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olston P.R. 1975. Occurrence of the Western Sandpiper Calidris mauri at Lake Baikal, U.S.S.R. // Bull. Brit. Ornithol. Club.- 1975.- Vol. 95, № 4.- P. 141-142. (Находка в коллекции Британского музея перепончатопалого песочника из Култука, прежде неверно определенного как кулик-красношейка)</w:t>
      </w:r>
    </w:p>
    <w:p>
      <w:pPr>
        <w:pStyle w:val="Normal"/>
        <w:rPr/>
      </w:pPr>
      <w:r>
        <w:rPr>
          <w:lang w:val="en-US"/>
        </w:rPr>
        <w:t>Crivelli A.I., Yakimenko V.V. 1997. Dalmatian Pelican Pelecanus crispus in the south of West Siberia (Omsk region) // European Ornithological Union. 1</w:t>
      </w:r>
      <w:r>
        <w:rPr>
          <w:vertAlign w:val="superscript"/>
          <w:lang w:val="en-US"/>
        </w:rPr>
        <w:t xml:space="preserve">st </w:t>
      </w:r>
      <w:r>
        <w:rPr>
          <w:lang w:val="en-US"/>
        </w:rPr>
        <w:t>meeting (abstracts). – Bologna, Italy, 1997. – P. 182.</w:t>
      </w:r>
    </w:p>
    <w:p>
      <w:pPr>
        <w:pStyle w:val="Normal"/>
        <w:rPr/>
      </w:pPr>
      <w:r>
        <w:rPr>
          <w:lang w:val="en-US"/>
        </w:rPr>
        <w:t>Kalivodova E., Nankinov D. 1988. Vyznam starych cintorinov pre strukturu ornitofauny mestskych celkov. “Zivotne prostredie”, Bratislava, 22,3: 153-155.</w:t>
      </w:r>
    </w:p>
    <w:p>
      <w:pPr>
        <w:pStyle w:val="Normal"/>
        <w:rPr/>
      </w:pPr>
      <w:r>
        <w:rPr/>
        <w:t>Kalyakin M.V., Tomkovich P.S. 2003. History of the bird collections at the Zoological Museum of Moscow University and their role for Russian Ornithology // Bonner zoologische Beitrage, Band 51, Heft 2/3: 167-172.</w:t>
      </w:r>
    </w:p>
    <w:p>
      <w:pPr>
        <w:pStyle w:val="Normal"/>
        <w:rPr>
          <w:lang w:val="en-US"/>
        </w:rPr>
      </w:pPr>
      <w:r>
        <w:rPr>
          <w:lang w:val="en-US"/>
        </w:rPr>
        <w:t>Kalyakin Mikail V. 1994. Трофические адаптации фруктоядных бюльбюлей Pycnonotidae в южном Вьетнаме. Trophical adaptations of frugivorous Pycnonotidae in southern Vietnam : Select. Contrib. 21st Int. Ornithol. Congr., Vienna, 20-25 Aug., 1994 // J. Ornithol. 1994. - 135, № 3. - С. 53. В 4-х лесных районах на юге Вьетнама изучена экология 12 видов бюльбюлей (Б). Основные особенности биологии видов сходны, трофические связи ориентированы на широкий спектр кормов - членистоногих, мякоть плодов и нектар. Специальные приемы сложной обработки корма не обнаружены, птицы глотают ягоды целиком или отщипывают мякоть крупных ягод. Плоды собирают сидя или с подлета. Представители трех изученных родов различаются прежде всего биотопическими предпочтениями. Проведен морфо-функциональный анализ челюстного аппарата 4-х видов из 3-х родов. Не отмечено ярко выраженных черт специализации к каким-либо из известных у воробьиных вариантов, морфология челюстного аппарата Б представляет собой генерализованный вариант, типичный для певчих птиц. Исторически сложившиеся трофические адаптации группы ориентированы на потребление разнообразных вариантов кормов. Россия, Зоол. музей МГУ, Москва, 103009.</w:t>
      </w:r>
    </w:p>
    <w:p>
      <w:pPr>
        <w:pStyle w:val="Normal"/>
        <w:rPr>
          <w:lang w:val="en-US"/>
        </w:rPr>
      </w:pPr>
      <w:r>
        <w:rPr>
          <w:lang w:val="en-US"/>
        </w:rPr>
        <w:t>Kanai Yu. et al. 2000. Migration of Demoiselle Cranes in Asia based on satellite tracking and fieldwork / Kanai Yu., Minton J., Goroshko O. et al. // Global Environmental Research.- 2000.- Vol. 4, № 2.- P. 143-153.</w:t>
      </w:r>
    </w:p>
    <w:p>
      <w:pPr>
        <w:pStyle w:val="Normal"/>
        <w:rPr/>
      </w:pPr>
      <w:r>
        <w:rPr>
          <w:lang w:val="en-US"/>
        </w:rPr>
        <w:t xml:space="preserve">Karlionova N., Remisiewicz M., Pinchuk P. 2006. Biometrics and breeding phenology of Terek Sandpipers in the Prypyat’Valley, S. Belarus // Wader Study Group Bulletin. – 2006. – N 110. – P. 54 – 58. </w:t>
      </w:r>
    </w:p>
    <w:p>
      <w:pPr>
        <w:pStyle w:val="Normal"/>
        <w:rPr>
          <w:lang w:val="en-US"/>
        </w:rPr>
      </w:pPr>
      <w:r>
        <w:rPr>
          <w:lang w:val="en-US"/>
        </w:rPr>
        <w:t>Karyakin I., Konovalov L., Moshkin A., Pazhenkov A., Smelyanskiy I. 2004. Saker Falcon (Falco cherrug) in Russia // Falco, 2004, № 23. P.3-9.</w:t>
      </w:r>
    </w:p>
    <w:p>
      <w:pPr>
        <w:pStyle w:val="Normal"/>
        <w:rPr>
          <w:lang w:val="en-US"/>
        </w:rPr>
      </w:pPr>
      <w:r>
        <w:rPr>
          <w:lang w:val="en-US"/>
        </w:rPr>
        <w:t>Kashentseva T.A. 1995. Morphology and devolopment of the juvenile plumage in cranes // Crane research and protection in Europe (ed. H.Prange)., 1995, Martin-Luter-Univ. Halle- Wittenberg. - С. 57-69.</w:t>
      </w:r>
    </w:p>
    <w:p>
      <w:pPr>
        <w:pStyle w:val="Normal"/>
        <w:rPr>
          <w:lang w:val="en-US"/>
        </w:rPr>
      </w:pPr>
      <w:r>
        <w:rPr>
          <w:lang w:val="en-US"/>
        </w:rPr>
        <w:t>Kashentseva T.A.,Tsvetkova S.T. 1995. Natal plumage of cranes // Crane research and protection in Europe (ed. H.Prange)., 1995, Martin-Luter-Univ. Halle- Wittenberg. - С. 56.</w:t>
      </w:r>
    </w:p>
    <w:p>
      <w:pPr>
        <w:pStyle w:val="Normal"/>
        <w:rPr/>
      </w:pPr>
      <w:r>
        <w:rPr>
          <w:lang w:eastAsia="ru-RU"/>
        </w:rPr>
        <w:t xml:space="preserve">Kastepold T., Kabal R. 1982. </w:t>
      </w:r>
      <w:r>
        <w:rPr>
          <w:rFonts w:cs="CenturySchoolbook-Italic;Times New Roman" w:ascii="CenturySchoolbook-Italic;Times New Roman" w:hAnsi="CenturySchoolbook-Italic;Times New Roman"/>
          <w:lang w:eastAsia="ru-RU"/>
        </w:rPr>
        <w:t xml:space="preserve">Voljaspool eesti NSV-d Rongastatud Zindude taasleiud eesti NSV-s 1956-1980. II. </w:t>
      </w:r>
      <w:r>
        <w:rPr>
          <w:lang w:eastAsia="ru-RU"/>
        </w:rPr>
        <w:t>Tallinn. - P. 1-115.</w:t>
      </w:r>
    </w:p>
    <w:p>
      <w:pPr>
        <w:pStyle w:val="Normal"/>
        <w:rPr/>
      </w:pPr>
      <w:r>
        <w:rPr>
          <w:lang w:val="en-US"/>
        </w:rPr>
        <w:t>Katzner T., Bragin E., Knick S. and Smith A. 2003. Dietare responcse and demography of Imperial Eagles (Aquila heliaca) in a spatially heterogeneous environment in Kazakhstan // 6-th World Conference on Birds of Prey and Owls. (Budapest, Hungary, 18-23 May 2003). 2003. Abstracts. P. 70.</w:t>
      </w:r>
    </w:p>
    <w:p>
      <w:pPr>
        <w:pStyle w:val="Normal"/>
        <w:rPr>
          <w:lang w:val="en-US"/>
        </w:rPr>
      </w:pPr>
      <w:r>
        <w:rPr>
          <w:lang w:val="en-US"/>
        </w:rPr>
        <w:t>Katzner T.E., Bragin E.A., Knick S.T. and Smith A.T. 2003. Coexistence in multispecies assemblage of Eagles in Central Asia // The Condor - The Cooper Ornithological Cociety, 2003. 105. P. 538-551.</w:t>
      </w:r>
    </w:p>
    <w:p>
      <w:pPr>
        <w:pStyle w:val="Normal"/>
        <w:rPr>
          <w:lang w:val="en-US"/>
        </w:rPr>
      </w:pPr>
      <w:r>
        <w:rPr>
          <w:lang w:val="en-US"/>
        </w:rPr>
        <w:t>Katzner, T.E., Bragin, E.A., Bragina, T.M., Negro, J.J., Hatchwell, M., 2004. The North Kazakhstan Research Center: An international facility for collaborative research, education and conservation // International Symposiun on Ecology and Conservation of Steppe-Land Birds. Abstract. 3-7 December 2004, Lleida (Spain).</w:t>
      </w:r>
    </w:p>
    <w:p>
      <w:pPr>
        <w:pStyle w:val="Normal"/>
        <w:rPr/>
      </w:pPr>
      <w:r>
        <w:rPr/>
        <w:t>Kazakov B.A., Khokhlov A.N., Pishvanov Y.V., Yemtyl M.K. 1994. Pelicans in wetlands of Predkavkaz</w:t>
      </w:r>
      <w:r>
        <w:rPr>
          <w:rFonts w:eastAsia="Symbol" w:cs="Symbol" w:ascii="Symbol" w:hAnsi="Symbol"/>
        </w:rPr>
        <w:t></w:t>
      </w:r>
      <w:r>
        <w:rPr/>
        <w:t>e region (north of the Caucasus) // Pelicans in the former U.S.S.R. – Slimbridge. – IWRB Spec. Publ. 27. – P. 9-16.</w:t>
      </w:r>
    </w:p>
    <w:p>
      <w:pPr>
        <w:pStyle w:val="Normal"/>
        <w:rPr/>
      </w:pPr>
      <w:r>
        <w:rPr/>
        <w:t>Kazakov B.A., Tilba P.A., Khokhlov A.N. 1993. The black stork in the Northern Caucasus // 1st International Black Stork Conservation and Ecology Symposium. - Jurmala. - S. 50.</w:t>
      </w:r>
    </w:p>
    <w:p>
      <w:pPr>
        <w:pStyle w:val="Normal"/>
        <w:rPr/>
      </w:pPr>
      <w:r>
        <w:rPr>
          <w:lang w:val="en-US"/>
        </w:rPr>
        <w:t>Kellomäki E., Khohlova T., Lehtinen A., Ripatti N., Rusanen P., and Uronen P. 2003. Stop-over sites of migrating geese in Kargopol Region, Arhangelsk Oblast, NW- Russia // Современное состояние популяций, управление ресурсами и охрана гусеобразных птиц Северной Евразии (Management and conversation of waterfowl populations in Norhtern Eurasia (with special focus on White Sea - Baltic flyway). Тезисы докладов международного симпозиума (23-28.04.2003, Олонец, Республика Карелия, Россия). Петрозаводск. 2003. - С. 67.</w:t>
      </w:r>
    </w:p>
    <w:p>
      <w:pPr>
        <w:pStyle w:val="Normal"/>
        <w:rPr/>
      </w:pPr>
      <w:r>
        <w:rPr/>
        <w:t>Kendeigh S.C., Dolnik V.R., Gavrilov V.M. 1977. Avian energetics. // Granivourus birds in ecosystems, ed. by G. Pinowski and S.C. Kendeigh, International Biological Programme, Cambridge University Press,- 1977.- Vol. 12.- P. 127-204, 363-378</w:t>
      </w:r>
    </w:p>
    <w:p>
      <w:pPr>
        <w:pStyle w:val="Normal"/>
        <w:rPr/>
      </w:pPr>
      <w:r>
        <w:rPr/>
        <w:t>Keskpaik J., Lecht R. 1982. [Кескпайк Ю., Лехт P.] Birds heart rate in napping flight and soar</w:t>
        <w:softHyphen/>
        <w:t>ing // 18th Congr. Ornithol., Abstracts. Moscow, 1982. P. 216-217.</w:t>
      </w:r>
    </w:p>
    <w:p>
      <w:pPr>
        <w:pStyle w:val="Normal"/>
        <w:rPr/>
      </w:pPr>
      <w:r>
        <w:rPr/>
        <w:t>Keskpaik J., Lecht R. 1982. [Кескпайк Ю., Лехт P.] Birds heart rate in napping flight and soar</w:t>
        <w:softHyphen/>
        <w:t>ing // 18th Congr. Ornithol., Abstracts. Moscow, 1982. - P. 216-217.</w:t>
      </w:r>
    </w:p>
    <w:p>
      <w:pPr>
        <w:pStyle w:val="Normal"/>
        <w:rPr>
          <w:lang w:val="en-US"/>
        </w:rPr>
      </w:pPr>
      <w:r>
        <w:rPr>
          <w:lang w:val="en-US"/>
        </w:rPr>
        <w:t>Keskpaik J.E., Kashentseva T.A. 1995. The complete moult of common crane С. phenology, progress and flightlessnеss // Loodusevaatlust, 1995, Tallinn С. 18-33.</w:t>
      </w:r>
    </w:p>
    <w:p>
      <w:pPr>
        <w:pStyle w:val="Normal"/>
        <w:rPr>
          <w:rFonts w:eastAsia="MS Mincho;Arial Unicode MS"/>
        </w:rPr>
      </w:pPr>
      <w:r>
        <w:rPr>
          <w:rFonts w:eastAsia="MS Mincho;Arial Unicode MS"/>
        </w:rPr>
        <w:t xml:space="preserve">Keskpaik Y. 1982. Heart rate and body temperature of free-ranging birds. Ornitological studies in the USSR. vol. 2. M. Nauka. 1982. p. 494-497. Buteo buteo, Accipiter gentilis, Accipiter nisus, Circus aeruginosus, Falco tinnunculus-физ. </w:t>
      </w:r>
    </w:p>
    <w:p>
      <w:pPr>
        <w:pStyle w:val="Normal"/>
        <w:rPr/>
      </w:pPr>
      <w:r>
        <w:rPr>
          <w:color w:val="000000"/>
          <w:lang w:val="en-US"/>
        </w:rPr>
        <w:t xml:space="preserve">Kharitonov N.P., Zubakin V.A. 1995. The first results of Moscow Region Ornithological Atlas Project. International Conference and 13th  Meeting of the European Bird Census Council "Bird Numbers 1995". Abstracts. 25-30 September 1995. Parnu, Estonia, 1995 </w:t>
      </w:r>
      <w:r>
        <w:rPr>
          <w:color w:val="000000"/>
        </w:rPr>
        <w:t>Р</w:t>
      </w:r>
      <w:r>
        <w:rPr>
          <w:color w:val="000000"/>
          <w:lang w:val="en-US"/>
        </w:rPr>
        <w:t>.29.</w:t>
      </w:r>
    </w:p>
    <w:p>
      <w:pPr>
        <w:pStyle w:val="Normal"/>
        <w:rPr/>
      </w:pPr>
      <w:r>
        <w:rPr/>
        <w:t>Kharitonov S.P. 1999. Breeding-site fidelity and colony formation in the great black-headed gull // Бранта: Сб. науч. тр. Азово-Черноморск. орнитол. Станции. - 1999. - Вып.2. - Мелитополь-Симферополь. – С. .</w:t>
      </w:r>
    </w:p>
    <w:p>
      <w:pPr>
        <w:pStyle w:val="Normal"/>
        <w:rPr/>
      </w:pPr>
      <w:r>
        <w:rPr/>
        <w:t>Khokhlov A.N., Komarov J.E. 1997. Black kite as a new wintering species in Russia // First meeting of the European ornithological union. Palazzo della Cultura e dei Congressi. Bologna, Italy 28-30 August 1997. s. 130.</w:t>
      </w:r>
    </w:p>
    <w:p>
      <w:pPr>
        <w:pStyle w:val="Normal"/>
        <w:rPr/>
      </w:pPr>
      <w:r>
        <w:rPr/>
        <w:t>Khomenko S.V., Garmash B.A., Jurgen M., Nickel M. 1999. Feeding behaviour of curlew sandpiper and dunlin in the central and eastern sivash // Бранта: Сб. науч. тр. Азово-Черноморск. орнитол. Станции. - 1999. - Вып.2. - Мелитополь-Симферополь. – С. .</w:t>
      </w:r>
    </w:p>
    <w:p>
      <w:pPr>
        <w:pStyle w:val="Normal"/>
        <w:rPr/>
      </w:pPr>
      <w:r>
        <w:rPr/>
        <w:t>Khomenko S.V., Garmash B.A., Metzner J., Nickel M. 1999. Feeding ecology and time budgets of Curlew Sandpiper and Dunlin during spring stopover in the Sivash, Ukraine // Бранта: сборник научных трудов Азово-Черноморской орнитологической станции. Вып. 2. - Мелитополь: Бранта, 1999. - С. 76-90.</w:t>
      </w:r>
    </w:p>
    <w:p>
      <w:pPr>
        <w:pStyle w:val="Normal"/>
        <w:rPr>
          <w:lang w:val="en-US"/>
        </w:rPr>
      </w:pPr>
      <w:r>
        <w:rPr>
          <w:lang w:val="en-US"/>
        </w:rPr>
        <w:t>Khosatzky L., L .Christov, D. Nankinov, 1983. An Eocene Soft-Shelled Turtle from Bulgaria. “Schriftenr. geol. Wiss. Berlin”, 19-20: 271-288.</w:t>
      </w:r>
    </w:p>
    <w:p>
      <w:pPr>
        <w:pStyle w:val="Normal"/>
        <w:rPr/>
      </w:pPr>
      <w:r>
        <w:rPr>
          <w:lang w:val="en-US"/>
        </w:rPr>
        <w:t>Kjeld T. Pedersen, Eddie B. Fritze and Sergei P. Kharitonov, 2000. "How do Common Gulls (Larus canus) pass through Copenhagen on migration?" // Ring, 21, 2. - P. 15-22.</w:t>
      </w:r>
    </w:p>
    <w:p>
      <w:pPr>
        <w:pStyle w:val="Normal"/>
        <w:rPr/>
      </w:pPr>
      <w:r>
        <w:rPr/>
        <w:t>Kjeld T. Pedersen, Eddie B. Fritze and Sergei P. Kharitonov, 2000. Migration patterns of Common Gulls Larus canus rin</w:t>
        <w:softHyphen/>
        <w:t>ged in the non-breeding season in Copenhagen and the sur</w:t>
        <w:softHyphen/>
        <w:t>rounding area. Ringing &amp; migration, 20. - P. 97-106.</w:t>
      </w:r>
    </w:p>
    <w:p>
      <w:pPr>
        <w:pStyle w:val="Normal"/>
        <w:rPr>
          <w:lang w:val="en-US"/>
        </w:rPr>
      </w:pPr>
      <w:r>
        <w:rPr>
          <w:lang w:val="en-US"/>
        </w:rPr>
        <w:t>Kjeld T. Pedersen, Eddie B. Fritze and Sergei P. Kharitonov. 2000. "How do Common Gulls (Larus canus) pass through Copenhagen on migration?". Ring, 21, 2, 15-22.</w:t>
      </w:r>
    </w:p>
    <w:p>
      <w:pPr>
        <w:pStyle w:val="Normal"/>
        <w:rPr/>
      </w:pPr>
      <w:r>
        <w:rPr>
          <w:lang w:val="en-US"/>
        </w:rPr>
        <w:t>Kjeld T. Pedersen, Eddie B. Fritze and Sergei P. Kharitonov. 2000. Migration patterns of Common Gulls Larus canus rin</w:t>
        <w:softHyphen/>
        <w:t>ged in the №n-breeding season in Copenhagen and the surrounding area. Ringing &amp; migration, 20. - С. 97-106.</w:t>
      </w:r>
    </w:p>
    <w:p>
      <w:pPr>
        <w:pStyle w:val="Normal"/>
        <w:rPr/>
      </w:pPr>
      <w:r>
        <w:rPr>
          <w:lang w:val="en-US"/>
        </w:rPr>
        <w:t>Klaassen R.H.G., Schekkerman H., Tulp I., Berezin M., Bublichenko A.G., Bublichenko J.N., Kharinotov S.</w:t>
      </w:r>
      <w:r>
        <w:rPr/>
        <w:t>P</w:t>
      </w:r>
      <w:r>
        <w:rPr>
          <w:lang w:val="en-US"/>
        </w:rPr>
        <w:t>., Rosenfeld S. &amp; Khomenko S. 2003. Monitoring and breeding eco</w:t>
        <w:softHyphen/>
        <w:t>logy of arctic birds at Medusa Bay, Taimyr, Russia, in 2000. WIWO report 78, Zeist, pp. 1-84.</w:t>
      </w:r>
    </w:p>
    <w:p>
      <w:pPr>
        <w:pStyle w:val="Normal"/>
        <w:rPr/>
      </w:pPr>
      <w:r>
        <w:rPr>
          <w:lang w:val="en-US"/>
        </w:rPr>
        <w:t>Klaassen R.H.G., Schekkerman H., Tulp I., Berezin M., Bublichenko A.G., Bublichenko J.N., Khari№tov S.P., Rosenfeld S. &amp; Khomenko S. 2003. Monitoring and breeding ecology of arctic birds at Medusa Bay, Taimyr, Russia, in 2000. WIWO report 78, Zeist, pp. 1-84.</w:t>
      </w:r>
    </w:p>
    <w:p>
      <w:pPr>
        <w:pStyle w:val="Normal"/>
        <w:rPr/>
      </w:pPr>
      <w:r>
        <w:rPr/>
        <w:t>Klaus S. &amp; A. V. Andreev 2003. Falcipennis falcipennis (Hartlaub 1855) Sichelhuhn. In: Atlas der Verbreitung palaearktischer Vögel (20, 2003), 5 pp, 2 distribution maps, 1 table (in German with English summary).</w:t>
      </w:r>
    </w:p>
    <w:p>
      <w:pPr>
        <w:pStyle w:val="Normal"/>
        <w:rPr/>
      </w:pPr>
      <w:r>
        <w:rPr/>
        <w:t xml:space="preserve">Klaus S. Andreev A. Bergmann H.-H. 1986. Die Auerhuhner, A.Ziemsen Verlag, Wittenberg-Lutherstadt, 276 s. </w:t>
      </w:r>
    </w:p>
    <w:p>
      <w:pPr>
        <w:pStyle w:val="Normal"/>
        <w:rPr/>
      </w:pPr>
      <w:r>
        <w:rPr/>
        <w:t xml:space="preserve">Klaus S., Andreev A., Bergmann H.-H. Muller F. Porkert J. Wiesener J. 1989. Die Auerhuhner, 2 Aufl. Ziemsen Verlag, - 280 s. </w:t>
      </w:r>
    </w:p>
    <w:p>
      <w:pPr>
        <w:pStyle w:val="Normal"/>
        <w:rPr/>
      </w:pPr>
      <w:r>
        <w:rPr/>
        <w:t>Klaus S., Andreev A.V. 2001 Raufusshuhn als Landschaftsgartner: Steinauerhuhner in Nordostsibirien. Der Falke 48, 132-137.</w:t>
      </w:r>
    </w:p>
    <w:p>
      <w:pPr>
        <w:pStyle w:val="Normal"/>
        <w:rPr/>
      </w:pPr>
      <w:r>
        <w:rPr/>
        <w:t>Klaus S., Lieser M., Suchant R., Andreev A.V. 1995. Beitrag zur Kenntnis der Waldvegetation in der fernostlischen Taiga Russlands (Amurregion) Allgemeine Forstzeitschruft 14: 744-748</w:t>
      </w:r>
    </w:p>
    <w:p>
      <w:pPr>
        <w:pStyle w:val="Normal"/>
        <w:rPr/>
      </w:pPr>
      <w:r>
        <w:rPr/>
        <w:t xml:space="preserve">Klaus S., Mertens J., Andreev A.V., Y. Sun (2003): </w:t>
      </w:r>
      <w:r>
        <w:rPr>
          <w:i/>
        </w:rPr>
        <w:t>Bonasa bonasia</w:t>
      </w:r>
      <w:r>
        <w:rPr/>
        <w:t xml:space="preserve"> (Linnaeus, 1758) In: Atlas der Verbreitung palaearktischer Vögel (20, 2003), s. 1-15, mit 4 distribution maps, 1 tafel (in German with English summary).</w:t>
      </w:r>
    </w:p>
    <w:p>
      <w:pPr>
        <w:pStyle w:val="Normal"/>
        <w:rPr>
          <w:lang w:val="en-US"/>
        </w:rPr>
      </w:pPr>
      <w:r>
        <w:rPr>
          <w:lang w:val="en-US"/>
        </w:rPr>
        <w:t>Klimov S.M. 1992. The Number, reproductive success and genetic structure of Lapwincs Vanellus vanellus in urban areas // Migration and international conservation of waders. – Berlin, 1992. – P.43.</w:t>
      </w:r>
    </w:p>
    <w:p>
      <w:pPr>
        <w:pStyle w:val="Normal"/>
        <w:rPr>
          <w:lang w:val="en-US"/>
        </w:rPr>
      </w:pPr>
      <w:r>
        <w:rPr>
          <w:lang w:val="en-US"/>
        </w:rPr>
        <w:t>Klimov S.M. 1995. Geographical chageability of the coloring of the magpie Pica pica // International conference for Magpit Ecology. - Zielona Gora, 1995. –  P.13-14.</w:t>
      </w:r>
    </w:p>
    <w:p>
      <w:pPr>
        <w:pStyle w:val="Normal"/>
        <w:rPr/>
      </w:pPr>
      <w:r>
        <w:rPr>
          <w:lang w:val="en-US"/>
        </w:rPr>
        <w:t>Klimov S.M. 1997. Geographical variation of the Magpie egg coloration // Acta Ornitologica. - 1997.-  Vol. 32, № 1. – P. 129.</w:t>
      </w:r>
    </w:p>
    <w:p>
      <w:pPr>
        <w:pStyle w:val="Normal"/>
        <w:rPr/>
      </w:pPr>
      <w:r>
        <w:rPr>
          <w:lang w:val="en-US"/>
        </w:rPr>
        <w:t>Klimov S.M. 1998. Numbers, reproductive success and genetic structure of Lapwings Vanellus vanellus in areas of varying pastoral regimes // Migration and international conservation of  waders. Research and conservation on north Asian, African and European flyways. - International Wader Studies, 10. – 1998. – P. 309-314.</w:t>
      </w:r>
    </w:p>
    <w:p>
      <w:pPr>
        <w:pStyle w:val="Normal"/>
        <w:rPr>
          <w:lang w:val="en-US"/>
        </w:rPr>
      </w:pPr>
      <w:r>
        <w:rPr>
          <w:lang w:val="en-US"/>
        </w:rPr>
        <w:t>Klimov S.M., Melnikov M.V., Parshina J.E. 1995. The dynamics of the morphological signs of eggs of the magpie Pica pica // International conference for Magpit Ecology. - Zielona Gora, 1995. – P. 14.</w:t>
      </w:r>
    </w:p>
    <w:p>
      <w:pPr>
        <w:pStyle w:val="Normal"/>
        <w:rPr/>
      </w:pPr>
      <w:r>
        <w:rPr>
          <w:lang w:val="en-US"/>
        </w:rPr>
        <w:t>Klimov S.M., Melnikov M.V., Parshina J.E. 1997. The dynamics of the morphological factures of Magpie eggs // Acta Ornitologica. - 1997. - Vol. 32, № 1. –  P. 130.</w:t>
      </w:r>
    </w:p>
    <w:p>
      <w:pPr>
        <w:pStyle w:val="Normal"/>
        <w:rPr/>
      </w:pPr>
      <w:r>
        <w:rPr>
          <w:lang w:val="en-US"/>
        </w:rPr>
        <w:t xml:space="preserve">Knysh N.P. 1996. A study of egg-coloration polymorphism in Red-backed Shrike (Lanius collurio) // Shrike of the Wold-II: conservation implementation. Proceedings of the Second International Shrike Symposium 17-23 March 1996. </w:t>
      </w:r>
      <w:r>
        <w:rPr>
          <w:rFonts w:eastAsia="Times New Roman" w:cs="Times New Roman"/>
          <w:lang w:val="en-US"/>
        </w:rPr>
        <w:t>–</w:t>
      </w:r>
      <w:r>
        <w:rPr>
          <w:lang w:val="en-US"/>
        </w:rPr>
        <w:t xml:space="preserve"> Eilat, Israel, 1998. </w:t>
      </w:r>
      <w:r>
        <w:rPr>
          <w:rFonts w:eastAsia="Times New Roman" w:cs="Times New Roman"/>
          <w:lang w:val="en-US"/>
        </w:rPr>
        <w:t>–</w:t>
      </w:r>
      <w:r>
        <w:rPr>
          <w:lang w:val="en-US"/>
        </w:rPr>
        <w:t xml:space="preserve"> P. 117.</w:t>
      </w:r>
    </w:p>
    <w:p>
      <w:pPr>
        <w:pStyle w:val="Normal"/>
        <w:rPr/>
      </w:pPr>
      <w:r>
        <w:rPr>
          <w:lang w:val="en-US"/>
        </w:rPr>
        <w:t xml:space="preserve">Knysh N.P. 1996. A study of egg-coloration polymorphism in Red-basked Shrike (Lanius collurio) // 2nd Internatonal Shrike Symposium. </w:t>
      </w:r>
      <w:r>
        <w:rPr>
          <w:rFonts w:eastAsia="Times New Roman" w:cs="Times New Roman"/>
          <w:lang w:val="en-US"/>
        </w:rPr>
        <w:t>–</w:t>
      </w:r>
      <w:r>
        <w:rPr>
          <w:lang w:val="en-US"/>
        </w:rPr>
        <w:t xml:space="preserve"> 17-23 March 1996, Eilat, Israel. </w:t>
      </w:r>
      <w:r>
        <w:rPr>
          <w:rFonts w:eastAsia="Times New Roman" w:cs="Times New Roman"/>
          <w:lang w:val="en-US"/>
        </w:rPr>
        <w:t>–</w:t>
      </w:r>
      <w:r>
        <w:rPr>
          <w:lang w:val="en-US"/>
        </w:rPr>
        <w:t xml:space="preserve"> P. 20.</w:t>
      </w:r>
    </w:p>
    <w:p>
      <w:pPr>
        <w:pStyle w:val="Normal"/>
        <w:rPr/>
      </w:pPr>
      <w:r>
        <w:rPr>
          <w:lang w:val="en-US"/>
        </w:rPr>
        <w:t xml:space="preserve">Knysh N.P. 1999. Hawfinch (Coccothraustes coccothraustes) ecology in the North-East of Ukraine // Abstracts of the 2nd Meeting of the European Ornithologists Union and 3rd International Shrike Symposium. 15-18 September 1999, Gdansk, Poland. </w:t>
      </w:r>
      <w:r>
        <w:rPr>
          <w:rFonts w:eastAsia="Times New Roman" w:cs="Times New Roman"/>
          <w:lang w:val="en-US"/>
        </w:rPr>
        <w:t>–</w:t>
      </w:r>
      <w:r>
        <w:rPr>
          <w:lang w:val="en-US"/>
        </w:rPr>
        <w:t xml:space="preserve"> P. 91.</w:t>
      </w:r>
    </w:p>
    <w:p>
      <w:pPr>
        <w:pStyle w:val="Normal"/>
        <w:rPr/>
      </w:pPr>
      <w:r>
        <w:rPr>
          <w:lang w:val="en-US"/>
        </w:rPr>
        <w:t xml:space="preserve">Knysh N.P. 2001. Cuckoo (Cuculus canorus) breeding success and descendants mortality in the North-East of Ukraine // The avian calendar: exploring biological hurdles in the annual cycle: Programme and abstractbook 3rd EOU Conference. </w:t>
      </w:r>
      <w:r>
        <w:rPr>
          <w:rFonts w:eastAsia="Times New Roman" w:cs="Times New Roman"/>
          <w:lang w:val="en-US"/>
        </w:rPr>
        <w:t>–</w:t>
      </w:r>
      <w:r>
        <w:rPr>
          <w:lang w:val="en-US"/>
        </w:rPr>
        <w:t xml:space="preserve"> 21-25 August 2001 Haren / Groningen, The Netherlands. </w:t>
      </w:r>
      <w:r>
        <w:rPr>
          <w:rFonts w:eastAsia="Times New Roman" w:cs="Times New Roman"/>
          <w:lang w:val="en-US"/>
        </w:rPr>
        <w:t>–</w:t>
      </w:r>
      <w:r>
        <w:rPr>
          <w:lang w:val="en-US"/>
        </w:rPr>
        <w:t xml:space="preserve"> P. 71.</w:t>
      </w:r>
    </w:p>
    <w:p>
      <w:pPr>
        <w:pStyle w:val="Normal"/>
        <w:rPr/>
      </w:pPr>
      <w:r>
        <w:rPr/>
        <w:t xml:space="preserve">Koblik E.A., Rohwer S., Drovetski S.V., Wood Ch. S., Andreev A.V., Banin D.A., Masterov V.B. 2001. Faunistic records from the Eastern regions of Russia // Орнитология, Вып. 29. - С. 47-57. </w:t>
      </w:r>
    </w:p>
    <w:p>
      <w:pPr>
        <w:pStyle w:val="Normal"/>
        <w:rPr/>
      </w:pPr>
      <w:r>
        <w:rPr/>
        <w:t xml:space="preserve">Koblik Е.A. 1994. Evolution of Horny Palate in Buntings Emberizini // Journal fur Ornithologie. № 135 (тезисы 21 Международного Орнитологического Конгресса), P. 53. </w:t>
      </w:r>
    </w:p>
    <w:p>
      <w:pPr>
        <w:pStyle w:val="Normal"/>
        <w:rPr/>
      </w:pPr>
      <w:r>
        <w:rPr/>
        <w:t xml:space="preserve">Koblik Е.A. 1998. New system of the Old World Buntings: Results of a comparative analysis // Ostrich. Vol. 69. No. 3/4 (Тезисы 22 Международного Орнитологического Конгресса), P. 403. </w:t>
      </w:r>
    </w:p>
    <w:p>
      <w:pPr>
        <w:pStyle w:val="Normal"/>
        <w:rPr/>
      </w:pPr>
      <w:r>
        <w:rPr/>
        <w:t>Komzha A.L., Veymberg P.I., Komarov Yu.E., at al. 1997. Severo-Osetinsky Natural Reserve: Research on biology of plans and animals and their significance for the Reserve Ecosystems investigations of biology and population status and elaboration of the ways for proservation of the rane plant species, included in the Red Data Book of Russian Federation. Studies on animal biology and their significance for the Reserve ecosystems, 1992-1993 // Scientific stadius in Russian Nature Reserves and National Parks, 1992-1993.-Moscow, 1997. - p. 67.</w:t>
      </w:r>
    </w:p>
    <w:p>
      <w:pPr>
        <w:pStyle w:val="Normal"/>
        <w:rPr>
          <w:lang w:val="en-US"/>
        </w:rPr>
      </w:pPr>
      <w:r>
        <w:rPr>
          <w:lang w:val="en-US"/>
        </w:rPr>
        <w:t xml:space="preserve">Komzha A.L., Veymberg P.I., Komarov Yu.E., at al. 1997. Severo-Osetinsky Natural Reserve: Research on biology of plans and animals and their significance for the Reserve Ecosystems investigations of biology and population status and elaboration of the ways for proservation of the rane plant species, included in the Red Data Book of Russian Federation. Studies on animal biology and their significance for the Reserve ecosystems, 1992-1993 // Scientific stadius in Russian Nature Reserves and National Parks, 1992-1993.-Moscow, 1997. - p. 67. </w:t>
      </w:r>
    </w:p>
    <w:p>
      <w:pPr>
        <w:pStyle w:val="Normal"/>
        <w:rPr/>
      </w:pPr>
      <w:r>
        <w:rPr>
          <w:lang w:val="en-US"/>
        </w:rPr>
        <w:t>Kondratyek A.V., Lapshin N.V. 2003. Rare waterfowl of the lake Ladoga. // Dynamics of game animals populations in Northern Europe. Procedings of the 3</w:t>
      </w:r>
      <w:r>
        <w:rPr>
          <w:vertAlign w:val="superscript"/>
          <w:lang w:val="en-US"/>
        </w:rPr>
        <w:t>rd</w:t>
      </w:r>
      <w:r>
        <w:rPr>
          <w:lang w:val="en-US"/>
        </w:rPr>
        <w:t xml:space="preserve">  International Symposium (16-20 June 2002, Sortavala, Karelia, Russia). Petrozavodsk. 2003 . P. 111</w:t>
      </w:r>
    </w:p>
    <w:p>
      <w:pPr>
        <w:pStyle w:val="Normal"/>
        <w:rPr/>
      </w:pPr>
      <w:r>
        <w:rPr>
          <w:lang w:val="en-US"/>
        </w:rPr>
        <w:t>Kondratyev A., Lapshin N.V. 2001. Data on the bird fauna on lake Ladoga islands (report on the survey carried out on June 8-18, 2000). Intern. konfer. “Biodiversity of the European North”. Petrozavodsk. 2001 . P.258-259</w:t>
      </w:r>
    </w:p>
    <w:p>
      <w:pPr>
        <w:pStyle w:val="Normal"/>
        <w:rPr/>
      </w:pPr>
      <w:r>
        <w:rPr/>
        <w:t xml:space="preserve">Kondratyev A.V. 1999. Foraging strategies and habitat use of sea ducks breeding in northeast Russia // Behaviour and ecology of sea ducks. Canadian Wildlife Service, occasional paper, number 100, pp. 52-59. </w:t>
      </w:r>
    </w:p>
    <w:p>
      <w:pPr>
        <w:pStyle w:val="Normal"/>
        <w:rPr>
          <w:lang w:val="en-US"/>
        </w:rPr>
      </w:pPr>
      <w:r>
        <w:rPr>
          <w:lang w:val="en-US"/>
        </w:rPr>
        <w:t>Konstantinov V. M., Zakharov R. A. 1999. Winter avifauna and bird’s populations of big city parks. — 4-th International Symposium on Urban Wildlife Conservation, Tucson, Arizona. 1999. P. 87–89.</w:t>
      </w:r>
    </w:p>
    <w:p>
      <w:pPr>
        <w:pStyle w:val="Normal"/>
        <w:rPr/>
      </w:pPr>
      <w:r>
        <w:rPr/>
        <w:t xml:space="preserve">Konyukhov N.B., Bogoslovkaya L.S., Zvonov B.M., van Pelt T.I. 1998. Seabirds of the Chukotka Peninsula, Russia // Arctic. 1998. V.51. No 4. P. 315-329. </w:t>
      </w:r>
    </w:p>
    <w:p>
      <w:pPr>
        <w:pStyle w:val="Normal"/>
        <w:rPr/>
      </w:pPr>
      <w:r>
        <w:rPr>
          <w:color w:val="000000"/>
          <w:lang w:val="en-US"/>
        </w:rPr>
        <w:t>Konyukhov N.V., Zubakin V.A. 1994. Paradoxes of the Whiskered Auklet (Aethia pygmaea).  II.  Return of juveniles to a colony. Beringian Seabird Bulletin, № 2, Magadan, 1994. P. 60-63.</w:t>
      </w:r>
    </w:p>
    <w:p>
      <w:pPr>
        <w:pStyle w:val="Normal"/>
        <w:rPr/>
      </w:pPr>
      <w:r>
        <w:rPr/>
        <w:t xml:space="preserve">Koopman M., Hayward G., McDonald D., Surmach S. 2005. Genetic similarity amond Eurasian subspecies of Boreal owl, Aegolius funereus // Journal of Avian Biology. - Vol. 36. P. 179-183. </w:t>
      </w:r>
    </w:p>
    <w:p>
      <w:pPr>
        <w:pStyle w:val="Normal"/>
        <w:rPr>
          <w:lang w:val="en-US"/>
        </w:rPr>
      </w:pPr>
      <w:r>
        <w:rPr>
          <w:lang w:val="en-US"/>
        </w:rPr>
        <w:t>Korneeva E.V. 1994. Морфогенез нейронов вульста и развитие направляемого зрением поведения у птенцовых птиц. Morphogenesis of wulst neurons and the development of visually guided behavior in altricial nestlings : Select. Contrib. 21st Int. Ornithol. Congr., Vienna, 20-25 Aug., 1994 / // J. Ornithol. - 1994. - 135, № 3. - С. 1. С применением компьютеризованной морфометрии изучали созревание нейронов высшего зрительного центра птиц, вульста (В; wulst) в сопоставлении с изменениями визуального пищевого поведения (ВП) птенцов. У 1-дн слепого птенца В сложен крайне незрелыми клетками, напоминающими нейробласты. Вступление зрительной функции (стадия диффузной чувствительности), когда ВП включается изменениями освещенности внутри гнездовой камеры, совпадает с появлением в В звездчатых клеток (ЗК). В период развития образного зрения взамен диффузного, когда ВП включается изменениями освещенности и направляется движениями родительского силуэта, в составе В у 10-дн птенца помимо ЗК могут быть различимы мелкие ЗК, похожие на интернейроны (ИН). У 13-дн птенца, когда ВП и включается, и направляется подвижным силуэтом, в составе В наблюдается дальнейшая дифференциация ЗК и ИН при заметно возросшей доле последних. Нарастающая сложность ВП, возможно, связана с развитием сложных нервных контуров, включающих большое кол-во ИН. Россия, Ин-т нейрофизиологии РАН, Москва.</w:t>
      </w:r>
    </w:p>
    <w:p>
      <w:pPr>
        <w:pStyle w:val="Normal"/>
        <w:rPr/>
      </w:pPr>
      <w:r>
        <w:rPr>
          <w:lang w:val="en-US"/>
        </w:rPr>
        <w:t>Korsakov G.K. 1970. Experience in increasing the capacity of lakes for wildfowl habitats in western Siberia // Proceedings of the International regional meeting on conservation of wildfowl resources. – M., 1970. – P. 352 – 353.</w:t>
      </w:r>
    </w:p>
    <w:p>
      <w:pPr>
        <w:pStyle w:val="Normal"/>
        <w:rPr/>
      </w:pPr>
      <w:r>
        <w:rPr>
          <w:rFonts w:eastAsia="MS Mincho;Arial Unicode MS"/>
        </w:rPr>
        <w:t xml:space="preserve">Korshunova E.N. 1985. Nesting of Black vulture of the Nuratau ridge (Uzbekistan). Acta XVIII congressus internationalis ornitologicus. vol. II. M. Nauka. 1985. p. 1125-1126. Aegupius monachus-распр, размн, терр, мигр, числ. </w:t>
      </w:r>
    </w:p>
    <w:p>
      <w:pPr>
        <w:pStyle w:val="Normal"/>
        <w:rPr/>
      </w:pPr>
      <w:r>
        <w:rPr>
          <w:lang w:val="en-US"/>
        </w:rPr>
        <w:t>Korshunova E.N. 1985. Nesting of the Black Vulture of the Nuratau Ridge (Uzbekistan).- ACTA XY111 Congress Internationalis Ornitologici, volume 11, "Nauka", Moskou, 1985, p. 1125-1126.</w:t>
      </w:r>
    </w:p>
    <w:p>
      <w:pPr>
        <w:pStyle w:val="Normal"/>
        <w:rPr>
          <w:lang w:val="en-US"/>
        </w:rPr>
      </w:pPr>
      <w:r>
        <w:rPr>
          <w:lang w:val="en-US"/>
        </w:rPr>
        <w:t>Koshelev A., Azarov V., Vengerov M., Ivanov G., etc. 1981. Waterfowl Population in the Forest-Steppe Zone of Western Siberia // Proceedings of the Symposium on the Mapping of Waterfowl distributions, migrations and habitats. – Moscow, 1981. – P. 269 – 273.</w:t>
      </w:r>
    </w:p>
    <w:p>
      <w:pPr>
        <w:pStyle w:val="Normal"/>
        <w:rPr/>
      </w:pPr>
      <w:r>
        <w:rPr>
          <w:lang w:val="en-US"/>
        </w:rPr>
        <w:t>Koshelev A.I. 1982. Coloniality of Grebes (Podicipitiformes) in South-West Siberia and its adaptive significance // XVIII Congressus Internationalis ornithologicus. – Moscow: Nankа, 1982. – P. 227.</w:t>
      </w:r>
    </w:p>
    <w:p>
      <w:pPr>
        <w:pStyle w:val="Normal"/>
        <w:rPr>
          <w:lang w:val="en-US"/>
        </w:rPr>
      </w:pPr>
      <w:r>
        <w:rPr>
          <w:lang w:val="en-US"/>
        </w:rPr>
        <w:t>Koshelev A.I. 1985. Coloniality of Grebes (Podicipitiformes) in South-West Siberia and its adaptive significance // Acta XVIII Congressus Internationalis ornitologicus. – Vol. 2. – Moskau: Nauka, 1985. – P. 1127.</w:t>
      </w:r>
    </w:p>
    <w:p>
      <w:pPr>
        <w:pStyle w:val="Normal"/>
        <w:rPr>
          <w:rFonts w:eastAsia="MS Mincho;Arial Unicode MS"/>
        </w:rPr>
      </w:pPr>
      <w:r>
        <w:rPr>
          <w:rFonts w:eastAsia="MS Mincho;Arial Unicode MS"/>
        </w:rPr>
        <w:t xml:space="preserve">Kostin A.B. 1992. Raptor Populations of a Protected Oak Forest in South Russia (Kursk Region): a 20-year Study. IV World Conference on Birds of Prey. Berlin. 1992. p. 9. Buteo buteo, Accipiter gentilis, Milvus migrans, Falco tinnunculus-распр, биотоп, числ. Falco vespertinus-распр, биотоп, исчезн. Accipiter nisus, Hieraaetus pennatus, Pernis apivorus, Buteo rufinus, Falco subbuteo-распр, биотоп. </w:t>
      </w:r>
    </w:p>
    <w:p>
      <w:pPr>
        <w:pStyle w:val="Normal"/>
        <w:rPr/>
      </w:pPr>
      <w:r>
        <w:rPr>
          <w:lang w:val="en-US"/>
        </w:rPr>
        <w:t xml:space="preserve">Kostin A.B., Egorova N.A.  1997. The Lesser Spotted Eagle in the South of Kaluga Region // First meeting of the European Ornithological Union. Bologna, 1997, p. 36. </w:t>
      </w:r>
    </w:p>
    <w:p>
      <w:pPr>
        <w:pStyle w:val="Normal"/>
        <w:rPr/>
      </w:pPr>
      <w:r>
        <w:rPr>
          <w:rFonts w:eastAsia="MS Mincho;Arial Unicode MS"/>
        </w:rPr>
        <w:t xml:space="preserve">Kostina G.N., Panov E.N. 1982. On the degree of stereotype of sexual behavior in two species of the kestrel, Cerchneis tinnunculus and C. naumanni. Ornitological studies in the USSR. M. Nauka. 1982. p. 222-240. Cerchneis tinnunculus, Cerchneis naumanni-распр, размн, биотоп. </w:t>
      </w:r>
    </w:p>
    <w:p>
      <w:pPr>
        <w:pStyle w:val="Normal"/>
        <w:rPr/>
      </w:pPr>
      <w:r>
        <w:rPr/>
        <w:t xml:space="preserve">Kovshar, A.F. 1999. The rare, disappeared and endangered birds of Kazakhstan. Pp.77-84 in The territorial aspects of birds' conservation in Middle Asia and Kazakhstan. (In Russian.) </w:t>
      </w:r>
    </w:p>
    <w:p>
      <w:pPr>
        <w:pStyle w:val="Normal"/>
        <w:rPr/>
      </w:pPr>
      <w:r>
        <w:rPr/>
        <w:t xml:space="preserve">Kozlov M.V., Zvereva E.L., Gilyazov A.S., Kataev G.D. 2005. Contaminated zone around a nickel-cooper smelter: a death trap for birds and mammals? – Burk A.R. (ed.). Trends in biodiversity research. New York, Nova Science Publishers, pp. 81-101. </w:t>
      </w:r>
    </w:p>
    <w:p>
      <w:pPr>
        <w:pStyle w:val="Normal"/>
        <w:rPr>
          <w:lang w:val="en-US"/>
        </w:rPr>
      </w:pPr>
      <w:r>
        <w:rPr>
          <w:lang w:val="en-US"/>
        </w:rPr>
        <w:t>Kozlov V.P., Kuzmenko V.Y. 1993. Bird fauna and populations of raised bogs of Belorussia // 7 Conf. Study and Conserv. Birds Bait. Region: Ring. - Vol. 15, N 1 - 2,1993. - P. 340-347.</w:t>
      </w:r>
    </w:p>
    <w:p>
      <w:pPr>
        <w:pStyle w:val="Normal"/>
        <w:rPr>
          <w:lang w:val="en-US"/>
        </w:rPr>
      </w:pPr>
      <w:r>
        <w:rPr>
          <w:lang w:val="en-US"/>
        </w:rPr>
        <w:t>Kozulin A. [Козулин A.] 1996. Nahrungsverhalten des Schwarzschtorches Ciconia nigra II Ornithol. Mitteil. - 48, 1996", N 7. - S. 170-172.</w:t>
      </w:r>
    </w:p>
    <w:p>
      <w:pPr>
        <w:pStyle w:val="Normal"/>
        <w:rPr/>
      </w:pPr>
      <w:r>
        <w:rPr>
          <w:lang w:val="en-US"/>
        </w:rPr>
        <w:t>Kozulin A. 1998. Habitat area changes, recent population estimates and trends of waterfowl in Belarus // Acta Zoologica Lituanica. Ornithologia. - V. 8. - 1998. -P. 127-132.</w:t>
      </w:r>
    </w:p>
    <w:p>
      <w:pPr>
        <w:pStyle w:val="Normal"/>
        <w:rPr>
          <w:lang w:val="en-US"/>
        </w:rPr>
      </w:pPr>
      <w:r>
        <w:rPr>
          <w:lang w:val="en-US"/>
        </w:rPr>
        <w:t>Kozulin A. 1999. In: Aquatic Warbler Conservation Team 1999. World population, trends and conservation status of the Aquatic Warbler Acrocephalus pa/udico/a // Vogelwelt. - 1999, 120. - P. 65-85.</w:t>
      </w:r>
    </w:p>
    <w:p>
      <w:pPr>
        <w:pStyle w:val="Normal"/>
        <w:rPr>
          <w:lang w:val="en-US"/>
        </w:rPr>
      </w:pPr>
      <w:r>
        <w:rPr>
          <w:lang w:val="en-US"/>
        </w:rPr>
        <w:t>Kozulin A. 2000. Belarus In: Heath M.F., Evans M.I., eds. Important Bird Areas in Europe: Priority sites for conservation, Vol. 1: Northern Europe. -Cambridge, 2000. - P. 91-102.</w:t>
      </w:r>
    </w:p>
    <w:p>
      <w:pPr>
        <w:pStyle w:val="Normal"/>
        <w:rPr>
          <w:lang w:val="en-US"/>
        </w:rPr>
      </w:pPr>
      <w:r>
        <w:rPr>
          <w:lang w:val="en-US"/>
        </w:rPr>
        <w:t>Kozulin A., Flade M. [Козулин А., Фладе М.] 1999. Breeding habitat, abundance and threat status of the Aquatic Warbler Acrocephalus paludicola in Belarus // Vogelwelt. -120,1999, H. 2.-P. 97-111.</w:t>
      </w:r>
    </w:p>
    <w:p>
      <w:pPr>
        <w:pStyle w:val="Normal"/>
        <w:rPr/>
      </w:pPr>
      <w:r>
        <w:rPr>
          <w:lang w:val="en-US"/>
        </w:rPr>
        <w:t>Kozulin A., Gritschik W. 1996. Isolierte Brutpopulation des Zwergsagers Mergus albellus im Suden Weissrusslands (Republik Belarus) // Vogelwelt, 1996,117, N 2, S. 87-88.</w:t>
      </w:r>
    </w:p>
    <w:p>
      <w:pPr>
        <w:pStyle w:val="Normal"/>
        <w:rPr/>
      </w:pPr>
      <w:r>
        <w:rPr>
          <w:lang w:val="en-US"/>
        </w:rPr>
        <w:t>Kozulin A., Pareiko О. 1999. Evaluation of the Pripyat River floodplain significance for waterbirds // Newsletter Migratory Birds of the Western Palearctic OMPO. - N 20. - 1999. - P. 27-35.</w:t>
      </w:r>
    </w:p>
    <w:p>
      <w:pPr>
        <w:pStyle w:val="Normal"/>
        <w:rPr>
          <w:lang w:val="en-US"/>
        </w:rPr>
      </w:pPr>
      <w:r>
        <w:rPr>
          <w:lang w:val="en-US"/>
        </w:rPr>
        <w:t>Kozulin A., Pavlushchik T. 1997. The influence of habitat variable and interspecies relations on waterbird communited of lowland glacial lakes in Belarus // Limnology and Waterfowl Monitoring, modelling and management: Proceeding of a Symposium/Wetlands Int. Publication. - 43. - 1997. - P. 113-125.</w:t>
      </w:r>
    </w:p>
    <w:p>
      <w:pPr>
        <w:pStyle w:val="Normal"/>
        <w:rPr/>
      </w:pPr>
      <w:r>
        <w:rPr>
          <w:lang w:val="en-US"/>
        </w:rPr>
        <w:t>Kozulin A., Sidorenko O. 2001. Number and distribution of wintering waterfowl in Belarus // Acta Ornithologica Lithuanica. - 2001, № 3. - C. 260-265.</w:t>
      </w:r>
    </w:p>
    <w:p>
      <w:pPr>
        <w:pStyle w:val="Normal"/>
        <w:rPr/>
      </w:pPr>
      <w:r>
        <w:rPr>
          <w:lang w:val="en-US"/>
        </w:rPr>
        <w:t xml:space="preserve">Kozulin A., Vergeichik L. 2006. Dynamics of the Aquatic Warbler (Acrocephalus paludicola) population at the Zvanets mire (Belarus) // Acta Zoologica Lituanica. – 2006. – Vol. 16, N 4. – P. 15 – 24. </w:t>
      </w:r>
    </w:p>
    <w:p>
      <w:pPr>
        <w:pStyle w:val="Normal"/>
        <w:rPr>
          <w:lang w:val="en-US"/>
        </w:rPr>
      </w:pPr>
      <w:r>
        <w:rPr>
          <w:lang w:val="en-US"/>
        </w:rPr>
        <w:t xml:space="preserve">Kozulin A., Vergeichik L., Stepanovich Y. 2004. Factors affecting fluctuations of the Aquatic Warbler Acrocephalus paludicola population of Byelarussian mires // Acta Ornithologica. – 2004. – Vol. 39. – P. 35 – 44. </w:t>
      </w:r>
    </w:p>
    <w:p>
      <w:pPr>
        <w:pStyle w:val="Normal"/>
        <w:rPr/>
      </w:pPr>
      <w:r>
        <w:rPr>
          <w:lang w:val="en-US"/>
        </w:rPr>
        <w:t>Kozulin A., Yourko V., Pareiko О., Pavlushchick Т., Tcherkas N. 1988. Waterfowl in Belarus - population estimates and habitat changes // Acta ornithol. - 1988. - 33, N 3-4. - P. 113-126.</w:t>
      </w:r>
    </w:p>
    <w:p>
      <w:pPr>
        <w:pStyle w:val="Normal"/>
        <w:rPr>
          <w:lang w:val="en-US"/>
        </w:rPr>
      </w:pPr>
      <w:r>
        <w:rPr>
          <w:lang w:val="en-US"/>
        </w:rPr>
        <w:t>Kozulin A.V., Flade M., Gritschik W.W. 1999. Fen mires and the benefit of mobility: a hypothesis for the origin of promiscuity in Aquatic Warbler (Acrocephalus paludicola) // Subbuteo, 1999, т. 2, № 1. - С. 11-17.</w:t>
      </w:r>
    </w:p>
    <w:p>
      <w:pPr>
        <w:pStyle w:val="Normal"/>
        <w:rPr/>
      </w:pPr>
      <w:r>
        <w:rPr>
          <w:lang w:val="en-US"/>
        </w:rPr>
        <w:t>Kozulin A.V., Nikiforov M.E., Mongin E.A., Pareiko O.N., Samusenko I.E., Cherkas N.D., Shokalo S.I., Byshnev I.I. 1997. Waterfowl migration in Belarus // Belovezskaya Pushcha Forest Biodiversity Conservation. - Minsk, 1997. - P. 262-280.</w:t>
      </w:r>
    </w:p>
    <w:p>
      <w:pPr>
        <w:pStyle w:val="Normal"/>
        <w:rPr/>
      </w:pPr>
      <w:r>
        <w:rPr>
          <w:rFonts w:eastAsia="MS Mincho;Arial Unicode MS"/>
          <w:lang w:val="en-US"/>
        </w:rPr>
        <w:t>Krasikova Alla, Barbero Jose Luis, Gaginskaya Elena. 2005. "Слипчивые" белки присутствуют в центромерных протеиновых тельцах, ассоциированные с хромосомами типа ламповых щеток у птиц. Cohesion proteins are present in centromere protein bodies associated with avian lampbrush chromosomes // Chromosome Res. - № 7. - 2005. - V. 13. - PP. 675-685. Ключевые слова: хромосомы; тип ламповых щеток; распределение когезиновых белков; центромерные протеиновые тельца; птицы. После расправления хромосом типа ламповых щеток из ооцитов разных видов птиц антитела к большинству "слипчивых" белков выявляли точечное окрашивание вдоль оси хромосом. Латеральные петли таких хромосом, где сестринские хроматиды разделены, не обнаруживали слипчивых компонентов. Протеиновые тельца зародышевых пузырьков птиц содержали когезинами SMC1альфа, SMC3, Rad21, STAG1 и STAG2. Компонент синаптонемного комплекса SYCP3, который также участвует в "слипчивости", обнаружен в оси бивалентов и в наибольшей степени - в протеиновых тельцах. В вителогенных ооцитах когезиновые белки сохраняются в протеиновых тельцах в ассоциации с конденсированными бивалентами, когда они собираются в кариосферу. Россия, Biol. Res. Inst., Saint-Petersburg St. Univ., Oranienbaum. sch., 2, Stary Peterhof, Saint-Petersburg, 198504</w:t>
      </w:r>
    </w:p>
    <w:p>
      <w:pPr>
        <w:pStyle w:val="Normal"/>
        <w:rPr/>
      </w:pPr>
      <w:r>
        <w:rPr>
          <w:color w:val="000000"/>
          <w:lang w:val="en-US"/>
        </w:rPr>
        <w:t xml:space="preserve">Krasnov J.V., Barrett R.T. </w:t>
      </w:r>
      <w:r>
        <w:rPr>
          <w:color w:val="000000"/>
        </w:rPr>
        <w:t xml:space="preserve">1994. </w:t>
      </w:r>
      <w:r>
        <w:rPr>
          <w:color w:val="000000"/>
          <w:lang w:val="en-US"/>
        </w:rPr>
        <w:t>The status and trends of seabirds in the southern Barents Sea in respons to changes in preferend prey fish stocks// Symposium on the Ecology of Fjords and Coastal Waters. Troms</w:t>
      </w:r>
      <w:r>
        <w:rPr>
          <w:color w:val="000000"/>
        </w:rPr>
        <w:t>ш</w:t>
      </w:r>
      <w:r>
        <w:rPr>
          <w:color w:val="000000"/>
          <w:lang w:val="en-US"/>
        </w:rPr>
        <w:t xml:space="preserve">, 1994. P. 36. </w:t>
      </w:r>
    </w:p>
    <w:p>
      <w:pPr>
        <w:pStyle w:val="Normal"/>
        <w:rPr/>
      </w:pPr>
      <w:r>
        <w:rPr>
          <w:color w:val="000000"/>
          <w:lang w:val="en-US"/>
        </w:rPr>
        <w:t xml:space="preserve">Krasnov J.V., Barrett R.T. </w:t>
      </w:r>
      <w:r>
        <w:rPr>
          <w:color w:val="000000"/>
        </w:rPr>
        <w:t xml:space="preserve">1995. </w:t>
      </w:r>
      <w:r>
        <w:rPr>
          <w:color w:val="000000"/>
          <w:lang w:val="en-US"/>
        </w:rPr>
        <w:t xml:space="preserve">Large-scale interaction among seabirds, their prey and humans in the southern Barents Sea. In Ecology of Fjords and Coastal Waters. P. 443-456. Ed. by H.R. Skjoldal, C.C.E. Hopkins, K.E. Erikstad and H.P. Leinaas. Elsevier Science, Amsterdam. </w:t>
      </w:r>
      <w:r>
        <w:rPr>
          <w:color w:val="000000"/>
        </w:rPr>
        <w:t xml:space="preserve">1995. 623 pp. </w:t>
      </w:r>
    </w:p>
    <w:p>
      <w:pPr>
        <w:pStyle w:val="Normal"/>
        <w:rPr/>
      </w:pPr>
      <w:r>
        <w:rPr>
          <w:color w:val="000000"/>
          <w:lang w:val="en-US"/>
        </w:rPr>
        <w:t>Krasnov Y.V. 2003. Long-term fluctuations of norwegian lemming numbers on Kharlov island “Sem” ostrovov archipelago, Eastern Murman coast. p. 37\\ Soloviev &amp; Tomkovich (ed.) Arctic Birds: Newsletter of International Breeding Conditions Survey, № 5.</w:t>
      </w:r>
    </w:p>
    <w:p>
      <w:pPr>
        <w:pStyle w:val="Normal"/>
        <w:rPr/>
      </w:pPr>
      <w:r>
        <w:rPr>
          <w:color w:val="000000"/>
          <w:lang w:val="en-US"/>
        </w:rPr>
        <w:t xml:space="preserve">Krasnov Y.V., Barrett R.T. </w:t>
      </w:r>
      <w:r>
        <w:rPr>
          <w:color w:val="000000"/>
        </w:rPr>
        <w:t xml:space="preserve">1997. </w:t>
      </w:r>
      <w:r>
        <w:rPr>
          <w:color w:val="000000"/>
          <w:lang w:val="en-US"/>
        </w:rPr>
        <w:t>The first record of North Atlantic Gannets Morus bassanus breeding in Russia. Seabird, 1997. V. 19, p. 54-57.</w:t>
      </w:r>
    </w:p>
    <w:p>
      <w:pPr>
        <w:pStyle w:val="Normal"/>
        <w:rPr/>
      </w:pPr>
      <w:r>
        <w:rPr>
          <w:color w:val="000000"/>
          <w:lang w:val="en-US"/>
        </w:rPr>
        <w:t xml:space="preserve">Krasnov Y.V., Barrett R.T., Nikolaeva N.G. 2007. Status of black-legged kittiwakes (Rissa tridactyla), common guillemots (Uria aalge) and Brünnich´s guillemots (U. lomvia) in Murman, north-west Russia, and Varanger, north-east Norway// Polar Research, 26. 113-117. </w:t>
      </w:r>
    </w:p>
    <w:p>
      <w:pPr>
        <w:pStyle w:val="Normal"/>
        <w:rPr/>
      </w:pPr>
      <w:r>
        <w:rPr>
          <w:color w:val="000000"/>
          <w:lang w:val="en-US"/>
        </w:rPr>
        <w:t>Krasnov Y.V., Lorentsen S.-H. 2000. Arctic skua Stercorarius parasiticus//The status of marine birds breeding in the Barents sea region. Norsk Polarinstitutt. Rapportserie. № 113. Tromso: 76-78.</w:t>
      </w:r>
    </w:p>
    <w:p>
      <w:pPr>
        <w:pStyle w:val="Normal"/>
        <w:rPr>
          <w:color w:val="000000"/>
          <w:lang w:val="en-US"/>
        </w:rPr>
      </w:pPr>
      <w:r>
        <w:rPr>
          <w:color w:val="000000"/>
          <w:lang w:val="en-US"/>
        </w:rPr>
        <w:t>Krasnov Y.V., Lorentsen S.-H. 2000. Great skua Catharacta skua//The status of marine birds breeding in the Barents sea region. Norsk Polarinstitutt. Rapportserie. № 113. Tromso: 79-81.</w:t>
      </w:r>
    </w:p>
    <w:p>
      <w:pPr>
        <w:pStyle w:val="Normal"/>
        <w:rPr/>
      </w:pPr>
      <w:r>
        <w:rPr>
          <w:color w:val="000000"/>
          <w:lang w:val="en-US"/>
        </w:rPr>
        <w:t>Krasnov Yu.V., Nikolaeva N.G., Gavrilo M.V.  Ed. by L. Grönlund. 1997. The distribution and species composition of seabirds and waterfowl in the south-eastern part of the Barents Sea. In Pechora Sea Ecological Studies in 1992-1995. Final Report. Ed. by H. Sandler, L. Grönlund &amp; N. Denisenko. Finnish-Russian Offshore Technology Working Group. Report B 13: 179-189.</w:t>
      </w:r>
    </w:p>
    <w:p>
      <w:pPr>
        <w:pStyle w:val="Normal"/>
        <w:rPr/>
      </w:pPr>
      <w:r>
        <w:rPr>
          <w:color w:val="000000"/>
          <w:lang w:val="en-US"/>
        </w:rPr>
        <w:t>Krasnov</w:t>
      </w:r>
      <w:r>
        <w:rPr>
          <w:color w:val="000000"/>
        </w:rPr>
        <w:t xml:space="preserve"> </w:t>
      </w:r>
      <w:r>
        <w:rPr>
          <w:color w:val="000000"/>
          <w:lang w:val="en-US"/>
        </w:rPr>
        <w:t>Yu</w:t>
      </w:r>
      <w:r>
        <w:rPr>
          <w:color w:val="000000"/>
        </w:rPr>
        <w:t>.</w:t>
      </w:r>
      <w:r>
        <w:rPr>
          <w:color w:val="000000"/>
          <w:lang w:val="en-US"/>
        </w:rPr>
        <w:t>V</w:t>
      </w:r>
      <w:r>
        <w:rPr>
          <w:color w:val="000000"/>
        </w:rPr>
        <w:t xml:space="preserve">., </w:t>
      </w:r>
      <w:r>
        <w:rPr>
          <w:color w:val="000000"/>
          <w:lang w:val="en-US"/>
        </w:rPr>
        <w:t>Shavykin</w:t>
      </w:r>
      <w:r>
        <w:rPr>
          <w:color w:val="000000"/>
        </w:rPr>
        <w:t xml:space="preserve"> </w:t>
      </w:r>
      <w:r>
        <w:rPr>
          <w:color w:val="000000"/>
          <w:lang w:val="en-US"/>
        </w:rPr>
        <w:t>A</w:t>
      </w:r>
      <w:r>
        <w:rPr>
          <w:color w:val="000000"/>
        </w:rPr>
        <w:t>.</w:t>
      </w:r>
      <w:r>
        <w:rPr>
          <w:color w:val="000000"/>
          <w:lang w:val="en-US"/>
        </w:rPr>
        <w:t>A</w:t>
      </w:r>
      <w:r>
        <w:rPr>
          <w:color w:val="000000"/>
        </w:rPr>
        <w:t xml:space="preserve">., </w:t>
      </w:r>
      <w:r>
        <w:rPr>
          <w:color w:val="000000"/>
          <w:lang w:val="en-US"/>
        </w:rPr>
        <w:t>Dukhno</w:t>
      </w:r>
      <w:r>
        <w:rPr>
          <w:color w:val="000000"/>
        </w:rPr>
        <w:t xml:space="preserve"> </w:t>
      </w:r>
      <w:r>
        <w:rPr>
          <w:color w:val="000000"/>
          <w:lang w:val="en-US"/>
        </w:rPr>
        <w:t>G</w:t>
      </w:r>
      <w:r>
        <w:rPr>
          <w:color w:val="000000"/>
        </w:rPr>
        <w:t>.</w:t>
      </w:r>
      <w:r>
        <w:rPr>
          <w:color w:val="000000"/>
          <w:lang w:val="en-US"/>
        </w:rPr>
        <w:t>N</w:t>
      </w:r>
      <w:r>
        <w:rPr>
          <w:color w:val="000000"/>
        </w:rPr>
        <w:t xml:space="preserve">., </w:t>
      </w:r>
      <w:r>
        <w:rPr>
          <w:color w:val="000000"/>
          <w:lang w:val="en-US"/>
        </w:rPr>
        <w:t>Nikolaeva</w:t>
      </w:r>
      <w:r>
        <w:rPr>
          <w:color w:val="000000"/>
        </w:rPr>
        <w:t xml:space="preserve"> </w:t>
      </w:r>
      <w:r>
        <w:rPr>
          <w:color w:val="000000"/>
          <w:lang w:val="en-US"/>
        </w:rPr>
        <w:t>N</w:t>
      </w:r>
      <w:r>
        <w:rPr>
          <w:color w:val="000000"/>
        </w:rPr>
        <w:t>.</w:t>
      </w:r>
      <w:r>
        <w:rPr>
          <w:color w:val="000000"/>
          <w:lang w:val="en-US"/>
        </w:rPr>
        <w:t>G</w:t>
      </w:r>
      <w:r>
        <w:rPr>
          <w:color w:val="000000"/>
        </w:rPr>
        <w:t xml:space="preserve">. 2004. </w:t>
      </w:r>
      <w:r>
        <w:rPr>
          <w:color w:val="000000"/>
          <w:lang w:val="en-US"/>
        </w:rPr>
        <w:t>Practice and perspectives of estimation of  the marine fields exploitation on avifauna// Oil and Gas of Arctic Shelf – 2004. Proceedings of International Conference: Murmansk, November 17-19. Murmansk: MMBI KSC RAS. Pp. 152-155.</w:t>
      </w:r>
    </w:p>
    <w:p>
      <w:pPr>
        <w:pStyle w:val="Normal"/>
        <w:rPr>
          <w:color w:val="000000"/>
          <w:lang w:val="en-US"/>
        </w:rPr>
      </w:pPr>
      <w:r>
        <w:rPr>
          <w:color w:val="000000"/>
          <w:lang w:val="en-US"/>
        </w:rPr>
        <w:t>Krasnov Yu.V., Spiridonov V.A., Shavykin A.A., Nikolaeva N.G. 2004. A preliminary estimation of the potential threats to the Barents Sea seabirds during Shtockmanovskoye gasfield development// Oil and Gas of Arctic Shelf – 2004. Proceedings of International Conference: Murmansk, November 17-19. Murmansk: MMBI KSC RAS. Pp. 143-147.</w:t>
      </w:r>
    </w:p>
    <w:p>
      <w:pPr>
        <w:pStyle w:val="Normal"/>
        <w:rPr>
          <w:color w:val="000000"/>
        </w:rPr>
      </w:pPr>
      <w:r>
        <w:rPr>
          <w:color w:val="000000"/>
        </w:rPr>
        <w:t>Krasnov, Yu., Gavrilo, M., Nikolaeva, N., Goryaev, Yu. &amp; Strøm, H. 2004. Main results of the studies of East-Atlantic flyway populations of seaducks in the Barents Sea region. Abstract book of the Waterbirds Around the World Conference. A global review of the conservation, management and research of the world’s major flyways. 3-8 April, Edinburgh, UK, p. 202.</w:t>
      </w:r>
    </w:p>
    <w:p>
      <w:pPr>
        <w:pStyle w:val="Normal"/>
        <w:rPr>
          <w:color w:val="000000"/>
          <w:lang w:val="en-US"/>
        </w:rPr>
      </w:pPr>
      <w:r>
        <w:rPr>
          <w:color w:val="000000"/>
          <w:lang w:val="en-US"/>
        </w:rPr>
        <w:t>Krasnov,Yu., Gavrilo, M., Nikolaeva, N., Goryaev,Yu. &amp; Strøm, H. 2006. East-Atlantic flyway populations of seaducks in the Barents Sea region. Waterbirds around the world. Eds. G.C. Boere, C.A. Galbraith &amp; D.A. Stroud. The Stationery Office, Edinburgh, UK. pp. 512-513.</w:t>
      </w:r>
    </w:p>
    <w:p>
      <w:pPr>
        <w:pStyle w:val="Normal"/>
        <w:rPr/>
      </w:pPr>
      <w:r>
        <w:rPr/>
        <w:t xml:space="preserve">Kreutzer M., Beme I.,Vallet E., Kiosseva L. 1999. Social stimulation modulates the use of the «A» phrase in male canary songs // Behaviour, vol. 136, N 10-11, 1325-1334.  </w:t>
      </w:r>
    </w:p>
    <w:p>
      <w:pPr>
        <w:pStyle w:val="Normal"/>
        <w:rPr/>
      </w:pPr>
      <w:r>
        <w:rPr/>
        <w:t>Krivenko V.G. 1981. Status of the Wetlands and the Waterfowl Populations in the Pre-Caucasus // Proceedings of the Symposium on the Mapping of Waterfowl Distributions, Migrations and Habitats. - Moscow. - P. 248-254.</w:t>
      </w:r>
    </w:p>
    <w:p>
      <w:pPr>
        <w:pStyle w:val="Normal"/>
        <w:rPr/>
      </w:pPr>
      <w:r>
        <w:rPr>
          <w:lang w:val="en-US"/>
        </w:rPr>
        <w:t xml:space="preserve">Krivitski I.A., Atemasova T.A., Atemasov A.A., Knysh N.P., Slyusar N.V. 1995. The Common Crane in the Northe-eastern part of the Ukraine // Crane research and protection in Europe / Edited by Hartwig Prange. </w:t>
      </w:r>
      <w:r>
        <w:rPr>
          <w:rFonts w:eastAsia="Times New Roman" w:cs="Times New Roman"/>
          <w:lang w:val="en-US"/>
        </w:rPr>
        <w:t>–</w:t>
      </w:r>
      <w:r>
        <w:rPr>
          <w:lang w:val="en-US"/>
        </w:rPr>
        <w:t xml:space="preserve"> Published by Martin-Luther-Universitat Halle-Wittenberg, 1995. </w:t>
      </w:r>
      <w:r>
        <w:rPr>
          <w:rFonts w:eastAsia="Times New Roman" w:cs="Times New Roman"/>
          <w:lang w:val="en-US"/>
        </w:rPr>
        <w:t>–</w:t>
      </w:r>
      <w:r>
        <w:rPr>
          <w:lang w:val="en-US"/>
        </w:rPr>
        <w:t xml:space="preserve"> P. 259-261.</w:t>
      </w:r>
    </w:p>
    <w:p>
      <w:pPr>
        <w:pStyle w:val="Normal"/>
        <w:rPr/>
      </w:pPr>
      <w:r>
        <w:rPr>
          <w:lang w:val="en-US"/>
        </w:rPr>
        <w:t xml:space="preserve">Krivitzky I.A., Knysh N.P. 1993. The Black Stork in the North-Eastern Ukraine // 1st International Black Stork Conservation and Ecology Symposium: Program. Abstracts. Participants. 19-23 April 1993. </w:t>
      </w:r>
      <w:r>
        <w:rPr>
          <w:rFonts w:eastAsia="Times New Roman" w:cs="Times New Roman"/>
          <w:lang w:val="en-US"/>
        </w:rPr>
        <w:t>–</w:t>
      </w:r>
      <w:r>
        <w:rPr>
          <w:lang w:val="en-US"/>
        </w:rPr>
        <w:t xml:space="preserve"> Jurmala (Latvia). </w:t>
      </w:r>
      <w:r>
        <w:rPr>
          <w:rFonts w:eastAsia="Times New Roman" w:cs="Times New Roman"/>
          <w:lang w:val="en-US"/>
        </w:rPr>
        <w:t>–</w:t>
      </w:r>
      <w:r>
        <w:rPr>
          <w:lang w:val="en-US"/>
        </w:rPr>
        <w:t xml:space="preserve"> P. 55.</w:t>
      </w:r>
    </w:p>
    <w:p>
      <w:pPr>
        <w:pStyle w:val="Normal"/>
        <w:rPr/>
      </w:pPr>
      <w:r>
        <w:rPr>
          <w:lang w:val="en-US"/>
        </w:rPr>
        <w:t>Kryukov A. et al. 2004. Synchronic east–west divergence in azure-winged magpies (Cyanopica cyanus) and magpies (Pica pica) / Kryukov A., Iwasa M.A., Kakizawa R., Suzuki H., Pinsker W., Haring E. // J. Zool. Syst. Evol. Research.- 2004.- Vol. 42.- P. 342-351.</w:t>
      </w:r>
    </w:p>
    <w:p>
      <w:pPr>
        <w:pStyle w:val="Normal"/>
        <w:rPr>
          <w:rFonts w:eastAsia="MS Mincho;Arial Unicode MS"/>
          <w:lang w:val="en-US"/>
        </w:rPr>
      </w:pPr>
      <w:r>
        <w:rPr>
          <w:rFonts w:eastAsia="MS Mincho;Arial Unicode MS"/>
          <w:lang w:val="en-US"/>
        </w:rPr>
        <w:t>Kryukov A., Iwasa M. A., Kakizawa R., Suzuki H., Pinsker W., Haring E. 2004. Синхронная дивергенция западных и восточных популяций голубой (Cyanopica cyanus) и обыкновенной (Pica pica) сорок. Synchronic east-west divergence in azure-winged magpies (Cyanopica cyanus) and magpies (Pica pica) // J. Zool. Syst. and Evol. Res. - № 4. - 2004. - V. 42. - PP. 342-351. Ключевые слова: сороки; Cyanopica cyanus (Aves); Pica pica (Aves); ареалы; географическая изменчивость; синхронная дивергенция; зап. и вост. популяций; европейская (Пиренеи); азиатская (Япония). Голубая сорока (ГС) имеет разорванный ареал, состоящей из азиатской (от Байкала до Японии) и европейской (Пиренейский п-ов) частей. Проанализированы морфометрические и молекулярно-генетические различия между данными популяциями. "Восточные" ГС, включающие в себя до8 подвидов, не демонстрируют достоверных различий по 6 проанализированным морфометрическим показателям. Исключение составляет японский подвид japonica. Анализ различий в строении гена цитохрома-b митохондриальной ДНК выявил резкие различия между вост. и зап. группировками (уровень отличий 5-6, 3%). В то же время дифференциация внутри упомянутых группировок составляет только 0-0, 6%. Приведенные данные могут свидетельствовать в пользу видовой самостоятельности Cyanopica cooki, населяющей Пиренейский п-ов и образующей здесь 2 близких подвида. Для сравнения молекулярно-генетическими методами анализировали внутривидовую дифференциацию у близкого вида - обыкновенной сороки. Оказалось, что здесь тоже можно выделить 2 группы подвидов, занимающих вост. и зап. часть ареала, что повторяет. - V.  обр., закономерности, обнаруженные при изучении ГС. Подобный характер географической изменчивости может быть следствием изоляции вост. и зап. группировок в плиоцене. Россия, Inst. of Biology and Soil Sci., Rus. Acad. of Sci., Vladivostok; kryukov@ibss.dvo.ru. Ил. 4. Табл. 3. Библ. 36</w:t>
      </w:r>
    </w:p>
    <w:p>
      <w:pPr>
        <w:pStyle w:val="Normal"/>
        <w:rPr/>
      </w:pPr>
      <w:r>
        <w:rPr>
          <w:lang w:val="en-US"/>
        </w:rPr>
        <w:t>Kubareva N. 1996. Forest microfragments as nesting habitats for raptors in south-central European Russia // Abstracts of the 2</w:t>
      </w:r>
      <w:r>
        <w:rPr>
          <w:vertAlign w:val="superscript"/>
          <w:lang w:val="en-US"/>
        </w:rPr>
        <w:t>nd</w:t>
      </w:r>
      <w:r>
        <w:rPr>
          <w:lang w:val="en-US"/>
        </w:rPr>
        <w:t xml:space="preserve"> International conference on raptors. - Italy, 1996. - P. 31.</w:t>
      </w:r>
    </w:p>
    <w:p>
      <w:pPr>
        <w:pStyle w:val="Normal"/>
        <w:rPr/>
      </w:pPr>
      <w:r>
        <w:rPr>
          <w:lang w:val="en-US"/>
        </w:rPr>
        <w:t>Kubareva N. 1996. Forest microfragments as nesting habitats for raptors in south-central European Russia. 2nd international conference on raptors, Abstracts. Urbino, Italy, 1996b. Р. 31.</w:t>
      </w:r>
    </w:p>
    <w:p>
      <w:pPr>
        <w:pStyle w:val="Normal"/>
        <w:rPr>
          <w:lang w:val="en-US"/>
        </w:rPr>
      </w:pPr>
      <w:r>
        <w:rPr>
          <w:lang w:val="en-US"/>
        </w:rPr>
        <w:t>Kubareva N.Yu. 1995. Una paradoja inesperada: las consecuencias negativas de la proteccion de pecuenas manchas de bosque para rapaces nidificantes a lo largo de un limpe septentrional de una zona esteparia en la Rusia Europea. Simposium Internacion. para la Conservacion de las Aves Esteparias y su Habitat. Resumen de Comunicaciones. Valladolid, 1995. Р.63.</w:t>
      </w:r>
    </w:p>
    <w:p>
      <w:pPr>
        <w:pStyle w:val="Normal"/>
        <w:rPr/>
      </w:pPr>
      <w:r>
        <w:rPr>
          <w:lang w:val="en-US"/>
        </w:rPr>
        <w:t>Kubareva N.Yu. 1996. Unexpected paradox: negative consequences of protection of small forest spots for raptors nesting along a nothern steppe limit in European Russia // Salim Ali centenary seminar on conservation of avifauna of wetlands and grasslands. Abstracts. Bombay Natural History Society,  1996. - P. 19.</w:t>
      </w:r>
    </w:p>
    <w:p>
      <w:pPr>
        <w:pStyle w:val="Normal"/>
        <w:rPr/>
      </w:pPr>
      <w:r>
        <w:rPr>
          <w:lang w:val="en-US"/>
        </w:rPr>
        <w:t>Kubareva-Zakharova N. Yu., Romanov M. S. 1997. The significance of forest fragments in Higher Don ecosystems. First meeting of the European Ornithological Union. Bologna, Italy, 1997. Р.38.</w:t>
      </w:r>
    </w:p>
    <w:p>
      <w:pPr>
        <w:pStyle w:val="Normal"/>
        <w:rPr>
          <w:lang w:val="en-US"/>
        </w:rPr>
      </w:pPr>
      <w:r>
        <w:rPr>
          <w:lang w:val="en-US"/>
        </w:rPr>
        <w:t>Kubareva-Zakharova N., Romanov M. 1997. The significance of forest fragments in Higher Don ecosystems for the raptorial bird populations // Abstracts of the First meeting of the European Ornithological Union. - Bologna, Italy, 1997. - P. 38.</w:t>
      </w:r>
    </w:p>
    <w:p>
      <w:pPr>
        <w:pStyle w:val="Normal"/>
        <w:rPr/>
      </w:pPr>
      <w:r>
        <w:rPr>
          <w:lang w:val="en-US"/>
        </w:rPr>
        <w:t>Kube J., A. Korzyukov, D. Nankinov, OAG M</w:t>
      </w:r>
      <w:r>
        <w:rPr>
          <w:rFonts w:eastAsia="Courier New" w:cs="Courier New" w:ascii="Courier New" w:hAnsi="Courier New"/>
          <w:lang w:val="en-US"/>
        </w:rPr>
        <w:t>ü</w:t>
      </w:r>
      <w:r>
        <w:rPr>
          <w:lang w:val="en-US"/>
        </w:rPr>
        <w:t>nster, P. Weber, 1998. The northern and western Black Sea region- the “Wadden Sea” of the Mediterranean Flyway for wader population. “Migration and international conservation of waders”, International Wader Studies 10: 379-393.</w:t>
      </w:r>
    </w:p>
    <w:p>
      <w:pPr>
        <w:pStyle w:val="Normal"/>
        <w:rPr/>
      </w:pPr>
      <w:r>
        <w:rPr>
          <w:lang w:val="en-US"/>
        </w:rPr>
        <w:t>Kudryavtsev A.V., Blinova T.K., Blinov L.V. 2001. Monitoring of endangered birds of the Chylum river (Western Siberia) // Bird Census News. – Vol. 14. – № 2. – Brussel, 2001. – P. 30 – 33.</w:t>
      </w:r>
    </w:p>
    <w:p>
      <w:pPr>
        <w:pStyle w:val="Normal"/>
        <w:rPr>
          <w:lang w:val="en-US"/>
        </w:rPr>
      </w:pPr>
      <w:r>
        <w:rPr>
          <w:lang w:val="en-US"/>
        </w:rPr>
        <w:t>Kuleshova L.V., 1983. Strict nature Reserves Ecosystems in Postfire Successions. // The Finisch-Soviet symposium on national parks and nature reserves. MAA - Metsaatalousmi- nisterio, 1983, Helsinki С. 78-87.</w:t>
      </w:r>
    </w:p>
    <w:p>
      <w:pPr>
        <w:pStyle w:val="Normal"/>
        <w:rPr>
          <w:lang w:val="en-US"/>
        </w:rPr>
      </w:pPr>
      <w:r>
        <w:rPr>
          <w:lang w:val="en-US"/>
        </w:rPr>
        <w:t>Kunisue T, Minh T.B., Fukuda K., Watanabe M., Tanabe S., Titenko A.M. Kunisue T. et al. 2002. Seasonal variation of persistent organochlorine accumulation in birds from Lake Baikal, Russia, and the role of the south Asian region as a source of pollution for wintering migrants / Kunisue T, Minh T.B., Fukuda K., Watanabe M., Tanabe S., Titenko A.M // Environmental Science and Technology.- 2002.- Vol. 36, № 7.- P. 1396-1404.</w:t>
      </w:r>
    </w:p>
    <w:p>
      <w:pPr>
        <w:pStyle w:val="Normal"/>
        <w:rPr/>
      </w:pPr>
      <w:r>
        <w:rPr/>
        <w:t>Kurechi M., N.N.Gerasimov, A.V. Andreev, A.V. Kondratyev, J.Y.Takekawa, D.L.Orthmyer, 1994. Migration of Anser fabalis and Anser albifrons in North-East Asia, with Special Reference to the Population Wintering in Japan. ANATIDAE 2000 Conference of IWRB, 5- 9 December 1994, Strasbourg.</w:t>
      </w:r>
    </w:p>
    <w:p>
      <w:pPr>
        <w:pStyle w:val="Normal"/>
        <w:rPr/>
      </w:pPr>
      <w:r>
        <w:rPr/>
        <w:t>Kurechi M., N.N.Gerasimov, A.V.Andreyev, A.V.Kondratyev, J.Y.Takekawa, D.L.Orthmyer, 1994, Migration of Anser fabalis and Anser albifrons in North-East Asia, with Special Reference to the Population Wintering in Japan. // ANATIDAE 2000 Conference of IWRB, in 5- 9 December 1994, Strasbourg.</w:t>
      </w:r>
    </w:p>
    <w:p>
      <w:pPr>
        <w:pStyle w:val="Normal"/>
        <w:rPr/>
      </w:pPr>
      <w:r>
        <w:rPr/>
        <w:t>Kurechi M., Sabano Y., Iwabuchi S., Syroechkovsky E., Baranyuk V., Andreev A., Kondratyev A., Takekawa J., Milta N. 1995, Study on the restoration of Lesser Snow Goose to Northeast Asia using miniature satellite trans</w:t>
        <w:softHyphen/>
        <w:t>mitter. // The telecommunication Advancement Foundation Research Report No. 9: 518-541 (in japanese).</w:t>
      </w:r>
    </w:p>
    <w:p>
      <w:pPr>
        <w:pStyle w:val="Normal"/>
        <w:rPr>
          <w:rFonts w:eastAsia="MS Mincho;Arial Unicode MS"/>
          <w:lang w:val="en-US"/>
        </w:rPr>
      </w:pPr>
      <w:r>
        <w:rPr>
          <w:rFonts w:eastAsia="MS Mincho;Arial Unicode MS"/>
          <w:lang w:val="en-US"/>
        </w:rPr>
        <w:t>Kuresoo Andres, Luigujoe Leho. 2000. Проект по дупелю в Эстонии: методы исследований и предварительные результаты. Great Snipe (Gallinago media) project in Estonia: Survey methods and preliminary results. Докл. [OMPO International Workshop on Snipes, Vilnius, 3-4 March. - 2000] // OMPO Newslett. - № 21. - 2000. - PP. 33-38. Ключевые слова: бекасовые; Gallinago media (Aves); численность; выбор местообитаний; Эстония. Проект по изучению биоразнообразия птиц на заливных лугах и в низинах Эстонии начат в 1991-1993 гг. Более детальное изучение продолжалось в 1996-1998 гг. совместно с Норвежским ин-том исследований природы. В 1999-2000 гг. в Проект были включены работы по изучению состояния местообитаний и популяций дупеля (Gallinago media) в Эстонии. Современная численность дупелей в Эстонии 500-700 самцов. Рассматриваются факторы, влияющие на выбор местообитания дупелей (размер открытых участков, обилие и доступность корма, х-ки растительности, антропогенное воздействие). Эстония, Inst. of Zool. and Botany of Est. Agric. Univ., Tartu. Ил. 1. Табл. 3. Библ. 5!</w:t>
      </w:r>
    </w:p>
    <w:p>
      <w:pPr>
        <w:pStyle w:val="Normal"/>
        <w:rPr>
          <w:lang w:val="en-US"/>
        </w:rPr>
      </w:pPr>
      <w:r>
        <w:rPr>
          <w:lang w:val="en-US"/>
        </w:rPr>
        <w:t>Kurlavicius P. 1995. Birds of forest islands in South-East Baltic region. Vilnius, 1995. 252 p.</w:t>
      </w:r>
    </w:p>
    <w:p>
      <w:pPr>
        <w:pStyle w:val="Normal"/>
        <w:rPr>
          <w:lang w:val="en-US"/>
        </w:rPr>
      </w:pPr>
      <w:r>
        <w:rPr>
          <w:lang w:val="en-US"/>
        </w:rPr>
        <w:t>Kurochin Evgeny N. 1995. Краткий обзор мезозойских птиц и ранняя эволюция класса Aves. Synopsis of mesozoic birds and early evolution of class aves/ //Archaeopteryx. - 1995. - 13, № 3.-С.47-66. В последнее 10-летие описаны 2 новых инфракласса, 7 отрядов, и ~40 новых видов птиц из мезозоя. Главные открытия среди этих новых находок - примитивные энанциорнисы, триассовая протоптица, настоящие птицы из нижнего мела и гесперорнисы в Старом Свете. Эти данные показывают, что происхождение птиц должно быть опущено до триаса, а археоптерикс не является непосредственным предком современных птиц. Базально птицы дивергировали на Sauriurae и Ornithurae. В меловом периоде птицы эволюционировали, по крайней мере, 5 филогенетическими стволами, но границу мела и палеогена пересекли только палеогнаты и неогнаты. Palaeognathae представляют пахифилетический таксон монофилетического происхождения, т. е. они произошли от общего предка, но почти все время их существования эволюционировали несколькими параллельными линиями. Монофилетические Neogathae – также оказываются пахифилетичны, т. к. они составлены двумя главными паралелльными таксонами - Galloanserae и Neoaves. Дается обзор всех новых принятых, сомнительных и отвергнутых находок мезозойских птиц. Приводятся диагнозы всех высших таксонов класса птиц, основанные на остеологических признаках. Показаны филогенетические отношения и классификация класса птиц до уровня надотрядов. Ил. 1. Библ. 146.</w:t>
      </w:r>
    </w:p>
    <w:p>
      <w:pPr>
        <w:pStyle w:val="Normal"/>
        <w:rPr/>
      </w:pPr>
      <w:r>
        <w:rPr>
          <w:lang w:val="en-US"/>
        </w:rPr>
        <w:t>Kurochkin</w:t>
      </w:r>
      <w:r>
        <w:rPr/>
        <w:t xml:space="preserve"> </w:t>
      </w:r>
      <w:r>
        <w:rPr>
          <w:lang w:val="en-US"/>
        </w:rPr>
        <w:t>E</w:t>
      </w:r>
      <w:r>
        <w:rPr/>
        <w:t xml:space="preserve">., </w:t>
      </w:r>
      <w:r>
        <w:rPr>
          <w:lang w:val="en-US"/>
        </w:rPr>
        <w:t>Galushin</w:t>
      </w:r>
      <w:r>
        <w:rPr/>
        <w:t xml:space="preserve"> </w:t>
      </w:r>
      <w:r>
        <w:rPr>
          <w:lang w:val="en-US"/>
        </w:rPr>
        <w:t>V</w:t>
      </w:r>
      <w:r>
        <w:rPr/>
        <w:t xml:space="preserve">., </w:t>
      </w:r>
      <w:r>
        <w:rPr>
          <w:lang w:val="en-US"/>
        </w:rPr>
        <w:t>Lebedeva</w:t>
      </w:r>
      <w:r>
        <w:rPr/>
        <w:t xml:space="preserve"> </w:t>
      </w:r>
      <w:r>
        <w:rPr>
          <w:lang w:val="en-US"/>
        </w:rPr>
        <w:t>E</w:t>
      </w:r>
      <w:r>
        <w:rPr/>
        <w:t xml:space="preserve">. 2006. </w:t>
      </w:r>
      <w:r>
        <w:rPr>
          <w:lang w:val="en-US"/>
        </w:rPr>
        <w:t>Professor Vladimir E. Flint (1924-2004). Ibis, 148 (1). - Pp. 193-194.</w:t>
      </w:r>
    </w:p>
    <w:p>
      <w:pPr>
        <w:pStyle w:val="Normal"/>
        <w:rPr/>
      </w:pPr>
      <w:r>
        <w:rPr>
          <w:lang w:val="en-US"/>
        </w:rPr>
        <w:t xml:space="preserve">Kurochkin E.N. &amp; R. Barsbold. </w:t>
      </w:r>
      <w:r>
        <w:rPr/>
        <w:t xml:space="preserve">2000. </w:t>
      </w:r>
      <w:r>
        <w:rPr>
          <w:lang w:val="en-US"/>
        </w:rPr>
        <w:t>The Russian-Mongolian expeditions and research in vertebrate palaeontology // In: The Age of Dinosaurs in Russia and Mongolia. Editors Benton, M., M.A. Shishkin, D. Unwin, &amp; E.N. Kurochkin. Cambridge Univ. Press, 2000. - Pp. 235-255. (Eng.).</w:t>
      </w:r>
    </w:p>
    <w:p>
      <w:pPr>
        <w:pStyle w:val="Normal"/>
        <w:rPr/>
      </w:pPr>
      <w:r>
        <w:rPr>
          <w:lang w:val="en-US"/>
        </w:rPr>
        <w:t xml:space="preserve">Kurochkin E.N. </w:t>
      </w:r>
      <w:r>
        <w:rPr/>
        <w:t xml:space="preserve">1970. </w:t>
      </w:r>
      <w:r>
        <w:rPr>
          <w:lang w:val="en-US"/>
        </w:rPr>
        <w:t xml:space="preserve">New data on the Pliocene birds of the Soviet Union. Abstracts 15th Cong. Int. Ornithologicus. </w:t>
      </w:r>
      <w:r>
        <w:rPr/>
        <w:t>Hague, 1970. - Pp. 146-147. (</w:t>
      </w:r>
      <w:r>
        <w:rPr>
          <w:lang w:val="en-US"/>
        </w:rPr>
        <w:t>Eng</w:t>
      </w:r>
      <w:r>
        <w:rPr/>
        <w:t>.)</w:t>
      </w:r>
    </w:p>
    <w:p>
      <w:pPr>
        <w:pStyle w:val="Normal"/>
        <w:rPr/>
      </w:pPr>
      <w:r>
        <w:rPr>
          <w:lang w:val="en-US"/>
        </w:rPr>
        <w:t xml:space="preserve">Kurochkin E.N. </w:t>
      </w:r>
      <w:r>
        <w:rPr/>
        <w:t xml:space="preserve">1970. </w:t>
      </w:r>
      <w:r>
        <w:rPr>
          <w:lang w:val="en-US"/>
        </w:rPr>
        <w:t>Taxonomic position and morphological peculiarities of the genus Pagophila. Acta Ornithologica, 1970, v. XII, no. 8. - Pp. 269-291. (Eng.).</w:t>
      </w:r>
    </w:p>
    <w:p>
      <w:pPr>
        <w:pStyle w:val="Normal"/>
        <w:rPr/>
      </w:pPr>
      <w:r>
        <w:rPr>
          <w:lang w:val="en-US"/>
        </w:rPr>
        <w:t xml:space="preserve">Kurochkin E.N. </w:t>
      </w:r>
      <w:r>
        <w:rPr/>
        <w:t xml:space="preserve">1973. </w:t>
      </w:r>
      <w:r>
        <w:rPr>
          <w:lang w:val="en-US"/>
        </w:rPr>
        <w:t>Las Lechuzas Gigantes del Pleistoceno Superior de Cuba. Actas, Resumenes,  Communicaciones y Notas del V Consejo Cientifico del Instituto de Geologia y Paleontologia, 1. La Habana: Acad. Ciencias de Cuba, 1973. - Pp. 56-60. (</w:t>
      </w:r>
      <w:r>
        <w:rPr/>
        <w:t>Соавт</w:t>
      </w:r>
      <w:r>
        <w:rPr>
          <w:lang w:val="en-US"/>
        </w:rPr>
        <w:t>. N.A. Mayo). (Sp.).</w:t>
      </w:r>
    </w:p>
    <w:p>
      <w:pPr>
        <w:pStyle w:val="Normal"/>
        <w:rPr/>
      </w:pPr>
      <w:r>
        <w:rPr>
          <w:lang w:val="en-US"/>
        </w:rPr>
        <w:t xml:space="preserve">Kurochkin E.N. </w:t>
      </w:r>
      <w:r>
        <w:rPr/>
        <w:t xml:space="preserve">1973. </w:t>
      </w:r>
      <w:r>
        <w:rPr>
          <w:lang w:val="en-US"/>
        </w:rPr>
        <w:t xml:space="preserve">New data on the Pliocene birds of the Soviet Union. In K.H. Voous (ed.). Proc. 15th Int. Ornith. Congr. Leiden: E.J. Brill, 1973. - Pp. 663-664. </w:t>
      </w:r>
      <w:r>
        <w:rPr/>
        <w:t>(0,1) (</w:t>
      </w:r>
      <w:r>
        <w:rPr>
          <w:lang w:val="en-US"/>
        </w:rPr>
        <w:t>Eng</w:t>
      </w:r>
      <w:r>
        <w:rPr/>
        <w:t>.)</w:t>
      </w:r>
    </w:p>
    <w:p>
      <w:pPr>
        <w:pStyle w:val="Normal"/>
        <w:rPr/>
      </w:pPr>
      <w:r>
        <w:rPr>
          <w:lang w:val="en-US"/>
        </w:rPr>
        <w:t xml:space="preserve">Kurochkin E.N. </w:t>
      </w:r>
      <w:r>
        <w:rPr/>
        <w:t xml:space="preserve">1974. </w:t>
      </w:r>
      <w:r>
        <w:rPr>
          <w:lang w:val="en-US"/>
        </w:rPr>
        <w:t>The various value of the osteological characters in taxonomy of birds. Abstracts 16th Int. Ornith. Congr., Canberra, 1974. P. 62. (Eng.)</w:t>
      </w:r>
    </w:p>
    <w:p>
      <w:pPr>
        <w:pStyle w:val="Normal"/>
        <w:rPr/>
      </w:pPr>
      <w:r>
        <w:rPr>
          <w:lang w:val="en-US"/>
        </w:rPr>
        <w:t xml:space="preserve">Kurochkin E.N. </w:t>
      </w:r>
      <w:r>
        <w:rPr/>
        <w:t xml:space="preserve">1976. </w:t>
      </w:r>
      <w:r>
        <w:rPr>
          <w:lang w:val="en-US"/>
        </w:rPr>
        <w:t>Survey of the Paleogene birds of Asia // In: Storrs L. Olson (ed.) Smithsonian Contribs. Paleobiology, 1976, v. 27. - Pp. 75-86. (Eng.)</w:t>
      </w:r>
    </w:p>
    <w:p>
      <w:pPr>
        <w:pStyle w:val="Normal"/>
        <w:rPr/>
      </w:pPr>
      <w:r>
        <w:rPr>
          <w:lang w:val="en-US"/>
        </w:rPr>
        <w:t xml:space="preserve">Kurochkin E.N. </w:t>
      </w:r>
      <w:r>
        <w:rPr/>
        <w:t xml:space="preserve">1978. </w:t>
      </w:r>
      <w:r>
        <w:rPr>
          <w:lang w:val="en-US"/>
        </w:rPr>
        <w:t>The birds from the middle Pliocene of West Mongolia // In: Abstracts Symposia and Special Interest Groups. 17th Int. Ornith. Congr., 1978.V. 2. West Berlin (West Germany). - Pp. 4-5. (Eng.)</w:t>
      </w:r>
    </w:p>
    <w:p>
      <w:pPr>
        <w:pStyle w:val="Normal"/>
        <w:rPr/>
      </w:pPr>
      <w:r>
        <w:rPr>
          <w:lang w:val="en-US"/>
        </w:rPr>
        <w:t xml:space="preserve">Kurochkin E.N. </w:t>
      </w:r>
      <w:r>
        <w:rPr/>
        <w:t xml:space="preserve">1980. Middle Pliocene Rails from Western Mongolia. </w:t>
      </w:r>
      <w:r>
        <w:rPr>
          <w:lang w:val="en-US"/>
        </w:rPr>
        <w:t xml:space="preserve">Contribs. Sci. Natur. His. Mus., Los </w:t>
      </w:r>
      <w:r>
        <w:rPr/>
        <w:t>Angeles Co., 1980, № 330. - Pp. 69-73. (Eng.).</w:t>
      </w:r>
    </w:p>
    <w:p>
      <w:pPr>
        <w:pStyle w:val="Normal"/>
        <w:rPr/>
      </w:pPr>
      <w:r>
        <w:rPr>
          <w:lang w:val="en-US"/>
        </w:rPr>
        <w:t xml:space="preserve">Kurochkin E.N. </w:t>
      </w:r>
      <w:r>
        <w:rPr/>
        <w:t xml:space="preserve">1981. </w:t>
      </w:r>
      <w:r>
        <w:rPr>
          <w:lang w:val="en-US"/>
        </w:rPr>
        <w:t xml:space="preserve">On the evolutionary paths of the didactylous tertiary gruids in surrounding of aridization. Evolution and Environment. Abstracts Int. Symposium, Brno, 17-22.VIII 1981. Praha: Dept. Evolutionary Biology CSAS,. P. 17. (Eng.) </w:t>
      </w:r>
    </w:p>
    <w:p>
      <w:pPr>
        <w:pStyle w:val="Normal"/>
        <w:rPr/>
      </w:pPr>
      <w:r>
        <w:rPr>
          <w:lang w:val="en-US"/>
        </w:rPr>
        <w:t xml:space="preserve">Kurochkin E.N. </w:t>
      </w:r>
      <w:r>
        <w:rPr/>
        <w:t xml:space="preserve">1982. </w:t>
      </w:r>
      <w:r>
        <w:rPr>
          <w:lang w:val="en-US"/>
        </w:rPr>
        <w:t>Automatic mechanisms of locomotory system in birds. Ornithological studies in the USSR, 2. Moscow</w:t>
      </w:r>
      <w:r>
        <w:rPr/>
        <w:t xml:space="preserve">: </w:t>
      </w:r>
      <w:r>
        <w:rPr>
          <w:lang w:val="en-US"/>
        </w:rPr>
        <w:t>Nauka</w:t>
      </w:r>
      <w:r>
        <w:rPr/>
        <w:t>, 1982. - Pp. 437-446. (Eng.) .</w:t>
      </w:r>
    </w:p>
    <w:p>
      <w:pPr>
        <w:pStyle w:val="Normal"/>
        <w:rPr/>
      </w:pPr>
      <w:r>
        <w:rPr>
          <w:lang w:val="en-US"/>
        </w:rPr>
        <w:t xml:space="preserve">Kurochkin E.N. </w:t>
      </w:r>
      <w:r>
        <w:rPr/>
        <w:t xml:space="preserve">1982. </w:t>
      </w:r>
      <w:r>
        <w:rPr>
          <w:lang w:val="en-US"/>
        </w:rPr>
        <w:t xml:space="preserve">Lower Cretaceous birds from Mongolia and their evolutionary significance. - Pp. 7-8 In: 18th Intern. Ornith. Congress. Abstracts of papers. Moscow: Nauka, 1982. </w:t>
      </w:r>
      <w:r>
        <w:rPr/>
        <w:t xml:space="preserve">(Eng.) </w:t>
      </w:r>
    </w:p>
    <w:p>
      <w:pPr>
        <w:pStyle w:val="Normal"/>
        <w:rPr/>
      </w:pPr>
      <w:r>
        <w:rPr>
          <w:lang w:val="en-US"/>
        </w:rPr>
        <w:t xml:space="preserve">Kurochkin E.N. </w:t>
      </w:r>
      <w:r>
        <w:rPr/>
        <w:t xml:space="preserve">1982. </w:t>
      </w:r>
      <w:r>
        <w:rPr>
          <w:lang w:val="en-US"/>
        </w:rPr>
        <w:t>On the evolutionary pathways of didactylous tertiary Gruids under increasing aridization. - Pp. 731-736 // In: V.J. Novak and J. Mlikovsky (eds). Evolution and environment. Praha: CSAV, 1982. (Eng.).</w:t>
      </w:r>
    </w:p>
    <w:p>
      <w:pPr>
        <w:pStyle w:val="Normal"/>
        <w:rPr/>
      </w:pPr>
      <w:r>
        <w:rPr>
          <w:lang w:val="en-US"/>
        </w:rPr>
        <w:t xml:space="preserve">Kurochkin E.N. </w:t>
      </w:r>
      <w:r>
        <w:rPr/>
        <w:t xml:space="preserve">1985. </w:t>
      </w:r>
      <w:r>
        <w:rPr>
          <w:lang w:val="en-US"/>
        </w:rPr>
        <w:t xml:space="preserve">A true carinate bird from Lower Cretaceous of Mongolia. Cretaceous Research, 1985, v. 6. - Pp. 271-278. (Eng.) </w:t>
      </w:r>
    </w:p>
    <w:p>
      <w:pPr>
        <w:pStyle w:val="Normal"/>
        <w:rPr/>
      </w:pPr>
      <w:r>
        <w:rPr>
          <w:lang w:val="en-US"/>
        </w:rPr>
        <w:t xml:space="preserve">Kurochkin E.N. </w:t>
      </w:r>
      <w:r>
        <w:rPr/>
        <w:t xml:space="preserve">1985. </w:t>
      </w:r>
      <w:r>
        <w:rPr>
          <w:lang w:val="en-US"/>
        </w:rPr>
        <w:t xml:space="preserve">Lower Cretaceous birds from Mongolia and their evolutionary significance. Acta XVIII Congr. Int. Ornithologicus, vol. I. Moscow: Publishing Nauka, 1985. - Pp. </w:t>
      </w:r>
      <w:r>
        <w:rPr/>
        <w:t xml:space="preserve">191-199. (Eng.) </w:t>
      </w:r>
    </w:p>
    <w:p>
      <w:pPr>
        <w:pStyle w:val="Normal"/>
        <w:rPr/>
      </w:pPr>
      <w:r>
        <w:rPr>
          <w:lang w:val="en-US"/>
        </w:rPr>
        <w:t xml:space="preserve">Kurochkin E.N. </w:t>
      </w:r>
      <w:r>
        <w:rPr/>
        <w:t xml:space="preserve">1985. </w:t>
      </w:r>
      <w:r>
        <w:rPr>
          <w:lang w:val="en-US"/>
        </w:rPr>
        <w:t>Ordnung Podicipediformes. Handbuch der Vogel der Sovjetunion. Bd. 1. Wittenberg- Lutherstadt: A. Zimsen Verlag, 1985. Ss. 238-285. (Deu.) (5,5).</w:t>
      </w:r>
    </w:p>
    <w:p>
      <w:pPr>
        <w:pStyle w:val="Normal"/>
        <w:rPr/>
      </w:pPr>
      <w:r>
        <w:rPr>
          <w:lang w:val="en-US"/>
        </w:rPr>
        <w:t xml:space="preserve">Kurochkin E.N. </w:t>
      </w:r>
      <w:r>
        <w:rPr/>
        <w:t xml:space="preserve">1986. </w:t>
      </w:r>
      <w:r>
        <w:rPr>
          <w:lang w:val="en-US"/>
        </w:rPr>
        <w:t>Convenor's Introdactory. No. 166 // In: Abstracts 19</w:t>
      </w:r>
      <w:r>
        <w:rPr>
          <w:vertAlign w:val="superscript"/>
          <w:lang w:val="en-US"/>
        </w:rPr>
        <w:t>th</w:t>
      </w:r>
      <w:r>
        <w:rPr>
          <w:lang w:val="en-US"/>
        </w:rPr>
        <w:t xml:space="preserve"> Congressus Int. Ornithologicus. Ottawa, Canada. 1986. (With S.L. Olson) (Eng.)</w:t>
      </w:r>
    </w:p>
    <w:p>
      <w:pPr>
        <w:pStyle w:val="Normal"/>
        <w:rPr/>
      </w:pPr>
      <w:r>
        <w:rPr>
          <w:lang w:val="en-US"/>
        </w:rPr>
        <w:t xml:space="preserve">Kurochkin E.N. </w:t>
      </w:r>
      <w:r>
        <w:rPr/>
        <w:t xml:space="preserve">1986. </w:t>
      </w:r>
      <w:r>
        <w:rPr>
          <w:lang w:val="en-US"/>
        </w:rPr>
        <w:t xml:space="preserve">On the origin and phylogeny of birds. No. 853. Abstracts 19th Congressus Int. </w:t>
      </w:r>
      <w:r>
        <w:rPr/>
        <w:t>Ornithologicus. Ottawa, Canada.1986. (Eng.)</w:t>
      </w:r>
    </w:p>
    <w:p>
      <w:pPr>
        <w:pStyle w:val="Normal"/>
        <w:rPr/>
      </w:pPr>
      <w:r>
        <w:rPr>
          <w:lang w:val="en-US"/>
        </w:rPr>
        <w:t>Kurochkin E.N.</w:t>
      </w:r>
      <w:r>
        <w:rPr/>
        <w:t xml:space="preserve"> 1987. </w:t>
      </w:r>
      <w:r>
        <w:rPr>
          <w:lang w:val="en-US"/>
        </w:rPr>
        <w:t xml:space="preserve"> Plocene bustards (Aves: Otididae and Gryzajidae) of Moldavia and S. Ukraine. Docum. Lab. Geol. Lyon. France. 1987. No. 99. - Pp. 173-187. (With Z. Bochenski) (Eng.)</w:t>
      </w:r>
    </w:p>
    <w:p>
      <w:pPr>
        <w:pStyle w:val="Normal"/>
        <w:rPr/>
      </w:pPr>
      <w:r>
        <w:rPr>
          <w:lang w:val="en-US"/>
        </w:rPr>
        <w:t xml:space="preserve">Kurochkin E.N. </w:t>
      </w:r>
      <w:r>
        <w:rPr/>
        <w:t xml:space="preserve">1987. </w:t>
      </w:r>
      <w:r>
        <w:rPr>
          <w:lang w:val="en-US"/>
        </w:rPr>
        <w:t>Fossil evidence of a tapaculo in the Quaternary of Cuba (Aves: Passeriformes: Scytalopodidae). Proceeds. Biol. Soc. Washington, 1987, v. 100, no.2. - Pp. 353-357. (With S.L. Olson) (Eng.)</w:t>
      </w:r>
    </w:p>
    <w:p>
      <w:pPr>
        <w:pStyle w:val="Normal"/>
        <w:rPr/>
      </w:pPr>
      <w:r>
        <w:rPr>
          <w:lang w:val="en-US"/>
        </w:rPr>
        <w:t xml:space="preserve">Kurochkin E.N. </w:t>
      </w:r>
      <w:r>
        <w:rPr/>
        <w:t xml:space="preserve">1987. </w:t>
      </w:r>
      <w:r>
        <w:rPr>
          <w:lang w:val="en-US"/>
        </w:rPr>
        <w:t>New data on the Pliocene phasianids (Aves: Phasianidae) from Moldavia and S. Ukraine. Acta Zool. Cracoviensia, 1987, v. 30, no. 7. - Pp. 81-96. (With Z. Bochenski) (Eng.)</w:t>
      </w:r>
    </w:p>
    <w:p>
      <w:pPr>
        <w:pStyle w:val="Normal"/>
        <w:rPr/>
      </w:pPr>
      <w:r>
        <w:rPr>
          <w:lang w:val="en-US"/>
        </w:rPr>
        <w:t xml:space="preserve">Kurochkin E.N. </w:t>
      </w:r>
      <w:r>
        <w:rPr/>
        <w:t xml:space="preserve">1989. </w:t>
      </w:r>
      <w:r>
        <w:rPr>
          <w:lang w:val="en-US"/>
        </w:rPr>
        <w:t xml:space="preserve">Family Rallidae. Handbuch der Vogel der Sovjetunion. Bd. 4. Wittenberg-Lutherstadt: A. Ziemsen Verlag, 1989. Ss. 258-362. (Mit A.I. Koshelev). </w:t>
      </w:r>
      <w:r>
        <w:rPr/>
        <w:t>(Deu.)</w:t>
      </w:r>
    </w:p>
    <w:p>
      <w:pPr>
        <w:pStyle w:val="Normal"/>
        <w:rPr/>
      </w:pPr>
      <w:r>
        <w:rPr>
          <w:lang w:val="en-US"/>
        </w:rPr>
        <w:t xml:space="preserve">Kurochkin E.N. </w:t>
      </w:r>
      <w:r>
        <w:rPr/>
        <w:t xml:space="preserve">1989. </w:t>
      </w:r>
      <w:r>
        <w:rPr>
          <w:lang w:val="en-US"/>
        </w:rPr>
        <w:t>Introduction to Symposium 35: "The Early Radiation of Birds.". In H. Quellet (ed.) Acta XIXth Congr. Int. Ornithologici, 2. Ottawa: Univ. Press, 1989. P. 2022. (With S.L. Olson). (Eng.)</w:t>
      </w:r>
    </w:p>
    <w:p>
      <w:pPr>
        <w:pStyle w:val="Normal"/>
        <w:rPr/>
      </w:pPr>
      <w:r>
        <w:rPr>
          <w:lang w:val="en-US"/>
        </w:rPr>
        <w:t xml:space="preserve">Kurochkin E.N. </w:t>
      </w:r>
      <w:r>
        <w:rPr/>
        <w:t xml:space="preserve">1989. </w:t>
      </w:r>
      <w:r>
        <w:rPr>
          <w:lang w:val="en-US"/>
        </w:rPr>
        <w:t>Ordnung Gruiformes.. Handbuch der Vogel der Sovjetunion. Bd. 4. Wittenberg- Lutherstadt: A. Ziemsen Verlag. 1989. Ss. 200-201. (Deu.)</w:t>
      </w:r>
    </w:p>
    <w:p>
      <w:pPr>
        <w:pStyle w:val="Normal"/>
        <w:rPr/>
      </w:pPr>
      <w:r>
        <w:rPr>
          <w:lang w:val="en-US"/>
        </w:rPr>
        <w:t xml:space="preserve">Kurochkin E.N. </w:t>
      </w:r>
      <w:r>
        <w:rPr/>
        <w:t xml:space="preserve">1992. </w:t>
      </w:r>
      <w:r>
        <w:rPr>
          <w:lang w:val="en-US"/>
        </w:rPr>
        <w:t>Paleontological history of cranes and their closest relatives. Anima. Magazine of Natural History, v. 232, no. 1. - Pp. 54-58. (</w:t>
      </w:r>
      <w:r>
        <w:rPr/>
        <w:t>Яп</w:t>
      </w:r>
      <w:r>
        <w:rPr>
          <w:lang w:val="en-US"/>
        </w:rPr>
        <w:t>.) (0.8).</w:t>
      </w:r>
    </w:p>
    <w:p>
      <w:pPr>
        <w:pStyle w:val="Normal"/>
        <w:rPr/>
      </w:pPr>
      <w:r>
        <w:rPr>
          <w:lang w:val="en-US"/>
        </w:rPr>
        <w:t xml:space="preserve">Kurochkin E.N. </w:t>
      </w:r>
      <w:r>
        <w:rPr/>
        <w:t xml:space="preserve">1994. </w:t>
      </w:r>
      <w:r>
        <w:rPr>
          <w:lang w:val="en-US"/>
        </w:rPr>
        <w:t>A new embryonic bird from the Cretaceous of Mongolia. J. Vert. Paleont.,1994, v. 14, supplement to N 3: 20 A.(With Chatterjee, S.) (0,05) (Eng.)</w:t>
      </w:r>
    </w:p>
    <w:p>
      <w:pPr>
        <w:pStyle w:val="Normal"/>
        <w:rPr/>
      </w:pPr>
      <w:r>
        <w:rPr>
          <w:lang w:val="en-US"/>
        </w:rPr>
        <w:t xml:space="preserve">Kurochkin E.N. </w:t>
      </w:r>
      <w:r>
        <w:rPr/>
        <w:t xml:space="preserve">1994. </w:t>
      </w:r>
      <w:r>
        <w:rPr>
          <w:lang w:val="en-US"/>
        </w:rPr>
        <w:t xml:space="preserve">Synopsis of Mesozoic Birds and Early Evolution of class Aves. J. fur Ornithologie, t. 135, no. 3, s. 332. (Eng.) </w:t>
      </w:r>
    </w:p>
    <w:p>
      <w:pPr>
        <w:pStyle w:val="Normal"/>
        <w:rPr/>
      </w:pPr>
      <w:r>
        <w:rPr>
          <w:lang w:val="en-US"/>
        </w:rPr>
        <w:t xml:space="preserve">Kurochkin E.N. </w:t>
      </w:r>
      <w:r>
        <w:rPr/>
        <w:t xml:space="preserve">1995. </w:t>
      </w:r>
      <w:r>
        <w:rPr>
          <w:lang w:val="en-US"/>
        </w:rPr>
        <w:t xml:space="preserve">A Very Large Fossil Collection--Bacteria, Dinosaurs &amp; Giant Rhinos. Dinonews, 1995,  v. 8. - Pp. 19-22. (With P. Vickers-Rich, and A.Yu. Rozanov) (Eng.) </w:t>
      </w:r>
    </w:p>
    <w:p>
      <w:pPr>
        <w:pStyle w:val="Normal"/>
        <w:rPr/>
      </w:pPr>
      <w:r>
        <w:rPr>
          <w:lang w:val="en-US"/>
        </w:rPr>
        <w:t xml:space="preserve">Kurochkin E.N. </w:t>
      </w:r>
      <w:r>
        <w:rPr/>
        <w:t xml:space="preserve">1995. </w:t>
      </w:r>
      <w:r>
        <w:rPr>
          <w:lang w:val="en-US"/>
        </w:rPr>
        <w:t xml:space="preserve">Morphological differentiation of the Palaeognathous and the Neognathous birds. Courier Forschungsinstitut Senckenberg, 1995, v. 181. - Pp. 87-96 (Eng.) </w:t>
      </w:r>
    </w:p>
    <w:p>
      <w:pPr>
        <w:pStyle w:val="Normal"/>
        <w:rPr/>
      </w:pPr>
      <w:r>
        <w:rPr>
          <w:lang w:val="en-US"/>
        </w:rPr>
        <w:t xml:space="preserve">Kurochkin E.N. </w:t>
      </w:r>
      <w:r>
        <w:rPr/>
        <w:t xml:space="preserve">1995. </w:t>
      </w:r>
      <w:r>
        <w:rPr>
          <w:lang w:val="en-US"/>
        </w:rPr>
        <w:t>Synopsis of Mesozoic birds and Early Evolution of Class Aves. Archaeopteryx, 1995, v. 13. - Pp. 47-66.  Munchen. (Eng.) (2,5).</w:t>
      </w:r>
    </w:p>
    <w:p>
      <w:pPr>
        <w:pStyle w:val="Normal"/>
        <w:rPr/>
      </w:pPr>
      <w:r>
        <w:rPr>
          <w:lang w:val="en-US"/>
        </w:rPr>
        <w:t xml:space="preserve">Kurochkin E.N. </w:t>
      </w:r>
      <w:r>
        <w:rPr/>
        <w:t xml:space="preserve">1995. </w:t>
      </w:r>
      <w:r>
        <w:rPr>
          <w:lang w:val="en-US"/>
        </w:rPr>
        <w:t xml:space="preserve">The assemblages of the Cretaceous birds in Asia. In A. Sun and Y.  Wang (eds) Sixth Symposium on Mesozoic Terrestrial Ecosystems and  Biota, Short Papers. - Pp. 203-208. Beijing: China Ocean Press. (Eng.) </w:t>
      </w:r>
    </w:p>
    <w:p>
      <w:pPr>
        <w:pStyle w:val="Normal"/>
        <w:rPr/>
      </w:pPr>
      <w:r>
        <w:rPr>
          <w:lang w:val="en-US"/>
        </w:rPr>
        <w:t xml:space="preserve">Kurochkin E.N. </w:t>
      </w:r>
      <w:r>
        <w:rPr/>
        <w:t xml:space="preserve">1996. </w:t>
      </w:r>
      <w:r>
        <w:rPr>
          <w:lang w:val="en-US"/>
        </w:rPr>
        <w:t xml:space="preserve">A new enantiornithid of the Mongolian Late Cretaceous, and a general appraisal of the infraclass Enantiornithes (Aves). Palaeontological Institute of the Russian Academy of Sciences, Special Issue. </w:t>
      </w:r>
      <w:r>
        <w:rPr/>
        <w:t xml:space="preserve">55 р. Москва: Палеонтологический институт РАН. (Eng.) </w:t>
      </w:r>
      <w:r>
        <w:rPr>
          <w:lang w:val="en-US"/>
        </w:rPr>
        <w:t>(7,0).</w:t>
      </w:r>
    </w:p>
    <w:p>
      <w:pPr>
        <w:pStyle w:val="Normal"/>
        <w:rPr/>
      </w:pPr>
      <w:r>
        <w:rPr>
          <w:lang w:val="en-US"/>
        </w:rPr>
        <w:t xml:space="preserve">Kurochkin E.N. </w:t>
      </w:r>
      <w:r>
        <w:rPr/>
        <w:t xml:space="preserve">1996. </w:t>
      </w:r>
      <w:r>
        <w:rPr>
          <w:lang w:val="en-US"/>
        </w:rPr>
        <w:t>The relatives of Ambiortus // In: “Society of Avian Paleontology and Evolution. 4</w:t>
      </w:r>
      <w:r>
        <w:rPr>
          <w:vertAlign w:val="superscript"/>
          <w:lang w:val="en-US"/>
        </w:rPr>
        <w:t>th</w:t>
      </w:r>
      <w:r>
        <w:rPr>
          <w:lang w:val="en-US"/>
        </w:rPr>
        <w:t xml:space="preserve"> International Meeting” . Washington, D.C., Program and Abstracts. Washington, 1996. (Eng.) </w:t>
      </w:r>
    </w:p>
    <w:p>
      <w:pPr>
        <w:pStyle w:val="Normal"/>
        <w:rPr/>
      </w:pPr>
      <w:r>
        <w:rPr>
          <w:lang w:val="en-US"/>
        </w:rPr>
        <w:t xml:space="preserve">Kurochkin E.N. </w:t>
      </w:r>
      <w:r>
        <w:rPr/>
        <w:t xml:space="preserve">1997. </w:t>
      </w:r>
      <w:r>
        <w:rPr>
          <w:lang w:val="en-US"/>
        </w:rPr>
        <w:t xml:space="preserve">A New Approach in the Early Evolution of Birds. Special Publication of the Toyahashi Museum of Natural History. 1997. - Pp. 4-6. (Jap.) </w:t>
      </w:r>
    </w:p>
    <w:p>
      <w:pPr>
        <w:pStyle w:val="Normal"/>
        <w:rPr/>
      </w:pPr>
      <w:r>
        <w:rPr>
          <w:lang w:val="en-US"/>
        </w:rPr>
        <w:t xml:space="preserve">Kurochkin E.N. </w:t>
      </w:r>
      <w:r>
        <w:rPr/>
        <w:t xml:space="preserve">1997. </w:t>
      </w:r>
      <w:r>
        <w:rPr>
          <w:lang w:val="en-US"/>
        </w:rPr>
        <w:t xml:space="preserve">A new synthesis in early avian evolution and phylogeny // In: Adams, N.J. &amp; Slotow, R.H. (eds), Proc. 22 Int. Ornithol. Congr., Durban. Osrich, v. 69, no. 3-4, p. 206. </w:t>
      </w:r>
      <w:r>
        <w:rPr/>
        <w:t xml:space="preserve">(Eng.) </w:t>
      </w:r>
    </w:p>
    <w:p>
      <w:pPr>
        <w:pStyle w:val="Normal"/>
        <w:rPr/>
      </w:pPr>
      <w:r>
        <w:rPr>
          <w:lang w:val="en-US"/>
        </w:rPr>
        <w:t xml:space="preserve">Kurochkin E.N. </w:t>
      </w:r>
      <w:r>
        <w:rPr/>
        <w:t xml:space="preserve">1997. </w:t>
      </w:r>
      <w:r>
        <w:rPr>
          <w:lang w:val="en-US"/>
        </w:rPr>
        <w:t xml:space="preserve">Chim thuy to khong con la thuy to cua cac loai chim. The New World (The Goi Moi), t. 258. - Pp. 43-45. (With Ta Phuong) (Viet.) </w:t>
      </w:r>
    </w:p>
    <w:p>
      <w:pPr>
        <w:pStyle w:val="Normal"/>
        <w:rPr/>
      </w:pPr>
      <w:r>
        <w:rPr>
          <w:lang w:val="en-US"/>
        </w:rPr>
        <w:t xml:space="preserve">Kurochkin E.N. </w:t>
      </w:r>
      <w:r>
        <w:rPr/>
        <w:t xml:space="preserve">1997. </w:t>
      </w:r>
      <w:r>
        <w:rPr>
          <w:lang w:val="en-US"/>
        </w:rPr>
        <w:t xml:space="preserve">New material of enantiornithine birds from the Early Cretaceous of Australia. Alcheringa, 1997, v. 21. - Pp. 291-297. (With R. Molnar) (Eng.) </w:t>
      </w:r>
    </w:p>
    <w:p>
      <w:pPr>
        <w:pStyle w:val="Normal"/>
        <w:rPr/>
      </w:pPr>
      <w:r>
        <w:rPr>
          <w:lang w:val="en-US"/>
        </w:rPr>
        <w:t xml:space="preserve">Kurochkin E.N. </w:t>
      </w:r>
      <w:r>
        <w:rPr/>
        <w:t xml:space="preserve">1997. </w:t>
      </w:r>
      <w:r>
        <w:rPr>
          <w:lang w:val="en-US"/>
        </w:rPr>
        <w:t xml:space="preserve">Who were the Enantiornithes? In: Adams, N.J. &amp; Slotow, R.H. (eds), Proc. 22 Int. Ornithol. Congr., Durban. Osrich, v. 69, no.1-2, p. 174. (With C.A. Walker) (Eng.) </w:t>
      </w:r>
    </w:p>
    <w:p>
      <w:pPr>
        <w:pStyle w:val="Normal"/>
        <w:rPr/>
      </w:pPr>
      <w:r>
        <w:rPr>
          <w:lang w:val="en-US"/>
        </w:rPr>
        <w:t xml:space="preserve">Kurochkin E.N. </w:t>
      </w:r>
      <w:r>
        <w:rPr/>
        <w:t xml:space="preserve">1999. </w:t>
      </w:r>
      <w:r>
        <w:rPr>
          <w:lang w:val="en-US"/>
        </w:rPr>
        <w:t xml:space="preserve">A new understanding of early avian evolution. VII Intern. Symposium on Mesozoic  Terrestrial Ecosystems. Abstracts. Buenos Aires. 1999. P. 35. (Eng.) </w:t>
      </w:r>
    </w:p>
    <w:p>
      <w:pPr>
        <w:pStyle w:val="Normal"/>
        <w:rPr/>
      </w:pPr>
      <w:r>
        <w:rPr>
          <w:lang w:val="en-US"/>
        </w:rPr>
        <w:t xml:space="preserve">Kurochkin E.N. </w:t>
      </w:r>
      <w:r>
        <w:rPr/>
        <w:t xml:space="preserve">1999. </w:t>
      </w:r>
      <w:r>
        <w:rPr>
          <w:lang w:val="en-US"/>
        </w:rPr>
        <w:t xml:space="preserve">Fossil birds and avian evolution. Ring, 1999, v. 21, no. 1, p. 7. (Eng.) </w:t>
      </w:r>
    </w:p>
    <w:p>
      <w:pPr>
        <w:pStyle w:val="Normal"/>
        <w:rPr/>
      </w:pPr>
      <w:r>
        <w:rPr>
          <w:lang w:val="en-US"/>
        </w:rPr>
        <w:t xml:space="preserve">Kurochkin E.N. </w:t>
      </w:r>
      <w:r>
        <w:rPr/>
        <w:t xml:space="preserve">1999. </w:t>
      </w:r>
      <w:r>
        <w:rPr>
          <w:lang w:val="en-US"/>
        </w:rPr>
        <w:t xml:space="preserve">The Relationships of the Early Cretaceous Ambiortus and Otogornis (Aves: Ambiortiformes). Smithsonian Contribs. to Paleobiology, 1999, no. 89. - Pp. 275-284. </w:t>
      </w:r>
      <w:r>
        <w:rPr/>
        <w:t xml:space="preserve">(Eng.)  </w:t>
      </w:r>
    </w:p>
    <w:p>
      <w:pPr>
        <w:pStyle w:val="Normal"/>
        <w:rPr/>
      </w:pPr>
      <w:r>
        <w:rPr>
          <w:lang w:val="en-US"/>
        </w:rPr>
        <w:t xml:space="preserve">Kurochkin E.N. </w:t>
      </w:r>
      <w:r>
        <w:rPr/>
        <w:t xml:space="preserve">2004. </w:t>
      </w:r>
      <w:r>
        <w:rPr>
          <w:lang w:val="en-US"/>
        </w:rPr>
        <w:t>New fossil birds from the Cretaceous of Russia. Sixth International Meeting of the Society of Avian Paleontology and Evolution, eds. E. Buffetaut and Jean Le Loeuff. Abstracts. Quillan, France. - Pp. 35-36.</w:t>
      </w:r>
    </w:p>
    <w:p>
      <w:pPr>
        <w:pStyle w:val="Normal"/>
        <w:rPr/>
      </w:pPr>
      <w:r>
        <w:rPr>
          <w:lang w:val="en-US"/>
        </w:rPr>
        <w:t xml:space="preserve">Kurochkin E.N. </w:t>
      </w:r>
      <w:r>
        <w:rPr/>
        <w:t xml:space="preserve">2004. </w:t>
      </w:r>
      <w:r>
        <w:rPr>
          <w:lang w:val="en-US"/>
        </w:rPr>
        <w:t>The truth about Gobipteryx. Sixth International Meeting of the Society of Avian Paleontology and Evolution, eds. E. Buffetaut and Jean Le Loeuff. Abstracts. Quillan, France. - Pp. 33-34.</w:t>
      </w:r>
    </w:p>
    <w:p>
      <w:pPr>
        <w:pStyle w:val="Normal"/>
        <w:rPr>
          <w:lang w:val="en-US"/>
        </w:rPr>
      </w:pPr>
      <w:r>
        <w:rPr>
          <w:lang w:val="en-US"/>
        </w:rPr>
        <w:t>Kurochkin E.N. 2006. Parallel evolution of theropod dinosaurs and birds. Entomological Review. Vol. 86. Suppl. 1. P. S45-S58.</w:t>
      </w:r>
    </w:p>
    <w:p>
      <w:pPr>
        <w:pStyle w:val="Normal"/>
        <w:rPr/>
      </w:pPr>
      <w:r>
        <w:rPr>
          <w:lang w:val="en-US"/>
        </w:rPr>
        <w:t>Kurochkin</w:t>
      </w:r>
      <w:r>
        <w:rPr/>
        <w:t xml:space="preserve"> </w:t>
      </w:r>
      <w:r>
        <w:rPr>
          <w:lang w:val="en-US"/>
        </w:rPr>
        <w:t>E</w:t>
      </w:r>
      <w:r>
        <w:rPr/>
        <w:t>.</w:t>
      </w:r>
      <w:r>
        <w:rPr>
          <w:lang w:val="en-US"/>
        </w:rPr>
        <w:t>N</w:t>
      </w:r>
      <w:r>
        <w:rPr/>
        <w:t xml:space="preserve">., </w:t>
      </w:r>
      <w:r>
        <w:rPr>
          <w:lang w:val="en-US"/>
        </w:rPr>
        <w:t>Dyke</w:t>
      </w:r>
      <w:r>
        <w:rPr/>
        <w:t xml:space="preserve"> </w:t>
      </w:r>
      <w:r>
        <w:rPr>
          <w:lang w:val="en-US"/>
        </w:rPr>
        <w:t>G</w:t>
      </w:r>
      <w:r>
        <w:rPr/>
        <w:t>.</w:t>
      </w:r>
      <w:r>
        <w:rPr>
          <w:lang w:val="en-US"/>
        </w:rPr>
        <w:t>J</w:t>
      </w:r>
      <w:r>
        <w:rPr/>
        <w:t xml:space="preserve">., </w:t>
      </w:r>
      <w:r>
        <w:rPr>
          <w:lang w:val="en-US"/>
        </w:rPr>
        <w:t>Saveliev</w:t>
      </w:r>
      <w:r>
        <w:rPr/>
        <w:t xml:space="preserve"> </w:t>
      </w:r>
      <w:r>
        <w:rPr>
          <w:lang w:val="en-US"/>
        </w:rPr>
        <w:t>S</w:t>
      </w:r>
      <w:r>
        <w:rPr/>
        <w:t>.</w:t>
      </w:r>
      <w:r>
        <w:rPr>
          <w:lang w:val="en-US"/>
        </w:rPr>
        <w:t>V</w:t>
      </w:r>
      <w:r>
        <w:rPr/>
        <w:t xml:space="preserve">., </w:t>
      </w:r>
      <w:r>
        <w:rPr>
          <w:lang w:val="en-US"/>
        </w:rPr>
        <w:t>Pervushov</w:t>
      </w:r>
      <w:r>
        <w:rPr/>
        <w:t xml:space="preserve"> </w:t>
      </w:r>
      <w:r>
        <w:rPr>
          <w:lang w:val="en-US"/>
        </w:rPr>
        <w:t>E</w:t>
      </w:r>
      <w:r>
        <w:rPr/>
        <w:t>.</w:t>
      </w:r>
      <w:r>
        <w:rPr>
          <w:lang w:val="en-US"/>
        </w:rPr>
        <w:t>M</w:t>
      </w:r>
      <w:r>
        <w:rPr/>
        <w:t xml:space="preserve">., </w:t>
      </w:r>
      <w:r>
        <w:rPr>
          <w:lang w:val="en-US"/>
        </w:rPr>
        <w:t>Popov</w:t>
      </w:r>
      <w:r>
        <w:rPr/>
        <w:t xml:space="preserve"> </w:t>
      </w:r>
      <w:r>
        <w:rPr>
          <w:lang w:val="en-US"/>
        </w:rPr>
        <w:t>E</w:t>
      </w:r>
      <w:r>
        <w:rPr/>
        <w:t>.</w:t>
      </w:r>
      <w:r>
        <w:rPr>
          <w:lang w:val="en-US"/>
        </w:rPr>
        <w:t>V</w:t>
      </w:r>
      <w:r>
        <w:rPr/>
        <w:t xml:space="preserve">. 2007. </w:t>
      </w:r>
      <w:r>
        <w:rPr>
          <w:lang w:val="en-US"/>
        </w:rPr>
        <w:t>A fossil brain from the Cretaceous of European Russia and avian sensory evolution. Biology Letters. Royal Society. № 3. P. 309-313.</w:t>
      </w:r>
    </w:p>
    <w:p>
      <w:pPr>
        <w:pStyle w:val="Normal"/>
        <w:rPr/>
      </w:pPr>
      <w:r>
        <w:rPr>
          <w:lang w:val="en-US"/>
        </w:rPr>
        <w:t>Kurochkin</w:t>
      </w:r>
      <w:r>
        <w:rPr/>
        <w:t xml:space="preserve"> </w:t>
      </w:r>
      <w:r>
        <w:rPr>
          <w:lang w:val="en-US"/>
        </w:rPr>
        <w:t>E</w:t>
      </w:r>
      <w:r>
        <w:rPr/>
        <w:t>.</w:t>
      </w:r>
      <w:r>
        <w:rPr>
          <w:lang w:val="en-US"/>
        </w:rPr>
        <w:t>N</w:t>
      </w:r>
      <w:r>
        <w:rPr/>
        <w:t xml:space="preserve">., </w:t>
      </w:r>
      <w:r>
        <w:rPr>
          <w:lang w:val="en-US"/>
        </w:rPr>
        <w:t>G</w:t>
      </w:r>
      <w:r>
        <w:rPr/>
        <w:t xml:space="preserve">. </w:t>
      </w:r>
      <w:r>
        <w:rPr>
          <w:lang w:val="en-US"/>
        </w:rPr>
        <w:t>Dyke</w:t>
      </w:r>
      <w:r>
        <w:rPr/>
        <w:t xml:space="preserve"> </w:t>
      </w:r>
      <w:r>
        <w:rPr>
          <w:lang w:val="en-US"/>
        </w:rPr>
        <w:t>and</w:t>
      </w:r>
      <w:r>
        <w:rPr/>
        <w:t xml:space="preserve"> </w:t>
      </w:r>
      <w:r>
        <w:rPr>
          <w:lang w:val="en-US"/>
        </w:rPr>
        <w:t>A</w:t>
      </w:r>
      <w:r>
        <w:rPr/>
        <w:t xml:space="preserve">. </w:t>
      </w:r>
      <w:r>
        <w:rPr>
          <w:lang w:val="en-US"/>
        </w:rPr>
        <w:t>Karhu</w:t>
      </w:r>
      <w:r>
        <w:rPr/>
        <w:t xml:space="preserve">. 2002. </w:t>
      </w:r>
      <w:r>
        <w:rPr>
          <w:lang w:val="en-US"/>
        </w:rPr>
        <w:t xml:space="preserve">A New Presbyornithid Bird (Aves, Anseriformes) from the Late Cretaceous of Southern Mongolia. American Museum Novitates. 2002. No. 3396. 11 p. </w:t>
      </w:r>
    </w:p>
    <w:p>
      <w:pPr>
        <w:pStyle w:val="Normal"/>
        <w:rPr/>
      </w:pPr>
      <w:r>
        <w:rPr>
          <w:lang w:val="en-US"/>
        </w:rPr>
        <w:t>Kurochkin E.N., Saveliev S.V., Pervushov E.M., Popov E.V. 2006. A primitive and specialized avian brain from the late Cretaceous of Russia. J</w:t>
      </w:r>
      <w:r>
        <w:rPr/>
        <w:t xml:space="preserve">. </w:t>
      </w:r>
      <w:r>
        <w:rPr>
          <w:lang w:val="en-US"/>
        </w:rPr>
        <w:t>Ornithol</w:t>
      </w:r>
      <w:r>
        <w:rPr/>
        <w:t xml:space="preserve">. </w:t>
      </w:r>
      <w:r>
        <w:rPr>
          <w:lang w:val="en-US"/>
        </w:rPr>
        <w:t>V</w:t>
      </w:r>
      <w:r>
        <w:rPr/>
        <w:t xml:space="preserve">. 147. № 5. </w:t>
      </w:r>
      <w:r>
        <w:rPr>
          <w:lang w:val="en-US"/>
        </w:rPr>
        <w:t>Suppl</w:t>
      </w:r>
      <w:r>
        <w:rPr/>
        <w:t xml:space="preserve">. </w:t>
      </w:r>
      <w:r>
        <w:rPr>
          <w:lang w:val="en-US"/>
        </w:rPr>
        <w:t>P</w:t>
      </w:r>
      <w:r>
        <w:rPr/>
        <w:t>. 199.</w:t>
      </w:r>
    </w:p>
    <w:p>
      <w:pPr>
        <w:pStyle w:val="Normal"/>
        <w:rPr/>
      </w:pPr>
      <w:r>
        <w:rPr>
          <w:lang w:val="en-US"/>
        </w:rPr>
        <w:t>Kurochkin E.N., Saveliev S.V., Postnov A.A., Pervushov E.M., Popov E.V. 2006. On the brain of a primitive bird from the Upper Cretaceous of European Russia. Paleontological Journal, 40(6):655-667.</w:t>
      </w:r>
    </w:p>
    <w:p>
      <w:pPr>
        <w:pStyle w:val="Normal"/>
        <w:rPr/>
      </w:pPr>
      <w:r>
        <w:rPr>
          <w:lang w:val="en-US"/>
        </w:rPr>
        <w:t xml:space="preserve">Kurochkin E.N., Walker C.A. </w:t>
      </w:r>
      <w:r>
        <w:rPr/>
        <w:t xml:space="preserve">1999. </w:t>
      </w:r>
      <w:r>
        <w:rPr>
          <w:lang w:val="en-US"/>
        </w:rPr>
        <w:t xml:space="preserve">What were the Enantiornithes? In: Adams, N.J. &amp; Slotow, R.H. (eds) Proc. 22 Int. Ornithol. Congr., Durban. Johannesburg: BirdLife South Africa, 1999. - Pp.  </w:t>
      </w:r>
      <w:r>
        <w:rPr/>
        <w:t xml:space="preserve">3219-3222. (Eng.) </w:t>
      </w:r>
    </w:p>
    <w:p>
      <w:pPr>
        <w:pStyle w:val="Normal"/>
        <w:rPr>
          <w:lang w:val="en-US"/>
        </w:rPr>
      </w:pPr>
      <w:r>
        <w:rPr>
          <w:lang w:val="en-US"/>
        </w:rPr>
        <w:t xml:space="preserve">Kurzanov S.M., Mikhailov K.E. 1989. Dinosaur eggshells  fromthe Lower Cretaceous of Mongolia\ In: (eds. D.D.Gillette, M.G.Lockley) Dinosaur tracks and Traces, 1989, Cambridge UniversityPress, p. 109-113.  </w:t>
      </w:r>
    </w:p>
    <w:p>
      <w:pPr>
        <w:pStyle w:val="Normal"/>
        <w:rPr/>
      </w:pPr>
      <w:r>
        <w:rPr>
          <w:rFonts w:eastAsia="MS Mincho;Arial Unicode MS"/>
        </w:rPr>
        <w:t xml:space="preserve">Kuznetsov A.V., Nemtsov V.V. 1992. Fifty Years'Changes in Raptor Populations near the Rybinsk Reser- voir on the Upper Volga. IV World Conference on Birds of Prey. Berlin. 1992. p. 9. Pandion haliaetus, Haliaeetus albicilla-распр, числ, биотоп, размн. Buteo buteo, Milvus migrans, Accipiter gentilis, Accipiter nisus, Falco subbuteo, Falco tinnunculus-распр, биотоп. </w:t>
      </w:r>
    </w:p>
    <w:p>
      <w:pPr>
        <w:pStyle w:val="Normal"/>
        <w:rPr/>
      </w:pPr>
      <w:r>
        <w:rPr>
          <w:lang w:val="en-US"/>
        </w:rPr>
        <w:t>Kuznetsov O.L., Khokhlova T.Y. Nyukhcha 2000.  // Wetlands in Russia. Volume 2. Important peatlands. Wetland International Global Series No.2. Moscow. 2000.  P. 20-21.</w:t>
      </w:r>
    </w:p>
    <w:p>
      <w:pPr>
        <w:pStyle w:val="Normal"/>
        <w:rPr/>
      </w:pPr>
      <w:r>
        <w:rPr/>
        <w:t xml:space="preserve">Kvist L., Martens J., Higuchi Y., Nazarenko A., Valchuk O., Orell M. 2003. Evolution and genetic structure of the Great tit (Parus major) complex // Proceeding of Royal Society of London. - Vol. 270. P. 1447-1454. </w:t>
      </w:r>
    </w:p>
    <w:p>
      <w:pPr>
        <w:pStyle w:val="Normal"/>
        <w:rPr>
          <w:lang w:val="en-US"/>
        </w:rPr>
      </w:pPr>
      <w:r>
        <w:rPr>
          <w:lang w:val="en-US"/>
        </w:rPr>
        <w:t>Каверин А.В. 1985. Антропогенное изменение ландшафтов и экологический мониторинг.// Современное состояние и перспективы развития заповедного дела. Курск, 1985. С.37.</w:t>
      </w:r>
    </w:p>
    <w:p>
      <w:pPr>
        <w:pStyle w:val="Normal"/>
        <w:rPr>
          <w:lang w:val="en-US"/>
        </w:rPr>
      </w:pPr>
      <w:r>
        <w:rPr>
          <w:lang w:val="en-US"/>
        </w:rPr>
        <w:t>Каверкина Н. П. 1990. Состояние и размещение гнездовий чайковых и голенастых в Куйбышевской области // Орнитологические исследования в Среднем Поволжье: Межвузовский сборник. Куйбышев, 1990. - С. 3-8.</w:t>
      </w:r>
    </w:p>
    <w:p>
      <w:pPr>
        <w:pStyle w:val="Normal"/>
        <w:rPr>
          <w:rFonts w:eastAsia="MS Mincho;Arial Unicode MS"/>
        </w:rPr>
      </w:pPr>
      <w:r>
        <w:rPr>
          <w:rFonts w:eastAsia="MS Mincho;Arial Unicode MS"/>
        </w:rPr>
        <w:t xml:space="preserve">Каверкина Н.П. 1983. Защитное поведение настоящих крачек // Поведение животных в сообществах. М-лы III Всес. конф. по поведению животных. т. 2. М. Наука. 1983. - С. 189-190. степной лунь, белоплечий орлан-распр. </w:t>
      </w:r>
    </w:p>
    <w:p>
      <w:pPr>
        <w:pStyle w:val="Normal"/>
        <w:rPr>
          <w:rFonts w:eastAsia="MS Mincho;Arial Unicode MS"/>
        </w:rPr>
      </w:pPr>
      <w:r>
        <w:rPr>
          <w:rFonts w:eastAsia="MS Mincho;Arial Unicode MS"/>
        </w:rPr>
        <w:t xml:space="preserve">Каверкина Н.П. 1985. Межвидовые отношения и защитное поведение крачек в свете проблемы колониальности // Теоретические аспекты колониальности у птиц. - М. Наука. 1985. - С. 59-61. орлан sp., лунь sp., кречет, сапсан, пустельга, чеглок-конкур. </w:t>
      </w:r>
    </w:p>
    <w:p>
      <w:pPr>
        <w:pStyle w:val="Normal"/>
        <w:rPr>
          <w:lang w:val="en-US"/>
        </w:rPr>
      </w:pPr>
      <w:r>
        <w:rPr>
          <w:lang w:val="en-US"/>
        </w:rPr>
        <w:t>Каверкина Н.П. 1986. О спонтанных взлетах у крачек // Изучение птиц СССР, их охрана и рациональное использование / Зоол. ин-т АН СССР. Л., 1986. Ч. 1. - С. 272-273.</w:t>
      </w:r>
    </w:p>
    <w:p>
      <w:pPr>
        <w:pStyle w:val="Normal"/>
        <w:rPr>
          <w:lang w:val="en-US"/>
        </w:rPr>
      </w:pPr>
      <w:r>
        <w:rPr>
          <w:lang w:val="en-US"/>
        </w:rPr>
        <w:t>Каверкина Н.П. 1989. Наряды некоторых видов неболотных крачек // Исследования по зоологии и морфологии животных: Межвуз. сб. статей /КуГУ. Куйбышев, 1989. - С. 3-25.</w:t>
      </w:r>
    </w:p>
    <w:p>
      <w:pPr>
        <w:pStyle w:val="Normal"/>
        <w:rPr>
          <w:lang w:val="en-US"/>
        </w:rPr>
      </w:pPr>
      <w:r>
        <w:rPr>
          <w:lang w:val="en-US"/>
        </w:rPr>
        <w:t>Каверкина Н.П. 1990. Состояние и размещение гнездовий чайковых и голенастых в Куйбышевской области // Орнитологические исследования в Среднем Поволжье: Межвузовский сборник.– Куйбышев, 1990.– С. 3-8.</w:t>
      </w:r>
    </w:p>
    <w:p>
      <w:pPr>
        <w:pStyle w:val="Normal"/>
        <w:rPr/>
      </w:pPr>
      <w:r>
        <w:rPr/>
        <w:t xml:space="preserve">Каверкина Н.П. 2006. Биология гнездования камчатской крачки </w:t>
      </w:r>
      <w:r>
        <w:rPr>
          <w:i/>
          <w:lang w:val="en-US"/>
        </w:rPr>
        <w:t>Sterna</w:t>
      </w:r>
      <w:r>
        <w:rPr>
          <w:i/>
        </w:rPr>
        <w:t xml:space="preserve"> </w:t>
      </w:r>
      <w:r>
        <w:rPr>
          <w:i/>
          <w:lang w:val="en-US"/>
        </w:rPr>
        <w:t>camtschatica</w:t>
      </w:r>
      <w:r>
        <w:rPr/>
        <w:t xml:space="preserve"> // </w:t>
      </w:r>
      <w:r>
        <w:rPr>
          <w:lang w:val="en-US"/>
        </w:rPr>
        <w:t xml:space="preserve">Рус. орнитол. ж. Экспресс-вып. № 312, 2006, т.15. - С. 239-246. </w:t>
      </w:r>
      <w:r>
        <w:rPr>
          <w:lang w:val="en-US"/>
        </w:rPr>
        <w:t>[</w:t>
      </w:r>
      <w:r>
        <w:rPr/>
        <w:t>1986</w:t>
      </w:r>
      <w:r>
        <w:rPr>
          <w:lang w:val="en-US"/>
        </w:rPr>
        <w:t xml:space="preserve">]. </w:t>
      </w:r>
      <w:r>
        <w:rPr>
          <w:lang w:val="en-US"/>
        </w:rPr>
        <w:t xml:space="preserve">Ключевые слова: крачки; Sterna camtschatica (Aves); гнездование. </w:t>
      </w:r>
    </w:p>
    <w:p>
      <w:pPr>
        <w:pStyle w:val="Normal"/>
        <w:rPr/>
      </w:pPr>
      <w:r>
        <w:rPr/>
        <w:t xml:space="preserve">Каверкина Н.П., Бабич Н.В. 2008. Биология гнездования пестроносой крачки </w:t>
      </w:r>
      <w:r>
        <w:rPr>
          <w:i/>
          <w:lang w:val="en-US"/>
        </w:rPr>
        <w:t>Thalasseus</w:t>
      </w:r>
      <w:r>
        <w:rPr>
          <w:i/>
        </w:rPr>
        <w:t xml:space="preserve"> </w:t>
      </w:r>
      <w:r>
        <w:rPr>
          <w:i/>
          <w:lang w:val="en-US"/>
        </w:rPr>
        <w:t>sandvicensis</w:t>
      </w:r>
      <w:r>
        <w:rPr/>
        <w:t xml:space="preserve"> </w:t>
      </w:r>
      <w:r>
        <w:rPr>
          <w:spacing w:val="-2"/>
        </w:rPr>
        <w:t xml:space="preserve">// </w:t>
      </w:r>
      <w:r>
        <w:rPr>
          <w:i/>
          <w:spacing w:val="-2"/>
        </w:rPr>
        <w:t>Рус. орнитол. журн</w:t>
      </w:r>
      <w:r>
        <w:rPr>
          <w:spacing w:val="-2"/>
        </w:rPr>
        <w:t xml:space="preserve">. 17. - 442. - С. </w:t>
      </w:r>
      <w:r>
        <w:rPr/>
        <w:t xml:space="preserve">1450-1460 </w:t>
      </w:r>
      <w:r>
        <w:rPr>
          <w:lang w:val="en-US"/>
        </w:rPr>
        <w:t>[</w:t>
      </w:r>
      <w:r>
        <w:rPr/>
        <w:t>1987</w:t>
      </w:r>
      <w:r>
        <w:rPr>
          <w:lang w:val="en-US"/>
        </w:rPr>
        <w:t>].</w:t>
      </w:r>
    </w:p>
    <w:p>
      <w:pPr>
        <w:pStyle w:val="Normal"/>
        <w:rPr>
          <w:lang w:val="en-US"/>
        </w:rPr>
      </w:pPr>
      <w:r>
        <w:rPr>
          <w:lang w:val="en-US"/>
        </w:rPr>
        <w:t xml:space="preserve">Кавецка К.М., Калисиньска Э., Корнюшин В.В. 2003. Экологический аспект изучения нематод желудка диких уток (подсемейство Anatinae) на территории северо-западной Польши // Проблемы современной паразитологии. - 2003. - С. 187-189. [Т.1]. СПб. Ключевые слова: нематоды; фауна; экология; дикие утки; желудок; Польша.Сообщается, что на уровне популяции хозяина фауна нематод (Н) желудка диких уток подсем. Anatinae северо-западной Польши представляется довольно богатой (6 видов). Намного богаче паразитофауна уток, принадлежащих к трибе Anatini (5 видов). Самая бедная фауна - у трибы морских уток (всего 2 вида Н). В исследуемой популяции диких уток чаще всего и в больших количествах обнаруживали 3 вида Н: A. acutum, T. fissispina, E. uncinata. Вероятно, дикие утки подсем. Anatinae могут представлять собой существенный компонент очага паразитов, разносимых птицами в прибрежной зоне. Польша, Щецинская с.-х. акад., ул. Доктора Юдима, 20, 71-466, Щецин; e-mail: k.kavetska@biot.at.szczecin.pl. </w:t>
      </w:r>
    </w:p>
    <w:p>
      <w:pPr>
        <w:pStyle w:val="Normal"/>
        <w:rPr>
          <w:lang w:val="en-US"/>
        </w:rPr>
      </w:pPr>
      <w:r>
        <w:rPr>
          <w:lang w:val="en-US"/>
        </w:rPr>
        <w:t>Кавказский орнитологический вестник, 1991. вып.1. Ред.: Хохлов А.Н. Ставрополь.: Ставроп. краевое управ. стат. -  126</w:t>
      </w:r>
      <w:r>
        <w:rPr/>
        <w:t xml:space="preserve"> с.</w:t>
      </w:r>
    </w:p>
    <w:p>
      <w:pPr>
        <w:pStyle w:val="Normal"/>
        <w:rPr>
          <w:lang w:val="en-US"/>
        </w:rPr>
      </w:pPr>
      <w:r>
        <w:rPr>
          <w:lang w:val="en-US"/>
        </w:rPr>
        <w:t>Кавказский орнитологический вестник, 1991. вып.2. Ред.: Хохлов А.Н. Ставрополь.: Ставроп. краевое управ. стат. -  126</w:t>
      </w:r>
      <w:r>
        <w:rPr/>
        <w:t xml:space="preserve"> с.</w:t>
      </w:r>
    </w:p>
    <w:p>
      <w:pPr>
        <w:pStyle w:val="Normal"/>
        <w:rPr>
          <w:lang w:val="en-US"/>
        </w:rPr>
      </w:pPr>
      <w:r>
        <w:rPr>
          <w:lang w:val="en-US"/>
        </w:rPr>
        <w:t>Кавказский орнитологический вестник, 1992. вып.4, часть 1. Ред.: Хохлов А.Н. Ставрополь.: Ставроп. краевое управ. стат. -  154</w:t>
      </w:r>
      <w:r>
        <w:rPr/>
        <w:t xml:space="preserve"> с.</w:t>
      </w:r>
    </w:p>
    <w:p>
      <w:pPr>
        <w:pStyle w:val="Normal"/>
        <w:rPr>
          <w:lang w:val="en-US"/>
        </w:rPr>
      </w:pPr>
      <w:r>
        <w:rPr>
          <w:lang w:val="en-US"/>
        </w:rPr>
        <w:t>Кавказский орнитологический вестник, 1992. вып.4, часть 2. Ред.: Хохлов А.Н. Ставрополь.: Ставроп. краевое управ. стат. -  284</w:t>
      </w:r>
      <w:r>
        <w:rPr/>
        <w:t xml:space="preserve"> с.</w:t>
      </w:r>
    </w:p>
    <w:p>
      <w:pPr>
        <w:pStyle w:val="Normal"/>
        <w:rPr>
          <w:lang w:val="en-US"/>
        </w:rPr>
      </w:pPr>
      <w:r>
        <w:rPr>
          <w:lang w:val="en-US"/>
        </w:rPr>
        <w:t>Кавказский орнитологический вестник, 1993. вып.5. Ред.: Хохлов А.Н. Ставрополь.: Ставроп. краевое управ. стат. -  121</w:t>
      </w:r>
      <w:r>
        <w:rPr/>
        <w:t xml:space="preserve"> с.</w:t>
      </w:r>
    </w:p>
    <w:p>
      <w:pPr>
        <w:pStyle w:val="Normal"/>
        <w:rPr>
          <w:lang w:val="en-US"/>
        </w:rPr>
      </w:pPr>
      <w:r>
        <w:rPr>
          <w:lang w:val="en-US"/>
        </w:rPr>
        <w:t>Кавказский орнитологический вестник, 1998. вып.10. Ред.: Хохлов А.Н. Ставрополь.: Ставроп. краевое управ. стат. -  159</w:t>
      </w:r>
      <w:r>
        <w:rPr/>
        <w:t xml:space="preserve"> с.</w:t>
      </w:r>
    </w:p>
    <w:p>
      <w:pPr>
        <w:pStyle w:val="Normal"/>
        <w:rPr>
          <w:lang w:val="en-US"/>
        </w:rPr>
      </w:pPr>
      <w:r>
        <w:rPr>
          <w:lang w:val="en-US"/>
        </w:rPr>
        <w:t>Кавказский орнитологический вестник, 2000. вып.12 Ред.: Хохлов А.Н. Ставрополь.: Ставроп. краевое управ. стат. -  173</w:t>
      </w:r>
      <w:r>
        <w:rPr/>
        <w:t xml:space="preserve"> с.</w:t>
      </w:r>
    </w:p>
    <w:p>
      <w:pPr>
        <w:pStyle w:val="Normal"/>
        <w:rPr>
          <w:lang w:val="en-US"/>
        </w:rPr>
      </w:pPr>
      <w:r>
        <w:rPr>
          <w:lang w:val="en-US"/>
        </w:rPr>
        <w:t>Кавказский орнитологический вестник, 2001. вып.13 Ред.: Хохлов А.Н. Ставрополь.: Ставроп. краевое управ. стат. -  162</w:t>
      </w:r>
      <w:r>
        <w:rPr/>
        <w:t xml:space="preserve"> с.</w:t>
      </w:r>
    </w:p>
    <w:p>
      <w:pPr>
        <w:pStyle w:val="Normal"/>
        <w:rPr/>
      </w:pPr>
      <w:r>
        <w:rPr>
          <w:color w:val="000000"/>
        </w:rPr>
        <w:t>Кавтарадзе Д.Н., Божукова Е.Е., Панюшкин В.П., Букварева Е.Н., Зубакин В.А., Крейцер Г.П., Филонов Л.Б. 1982. Рекреационная нагрузка города Пущина на окрестности (сбор грибов, ягод, цветов,</w:t>
      </w:r>
      <w:r>
        <w:rPr>
          <w:color w:val="000000"/>
          <w:lang w:val="en-US"/>
        </w:rPr>
        <w:t xml:space="preserve"> </w:t>
      </w:r>
      <w:r>
        <w:rPr>
          <w:color w:val="000000"/>
        </w:rPr>
        <w:t>охота, любительское рыболовство). Экология малого города. Пущино, Изд-во НЦБИ АН СССР, 1982. - С. 31-51.</w:t>
      </w:r>
    </w:p>
    <w:p>
      <w:pPr>
        <w:pStyle w:val="Normal"/>
        <w:rPr>
          <w:color w:val="000000"/>
        </w:rPr>
      </w:pPr>
      <w:r>
        <w:rPr>
          <w:color w:val="000000"/>
        </w:rPr>
        <w:t>Кавтарадзе Д.Н., Зубакин В.А. 1982. Опыт создания научно-практических программ по охране природы (программы Выстрел, Фауна) Развитой социализм и природопользование (тезисы выступлений конференции). М., Изд-во МГУ, 1982. - С. 20.</w:t>
      </w:r>
    </w:p>
    <w:p>
      <w:pPr>
        <w:pStyle w:val="Normal"/>
        <w:rPr>
          <w:color w:val="000000"/>
        </w:rPr>
      </w:pPr>
      <w:r>
        <w:rPr>
          <w:color w:val="000000"/>
        </w:rPr>
        <w:t>Кавтарадзе Д.Н., Зубакин В.А. 1982. Основные результаты работы по изучению жестокого обращения с животными. Студенчество и охрана природы, М., Изд-во МГУ, 1982. - С. 102-107.</w:t>
      </w:r>
    </w:p>
    <w:p>
      <w:pPr>
        <w:pStyle w:val="Normal"/>
        <w:rPr>
          <w:color w:val="000000"/>
        </w:rPr>
      </w:pPr>
      <w:r>
        <w:rPr>
          <w:color w:val="000000"/>
        </w:rPr>
        <w:t>Кавтарадзе Д.Н., Зубакин В.А., Божукова Е.Е., Букварева Е.Н., Филонов Л.Б., Панюшкин В.П., Крейцер Г.П. 1982. Проблемы содержания домашних животных в городе Пущине Экология малого города. Пущино, Изд-во НЦБИ АН СССР, 1982. - С. 92-101.</w:t>
      </w:r>
    </w:p>
    <w:p>
      <w:pPr>
        <w:pStyle w:val="Normal"/>
        <w:rPr>
          <w:lang w:val="en-US"/>
        </w:rPr>
      </w:pPr>
      <w:r>
        <w:rPr>
          <w:lang w:val="en-US"/>
        </w:rPr>
        <w:t>Кадастр наземных позвоночных животных Лазовского заповедника : Аннотир. списки видов / Лаптев А. А., Маковкин Л. И., Медведев В. Н., Салькина Г. П., Сундуков Ю. Н. - Владивосток : Дальнаука, 1995. - 51 с.  - ISBN 5-7442-0678-7. В книге приводится список видов амфибий, рептилий, птиц и млекопитающих Лазовского заповедника (юж. часть Сихотэ-Алиня). Указывается их характер пребывания, численность и биотопическая приуроченность.</w:t>
      </w:r>
    </w:p>
    <w:p>
      <w:pPr>
        <w:pStyle w:val="Normal"/>
        <w:rPr/>
      </w:pPr>
      <w:r>
        <w:rPr/>
        <w:t xml:space="preserve">Кадочников Н.П. 2004. Птицы Савальского лесничества Балашовской области // </w:t>
      </w:r>
      <w:r>
        <w:rPr>
          <w:i/>
        </w:rPr>
        <w:t>Рус. орнитол. журн.</w:t>
      </w:r>
      <w:r>
        <w:rPr/>
        <w:t xml:space="preserve"> 13. - 255. - С. 219-231,. - 256. - С. 255-278 [ 1957].</w:t>
      </w:r>
    </w:p>
    <w:p>
      <w:pPr>
        <w:pStyle w:val="Normal"/>
        <w:rPr/>
      </w:pPr>
      <w:r>
        <w:rPr/>
        <w:t xml:space="preserve">Кадочников Н.П. 2008. К биологии размножения сплюшки </w:t>
      </w:r>
      <w:r>
        <w:rPr>
          <w:i/>
          <w:lang w:val="en-US"/>
        </w:rPr>
        <w:t>Otus</w:t>
      </w:r>
      <w:r>
        <w:rPr>
          <w:i/>
        </w:rPr>
        <w:t xml:space="preserve"> </w:t>
      </w:r>
      <w:r>
        <w:rPr>
          <w:i/>
          <w:lang w:val="en-US"/>
        </w:rPr>
        <w:t>scops</w:t>
      </w:r>
      <w:r>
        <w:rPr/>
        <w:t xml:space="preserve"> в Воронежской области </w:t>
      </w:r>
      <w:r>
        <w:rPr>
          <w:spacing w:val="-2"/>
        </w:rPr>
        <w:t xml:space="preserve">// </w:t>
      </w:r>
      <w:r>
        <w:rPr>
          <w:i/>
          <w:spacing w:val="-2"/>
        </w:rPr>
        <w:t>Рус. орнитол. журн</w:t>
      </w:r>
      <w:r>
        <w:rPr>
          <w:spacing w:val="-2"/>
        </w:rPr>
        <w:t xml:space="preserve">. 17. - 419. - С. </w:t>
      </w:r>
      <w:r>
        <w:rPr/>
        <w:t xml:space="preserve">768-775 </w:t>
      </w:r>
      <w:r>
        <w:rPr>
          <w:lang w:val="en-US"/>
        </w:rPr>
        <w:t>[</w:t>
      </w:r>
      <w:r>
        <w:rPr/>
        <w:t>1963</w:t>
      </w:r>
      <w:r>
        <w:rPr>
          <w:lang w:val="en-US"/>
        </w:rPr>
        <w:t>].</w:t>
      </w:r>
    </w:p>
    <w:p>
      <w:pPr>
        <w:pStyle w:val="Normal"/>
        <w:rPr/>
      </w:pPr>
      <w:r>
        <w:rPr/>
        <w:t>Казаков Б., Ломадзе Н. 1997. Что дает кольцевание птиц? // Стрепет: Бюлл. Ростовского отд. СОПРа. - Ростов-на-Дону. - № 2. - С. 12.</w:t>
      </w:r>
    </w:p>
    <w:p>
      <w:pPr>
        <w:pStyle w:val="Normal"/>
        <w:rPr/>
      </w:pPr>
      <w:r>
        <w:rPr/>
        <w:t>Казаков Б., Ломадзе Н., Миноранский В., Белик В. 1997. Белый аист в Ростовской области // Стрепет: Информ. бюлл. № 1 / Ростов. отд. СОПР</w:t>
      </w:r>
      <w:r>
        <w:rPr>
          <w:lang w:val="en-US"/>
        </w:rPr>
        <w:t xml:space="preserve">.- </w:t>
      </w:r>
      <w:r>
        <w:rPr/>
        <w:t>Рос</w:t>
      </w:r>
      <w:r>
        <w:rPr>
          <w:lang w:val="en-US"/>
        </w:rPr>
        <w:softHyphen/>
      </w:r>
      <w:r>
        <w:rPr/>
        <w:t>тов</w:t>
      </w:r>
      <w:r>
        <w:rPr>
          <w:lang w:val="en-US"/>
        </w:rPr>
        <w:t xml:space="preserve"> </w:t>
      </w:r>
      <w:r>
        <w:rPr/>
        <w:t>н</w:t>
      </w:r>
      <w:r>
        <w:rPr>
          <w:lang w:val="en-US"/>
        </w:rPr>
        <w:t>/</w:t>
      </w:r>
      <w:r>
        <w:rPr/>
        <w:t>Д</w:t>
      </w:r>
      <w:r>
        <w:rPr>
          <w:lang w:val="en-US"/>
        </w:rPr>
        <w:t xml:space="preserve">.- </w:t>
      </w:r>
      <w:r>
        <w:rPr/>
        <w:t>С</w:t>
      </w:r>
      <w:r>
        <w:rPr>
          <w:lang w:val="en-US"/>
        </w:rPr>
        <w:t>.9.</w:t>
      </w:r>
    </w:p>
    <w:p>
      <w:pPr>
        <w:pStyle w:val="Normal"/>
        <w:rPr/>
      </w:pPr>
      <w:r>
        <w:rPr/>
        <w:t>Казаков Б.А. 1973. Луговая тиркушка в Предкавказье // Фауна и экология куликов: Совещ. МОИП. - М. - Вып. 2. - С. 43-45.</w:t>
      </w:r>
    </w:p>
    <w:p>
      <w:pPr>
        <w:pStyle w:val="Normal"/>
        <w:rPr/>
      </w:pPr>
      <w:r>
        <w:rPr/>
        <w:t>Казаков Б.А. 1973. Распространение и систематический статус соловьиного сверчка Locustella luscinoides (Sylviidae, Aves) на юго-востоке Европейской части СССР // Зоологический журнал. - М. - Т. 52, вып. 4. - С. 616-618.</w:t>
      </w:r>
    </w:p>
    <w:p>
      <w:pPr>
        <w:pStyle w:val="Normal"/>
        <w:rPr/>
      </w:pPr>
      <w:r>
        <w:rPr/>
        <w:t>Казаков Б.А. 1974. Орнитогеографические особенности Предкавказья // Материалы VI Всесоюзной орнитологической конференции. - М. - Ч. 1. - С. 203-204.</w:t>
      </w:r>
    </w:p>
    <w:p>
      <w:pPr>
        <w:pStyle w:val="Normal"/>
        <w:rPr/>
      </w:pPr>
      <w:r>
        <w:rPr/>
        <w:t>Казаков Б.А. 1974. Птицы Западного Предкавказья / Автореф. дисс. ... канд. биол. наук. - Ростов-на-Дону. - 43 с.</w:t>
      </w:r>
    </w:p>
    <w:p>
      <w:pPr>
        <w:pStyle w:val="Normal"/>
        <w:rPr/>
      </w:pPr>
      <w:r>
        <w:rPr/>
        <w:t>Казаков Б.А. 1974. Птицы Западного Предкавказья / Дисс. ... канд. биол. наук. - Ростов-на-Дону. - 225 + 77 (приложение) с.</w:t>
      </w:r>
    </w:p>
    <w:p>
      <w:pPr>
        <w:pStyle w:val="Normal"/>
        <w:rPr/>
      </w:pPr>
      <w:r>
        <w:rPr/>
        <w:t>Казаков Б.А. 1974. Распространение и систематический статус тонкоклювой камышовки (Lusciniola melanopogon Temm.) в Европейской части СССР // Вестник зоологии. - Киев. - № 2. - С. 15-19.</w:t>
      </w:r>
    </w:p>
    <w:p>
      <w:pPr>
        <w:pStyle w:val="Normal"/>
        <w:rPr/>
      </w:pPr>
      <w:r>
        <w:rPr/>
        <w:t>Казаков Б.А. 1976. К вопросу о стабильности диагностических подвидовых признаков на примере обыкновенного скворца // Вид и его продуктивность в ареале: Мат-лы к 2-му Всесоюз. совещ. - Вильнюс. - С. 60-62.</w:t>
      </w:r>
    </w:p>
    <w:p>
      <w:pPr>
        <w:pStyle w:val="Normal"/>
        <w:rPr/>
      </w:pPr>
      <w:r>
        <w:rPr/>
        <w:t>Казаков Б.А. 1977. Серый гусь в Западном Предкавказье // Фауна и биология гусеобразных птиц: Мат-лы 4-го Всесоюз. совещ. - М. - С. 57-59.</w:t>
      </w:r>
    </w:p>
    <w:p>
      <w:pPr>
        <w:pStyle w:val="Normal"/>
        <w:rPr/>
      </w:pPr>
      <w:r>
        <w:rPr/>
        <w:t>Казаков Б.А. 1982. Отряд Голубеобразные // Ресурсы живой фауны. Позвоночные животные суши. - Ростов-на-Дону. - Ч. 2. - С. 230-232.</w:t>
      </w:r>
    </w:p>
    <w:p>
      <w:pPr>
        <w:pStyle w:val="Normal"/>
        <w:rPr/>
      </w:pPr>
      <w:r>
        <w:rPr/>
        <w:t>Казаков Б.А. 1982. Отряд Гусеобразные // Ресурсы живой фауны. Позвоночные животные суши. - Ростов-на-Дону. - Ч. 2. - С. 178-196.</w:t>
      </w:r>
    </w:p>
    <w:p>
      <w:pPr>
        <w:pStyle w:val="Normal"/>
        <w:rPr/>
      </w:pPr>
      <w:r>
        <w:rPr/>
        <w:t>Казаков Б.А. 1982. Отряд Курообразные // Ресурсы живой фауны. Позвоночные животные суши. - Ростов-на-Дону. - Ч. 2. - С. 196-201.</w:t>
      </w:r>
    </w:p>
    <w:p>
      <w:pPr>
        <w:pStyle w:val="Normal"/>
        <w:rPr>
          <w:lang w:val="en-US"/>
        </w:rPr>
      </w:pPr>
      <w:r>
        <w:rPr>
          <w:lang w:val="en-US"/>
        </w:rPr>
        <w:t>Казаков Б.А. 1983. Черный аист - (Ciconia nigra L.) // Берегите: их осталось мало: Редкие и исчезающие животные Донского бассейна, требующие охраны. Ростов-на-Дону, 1983. - С. 66 - 69.</w:t>
      </w:r>
    </w:p>
    <w:p>
      <w:pPr>
        <w:pStyle w:val="Normal"/>
        <w:rPr/>
      </w:pPr>
      <w:r>
        <w:rPr/>
        <w:t>Казаков Б.А. 1983. Черный аист – (Ciconia nigra L.) // Берегите: их осталось мало: Редкие и исчезающие животные Донского бассейна, требующие охраны. Ростов-на-Дону, 1983. - С. 66 – 69.</w:t>
      </w:r>
    </w:p>
    <w:p>
      <w:pPr>
        <w:pStyle w:val="Normal"/>
        <w:rPr/>
      </w:pPr>
      <w:r>
        <w:rPr/>
        <w:t>Казаков Б.А. 1986. Биотопический викариат как механизм изоляции близкородственных форм птиц на Северном Кавказе // Изучение птиц СССР, их охрана и рациональное использование: Тез. докл. 1-го съезда Всесоюз. орнитол. об-ва и 9-й Всесоюз. орнитол. конф. - Л. - Ч. 1. - С. 273-274.</w:t>
      </w:r>
    </w:p>
    <w:p>
      <w:pPr>
        <w:pStyle w:val="Normal"/>
        <w:rPr/>
      </w:pPr>
      <w:r>
        <w:rPr/>
        <w:t>Казаков Б.А. 1989. Сапсан на Северном Кавказе // Редкие и нуждающиеся в охране животные. Материалы к Красной книге: Сб. научн. трудов. - М. - С. 66-67.</w:t>
      </w:r>
    </w:p>
    <w:p>
      <w:pPr>
        <w:pStyle w:val="Normal"/>
        <w:rPr/>
      </w:pPr>
      <w:r>
        <w:rPr/>
        <w:t>Казаков Б.А. 2000. Систематический статус и географическая изменчивость нарядов скворцов Северного Кавказа и сопредельных территорий // Кавказский орнитологический вестник. - Ставрополь. - Вып. 12. - С. 94-111.</w:t>
      </w:r>
    </w:p>
    <w:p>
      <w:pPr>
        <w:pStyle w:val="Normal"/>
        <w:rPr/>
      </w:pPr>
      <w:r>
        <w:rPr/>
        <w:t>Казаков Б.А., Бахтадзе Г.Б. 1991. О распространении рюма на Кавказе // Кавказский орнитологический вестник. - Ставрополь. - Вып. 2. - С. 14.</w:t>
      </w:r>
    </w:p>
    <w:p>
      <w:pPr>
        <w:pStyle w:val="Normal"/>
        <w:rPr/>
      </w:pPr>
      <w:r>
        <w:rPr/>
        <w:t>Казаков Б.А., Бахтадзе Г.Б. 1998. Орнитологическая коллекция РГУ - источник исследования // Коллекционный фонд фауны и флоры Северного Кавказа и проблемы его сохранения. - Ставрополь. - С. 31-32.</w:t>
      </w:r>
    </w:p>
    <w:p>
      <w:pPr>
        <w:pStyle w:val="Normal"/>
        <w:rPr/>
      </w:pPr>
      <w:r>
        <w:rPr/>
        <w:t>Казаков Б.А., Бахтадзе Г.Б. 1999. О распространении двух форм черноголового чекана на юге Европейской части России // Кавказский орнитологический вестник. - Ставрополь. - Вып. 11. - С. 58-70.</w:t>
      </w:r>
    </w:p>
    <w:p>
      <w:pPr>
        <w:pStyle w:val="Normal"/>
        <w:rPr>
          <w:kern w:val="2"/>
          <w:lang w:val="en-US"/>
        </w:rPr>
      </w:pPr>
      <w:r>
        <w:rPr>
          <w:kern w:val="2"/>
          <w:lang w:val="en-US"/>
        </w:rPr>
        <w:t xml:space="preserve">Казаков Б.А., Бахтадзе Г.Б. 1999. О распространении двух форм черноголового чекана на юге Европейской части России // Кавказский орнитологический вестник. Вып. 11. – Ставрополь, 1999. – С 58-70. </w:t>
      </w:r>
    </w:p>
    <w:p>
      <w:pPr>
        <w:pStyle w:val="Normal"/>
        <w:rPr/>
      </w:pPr>
      <w:r>
        <w:rPr/>
        <w:t>Казаков Б.А., Бахтадзе Г.Б., 1977. К систематическому положению желтых трясогузок (Motacilla flava L.) в Предкавказье // VII Всесоюзная орнитологическая конференция: Тез. докл. - Киев. - Ч. 1. - С. 8-9.</w:t>
      </w:r>
    </w:p>
    <w:p>
      <w:pPr>
        <w:pStyle w:val="Normal"/>
        <w:rPr/>
      </w:pPr>
      <w:r>
        <w:rPr/>
        <w:t>Казаков Б.А., Белик В.П. 1971. К орнитофауне горных рек и морского по</w:t>
        <w:softHyphen/>
        <w:t>бережья Северо-Западного Кавказа // 50-летие Новороссийской биостан</w:t>
        <w:softHyphen/>
        <w:t>ции: Мат-лы науч. конф.- Новороссийск. - С.87-89.</w:t>
      </w:r>
    </w:p>
    <w:p>
      <w:pPr>
        <w:pStyle w:val="Normal"/>
        <w:rPr/>
      </w:pPr>
      <w:r>
        <w:rPr/>
        <w:t>Казаков Б.А., Белик В.П. 1974. Лесонасаждения юга Европейской части СССР и расселение птиц // Мат-лы 6 Всес. орнитол. конф., ч.2.- М.: Изд-во МГУ - С.327-328.</w:t>
      </w:r>
    </w:p>
    <w:p>
      <w:pPr>
        <w:pStyle w:val="Normal"/>
        <w:rPr/>
      </w:pPr>
      <w:r>
        <w:rPr/>
        <w:t>Казаков Б.А., Белик В.П. 1984. Природная среда степного Предкавказья и антропогенные изменения в фауне птиц // Материалы 8-й Всесоюзной зоогеографической конференции: Тез. докл. - М. - С. 65-67.</w:t>
      </w:r>
    </w:p>
    <w:p>
      <w:pPr>
        <w:pStyle w:val="Normal"/>
        <w:rPr/>
      </w:pPr>
      <w:r>
        <w:rPr/>
        <w:t>Казаков Б.А., Белик В.П. 1986. Таксономический статус и особенности распространения предкавказских популяций некоторых видов дендрофильных птиц // Изучение птиц СССР, их охрана и рациональное использование: Тез. докл. 1-го съезда Всесоюз. орнитол. об-ва и 9-й Всесоюз. орнитол. конф. - Л. - Ч. 1. - С. 275-276.</w:t>
      </w:r>
    </w:p>
    <w:p>
      <w:pPr>
        <w:pStyle w:val="Normal"/>
        <w:rPr/>
      </w:pPr>
      <w:r>
        <w:rPr/>
        <w:t>Казаков Б.А., Белик В.П. 1989. Изолированная популяция ополовника в Восточном Приазовье: интрогрессия генов или расщепление признаков? // Орнитологические ресурсы Северного Кавказа: Тез. докл. научн.-практ. конф. - Ставрополь. - С. 36-40.</w:t>
      </w:r>
    </w:p>
    <w:p>
      <w:pPr>
        <w:pStyle w:val="Normal"/>
        <w:rPr/>
      </w:pPr>
      <w:r>
        <w:rPr/>
        <w:t>Казаков Б.А., Белик В.П. 1996. Авифауна поймы р. Подкумок (Ставропольский край) // Кавказ. орнитол. вестник, вып.8.- Ставрополь. - С.40-43.</w:t>
      </w:r>
    </w:p>
    <w:p>
      <w:pPr>
        <w:pStyle w:val="Normal"/>
        <w:rPr/>
      </w:pPr>
      <w:r>
        <w:rPr/>
        <w:t>Казаков Б.А., Белик В.П. 1996. К авифауне окрестностей г. Ставрополя // Кавказ. орнитол. вестник, вып.8.- Ставрополь. - С.36-39.</w:t>
      </w:r>
    </w:p>
    <w:p>
      <w:pPr>
        <w:pStyle w:val="Normal"/>
        <w:rPr/>
      </w:pPr>
      <w:r>
        <w:rPr/>
        <w:t>Казаков Б.А., Белик В.П., 1971. К орнитофауне горных рек и морского побережья Северо-Западного Кавказа // 50-летие Новороссийской биостанции: Мат-лы научн. конф. - Новороссийск. - С. 87-89.</w:t>
      </w:r>
    </w:p>
    <w:p>
      <w:pPr>
        <w:pStyle w:val="Normal"/>
        <w:rPr/>
      </w:pPr>
      <w:r>
        <w:rPr/>
        <w:t>Казаков Б.А., Белик В.П., 1974. Лесонасаждения юга Европейской части СССР и расселение птиц // Материалы VI Всесоюзной орнитологической конференции. - М. - Ч. 2. - С. 327-328.</w:t>
      </w:r>
    </w:p>
    <w:p>
      <w:pPr>
        <w:pStyle w:val="Normal"/>
        <w:rPr/>
      </w:pPr>
      <w:r>
        <w:rPr/>
        <w:t>Казаков Б.А., Белик В.П., Бахтадзе Г.Б. 1981. Расселение и возможность гибридизации у воробьиных Предкавказья // Экология и охрана птиц: Тез. докл. 8 Всес. орнитол. конф.- Кишинев: Штиинца.- С.96.</w:t>
      </w:r>
    </w:p>
    <w:p>
      <w:pPr>
        <w:pStyle w:val="Normal"/>
        <w:rPr/>
      </w:pPr>
      <w:r>
        <w:rPr/>
        <w:t>Казаков Б.А., Белик В.П., Пекло А.М., Тильба П.А. 1981. Кулики (Aves, Charadriiformes) Северного Кавказа. Сообщение 1 // Вестник зоологии. - Киев. - № 5. - С. 41-46.</w:t>
      </w:r>
    </w:p>
    <w:p>
      <w:pPr>
        <w:pStyle w:val="Normal"/>
        <w:rPr/>
      </w:pPr>
      <w:r>
        <w:rPr/>
        <w:t>Казаков Б.А., Белик В.П., Пекло А.М., Тильба П.А. 1981. Кулики (Aves, Charadriiformes) Северного Кавказа. Сообщение 1 // Вестн. зоологии, №  5.- С.41-46.</w:t>
      </w:r>
    </w:p>
    <w:p>
      <w:pPr>
        <w:pStyle w:val="Normal"/>
        <w:rPr/>
      </w:pPr>
      <w:r>
        <w:rPr/>
        <w:t>Казаков Б.А., Белик В.П., Пекло А.М., Тильба П.А. 1982. Кулики (Aves, Charadriiformes) Северного Кавказа. Сообщение 2 // Вестник зоологии. - Киев. - № 2. - С. 13-19.</w:t>
      </w:r>
    </w:p>
    <w:p>
      <w:pPr>
        <w:pStyle w:val="Normal"/>
        <w:rPr/>
      </w:pPr>
      <w:r>
        <w:rPr/>
        <w:t>Казаков Б.А., Белик В.П., Пекло А.М., Тильба П.А. 1982. Кулики (Aves, Charadriiformes) Северного Кавказа. Сообщение 3 // Вестник зоологии. - Киев. - № 6. - С. 37-43.</w:t>
      </w:r>
    </w:p>
    <w:p>
      <w:pPr>
        <w:pStyle w:val="Normal"/>
        <w:rPr/>
      </w:pPr>
      <w:r>
        <w:rPr/>
        <w:t>Казаков Б.А., Белик В.П., Пекло А.М., Тильба П.А. 1982. Кулики (Aves, Charadriiformes) Северного Кавказа.  Сообщение 2 // Вестн. зоологии, №  2.- С.13-19.</w:t>
      </w:r>
    </w:p>
    <w:p>
      <w:pPr>
        <w:pStyle w:val="Normal"/>
        <w:rPr/>
      </w:pPr>
      <w:r>
        <w:rPr/>
        <w:t>Казаков Б.А., Белик В.П., Пекло А.М., Тильба П.А. 1982. Кулики (Aves, Charadriiformes) Северного Кавказа. Сообщение 3 // Вестн. зоологии, №  6.- С.37-43.</w:t>
      </w:r>
    </w:p>
    <w:p>
      <w:pPr>
        <w:pStyle w:val="Normal"/>
        <w:rPr/>
      </w:pPr>
      <w:r>
        <w:rPr/>
        <w:t>Казаков Б.А., Брагин Е.А., Пекло А.М., Данченко В.В. 1984. Птицы рисовых полей Предкавказья // Животный мир Калмыкии и сопредельных районов. - Элиста. - С. 18-40.</w:t>
      </w:r>
    </w:p>
    <w:p>
      <w:pPr>
        <w:pStyle w:val="Normal"/>
        <w:rPr>
          <w:kern w:val="2"/>
          <w:lang w:val="en-US"/>
        </w:rPr>
      </w:pPr>
      <w:r>
        <w:rPr>
          <w:kern w:val="2"/>
          <w:lang w:val="en-US"/>
        </w:rPr>
        <w:t xml:space="preserve">Казаков Б.А., Ломадзе Н.Х. 1984. О черногрудом воробье на Северном Кавказе // Орнитология. Вып 19. – М., 1984. – С 179-180. </w:t>
      </w:r>
    </w:p>
    <w:p>
      <w:pPr>
        <w:pStyle w:val="Normal"/>
        <w:rPr/>
      </w:pPr>
      <w:r>
        <w:rPr/>
        <w:t>Казаков Б.А., Ломадзе Н.Х. 1990. К экологии некоторых малоизученных воробьиных птиц // Малоизученные птицы Северного Кавказа: Мат-лы научн.-практ. конф. - Ставрополь. - С. 113-120.</w:t>
      </w:r>
    </w:p>
    <w:p>
      <w:pPr>
        <w:pStyle w:val="Normal"/>
        <w:rPr/>
      </w:pPr>
      <w:r>
        <w:rPr/>
        <w:t>Казаков Б.А., Ломадзе Н.Х. 1990. Среда и структура колоний на примере поселений околоводных птиц в Западном Предкавказье // Современные проблемы изучения колониальности у птиц. - Симферополь-Мелитополь. - С. 65-67.</w:t>
      </w:r>
    </w:p>
    <w:p>
      <w:pPr>
        <w:pStyle w:val="Normal"/>
        <w:rPr/>
      </w:pPr>
      <w:r>
        <w:rPr/>
        <w:t>Казаков Б.А., Ломадзе Н.Х. 1997. Мониторинг биоразнообразия на примере птиц района Даховская-Хамышки-плато Лагонаки // Биосфера и человек: Мат-лы регион. научн.-практ. конф. - Майкоп. - С. 81-82.</w:t>
      </w:r>
    </w:p>
    <w:p>
      <w:pPr>
        <w:pStyle w:val="Normal"/>
        <w:rPr>
          <w:rFonts w:eastAsia="MS Mincho;Arial Unicode MS"/>
          <w:lang w:val="en-US"/>
        </w:rPr>
      </w:pPr>
      <w:r>
        <w:rPr>
          <w:rFonts w:eastAsia="MS Mincho;Arial Unicode MS"/>
          <w:lang w:val="en-US"/>
        </w:rPr>
        <w:t xml:space="preserve">Казаков Б.А., Ломадзе Н.Х. 1997. Мониторинг биоразнообразия на примере птиц района Даховская-Хамышки-плато Лагонаки // Регион. науч.-практ. конф. "Биосфера и человек", Майкоп, [1997], 1997, 81-82. Ключевые слова: население птиц; биоразнообразие; ландшафтные изменения; смена видового состава птиц; район Кавказа. С 1971 г. (июнь-июль) регистрировался видовой состав птиц биотопов. Существенные ландшафтные изменения отмечались в лиственном лесу правобережья р. Белой и субальпийских пространствах Лагонаки. Лиственный лес претерпел изменения: молодые сплошные вырубки заросли - появлялись новые сплошные и избирательные вырубки. Р-н Лагонаки подвергался перевыпасу: деградировала растительность, появились сорняки. На этом фоне прослежены изменения в фауне птиц. Всего зарегистрировано 106 видов. Сплошная вырубка приводит к коренному изменению видового состава птиц. Исчезают хищные птицы, дятлы, славковые, синициевые, дроздовые. На вырубке поселяются коньки, овсянки, серые славки. Зарастающие вырубки заселяют вьюрковые, славки, дрозды. После смыкания крон молодой лес остается без птиц. Через 25 лет зарастающие вырубки частично заселяются лесными видами птиц (синицы, дрозды, пеночки). В местах выборочной рубки происходит изреживание леса, остаются деревья с рыхлой древесиной, в лесу появляются зарастающие поляны. Фауна таких участков обогащается опушечными видами. Вырубка крупных деревьев приводит к исчезновению гнезд хищных птиц. Перевыпас в субальпике приводит к сокращению численности и изменению видового состава птиц. Сравнение фауны и населения птиц пастбищ Абаго и Лагонаки показывает, что неумеренный выпас скота приводит к исчезновению кавказского тетерева, коростеля, сокращается численность перепела, горного конька, лугового чекана. Появление сбитых пространств, кустарников и сорной растительности на Лагонаки приводит к появлению каменки и черноголового чекана. </w:t>
      </w:r>
    </w:p>
    <w:p>
      <w:pPr>
        <w:pStyle w:val="Normal"/>
        <w:rPr/>
      </w:pPr>
      <w:r>
        <w:rPr/>
        <w:t>Казаков Б.А., Ломадзе Н.Х. 2002. О гнездовой биологии нырковых уток на водоемах Северного Кавказа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19-123.</w:t>
      </w:r>
    </w:p>
    <w:p>
      <w:pPr>
        <w:pStyle w:val="Normal"/>
        <w:rPr>
          <w:lang w:val="en-US"/>
        </w:rPr>
      </w:pPr>
      <w:r>
        <w:rPr>
          <w:lang w:val="en-US"/>
        </w:rPr>
        <w:t>Казаков Б.А., Ломадзе Н.Х. 2002. О гнездовой биологии нырковых уток на водоемах Северного Кавказа // Птицы южной России. Труды Тебердинского госуд. заповедника. - Ростов-на-Дону, 2002. – Вып. 31. - С. 119-123.</w:t>
      </w:r>
    </w:p>
    <w:p>
      <w:pPr>
        <w:pStyle w:val="Normal"/>
        <w:rPr/>
      </w:pPr>
      <w:r>
        <w:rPr/>
        <w:t xml:space="preserve">Казаков Б.А., Ломадзе Н.Х. 2004. О гнездовании обыкновенной пустельги </w:t>
      </w:r>
      <w:r>
        <w:rPr>
          <w:i/>
          <w:lang w:val="en-US"/>
        </w:rPr>
        <w:t>Falco</w:t>
      </w:r>
      <w:r>
        <w:rPr>
          <w:i/>
        </w:rPr>
        <w:t xml:space="preserve"> </w:t>
      </w:r>
      <w:r>
        <w:rPr>
          <w:i/>
          <w:lang w:val="en-US"/>
        </w:rPr>
        <w:t>tinnunculus</w:t>
      </w:r>
      <w:r>
        <w:rPr/>
        <w:t xml:space="preserve"> в тростниковых искусственных гнездовьях для уток // </w:t>
      </w:r>
      <w:r>
        <w:rPr>
          <w:i/>
        </w:rPr>
        <w:t>Рус. орнитол. журн</w:t>
      </w:r>
      <w:r>
        <w:rPr/>
        <w:t>. 13. - 262. - С. 503 [1991].</w:t>
      </w:r>
    </w:p>
    <w:p>
      <w:pPr>
        <w:pStyle w:val="Normal"/>
        <w:rPr>
          <w:lang w:val="en-US"/>
        </w:rPr>
      </w:pPr>
      <w:r>
        <w:rPr>
          <w:lang w:val="en-US"/>
        </w:rPr>
        <w:t>Казаков Б.А., Ломадзе Н.Х. 2004. О гнездовании обыкновенной пустельги Falco tinnunculus в тростниковых искусственных гнездовьях для уток // Рус. орнитол. журн. 13 (262): 503 [1991].</w:t>
      </w:r>
    </w:p>
    <w:p>
      <w:pPr>
        <w:pStyle w:val="Normal"/>
        <w:rPr/>
      </w:pPr>
      <w:r>
        <w:rPr/>
        <w:t>Казаков Б.А., Ломадзе Н.Х. 2005. Некоторые итоги работы с искусственными гнездовьями для диких уток за 50 лет // Сборник трудов биолого-почвенного факультета РГУ (к 90-летию Ростовского государственного университета). - Ростов-на-Дону. - С. 77-80.</w:t>
      </w:r>
    </w:p>
    <w:p>
      <w:pPr>
        <w:pStyle w:val="Normal"/>
        <w:rPr/>
      </w:pPr>
      <w:r>
        <w:rPr/>
        <w:t>Казаков Б.А., Ломадзе Н.Х., 1977. Зарянка на Северо-Западном Кавказе // VII Всесоюзная орнитологическая конференция: Тез. докл. - Киев. - Ч. 1. - С. 246-247.</w:t>
      </w:r>
    </w:p>
    <w:p>
      <w:pPr>
        <w:pStyle w:val="Normal"/>
        <w:rPr/>
      </w:pPr>
      <w:r>
        <w:rPr/>
        <w:t>Казаков Б.А., Ломадзе Н.Х., Белик В.П. 1986. Колонии голенастых и вес</w:t>
        <w:softHyphen/>
        <w:t>лоногих птиц в бассейне Нижнего Дона // Всес. совещ. по проблеме ка</w:t>
        <w:softHyphen/>
        <w:t>дастра и учета животн. мира: Тез. докл., ч.2.- М. - С.306-307.</w:t>
      </w:r>
    </w:p>
    <w:p>
      <w:pPr>
        <w:pStyle w:val="Normal"/>
        <w:rPr/>
      </w:pPr>
      <w:r>
        <w:rPr/>
        <w:t>Казаков Б.А., Ломадзе Н.Х., Белик В.П., Бичерев А.П. и др. 1988. Колпица на Северном Кавказе // Ресурсы редких животных РСФСР, их охрана и воспроизводс</w:t>
        <w:softHyphen/>
        <w:t>тво. Сб. науч. трудов/ ЦНИЛ Главохоты РСФСР.- М.- С.56-59.</w:t>
      </w:r>
    </w:p>
    <w:p>
      <w:pPr>
        <w:pStyle w:val="Normal"/>
        <w:rPr/>
      </w:pPr>
      <w:r>
        <w:rPr/>
        <w:t>Казаков Б.А., Ломадзе Н.Х., Белик В.П., Бичерев А.П. и др. 1988. Каравайка на Северном Кавказе // Ресурсы редких животных РСФСР, их охрана и воспроиз</w:t>
        <w:softHyphen/>
        <w:t>водство. Сб. науч. трудов/ ЦНИЛ Главохоты РСФСР.- М.- С.59-61.</w:t>
      </w:r>
    </w:p>
    <w:p>
      <w:pPr>
        <w:pStyle w:val="Normal"/>
        <w:rPr/>
      </w:pPr>
      <w:r>
        <w:rPr/>
        <w:t>Казаков Б.А., Ломадзе Н.Х., Белик В.П., Бичерев А.П. и др. 1989. Размещение колоний и численность околоводных птиц на водоемах Северного Кавказа // Всес. совещ. по проблеме кадастра и учета животн. мира: Тез. докл., ч.3.- Уфа: Башкир. кн. изд-во. - С.98-100.</w:t>
      </w:r>
    </w:p>
    <w:p>
      <w:pPr>
        <w:pStyle w:val="Normal"/>
        <w:rPr/>
      </w:pPr>
      <w:r>
        <w:rPr/>
        <w:t>Казаков Б.А., Ломадзе Н.Х., Белик В.П., Бичерев А.П., Хохлов А.Н., Емтыль М.Х., Пишванов Ю.В., Фарафонтов А.В. 1988. Колпица на Северном Кавказе // Ресурсы редких животных РСФСР, их охрана и воспроизводство. Материалы к Красной книге: Сб. научн. трудов. - М. - С. 56-59.</w:t>
      </w:r>
    </w:p>
    <w:p>
      <w:pPr>
        <w:pStyle w:val="Normal"/>
        <w:rPr/>
      </w:pPr>
      <w:r>
        <w:rPr/>
        <w:t>Казаков Б.А., Ломадзе Н.Х., Белик В.П., Бичерев А.П., Хохлов А.Н., Емтыль М.Х., Пишванов Ю.В., Фарафонтов А.В. 1988. Каравайка на Северном Кавказе // Ресурсы редких животных РСФСР, их охрана и воспроизводство. Материалы к Красной книге: Сб. научн. трудов. - М. - С. 59-61.</w:t>
      </w:r>
    </w:p>
    <w:p>
      <w:pPr>
        <w:pStyle w:val="Normal"/>
        <w:rPr/>
      </w:pPr>
      <w:r>
        <w:rPr/>
        <w:t>Казаков Б.А., Ломадзе Н.Х., Белик В.П., Бичерев А.П., Хохлов А.Н., Пишванов Ю.В. 1989. Размещение колоний и численность околоводных птиц на водоемах Северного Кавказа // Всесоюзное совещание по проблемам кадастра и учета животного мира: Тез. докл. - Уфа. - Ч. 3. - С. 98-100.</w:t>
      </w:r>
    </w:p>
    <w:p>
      <w:pPr>
        <w:pStyle w:val="Normal"/>
        <w:rPr/>
      </w:pPr>
      <w:r>
        <w:rPr>
          <w:kern w:val="2"/>
          <w:lang w:val="en-US"/>
        </w:rPr>
        <w:t xml:space="preserve">Казаков Б.А., Ломадзе Н.Х., Белик В.П., Бичерев А.П., Хохлов А.Н., Емтыль М.Х., Пишванов Ю.В. 1988. Колпица на Северном Кавказе. Каравайка на Северном Кавказе // Ресурсы редких животных РСФСР, их охрана и воспроизводство. – М. ЦНИИЛ. 1988. – С 56-61.  </w:t>
      </w:r>
    </w:p>
    <w:p>
      <w:pPr>
        <w:pStyle w:val="Normal"/>
        <w:rPr/>
      </w:pPr>
      <w:r>
        <w:rPr>
          <w:kern w:val="2"/>
          <w:lang w:val="en-US"/>
        </w:rPr>
        <w:t>Казаков Б.А., Ломадзе Н.Х., Белик В.П., Бичерев А.П., Хохлов А.Н., Пишванов Ю.В. 1989. Размещение колоний и численность околоводных птиц на Северном Кавказе // Всесоюзное совещание по проблеме кадастра и учета животного мира. – Уфа, 1989. – Ч. 3. – С. 98-100.</w:t>
      </w:r>
    </w:p>
    <w:p>
      <w:pPr>
        <w:pStyle w:val="Normal"/>
        <w:rPr/>
      </w:pPr>
      <w:r>
        <w:rPr/>
        <w:t>Казаков Б.А., Ломадзе Н.Х., Белик В.П., Хохлов А.Н., Тильба П.А., Пишванов Ю.В., Прилуцкая Л.И., Комаров Ю.Е., Поливанов В.М., Емтыль М.Х., Бичерев А.П., Олейников Н.С., Заболотный Н.Л., Кукиш А.И., Мягкова Ю.Я., Точиев Т.Ю., Гизатулин И.И., Витович О.А., Динкевич М.А. 2004. Птицы Северного Кавказа (Гагарообразные, Поганкообразные, Трубконосые, Веслоногие, Аистообразные, Фламингообразные, Гусеобразные). - Ростов-на-Дону: Изд-во РГПУ, 2004. - т. 1. - 397 с.</w:t>
      </w:r>
    </w:p>
    <w:p>
      <w:pPr>
        <w:pStyle w:val="Normal"/>
        <w:rPr/>
      </w:pPr>
      <w:r>
        <w:rPr/>
        <w:t>Казаков</w:t>
      </w:r>
      <w:r>
        <w:rPr>
          <w:lang w:val="en-US"/>
        </w:rPr>
        <w:t xml:space="preserve"> </w:t>
      </w:r>
      <w:r>
        <w:rPr/>
        <w:t>Б</w:t>
      </w:r>
      <w:r>
        <w:rPr>
          <w:lang w:val="en-US"/>
        </w:rPr>
        <w:t>.</w:t>
      </w:r>
      <w:r>
        <w:rPr/>
        <w:t>А</w:t>
      </w:r>
      <w:r>
        <w:rPr>
          <w:lang w:val="en-US"/>
        </w:rPr>
        <w:t xml:space="preserve">., </w:t>
      </w:r>
      <w:r>
        <w:rPr/>
        <w:t>Ломадзе</w:t>
      </w:r>
      <w:r>
        <w:rPr>
          <w:lang w:val="en-US"/>
        </w:rPr>
        <w:t xml:space="preserve"> </w:t>
      </w:r>
      <w:r>
        <w:rPr/>
        <w:t>Н</w:t>
      </w:r>
      <w:r>
        <w:rPr>
          <w:lang w:val="en-US"/>
        </w:rPr>
        <w:t>.</w:t>
      </w:r>
      <w:r>
        <w:rPr/>
        <w:t>Х</w:t>
      </w:r>
      <w:r>
        <w:rPr>
          <w:lang w:val="en-US"/>
        </w:rPr>
        <w:t xml:space="preserve">., </w:t>
      </w:r>
      <w:r>
        <w:rPr/>
        <w:t>Белик</w:t>
      </w:r>
      <w:r>
        <w:rPr>
          <w:lang w:val="en-US"/>
        </w:rPr>
        <w:t xml:space="preserve"> </w:t>
      </w:r>
      <w:r>
        <w:rPr/>
        <w:t>В</w:t>
      </w:r>
      <w:r>
        <w:rPr>
          <w:lang w:val="en-US"/>
        </w:rPr>
        <w:t>.</w:t>
      </w:r>
      <w:r>
        <w:rPr/>
        <w:t>П</w:t>
      </w:r>
      <w:r>
        <w:rPr>
          <w:lang w:val="en-US"/>
        </w:rPr>
        <w:t xml:space="preserve">., </w:t>
      </w:r>
      <w:r>
        <w:rPr/>
        <w:t>Хохлов</w:t>
      </w:r>
      <w:r>
        <w:rPr>
          <w:lang w:val="en-US"/>
        </w:rPr>
        <w:t xml:space="preserve"> </w:t>
      </w:r>
      <w:r>
        <w:rPr/>
        <w:t>А</w:t>
      </w:r>
      <w:r>
        <w:rPr>
          <w:lang w:val="en-US"/>
        </w:rPr>
        <w:t>.</w:t>
      </w:r>
      <w:r>
        <w:rPr/>
        <w:t>Н</w:t>
      </w:r>
      <w:r>
        <w:rPr>
          <w:lang w:val="en-US"/>
        </w:rPr>
        <w:t xml:space="preserve">., </w:t>
      </w:r>
      <w:r>
        <w:rPr/>
        <w:t>Тильба</w:t>
      </w:r>
      <w:r>
        <w:rPr>
          <w:lang w:val="en-US"/>
        </w:rPr>
        <w:t xml:space="preserve"> </w:t>
      </w:r>
      <w:r>
        <w:rPr/>
        <w:t>П</w:t>
      </w:r>
      <w:r>
        <w:rPr>
          <w:lang w:val="en-US"/>
        </w:rPr>
        <w:t>.</w:t>
      </w:r>
      <w:r>
        <w:rPr/>
        <w:t>А</w:t>
      </w:r>
      <w:r>
        <w:rPr>
          <w:lang w:val="en-US"/>
        </w:rPr>
        <w:t xml:space="preserve">., </w:t>
      </w:r>
      <w:r>
        <w:rPr/>
        <w:t>Пишванов</w:t>
      </w:r>
      <w:r>
        <w:rPr>
          <w:lang w:val="en-US"/>
        </w:rPr>
        <w:t xml:space="preserve"> </w:t>
      </w:r>
      <w:r>
        <w:rPr/>
        <w:t>Ю</w:t>
      </w:r>
      <w:r>
        <w:rPr>
          <w:lang w:val="en-US"/>
        </w:rPr>
        <w:t>.</w:t>
      </w:r>
      <w:r>
        <w:rPr/>
        <w:t>В</w:t>
      </w:r>
      <w:r>
        <w:rPr>
          <w:lang w:val="en-US"/>
        </w:rPr>
        <w:t xml:space="preserve">., </w:t>
      </w:r>
      <w:r>
        <w:rPr/>
        <w:t>Прилуцкая</w:t>
      </w:r>
      <w:r>
        <w:rPr>
          <w:lang w:val="en-US"/>
        </w:rPr>
        <w:t xml:space="preserve"> </w:t>
      </w:r>
      <w:r>
        <w:rPr/>
        <w:t>Л</w:t>
      </w:r>
      <w:r>
        <w:rPr>
          <w:lang w:val="en-US"/>
        </w:rPr>
        <w:t>.</w:t>
      </w:r>
      <w:r>
        <w:rPr/>
        <w:t>И</w:t>
      </w:r>
      <w:r>
        <w:rPr>
          <w:lang w:val="en-US"/>
        </w:rPr>
        <w:t xml:space="preserve">., </w:t>
      </w:r>
      <w:r>
        <w:rPr/>
        <w:t>Комаров</w:t>
      </w:r>
      <w:r>
        <w:rPr>
          <w:lang w:val="en-US"/>
        </w:rPr>
        <w:t xml:space="preserve"> </w:t>
      </w:r>
      <w:r>
        <w:rPr/>
        <w:t>Ю</w:t>
      </w:r>
      <w:r>
        <w:rPr>
          <w:lang w:val="en-US"/>
        </w:rPr>
        <w:t>.</w:t>
      </w:r>
      <w:r>
        <w:rPr/>
        <w:t>Е</w:t>
      </w:r>
      <w:r>
        <w:rPr>
          <w:lang w:val="en-US"/>
        </w:rPr>
        <w:t xml:space="preserve">., </w:t>
      </w:r>
      <w:r>
        <w:rPr/>
        <w:t>Поливанов</w:t>
      </w:r>
      <w:r>
        <w:rPr>
          <w:lang w:val="en-US"/>
        </w:rPr>
        <w:t xml:space="preserve"> </w:t>
      </w:r>
      <w:r>
        <w:rPr/>
        <w:t>В</w:t>
      </w:r>
      <w:r>
        <w:rPr>
          <w:lang w:val="en-US"/>
        </w:rPr>
        <w:t>.</w:t>
      </w:r>
      <w:r>
        <w:rPr/>
        <w:t>М</w:t>
      </w:r>
      <w:r>
        <w:rPr>
          <w:lang w:val="en-US"/>
        </w:rPr>
        <w:t xml:space="preserve">., </w:t>
      </w:r>
      <w:r>
        <w:rPr/>
        <w:t>Емтыль</w:t>
      </w:r>
      <w:r>
        <w:rPr>
          <w:lang w:val="en-US"/>
        </w:rPr>
        <w:t xml:space="preserve"> </w:t>
      </w:r>
      <w:r>
        <w:rPr/>
        <w:t>М</w:t>
      </w:r>
      <w:r>
        <w:rPr>
          <w:lang w:val="en-US"/>
        </w:rPr>
        <w:t>.</w:t>
      </w:r>
      <w:r>
        <w:rPr/>
        <w:t>Х</w:t>
      </w:r>
      <w:r>
        <w:rPr>
          <w:lang w:val="en-US"/>
        </w:rPr>
        <w:t xml:space="preserve">., </w:t>
      </w:r>
      <w:r>
        <w:rPr/>
        <w:t>Бичерев</w:t>
      </w:r>
      <w:r>
        <w:rPr>
          <w:lang w:val="en-US"/>
        </w:rPr>
        <w:t xml:space="preserve"> </w:t>
      </w:r>
      <w:r>
        <w:rPr/>
        <w:t>А</w:t>
      </w:r>
      <w:r>
        <w:rPr>
          <w:lang w:val="en-US"/>
        </w:rPr>
        <w:t>.</w:t>
      </w:r>
      <w:r>
        <w:rPr/>
        <w:t>П</w:t>
      </w:r>
      <w:r>
        <w:rPr>
          <w:lang w:val="en-US"/>
        </w:rPr>
        <w:t xml:space="preserve">., </w:t>
      </w:r>
      <w:r>
        <w:rPr/>
        <w:t>Олейников</w:t>
      </w:r>
      <w:r>
        <w:rPr>
          <w:lang w:val="en-US"/>
        </w:rPr>
        <w:t xml:space="preserve"> </w:t>
      </w:r>
      <w:r>
        <w:rPr/>
        <w:t>Н</w:t>
      </w:r>
      <w:r>
        <w:rPr>
          <w:lang w:val="en-US"/>
        </w:rPr>
        <w:t>.</w:t>
      </w:r>
      <w:r>
        <w:rPr/>
        <w:t>С</w:t>
      </w:r>
      <w:r>
        <w:rPr>
          <w:lang w:val="en-US"/>
        </w:rPr>
        <w:t xml:space="preserve">., </w:t>
      </w:r>
      <w:r>
        <w:rPr/>
        <w:t>Заболотный</w:t>
      </w:r>
      <w:r>
        <w:rPr>
          <w:lang w:val="en-US"/>
        </w:rPr>
        <w:t xml:space="preserve"> </w:t>
      </w:r>
      <w:r>
        <w:rPr/>
        <w:t>Н</w:t>
      </w:r>
      <w:r>
        <w:rPr>
          <w:lang w:val="en-US"/>
        </w:rPr>
        <w:t>.</w:t>
      </w:r>
      <w:r>
        <w:rPr/>
        <w:t>Л</w:t>
      </w:r>
      <w:r>
        <w:rPr>
          <w:lang w:val="en-US"/>
        </w:rPr>
        <w:t xml:space="preserve">., </w:t>
      </w:r>
      <w:r>
        <w:rPr/>
        <w:t>Кукиш</w:t>
      </w:r>
      <w:r>
        <w:rPr>
          <w:lang w:val="en-US"/>
        </w:rPr>
        <w:t xml:space="preserve"> </w:t>
      </w:r>
      <w:r>
        <w:rPr/>
        <w:t>А</w:t>
      </w:r>
      <w:r>
        <w:rPr>
          <w:lang w:val="en-US"/>
        </w:rPr>
        <w:t>.</w:t>
      </w:r>
      <w:r>
        <w:rPr/>
        <w:t>И</w:t>
      </w:r>
      <w:r>
        <w:rPr>
          <w:lang w:val="en-US"/>
        </w:rPr>
        <w:t xml:space="preserve">., </w:t>
      </w:r>
      <w:r>
        <w:rPr/>
        <w:t>Мягкова</w:t>
      </w:r>
      <w:r>
        <w:rPr>
          <w:lang w:val="en-US"/>
        </w:rPr>
        <w:t xml:space="preserve"> </w:t>
      </w:r>
      <w:r>
        <w:rPr/>
        <w:t>Ю</w:t>
      </w:r>
      <w:r>
        <w:rPr>
          <w:lang w:val="en-US"/>
        </w:rPr>
        <w:t>.</w:t>
      </w:r>
      <w:r>
        <w:rPr/>
        <w:t>Я</w:t>
      </w:r>
      <w:r>
        <w:rPr>
          <w:lang w:val="en-US"/>
        </w:rPr>
        <w:t xml:space="preserve">., </w:t>
      </w:r>
      <w:r>
        <w:rPr/>
        <w:t>Точиев</w:t>
      </w:r>
      <w:r>
        <w:rPr>
          <w:lang w:val="en-US"/>
        </w:rPr>
        <w:t xml:space="preserve"> </w:t>
      </w:r>
      <w:r>
        <w:rPr/>
        <w:t>Т</w:t>
      </w:r>
      <w:r>
        <w:rPr>
          <w:lang w:val="en-US"/>
        </w:rPr>
        <w:t>.</w:t>
      </w:r>
      <w:r>
        <w:rPr/>
        <w:t>Ю</w:t>
      </w:r>
      <w:r>
        <w:rPr>
          <w:lang w:val="en-US"/>
        </w:rPr>
        <w:t xml:space="preserve">., </w:t>
      </w:r>
      <w:r>
        <w:rPr/>
        <w:t>Гизатулин</w:t>
      </w:r>
      <w:r>
        <w:rPr>
          <w:lang w:val="en-US"/>
        </w:rPr>
        <w:t xml:space="preserve"> </w:t>
      </w:r>
      <w:r>
        <w:rPr/>
        <w:t>И</w:t>
      </w:r>
      <w:r>
        <w:rPr>
          <w:lang w:val="en-US"/>
        </w:rPr>
        <w:t>.</w:t>
      </w:r>
      <w:r>
        <w:rPr/>
        <w:t>И</w:t>
      </w:r>
      <w:r>
        <w:rPr>
          <w:lang w:val="en-US"/>
        </w:rPr>
        <w:t xml:space="preserve">., </w:t>
      </w:r>
      <w:r>
        <w:rPr/>
        <w:t>Витович</w:t>
      </w:r>
      <w:r>
        <w:rPr>
          <w:lang w:val="en-US"/>
        </w:rPr>
        <w:t xml:space="preserve"> </w:t>
      </w:r>
      <w:r>
        <w:rPr/>
        <w:t>О</w:t>
      </w:r>
      <w:r>
        <w:rPr>
          <w:lang w:val="en-US"/>
        </w:rPr>
        <w:t>.</w:t>
      </w:r>
      <w:r>
        <w:rPr/>
        <w:t>А</w:t>
      </w:r>
      <w:r>
        <w:rPr>
          <w:lang w:val="en-US"/>
        </w:rPr>
        <w:t xml:space="preserve">., </w:t>
      </w:r>
      <w:r>
        <w:rPr/>
        <w:t>Динкевич</w:t>
      </w:r>
      <w:r>
        <w:rPr>
          <w:lang w:val="en-US"/>
        </w:rPr>
        <w:t xml:space="preserve"> </w:t>
      </w:r>
      <w:r>
        <w:rPr/>
        <w:t>М</w:t>
      </w:r>
      <w:r>
        <w:rPr>
          <w:lang w:val="en-US"/>
        </w:rPr>
        <w:t>.</w:t>
      </w:r>
      <w:r>
        <w:rPr/>
        <w:t>А</w:t>
      </w:r>
      <w:r>
        <w:rPr>
          <w:lang w:val="en-US"/>
        </w:rPr>
        <w:t xml:space="preserve">. 2004. </w:t>
      </w:r>
      <w:r>
        <w:rPr/>
        <w:t xml:space="preserve">Птицы Северного Кавказа, том 1: Гагарообразные, Поганкообразные, Трубконосые, Веслоногие, Аистообразные, Фламингообразные, Гусеобразные. - Ростов н/Д.: Изд-во РГПУ. - 398 с. (Рецензия:  КAZAКOV, B.A. et al. [Birds of the Northern Caucasia. Volume 1] (in Russian, with English summary). 398 pages, 114 tables, 20 figures (maps), 19 colour photo-graphs on front and back covers. Rostov-on-Don: Rostov State Pedagogical University Press, 2004. </w:t>
      </w:r>
      <w:r>
        <w:rPr>
          <w:lang w:val="en-US"/>
        </w:rPr>
        <w:t>Hardback, price not known, ISBN 5848002169. – M.G.W.[Wilson</w:t>
      </w:r>
      <w:r>
        <w:rPr>
          <w:rFonts w:eastAsia="Symbol" w:cs="Symbol" w:ascii="Symbol" w:hAnsi="Symbol"/>
          <w:lang w:val="en-US"/>
        </w:rPr>
        <w:t></w:t>
      </w:r>
      <w:r>
        <w:rPr>
          <w:lang w:val="en-US"/>
        </w:rPr>
        <w:t>. – Ibis, 2007, 149, 441.</w:t>
      </w:r>
    </w:p>
    <w:p>
      <w:pPr>
        <w:pStyle w:val="Normal"/>
        <w:rPr>
          <w:lang w:val="en-US"/>
        </w:rPr>
      </w:pPr>
      <w:r>
        <w:rPr>
          <w:lang w:val="en-US"/>
        </w:rPr>
        <w:t xml:space="preserve">Казаков Б.А., Ломадзе Н.Х., Белик В.П., Хохлов А.Н., Тильба П.А., Пишванов Ю.В., Прилуцкая Л.И., Комаров Ю.Е., Поливанов В.М., Емтыль М.Х. 2000. Птицы Северного Кавказа // Т. 1. Ростов н/Д. Ключевые слова: птицы; неворобьиные; Северный Кавказ; фауна, экология; распространение; численность; виды Красной книги РФ. В книге детально анализируются рез-ты многолетних исследований фауны и экологии птиц Сев. Кавказа, проводившихся большим коллективом орнитологов этого региона во 2-й половине XX в. В 1-м томе дается обзор 7 отрядов птиц, являющихся в настоящее время одним из наиболее изученных и имеющих наибольшее практическое (рыбохозяйственное, охотничье, медицинское и т. п) значение в регионе. В книге подробно рассматривается распространение и численность, фенология миграционного и репродуктивного периодов, экология гнездования и питания всех 66 видов птиц из этих отрядов, когда-либо зарегистрированных на Сев. Кавказе. Среди них - 17 видов, включенных в "Красную книгу Российской Федерации" (2000). </w:t>
      </w:r>
    </w:p>
    <w:p>
      <w:pPr>
        <w:pStyle w:val="Normal"/>
        <w:rPr/>
      </w:pPr>
      <w:r>
        <w:rPr/>
        <w:t>Казаков Б.А., Ломадзе Н.Х., Гончаров В.Т. 1986. Редкие околоводные птицы водоемов Западного Предкавказья // Редкие и исчезающие виды растений и животных, флористические и фаунистические комплексы Северного Кавказа, нуждающиеся в охране: Тез. докл. научн.-практ. конф. - Ставрополь. - С. 99-100.</w:t>
      </w:r>
    </w:p>
    <w:p>
      <w:pPr>
        <w:pStyle w:val="Normal"/>
        <w:rPr/>
      </w:pPr>
      <w:r>
        <w:rPr/>
        <w:t>Казаков Б.А., Ломадзе Н.Х., Гончаров В.Т. 2001. Опыт изучения биологии кряквы на водоемах Северного Кавказа // Проблемы изучения и охраны гусеобразных птиц Восточной Европы и Северной Азии. - М. - С. 54-55.</w:t>
      </w:r>
    </w:p>
    <w:p>
      <w:pPr>
        <w:pStyle w:val="Normal"/>
        <w:rPr/>
      </w:pPr>
      <w:r>
        <w:rPr/>
        <w:t>Казаков Б.А., Ломадзе Н.Х., Гончаров В.Т. 2001. Опыт изучения размножения кряквы на водоемах Северного Кавказа // Кавказский орнитологический вестник. - Ставрополь. - Вып. 13. - С. 66-73.</w:t>
      </w:r>
    </w:p>
    <w:p>
      <w:pPr>
        <w:pStyle w:val="Normal"/>
        <w:rPr/>
      </w:pPr>
      <w:r>
        <w:rPr/>
        <w:t>Казаков Б.А., Ломадзе Н.Х., Гончаров В.Т., Минин В.В. 1984. Об осеннем питании гусеобразных в Западном Предкавказье // Современное состояние ресурсов водоплавающих птиц: Тез. Всесоюз. семинара. - М. - С. 321-323.</w:t>
      </w:r>
    </w:p>
    <w:p>
      <w:pPr>
        <w:pStyle w:val="Normal"/>
        <w:rPr>
          <w:lang w:val="en-US"/>
        </w:rPr>
      </w:pPr>
      <w:r>
        <w:rPr>
          <w:lang w:val="en-US"/>
        </w:rPr>
        <w:t xml:space="preserve">Казаков Б.А., Ломадзе Н.Х., Гончаров В.Т., Нижевенко В.М. 2001. О редких птицах Веселовского водохранилища // Международная научно-практическая конференция "Биосфера и человек", Майкоп, 2001, 2001, C. 160-163. Ключевые слова: авифауна; редкие виды; встречаемость; Веселовское вдхр. </w:t>
      </w:r>
    </w:p>
    <w:p>
      <w:pPr>
        <w:pStyle w:val="Normal"/>
        <w:rPr/>
      </w:pPr>
      <w:r>
        <w:rPr/>
        <w:t>Казаков Б.А., Ломадзе Н.Х., Гончаров В.Т., Олейников Н.С. 1986. Об интенсификации воспроизводства диких уток в угодьях Предкавказья // 1-е Всесоюзное совещание по проблемам зоокультуры: Тез. докл. - М. - Ч. 1. - С. 275-277.</w:t>
      </w:r>
    </w:p>
    <w:p>
      <w:pPr>
        <w:pStyle w:val="Normal"/>
        <w:rPr/>
      </w:pPr>
      <w:r>
        <w:rPr/>
        <w:t>Казаков Б.А., Ломадзе Н.Х., Исаков В.М. 2001. Устойчивость колониального гнездования цапель в условиях рисосеяния на Кубани // Орнитология. - М. - Вып. 29. - С. 329.</w:t>
      </w:r>
    </w:p>
    <w:p>
      <w:pPr>
        <w:pStyle w:val="Normal"/>
        <w:rPr/>
      </w:pPr>
      <w:r>
        <w:rPr/>
        <w:t>Казаков Б.А., Ломадзе Н.Х., Исаков Ю.М., Золотарев Л.В. 1985. Пространственно-этологическая структура смешанных колоний голенастых и веслоногих на водоемах Западного Предкавказья // Теоретические аспекты колониальности у птиц: Мат-лы совещ. - М. - С. 62-64.</w:t>
      </w:r>
    </w:p>
    <w:p>
      <w:pPr>
        <w:pStyle w:val="Normal"/>
        <w:rPr/>
      </w:pPr>
      <w:r>
        <w:rPr/>
        <w:t>Казаков Б.А., Ломадзе Н.Х., Маркитан Л.В. 2001. Белоглазый нырок - итоги изучения вида в Предкавказье // Актуальные проблемы изучения и охраны птиц Восточной Европы и Северной Азии: Мат-лы XI Международ. орнитол. конф. Северной Евразии. - Казань. - С. 281-282.</w:t>
      </w:r>
    </w:p>
    <w:p>
      <w:pPr>
        <w:pStyle w:val="Normal"/>
        <w:rPr>
          <w:lang w:val="en-US"/>
        </w:rPr>
      </w:pPr>
      <w:r>
        <w:rPr>
          <w:lang w:val="en-US"/>
        </w:rPr>
        <w:t>Казаков Б.А., Ломадзе Н.Х., Маркитан Л.В. 2001. Белоглазый нырок - итоги изучения вида в Предкавказье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Матбугат йорты, 2001. – С. 281-282.</w:t>
      </w:r>
    </w:p>
    <w:p>
      <w:pPr>
        <w:pStyle w:val="Normal"/>
        <w:rPr/>
      </w:pPr>
      <w:r>
        <w:rPr/>
        <w:t>Казаков Б.А., Ломадзе Н.Х., Петров В.С. 1982. Отряд Воробьинообразные // Ресурсы живой фауны. Позвоночные животные суши. - Ростов-на-Дону. - Ч. 2. - С. 232-237.</w:t>
      </w:r>
    </w:p>
    <w:p>
      <w:pPr>
        <w:pStyle w:val="Normal"/>
        <w:rPr/>
      </w:pPr>
      <w:r>
        <w:rPr/>
        <w:t>Казаков Б.А., Ломадзе Н.Х., Петров В.С. 1982. Отряд Воробьинообразные // Ресурсы живой фауны, ч.2: Позвоночные животные суши. - Ростов н/Д.: Изд-во РГУ. – С.232-237.</w:t>
      </w:r>
    </w:p>
    <w:p>
      <w:pPr>
        <w:pStyle w:val="Normal"/>
        <w:rPr/>
      </w:pPr>
      <w:r>
        <w:rPr/>
        <w:t>Казаков Б.А., Ломадзе Н.Х., Тильба П.А., Ломакина Т.А., Хохлов А.Н., Витович О.А., Поливанов В.М., Комаров Ю.Е., Точиев Т.Ю., Гизатулин И.И., Мнацеканов Р.А. 1991. Кукушка на Северном Кавказе // Распространение, численность и биология птиц Северного Кавказа: Мат-лы научн.-практ. конф. - Ставрополь. - С. 5-32.</w:t>
      </w:r>
    </w:p>
    <w:p>
      <w:pPr>
        <w:pStyle w:val="Normal"/>
        <w:rPr/>
      </w:pPr>
      <w:r>
        <w:rPr/>
        <w:t>Казаков Б.А., Ломадзе Н.Х., Тильба П.А., Ломакина Т.А., Хохлов А.Н., Витович  О.А., Поливанов В.М., Комаров Ю.Е., Точиев Т.Ю., Гизатулин И.И., Мнацеканов Р.А. 1991. Кукушка на Северном Кавказе // Распространение, численность и биология птиц Северного Кавказа. - Ставрополь, 1991. - С. 5–32.</w:t>
      </w:r>
    </w:p>
    <w:p>
      <w:pPr>
        <w:pStyle w:val="Normal"/>
        <w:rPr/>
      </w:pPr>
      <w:r>
        <w:rPr/>
        <w:t>Казаков Б.А., Ломадзе Н.Х., Фомин Ю.Б. 1990. К экологии московки на Северо-Западном Кавказе // Малоизученные птицы Северного Кавказа: Мат-лы научн.-практ. конф. - Ставрополь. - С. 121-130.</w:t>
      </w:r>
    </w:p>
    <w:p>
      <w:pPr>
        <w:pStyle w:val="Normal"/>
        <w:rPr/>
      </w:pPr>
      <w:r>
        <w:rPr/>
        <w:t>Казаков Б.А., Ломадзе Н.Х., Хохлов А.Н. 1990. Чёрный аист на Северном Кавказе // Итоги изучения редких животных. - М., 1990. - С. 75-81.</w:t>
      </w:r>
    </w:p>
    <w:p>
      <w:pPr>
        <w:pStyle w:val="Normal"/>
        <w:rPr/>
      </w:pPr>
      <w:r>
        <w:rPr/>
        <w:t>Казаков Б.А., Ломадзе Н.Х., Хохлов А.Н. 1990. Чёрный аист на Северном Кавказе // Итоги изучения редких животных. - М., 1990. - С. 75-81.</w:t>
      </w:r>
    </w:p>
    <w:p>
      <w:pPr>
        <w:pStyle w:val="Normal"/>
        <w:rPr/>
      </w:pPr>
      <w:r>
        <w:rPr/>
        <w:t>Казаков Б.А., Ломадзе Н.Х., Языкова И.М. 1981. Распределение и численность озерной чайки в Западном Предкавказье // Распределение и численность озерной чайки. - М. - С. 67-68.</w:t>
      </w:r>
    </w:p>
    <w:p>
      <w:pPr>
        <w:pStyle w:val="Normal"/>
        <w:rPr/>
      </w:pPr>
      <w:r>
        <w:rPr/>
        <w:t>Казаков Б.А., Ломадзе Н.Х., Языкова И.М., Гончаров В.Т. 1980. К фенологии колпицы Западного Предкавказья // Сезонная ритмика редких и исчезающих видов растений и животных: Тез. докл. Всесоюз. конф. - М. - С. 145-147.</w:t>
      </w:r>
    </w:p>
    <w:p>
      <w:pPr>
        <w:pStyle w:val="Normal"/>
        <w:rPr/>
      </w:pPr>
      <w:r>
        <w:rPr/>
        <w:t>Казаков Б.А., Олейников Н.С., 1977. Красноносый нырок в Предкавказье // Фауна и биология гусеобразных птиц: Мат-лы 4-ого Всесоюз. совещ. - М. - С. 77-78.</w:t>
      </w:r>
    </w:p>
    <w:p>
      <w:pPr>
        <w:pStyle w:val="Normal"/>
        <w:rPr/>
      </w:pPr>
      <w:r>
        <w:rPr/>
        <w:t>Казаков Б.А., Пекло А.М., Тильба П.А., Белик В.П. 1983. Кулики (Aves, Charadriiformes) Северного Кавказа. Сообщение 4 // Вестник зоологии. - Киев. - № 2. - С. 47-54.</w:t>
      </w:r>
    </w:p>
    <w:p>
      <w:pPr>
        <w:pStyle w:val="Normal"/>
        <w:rPr/>
      </w:pPr>
      <w:r>
        <w:rPr/>
        <w:t>Казаков Б.А., Пекло А.М., Тильба П.А., Белик В.П., 1983. Кулики (Aves, Charadriiformes) Северного Кавказа. Сообщение 4 // Вестн. зоологии, №  2.- С.47-54.</w:t>
      </w:r>
    </w:p>
    <w:p>
      <w:pPr>
        <w:pStyle w:val="Normal"/>
        <w:rPr/>
      </w:pPr>
      <w:r>
        <w:rPr/>
        <w:t>Казаков Б.А., Петров В.С., Ломадзе Н.Х. 1982. Способы привлечения дуплогнездящихся птиц // Ресурсы живой фауны. Позвоночные животные суши. - Ростов-на-Дону. - Ч. 2. - С. 279-284.</w:t>
      </w:r>
    </w:p>
    <w:p>
      <w:pPr>
        <w:pStyle w:val="Normal"/>
        <w:rPr>
          <w:rFonts w:eastAsia="MS Mincho;Arial Unicode MS"/>
          <w:lang w:val="en-US"/>
        </w:rPr>
      </w:pPr>
      <w:r>
        <w:rPr>
          <w:rFonts w:eastAsia="MS Mincho;Arial Unicode MS"/>
          <w:lang w:val="en-US"/>
        </w:rPr>
        <w:t xml:space="preserve">Казаков Б.А., Сидельников В.В. 1999. Гусеобразные Ростовской области: видовой состав, численность, территориальное размещение, миграции // Инвентариз., мониторинг и охрана ключ. орнитол. территорий России, 1999, С. 111-118. Ключевые слова: гусеобразные; видовой состав; численность; размещение; миграции и зимовки; Ростовская обл. В 80-90-х. гг. на водоемах Ростовской обл. зарегистрировано 28 видов гусеобразных, в т. ч. 14 видов гнездятся, на весеннем пролете встречается 24 вида, на осеннем - 25 видов и в период зимовки зарегистрировано 14 видов. По экспертной оценке автора, на территории области размножается 1,0-1,5 тыс. пар Anser anser, 250-300 пар Cygnus olor, 500-800 пар Tadorna ferruginea, около 350 пар T. tadorna, около 60 тыс. пар речных и 6-7 тыс. пар нырковых уток. Из уток доминируют Anas platyrhynchos, Aythya ferina и Netta rufina, остальные виды немногочислены или редки. Анализируется распределение ресурсов гнездящихся гусеобразных по разным частям Ростовской обл. Данные о сроках и продолжительности миграции и зимовки разных видов. Весной через территорию области предположительно пролетает 360-430 тыс. уток и гусей, осенью - 360-470 тыс. Приводится схема основных направлений весеннего и осеннего пролета с указанием мест конц-ии гусеобразных. Ил. 2. Табл. 4. Библ. 5. </w:t>
      </w:r>
    </w:p>
    <w:p>
      <w:pPr>
        <w:pStyle w:val="Normal"/>
        <w:rPr/>
      </w:pPr>
      <w:r>
        <w:rPr/>
        <w:t>Казаков Б.А., Тильба П.А. 1984. Обыкновенный сверчок (Locustella naevia Bodd.) на Северо-Западном Кавказе // Вестник зоологии. - Киев. - № 3. - С. 64.</w:t>
      </w:r>
    </w:p>
    <w:p>
      <w:pPr>
        <w:pStyle w:val="Normal"/>
        <w:rPr/>
      </w:pPr>
      <w:r>
        <w:rPr/>
        <w:t>Казаков Б.А., Тильба П.А., Хохлов А.Н., Комаров Ю.Е., Точиев Т.Ю., Гизатулин И.И., Пишванов Ю.В., Кукиш А.И. 1990. Черный аист на Северном Кавказе // Итоги изучения редких животных. Материалы к Красной книге: Сб. научн. трудов. - М. - С. 77-81.</w:t>
      </w:r>
    </w:p>
    <w:p>
      <w:pPr>
        <w:pStyle w:val="Normal"/>
        <w:rPr/>
      </w:pPr>
      <w:r>
        <w:rPr>
          <w:kern w:val="2"/>
          <w:lang w:val="en-US"/>
        </w:rPr>
        <w:t>Казаков Б.А., Хохлов А.Н., Пишванов Ю.В. 1990. Черный аист на Северном Кавказе // Итоги изучения редких животных. Материалы к Красной книге. ЦНИИЛ. – М., 1990. – С 75-81.</w:t>
      </w:r>
    </w:p>
    <w:p>
      <w:pPr>
        <w:pStyle w:val="Normal"/>
        <w:rPr/>
      </w:pPr>
      <w:r>
        <w:rPr/>
        <w:t>Казаков Б.А., Языкова И.М. 1982. Отряд Ржанкообразные // Ресурсы живой фауны. Позвоночные животные суши. - Ростов-на-Дону. - Ч. 2. - С. 204-230.</w:t>
      </w:r>
    </w:p>
    <w:p>
      <w:pPr>
        <w:pStyle w:val="Normal"/>
        <w:rPr>
          <w:lang w:val="en-US"/>
        </w:rPr>
      </w:pPr>
      <w:r>
        <w:rPr>
          <w:lang w:val="en-US"/>
        </w:rPr>
        <w:t>Казаков В. П. 1991. Наблюдения за птицами окрестностей г. Перми // Материалы 10-й Всесоюзной орнитологической конференции. - Минск: 1991. - С.252 - 253.</w:t>
      </w:r>
    </w:p>
    <w:p>
      <w:pPr>
        <w:pStyle w:val="Normal"/>
        <w:rPr>
          <w:lang w:val="en-US"/>
        </w:rPr>
      </w:pPr>
      <w:r>
        <w:rPr>
          <w:lang w:val="en-US"/>
        </w:rPr>
        <w:t>Казаков В. П. 1998. Гнездование ястребиной славки и обыкновенного ремеза у города Перми // Материалы к распространению птиц на Урале, в приуралье и Западной Сибири. - Екатеринбург: 1998. - С.93 - 94.</w:t>
      </w:r>
    </w:p>
    <w:p>
      <w:pPr>
        <w:pStyle w:val="Normal"/>
        <w:rPr>
          <w:lang w:val="en-US"/>
        </w:rPr>
      </w:pPr>
      <w:r>
        <w:rPr>
          <w:lang w:val="en-US"/>
        </w:rPr>
        <w:t xml:space="preserve">Казаков В.П. 1998. Гнездование ястребиной славки и обыкновенного ремеза у города Перми // Материалы к распространению птиц на Урале, в Приуралье и Западной Сибири, 1998. - С. 93-94. Ключевые слова: славки; Sylvia nisoria (Aves); ремез; Remiz pendulinus (Aves); гнездование; описание гнезд; Пермская обл. На границе сухой гряды и травяного болота, поросших куртинами древесно-кустарниковых пород, найдено гнездо ястребиной славки Sylvia nisoria на молодой рябине, скрытое травой и кустами ивы, на высоте 0,5 м. 30 июня в гнезде было 4 птенца и "болтун"; 5 июля птенцы были оперены, готовы покинуть гнездо. Поселения обыкновенного ремеза Remiz pendulinus расположены в системе р. Юрчим, на площади ~ 1 км{2}, где ежегодно гнездится 1-2 пары. Обнаружено 18 гнездовых построек: 2 - на ивах, по 1 - на серой ольхе и осине, остальные на березах. Библ. 1. </w:t>
      </w:r>
    </w:p>
    <w:p>
      <w:pPr>
        <w:pStyle w:val="Normal"/>
        <w:rPr>
          <w:lang w:val="en-US"/>
        </w:rPr>
      </w:pPr>
      <w:r>
        <w:rPr>
          <w:lang w:val="en-US"/>
        </w:rPr>
        <w:t>Казаков В.П. 2000. Птицы окрестностей Перми // Материалы к распространению птиц на Урале, в Приуралье и Западной Сибири: Сб. ст. / ИЭРиЖ УрО РАН. - Екатеринбург: Екатеринбург, 2000. - С.78 - 88.</w:t>
      </w:r>
    </w:p>
    <w:p>
      <w:pPr>
        <w:pStyle w:val="Normal"/>
        <w:rPr/>
      </w:pPr>
      <w:r>
        <w:rPr/>
        <w:t xml:space="preserve">Казаков В.П. 2000. Птицы окрестностей Перми. – Материалы к распространению птиц на Урале, в Приуралье и Западной Сибири. Екатеринбург. 78-88. </w:t>
      </w:r>
    </w:p>
    <w:p>
      <w:pPr>
        <w:pStyle w:val="Normal"/>
        <w:rPr>
          <w:lang w:val="en-US"/>
        </w:rPr>
      </w:pPr>
      <w:r>
        <w:rPr>
          <w:lang w:val="en-US"/>
        </w:rPr>
        <w:t>Казаков В.П. 2001. Дополнительные сведения по орнитофауне окрестностей Перми // Материалы к распространению птиц на Урале, в Приуралье и Западной Сибири: Сб. ст. / ИЭРиЖ УрО РАН. - Екатеринбург: Екатеринбург, 2001. - С.85 - 87.</w:t>
      </w:r>
    </w:p>
    <w:p>
      <w:pPr>
        <w:pStyle w:val="Normal"/>
        <w:rPr/>
      </w:pPr>
      <w:r>
        <w:rPr/>
        <w:t xml:space="preserve">Казаков В.П., Лапушкин В.А., Фишер С.В., Шепель А.И. 2003. Краткие заметки по орнитофауне Пермской области за 2002-2003 гг. // Материалы к распространению птиц на Урале, в Приуралье и Западной Сибири. Екатеринбург, 2003. - С.108-110. </w:t>
      </w:r>
    </w:p>
    <w:p>
      <w:pPr>
        <w:pStyle w:val="Normal"/>
        <w:rPr/>
      </w:pPr>
      <w:r>
        <w:rPr/>
        <w:t>Казаков В.П., Лапушкин В.А., Шепель А.И., Фишер С.В. 1998. Изменения в орнитофауне г. Перми и окрестностей в последнее столетие // Экология города. Пермь, 1998.С.195-197.</w:t>
      </w:r>
    </w:p>
    <w:p>
      <w:pPr>
        <w:pStyle w:val="Normal"/>
        <w:rPr>
          <w:lang w:val="en-US"/>
        </w:rPr>
      </w:pPr>
      <w:r>
        <w:rPr>
          <w:lang w:val="en-US"/>
        </w:rPr>
        <w:t>Казаков В.П., Фишер С.В. 1995. К гнездовому статусу некоторых видов птиц Пермской области // Материалы к распространению птиц на Урале, в приуралье и Западной Сибири. - Екатеринбург: ,1995. - С.31 - 32. - Библиогр.: 5 назв.</w:t>
      </w:r>
    </w:p>
    <w:p>
      <w:pPr>
        <w:pStyle w:val="Normal"/>
        <w:rPr>
          <w:lang w:val="en-US"/>
        </w:rPr>
      </w:pPr>
      <w:r>
        <w:rPr>
          <w:lang w:val="en-US"/>
        </w:rPr>
        <w:t>Казаков В.П., Фишер С.В. 1999. К распространению птиц на Северном Урале: хребет Кваркуш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08 - 109.</w:t>
      </w:r>
    </w:p>
    <w:p>
      <w:pPr>
        <w:pStyle w:val="Normal"/>
        <w:rPr/>
      </w:pPr>
      <w:r>
        <w:rPr/>
        <w:t xml:space="preserve">Казаков В.П., Фишер С.В. 2008. К распространению птиц на Северном Урале: хребет Кваркуш </w:t>
      </w:r>
      <w:r>
        <w:rPr>
          <w:spacing w:val="-2"/>
        </w:rPr>
        <w:t xml:space="preserve">// </w:t>
      </w:r>
      <w:r>
        <w:rPr>
          <w:i/>
          <w:spacing w:val="-2"/>
        </w:rPr>
        <w:t>Рус. орнитол. журн</w:t>
      </w:r>
      <w:r>
        <w:rPr>
          <w:spacing w:val="-2"/>
        </w:rPr>
        <w:t xml:space="preserve">. 17. - 426. - С. </w:t>
      </w:r>
      <w:r>
        <w:rPr/>
        <w:t xml:space="preserve">992-993 </w:t>
      </w:r>
      <w:r>
        <w:rPr>
          <w:lang w:val="en-US"/>
        </w:rPr>
        <w:t>[</w:t>
      </w:r>
      <w:r>
        <w:rPr/>
        <w:t>1999</w:t>
      </w:r>
      <w:r>
        <w:rPr>
          <w:lang w:val="en-US"/>
        </w:rPr>
        <w:t>].</w:t>
      </w:r>
    </w:p>
    <w:p>
      <w:pPr>
        <w:pStyle w:val="Normal"/>
        <w:rPr/>
      </w:pPr>
      <w:r>
        <w:rPr/>
        <w:t>Казаков В.П., Шепель А.И. 2001. Гусеобразные окрестностей г.Перми // Проблемы изучения и охраны гусееобразных птиц Восточной Европы и Северной Азии. М., 2001. - С. 55-56.</w:t>
      </w:r>
    </w:p>
    <w:p>
      <w:pPr>
        <w:pStyle w:val="Normal"/>
        <w:rPr/>
      </w:pPr>
      <w:r>
        <w:rPr/>
        <w:t>Казаков В.П., Шепель А.И. 2003. О гнездовании краснозобой гагары в Пермской области // Материалы к распространению птиц на Урале, в Приуралье и Западной Сибири. Екатеринбург, 2003.С.110-112.</w:t>
      </w:r>
    </w:p>
    <w:p>
      <w:pPr>
        <w:pStyle w:val="Normal"/>
        <w:rPr/>
      </w:pPr>
      <w:r>
        <w:rPr/>
        <w:t xml:space="preserve">Казаков В.П., Шепель А.И. 2009. О гнездовании краснозобой гагары </w:t>
      </w:r>
      <w:r>
        <w:rPr>
          <w:i/>
          <w:lang w:val="en-US"/>
        </w:rPr>
        <w:t>Gavia stellata</w:t>
      </w:r>
      <w:r>
        <w:rPr>
          <w:lang w:val="en-US"/>
        </w:rPr>
        <w:t xml:space="preserve"> </w:t>
      </w:r>
      <w:r>
        <w:rPr/>
        <w:t xml:space="preserve">в Пермской области </w:t>
      </w:r>
      <w:r>
        <w:rPr>
          <w:spacing w:val="-2"/>
        </w:rPr>
        <w:t xml:space="preserve">// </w:t>
      </w:r>
      <w:r>
        <w:rPr>
          <w:i/>
          <w:spacing w:val="-2"/>
        </w:rPr>
        <w:t>Рус. орнитол. журн</w:t>
      </w:r>
      <w:r>
        <w:rPr>
          <w:spacing w:val="-2"/>
        </w:rPr>
        <w:t xml:space="preserve">. 18. - 508. - С. </w:t>
      </w:r>
      <w:r>
        <w:rPr/>
        <w:t xml:space="preserve">1521-1522 </w:t>
      </w:r>
      <w:r>
        <w:rPr>
          <w:lang w:val="en-US"/>
        </w:rPr>
        <w:t>[</w:t>
      </w:r>
      <w:r>
        <w:rPr/>
        <w:t>2003</w:t>
      </w:r>
      <w:r>
        <w:rPr>
          <w:lang w:val="en-US"/>
        </w:rPr>
        <w:t>].</w:t>
      </w:r>
    </w:p>
    <w:p>
      <w:pPr>
        <w:pStyle w:val="Normal"/>
        <w:rPr>
          <w:lang w:val="en-US"/>
        </w:rPr>
      </w:pPr>
      <w:r>
        <w:rPr>
          <w:lang w:val="en-US"/>
        </w:rPr>
        <w:t xml:space="preserve">Казакова Е.Н. 2006. Гнездовые связи орнитофауны с дендрофлорой парка ЛТА // Современные проблемы и перспективы рационального лесопользования, 2006. - С. 22-24. - СПб. Ключевые слова: птицы; гнездование; связь с дендрофлорой; парк Лесотехнической академии; Санкт-Петербург; Россия. Самыми многочисленными гнездящимися видами парка Санкт-Петербургской Лесотехнической академии по наблюдениям в гнездовой период 2005 года являются дрозд-рябинник (21 гнездо) и серая ворона (30 гнезд, 9 из которых были заселены). У серой вороны самый широкий диапазон использования древесных пород для гнездования. Гнезда зарегистрированы на клене, лиственнице, сосне, дубе, березе. Дрозд-рябинник, скворец обыкновенный, зяблик, лазоревка и большой пестрый дятел использовали для устройства гнезд только по 2 древесные породы. Сопоставляя данные можно судить об избирательности птиц в выборе места гнездования: так, ворона, дрозд-рябинник и лазоревка не характеризуются избирательностью, т. к. используют наиболее распространенную древесную породу парка - клен остролистный (35% всех деревьев парка). Наиболее избирательны большой пестрый дятел, зяблик, поползень, дербник, сорока, использующие малораспространенные древесные породы парка. Табл. 1. </w:t>
      </w:r>
    </w:p>
    <w:p>
      <w:pPr>
        <w:pStyle w:val="Normal"/>
        <w:rPr>
          <w:lang w:val="en-US"/>
        </w:rPr>
      </w:pPr>
      <w:r>
        <w:rPr>
          <w:lang w:val="en-US"/>
        </w:rPr>
        <w:t>Казаковцев В.А. 2001. Дополнительные заметки о птицах окрестностей села Галанино (средний Енисей) // Материалы к распространению птиц на Урале, в Приуралье и Западной Сибири. - Екатеринбург, 2001. - С. 87.</w:t>
      </w:r>
    </w:p>
    <w:p>
      <w:pPr>
        <w:pStyle w:val="Normal"/>
        <w:rPr>
          <w:lang w:val="en-US"/>
        </w:rPr>
      </w:pPr>
      <w:r>
        <w:rPr>
          <w:lang w:val="en-US"/>
        </w:rPr>
        <w:t>Казанцев А.Н. 1970. Хищные птицы и их значение в сельском хозяйстве // Вопросы охраны природы Западной Сибири. – Вып. 4. – 1970. – С. 73 – 78.</w:t>
      </w:r>
    </w:p>
    <w:p>
      <w:pPr>
        <w:pStyle w:val="Normal"/>
        <w:rPr>
          <w:lang w:val="en-US"/>
        </w:rPr>
      </w:pPr>
      <w:r>
        <w:rPr>
          <w:lang w:val="en-US"/>
        </w:rPr>
        <w:t>Казарка, №1. 1995. Ред.: Сыроечковский-мл. Е.Е., Рогачев Э.В., Кокарев И.Е., Литвин К.Е. М.: РГГ 191</w:t>
      </w:r>
      <w:r>
        <w:rPr/>
        <w:t xml:space="preserve"> с.</w:t>
      </w:r>
    </w:p>
    <w:p>
      <w:pPr>
        <w:pStyle w:val="Normal"/>
        <w:rPr>
          <w:lang w:val="en-US"/>
        </w:rPr>
      </w:pPr>
      <w:r>
        <w:rPr>
          <w:lang w:val="en-US"/>
        </w:rPr>
        <w:t>Казарка, №2. 1996. Ред.: Сыроечковский-мл. Е.Е., Рогачев Э.В., Кокарев И.Е., Литвин К.Е. М.: РГГ 335</w:t>
      </w:r>
      <w:r>
        <w:rPr/>
        <w:t xml:space="preserve"> с.</w:t>
      </w:r>
    </w:p>
    <w:p>
      <w:pPr>
        <w:pStyle w:val="Normal"/>
        <w:rPr>
          <w:lang w:val="en-US"/>
        </w:rPr>
      </w:pPr>
      <w:r>
        <w:rPr>
          <w:lang w:val="en-US"/>
        </w:rPr>
        <w:t>Казарка, №3. 1997. Ред.: Сыроечковский-мл. Е.Е., Рогачев Э.В., Кокарев И.Е., Литвин К.Е. М.: РГГ 416</w:t>
      </w:r>
      <w:r>
        <w:rPr/>
        <w:t xml:space="preserve"> с.</w:t>
      </w:r>
    </w:p>
    <w:p>
      <w:pPr>
        <w:pStyle w:val="Normal"/>
        <w:rPr>
          <w:lang w:val="en-US"/>
        </w:rPr>
      </w:pPr>
      <w:r>
        <w:rPr>
          <w:lang w:val="en-US"/>
        </w:rPr>
        <w:t>Казарка, №4. 1998. Ред.: Сыроечковский-мл. Е.Е., Рогачев Э.В., Кокарев И.Е., Литвин К.Е. М.: РГГ 404</w:t>
      </w:r>
      <w:r>
        <w:rPr/>
        <w:t xml:space="preserve"> с.</w:t>
      </w:r>
    </w:p>
    <w:p>
      <w:pPr>
        <w:pStyle w:val="Normal"/>
        <w:rPr>
          <w:lang w:val="en-US"/>
        </w:rPr>
      </w:pPr>
      <w:r>
        <w:rPr>
          <w:lang w:val="en-US"/>
        </w:rPr>
        <w:t>Казарка, №5. 1999. Ред.: Сыроечковский-мл. Е.Е., Морозов В.В., Литвин К.Е. М.: РГГ 370</w:t>
      </w:r>
      <w:r>
        <w:rPr/>
        <w:t xml:space="preserve"> с.</w:t>
      </w:r>
    </w:p>
    <w:p>
      <w:pPr>
        <w:pStyle w:val="Normal"/>
        <w:rPr>
          <w:lang w:val="en-US"/>
        </w:rPr>
      </w:pPr>
      <w:r>
        <w:rPr>
          <w:lang w:val="en-US"/>
        </w:rPr>
        <w:t>Казарка, №6 2000. Ред.: Сыроечковский-мл. Е.Е., Морозов В.В., Литвин К.Е. М.: РГГ 414</w:t>
      </w:r>
      <w:r>
        <w:rPr/>
        <w:t xml:space="preserve"> с.</w:t>
      </w:r>
    </w:p>
    <w:p>
      <w:pPr>
        <w:pStyle w:val="Normal"/>
        <w:rPr>
          <w:lang w:val="en-US"/>
        </w:rPr>
      </w:pPr>
      <w:r>
        <w:rPr>
          <w:lang w:val="en-US"/>
        </w:rPr>
        <w:t xml:space="preserve">Казарка. 2003. № 9, общие работы; видовые очерки; региональные заметки.Сборник "Казарка" включает Общий раздел: Е. В. Сыроечковский, В. В. Баранюк - Количественные критерии выявления подложенных яиц в гнездах гусеобразных птиц; Е. В. Сыроечковский - О возможности подкладывания яиц у малых лебедей; М. Вилльямс - Водоплавающие птицы изолированного южного мини-континента Новой Зеландии; Е. В. Володина, И. А. Володин - Вокальный репертуар и индивидуальная изменчивость криков рыжей свистящей утки. О. - С. Габузов - Зоокультура гусеобразных. Видовые очерки по сухоносу (Н. Д. Поярков; О. А. Горошко), серому гусю (С. Н. Ерохов), пискульке (А. А. Романов; Д. В. Соловьева. - С. Л. Сартанян, А. Г. Дондуа), лебедям (Ю. И. Мельников, Э. Н. Елаев), земляным уткам - огарю (В. Н. Зубко, А. - С. Мезинов, А. Б. Поповкина; А. Видал; П. Дизинг; И. В. Карякин; О. А. Горошко; Ма Минг, Бастурхан) и пеганке (С. В. Пыжьянов; Е. А. Крейцберг-Мухина), по утиным - мраморный чирок (Е. А. Крейцберг-Мухина), клоктун (А. Г. Дегтярев), чешуйчатый крохаль (В. П. Шохрин), филопатрия гоголей (В. В. Бианки), гага (Ю. Н. и Н. Н. Герасимовы), горбоносые туканы (В. Г. Зыков, З. В. Ревякина). Региональный раздел включает статьи о гусеобразных Крыма, Белого моря, дельты Волги, Пензенской и Ульяновской областей, на о. Беринга (зимовки) и заметки о новых находках водоплавающих в юж. Приморье, юж. Ямале (гнездование), на Байкале (линный гуменник), а также в с.-в. Китае (численность и местообитания сухоноса и огаря в заповеднике Далайнор. </w:t>
      </w:r>
    </w:p>
    <w:p>
      <w:pPr>
        <w:pStyle w:val="Normal"/>
        <w:rPr/>
      </w:pPr>
      <w:r>
        <w:rPr/>
        <w:t>Казарцева С.Н. 2003. Видовой состав и численность птиц на сельскохозяйственных землях разной категории использования / С.Н. Казарцева // Проблемы регионального природопользования и методика преподавания естественных наук в школе: материалы IV регион. науч.-практ. конф. студентов / Воронеж. гос. ун-т. – Воронеж, 2003. – С. 25–27.</w:t>
      </w:r>
    </w:p>
    <w:p>
      <w:pPr>
        <w:pStyle w:val="Normal"/>
        <w:rPr/>
      </w:pPr>
      <w:r>
        <w:rPr/>
        <w:t xml:space="preserve">Казарцева С.Н. 2003. Орнитофауна как объект мониторинга состояния агроландшафта // Тезисы докладов студенческой научной конференции по итогам работы за 2002 г. / Воронеж. гос. пед. ун-т. – Воронеж, 2003. – С. 44–46. </w:t>
      </w:r>
    </w:p>
    <w:p>
      <w:pPr>
        <w:pStyle w:val="Normal"/>
        <w:rPr/>
      </w:pPr>
      <w:r>
        <w:rPr/>
        <w:t xml:space="preserve">Казарцева С.Н. 2005. Динамика видового разнообразия гнездящихся птиц на залежах различной стадии сукцессии лесостепной зоны Воронежской области // Тезисы докладов студенческой научной конференции по итогам работы за 2004 г / Воронеж. гос. пед. ун-т. – Воронеж, 2005.–С. 30–33. </w:t>
      </w:r>
    </w:p>
    <w:p>
      <w:pPr>
        <w:pStyle w:val="Normal"/>
        <w:rPr/>
      </w:pPr>
      <w:r>
        <w:rPr>
          <w:lang w:val="en-US"/>
        </w:rPr>
        <w:t xml:space="preserve">Казачкина С.Б. 1970. Изучение качества белка куриных яиц по методике анализа “Капля белка” // Сб. работ молодых ученых. М., 1970. ВНИИТИП, ч. II. </w:t>
      </w:r>
      <w:r>
        <w:rPr>
          <w:rFonts w:eastAsia="Symbol" w:cs="Symbol" w:ascii="Symbol" w:hAnsi="Symbol"/>
          <w:lang w:val="en-US"/>
        </w:rPr>
        <w:t></w:t>
      </w:r>
      <w:r>
        <w:rPr>
          <w:lang w:val="en-US"/>
        </w:rPr>
        <w:t xml:space="preserve"> С. 5-7.</w:t>
      </w:r>
    </w:p>
    <w:p>
      <w:pPr>
        <w:pStyle w:val="Normal"/>
        <w:rPr>
          <w:lang w:val="en-US"/>
        </w:rPr>
      </w:pPr>
      <w:r>
        <w:rPr>
          <w:lang w:val="en-US"/>
        </w:rPr>
        <w:t>Казулiн А.В.,Нiкiфарау М.Я., Грычык В.В., Iваноускi У.В. 2002. Скарбы прыроды Беларусi: Тэрыторыi, якiя маюць мiжнароднае значэнне для захавання бiяразнастайнасцi. - Мн., 2002.</w:t>
      </w:r>
    </w:p>
    <w:p>
      <w:pPr>
        <w:pStyle w:val="Normal"/>
        <w:rPr>
          <w:lang w:val="en-US"/>
        </w:rPr>
      </w:pPr>
      <w:r>
        <w:rPr>
          <w:lang w:val="en-US"/>
        </w:rPr>
        <w:t>Казулш А.В. 1983. 3iмоукi вадаплауных птушак у Беларуci // Весцi АН БССР, серыя бiял. навук. - 1983, № 2. - С. 102-107.</w:t>
      </w:r>
    </w:p>
    <w:p>
      <w:pPr>
        <w:pStyle w:val="Normal"/>
        <w:rPr>
          <w:lang w:val="en-US"/>
        </w:rPr>
      </w:pPr>
      <w:r>
        <w:rPr>
          <w:lang w:val="en-US"/>
        </w:rPr>
        <w:t xml:space="preserve">Как отличить тонкоклювого кроншнепа от среднего и большого // Мир птиц Сент.-дек.. - 2002. - С. 5. Ключевые слова: кроншнепы; Numenius tennirostris (Aves); отличительные признаки; большой кроншнеп (N. arquata); средний кроншнеп (N. phaeopus). Общая окраска тонкоклювого кроншнепа (ТК) аналогичная таковой у большого кроншнепа (БК). Перья на спине с широкими грязно-кремовыми окаймлениями, брюхо и бока тела кремовые. По размеру тела сходен или немного мельче среднего кроншнепа (СК). По высоте сходе с куликом-сорокой Haematopus ostralegus и большим веретенником Limosa limosa. Клюв короче, тоньше и более изогнут к тонкой вершине, нежели у БК и СК. Темное темя ограничено более явной светловатой бровью, чем у БК. Отсутствует светлая центр. полоса на темени, типичная для СК. ТК держится более вертикально, у него пропорционально более мелкая голова, в целом более изящна по сравнению с БК. Сравнительно быстрее перемещается на земле, что особенно заметно в кормовых скоплениях с БК и СК. Скорость полета ТК сравнима с таковой у СК (полет более быстрый), нежели у БК. Крик "куу-лии" сходен с таковым БК, но более высокий по частоте и более короткий. Иногда вслед за этим криком птицы издают 6-7 очень коротких "ти-ти-ти" или "би-би-би". При взлете и посадке издает высокое нежное однозвучное "квии". Белый низ крыла ("подмышечные" перья) характерен также для юж. подвидов БК и СК. Однако у ТК контраст между темной вершиной и белыми подмышками более заметен. </w:t>
      </w:r>
    </w:p>
    <w:p>
      <w:pPr>
        <w:pStyle w:val="Normal"/>
        <w:rPr>
          <w:rFonts w:eastAsia="MS Mincho;Arial Unicode MS"/>
        </w:rPr>
      </w:pPr>
      <w:r>
        <w:rPr>
          <w:rFonts w:eastAsia="MS Mincho;Arial Unicode MS"/>
        </w:rPr>
        <w:t xml:space="preserve">Какизава Р. 1981. Заметки о некоторых редких птицах Японии. Редкие птицы Дальнего Востока. Владивосток. 1981. - С. 34-36. сапсан-распр, размн, биотоп. </w:t>
      </w:r>
    </w:p>
    <w:p>
      <w:pPr>
        <w:pStyle w:val="Normal"/>
        <w:rPr>
          <w:lang w:val="en-US"/>
        </w:rPr>
      </w:pPr>
      <w:r>
        <w:rPr>
          <w:lang w:val="en-US"/>
        </w:rPr>
        <w:t xml:space="preserve">Калас Д.А., Энген С., Фиске П. 2002. Процедуры отбора проб и статистисеские методы при крупномасштабном мониторинге территориальных птиц // Использование данных летописи природы для мониторинга биоразнообразия в Баренц-Европа-Арктическом регионе. - 2002. - С. 28-31. Петрозаводск. Ключевые слова: мониторинг птиц; процедуры отбора проб; статистические методы. Адаптивное природопользование должно быть основано на данных временных рядов надежного организма-индикатора, к--рые бы позволяли делать конкретные выводы (напр., произвольный отбор проб на конкретной площади). Использовали методы моделирования. Процедура из многочисленных промежуточных проб, отражающая как временные, так и пространственные изменения популяций, дает сведения о динамике изменений (временных, а также незначительных и крупномасштабных пространственных вариациях популяций, напр., используя многофункциональный анализ, мета-анализ и пространственно-временные модели); поможет при оценке причин документированных изменений и при разработке новых гипотез. Конкретные подходы могут включать изучение процессов изменений популяций для различных регионов или типов мест обитания, в привязке к географическим векторам (широтно-долготным, высотным) и к видам воздействия (промышленное загрязнение, освоение человеком). Данный метод может быть дополнен изучением изменений популяций с учетом качественных аспектов среды обитания (подход "источник-связь"). Необходимо тщательно изучить зависимость точности от размера пробы, взаимоотношение точности и объема статистического анализа. Достоверность показателей как мерило численности, дальнейшее совершенствование методов статистического анализа для более оптимального изучения временных и пространственных изменений популяций; разработка моделей изменений популяций (напр., соотношение причин естественного и антропогенного характера изменений); какие статистические модели лучше всего применять для обработки данных временных рядов для конкретных видов и т. д. Библ. 3. </w:t>
      </w:r>
    </w:p>
    <w:p>
      <w:pPr>
        <w:pStyle w:val="Normal"/>
        <w:rPr>
          <w:lang w:val="en-US"/>
        </w:rPr>
      </w:pPr>
      <w:r>
        <w:rPr>
          <w:lang w:val="en-US"/>
        </w:rPr>
        <w:t xml:space="preserve">Калашникова О.А. 2004. Сравнительная характеристика распределения обыкновенного канюка (Buteo buteo) и ястреба- тетеревятника (Accipiter gentilis) в южной части лесной зоны Европейского центра // 4 Научные чтения памяти профессора В.В.Станчинского, Смоленск, 2004. - С. 166-169. - Вып.4. - Смоленск. Ключевые слова: канюк; ястреб-тетеревятник; пространственное распределение; лесная зона; Европейский центр; Россия. </w:t>
      </w:r>
    </w:p>
    <w:p>
      <w:pPr>
        <w:pStyle w:val="Normal"/>
        <w:rPr>
          <w:lang w:val="en-US"/>
        </w:rPr>
      </w:pPr>
      <w:r>
        <w:rPr>
          <w:lang w:val="en-US"/>
        </w:rPr>
        <w:t>Калашникова О.А. 2005. О встрече среднего пестрого дятла в Чувашии // Орнитология. Вып. 32.  - М., 2005. - С. 123.</w:t>
      </w:r>
    </w:p>
    <w:p>
      <w:pPr>
        <w:pStyle w:val="Normal"/>
        <w:rPr>
          <w:lang w:val="en-US"/>
        </w:rPr>
      </w:pPr>
      <w:r>
        <w:rPr>
          <w:lang w:val="en-US"/>
        </w:rPr>
        <w:t>Калашникова О.А. 2005. О гнездовании орлана-белохвоста в Чувашии // Орнитология. Вып. 32.  - М., 2005. - С. 144.</w:t>
      </w:r>
    </w:p>
    <w:p>
      <w:pPr>
        <w:pStyle w:val="Normal"/>
        <w:rPr>
          <w:lang w:val="en-US"/>
        </w:rPr>
      </w:pPr>
      <w:r>
        <w:rPr>
          <w:lang w:val="en-US"/>
        </w:rPr>
        <w:t>Калашникова Т.В., Кирюшин Ю.Ф., Малолетко А.М. 1982. Былое распространение в Алтайском крае некоторых видов позвоночных, внесенных в Красную книгу СССР (по археологическим данным) // Исчезающие и редкие растения и животные Алтайского края и проблемы их охраны. – Барнаул, 1982. – С. 39 – 42.</w:t>
      </w:r>
    </w:p>
    <w:p>
      <w:pPr>
        <w:pStyle w:val="Normal"/>
        <w:rPr>
          <w:lang w:val="en-US"/>
        </w:rPr>
      </w:pPr>
      <w:r>
        <w:rPr>
          <w:lang w:val="en-US"/>
        </w:rPr>
        <w:t xml:space="preserve">Каледин А.П. Диссертация. Роль общественных охотничьих организаций России в сохранении биоразнообразия. Ключевые слова: охотничье хозяйство; промысловые виды; эффективность использования; методика расчета; охотничьи организации; роль в сохранении биоразнообразия; Россия. Показано, что сохранение биоразнообразия и обогащение биоценозов - важный этап в ведении организованного охотничьего хозяйства в современных условиях. Обобщен и проанализирован опыт 40-летней деятельности "Росохотрыболовсоюз"(а) по ведению и развитию охотничьего хозяйства. Предложена новая методика расчета эффективности использования промысловых видов животных, необходимая для оценки охотхозяйственной деятельности охотничьего хозяйства. Освещена ведущая роль охотничьих обществ в развитии охотничьего собаководства, сохранении генофонда отечественных пород охотничьих собак и разработаны основные принципы "Концепции государственной политики Российской Федерации в области кинологической деятельности". Показана существенная роль РОРС в создании национальной программы по охране и воспроизводству диких животных, сохранению биоразнообразия, а также в создании и разработке законов о рациональном использовании животного мира, "Экологической доктрины государства" и "Концепции развития охотничьего хозяйства Российской Федерации". </w:t>
      </w:r>
    </w:p>
    <w:p>
      <w:pPr>
        <w:pStyle w:val="Normal"/>
        <w:rPr>
          <w:rFonts w:eastAsia="MS Mincho;Arial Unicode MS"/>
        </w:rPr>
      </w:pPr>
      <w:r>
        <w:rPr>
          <w:rFonts w:eastAsia="MS Mincho;Arial Unicode MS"/>
        </w:rPr>
        <w:t xml:space="preserve">Калецкая М.Л., Завьялова Л.Ф., Завьялов Н.А., Нестеренко В.В., Немцев В.В., Кузнецов А.В., Иванов В. К., Рыбникова И.К. 1994. Численность редких видов птиц. Дарвинский заповедник. Заповедники России. Сборник материалов "Летописей природы" за 1991/1992 г. г. М. Росагросервис. 1994. - С. 64. скопа, орлан-белохвост, беркут-распр, числ. </w:t>
      </w:r>
    </w:p>
    <w:p>
      <w:pPr>
        <w:pStyle w:val="Normal"/>
        <w:rPr>
          <w:rFonts w:eastAsia="MS Mincho;Arial Unicode MS"/>
        </w:rPr>
      </w:pPr>
      <w:r>
        <w:rPr>
          <w:rFonts w:eastAsia="MS Mincho;Arial Unicode MS"/>
        </w:rPr>
        <w:t>Калецкий А.А. 1982. Птицы в городе // Факультет человек и природа (Народный ун-т).- М., 1982. т. 2. - С. 18-73.</w:t>
      </w:r>
    </w:p>
    <w:p>
      <w:pPr>
        <w:pStyle w:val="Normal"/>
        <w:rPr>
          <w:rFonts w:eastAsia="MS Mincho;Arial Unicode MS"/>
        </w:rPr>
      </w:pPr>
      <w:r>
        <w:rPr>
          <w:rFonts w:eastAsia="MS Mincho;Arial Unicode MS"/>
        </w:rPr>
        <w:t xml:space="preserve">Калиндрене Э., Валюс М. 1976. Экология птиц озера Жальтитис // Экология птиц Литовской ССР / Материалы орнитологических исследо- ваний в Литве. Вильнюс. Изд. АН Лит. ССР. 1976. - С. 56-64. болотный лунь-распр, размн. луговой лунь-распр, числ. скопа-распр. </w:t>
      </w:r>
    </w:p>
    <w:p>
      <w:pPr>
        <w:pStyle w:val="Normal"/>
        <w:rPr>
          <w:rFonts w:eastAsia="MS Mincho;Arial Unicode MS"/>
        </w:rPr>
      </w:pPr>
      <w:r>
        <w:rPr>
          <w:rFonts w:eastAsia="MS Mincho;Arial Unicode MS"/>
        </w:rPr>
        <w:t>Калинин М.В. 1985. Охрана фауны и редкой флоры в пригородных лесах. Л., 1985. 31 с.</w:t>
      </w:r>
    </w:p>
    <w:p>
      <w:pPr>
        <w:pStyle w:val="Normal"/>
        <w:rPr>
          <w:lang w:val="en-US"/>
        </w:rPr>
      </w:pPr>
      <w:r>
        <w:rPr>
          <w:lang w:val="en-US"/>
        </w:rPr>
        <w:t>Калинин С.С. 1975. Изучение насиживания у чайковых птиц (Laridae). - Автореферат диссертации на соискание уч. степ. канд. биол. наук. – Казань, 1975. – 23 с.</w:t>
      </w:r>
    </w:p>
    <w:p>
      <w:pPr>
        <w:pStyle w:val="Normal"/>
        <w:rPr>
          <w:lang w:val="en-US"/>
        </w:rPr>
      </w:pPr>
      <w:r>
        <w:rPr>
          <w:lang w:val="en-US"/>
        </w:rPr>
        <w:t>Калинин С.С. 1975. К морфометрии яиц обыкновенной чайки // Гнездовая жизнь птиц. Пермь: ПГПИ, 1975. - С. 70-74.</w:t>
      </w:r>
    </w:p>
    <w:p>
      <w:pPr>
        <w:pStyle w:val="Normal"/>
        <w:rPr>
          <w:lang w:val="en-US"/>
        </w:rPr>
      </w:pPr>
      <w:r>
        <w:rPr>
          <w:lang w:val="en-US"/>
        </w:rPr>
        <w:t>Калинин С.С. 1975. Сельскохозяйственная роль птиц Курганской области в антропогенных ландшафтах // Наука - сельскому хозяйству. - Курган: ,1994. - С.173 - 176.</w:t>
      </w:r>
    </w:p>
    <w:p>
      <w:pPr>
        <w:pStyle w:val="Normal"/>
        <w:rPr>
          <w:lang w:val="en-US"/>
        </w:rPr>
      </w:pPr>
      <w:r>
        <w:rPr>
          <w:lang w:val="en-US"/>
        </w:rPr>
        <w:t>Калинин С.С. 1975. Степень участия семейных партнеров в насиживании у чайковых // Гнездовая жизнь птиц. – Пермь, 1975. – С. 128 – 134.</w:t>
      </w:r>
    </w:p>
    <w:p>
      <w:pPr>
        <w:pStyle w:val="Normal"/>
        <w:rPr>
          <w:lang w:val="en-US"/>
        </w:rPr>
      </w:pPr>
      <w:r>
        <w:rPr>
          <w:lang w:val="en-US"/>
        </w:rPr>
        <w:t>Калинин С.С. 1980. Размножение большого веретенника // Гнездовая жизнь птиц. – Пермь, 1980. – С. 66 – 74.</w:t>
      </w:r>
    </w:p>
    <w:p>
      <w:pPr>
        <w:pStyle w:val="Normal"/>
        <w:rPr>
          <w:lang w:val="en-US"/>
        </w:rPr>
      </w:pPr>
      <w:r>
        <w:rPr>
          <w:lang w:val="en-US"/>
        </w:rPr>
        <w:t>Калинин С.С. 1983. Гнездование серых цапель в Курганской области // Птицы Сибири. Тез. докладов II Сибирской орнитологической конференции. – Горно-Алтайск, 1983. – С. 174 – 176.</w:t>
      </w:r>
    </w:p>
    <w:p>
      <w:pPr>
        <w:pStyle w:val="Normal"/>
        <w:rPr>
          <w:lang w:val="en-US"/>
        </w:rPr>
      </w:pPr>
      <w:r>
        <w:rPr>
          <w:lang w:val="en-US"/>
        </w:rPr>
        <w:t>Калинин С.С. 1983. Журавли в Зауралье // Фауна и экология позвоночных Урала и их охрана. – Челябинск, 1983. – С. 3 – 13.</w:t>
      </w:r>
    </w:p>
    <w:p>
      <w:pPr>
        <w:pStyle w:val="Normal"/>
        <w:rPr>
          <w:lang w:val="en-US"/>
        </w:rPr>
      </w:pPr>
      <w:r>
        <w:rPr>
          <w:lang w:val="en-US"/>
        </w:rPr>
        <w:t>Калинин С.С. 1984. Особенности обитания птиц в городе Кургане // Птицы и урбанизированный ландшафт. – Каунас, 1984. – С. 64 – 65.</w:t>
      </w:r>
    </w:p>
    <w:p>
      <w:pPr>
        <w:pStyle w:val="Normal"/>
        <w:rPr/>
      </w:pPr>
      <w:r>
        <w:rPr/>
        <w:t>Калинин С.С. 1984. Сдвоенные кладки в гнездах околоводных и водоплавающих птиц // Проблемы региональной экологии животных в цикле зоологических дисциплин педвуза". Тезисы докладов Ш Всесоюз. конф. зоологов пед. институтов 3-5 октября 1984 г. Витебск, 1984, часть 1. - С. 81-82.</w:t>
      </w:r>
    </w:p>
    <w:p>
      <w:pPr>
        <w:pStyle w:val="Normal"/>
        <w:rPr>
          <w:lang w:val="en-US"/>
        </w:rPr>
      </w:pPr>
      <w:r>
        <w:rPr>
          <w:lang w:val="en-US"/>
        </w:rPr>
        <w:t>Калинин С.С. 1984. Сдвоенные кладки в гнездах околоводных и водоплавающих птиц/Проблемы региональной экологии животных в цикле зоологических дисциплин педвуза. Тезисы докладов 3 Всесоюз. конф. зоологов пед. институтов 3-5 октября 1984 г. - Витебск, 1984. - Ч. 1. - С. 81-82.</w:t>
      </w:r>
    </w:p>
    <w:p>
      <w:pPr>
        <w:pStyle w:val="Normal"/>
        <w:rPr>
          <w:lang w:val="en-US"/>
        </w:rPr>
      </w:pPr>
      <w:r>
        <w:rPr>
          <w:lang w:val="en-US"/>
        </w:rPr>
        <w:t>Калинин С.С. 1987. Биология размножения некоторых видов куликов в Курганской области // Флора и фауна Курганской области, их охрана, экология и изучение в биологических дисциплинах. – Курган, 1987. – С. 78 – 82.</w:t>
      </w:r>
    </w:p>
    <w:p>
      <w:pPr>
        <w:pStyle w:val="Normal"/>
        <w:rPr>
          <w:lang w:val="en-US"/>
        </w:rPr>
      </w:pPr>
      <w:r>
        <w:rPr>
          <w:lang w:val="en-US"/>
        </w:rPr>
        <w:t>Калинин С.С. 1987. Инструментальное изучение насиживания и инкубации у травника // Флора и фауна Курганской области, их охрана, экология и изучение в биологических дисциплинах. – Курган, 1987. – С. 84 – 86.</w:t>
      </w:r>
    </w:p>
    <w:p>
      <w:pPr>
        <w:pStyle w:val="Normal"/>
        <w:rPr>
          <w:lang w:val="en-US"/>
        </w:rPr>
      </w:pPr>
      <w:r>
        <w:rPr>
          <w:lang w:val="en-US"/>
        </w:rPr>
        <w:t>Калинин С.С. 1987. Использование инструментальных методик при изучении экологии размножения птиц в Курганской области // Флора и фауна Курганской области, их охрана, экология и изучение в биологических дисциплинах. – Курган, 1987. – С. 87 – 91.</w:t>
      </w:r>
    </w:p>
    <w:p>
      <w:pPr>
        <w:pStyle w:val="Normal"/>
        <w:rPr>
          <w:lang w:val="en-US"/>
        </w:rPr>
      </w:pPr>
      <w:r>
        <w:rPr>
          <w:lang w:val="en-US"/>
        </w:rPr>
        <w:t>Калинин С.С. 1987. Кречетка // Проблемы охраны редких животных / ЦНИЛ охот. хоз-ва и заповедников. - М.: ,1987. - С.138. Встречаемость кречеток в Курганской области. Места гнездования</w:t>
      </w:r>
    </w:p>
    <w:p>
      <w:pPr>
        <w:pStyle w:val="Normal"/>
        <w:rPr>
          <w:lang w:val="en-US"/>
        </w:rPr>
      </w:pPr>
      <w:r>
        <w:rPr>
          <w:lang w:val="en-US"/>
        </w:rPr>
        <w:t>Калинин С.С. 1987. Кречетка // Проблемы охраны редких животных / ЦНИЛ охот. хоз-ва и заповедников. - М.: ,1987. - С.138. Встречаемость кречеток в Курганской области. Места гнездования</w:t>
      </w:r>
    </w:p>
    <w:p>
      <w:pPr>
        <w:pStyle w:val="Normal"/>
        <w:rPr>
          <w:lang w:val="en-US"/>
        </w:rPr>
      </w:pPr>
      <w:r>
        <w:rPr>
          <w:lang w:val="en-US"/>
        </w:rPr>
        <w:t>Калинин С.С. 1987. О встречах стерха в Курганской области и на сопредельных территориях // Флора и фауна Курганской области, их охрана, экология и изучение в биологических дисциплинах. – Курган, 1987. – С. 75 – 78.</w:t>
      </w:r>
    </w:p>
    <w:p>
      <w:pPr>
        <w:pStyle w:val="Normal"/>
        <w:rPr>
          <w:lang w:val="en-US"/>
        </w:rPr>
      </w:pPr>
      <w:r>
        <w:rPr>
          <w:lang w:val="en-US"/>
        </w:rPr>
        <w:t>Калинин С.С. 1987. Организация самостоятельной работы студентов в орнитологических исследованиях // Флора и фауна Курганской области, их охрана, экология и изучение в биологических дисциплинах. – Курган, 1987. – С. 113 – 115.</w:t>
      </w:r>
    </w:p>
    <w:p>
      <w:pPr>
        <w:pStyle w:val="Normal"/>
        <w:rPr>
          <w:lang w:val="en-US"/>
        </w:rPr>
      </w:pPr>
      <w:r>
        <w:rPr>
          <w:lang w:val="en-US"/>
        </w:rPr>
        <w:t>Калинин С.С. 1987. Сравнительный анализ гнездования большой и малой выпи в Камском Предуралье и Курганской области // Флора и фауна Курганской области, их охрана, экология и изучение в биологических дисциплинах. – Курган, 1987. – С. 82 – 84.</w:t>
      </w:r>
    </w:p>
    <w:p>
      <w:pPr>
        <w:pStyle w:val="Normal"/>
        <w:rPr>
          <w:lang w:val="en-US"/>
        </w:rPr>
      </w:pPr>
      <w:r>
        <w:rPr>
          <w:lang w:val="en-US"/>
        </w:rPr>
        <w:t>Калинин С.С. 1987. Устойчивость колониального гнездования гидрофильных птиц к различным воздействиям экологических факторов в Зауралье // Флора и фауна Курганской области, их охрана, экология и изучение в биологических дисциплинах. – Курган, 1987. – С. 60 – 63.</w:t>
      </w:r>
    </w:p>
    <w:p>
      <w:pPr>
        <w:pStyle w:val="Normal"/>
        <w:rPr>
          <w:lang w:val="en-US"/>
        </w:rPr>
      </w:pPr>
      <w:r>
        <w:rPr>
          <w:lang w:val="en-US"/>
        </w:rPr>
        <w:t>Калинин С.С. 1987. Фауна Курганской области, состояние ее изученности // Флора и фауна Курганской области, их охрана, экология и изучение в биологических дисциплинах. – Курган, 1987. – С. 16 – 21.</w:t>
      </w:r>
    </w:p>
    <w:p>
      <w:pPr>
        <w:pStyle w:val="Normal"/>
        <w:rPr>
          <w:lang w:val="en-US"/>
        </w:rPr>
      </w:pPr>
      <w:r>
        <w:rPr>
          <w:lang w:val="en-US"/>
        </w:rPr>
        <w:t>Калинин С.С. 1988. О стерхе в Курганской области // Журавли Палеарктики. Биология, морфология, распространение. – Владивосток, 1988. – С. 166 – 167.</w:t>
      </w:r>
    </w:p>
    <w:p>
      <w:pPr>
        <w:pStyle w:val="Normal"/>
        <w:rPr>
          <w:lang w:val="en-US"/>
        </w:rPr>
      </w:pPr>
      <w:r>
        <w:rPr>
          <w:lang w:val="en-US"/>
        </w:rPr>
        <w:t>Калинин С.С. 1991. Влияние абиотических факторов на откладку яиц и морфометрические показатели яиц куликов в Зауралье и Камском Предуралье // Орнитологические проблемы Сибири. – Барнаул, 1991. – С. 15 – 17.</w:t>
      </w:r>
    </w:p>
    <w:p>
      <w:pPr>
        <w:pStyle w:val="Normal"/>
        <w:rPr/>
      </w:pPr>
      <w:r>
        <w:rPr>
          <w:lang w:val="en-US"/>
        </w:rPr>
        <w:t>Калинин С.С. 1991. Влияние инсоляции на длительность инкубации яиц поганок // Орнитологические проблемы Сибири. – Барнаул, 1991. – С. 13 – 15.</w:t>
      </w:r>
    </w:p>
    <w:p>
      <w:pPr>
        <w:pStyle w:val="Normal"/>
        <w:rPr>
          <w:lang w:val="en-US"/>
        </w:rPr>
      </w:pPr>
      <w:r>
        <w:rPr>
          <w:lang w:val="en-US"/>
        </w:rPr>
        <w:t>Калинин С.С. 1991. Влияние солнечной инсоляции на успех размножения околоводных птиц в Зауралье // Материалы 10-й Всесоюзной орнитологической конференции. – Ч. 2. – Кн. 1. – Минск, 1991. – С. 255 – 257.</w:t>
      </w:r>
    </w:p>
    <w:p>
      <w:pPr>
        <w:pStyle w:val="Normal"/>
        <w:rPr>
          <w:lang w:val="en-US"/>
        </w:rPr>
      </w:pPr>
      <w:r>
        <w:rPr>
          <w:lang w:val="en-US"/>
        </w:rPr>
        <w:t>Калинин С.С. 1995. Размножение скопы в юго-восточном Зауралье // Вопросы орнитологии. Тез. докладов к V конференции орнитологов Сибири памяти Э.А. Ирисова. – Барнаул, 1995. – С. 44 – 45.</w:t>
      </w:r>
    </w:p>
    <w:p>
      <w:pPr>
        <w:pStyle w:val="Normal"/>
        <w:rPr>
          <w:lang w:val="en-US"/>
        </w:rPr>
      </w:pPr>
      <w:r>
        <w:rPr>
          <w:lang w:val="en-US"/>
        </w:rPr>
        <w:t>Калинин С.С. 1995. Сельскохозяйственная роль околоводных птиц в антропогенных ландшафтах Зауралья // Животный мир Южного Урала и Северного Прикаспия. – Оренбург, 1995. – С. 65 – 68.</w:t>
      </w:r>
    </w:p>
    <w:p>
      <w:pPr>
        <w:pStyle w:val="Normal"/>
        <w:rPr/>
      </w:pPr>
      <w:r>
        <w:rPr>
          <w:lang w:val="en-US"/>
        </w:rPr>
        <w:t>Калинин С.С. 1995. Экология размножения веслоногих птиц в Западной Сибири // Вопросы орнитологии. Тез. докладов к V конференции орнитологов Сибири памяти Э.А. Ирисова. – Барнаул, 1995. – С. 46 – 49.</w:t>
      </w:r>
    </w:p>
    <w:p>
      <w:pPr>
        <w:pStyle w:val="Normal"/>
        <w:rPr>
          <w:lang w:val="en-US"/>
        </w:rPr>
      </w:pPr>
      <w:r>
        <w:rPr>
          <w:lang w:val="en-US"/>
        </w:rPr>
        <w:t>Калинин С.С. 1997. Роль зооанатомического музея в изучении орнитофауны и ее экологии в Курганской области // Музей и наука: матер. науч. конф. (28 - 30 апр. 1997 г.). - Сыктывкар: 1997. - С.57 - 58.</w:t>
      </w:r>
    </w:p>
    <w:p>
      <w:pPr>
        <w:pStyle w:val="Normal"/>
        <w:rPr>
          <w:rFonts w:eastAsia="MS Mincho;Arial Unicode MS"/>
          <w:lang w:val="en-US"/>
        </w:rPr>
      </w:pPr>
      <w:r>
        <w:rPr>
          <w:rFonts w:eastAsia="MS Mincho;Arial Unicode MS"/>
          <w:lang w:val="en-US"/>
        </w:rPr>
        <w:t>Калинин С.С. 2004. Встречи стерха (Grus leucogeranus Pallas) в Зауралье // Научные результаты - агропромышленному производству. - 2004. - С. 181-184. - Т. 1. - Курган. Ключевые слова: журавли; Grus leucogeranus (Aves); встречаемость; Зауралье; обзор регистраций</w:t>
      </w:r>
    </w:p>
    <w:p>
      <w:pPr>
        <w:pStyle w:val="Normal"/>
        <w:rPr/>
      </w:pPr>
      <w:r>
        <w:rPr/>
        <w:t xml:space="preserve">Калинин С.С. 2004. Экология размножения кудрявого пеликана </w:t>
      </w:r>
      <w:r>
        <w:rPr>
          <w:i/>
          <w:lang w:val="en-US"/>
        </w:rPr>
        <w:t>Pelecanus</w:t>
      </w:r>
      <w:r>
        <w:rPr>
          <w:i/>
        </w:rPr>
        <w:t xml:space="preserve"> </w:t>
      </w:r>
      <w:r>
        <w:rPr>
          <w:i/>
          <w:lang w:val="en-US"/>
        </w:rPr>
        <w:t>crispus</w:t>
      </w:r>
      <w:r>
        <w:rPr>
          <w:i/>
        </w:rPr>
        <w:t xml:space="preserve"> </w:t>
      </w:r>
      <w:r>
        <w:rPr/>
        <w:t xml:space="preserve">и большого баклана </w:t>
      </w:r>
      <w:r>
        <w:rPr>
          <w:i/>
          <w:lang w:val="en-US"/>
        </w:rPr>
        <w:t>Phalacrocorax</w:t>
      </w:r>
      <w:r>
        <w:rPr>
          <w:i/>
        </w:rPr>
        <w:t xml:space="preserve"> </w:t>
      </w:r>
      <w:r>
        <w:rPr>
          <w:i/>
          <w:lang w:val="en-US"/>
        </w:rPr>
        <w:t>carbo</w:t>
      </w:r>
      <w:r>
        <w:rPr>
          <w:i/>
        </w:rPr>
        <w:t xml:space="preserve"> </w:t>
      </w:r>
      <w:r>
        <w:rPr/>
        <w:t xml:space="preserve">в Западной Сибири // </w:t>
      </w:r>
      <w:r>
        <w:rPr>
          <w:i/>
        </w:rPr>
        <w:t>Рус. орнитол. журн</w:t>
      </w:r>
      <w:r>
        <w:rPr/>
        <w:t>. 13. - 257. - С. 320-322 [1995].</w:t>
      </w:r>
    </w:p>
    <w:p>
      <w:pPr>
        <w:pStyle w:val="Normal"/>
        <w:rPr>
          <w:lang w:val="en-US"/>
        </w:rPr>
      </w:pPr>
      <w:r>
        <w:rPr>
          <w:lang w:val="en-US"/>
        </w:rPr>
        <w:t>Калинин С.С. 2004. Экология размножения кудрявого пеликана Pelecanus crispus и большого баклана Phalacrocorax carbo в Западной Сибири // Рус. орнитол. журн. 13 (257): 320-322 [1995].</w:t>
      </w:r>
    </w:p>
    <w:p>
      <w:pPr>
        <w:pStyle w:val="Normal"/>
        <w:rPr/>
      </w:pPr>
      <w:r>
        <w:rPr/>
        <w:t xml:space="preserve">Калинин С.С. 2005. Размножение скопы </w:t>
      </w:r>
      <w:r>
        <w:rPr>
          <w:i/>
          <w:lang w:val="en-US"/>
        </w:rPr>
        <w:t>Pandion</w:t>
      </w:r>
      <w:r>
        <w:rPr>
          <w:i/>
        </w:rPr>
        <w:t xml:space="preserve"> </w:t>
      </w:r>
      <w:r>
        <w:rPr>
          <w:i/>
          <w:lang w:val="en-US"/>
        </w:rPr>
        <w:t>haliaetus</w:t>
      </w:r>
      <w:r>
        <w:rPr/>
        <w:t xml:space="preserve"> в юго-западном Зауралье // </w:t>
      </w:r>
      <w:r>
        <w:rPr>
          <w:i/>
        </w:rPr>
        <w:t>Рус. орнитол. журн</w:t>
      </w:r>
      <w:r>
        <w:rPr/>
        <w:t>. 14. - 293. - С. 643-644 [1995].</w:t>
      </w:r>
    </w:p>
    <w:p>
      <w:pPr>
        <w:pStyle w:val="Normal"/>
        <w:rPr>
          <w:lang w:val="en-US"/>
        </w:rPr>
      </w:pPr>
      <w:r>
        <w:rPr>
          <w:lang w:val="en-US"/>
        </w:rPr>
        <w:t>Калинин С.С. 2005. Размножение скопы Pandion haliaetus в юго-западном Зауралье // Рус. орнитол. журн., 2005. Т. 14, вып. 293. - С. 643-644 [1995, переизд.].</w:t>
      </w:r>
    </w:p>
    <w:p>
      <w:pPr>
        <w:pStyle w:val="Normal"/>
        <w:rPr/>
      </w:pPr>
      <w:r>
        <w:rPr>
          <w:lang w:val="en-US"/>
        </w:rPr>
        <w:t>Калинин С.С., Болотников А.М. 1975. Гнездование чайковых в Зауралье // Колониальные гнездовья околоводных птиц и их охрана. – М.: Наука, 1975. – С. 76 – 77.</w:t>
      </w:r>
    </w:p>
    <w:p>
      <w:pPr>
        <w:pStyle w:val="Normal"/>
        <w:rPr>
          <w:lang w:val="en-US"/>
        </w:rPr>
      </w:pPr>
      <w:r>
        <w:rPr>
          <w:lang w:val="en-US"/>
        </w:rPr>
        <w:t>Калинин С.С., Болотников А.М. 1976. Чайковые птицы в консорциях лесостепного Зауралья // Значение консортивных связей в организации биогеоценозов. Материалы II Всесоюзного совещания по проблеме изучения консорций. Уч. записки Пермского гос. пед. ин-та. – Т. 150. – Пермь, 1976. – С. 283 – 284.</w:t>
      </w:r>
    </w:p>
    <w:p>
      <w:pPr>
        <w:pStyle w:val="Normal"/>
        <w:rPr>
          <w:lang w:val="en-US"/>
        </w:rPr>
      </w:pPr>
      <w:r>
        <w:rPr>
          <w:lang w:val="en-US"/>
        </w:rPr>
        <w:t>Калинин С.С., Болотников А.М. 1981. Озерная чайка в Зауралье // Распространение и численность озерной чайки. – М.: Наука, 1981. – С. 73 – 74.</w:t>
      </w:r>
    </w:p>
    <w:p>
      <w:pPr>
        <w:pStyle w:val="Normal"/>
        <w:rPr>
          <w:lang w:val="en-US"/>
        </w:rPr>
      </w:pPr>
      <w:r>
        <w:rPr>
          <w:lang w:val="en-US"/>
        </w:rPr>
        <w:t>Калинин С.С., Болотников А.М., Воронова В.Н. 1974. Переворачивание и перемещение яиц в гнезде обыкновенной чайки // Сб. статей по орнитологии. Уч. записки Пермского пед. ин-та. – Т. 122. – Пермь, 1974. – С. 16 – 20.</w:t>
      </w:r>
    </w:p>
    <w:p>
      <w:pPr>
        <w:pStyle w:val="Normal"/>
        <w:rPr>
          <w:lang w:val="en-US"/>
        </w:rPr>
      </w:pPr>
      <w:r>
        <w:rPr>
          <w:lang w:val="en-US"/>
        </w:rPr>
        <w:t>Калинин С.С., Брауде М.И. 1987. Влияние антропогенных факторов на биологию обитания околоводных и водоплавающих птиц // Флора и фауна Курганской области, их охрана, экология и изучение в биологических дисциплинах. – Курган, 1987. – С. 63 – 66.</w:t>
      </w:r>
    </w:p>
    <w:p>
      <w:pPr>
        <w:pStyle w:val="Normal"/>
        <w:rPr>
          <w:lang w:val="en-US"/>
        </w:rPr>
      </w:pPr>
      <w:r>
        <w:rPr>
          <w:lang w:val="en-US"/>
        </w:rPr>
        <w:t>Калинин С.С., Калинин В.С. 1980. Гнездование серого журавля в Курганской области // Гнездовая жизнь птиц. – Пермь, 1980. – С. 74 – 77.</w:t>
      </w:r>
    </w:p>
    <w:p>
      <w:pPr>
        <w:pStyle w:val="Normal"/>
        <w:rPr>
          <w:lang w:val="en-US"/>
        </w:rPr>
      </w:pPr>
      <w:r>
        <w:rPr>
          <w:lang w:val="en-US"/>
        </w:rPr>
        <w:t>Калинин С.С., Наумов Л.В., Останин В.А. 1987. Динамика численности некоторых околоводных и водоплавающих птиц, размножающихся в Курганской области // Флора и фауна Курганской области, их охрана, экология и изучение в биологических дисциплинах. – Курган, 1987. – С. 28 – 33.</w:t>
      </w:r>
    </w:p>
    <w:p>
      <w:pPr>
        <w:pStyle w:val="Normal"/>
        <w:rPr/>
      </w:pPr>
      <w:r>
        <w:rPr>
          <w:lang w:val="en-US"/>
        </w:rPr>
        <w:t>Калинин С.С., Черемушкин В.Н. 1981. Разорение грачами гнезд утиных птиц и куликов в Курганской области // Экология и охрана птиц. Тез. докладов VIII Всесоюзной орнитологической конференции. – Кишинев: Штиинца, 1981. – С. 98.</w:t>
      </w:r>
    </w:p>
    <w:p>
      <w:pPr>
        <w:pStyle w:val="Normal"/>
        <w:rPr>
          <w:lang w:val="en-US"/>
        </w:rPr>
      </w:pPr>
      <w:r>
        <w:rPr>
          <w:lang w:val="en-US"/>
        </w:rPr>
        <w:t xml:space="preserve">Калитка В.В., Еременко О.А. 2004. Факторы антиоксидантной защиты в крови и печени фазанов во время онтогенеза. Фактори антиоксидантного захисту у кровi та печiнцi фазанiв пiд час онтогенезу // Укр. бiохiм. ж. № 6. - 2004. - т. 76. - С. 70-75. Ключевые слова: ферменты; антиоксидантные формы; активность; кровь; печень; онтогенез; фазаны. Впервые исследовано изменение активности антиоксидантных ферментов, содержания ТБК-активных продуктов и липофильных биоантиоксидантов у фазанов в период с их односуточного до 60-дневного возраста. Показано, что недостаточно сформированная ферментативная система антиоксидантной защиты в тканях суточных фазанов является причиной и следствием высокой интенсивности в них процессов пероксидации. Компенсаторное возрастание активности антиоксидантных ферментов (СОД, КАТ) в ранний период постнатального онтогенеза сопровождается быстрым истощением пула основных липофильных биоантиоксидантов, которое, в свою очередь, провоцирует ингибирование ферментативных реакций антиоксидантной защиты. Это приводит к снижению адаптационной способности диких птиц в условиях искусственного разведения. Украина, Мелитопольский гос. пед. ун-т, Мелитополь. Библ. 21. </w:t>
      </w:r>
    </w:p>
    <w:p>
      <w:pPr>
        <w:pStyle w:val="Normal"/>
        <w:rPr>
          <w:lang w:val="en-US"/>
        </w:rPr>
      </w:pPr>
      <w:r>
        <w:rPr>
          <w:lang w:val="en-US"/>
        </w:rPr>
        <w:t xml:space="preserve">Калмыков Н.П., Шабунова В.В. 2007. Страус (Struthio sp.) и разнообразие млекопитающих в позднем плейстоцене Западного Забайкалья // Естественные и инвазийные процессы формирования биоразнообразия водных и наземных экосистем, 2007. - С. 146-148. - Ростов н/Д. Ключевые слова: ископаемые млекопитающие; поздний плейстоцен; видовой состав; Западное Забайкалье. Сравнительная экология позвоночных. Местообитания. Антропогенное воздействие. </w:t>
      </w:r>
    </w:p>
    <w:p>
      <w:pPr>
        <w:pStyle w:val="Normal"/>
        <w:rPr/>
      </w:pPr>
      <w:r>
        <w:rPr/>
        <w:t>Калужский орнитологический вестник. Выпуск 4. – Калуга: Центр «Кадастр», 2004. – 72 с.,</w:t>
      </w:r>
    </w:p>
    <w:p>
      <w:pPr>
        <w:pStyle w:val="Normal"/>
        <w:rPr/>
      </w:pPr>
      <w:r>
        <w:rPr/>
        <w:t xml:space="preserve">Кальницкая И.М., Глущенко Ю.Н., Сурмач С.Г. 2007. Черный гриф, Aegupius monachus в Приморском крае, и экологические предпосылки его масовой гибели // Вестник Оренбургского Гос. университета. - №. 12. - С. 34-39. </w:t>
      </w:r>
    </w:p>
    <w:p>
      <w:pPr>
        <w:pStyle w:val="Normal"/>
        <w:rPr/>
      </w:pPr>
      <w:r>
        <w:rPr/>
        <w:t xml:space="preserve">Кальницкая И.М., Глущенко Ю.Н., Сурмач С.Г. 2007. Черный гриф, Aegupius monachus в Приморском крае, и экологические предпосылки его масовой гибели // Вестник Оренбургского Гос. университета. - №. 12. - С. 34-39. </w:t>
      </w:r>
    </w:p>
    <w:p>
      <w:pPr>
        <w:pStyle w:val="Normal"/>
        <w:rPr/>
      </w:pPr>
      <w:r>
        <w:rPr/>
        <w:t>Кальницкая И.Н. 2004. Некоторые адаптации хищных птиц юго-западного Приморья к обитанию в антропогенных условиях // Экологические проблемы Дальнего Востока. Уссурийск: УГПИ, 2004. - С. 28-30.</w:t>
      </w:r>
    </w:p>
    <w:p>
      <w:pPr>
        <w:pStyle w:val="Normal"/>
        <w:rPr/>
      </w:pPr>
      <w:r>
        <w:rPr/>
        <w:t>Кальницкая И.Н., Глущенко Ю.Н. 2006. Хохлатый осоед (Pernis ptilorhyncus) на Ханкайско-Раздольненской равнине // Проблемы сохранения водно-болотных угодий международного значения: озеро Ханка. Труды Второй международной научно-практической конференции. Владивосток, 2006. С.143-148.</w:t>
      </w:r>
    </w:p>
    <w:p>
      <w:pPr>
        <w:pStyle w:val="Normal"/>
        <w:rPr/>
      </w:pPr>
      <w:r>
        <w:rPr/>
        <w:t>Кальницкая И.Н., Глущенко Ю.Н. 2007. Результаты автомобильных учётов соколообразных птиц (Falconiformes, Aves) на территории Ханкайско-Раздольненской равнины и окружающих предгорий в летний период // Животный и растительный мир Дальнего Востока. Вып. 11. Уссурийск: УГПИ, 2007. - С. 45-54.</w:t>
      </w:r>
    </w:p>
    <w:p>
      <w:pPr>
        <w:pStyle w:val="Normal"/>
        <w:rPr/>
      </w:pPr>
      <w:r>
        <w:rPr/>
        <w:t>Кальницкая И.Н., Глущенко Ю.Н., Коробов Д.В. 2005. Пролёт соколообразных птиц в окрестностях Уссурийска // Животный и растительный мир Дальнего Востока. Серия: Экология и систематика животных. Вып. 9. Уссурийск: УГПИ, 2005. - С. 90-96.</w:t>
      </w:r>
    </w:p>
    <w:p>
      <w:pPr>
        <w:pStyle w:val="Normal"/>
        <w:rPr/>
      </w:pPr>
      <w:r>
        <w:rPr/>
        <w:t>Кальницкая И.Н., Глущенко Ю.Н., Сурмач С.Г. 2007. Чёрный гриф Aegypius monachus в Приморском крае и экологические предпосылки его массовой гибели // Вестник Оренбургского государственного университета. 2007. № 12. - С. 34-39.</w:t>
      </w:r>
    </w:p>
    <w:p>
      <w:pPr>
        <w:pStyle w:val="Normal"/>
        <w:rPr>
          <w:lang w:val="en-US"/>
        </w:rPr>
      </w:pPr>
      <w:r>
        <w:rPr>
          <w:lang w:val="en-US"/>
        </w:rPr>
        <w:t>Кальченко О.И. 2002. Изменение численности сизоворонки на северо-востоке Пружанского района Брестской области // «Красная книга Республики Беларусь: состояние, проблемы, перспективы»: Материалы респ. научной конфер. - Витебск, 2002. - С.  111-112.</w:t>
      </w:r>
    </w:p>
    <w:p>
      <w:pPr>
        <w:pStyle w:val="Normal"/>
        <w:rPr>
          <w:rFonts w:eastAsia="MS Mincho;Arial Unicode MS"/>
          <w:lang w:val="en-US"/>
        </w:rPr>
      </w:pPr>
      <w:r>
        <w:rPr>
          <w:rFonts w:eastAsia="MS Mincho;Arial Unicode MS"/>
          <w:lang w:val="en-US"/>
        </w:rPr>
        <w:t xml:space="preserve">Калюжная Н.С. 1997. Разведение и реакклиматизации животных в условиях опустынивания // Из плена песков и мор. стхии, 1997. - С. 51-60. Ключевые слова: антропогенное воздействие; опустынивание; охрана природы; фауна; реакклиматизация; разведение; редкие виды. Проектное предложение, к-рое предлагает разведение и интродукцию ряда птиц (в первую очередь находящихся под угрозой исчезновения дрофы и стрепета), насекомых (опылителей - уязвимый и нестабильный компонент экосистем; паразитов и хищников - для борьбы с вредителями с. х.); копрофагов (дождевые черви, эйзении и др., поскольку в Калмыкии происходит накопление навоза и помета в ценозах), хозяйственно ценных видов (речные раки, ядовитые пауки и змеи, лебедь шипун). Предусмотрены меры по зоомелиорации, созданию благоприятных условий для интродуцентов и их полезной деятельности. Проект юридически обоснован международными конвециями по биоразнообразию и по борьбе с опустыниванием; он содержит разделы о краткосрочных и долгосрочных целях (создание и функционирование соотв. структур, разработка и внедрение технологий) и показателях их достижения, рез-тах и их использовании, последующих мероприятиях, рабочем плане (на 3 г).  </w:t>
      </w:r>
    </w:p>
    <w:p>
      <w:pPr>
        <w:pStyle w:val="Normal"/>
        <w:rPr/>
      </w:pPr>
      <w:r>
        <w:rPr/>
        <w:t>Калюжная Н.С., Комаров Е.В., Сагалаев В.А., Чернобай В.Ф. Проблемы и стратегия сохранения биоразнообразия зональных экосистем Нижнего Поволжья на примере Волгоградской области.// Изучение и охрана разнообразия фауны, флоры и основных экосистем Евразии. Материалы Международного симпозиума. – М.: ИПЭЭ, 2000. – С.123-129.</w:t>
      </w:r>
    </w:p>
    <w:p>
      <w:pPr>
        <w:pStyle w:val="Normal"/>
        <w:rPr>
          <w:lang w:val="en-US"/>
        </w:rPr>
      </w:pPr>
      <w:r>
        <w:rPr>
          <w:lang w:val="en-US"/>
        </w:rPr>
        <w:t>Калягин Ю.С. 1991. Находки некоторых птиц в Кемеровской области // Орнитологические проблемы Сибири. Тез. докладов к конференции. – Барнаул, 1991. – С. 140 – 141.</w:t>
      </w:r>
    </w:p>
    <w:p>
      <w:pPr>
        <w:pStyle w:val="Normal"/>
        <w:rPr>
          <w:lang w:val="en-US"/>
        </w:rPr>
      </w:pPr>
      <w:r>
        <w:rPr>
          <w:lang w:val="en-US"/>
        </w:rPr>
        <w:t>Калягин Ю.С. 1991. Новые данные о распространении птиц в Западной Сибири // Материалы 10-й Всесоюзной орнитологической конференции. – Ч. 2. – Кн. 1. – Минск, 1991. – С. 258 – 259.</w:t>
      </w:r>
    </w:p>
    <w:p>
      <w:pPr>
        <w:pStyle w:val="Normal"/>
        <w:rPr>
          <w:lang w:val="en-US"/>
        </w:rPr>
      </w:pPr>
      <w:r>
        <w:rPr>
          <w:lang w:val="en-US"/>
        </w:rPr>
        <w:t>Калягин Ю.С. 1995. Синантропизация птиц семейства врановых в условиях промышленных городов Кузбасса (на примере г. Кемерово) // Актуальные вопросы биологии. – Барнаул, 1995. – С. 67 – 70.</w:t>
      </w:r>
    </w:p>
    <w:p>
      <w:pPr>
        <w:pStyle w:val="Normal"/>
        <w:rPr>
          <w:lang w:val="en-US"/>
        </w:rPr>
      </w:pPr>
      <w:r>
        <w:rPr>
          <w:lang w:val="en-US"/>
        </w:rPr>
        <w:t>Калягин Ю.С., Петункин Н.И. 1975. Состояние популяции глухаря и его охрана в Кемеровской области // Охрана, рациональное использование и воспроизводство природных ресурсов Алтайского края. – Барнаул, 1975. – С. 327 – 328.</w:t>
      </w:r>
    </w:p>
    <w:p>
      <w:pPr>
        <w:pStyle w:val="Normal"/>
        <w:rPr>
          <w:lang w:val="en-US"/>
        </w:rPr>
      </w:pPr>
      <w:r>
        <w:rPr>
          <w:lang w:val="en-US"/>
        </w:rPr>
        <w:t>Калягин Ю.С., Поляков А.Д. 1997. Антропогенная трансформация врановых как фактор биологического разнообразия (на примере г. Кемерова) // Проблемы сохранения биологического разнообразия Южной Сибири. – Кемерово: Кузбассвузиздат, 1997. – С. 41 – 42.</w:t>
      </w:r>
    </w:p>
    <w:p>
      <w:pPr>
        <w:pStyle w:val="Normal"/>
        <w:rPr>
          <w:rFonts w:eastAsia="MS Mincho;Arial Unicode MS"/>
          <w:lang w:val="en-US"/>
        </w:rPr>
      </w:pPr>
      <w:r>
        <w:rPr>
          <w:rFonts w:eastAsia="MS Mincho;Arial Unicode MS"/>
          <w:lang w:val="en-US"/>
        </w:rPr>
        <w:t xml:space="preserve">Калягин Ю.С., Поляков А.Д. 1997. Антропогенная трансформация врановых как фактор биологического разнообразия (на примере г. Кемерова) // Пробл. сохранения биол. разнообразия Юж. Сиб., 1997, 41-42. Ключевые слова: птицы городов; врановые; антропогенная трансформация; описание процесса; Кемерово. Процесс антропогенной трансформации (АТ) врановых начался в конце 60-х - начале 70-х гг., но 9 видов (сорока, серая и черная вороны, ворон, грач, галка, сойка, кедровка и кукша) в различной степени проявили способность трансформации к новым экол. условиям, созданным человеком. По степени АТ в условиях г. Кемерова среди врановых птиц выделено 5 групп: 1) синантропизация (полная трансформация), многочисленные и обычные, гнездящиеся виды в городской черте (сорока, серая ворона, галка), 2) активная трансформация, гнездование достигло пригородной зоны (грач), 3) скрытая трансформация, численность вида мала, гнездование в черте города возможно при наличии подходящих мест (ворон), 4) потенциальная трансформация, посещение города без гнездования (черная ворона, грач), 5) отсутствие трансформации, обычно не посещают город, но могут быть случайные залеты (кедровка, кукша, сойка). Врановые становятся постоянными членами антропоценозов, возникают новые биол. взаимосвязи в этих сообществах, со временем они становятся постоянными и прочными. Возникают "городские" популяции врановых. Построенные гнездовья врановыми в городе используются в течение ряда лет, в них формируются свои микробиоценозы. Сформировавшийся в гнездовьях врановых и вокруг них своеобразный биоценоз не всегда полезен для здоровья человека и биоразнообразию в целом антропобиогеоценозе. Россия, Кемеровский гос. ун-т. </w:t>
      </w:r>
    </w:p>
    <w:p>
      <w:pPr>
        <w:pStyle w:val="Normal"/>
        <w:rPr>
          <w:lang w:val="en-US"/>
        </w:rPr>
      </w:pPr>
      <w:r>
        <w:rPr>
          <w:lang w:val="en-US"/>
        </w:rPr>
        <w:t>Калягин Ю.С., Поляков А.Д. Реактивность покровных тканей птиц отряда воробьиных при паразитировании иксодовых клещей // Орнитологические проблемы Сибири. – Барнаул, 1991. – С. 17 – 18.</w:t>
      </w:r>
    </w:p>
    <w:p>
      <w:pPr>
        <w:pStyle w:val="Normal"/>
        <w:rPr/>
      </w:pPr>
      <w:r>
        <w:rPr>
          <w:lang w:val="en-US"/>
        </w:rPr>
        <w:t>Калякин В. И. 1995. Дополнения к фауне гнездящихся птиц Ямала и Заполярного Предуралья // Материалы к распространению птиц на Урале, в приуралье и Западной Сибири. - Екатеринбург: ,1995. - С.32 - 35.</w:t>
      </w:r>
    </w:p>
    <w:p>
      <w:pPr>
        <w:pStyle w:val="Normal"/>
        <w:rPr>
          <w:lang w:val="en-US"/>
        </w:rPr>
      </w:pPr>
      <w:r>
        <w:rPr>
          <w:lang w:val="en-US"/>
        </w:rPr>
        <w:t>Калякин В. И. 1995. О залетах некоторых видов птиц на Югорский полуостров и на Ямал // Материалы к распространению птиц на Урале, в приуралье и Западной Сибири. - Екатеринбург: ,1995. - С.35 - 36.</w:t>
      </w:r>
    </w:p>
    <w:p>
      <w:pPr>
        <w:pStyle w:val="Normal"/>
        <w:rPr>
          <w:rFonts w:eastAsia="MS Mincho;Arial Unicode MS"/>
          <w:lang w:val="en-US"/>
        </w:rPr>
      </w:pPr>
      <w:r>
        <w:rPr>
          <w:rFonts w:eastAsia="MS Mincho;Arial Unicode MS"/>
          <w:lang w:val="en-US"/>
        </w:rPr>
        <w:t>Калякин В. Н. Ред. ж. Вестн. МГУ. Сер. 5. О формировании и географическом распространении арктических авифаун. Ключевые слова: авифауна; Арктика; эндемики; история формирования; орнитогеографическое районирование. Рассматриваются особенности эндемичных для арктической зоны видов птиц, составляющих морскую и сухопутные арктические авифауны, условия и история их формирования. Предлагается схема орнитогеографического районирования Арктики</w:t>
      </w:r>
    </w:p>
    <w:p>
      <w:pPr>
        <w:pStyle w:val="Normal"/>
        <w:rPr>
          <w:lang w:val="en-US"/>
        </w:rPr>
      </w:pPr>
      <w:r>
        <w:rPr>
          <w:lang w:val="en-US"/>
        </w:rPr>
        <w:t>Калякин В.Н. 1976. О колебаниях численности наземных позвоночных бассейна нижнего течения Щучьей (Ямал) в 1973 – 1975 гг. // Биологические проблемы Севера. – Петрозаводск, 1976. – С. 144 – 146.</w:t>
      </w:r>
    </w:p>
    <w:p>
      <w:pPr>
        <w:pStyle w:val="Normal"/>
        <w:rPr>
          <w:lang w:val="en-US"/>
        </w:rPr>
      </w:pPr>
      <w:r>
        <w:rPr>
          <w:lang w:val="en-US"/>
        </w:rPr>
        <w:t xml:space="preserve">Калякин В.Н. 1977. Лебеди северо-запада Югорского полуострова и острова Вайгач // Экология и миграции лебедей в СССР / ИЭМЭЖ им. А. Н. Северцова; Отв. ред. </w:t>
      </w:r>
    </w:p>
    <w:p>
      <w:pPr>
        <w:pStyle w:val="Normal"/>
        <w:rPr>
          <w:lang w:val="en-US"/>
        </w:rPr>
      </w:pPr>
      <w:r>
        <w:rPr>
          <w:lang w:val="en-US"/>
        </w:rPr>
        <w:t>Калякин В.Н. 1977. О редких птицах на Южном Ямале // VII Всесоюзная орнитологическая конференция. – Ч. 2. – Киев: Наукова думка, 1977. – С. 217 – 219.</w:t>
      </w:r>
    </w:p>
    <w:p>
      <w:pPr>
        <w:pStyle w:val="Normal"/>
        <w:rPr>
          <w:rFonts w:eastAsia="MS Mincho;Arial Unicode MS"/>
        </w:rPr>
      </w:pPr>
      <w:r>
        <w:rPr>
          <w:rFonts w:eastAsia="MS Mincho;Arial Unicode MS"/>
        </w:rPr>
        <w:t xml:space="preserve">Калякин В.Н. 1977. О редких птицах южного Ямала. VII Всесоюзная орнитологическая конференция ч. 2. Киев. Наукова думка. 1977. - С. 217-219. беркут-распр, мигр. орлан-белохвост-распр, биотоп, числ, размн, троф, антр. факт, мигр. скопа-распр. сапсан-распр, числ, размн, троф, мигр. кречет-распр, числ, размн, троф. </w:t>
      </w:r>
    </w:p>
    <w:p>
      <w:pPr>
        <w:pStyle w:val="Normal"/>
        <w:rPr>
          <w:lang w:val="en-US"/>
        </w:rPr>
      </w:pPr>
      <w:r>
        <w:rPr>
          <w:lang w:val="en-US"/>
        </w:rPr>
        <w:t>Калякин В.Н. 1979. Материалы к изучению питания белой совы // Биологические проблемы Севера. – Апатиты, 1979. – С. 109 – 110.</w:t>
      </w:r>
    </w:p>
    <w:p>
      <w:pPr>
        <w:pStyle w:val="Normal"/>
        <w:rPr>
          <w:lang w:val="en-US"/>
        </w:rPr>
      </w:pPr>
      <w:r>
        <w:rPr>
          <w:lang w:val="en-US"/>
        </w:rPr>
        <w:t xml:space="preserve">Калякин В.Н. 1979. Осенний пролет куликов в устье р. Щучья (Южный Ямал) // Миграции и экология птиц Сибири. – Якутск, 1979. – С. 23 – 24. </w:t>
      </w:r>
    </w:p>
    <w:p>
      <w:pPr>
        <w:pStyle w:val="Normal"/>
        <w:rPr>
          <w:rFonts w:eastAsia="MS Mincho;Arial Unicode MS"/>
        </w:rPr>
      </w:pPr>
      <w:r>
        <w:rPr>
          <w:rFonts w:eastAsia="MS Mincho;Arial Unicode MS"/>
        </w:rPr>
        <w:t xml:space="preserve">Калякин В.Н. 1979. Структура орнитофауны Арктики. VII Всесоюзная зоогеографическая конференция. Тезисы докладов. М. Наука. 1979. - С. 27-30. Falco rusticolus, Buteo lagopus, Falco peregrinus-распр. </w:t>
      </w:r>
    </w:p>
    <w:p>
      <w:pPr>
        <w:pStyle w:val="Normal"/>
        <w:rPr>
          <w:rFonts w:eastAsia="MS Mincho;Arial Unicode MS"/>
        </w:rPr>
      </w:pPr>
      <w:r>
        <w:rPr>
          <w:rFonts w:eastAsia="MS Mincho;Arial Unicode MS"/>
        </w:rPr>
        <w:t xml:space="preserve">Калякин В.Н. 1983. Фауна хищных птиц и состояние популяций редких видов на Южном Ямале // Экология хищных птиц. - М. Наука. 1983. - С. 120-124. скопа-распр. полевой лунь-распр, числ, биотоп, конкур, размн. тетеревятник-распр, числ, размн, биотоп. перепелятник-распр. зимняк-распр, троф, числ, биотоп, размн, конкур. беркут-распр, числ, размн, троф, смертн. кречет-троф, размн, распр, числ, биотоп. орлан-белохвост-размн, распр, числ, смертн, троф. сапсан-распр, числ, размн, троф. чеглок-распр, числ. дербник-распр, числ, биотоп, терр, размн, троф. кобчик-распр. пустельга-распр, биотоп. </w:t>
      </w:r>
    </w:p>
    <w:p>
      <w:pPr>
        <w:pStyle w:val="Normal"/>
        <w:rPr>
          <w:lang w:val="en-US"/>
        </w:rPr>
      </w:pPr>
      <w:r>
        <w:rPr>
          <w:lang w:val="en-US"/>
        </w:rPr>
        <w:t>Калякин В.Н. 1983. Фауна хищных птиц и состояние популяций редких видов на Южном Ямале // Экология хищных птиц. – М.: Наука, 1983. – С. 120 – 124.</w:t>
      </w:r>
    </w:p>
    <w:p>
      <w:pPr>
        <w:pStyle w:val="Normal"/>
        <w:rPr>
          <w:rFonts w:eastAsia="MS Mincho;Arial Unicode MS"/>
        </w:rPr>
      </w:pPr>
      <w:r>
        <w:rPr>
          <w:rFonts w:eastAsia="MS Mincho;Arial Unicode MS"/>
        </w:rPr>
        <w:t xml:space="preserve">Калякин В.Н. 1983. Хищные птицы в экосистемах, переходных от тайги к тундре // Экология хищных птиц. - М. Наука. 1983. - С. 20-24. беркут, орлан-белохвост-распр, средообр, терр, троф, соц, конкур, числ. зимняк-распр, средообр, терр, троф, соц, конкур. кречет-распр, средообр, терр, троф, соц, конкур, числ. сапсан-распр, средообр, терр, троф. полевой лунь-распр, смертн. дербник-распр, соц. скопа-распр, конкур. тетеревятник-распр, числ. </w:t>
      </w:r>
    </w:p>
    <w:p>
      <w:pPr>
        <w:pStyle w:val="Normal"/>
        <w:rPr>
          <w:lang w:val="en-US"/>
        </w:rPr>
      </w:pPr>
      <w:r>
        <w:rPr>
          <w:lang w:val="en-US"/>
        </w:rPr>
        <w:t>Калякин В.Н. 1983. Хищные птицы в экосистемах, переходных от тайги к тундре // Экология хищных птиц. – М.: Наука, 1983. – С. 20 – 24.</w:t>
      </w:r>
    </w:p>
    <w:p>
      <w:pPr>
        <w:pStyle w:val="Normal"/>
        <w:rPr>
          <w:rFonts w:eastAsia="MS Mincho;Arial Unicode MS"/>
        </w:rPr>
      </w:pPr>
      <w:r>
        <w:rPr>
          <w:rFonts w:eastAsia="MS Mincho;Arial Unicode MS"/>
        </w:rPr>
        <w:t xml:space="preserve">Калякин В.Н. 1984. Врановые юга Ямала и прилежащих районов и их связь с человеком // Экология, биоценотическое и хозяйственное значение врановых птиц. М. Наука. 1984. - С. 25-28. кречет-распр, троф. </w:t>
      </w:r>
    </w:p>
    <w:p>
      <w:pPr>
        <w:pStyle w:val="Normal"/>
        <w:rPr>
          <w:lang w:val="en-US"/>
        </w:rPr>
      </w:pPr>
      <w:r>
        <w:rPr>
          <w:lang w:val="en-US"/>
        </w:rPr>
        <w:t>Калякин В.Н. 1984. Врановые юга Ямала и прилежащих районов и их связь с человеком // Экология, биоценотическое и хозяйственное значение врановых птиц. – М.: Наука, 1984. – С. 25 – 28.</w:t>
      </w:r>
    </w:p>
    <w:p>
      <w:pPr>
        <w:pStyle w:val="Normal"/>
        <w:rPr/>
      </w:pPr>
      <w:r>
        <w:rPr/>
        <w:t>Калякин В.Н. 1984. Врановые юга Ямала и прилежащих районов и связь их с человеком // Экология, биоценотическое и хозяйственное значение врановых птиц / Материалы I совещ. по врановым птицам. М.,1984.</w:t>
      </w:r>
    </w:p>
    <w:p>
      <w:pPr>
        <w:pStyle w:val="Normal"/>
        <w:rPr>
          <w:lang w:val="en-US"/>
        </w:rPr>
      </w:pPr>
      <w:r>
        <w:rPr>
          <w:lang w:val="en-US"/>
        </w:rPr>
        <w:t>Калякин В.Н. 1984. О необходимости создания Южно-Ямальского заповедника // Исследования в области заповедного дела. – М., 1984. – С. 28 – 33.</w:t>
      </w:r>
    </w:p>
    <w:p>
      <w:pPr>
        <w:pStyle w:val="Normal"/>
        <w:rPr>
          <w:rFonts w:eastAsia="MS Mincho;Arial Unicode MS"/>
        </w:rPr>
      </w:pPr>
      <w:r>
        <w:rPr>
          <w:rFonts w:eastAsia="MS Mincho;Arial Unicode MS"/>
        </w:rPr>
        <w:t xml:space="preserve">Калякин В.Н. 1986. О распространении и экологии белощекой казарки на о-ве Вайгач и Югорском полуострове. Актуальные проблемы орнитологии. вып. 1. М. Наука. 1986. - С. 93-104. зимняк-распр, размн. сапсан, орлан-белохвост-исчезн. кречет-распр, размн. </w:t>
      </w:r>
    </w:p>
    <w:p>
      <w:pPr>
        <w:pStyle w:val="Normal"/>
        <w:rPr/>
      </w:pPr>
      <w:r>
        <w:rPr>
          <w:lang w:val="en-US"/>
        </w:rPr>
        <w:t>Калякин В.Н. 1986. Птицы междуречья Байдараты и Ензор-Яхи // Фауна позвоночных Урала и сопредельных территорий. – Свердловск, 1986. – С. 96 – 102.</w:t>
      </w:r>
    </w:p>
    <w:p>
      <w:pPr>
        <w:pStyle w:val="Normal"/>
        <w:rPr>
          <w:lang w:val="en-US"/>
        </w:rPr>
      </w:pPr>
      <w:r>
        <w:rPr>
          <w:lang w:val="en-US"/>
        </w:rPr>
        <w:t>Калякин В.Н. 1986. Распространение и экология белой совы на юге Ямала // Редкие, исчезающие и малоизученные птицы СССР. – М., 1986. – С. 33 – 36.</w:t>
      </w:r>
    </w:p>
    <w:p>
      <w:pPr>
        <w:pStyle w:val="Normal"/>
        <w:rPr/>
      </w:pPr>
      <w:r>
        <w:rPr>
          <w:lang w:val="en-US"/>
        </w:rPr>
        <w:t>Калякин В.Н. 1987. Лебеди на Южном Ямале // Экология и миграции лебедей в СССР. – М.: Наука, 1987. – С. 95 – 97.</w:t>
      </w:r>
    </w:p>
    <w:p>
      <w:pPr>
        <w:pStyle w:val="Normal"/>
        <w:rPr>
          <w:lang w:val="en-US"/>
        </w:rPr>
      </w:pPr>
      <w:r>
        <w:rPr>
          <w:lang w:val="en-US"/>
        </w:rPr>
        <w:t>Калякин В.Н. 1988. К фауне куликов Югорского полуострова и острова Вайгач // Орнитология. - М.: Изд-во Московского университета, 1988. - Вып. 23. - С.210 - 211.</w:t>
      </w:r>
    </w:p>
    <w:p>
      <w:pPr>
        <w:pStyle w:val="Normal"/>
        <w:rPr>
          <w:lang w:val="en-US"/>
        </w:rPr>
      </w:pPr>
      <w:r>
        <w:rPr>
          <w:lang w:val="en-US"/>
        </w:rPr>
        <w:t>Калякин В.Н. 1988. Редкие виды животных на крайнем северо-западе Сибири // Редкие наземные позвоночные Сибири. – Новосибирск: Наука, 1988. – С. 97 – 107.</w:t>
      </w:r>
    </w:p>
    <w:p>
      <w:pPr>
        <w:pStyle w:val="Normal"/>
        <w:rPr>
          <w:lang w:val="en-US"/>
        </w:rPr>
      </w:pPr>
      <w:r>
        <w:rPr>
          <w:lang w:val="en-US"/>
        </w:rPr>
        <w:t>Калякин В.Н. 1989. Хищные птицы в экосистемах Крайнего Севера // Птицы в сообществах тундровой зоны. – М.: Наука, 1989. – С. 51 – 112.</w:t>
      </w:r>
    </w:p>
    <w:p>
      <w:pPr>
        <w:pStyle w:val="Normal"/>
        <w:rPr/>
      </w:pPr>
      <w:r>
        <w:rPr/>
        <w:t>Калякин В.Н. 1993. Фауна птиц и млекопитающих Новоземельского региона и оценка ее состояния // Новая Земля: Тр. морской арктич. компл. экспед. М., 1993. Вып. 3. - С. 23-90.</w:t>
      </w:r>
    </w:p>
    <w:p>
      <w:pPr>
        <w:pStyle w:val="Normal"/>
        <w:rPr>
          <w:lang w:val="en-US"/>
        </w:rPr>
      </w:pPr>
      <w:r>
        <w:rPr>
          <w:lang w:val="en-US"/>
        </w:rPr>
        <w:t>Калякин В.Н. 1995. Дополнения к фауне гнездящихся птиц Ямала и Заполярного Предуралья // Материалы к распространению птиц на Урале, в Предуралье и Западной Сибири. – Екатеринбург, 1995. – С. 32 – 35.</w:t>
      </w:r>
    </w:p>
    <w:p>
      <w:pPr>
        <w:pStyle w:val="Normal"/>
        <w:rPr>
          <w:lang w:val="en-US"/>
        </w:rPr>
      </w:pPr>
      <w:r>
        <w:rPr>
          <w:lang w:val="en-US"/>
        </w:rPr>
        <w:t>Калякин В.Н. 1995. К уточнению распространения некоторых видов гусеобразных в пределах Баренцовоморья и севера Западной Сибири // Бюллетень Рабочей Группы по гусям. № 1. - Новосибирск: ,1995. - С.150 - 157.</w:t>
      </w:r>
    </w:p>
    <w:p>
      <w:pPr>
        <w:pStyle w:val="Normal"/>
        <w:rPr>
          <w:lang w:val="en-US"/>
        </w:rPr>
      </w:pPr>
      <w:r>
        <w:rPr>
          <w:lang w:val="en-US"/>
        </w:rPr>
        <w:t>Калякин В.Н. 1995. О гнездовании большого поморника на Вайгаче. О гнездовании большого поморника на Вайгаче // Орнитология. - 1995. - N 26. - С. 72-75. Впервые для региона зафиксировано гнездование на о. Вайгач большого поморника, продолжающего расселяться на В. Приводятся краткие наблюдения за двумя гнездящимися парами и анализ трофических связей вида. При широком спектре потребляемых кормов основу рациона составляли лемминги. Табл. 1.</w:t>
      </w:r>
    </w:p>
    <w:p>
      <w:pPr>
        <w:pStyle w:val="Normal"/>
        <w:rPr>
          <w:lang w:val="en-US"/>
        </w:rPr>
      </w:pPr>
      <w:r>
        <w:rPr>
          <w:lang w:val="en-US"/>
        </w:rPr>
        <w:t>Калякин В.Н. 1995. О залетах некоторых видов птиц на Югорский полуостров и на Ямал // Материалы к распространению птиц на Урале, в Предуралье и Западной Сибири. – Екатеринбург, 1995. – С. 35 – 36.</w:t>
      </w:r>
    </w:p>
    <w:p>
      <w:pPr>
        <w:pStyle w:val="Normal"/>
        <w:rPr/>
      </w:pPr>
      <w:r>
        <w:rPr/>
        <w:t xml:space="preserve">Калякин В.Н. 1996. Встреча стерха </w:t>
      </w:r>
      <w:r>
        <w:rPr>
          <w:i/>
        </w:rPr>
        <w:t xml:space="preserve">Grus leucogeranus </w:t>
      </w:r>
      <w:r>
        <w:rPr/>
        <w:t xml:space="preserve">на европейском Севере. - побережье Чёшской губы) // </w:t>
      </w:r>
      <w:r>
        <w:rPr>
          <w:i/>
        </w:rPr>
        <w:t>Рус. орнитол. журн</w:t>
      </w:r>
      <w:r>
        <w:rPr/>
        <w:t>. 5. - 3. - С. 14.</w:t>
      </w:r>
    </w:p>
    <w:p>
      <w:pPr>
        <w:pStyle w:val="Normal"/>
        <w:rPr>
          <w:lang w:val="en-US"/>
        </w:rPr>
      </w:pPr>
      <w:r>
        <w:rPr>
          <w:lang w:val="en-US"/>
        </w:rPr>
        <w:t>Калякин В.Н. 1996. Встреча стерха Grus leucogeranus на европейском Севере (побережье Чёшской губы) // Рус. орнитол. журн. 5 (3): 14.</w:t>
      </w:r>
    </w:p>
    <w:p>
      <w:pPr>
        <w:pStyle w:val="Normal"/>
        <w:rPr>
          <w:lang w:val="en-US"/>
        </w:rPr>
      </w:pPr>
      <w:r>
        <w:rPr>
          <w:lang w:val="en-US"/>
        </w:rPr>
        <w:t xml:space="preserve">Калякин В.Н. 1996. Встреча стерха Grus leucogeranus на европейском Севере (побережье Чешской губы) // Рус. орнитол. ж. Экспресс-вып. N 3, 1996. - С. 14. Ключевые слова: журавли; Grus leucogeranus (Aves); наблюдение пары; побережье Чешской губы; Европейский Север. 18 июля 1993 г. во время авиаучетов на ю.-в. побережье Чешской губы отмечена пара стерхов в полосе маршей. Обитание стерхов вдоль побережья губы было известно в конце XVIII в. В настоящее время имеются сведения о пролете стерхов через дельту Волги и соседние районы (Сев. Кавказ) и об их зимовке в Иране. Возможно сохранение еще одной (кроме западно-сибирской и якутской) гнездовой популяции стерха. Библ. 1. </w:t>
      </w:r>
    </w:p>
    <w:p>
      <w:pPr>
        <w:pStyle w:val="Normal"/>
        <w:rPr>
          <w:rFonts w:eastAsia="MS Mincho;Arial Unicode MS"/>
          <w:lang w:val="en-US"/>
        </w:rPr>
      </w:pPr>
      <w:r>
        <w:rPr>
          <w:rFonts w:eastAsia="MS Mincho;Arial Unicode MS"/>
          <w:lang w:val="en-US"/>
        </w:rPr>
        <w:t xml:space="preserve">Калякин В.Н. 1997. Мир кречета // Природа № 11, 1997, 54-69. Ключевые слова: соколы; Falco rusticolus (Aves); жизнь пары; популярный рассказ. Живописный и поэтичный рассказ о семье кречетов, о природе сев. просторов. </w:t>
      </w:r>
    </w:p>
    <w:p>
      <w:pPr>
        <w:pStyle w:val="Normal"/>
        <w:rPr>
          <w:lang w:val="en-US"/>
        </w:rPr>
      </w:pPr>
      <w:r>
        <w:rPr>
          <w:lang w:val="en-US"/>
        </w:rPr>
        <w:t xml:space="preserve">Калякин В.Н. 1998. Птицы Южного Ямала и Полярного Зауралья // Материалы к распространению птиц на Урале, в Приуралье и Западной Сибири, 1998. - С. 94-116. Ключевые слова: авифауна; аннотированный список; юж. Ямал, Полярное Зауралье. Аннотированный список 199 видов птиц. Библ. 37. </w:t>
      </w:r>
    </w:p>
    <w:p>
      <w:pPr>
        <w:pStyle w:val="Normal"/>
        <w:rPr>
          <w:lang w:val="en-US"/>
        </w:rPr>
      </w:pPr>
      <w:r>
        <w:rPr>
          <w:lang w:val="en-US"/>
        </w:rPr>
        <w:t>Калякин В.Н. 1998. Птицы Южного Ямала и Полярного Зауралья // Материалы к распространению птиц на Урале, в Приуралье и Западной Сибири. – Екатеринбург, 1998. – С. 94 – 116. - Библиогр.: 37 назв.</w:t>
      </w:r>
    </w:p>
    <w:p>
      <w:pPr>
        <w:pStyle w:val="Normal"/>
        <w:rPr>
          <w:rFonts w:eastAsia="MS Mincho;Arial Unicode MS"/>
          <w:lang w:val="en-US"/>
        </w:rPr>
      </w:pPr>
      <w:r>
        <w:rPr>
          <w:rFonts w:eastAsia="MS Mincho;Arial Unicode MS"/>
          <w:lang w:val="en-US"/>
        </w:rPr>
        <w:t xml:space="preserve">Калякин В.Н. 1998. Шпицберген: Впечатления натуралиста // Природа № 6, 1998, 42-59. Ключевые слова: экосистемы; арктические; фауна; морские птицы; состояние популяций; хищник-жертва; песец; птичьи базары; северный олень; почвенно-растительный покров; антропогенное воздействие; буровые; Шпицберген. Исследования проводились в летний сезон 1989 г. с целью оценить воздействие буровой на птиц; проводили учеты гусей и белощеких казарок по Берегу Норденшельда и сев. побережью Ван-Мейенфьорда, толстоклювых кайр и моевок - на горе Ингеборгфьеллет. Большая часть этой территории бедна птицами. Отсутствие леммингов в местных тундрах Шпицбергена отражается на множестве связей в местных сообществах, условиях обитания многих видов. Жесткий прессинг хищников (бургомистр, большой и короткохвостый поморники, но особенно, песцы) определяет распределение гнездовий и численность местных видов птиц. Самые массовые и драматические события происходят во время вылета с гнездовий птенцов кайр на горе Ингеборгфьеллет, к-рые становятся главной добычей песцов и бургомистров. Исключительная напряженность во взаимоотношениях между хищниками и жертвами на Шпицбергене - характерная особенность сообществ теплокровных животных. Анализ костных остатков птиц, собранных экспедицией В. Ф. Старкова на местах бывших поселений поморов показал, что за последние столетия местные экосистемы, особенно почвенно-растительный покров, значительно изменились. Предполагается, что основной фактор этих изменений - натурализация на архипелаге северного оленя. Уничтожение или нарушение почвенно-растительного покрова во многих местах привело к сокращению экол. емкости многих угодий. В настоящее время сев. олени, численность которых не регулируется естественными факторами, представляют для наземных экосистем наибольшую опасность. Автор также отмечает нерентабельность добычи на Шпицбергене Россией угля очень низкого качества; кроме напряженности в отношениях с Норвегией, попытки бурения на нефть также ни к чему не привели. Шпицберген должен быть объектом научного изучения - комплексного межд. исследования природных экосистем, современное состояние которых на юге и востоке Баренцева моря напряженное. </w:t>
      </w:r>
    </w:p>
    <w:p>
      <w:pPr>
        <w:pStyle w:val="Normal"/>
        <w:rPr>
          <w:rFonts w:eastAsia="MS Mincho;Arial Unicode MS"/>
          <w:lang w:val="en-US"/>
        </w:rPr>
      </w:pPr>
      <w:r>
        <w:rPr>
          <w:rFonts w:eastAsia="MS Mincho;Arial Unicode MS"/>
          <w:lang w:val="en-US"/>
        </w:rPr>
        <w:t xml:space="preserve">Калякин В.Н. 1999. О гнездовании малой полярной чайки (Larus glaucoides Meyer, 1822) на Новой Земле. // Бюл. Моск. о-ва испыт. природы. Отд. биол. N 4, 1999, т.104,  33-35. Ключевые слова: чайки; Larus glaucoides (Aves); гнездование; Новая Земля. В 1993 г. в губе Безымянной Новой Земли отмечены молодые чайки "типа" бургомистра, но меньше по размерам и отличающиеся по нек-рым деталям окраски. Птиц определили как малых полярных чаек (МПЧ). Добыто по 1 взрослой размножающейся самки МПЧ и бургомистра. Факт гнездования МПЧ на части зап. побережья Новой Земли автор считает доказанным. Ранее МПЧ добывались на Новой Земле. Автор считает, что на Новой Земле обитает ранее не описанная раса МПЧ, размеры особей к-рой превышают таковые у номинативного подвида. Россия, географический ф-т МГУ, кафедра биогеографии 119899, Москва, Воробьевы горы. Библ. 12. </w:t>
      </w:r>
    </w:p>
    <w:p>
      <w:pPr>
        <w:pStyle w:val="Normal"/>
        <w:rPr/>
      </w:pPr>
      <w:r>
        <w:rPr>
          <w:lang w:val="en-US"/>
        </w:rPr>
        <w:t xml:space="preserve">Калякин В.Н. 2001. Новые данные по фауне птиц Новой Земли и Земли Франца-Иосифа // Орнитология N 29, 2001. - С. 8-28. Ключевые слова: авифауна; Новая Земля; Земля Франца-Иосифа; видовой состав; видовые очерки; характер пребывания; распространение. Рез-ты работ в течение нескольких поездок на юж. и зап. прибрежные и внутренние р-ны о. Южный Новой Земли в 1990-1999 гг., а также побережий нек-рых островов Земли Франца-Иосифа в 1992 г. Впервые для Новой Земли установлено 18 гнездящихся видов (Anser erythropus, A. brachyrhynchus, Cygnus cygnus, Buteo lagopus lagopus, Lagopus mutus hyperboreus, Phalaropus lobatus, Philomachus pugnax, Calidris temminkii, Stercorarius skua, S. parasiticus, S. longicaudus, Larus argentatus, L. glaucoides, Asio flammeus, Anthus pratensis, Motacilla alba, Oenanthe oenanthe, Acanthis flammea hornemanni) и 2 подвида (Gavia stellata squamata, Somateria mollisima borealis). Авифауна Новой Земли включает до 103-104 видов. Всего в настоящее время здесь гнездится 55-56 видов (глупыш, белая чайка и люрик только на о. Северный). Сильнее представлен высокоарктический комплекс видов и форм. Кроме морского песочника, белой чайки, люрика и высокоширотной формы тупика здесь гнездятся короткоклювый гуменник, гренландская обыкновенная гага, чешуйчатая краснозобая гагара, арктическая тундряная куропатка и, вероятно гнездование атлантической черной казарки и песчанки, в прошлом - гренландского кречета, а также черноклювой гагары, наличие к-рой, свидетельствует о более выраженных "западных" связях новоземельской фауны птиц. В то же время обширнее оказалось кол-во видов, исходно с Арктикой (тем более высокой) не связанных, основные ареалы к-рых расположены значительно южнее. В ю.-в. части Баренцева моря проходит 2 мощные ветви пролета мигрирующих птиц. Одно русло пролета проходит через о. Колгуев к зап. побережью Новой Земли, др. - вдоль материкового побережья к Югорскому п-ову. На С.-З. этого п-ова поток мигрантов разделяется на 2 части: одна продолжает полет вдоль побережья материка на В., др. направляется через Вайгач к Ю. и Ю.-В. Новой Земли. Гнездовая фауна птиц Земли Франца-Иосифа, помимо 14 гнездящихся видов и возможно гнездящейся тундряной куропатки включает еще короткоклювого гуменника, среднего поморника и полярную чайку. Вероятно гнездится здесь гренландский кречет и тупик. Россия, МГУ, каф. биогеографии, Географ. фак., Москва. </w:t>
      </w:r>
    </w:p>
    <w:p>
      <w:pPr>
        <w:pStyle w:val="Normal"/>
        <w:rPr>
          <w:lang w:val="en-US"/>
        </w:rPr>
      </w:pPr>
      <w:r>
        <w:rPr>
          <w:lang w:val="en-US"/>
        </w:rPr>
        <w:t>Калякин В.Н. 2003. О взаимоотношениях белой совы, леммингов, гусей, белощеких казарок и некоторых других видов на севере Гусиной Земли (о-в Южный Новой Земли) // Орнитология - М.:МГУ, 2003. - Вып. 30. - С. 84-93.</w:t>
      </w:r>
    </w:p>
    <w:p>
      <w:pPr>
        <w:pStyle w:val="Normal"/>
        <w:rPr>
          <w:lang w:val="en-US"/>
        </w:rPr>
      </w:pPr>
      <w:r>
        <w:rPr>
          <w:lang w:val="en-US"/>
        </w:rPr>
        <w:t xml:space="preserve">Калякин В.Н. 2003. О взаимоотношениях белой совы, леммингов, гусей, белощеких казарок и некоторых других животных на севере Гусиной Земли (остров Южный Новой Земли) // Орнитология N 30, 2003, C. 84-93. Ключевые слова: совы; Nyctea scandiaca (Aves); питание; лемминги; гуси р. Anser; казарки; Branta leucopsis (Aves); гнездование; защитное поведение; хищник-жертвы; взаимоотношения; Новая Земля. В летние периоды 1995 и 1996 гг. изучали влияние охотничьей деятельности белой совы (БС; Nyctea scandiaca) на успешность размножения белощекой казарки (БК; Branta leucopsis) и гусей рода Anser в годы низкой численности леммингов (Л; Lemmus sibiricus) на С. Гусиной Земли. Всего было обнаружено 114 гнезд гусей, из них 59 были разорены. БК доминировала в 1995 г., в 1996 г. ее было меньше. БС размножалась в 1995 г., но не в 1996 г. Предпочитаемым кормовым объектом БС были Л, даже в годы их низкой численности. Так, в 1996 г. доля Л в питании негнездящихся БС составляла 59% по числу добытых особей и 11,6% по массе, в 1995 г. соотв. 92,3% и 53,4%. При отсутствии Л неразмножавшиеся БС переключались на др. виды корма, в частности, &gt;86% их рациона составляли птицы, из них &gt;72% - гуси (птенцы или линные взрослые). БК в добыче БС составляла 2,5%. Более высокая успешность размножения БК определялась лучшим выбором безопасных мест расположения гнезд, более развитой тенденцией колониального гнездования и более активным защитным поведением, чем у гусей р. Anser. Лучшие адаптивные возможности БК позволили им не только увеличить численность после депрессии, но и заселить исходный гнездовой ареал, в первую очередь, на арктических островах. Россия, МГУ. Ил. 2. Табл. 1. Библ. 43. </w:t>
      </w:r>
    </w:p>
    <w:p>
      <w:pPr>
        <w:pStyle w:val="Normal"/>
        <w:rPr>
          <w:lang w:val="en-US"/>
        </w:rPr>
      </w:pPr>
      <w:r>
        <w:rPr>
          <w:lang w:val="en-US"/>
        </w:rPr>
        <w:t xml:space="preserve">Калякин В.Н. 2006. О встрече в начале октября черных стрижей и деревенских ласточек // Орнитология № 33, 2006. - С. 208. Ключевые слова: Apus apus (Aves); Hirundo rustica (Aves); миграции; осенний отлет; фенология; поздние даты отлета; Северо-Восток России. Сообщается о наблюдении нескольких десятков черных стрижей (Apus apus) 02.10.1980 г. в окрестностях г. Ухты (несколько севернее 63° с.ш.). В значительно меньшем числе среди них были деревенские ласточки (Hirundo rustica). В 1986 г. отдельных стрижей наблюдали 28.09 и даже 3.10 на 62° с.ш., в Печоро-Илычском заповеднике. Относительно поздние даты осеннего отлета для деревенской ласточки - явление более обычное. Перечислены поздние даты встреч черных стрижей в 20 столетии. Поздне-осенние встречи стрижей, вероятно, связаны с теплой погодой и обилием летающих насекомых. Россия, МГУ им. Ломоносова, Москва 119992. E-mail: kalyakini@mtu-net.ru. Библ. 4. </w:t>
      </w:r>
    </w:p>
    <w:p>
      <w:pPr>
        <w:pStyle w:val="Normal"/>
        <w:rPr/>
      </w:pPr>
      <w:r>
        <w:rPr/>
        <w:t xml:space="preserve">Калякин В.Н. 2009. О пискульке </w:t>
      </w:r>
      <w:r>
        <w:rPr>
          <w:i/>
          <w:lang w:val="en-US"/>
        </w:rPr>
        <w:t>Anser erythropus</w:t>
      </w:r>
      <w:r>
        <w:rPr>
          <w:lang w:val="en-US"/>
        </w:rPr>
        <w:t xml:space="preserve"> </w:t>
      </w:r>
      <w:r>
        <w:rPr/>
        <w:t xml:space="preserve">на Новой Земле </w:t>
      </w:r>
      <w:r>
        <w:rPr>
          <w:spacing w:val="-2"/>
        </w:rPr>
        <w:t xml:space="preserve">// </w:t>
      </w:r>
      <w:r>
        <w:rPr>
          <w:i/>
          <w:spacing w:val="-2"/>
        </w:rPr>
        <w:t>Рус. орнитол. журн</w:t>
      </w:r>
      <w:r>
        <w:rPr>
          <w:spacing w:val="-2"/>
        </w:rPr>
        <w:t xml:space="preserve">. 18. - 475. - С. </w:t>
      </w:r>
      <w:r>
        <w:rPr/>
        <w:t xml:space="preserve">570-571 </w:t>
      </w:r>
      <w:r>
        <w:rPr>
          <w:lang w:val="en-US"/>
        </w:rPr>
        <w:t>[</w:t>
      </w:r>
      <w:r>
        <w:rPr/>
        <w:t>1996</w:t>
      </w:r>
      <w:r>
        <w:rPr>
          <w:lang w:val="en-US"/>
        </w:rPr>
        <w:t>].</w:t>
      </w:r>
    </w:p>
    <w:p>
      <w:pPr>
        <w:pStyle w:val="Normal"/>
        <w:rPr>
          <w:rFonts w:eastAsia="MS Mincho;Arial Unicode MS"/>
          <w:lang w:val="en-US"/>
        </w:rPr>
      </w:pPr>
      <w:r>
        <w:rPr>
          <w:rFonts w:eastAsia="MS Mincho;Arial Unicode MS"/>
          <w:lang w:val="en-US"/>
        </w:rPr>
        <w:t>Калякин В.Н. О формировании и географическом распространении арктических авифаун. Ред. ж. Вестн. МГУ. Сер. 5. Ключевые слова: авифауна; Арктика; эндемики; история формирования; орнитогеографическое районирование. Рассматриваются особенности эндемичных для арктической зоны видов птиц, составляющих морскую и сухопутные арктические авифауны, условия и история их формирования. Предлагается схема орнитогеографического районирования Арктики</w:t>
      </w:r>
    </w:p>
    <w:p>
      <w:pPr>
        <w:pStyle w:val="Normal"/>
        <w:rPr>
          <w:lang w:val="en-US"/>
        </w:rPr>
      </w:pPr>
      <w:r>
        <w:rPr>
          <w:lang w:val="en-US"/>
        </w:rPr>
        <w:t xml:space="preserve">Калякин В.Н. Птицы и млекопитающие островов России и некоторых прилежащих островов. Ключевые слова: териофауна; авифауна; видовой состав; о-ва России; о. Медвежий; о. Шпицберген; о. Гренландия; о. Хоккайдо. Обзор видового состава фауны птиц и млекопитающих основных (наиболее крупных и достаточно изученных в фаунистическом отношении) о-вов России. Для сравнения аналогичные данные приведены для ряда прилежащих о-вов: Медвежьего, Шпицбергена, Гренландии и Хоккайдо. Приведенные данные впервые публикуются в России и представляют собой фактологическую основу для биогеографического анализа закономерностей распространения высших наземных позвоночных животных по о-вам Сев. Палеарктики. </w:t>
      </w:r>
    </w:p>
    <w:p>
      <w:pPr>
        <w:pStyle w:val="Normal"/>
        <w:rPr>
          <w:lang w:val="en-US"/>
        </w:rPr>
      </w:pPr>
      <w:r>
        <w:rPr>
          <w:lang w:val="en-US"/>
        </w:rPr>
        <w:t>Калякин В.Н., Виноградов В.Г. 1979. Связь сроков весеннего прилета птиц с некоторыми датами основных показателей развития весны на Южном Ямале // Миграции и экология птиц Сибири. – Якутск, 1979. – С. 24 – 26.</w:t>
      </w:r>
    </w:p>
    <w:p>
      <w:pPr>
        <w:pStyle w:val="Normal"/>
        <w:rPr>
          <w:lang w:val="en-US"/>
        </w:rPr>
      </w:pPr>
      <w:r>
        <w:rPr>
          <w:lang w:val="en-US"/>
        </w:rPr>
        <w:t>Калякин В.Н., Виноградов В.Г. 1981. О гнездовании кречета на юге полуострова Ямал // Бюлл. МОИП. Отдел биол. – Т. 86. – Вып. 5. – М., 1981. – С. 42 – 51.</w:t>
      </w:r>
    </w:p>
    <w:p>
      <w:pPr>
        <w:pStyle w:val="Normal"/>
        <w:rPr>
          <w:lang w:val="en-US"/>
        </w:rPr>
      </w:pPr>
      <w:r>
        <w:rPr>
          <w:lang w:val="en-US"/>
        </w:rPr>
        <w:t>Калякин В.Н., Виноградов В.Г. 1984. Влияние различных факторов на численность водоплавающих юга Ямала // Современное состояние ресурсов водоплавающих птиц. Тез. Всесоюзного семинара. – М., 1984. – С. 145 – 147.</w:t>
      </w:r>
    </w:p>
    <w:p>
      <w:pPr>
        <w:pStyle w:val="Normal"/>
        <w:rPr>
          <w:lang w:val="en-US"/>
        </w:rPr>
      </w:pPr>
      <w:r>
        <w:rPr>
          <w:lang w:val="en-US"/>
        </w:rPr>
        <w:t>Калякин В.Н., Виноградов В.Г. 1984. Гнездящиеся водоплавающие птицы южного Ямала // Современное состояние ресурсов водоплавающих птиц. Тез. Всесоюзного семинара. – М., 1984. – С. 142 – 144.</w:t>
      </w:r>
    </w:p>
    <w:p>
      <w:pPr>
        <w:pStyle w:val="Normal"/>
        <w:rPr>
          <w:lang w:val="en-US"/>
        </w:rPr>
      </w:pPr>
      <w:r>
        <w:rPr>
          <w:lang w:val="en-US"/>
        </w:rPr>
        <w:t>Калякин В.Н., Виноградов В.Г. 1987. Лебеди на Южном Ямале // Экология и миграции лебедей в СССР. –М., 1987. – С. 95 – 97.</w:t>
      </w:r>
    </w:p>
    <w:p>
      <w:pPr>
        <w:pStyle w:val="Normal"/>
        <w:rPr>
          <w:lang w:val="en-US"/>
        </w:rPr>
      </w:pPr>
      <w:r>
        <w:rPr>
          <w:lang w:val="en-US"/>
        </w:rPr>
        <w:t>Калякин В.Н., Виноградов В.Г. 1987. Лебеди на Южном Ямале // Экология и миграции лебедей в СССР / ИЭМЭЖ им. А. Н. Северцова; Отв. ред. Е. В. Сыроечковский. - М.: Наука, 1987. - С.95 - 97. - Библиогр.: 2 назв. Наблюдения лебедей в бассейне реки Щучьей</w:t>
      </w:r>
    </w:p>
    <w:p>
      <w:pPr>
        <w:pStyle w:val="Normal"/>
        <w:rPr>
          <w:lang w:val="en-US"/>
        </w:rPr>
      </w:pPr>
      <w:r>
        <w:rPr>
          <w:lang w:val="en-US"/>
        </w:rPr>
        <w:t>Калякин В.Н., Виноградов В.Г. 1998. Пискулька на Южном Ямале // Природа. - 1998. - № 11. - С.57 - 63.</w:t>
      </w:r>
    </w:p>
    <w:p>
      <w:pPr>
        <w:pStyle w:val="Normal"/>
        <w:rPr>
          <w:rFonts w:eastAsia="MS Mincho;Arial Unicode MS"/>
        </w:rPr>
      </w:pPr>
      <w:r>
        <w:rPr>
          <w:rFonts w:eastAsia="MS Mincho;Arial Unicode MS"/>
        </w:rPr>
        <w:t xml:space="preserve">Калякин В.Н., Виноградов В.Г., Артоболевский Г. В. 1978. Динамика весеннего прилета птиц в нижнем течении р. Щучьей (п-в Ямал). Вторая Всесоюзная конференция по миграциям птиц. ч. 1. Алма-Ата. На- ука каз. 1978. - С. 118-120. зимняк, полевой лунь, орлан-белохвост-распр, мигр. </w:t>
      </w:r>
    </w:p>
    <w:p>
      <w:pPr>
        <w:pStyle w:val="Normal"/>
        <w:rPr>
          <w:lang w:val="en-US"/>
        </w:rPr>
      </w:pPr>
      <w:r>
        <w:rPr>
          <w:lang w:val="en-US"/>
        </w:rPr>
        <w:t>Калякин В.Н., Виноградов В.Г., Артоболевский Г.В. 1978. Динамика весеннего прилета птиц в нижнем течении р. Щучьей (полуостров Ямал) // Вторая Всесоюзная конференция по миграциям птиц. – Ч. 1. – Алма-Ата, 1978. – С. 118 – 120.</w:t>
      </w:r>
    </w:p>
    <w:p>
      <w:pPr>
        <w:pStyle w:val="Normal"/>
        <w:rPr>
          <w:lang w:val="en-US"/>
        </w:rPr>
      </w:pPr>
      <w:r>
        <w:rPr>
          <w:lang w:val="en-US"/>
        </w:rPr>
        <w:t>Калякин В.Н., Виноградов В.Г., Покровская И. В. 2002. Авифаунистические результаты биогеографического обследования южной части полуострова Явай (Гыданский заповедник) // Материалы к распространению птиц на Урале, в Приуралье и Западной Сибири: Сб. ст. / ИЭРиЖ УрО РАН. - Екатеринбург: Екатеринбург, 2002. - С.132 - 143. - Библиогр.: 6 назв.</w:t>
      </w:r>
    </w:p>
    <w:p>
      <w:pPr>
        <w:pStyle w:val="Normal"/>
        <w:rPr>
          <w:lang w:val="en-US"/>
        </w:rPr>
      </w:pPr>
      <w:r>
        <w:rPr>
          <w:lang w:val="en-US"/>
        </w:rPr>
        <w:t>Калякин В.Н., Виноградов В.Г., Покровская И.В. 2002. Авифаунистические результаты биогеографического обследования южной части полуострова Явай (Гыданский заповедник) // Материалы к распространению птиц на Урале, в Приуралье и Западной Сибири. – Екатеринбург, 2002. – С. 132 – 143.</w:t>
      </w:r>
    </w:p>
    <w:p>
      <w:pPr>
        <w:pStyle w:val="Normal"/>
        <w:rPr/>
      </w:pPr>
      <w:r>
        <w:rPr/>
        <w:t>Калякин В.Н., Молочаев А.В. 1990. Результаты авиаучета лебедей в тундрах Западной Сибири // Экология и охрана лебедей в СССР: Мат. ІІ Всесоюз. совещ. по лебедям СССР; 21-24 сентября 1988 г., Одесса - Мелитополь, 1990. Ч. 2. - С. 47-52.</w:t>
      </w:r>
    </w:p>
    <w:p>
      <w:pPr>
        <w:pStyle w:val="Normal"/>
        <w:rPr>
          <w:lang w:val="en-US"/>
        </w:rPr>
      </w:pPr>
      <w:r>
        <w:rPr>
          <w:lang w:val="en-US"/>
        </w:rPr>
        <w:t>Калякин В.Н., Молочаев А.В. 1990. Результаты авиаучета лебедей в тундрах Западной Сибири // Экология и охрана лебедей в СССР. – Ч. 2. – Мелитополь, 1990. – С. 47 – 52.</w:t>
      </w:r>
    </w:p>
    <w:p>
      <w:pPr>
        <w:pStyle w:val="Normal"/>
        <w:rPr>
          <w:lang w:val="en-US"/>
        </w:rPr>
      </w:pPr>
      <w:r>
        <w:rPr>
          <w:lang w:val="en-US"/>
        </w:rPr>
        <w:t>Калякин В.Н., Молочаев А.В. 1990. Результаты авиаучета лебедей в тундрах Западной Сибири // Экология и охрана лебедей в СССР: Матер. 2 Tсесоюз. совещ. по лебедям СССР, Одесса, 21 - 24 ёент., 1988 г. Ч. 2. - Мелитополь: ,1990. - С.47 - 52.</w:t>
      </w:r>
    </w:p>
    <w:p>
      <w:pPr>
        <w:pStyle w:val="Normal"/>
        <w:rPr>
          <w:lang w:val="en-US"/>
        </w:rPr>
      </w:pPr>
      <w:r>
        <w:rPr>
          <w:rFonts w:eastAsia="Times New Roman"/>
          <w:lang w:val="en-US"/>
        </w:rPr>
        <w:t xml:space="preserve"> </w:t>
      </w:r>
      <w:r>
        <w:rPr>
          <w:rFonts w:eastAsia="MS Mincho;Arial Unicode MS"/>
          <w:lang w:val="en-US"/>
        </w:rPr>
        <w:t xml:space="preserve">Калякин В.Н., Пономарева Т.С. 1999. Новые данные о птицах западного побережья о. Южный Новой Земли. // Бюл. Моск. о-ва испыт. природы. Отд. биол. N 3, 1999, т.104,  10-17. Ключевые слова: авифауна; Новая Земля (о. Южный); учеты численности; Branta leucopsis (Aves); Somateria mollissima (Aves); Anser albifrons (Aves); Anser fabalis (Aves); птичьи базары (Aves). Исследования проведены в июне-августе 1995 г. Учтено &gt;5 тыс. гнезд белощекой казарки (БК; Branta leucopsis) и около 2 тыс. гнезд обыкновенной гаги (ОГ; Somateria mollissima). Экстраполяционная оценка численности гнездовых популяций этих видов для всего зал. Моллера в 1995 г. составляла 10-12 тыс. пар БК и около 8 тыс. пар ОГ. Данные о распределении и гнездовой биологии БК, ОГ, белолобого гуся (Anser albifrons), гуменника (A. fabalis) и некоторых др. видов птиц. Отмечается неравномерное распределение БК и ОГ в акватории залива, а также - вытеснение гаги БК с крупных, удобных для гнездования островов. Дается описание и промеры необычных гнезд БК, построенных на массивных платформах из растительного материала. Аналогичные гнезда-платформы были отмечены и у ОГ островных популяций. Приводятся результаты  обследования птичьих базаров в зал. Моллера, крупнейший из которых расположен в Пуховой губе. Общая оценочная численность птиц на базарах в губе Пуховой на 1995 г. составляла: толстоклювая кайра, Uria lomvia (до 110-130 тыс. пар), моевка, Rissa tridactyla (до 2-2,5 тыс. пар), чистик, Cepphys grylle (&gt;100 пар), тупик, Fratercula arctica (&lt;=15-20 пар). По сравнению с данными учета 1950 г. численность птиц на базарах губы Пуховой практически не изменилась. Россия, МГУ, геофак, Москва. Ил. 1. Табл. 2. Библ. 25. </w:t>
      </w:r>
    </w:p>
    <w:p>
      <w:pPr>
        <w:pStyle w:val="Normal"/>
        <w:rPr>
          <w:lang w:val="en-US"/>
        </w:rPr>
      </w:pPr>
      <w:r>
        <w:rPr>
          <w:lang w:val="en-US"/>
        </w:rPr>
        <w:t>Калякин В.Н., Романенко Ф.А., Молочаев А.В., Рогачева Э.В., Сыроечковский Е.Е. 2000. Гыданский заповедник // Заповедники Сибири. – Ч. II. – М.: Логата, 2000. – С. 47 – 55.</w:t>
      </w:r>
    </w:p>
    <w:p>
      <w:pPr>
        <w:pStyle w:val="Normal"/>
        <w:rPr/>
      </w:pPr>
      <w:r>
        <w:rPr/>
        <w:t>Калякин М., Волцит О., Виноградов Г., Елисеев С., Кудрявцев Н., Панфилова И., Покровская И., Толстенков О., Томкович П., Шевченко Е. 2008. Результаты одноразового учёта стрижей методом одновременного подсчёта птиц несколькими наблюдателями // Московка. Новости программы Птицы Москвы и Подмосковья № 8: 7-12.</w:t>
      </w:r>
    </w:p>
    <w:p>
      <w:pPr>
        <w:pStyle w:val="Normal"/>
        <w:rPr>
          <w:rFonts w:eastAsia="MS Mincho;Arial Unicode MS"/>
          <w:lang w:val="en-US"/>
        </w:rPr>
      </w:pPr>
      <w:r>
        <w:rPr>
          <w:rFonts w:eastAsia="MS Mincho;Arial Unicode MS"/>
          <w:lang w:val="en-US"/>
        </w:rPr>
        <w:t xml:space="preserve">Калякин М.В. 1996. Авифаунистические находки на юге Вьетнама // Орнитология № 27, 1996, 273-275. Ключевые слова: авифауна; первые регистрации; Вьетнам. Краткие сведения об истории исследований авифауны Вьетнама. В 1989-1994 гг. на территории лесхоза Ма Да (11°20" с. ш., 107°00" в. д.) отмечено 164 вида птиц, отловлено паутинными сетями 649 птиц. Приведены краткие описания 6 видов, ранее в фауне не отмеченных: Aegithalos concinnus, Sitta nagaensis, Brachypteryx leucophrys, Cyanoptila cyanomelana, Cyornis hainana, Lanius tigrinus. Библ. 14. </w:t>
      </w:r>
    </w:p>
    <w:p>
      <w:pPr>
        <w:pStyle w:val="Normal"/>
        <w:rPr>
          <w:lang w:val="en-US"/>
        </w:rPr>
      </w:pPr>
      <w:r>
        <w:rPr>
          <w:lang w:val="en-US"/>
        </w:rPr>
        <w:t>Калякин М.В. 2000. Птицы Москвы и Подмосковья -. 1999 М.: МГУ. - 94</w:t>
      </w:r>
      <w:r>
        <w:rPr/>
        <w:t xml:space="preserve"> с.</w:t>
      </w:r>
    </w:p>
    <w:p>
      <w:pPr>
        <w:pStyle w:val="Normal"/>
        <w:rPr>
          <w:lang w:val="en-US"/>
        </w:rPr>
      </w:pPr>
      <w:r>
        <w:rPr>
          <w:lang w:val="en-US"/>
        </w:rPr>
        <w:t xml:space="preserve">Калякин М.В. 2007. Cерая ворона Corvus cornix использует орудие // Рус. орнитол. ж. Экспресс-вып. № 356, 2007, т.16. - С. 580-581. Ключевые слова: Corvus cornix (Aves); кормовое поведение; использование орудий. Серая ворона Corvus cornix с небольшой, слабо изогнутой веточкой в клюве (длина ветки 10-12 см, толщина - несколько миллиметров) была замечена во дворе старого здания Университета на Моховой (Москва) утром 6 июля 2001. Она подлетела к стене здания (видимо, с ближайшего дерева) и уселась на толстый кабель, протянутый через проход к зданию напротив. Перепрыгнув к самой стене, она выпугнула из щели или ниши в кладке самку домового воробья Passer domesticus, после чего 3-4 раза погрузила веточку в нишу, прижала ее лапой к кабелю и несколько раз потрогала клювом. Затем все манипуляции были повторены еще раз, после чего ворона отпустила веточку и улетела. Вероятно, в нише было гнездо воробья с кладкой, и ворона, разбив яйца, склевывала с прутика их содержимое. </w:t>
      </w:r>
    </w:p>
    <w:p>
      <w:pPr>
        <w:pStyle w:val="Normal"/>
        <w:rPr>
          <w:lang w:val="en-US"/>
        </w:rPr>
      </w:pPr>
      <w:r>
        <w:rPr>
          <w:lang w:val="en-US"/>
        </w:rPr>
        <w:t xml:space="preserve">Калякин М.В. 2007. О ключевой трофической адаптации птиц семейства тимелиевых (Timaliidae; Passeriformes; Aves) // Докл. РАН № 5, 2007, т.417. - С. 707-709. Ключевые слова: тимелиевые; питание; адаптации; ключевые трофические адаптации; формирование; ротовой аппарат; морфо-функциональные особенности. Ключевая трофическая адаптация тимелий - это первичная насекомоядность с развившейся на ее основе факультативной фруктоядностью: разнообразные варианты потребления мелких животных кормов на основе относительно независимых движений челюстей, дополненное у многих видов потреблением мякоти плодов и, у некоторых, нектара. Особенности специфичной для семейства трофической адаптации сформировались в условиях горных влажных лесов с муссонным климатом, очевидно, на южных склонах системы Гималаев. Основные этапы расселения тимелий связаны с приспособлением к условиям равнинных тропических лесов при сохранении части комплекса черт, типичных для горных обитателей. Адаптации к жизни в открытых пространствах, лишенных или почти лишенных древесной растительности, должны считаться наиболее поздними этапами истории группы. Россия, Зоол. муз. Московского гос. ун-та им. М. В. Ломоносова, Москва. Библ. 5. </w:t>
      </w:r>
    </w:p>
    <w:p>
      <w:pPr>
        <w:pStyle w:val="Normal"/>
        <w:rPr/>
      </w:pPr>
      <w:r>
        <w:rPr/>
        <w:t xml:space="preserve">Калякин М.В. 2007. Серая ворона </w:t>
      </w:r>
      <w:r>
        <w:rPr>
          <w:i/>
          <w:lang w:val="en-US"/>
        </w:rPr>
        <w:t>Corvus</w:t>
      </w:r>
      <w:r>
        <w:rPr>
          <w:i/>
        </w:rPr>
        <w:t xml:space="preserve"> </w:t>
      </w:r>
      <w:r>
        <w:rPr>
          <w:i/>
          <w:lang w:val="en-US"/>
        </w:rPr>
        <w:t>cornix</w:t>
      </w:r>
      <w:r>
        <w:rPr/>
        <w:t xml:space="preserve"> использует орудие // </w:t>
      </w:r>
      <w:r>
        <w:rPr>
          <w:i/>
        </w:rPr>
        <w:t>Рус. орнитол. журн</w:t>
      </w:r>
      <w:r>
        <w:rPr/>
        <w:t xml:space="preserve">. 16. - 356. - С. 580-581 </w:t>
      </w:r>
      <w:r>
        <w:rPr>
          <w:lang w:val="en-US"/>
        </w:rPr>
        <w:t>[</w:t>
      </w:r>
      <w:r>
        <w:rPr/>
        <w:t>2003</w:t>
      </w:r>
      <w:r>
        <w:rPr>
          <w:lang w:val="en-US"/>
        </w:rPr>
        <w:t>].</w:t>
      </w:r>
    </w:p>
    <w:p>
      <w:pPr>
        <w:pStyle w:val="Normal"/>
        <w:rPr>
          <w:lang w:val="en-US"/>
        </w:rPr>
      </w:pPr>
      <w:r>
        <w:rPr>
          <w:lang w:val="en-US"/>
        </w:rPr>
        <w:t xml:space="preserve">Калякин М.В., Баумунг С., Фладе М. 1998. Первая встреча индийской камышевки в Пермской области // Материалы к распространению птиц на Урале, в Приуралье и Западной Сибири, 1998. - С. 116-117. Ключевые слова: камышевки; Acrocephalus agricola (Aves); первая регистрация; Пермская обл. Acrocephalus agricola встречены 3 июня 1998 г. на затопленном осоковнике с куртинами тростника, поднимавшегося над водой на 1-1,2 м, в 70-80 м от берега, образованного сфагновым болотом. Два самца пели на расстоянии ~ 50 м др. от др. </w:t>
      </w:r>
    </w:p>
    <w:p>
      <w:pPr>
        <w:pStyle w:val="Normal"/>
        <w:rPr>
          <w:lang w:val="en-US"/>
        </w:rPr>
      </w:pPr>
      <w:r>
        <w:rPr>
          <w:lang w:val="en-US"/>
        </w:rPr>
        <w:t>Калякин М.В., Баумунг С., Фладе М. 1998. Первая встреча индийской камышевки в Пермской области // Материалы к распространению птиц на Урале, в приуралье и Западной Сибири. - Екатеринбург: 1998. - С.116 - 117.</w:t>
      </w:r>
    </w:p>
    <w:p>
      <w:pPr>
        <w:pStyle w:val="Normal"/>
        <w:rPr>
          <w:color w:val="000000"/>
          <w:lang w:val="en-US"/>
        </w:rPr>
      </w:pPr>
      <w:r>
        <w:rPr>
          <w:lang w:val="en-US"/>
        </w:rPr>
        <w:t>Калякин М.В., Волцит О.В. 2006. Атлас. Птицы Москвы и Подмосковья. 2006. Москва-София: Pensoft, 372 с. / Кalyakin, M.V. &amp; Voltzit, O.V. 2006. Atlas. Birds of Moscow City and the Moscow Region. Moscow-Sofia, Pensoft. 372 p.</w:t>
      </w:r>
    </w:p>
    <w:p>
      <w:pPr>
        <w:pStyle w:val="Normal"/>
        <w:rPr>
          <w:color w:val="000000"/>
          <w:lang w:val="en-US"/>
        </w:rPr>
      </w:pPr>
      <w:r>
        <w:rPr>
          <w:color w:val="000000"/>
          <w:lang w:val="en-US"/>
        </w:rPr>
        <w:t>Калякин М.В., Волцит О.В., Ерёмкин Г.С. 2006. Программа Птицы Москвы и Подмосковья — первые организационные и научные итоги. — Орнитологические исследования в Северной Евразии. Тезисы XII Межд. орнитол. конф. Северной Евразии, Ставрополь (31 января – 5 февраля). - С. 249–250.</w:t>
      </w:r>
    </w:p>
    <w:p>
      <w:pPr>
        <w:pStyle w:val="Normal"/>
        <w:rPr>
          <w:lang w:val="en-US"/>
        </w:rPr>
      </w:pPr>
      <w:r>
        <w:rPr>
          <w:lang w:val="en-US"/>
        </w:rPr>
        <w:t xml:space="preserve">Калякин М.В., Дзержинский Ф.Я. 1997. Некоторые аспекты трофических адаптаций бюльбюлей (Passeriformes, Pycnonotidae) в свете функциональной морфологии челюстного аппарата // Зоол. ж. № 7, 1997, т.76, 836-844. Ключевые слова: плодоядные птицы; бюльбюли; Pycnonotidae (Aves); челюстной аппарат; функциональная морфология; трофические адаптации. Челюстной аппарат бюльбюлей, факультативно-плодоядных воробьиных птиц, построен весьма генерализованно. Характерны совмещенный мускульный контроль челюстей и механизм запирания челюстного сустава, фиксирующий положение сжимающих добычу челюстей (особенно верхней). Hypsipetes и Criniger обнаруживают источники дополнительной ретракционной силы, компенсирующей сопротивление плодоножки отрыванию (наклон наружного аддуктора, мускул-ретрактор небной кости). Виды Pycnonotus, с особой силой сжимающие плоды, вероятно компенсируют его просто за счет сокращения глубокого ложновисочного мускула, обычного корректора равновесия сжимающих добычу сил. Необычно вытянутая у них каудальная часть глубокой порции распространяется на височную поверхность черепа. Сила ее сокращения способна отводить квадратную кость вбок взамен ослабленной заглазничной связки. Частичную редукцию последней можно связать с адаптацией к характерной манипуляции крупными проглатываемыми ягодами в основании клюва, которая встречает помехи со стороны этой связки. Россия, МГУ, биофак, Москва. Ил. 4. Библ. 21. </w:t>
      </w:r>
    </w:p>
    <w:p>
      <w:pPr>
        <w:pStyle w:val="Normal"/>
        <w:rPr/>
      </w:pPr>
      <w:r>
        <w:rPr/>
        <w:t xml:space="preserve">Калякин М.В., Коблик Е.А. 2001. В.Г. Бабенко. Птицы Нижнего Приамурья. М.: Прометей. 2000. 725 с. Рецензия // Орнитология, Вып. 29. - С. 343-345. </w:t>
      </w:r>
    </w:p>
    <w:p>
      <w:pPr>
        <w:pStyle w:val="Normal"/>
        <w:rPr>
          <w:rFonts w:eastAsia="MS Mincho;Arial Unicode MS"/>
          <w:lang w:val="en-US"/>
        </w:rPr>
      </w:pPr>
      <w:r>
        <w:rPr>
          <w:rFonts w:eastAsia="MS Mincho;Arial Unicode MS"/>
          <w:lang w:val="en-US"/>
        </w:rPr>
        <w:t xml:space="preserve">Калякин М.В., Корзун Л.П.  1998. Результаты орнитологических исследований в горном массиве Фансипан зимой 1996/97 гг // Матер. зоол.-ботан. исслед. в горн. массиве Фансипан (Сев. Вьетнам), 1998, 159-226. Ключевые слова: авифауна; видовой состав; высотное распространение; трофические гильдии; повидовые очерки; Вьетнам; горный массив Фансипан. История изучения птиц окр. вершины Фансипан, описание места и условий наблюдений (3143 м н. у. м.); методы сбора материала и форма его описания. Всего достоверно отмечено 102 вида птиц: преобладают воробьиные (89 видов), гл. обр. Sylviidae (44) и Muscicapidae (20); отмечается высокое видовое разнообразие тимелий. В повидовых очерках приведены сведения о вертикальном распределении, биотопах, физиологическом состоянии, вокальной активности и др. биол. особенностях птиц. Основные по числу видов трофические гильдии представлены насекомоядными птицами, собирающими корм с поверхности субстрата, и факультативно-фруктоядными видами. Для тропических лесов Вьетнама типичны смешанные стайки; рассматривается их видовой состав и ярусная приуроченность. Определены границы высотного распространения многочисленных и обычных видов. На высотах 1400-1700 м н. у. м. птицы испытывают наибольшее антропогенное воздействие (уничтожение местообитаний, охота). Отмечено 9 видов птиц из списка глобально угрожаемых и 11 видов из Красной Книги Азии. Россия, Н.-и. зоомузей МГУ. Табл. 9. Библ. 25. </w:t>
      </w:r>
    </w:p>
    <w:p>
      <w:pPr>
        <w:pStyle w:val="Normal"/>
        <w:rPr>
          <w:lang w:val="en-US"/>
        </w:rPr>
      </w:pPr>
      <w:r>
        <w:rPr>
          <w:lang w:val="en-US"/>
        </w:rPr>
        <w:t xml:space="preserve">Калякин М.В., Корзун Л.П. 2007. О специфике трофической адаптации веерохвостых мухоловок на примере Rhipidura albicollis (Vieillot, 1818) (Aves: Passeriformes: Rhipiduridae) // Бюл. Моск. о-ва испыт. природы. Отд. биол. № 5, 2007, т.112. - С. 9-15. Ключевые слова: Phipidura albicollis (Aves); адаптации; трофические адаптации; эколого-морфологическая характеристика; мухоловки. Дана эколого-морфологическая характеристика трофической адаптации относительно компактного семейства певчих птиц - веерохвостых мухоловок (Rhipiduridae), основанной на материалах по биологии белошейной веерохвостой мухоловки (Rhipidura albicollis), полученных во Вьетнаме и дополненных литературными данными. Охарактеризованный вариант трофических адаптаций можно определить как мухоловство в густом, сложноорганизованном субстрате, при котором в том числе оригинальным образом используются активные движения необычно широкого и длинного хвоста. Взмахи развернутого хвоста и сложенных крыльев, а также прыжки и движения корпуса сидящей на одном месте птицы провоцируют перемещение членистоногих, которые при этом обнаруживают себя и становятся относительно легкой добычей готового к взлету охотника. Длинный и широкий хвост должен, вероятно, увеличивать и такой показатель, как маневренность (управляемость воздушных перемещений), важный как при внезапных резких взлетах вслед за ускользающей добычей, так и при перемещении за счет работы задних конечностей среди густой, сложноорганизованной растительности. Места концентрации участков густой приземной растительности представляют собой ключевой элемент биотопов, в которых гнездится и кормится веерохвостая мухоловка (Rhipidura albicollis) в высотном градиенте в основном от 1200 до 2000 м над ур. моря и более. Сделанные заключения не противоречат данным об особенностях локомоции, кормового поведения и биотопической приуроченности, известным для других веерохвосток. Проведение аналогичного анализа позволит уточнить степень универсальности сделанных выводов для всего семейства. Россия, Зоол. музей МГУ, Москва. e-mail: kalyakin@zmmu.msu.ru; kalyakin@rambler.ru. Библ. 15. </w:t>
      </w:r>
    </w:p>
    <w:p>
      <w:pPr>
        <w:pStyle w:val="Normal"/>
        <w:rPr/>
      </w:pPr>
      <w:r>
        <w:rPr/>
        <w:t>Калякин М.В., Редькин Я.А., Томкович П.С. 2001. Коллекционное дело: состояние к 2001 г. и перспективы // Актуальные проблемы изучения и охраны птиц Восточной Европы и Северной Азии. / Матер. междунар. конф. (XI Орнит. конф.). Казань, Изд-во “Матбугат йорты”. - С.12-14.</w:t>
      </w:r>
    </w:p>
    <w:p>
      <w:pPr>
        <w:pStyle w:val="Normal"/>
        <w:rPr/>
      </w:pPr>
      <w:r>
        <w:rPr/>
        <w:t>Калякин М.В., Редькин Я.А., Томкович П.С. 2001. Коллекционное дело: состояние к 2001 г. и перспективы // “Достижения и проблемы орнитологии Северной Евразии на рубеже веков” / Тр. Междунар. Конф. “Актуальные проблемы изучения и охраны птиц Восточной Европы и Северной Азии”. Казань, Изд-во “Магариф”. - С. 50-67.</w:t>
      </w:r>
    </w:p>
    <w:p>
      <w:pPr>
        <w:pStyle w:val="Normal"/>
        <w:rPr/>
      </w:pPr>
      <w:r>
        <w:rPr/>
        <w:t xml:space="preserve">Калякин М.В., Редькин Я.А., Томкович П.С. 2001. Коллекционное дело: состояние к 2001г. и перспективы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Изд-во "Матбугат йорты". C. 12-14. </w:t>
      </w:r>
    </w:p>
    <w:p>
      <w:pPr>
        <w:pStyle w:val="Normal"/>
        <w:rPr/>
      </w:pPr>
      <w:r>
        <w:rPr/>
        <w:t xml:space="preserve">Калякин М.В., Редькин Я.А., Томкович П.С. 2001. Коллекционное дело: состояние к 2001г. и перспективы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Казань: Магариф. C. 50-67. </w:t>
      </w:r>
    </w:p>
    <w:p>
      <w:pPr>
        <w:pStyle w:val="Normal"/>
        <w:rPr>
          <w:lang w:val="en-US"/>
        </w:rPr>
      </w:pPr>
      <w:r>
        <w:rPr>
          <w:lang w:val="en-US"/>
        </w:rPr>
        <w:t>Калякин М.В., Стейов К., Фладе М., Хаас П., Цыбулин С.М., Винтер С. 2000. Некоторые орнитологические находки  в Новосибирской и Томской областях // Материалы к распространению птиц на Урале, в Приуралье и Западной Сибири. – Екатеринбург, 2000. – С. 88 – 91.</w:t>
      </w:r>
    </w:p>
    <w:p>
      <w:pPr>
        <w:pStyle w:val="Normal"/>
        <w:rPr>
          <w:lang w:val="en-US"/>
        </w:rPr>
      </w:pPr>
      <w:r>
        <w:rPr>
          <w:lang w:val="en-US"/>
        </w:rPr>
        <w:t>Калякин М.В., Фладе М., Гиссинг Б., Кернер С., Клосковский Я., Козулин А.В., Крогулец Я., Морозов В.В., Рислави Т., Соловьев С.А., Винтер С. 2000. Авифаунистические находки в Омской области // Материалы к распространению птиц на Урале, в Приуралье и Западной Сибири. – Екатеринбург, 2000. – С. 92 – 94.</w:t>
      </w:r>
    </w:p>
    <w:p>
      <w:pPr>
        <w:pStyle w:val="Normal"/>
        <w:rPr/>
      </w:pPr>
      <w:r>
        <w:rPr/>
        <w:t xml:space="preserve">Калякин Н. В., Бабенко В. Г., Нечаев В. А. 1993. К вопросу о систематических отношениях певчего (Locustella certhiola) и охотского (Locustella ochotensis) сверчков // Гибридизация и проблема вида у позвоночных. - Москва. - С. 164-182. </w:t>
      </w:r>
    </w:p>
    <w:p>
      <w:pPr>
        <w:pStyle w:val="Normal"/>
        <w:rPr>
          <w:lang w:val="en-US"/>
        </w:rPr>
      </w:pPr>
      <w:r>
        <w:rPr>
          <w:lang w:val="en-US"/>
        </w:rPr>
        <w:t>Калякина Н.М. 2000. Зимние птицы Москвы М.:  10</w:t>
      </w:r>
      <w:r>
        <w:rPr/>
        <w:t xml:space="preserve"> с.</w:t>
      </w:r>
    </w:p>
    <w:p>
      <w:pPr>
        <w:pStyle w:val="Normal"/>
        <w:rPr>
          <w:lang w:val="en-US"/>
        </w:rPr>
      </w:pPr>
      <w:r>
        <w:rPr>
          <w:lang w:val="en-US"/>
        </w:rPr>
        <w:t>Камбалов Н.А., Прокофьев М.А. 1975. Новые и редкие птицы окрестностей Барнаула // Охрана, рациональное использование и воспроизводство природных ресурсов Алтайского края. – Барнаул, 1975. – С. 322 – 324.</w:t>
      </w:r>
    </w:p>
    <w:p>
      <w:pPr>
        <w:pStyle w:val="Normal"/>
        <w:rPr>
          <w:lang w:val="en-US"/>
        </w:rPr>
      </w:pPr>
      <w:r>
        <w:rPr>
          <w:lang w:val="en-US"/>
        </w:rPr>
        <w:t>Каменский Ю. Н. 1988. Газообмен и особенности энергетических реакций на температуру в раннем онтогенезе птиц различных эколого-физиологических групп: Автореф. дис. докт. биол. наук / Ин-т экологии растений и животных УрО АН CCCР. - Свердловск: 1988. - 33с.</w:t>
      </w:r>
    </w:p>
    <w:p>
      <w:pPr>
        <w:pStyle w:val="Normal"/>
        <w:rPr>
          <w:lang w:val="en-US"/>
        </w:rPr>
      </w:pPr>
      <w:r>
        <w:rPr>
          <w:lang w:val="en-US"/>
        </w:rPr>
        <w:t>Каменский Ю. Н. 1989. Некоторые данные об орнитофауне юго-западной части Пермской области // Распространение и фауна птиц Урала. - Свердловск: 1989. - С.46 - 47.</w:t>
      </w:r>
    </w:p>
    <w:p>
      <w:pPr>
        <w:pStyle w:val="Normal"/>
        <w:rPr>
          <w:lang w:val="en-US"/>
        </w:rPr>
      </w:pPr>
      <w:r>
        <w:rPr>
          <w:lang w:val="en-US"/>
        </w:rPr>
        <w:t>Каменский Ю. Н. 1989. Некоторые данные об орнитофауне юго-западной части Пермской области // Распространение и фауна птиц Урала. - Свердловск: 1989. - С.46 - 47.</w:t>
      </w:r>
    </w:p>
    <w:p>
      <w:pPr>
        <w:pStyle w:val="Normal"/>
        <w:rPr>
          <w:lang w:val="en-US"/>
        </w:rPr>
      </w:pPr>
      <w:r>
        <w:rPr>
          <w:lang w:val="en-US"/>
        </w:rPr>
        <w:t>Каменский Ю. Н., Мамаева Е. Ю. 1995. Энергетические ресурсы в содержимом яиц некоторых видов птиц // Экол. и охрана окруж. среды : Тез. докл. 2 Междунар. науч.-практ. конф., [Пермь], 12-15 сент., 1995. Ч. 4. - Пермь, 1995. - С. 91. Изучали содержание основных компонентов в белке и желтке шилохвости, сизой чайки, большого веретенника. У этих видов белковая масса на 85-88% состоит из воды; конц-ия протеинов - 8-12%; в желтке воды 'ПРИБЛ='50%; протеинов - 11-15%; жира  около 30%. Масса желточного мешка сильно варьирует; эмбрионы в яйцах расходуют разное кол-во жира. Чем меньше масса остаточного желтка, тем успешнее развитие. Масса протеинов также варьирует. В ср. их энергетическая значимость составляет 2, 09 ккал. Жиры дают 6, 8 ккал. В ср. на эмбриогенез расходуется 80% энергии. Удмуртский ун-т.</w:t>
      </w:r>
    </w:p>
    <w:p>
      <w:pPr>
        <w:pStyle w:val="Normal"/>
        <w:rPr/>
      </w:pPr>
      <w:r>
        <w:rPr>
          <w:lang w:val="en-US"/>
        </w:rPr>
        <w:t xml:space="preserve">Каменский Ю.Н. 1977. Некоторые данные о химическом составе яиц береговой ласточки // Гнездовая жизнь птиц. Пермь: ПГПИ, 1977. </w:t>
      </w:r>
      <w:r>
        <w:rPr>
          <w:rFonts w:eastAsia="Symbol" w:cs="Symbol" w:ascii="Symbol" w:hAnsi="Symbol"/>
          <w:lang w:val="en-US"/>
        </w:rPr>
        <w:t></w:t>
      </w:r>
      <w:r>
        <w:rPr>
          <w:lang w:val="en-US"/>
        </w:rPr>
        <w:t xml:space="preserve"> С. 31-34.</w:t>
      </w:r>
    </w:p>
    <w:p>
      <w:pPr>
        <w:pStyle w:val="Normal"/>
        <w:rPr/>
      </w:pPr>
      <w:r>
        <w:rPr>
          <w:lang w:val="en-US"/>
        </w:rPr>
        <w:t xml:space="preserve">Каменский Ю.Н., Мамаева Е.Ю. 1995. Энергетические ресурсы в содержимом яиц некоторых видов птиц // Экология и охрана окружающей среды. Тез. докл. 2-й Межд. научно-практич. конф. Пермь, 1995. Ч. IV. </w:t>
      </w:r>
      <w:r>
        <w:rPr>
          <w:rFonts w:eastAsia="Symbol" w:cs="Symbol" w:ascii="Symbol" w:hAnsi="Symbol"/>
          <w:lang w:val="en-US"/>
        </w:rPr>
        <w:t></w:t>
      </w:r>
      <w:r>
        <w:rPr>
          <w:lang w:val="en-US"/>
        </w:rPr>
        <w:t xml:space="preserve"> С. 91. </w:t>
      </w:r>
    </w:p>
    <w:p>
      <w:pPr>
        <w:pStyle w:val="Normal"/>
        <w:rPr>
          <w:lang w:val="en-US"/>
        </w:rPr>
      </w:pPr>
      <w:r>
        <w:rPr>
          <w:lang w:val="en-US"/>
        </w:rPr>
        <w:t>Каменский Ю.Н., Мамаева Е.Ю. 1995. Энергетические ресурсы в содержимом яиц некоторых видов птиц // Экол. и охрана окруж. среды : Тез. докл. 2 Междунар. науч.-практ. конф., [Пермь], 12-15 сент., 1995. Ч. 4. - Пермь, 1995. - С. 91. Изучали содержание основных компонентов в белке и желтке шилохвости, сизой чайки, большого веретенника. У этих видов белковая масса на 85-88% состоит из воды; конц-ия протеинов - 8-12%; в желтке воды 'ПРИБЛ='50%; протеинов - 11-15%; жира около 30%. Масса желточного мешка сильно варьирует; эмбрионы в яйцах расходуют разное кол-во жира. Чем меньше масса остаточного желтка, тем успешнее развитие. Масса протеинов также варьирует. В ср. их энергетическая значимость составляет 2,09 ккал. Жиры дают 6,8 ккал. В ср. на эмбриогенез расходуется 80% энергии. Россия, Удмуртский ун-т.</w:t>
      </w:r>
    </w:p>
    <w:p>
      <w:pPr>
        <w:pStyle w:val="Normal"/>
        <w:rPr/>
      </w:pPr>
      <w:r>
        <w:rPr>
          <w:lang w:val="en-US"/>
        </w:rPr>
        <w:t xml:space="preserve">Каменский Ю.Н., Шатненко Т.М. 1979. О соотношении некоторых веществ и энергетических показателях яиц грача // Гнездовая жизнь птиц. Пермь: ПГПИ, 1979. </w:t>
      </w:r>
      <w:r>
        <w:rPr>
          <w:rFonts w:eastAsia="Symbol" w:cs="Symbol" w:ascii="Symbol" w:hAnsi="Symbol"/>
          <w:lang w:val="en-US"/>
        </w:rPr>
        <w:t></w:t>
      </w:r>
      <w:r>
        <w:rPr>
          <w:lang w:val="en-US"/>
        </w:rPr>
        <w:t xml:space="preserve"> С. 29-31. </w:t>
      </w:r>
    </w:p>
    <w:p>
      <w:pPr>
        <w:pStyle w:val="Normal"/>
        <w:rPr/>
      </w:pPr>
      <w:r>
        <w:rPr/>
        <w:t>Камерцев А.Л 2000. Пластичность пищевого поведения ушастой совы (Asio otus L.: Strigidae: Strigiformes) / А.Л. Камерцев, А.В. Зиновтьев //Материалы научной конференции студентов и аспирантов, Тверь, 5 апр., 2000. - С. 18-19</w:t>
      </w:r>
    </w:p>
    <w:p>
      <w:pPr>
        <w:pStyle w:val="Normal"/>
        <w:rPr>
          <w:lang w:val="en-US"/>
        </w:rPr>
      </w:pPr>
      <w:r>
        <w:rPr>
          <w:lang w:val="en-US"/>
        </w:rPr>
        <w:t>Камерцев А.Л., Зиновтьев А.В. 2000. Пластичность пищевого поведения ушастой совы (Asio otus L.: Strigidae: Strigiformes) //Материалы научной конференции студентов и аспирантов, Тверь, 5 апр., 2000. - С. 18-19.</w:t>
      </w:r>
    </w:p>
    <w:p>
      <w:pPr>
        <w:pStyle w:val="Normal"/>
        <w:rPr/>
      </w:pPr>
      <w:r>
        <w:rPr/>
        <w:t xml:space="preserve">Камерцев А.Л., Зиновьев А.В. 2000. Пластичность пищевого поведения ушастой совы (Asio otus L.: Strigidae: Strigiformes) // Мат. научн. конф. студентов и аспирантов 5 апреля 2000. Тверь: ТвГУ. - С. 18-19. </w:t>
      </w:r>
    </w:p>
    <w:p>
      <w:pPr>
        <w:pStyle w:val="Normal"/>
        <w:rPr>
          <w:lang w:val="en-US"/>
        </w:rPr>
      </w:pPr>
      <w:r>
        <w:rPr>
          <w:lang w:val="en-US"/>
        </w:rPr>
        <w:t>Камерцев А.Л., Зиновьев А.В. 2000. Пластичность пищевого поведения ушастой совы (Asio otus L.: Strigidae: Strigiformes) // Материалы Научной конференции студентов и аспирантов 5 апреля 2000. Тверь: Издательство Тверского государственного университета; 2000. - С. 18-19.</w:t>
      </w:r>
    </w:p>
    <w:p>
      <w:pPr>
        <w:pStyle w:val="Normal"/>
        <w:rPr>
          <w:lang w:val="en-US"/>
        </w:rPr>
      </w:pPr>
      <w:r>
        <w:rPr>
          <w:lang w:val="en-US"/>
        </w:rPr>
        <w:t xml:space="preserve">Камерцев А.Л., Зиновьев А.В. 2000. Пластичность пищевого поведения ушастой совы (Asio otus L.: Strigidae: Strigiformes) // Материалы научной конференции студентов и аспирантов, Тверь, 5 апр., 2000, 2000. - С. 28-29. Ключевые слова: совы; Asio otus (Aves); кормовое поведение; выкапывание личинок насекомых. Наличие в погадках ушастых сов (УС) личинок насекомых, а также мелких жужелиц позволяет предположить о наличии неизвестных ранее черт кормового поведения. Видимо, УС могут не только собирать добычу клювом, но и выкапывать ее. </w:t>
      </w:r>
    </w:p>
    <w:p>
      <w:pPr>
        <w:pStyle w:val="Normal"/>
        <w:rPr/>
      </w:pPr>
      <w:r>
        <w:rPr/>
        <w:t xml:space="preserve">Камшилов М.М. 2008. Фенотип и генотип в эволюции </w:t>
      </w:r>
      <w:r>
        <w:rPr>
          <w:spacing w:val="-2"/>
        </w:rPr>
        <w:t xml:space="preserve">// </w:t>
      </w:r>
      <w:r>
        <w:rPr>
          <w:i/>
          <w:spacing w:val="-2"/>
        </w:rPr>
        <w:t>Рус. орнитол. журн</w:t>
      </w:r>
      <w:r>
        <w:rPr>
          <w:spacing w:val="-2"/>
        </w:rPr>
        <w:t xml:space="preserve">. 17. - 416. - С. 675-694 </w:t>
      </w:r>
      <w:r>
        <w:rPr>
          <w:spacing w:val="-2"/>
          <w:lang w:val="en-US"/>
        </w:rPr>
        <w:t>[</w:t>
      </w:r>
      <w:r>
        <w:rPr>
          <w:spacing w:val="-2"/>
        </w:rPr>
        <w:t>1972</w:t>
      </w:r>
      <w:r>
        <w:rPr>
          <w:spacing w:val="-2"/>
          <w:lang w:val="en-US"/>
        </w:rPr>
        <w:t>].</w:t>
      </w:r>
    </w:p>
    <w:p>
      <w:pPr>
        <w:pStyle w:val="Normal"/>
        <w:rPr>
          <w:lang w:val="en-US"/>
        </w:rPr>
      </w:pPr>
      <w:r>
        <w:rPr>
          <w:lang w:val="en-US"/>
        </w:rPr>
        <w:t>Кандалова Г.Т. 1972. Срок летне-осенней охоты на водоплавающую дичь в Европейской части СССР // Рес. водопл. птиц СССР, их воспроизводство и использ., 1972, вып. 1, М., изд. МГУ. - С. 29-31.</w:t>
      </w:r>
    </w:p>
    <w:p>
      <w:pPr>
        <w:pStyle w:val="Normal"/>
        <w:rPr>
          <w:lang w:val="en-US"/>
        </w:rPr>
      </w:pPr>
      <w:r>
        <w:rPr>
          <w:lang w:val="en-US"/>
        </w:rPr>
        <w:t xml:space="preserve">Кандалова Г.Т., Панченко В.Г., Приклонский С.Г. 1971. Методические указания по учёту водоплавающих птиц // Изд. Гл. упр. по охр. прир., заповедникам и охотн. х-ву МСХ СССР, 1971, изд-во “Колос” С. 1-22. </w:t>
      </w:r>
    </w:p>
    <w:p>
      <w:pPr>
        <w:pStyle w:val="Normal"/>
        <w:rPr>
          <w:lang w:val="en-US"/>
        </w:rPr>
      </w:pPr>
      <w:r>
        <w:rPr>
          <w:lang w:val="en-US"/>
        </w:rPr>
        <w:t>Кандауров В.Г. 1976. Краткие сообщения о краснозобой казарке в Сарпинском районе Калмыцкой АССР // Редкие, исчезающие и малоизученные птицы СССР., под. ред. проф. Н.А.Гладкова, Рязань. Рязанское отд. изд-ва “Московский рабочий”, 1976. – С. 59.</w:t>
      </w:r>
    </w:p>
    <w:p>
      <w:pPr>
        <w:pStyle w:val="Normal"/>
        <w:rPr>
          <w:rFonts w:eastAsia="MS Mincho;Arial Unicode MS"/>
        </w:rPr>
      </w:pPr>
      <w:r>
        <w:rPr>
          <w:rFonts w:eastAsia="MS Mincho;Arial Unicode MS"/>
        </w:rPr>
        <w:t xml:space="preserve">Кандауров Е.К. 1984. Проблема врановых в антропогенных условиях // Экология, биоценотическое и хозяйственное значение врановых птиц. М. Наука. 1984. - С. 22-24. кобчик, чеглок, пустельга-распр, размн, конкур. </w:t>
      </w:r>
    </w:p>
    <w:p>
      <w:pPr>
        <w:pStyle w:val="Normal"/>
        <w:rPr/>
      </w:pPr>
      <w:r>
        <w:rPr/>
        <w:t>Кандауров Е.К. 1986. Всероссийский учет дрофы и стрепета // Дрофы и пути их сохранения. - М. - С. 58-61.</w:t>
      </w:r>
    </w:p>
    <w:p>
      <w:pPr>
        <w:pStyle w:val="Normal"/>
        <w:rPr>
          <w:lang w:val="en-US"/>
        </w:rPr>
      </w:pPr>
      <w:r>
        <w:rPr>
          <w:lang w:val="en-US"/>
        </w:rPr>
        <w:t>Кандауров Е.К. 1986. Всероссийский учёт дрофы и стрепета // Дрофы и пути их сохранения. – М.: ЦНИЛ Главохоты РСФСР, 1986. – С. 58-61.</w:t>
      </w:r>
    </w:p>
    <w:p>
      <w:pPr>
        <w:pStyle w:val="Normal"/>
        <w:rPr>
          <w:lang w:val="en-US"/>
        </w:rPr>
      </w:pPr>
      <w:r>
        <w:rPr>
          <w:lang w:val="en-US"/>
        </w:rPr>
        <w:t>Канорейко О.П. 1987. Территория жизни. - Свердловск: Средне-Уральск. кн. изд-во, 1987. - 108с. Птицы тайги и тундры</w:t>
      </w:r>
    </w:p>
    <w:p>
      <w:pPr>
        <w:pStyle w:val="Normal"/>
        <w:rPr>
          <w:lang w:val="en-US"/>
        </w:rPr>
      </w:pPr>
      <w:r>
        <w:rPr>
          <w:lang w:val="en-US"/>
        </w:rPr>
        <w:t>Кантаева Л.Н. 1986. Численность и распространение чайковых птиц в городе Омске // Экология и размножение птиц. – Л., 1986. – С. 100 – 103.</w:t>
      </w:r>
    </w:p>
    <w:p>
      <w:pPr>
        <w:pStyle w:val="Normal"/>
        <w:rPr>
          <w:lang w:val="en-US"/>
        </w:rPr>
      </w:pPr>
      <w:r>
        <w:rPr>
          <w:lang w:val="en-US"/>
        </w:rPr>
        <w:t>Кантаева Л.Н., Федоров В.Г. 1977. Гнездящиеся птицы города Омска // VII Всесоюзная орнитологическая конференция. – Ч. 2. – Киев: Наукова думка, 1977. – С. 144 – 145.</w:t>
      </w:r>
    </w:p>
    <w:p>
      <w:pPr>
        <w:pStyle w:val="Normal"/>
        <w:rPr>
          <w:lang w:val="en-US"/>
        </w:rPr>
      </w:pPr>
      <w:r>
        <w:rPr>
          <w:lang w:val="en-US"/>
        </w:rPr>
        <w:t>Кантаева Л.Н., Федоров В.Г. 1977. Гнездящиеся птицы города Омска // Тез. докл. VII Всесоюз. орнитол. конф. - Киев: Наукова думка, 1977. - Ч.2. - С. 144-145.</w:t>
      </w:r>
    </w:p>
    <w:p>
      <w:pPr>
        <w:pStyle w:val="Normal"/>
        <w:rPr>
          <w:rFonts w:eastAsia="MS Mincho;Arial Unicode MS"/>
        </w:rPr>
      </w:pPr>
      <w:r>
        <w:rPr>
          <w:rFonts w:eastAsia="MS Mincho;Arial Unicode MS"/>
        </w:rPr>
        <w:t xml:space="preserve">Кантаева Л.Н., Федоров В.Г. 1977. Гнездящиеся птицы города Омска. VII Всесоюзная орнитологическая конференция. ч. 2. Киев. Наукова думка. 1977. - С. 144-145. пустельга, кобчик, луговой лунь, болотный лунь, чёрный коршун-распр, биотоп, размн. </w:t>
      </w:r>
    </w:p>
    <w:p>
      <w:pPr>
        <w:pStyle w:val="Normal"/>
        <w:rPr>
          <w:lang w:val="en-US"/>
        </w:rPr>
      </w:pPr>
      <w:r>
        <w:rPr>
          <w:lang w:val="en-US"/>
        </w:rPr>
        <w:t>Кантаева Л.Н., Федоров В.Г. 1979. К изучению численности и экологии зяблика и его эктопаразитов в Омской области // Миграции и экология птиц Сибири. – Якутск, 1979. – С. 146 – 147.</w:t>
      </w:r>
    </w:p>
    <w:p>
      <w:pPr>
        <w:pStyle w:val="Normal"/>
        <w:rPr>
          <w:lang w:val="en-US"/>
        </w:rPr>
      </w:pPr>
      <w:r>
        <w:rPr>
          <w:lang w:val="en-US"/>
        </w:rPr>
        <w:t>Кантаева Н.Л., Станковский А.П. 1989. Птицы Омской области. Часть 1. Омск ОГПИ. - 85</w:t>
      </w:r>
      <w:r>
        <w:rPr/>
        <w:t xml:space="preserve"> с.</w:t>
      </w:r>
    </w:p>
    <w:p>
      <w:pPr>
        <w:pStyle w:val="Normal"/>
        <w:rPr>
          <w:lang w:val="en-US"/>
        </w:rPr>
      </w:pPr>
      <w:r>
        <w:rPr>
          <w:lang w:val="en-US"/>
        </w:rPr>
        <w:t>Кантаева Н.Л., Станковский А.П. 1990. Птицы Омской области. Часть 2. Омск ОГПИ. - 64</w:t>
      </w:r>
      <w:r>
        <w:rPr/>
        <w:t xml:space="preserve"> с.</w:t>
      </w:r>
    </w:p>
    <w:p>
      <w:pPr>
        <w:pStyle w:val="Normal"/>
        <w:rPr>
          <w:lang w:val="en-US"/>
        </w:rPr>
      </w:pPr>
      <w:r>
        <w:rPr>
          <w:lang w:val="en-US"/>
        </w:rPr>
        <w:t xml:space="preserve">Капелюх Я.I., Гузiй А.I. 2000. Орнитофауна заповедника "Медобори". Орнiтофауна заповiдника "Медобори" // Заповiд. справа в Украiнi N 1-2, 2000, т.6, C. 59-67. Ключевые слова: охраняемые территории; заповедник "Медобори"; Украина; повидовой обзор птиц. Повидовой обзор авифауны зап-ка "Медобори" (Украина); зарегистрировано 179 видов птиц. Библ. 8. </w:t>
      </w:r>
    </w:p>
    <w:p>
      <w:pPr>
        <w:pStyle w:val="Normal"/>
        <w:rPr>
          <w:lang w:val="en-US"/>
        </w:rPr>
      </w:pPr>
      <w:r>
        <w:rPr>
          <w:lang w:val="en-US"/>
        </w:rPr>
        <w:t xml:space="preserve">Капитонов В.И., Бекишев К.Б. Влияние характера горных пород на биоценозы Казахского нагорья // Проблемы интеграции биологических, географических и экологических наук при подготовке специалистов в высшей школе. Караганда, 2001. </w:t>
        <w:br/>
        <w:t>С. 83-86.</w:t>
      </w:r>
    </w:p>
    <w:p>
      <w:pPr>
        <w:pStyle w:val="Normal"/>
        <w:rPr>
          <w:lang w:val="en-US"/>
        </w:rPr>
      </w:pPr>
      <w:r>
        <w:rPr>
          <w:lang w:val="en-US"/>
        </w:rPr>
        <w:t>Капитонов В.И., Ержанов Н.Т., Бербер А.П. 1995. Новые данные по распространению позвоночных животных в Центральном Казахстане // Проблемы медицинской экологии. Караганда, 1995, т. 1. - С. 194-199.</w:t>
      </w:r>
    </w:p>
    <w:p>
      <w:pPr>
        <w:pStyle w:val="Normal"/>
        <w:rPr>
          <w:lang w:val="en-US"/>
        </w:rPr>
      </w:pPr>
      <w:r>
        <w:rPr>
          <w:lang w:val="en-US"/>
        </w:rPr>
        <w:t>Капитонов В.И., Ержанов Н.Т., Бербер А.П., Балмагамбетов Т.Б. 1995. Новые данные по распространению птиц и млекопитающих в Казахском нагорье // Современное состояние экосистем Центрального Казахстана. Караганда, 1995. - С. 95-99.</w:t>
      </w:r>
    </w:p>
    <w:p>
      <w:pPr>
        <w:pStyle w:val="Normal"/>
        <w:rPr>
          <w:rFonts w:eastAsia="MS Mincho;Arial Unicode MS"/>
        </w:rPr>
      </w:pPr>
      <w:r>
        <w:rPr>
          <w:rFonts w:eastAsia="MS Mincho;Arial Unicode MS"/>
        </w:rPr>
        <w:t xml:space="preserve">Капитонов В.И., Кубыкин Р.А. 1977. Орнитофауна гор Котан-Эмель в северо-восточном Прибалхашье. VII Всесоюзная орнитологическая конференция. ч. 1. Киев. Наукова думка. 1977. - С. 63-64. беркут, степная пустельга, курганник-распр, биотоп, размн. луговой лунь, пустельга, змееяд, балобан-распр, биотоп. перепелятник-распр, биотоп, мигр. чеглок-распр, биотоп. </w:t>
      </w:r>
    </w:p>
    <w:p>
      <w:pPr>
        <w:pStyle w:val="Normal"/>
        <w:rPr>
          <w:lang w:val="en-US"/>
        </w:rPr>
      </w:pPr>
      <w:r>
        <w:rPr>
          <w:lang w:val="en-US"/>
        </w:rPr>
        <w:t>Капитонов В.И., Лобачев Ю.С., Спивакова Л.В. 2004. Азиатский бекасовидный веретенник: первое сообщение о гнездовании в Казахстане // Актуальные проблемы экологии. Мат-лы III Международн. науч.-практ. конф. Караганды, 2004, ч. 1. - С. 145-146.</w:t>
      </w:r>
    </w:p>
    <w:p>
      <w:pPr>
        <w:pStyle w:val="Normal"/>
        <w:rPr>
          <w:lang w:val="en-US"/>
        </w:rPr>
      </w:pPr>
      <w:r>
        <w:rPr>
          <w:lang w:val="en-US"/>
        </w:rPr>
        <w:t xml:space="preserve">Капитонова Л.В. Благовещ. гос. пед. ун-т. 2006. Опыт создания искусственных гнездовий для привлечения птиц отряда воробьиных (Passeriformes) // Природа заповедника "Бастак", 2006. - С. 121-123. - Вып. 3. - Благовещенск. Ключевые слова: привлечение птиц; воробьиные; искусственные гнездовья. </w:t>
      </w:r>
    </w:p>
    <w:p>
      <w:pPr>
        <w:pStyle w:val="Normal"/>
        <w:rPr>
          <w:lang w:val="en-US"/>
        </w:rPr>
      </w:pPr>
      <w:r>
        <w:rPr>
          <w:lang w:val="en-US"/>
        </w:rPr>
        <w:t xml:space="preserve">Капитонова Л.В., Капитонов В.И. 2004. О гнездящихся птицах Каркаралинских гор (Казахское нагорье) // Вестник КарГУ. Сер. биология, медицина, география, 2004, № 1. </w:t>
        <w:br/>
        <w:t>С. 15-21.</w:t>
      </w:r>
    </w:p>
    <w:p>
      <w:pPr>
        <w:pStyle w:val="Normal"/>
        <w:rPr/>
      </w:pPr>
      <w:r>
        <w:rPr/>
        <w:t xml:space="preserve">Каплин В.Г. 2004. Зимнее население птиц юго-западного Копетдага // </w:t>
      </w:r>
      <w:r>
        <w:rPr>
          <w:i/>
        </w:rPr>
        <w:t>Рус. орнитол. журн</w:t>
      </w:r>
      <w:r>
        <w:rPr/>
        <w:t>. 13. - 259. - С. 392-393 [1974].</w:t>
      </w:r>
    </w:p>
    <w:p>
      <w:pPr>
        <w:pStyle w:val="Normal"/>
        <w:rPr>
          <w:lang w:val="en-US"/>
        </w:rPr>
      </w:pPr>
      <w:r>
        <w:rPr>
          <w:lang w:val="en-US"/>
        </w:rPr>
        <w:t>Каплин В.Г. 2004. Зимнее население птиц юго-западного Копетдага // Рус. орнитол. журн. 13 (259): 392-393 [1974].</w:t>
      </w:r>
    </w:p>
    <w:p>
      <w:pPr>
        <w:pStyle w:val="Normal"/>
        <w:rPr>
          <w:lang w:val="en-US"/>
        </w:rPr>
      </w:pPr>
      <w:r>
        <w:rPr>
          <w:lang w:val="en-US"/>
        </w:rPr>
        <w:t xml:space="preserve">Капранова Т.А., Андрюшенко Ю.А., Завьялов Е.В., Табачишин В.Г. 2000. Питание красавки Anthropoides virgo в агроландшафтах саратовского Заволжья в предгнездовой период // Рус. орнитол. ж. Экспресс-вып. N 207, 2000. - С. 20-22. Ключевые слова: журавли; Anthropoides virgo (Aves); питание; предгнездовой период; Заволжье (Саратов); птицы агроценозов. </w:t>
      </w:r>
    </w:p>
    <w:p>
      <w:pPr>
        <w:pStyle w:val="Normal"/>
        <w:rPr/>
      </w:pPr>
      <w:r>
        <w:rPr/>
        <w:t xml:space="preserve">Капранова Т.А., Андрющенко Ю.А., Завьялов Е.В., Табачишин В.Г. 2000. Питание красавки </w:t>
      </w:r>
      <w:r>
        <w:rPr>
          <w:i/>
          <w:lang w:val="en-US"/>
        </w:rPr>
        <w:t>Anthropoides</w:t>
      </w:r>
      <w:r>
        <w:rPr>
          <w:i/>
        </w:rPr>
        <w:t xml:space="preserve"> </w:t>
      </w:r>
      <w:r>
        <w:rPr>
          <w:i/>
          <w:lang w:val="en-US"/>
        </w:rPr>
        <w:t>virgo</w:t>
      </w:r>
      <w:r>
        <w:rPr>
          <w:i/>
        </w:rPr>
        <w:t xml:space="preserve"> </w:t>
      </w:r>
      <w:r>
        <w:rPr/>
        <w:t xml:space="preserve">в агроландшафтах саратовского Заволжья в предгнездовой период // </w:t>
      </w:r>
      <w:r>
        <w:rPr>
          <w:i/>
        </w:rPr>
        <w:t>Рус. орнитол. журн</w:t>
      </w:r>
      <w:r>
        <w:rPr/>
        <w:t>. 9. - 107. - С. 20-22.</w:t>
      </w:r>
    </w:p>
    <w:p>
      <w:pPr>
        <w:pStyle w:val="Normal"/>
        <w:rPr/>
      </w:pPr>
      <w:r>
        <w:rPr/>
        <w:t xml:space="preserve">Капранова Т.А., Андрющенко Ю.А., Завьялов Е.В., Табачишин В.Г. 2000. Питание красавки Anthropoides virgo в агроландшафтах саратовского Заволжья в предгнездовой период // Русский орнитол. журн. 2000. Т. 9, экспресс-вып. № 107. - С. 20–22. </w:t>
      </w:r>
    </w:p>
    <w:p>
      <w:pPr>
        <w:pStyle w:val="Normal"/>
        <w:rPr/>
      </w:pPr>
      <w:r>
        <w:rPr/>
        <w:t>Капранова Т.А., Андрющенко Ю.А., Солоха А.П., Табачишин В.Г. 2000. Пищевая специализация дрофы (</w:t>
      </w:r>
      <w:r>
        <w:rPr>
          <w:lang w:val="en-US"/>
        </w:rPr>
        <w:t>Otis</w:t>
      </w:r>
      <w:r>
        <w:rPr/>
        <w:t xml:space="preserve"> </w:t>
      </w:r>
      <w:r>
        <w:rPr>
          <w:lang w:val="en-US"/>
        </w:rPr>
        <w:t>tarda</w:t>
      </w:r>
      <w:r>
        <w:rPr/>
        <w:t xml:space="preserve"> </w:t>
      </w:r>
      <w:r>
        <w:rPr>
          <w:lang w:val="en-US"/>
        </w:rPr>
        <w:t>L</w:t>
      </w:r>
      <w:r>
        <w:rPr/>
        <w:t>.) степных экосистем саратовского Заволжья в весенний период // Дрофиные птицы России и сопредельных стран. Саратов: Изд-во Сарат. ун-та, 2000. - С. 38-42.</w:t>
      </w:r>
      <w:r>
        <w:rPr>
          <w:lang w:val="en-US"/>
        </w:rPr>
        <w:t xml:space="preserve"> Ключевые слова: дрофы; Otis tarda (Aves); питание; анализ проб экскрементов; содержимое желудков; Саратовское Заволжье.Изучали питание дрофы (Otis tarda) путем анализа проб экскрементов весной 1999 г. в Саратовском Заволжье. Кроме того, проанализировано содержимое желудков 2-х дроф, разбившихся о провода. Установлено, что в питании преобладала растительная пища, составлявшая в экскрементах из разных районов от 70 до 90% всего спектра кормов. Растительная пища была представлена гл. обр. или даже полностью вегетирующими частями зерновых культур, а также зернами яровых культур. В содержимом желудков доля растительных кормов составляла 55-60%. Из объектов животного происхождения в экскрементах и в желудках дроф обнаружены гл. обр. остатки насекомых. Табл. 2. Библ. 13. </w:t>
      </w:r>
    </w:p>
    <w:p>
      <w:pPr>
        <w:pStyle w:val="Normal"/>
        <w:rPr/>
      </w:pPr>
      <w:r>
        <w:rPr/>
        <w:t xml:space="preserve">Капранова Т.А., Завьялов Е.В. 1995. Особенности трофической адаптации обыкновенной пустельги в условиях антропогенного пресса. Саратов, 1995. Депонир. в ВИНИТИ 10.10.95 г. № 2721–В95. 41 с. </w:t>
      </w:r>
    </w:p>
    <w:p>
      <w:pPr>
        <w:pStyle w:val="Normal"/>
        <w:rPr/>
      </w:pPr>
      <w:r>
        <w:rPr/>
        <w:t xml:space="preserve">Капранова Т.А., Завьялов Е.В. 1995. Экология питания пустельги (Falco tinunculus L.) на территории Дьяковского леса // Экология и охрана окружающей среды (Морфофизиологические адаптации организмов, популяций, видов): Тез. докл. 2-й Междунар. науч.-практич. конф. Пермь, </w:t>
      </w:r>
      <w:r>
        <w:rPr>
          <w:lang w:val="en-US"/>
        </w:rPr>
        <w:t xml:space="preserve">12-15 сент., 1995. </w:t>
      </w:r>
      <w:r>
        <w:rPr/>
        <w:t xml:space="preserve">Россия, 1995. Ч. 2. - С. 59-60. </w:t>
      </w:r>
      <w:r>
        <w:rPr>
          <w:lang w:val="en-US"/>
        </w:rPr>
        <w:t>Анализ содержимого погадок обыкновенной пустельги (П) в репродуктивный период 1993 г. на территории Дьяковского заказника Саратовской обл. Питание П характеризуется широким пищевым спектром кормов с доминированием видов, связанных с агроценозами. Доля лесной мыши в пище составляет 31%, обыкновенной полевки 21, 5%, домовой мыши 11, 5%, степной мышовки - 6%, обыкновенной слепушонки - 4%; в рацион входят пресмыкающиеся (прыткая ящерица - 2, 1%, разноцветная ящурка - 9, 1%). Доля птиц составляет 7, 1% (воробьиные), доля насекомых - 14, 9% (Orthoptera, Coleoptera, Diptera, Hemiptera). Россия, Саратовский ун-т, г. Саратов.</w:t>
      </w:r>
    </w:p>
    <w:p>
      <w:pPr>
        <w:pStyle w:val="Normal"/>
        <w:rPr/>
      </w:pPr>
      <w:r>
        <w:rPr/>
        <w:t>Капранова Т.А., Завьялов Е.В. 1996. Динамика пищевого спектра обыкновенной пустельги в условиях Саратовской области // Матерiали II конф. молодiх орнiтологiв Укра</w:t>
      </w:r>
      <w:r>
        <w:rPr>
          <w:rFonts w:eastAsia="Times New Roman" w:cs="Times New Roman"/>
        </w:rPr>
        <w:t>ї</w:t>
      </w:r>
      <w:r>
        <w:rPr/>
        <w:t>ни. Чернiвцi, Укра</w:t>
      </w:r>
      <w:r>
        <w:rPr>
          <w:rFonts w:eastAsia="Times New Roman" w:cs="Times New Roman"/>
        </w:rPr>
        <w:t>ї</w:t>
      </w:r>
      <w:r>
        <w:rPr/>
        <w:t xml:space="preserve">на, 1996. - С. 74-76. </w:t>
      </w:r>
    </w:p>
    <w:p>
      <w:pPr>
        <w:pStyle w:val="Normal"/>
        <w:rPr>
          <w:lang w:val="en-US"/>
        </w:rPr>
      </w:pPr>
      <w:r>
        <w:rPr>
          <w:lang w:val="en-US"/>
        </w:rPr>
        <w:t>Капранова Т.А., Завьялов Е.В. 1996. Динамика пищевого спектра обыкновенной пустельги в условиях Саратовской области // Матеріали II конференції молодих орнітологів України. Чернівці, 1996. C.</w:t>
      </w:r>
    </w:p>
    <w:p>
      <w:pPr>
        <w:pStyle w:val="Normal"/>
        <w:rPr/>
      </w:pPr>
      <w:r>
        <w:rPr/>
        <w:t xml:space="preserve">Капранова Т.А., Завьялов Е.В., Коновалов Е.В. 1997. Влияние ночных хищных птиц на динамику численности позвоночных и беспозвоночных животных агроценозов (на примере ушастой совы) // Защита растений от вредителей и болезней. Саратов, 1997. - С. 205–210. </w:t>
      </w:r>
    </w:p>
    <w:p>
      <w:pPr>
        <w:pStyle w:val="Normal"/>
        <w:rPr>
          <w:lang w:val="en-US"/>
        </w:rPr>
      </w:pPr>
      <w:r>
        <w:rPr>
          <w:lang w:val="en-US"/>
        </w:rPr>
        <w:t xml:space="preserve">Капранова Т.А., Мосияш С.С., Табачишин В.Г. 2004. Динамика некоторых морфологических показателeй яиц дрофы в ходе искусственной инкубации // Поволж. экол. ж. - № 1. - 2004. - С. 91-92. Ключевые слова: дрофы; Otis tarda (Aves); яйца; масса яиц; инкубация; продолжительность.Рассматривается динамика основных оологических показателей в ходе искусственной инкубации 35 яиц, собранных из гибнущих при с.-х. работах кладок дрофы. Показано, что изменения индексов массы яиц (I[m]) линейно зависят от дня инкубации (C) и описываются след. ур-ниями: I[m]=3.308-0.024*C (оплодотворенные) и I[m]=3.308-0.0401*C (неоплодотворенные). Ключевые слова: яйца, масса, продолжительность инкубации, Otis tarda. </w:t>
      </w:r>
    </w:p>
    <w:p>
      <w:pPr>
        <w:pStyle w:val="Normal"/>
        <w:rPr/>
      </w:pPr>
      <w:r>
        <w:rPr/>
        <w:t>Капранова Т.А., Рубан О.А., Хрустов А.В. 2003. Искусственная инкубация яиц дрофы // Дрофиные птицы России и сопредельных стран. Саратов, 2003. Вып. 2. - С.</w:t>
      </w:r>
      <w:r>
        <w:rPr>
          <w:lang w:val="en-US"/>
        </w:rPr>
        <w:t> </w:t>
      </w:r>
      <w:r>
        <w:rPr/>
        <w:t xml:space="preserve">57-63. </w:t>
      </w:r>
    </w:p>
    <w:p>
      <w:pPr>
        <w:pStyle w:val="Normal"/>
        <w:rPr>
          <w:lang w:val="en-US"/>
        </w:rPr>
      </w:pPr>
      <w:r>
        <w:rPr>
          <w:lang w:val="en-US"/>
        </w:rPr>
        <w:t xml:space="preserve">Капранова Т.А., Рубан О.А., Хрустов А.В. 2003. Искусственная инкубация яиц дрофы // Дрофиные птицы России и сопредельных стран. - 2003. - С. 57-63. Вып. 2. Саратов. Ключевые слова: дрофы; Otis tarda (Aves.); искусственная инкубация; яйца. Рез-ты изучения искусственной инкубации яиц дрофы, собранных из гибнущих при с.-х. работах кладок в период с 30.04 по 05.06,2001 г. на территории Краснокутского и Федоровского р-нов Саратовской обл. Всего собрано 49 яиц, (29 кладок). Выводимость птенцов в инкубаторе составила 85%. Неоплодотворенных яиц оказалось 9,4%, задохликов - 5,6%. Движения яиц фиксировались в основном на 25-е сутки (33,3%), писк птенцов в яйце - на 27-е (51,8%), наклев дрофенок делал на 27-е (51,8%) сутки. Интервал между вылуплением птенцов в кладках, состоящих из двух яиц, составил 2 ср. 33 ч; в кладках из 3-х яиц между вылуплением 1-го и 2-го птенца - 24 ч; 2-го и 3-го - 20 ч. Бюджет времени в процессе вылупления птенцов распределялся след. образом: промежуток между движением и писком - 57 ч, писком и наклевом - 12 ч, наклевом и вылуплением 24 ч. Хорошую выводимость имели яйца, взятые как на поздней, так и на ранней стадиях насиживания. Россия. ИПЭЭ им. А. Н. Северцова, Саратовский фил. Библ. 14. </w:t>
      </w:r>
    </w:p>
    <w:p>
      <w:pPr>
        <w:pStyle w:val="Normal"/>
        <w:rPr/>
      </w:pPr>
      <w:r>
        <w:rPr/>
        <w:t xml:space="preserve">Капранова Т.А., Табачишин В.Г., Завьялов Е.В. 2001. Особенности питания некоторых видов журавлеобразных в саратовском Заволжье в весенний период // Актуальные проблемы изучения и охраны птиц Восточной Европы и Северной Азии: Материалы междунар. конф. Казань, 2001. - С. 282-284. </w:t>
      </w:r>
    </w:p>
    <w:p>
      <w:pPr>
        <w:pStyle w:val="Normal"/>
        <w:rPr>
          <w:lang w:val="en-US"/>
        </w:rPr>
      </w:pPr>
      <w:r>
        <w:rPr>
          <w:lang w:val="en-US"/>
        </w:rPr>
        <w:t xml:space="preserve">Капцов Д. 2006. Авифауна Имеретинской низменности: современное состояние, проблемы и пути их разрешения // 13 Неделя науки МГТУ, 2006. - С. 23-26. - Майкоп. Ключевые слова: птицы; фауна; современное состояние; меры охраны; редкие виды; охрана птиц; Имертинская низменность; Черное море; Россия. Дана характеристика основных жизненных циклов птиц Имертинской низменности и основных типов хозяйственной деятельности, негативно влияющих на состояние авиафауны. Рассматриваются необходимые меры охраны авиафауны Имертинской низменности. Россия, МГТУ, Майкоп. Библ. 3. </w:t>
      </w:r>
    </w:p>
    <w:p>
      <w:pPr>
        <w:pStyle w:val="Normal"/>
        <w:rPr>
          <w:lang w:val="en-US"/>
        </w:rPr>
      </w:pPr>
      <w:r>
        <w:rPr>
          <w:lang w:val="en-US"/>
        </w:rPr>
        <w:t xml:space="preserve">Карабельников Д.В., Москвин А.Ю. К вопросу о культе водоплавающей птицы на Евразийском Северо-западе (к двум новым находкам волосовской мелкой пластики из Нижегородской области). - Н.Новгород. Ключевые слова: водоплавающие; культ водоплавающей птицы; археологические находки; Нижегородская область; Россия. Работа вводит в научный оборот две зооморфные кремневые фигурки нео-энеолитического периода со стоянки Новое Щербинино-9. Дана попытка интерпретации находки в сопоставлении как с известными археологическими артефактами, так и с мифологическими, этнографическими и фольклорными данными. </w:t>
      </w:r>
    </w:p>
    <w:p>
      <w:pPr>
        <w:pStyle w:val="Normal"/>
        <w:rPr>
          <w:lang w:val="en-US"/>
        </w:rPr>
      </w:pPr>
      <w:r>
        <w:rPr>
          <w:lang w:val="en-US"/>
        </w:rPr>
        <w:t xml:space="preserve">Караваев А.А. 1979. Материалы по фауне гнездящихся водно-болотных птиц низовьев р. Атрек // Природная среда и птицы побережий Каспийского моря и прилежащих низменностей. Труды Кызыл-Агачского зап-ка. - Баку, 1979. - Вып.1. - С. 62-82. </w:t>
      </w:r>
    </w:p>
    <w:p>
      <w:pPr>
        <w:pStyle w:val="Normal"/>
        <w:rPr>
          <w:lang w:val="en-US"/>
        </w:rPr>
      </w:pPr>
      <w:r>
        <w:rPr>
          <w:lang w:val="en-US"/>
        </w:rPr>
        <w:t>Караваев А.А. 2004. Динамика населения куликов в летне-осенний период в Красноводском заливе Каспийского моря // Кулики Восточной Европы и Северной Азии: изучение и охрана. Екатеринбург, 2004. - С. 31-36.</w:t>
      </w:r>
    </w:p>
    <w:p>
      <w:pPr>
        <w:pStyle w:val="Normal"/>
        <w:rPr>
          <w:lang w:val="en-US"/>
        </w:rPr>
      </w:pPr>
      <w:r>
        <w:rPr>
          <w:lang w:val="en-US"/>
        </w:rPr>
        <w:t xml:space="preserve">Караваев А.А. 2004. Миграция и зимовка белолобого гуся и пискульки в юго-восточном Прикаспии // Казарка № 10, 2004. - С. 145-155. Ключевые слова: белолобый гусь; пискулька; миграции; зимовки; Прикаспий. Два фактора - ружейная охота и наступление с XIX в. засушливой теплой климатической эпохи - привели в начале 1990-х гг. к катастрофическому снижению численности или к почти полному исчезновению зимовок рассматриваемых видов гусей на территории Туркменистана, Азербайджана и Ирана. Более теплые зимы в последние два десятилетия и менее интенсивный пресс охоты в европейских государствах способствовали смещению пролетных путей и зимовок белолобого гуся, пискульки и краснозобой казарки в сторону Западного Причерноморья и Средиземноморья. Россия, Карачаево-Черкесский гос. ун-т, Карачаевск. Библ. 29. </w:t>
      </w:r>
    </w:p>
    <w:p>
      <w:pPr>
        <w:pStyle w:val="Normal"/>
        <w:rPr/>
      </w:pPr>
      <w:r>
        <w:rPr/>
        <w:t>Караваев А.А. 2004. Соотношение полов у уток в период пролета и зимовки на Восточном и Юго-Восточном Каспии // Стрепет. – 2004. - т. 2, вып. 2. – С. 44-53.</w:t>
      </w:r>
    </w:p>
    <w:p>
      <w:pPr>
        <w:pStyle w:val="Normal"/>
        <w:rPr>
          <w:lang w:val="en-US"/>
        </w:rPr>
      </w:pPr>
      <w:r>
        <w:rPr>
          <w:lang w:val="en-US"/>
        </w:rPr>
        <w:t>Караваев А.А. 2004. Соотношение полов у уток в период пролета и зимовки на Восточном и Юго-Восточном Каспии // Стрепет. – 2004. - т. 2, вып. 2. – С 44-53.</w:t>
      </w:r>
    </w:p>
    <w:p>
      <w:pPr>
        <w:pStyle w:val="Normal"/>
        <w:rPr>
          <w:rFonts w:eastAsia="MS Mincho;Arial Unicode MS"/>
        </w:rPr>
      </w:pPr>
      <w:r>
        <w:rPr>
          <w:rFonts w:eastAsia="MS Mincho;Arial Unicode MS"/>
        </w:rPr>
        <w:t xml:space="preserve">Караваев А.А., Белоусов Е.М. 1983. Миграции птиц на Юго-восточном Каспии осенью 1977 года // Миграции птиц в Азии. - вып. 8. Алма-Ата. Наука КазССР. 1983. - С. 52-65. скопа, орлан-белохвост, болотный лунь, ястребиные sp., соколиные sp. - распр, мигр, биотоп. </w:t>
      </w:r>
    </w:p>
    <w:p>
      <w:pPr>
        <w:pStyle w:val="Normal"/>
        <w:rPr>
          <w:lang w:val="en-US"/>
        </w:rPr>
      </w:pPr>
      <w:r>
        <w:rPr>
          <w:lang w:val="en-US"/>
        </w:rPr>
        <w:t>Караваев В.С. 1975. К вирусологическому изучению некоторых массовых видов перелетных птиц Барабинской низменности // Биологические ресурсы Западной Сибири и их охрана. – Новосибирск: Наука, 1975. – С. 29 – 30.</w:t>
      </w:r>
    </w:p>
    <w:p>
      <w:pPr>
        <w:pStyle w:val="Normal"/>
        <w:rPr>
          <w:lang w:val="en-US"/>
        </w:rPr>
      </w:pPr>
      <w:r>
        <w:rPr>
          <w:lang w:val="en-US"/>
        </w:rPr>
        <w:t>Караваев В.С. 1975. Результаты серологического обследования перелетных птиц в Барабинской низменности // Биологические ресурсы Западной Сибири и их охрана. – Новосибирск: Наука, 1975. – С. 30 – 31.</w:t>
      </w:r>
    </w:p>
    <w:p>
      <w:pPr>
        <w:pStyle w:val="Normal"/>
        <w:rPr>
          <w:lang w:val="en-US"/>
        </w:rPr>
      </w:pPr>
      <w:r>
        <w:rPr>
          <w:lang w:val="en-US"/>
        </w:rPr>
        <w:t>Караваев В.С. 1975. Серологическое и вирусологическое обследование некоторых массовых видов перелетных птиц Барабинской низменности. – Автореферат диссертации на соискание уч. степ. канд. биол. наук. – М., 1975. – 21 с.</w:t>
      </w:r>
    </w:p>
    <w:p>
      <w:pPr>
        <w:pStyle w:val="Normal"/>
        <w:rPr>
          <w:lang w:val="en-US"/>
        </w:rPr>
      </w:pPr>
      <w:r>
        <w:rPr>
          <w:lang w:val="en-US"/>
        </w:rPr>
        <w:t>Караваев В.С. 1975. Экспериментальное изучение восприимчивости и чувствительности грачей и озерных чаек к вирусу омской геморрагической лихорадки (ОГЛ) // Биологические ресурсы Западной Сибири и их охрана. – Новосибирск: Наука, 1975. – С. 32 – 33.</w:t>
      </w:r>
    </w:p>
    <w:p>
      <w:pPr>
        <w:pStyle w:val="Normal"/>
        <w:rPr>
          <w:lang w:val="en-US"/>
        </w:rPr>
      </w:pPr>
      <w:r>
        <w:rPr>
          <w:lang w:val="en-US"/>
        </w:rPr>
        <w:t>Караваев В.С., Стрижак В.М., Воробьева Н.Н., Григорьева Н.П. 1976. Воспроизведение заражения и передачи комарами вируса омской геморрагической лихорадки птицам в эксперименте // Тез. симпозиума по изучению трансконтинентальных связей перелетных птиц и их роли в распространении арбовирусов. – Новосибирск, 1976. – С. 32 – 33.</w:t>
      </w:r>
    </w:p>
    <w:p>
      <w:pPr>
        <w:pStyle w:val="Normal"/>
        <w:rPr/>
      </w:pPr>
      <w:r>
        <w:rPr>
          <w:lang w:val="en-US"/>
        </w:rPr>
        <w:t>Карагодин И.Ю., Нестеров Е.В., Пасхальный С.П. 1997. Заметки по орнитофауне низовьев р. Лонготьеган (Нижнее Приобье) // Материалы к распространению птиц на Урале, в Приуралье и Западной Сибири. – Екатеринбург, 1997. – С. 71–73.</w:t>
      </w:r>
      <w:r>
        <w:rPr>
          <w:rFonts w:eastAsia="MS Mincho;Arial Unicode MS"/>
          <w:lang w:val="en-US"/>
        </w:rPr>
        <w:t xml:space="preserve"> Ключевые слова: авифауна; аннотированный список; Нижнее Приобье. Приведены наиболее интересные фаунистические находки и встречи птиц в низовьях р. Лонготъеган (Нижнее Приобье) в июне 1993-1995 гг. Аннотированный список 18 видов. </w:t>
      </w:r>
    </w:p>
    <w:p>
      <w:pPr>
        <w:pStyle w:val="Normal"/>
        <w:rPr>
          <w:lang w:val="en-US"/>
        </w:rPr>
      </w:pPr>
      <w:r>
        <w:rPr>
          <w:lang w:val="en-US"/>
        </w:rPr>
        <w:t>Карагодин И.Ю., Нестеров Е.В., Пасхальный С.П., Штро В.Г. 2000. К орнитофауне низовьев р. Лонготьеган: (Ниж. Приобье) // Научный вестник. Вып. 4, Материалы к познанию Фауны и флоры Ямало-Ненецкого автономного округа. - Салехард: 2000. - Вып. 1, . - С.38 - 43.</w:t>
      </w:r>
    </w:p>
    <w:p>
      <w:pPr>
        <w:pStyle w:val="Normal"/>
        <w:rPr/>
      </w:pPr>
      <w:r>
        <w:rPr/>
        <w:t xml:space="preserve">Каракаш Н. 2009. О семейной жизни удодов </w:t>
      </w:r>
      <w:r>
        <w:rPr>
          <w:i/>
          <w:lang w:val="en-US"/>
        </w:rPr>
        <w:t>Upupa</w:t>
      </w:r>
      <w:r>
        <w:rPr>
          <w:i/>
        </w:rPr>
        <w:t xml:space="preserve"> </w:t>
      </w:r>
      <w:r>
        <w:rPr>
          <w:i/>
          <w:lang w:val="en-US"/>
        </w:rPr>
        <w:t>epops</w:t>
      </w:r>
      <w:r>
        <w:rPr/>
        <w:t xml:space="preserve"> </w:t>
      </w:r>
      <w:r>
        <w:rPr>
          <w:spacing w:val="-2"/>
        </w:rPr>
        <w:t xml:space="preserve">// </w:t>
      </w:r>
      <w:r>
        <w:rPr>
          <w:i/>
          <w:spacing w:val="-2"/>
        </w:rPr>
        <w:t>Рус. орнитол. журн</w:t>
      </w:r>
      <w:r>
        <w:rPr>
          <w:spacing w:val="-2"/>
        </w:rPr>
        <w:t xml:space="preserve">. 18. - 460. - С. </w:t>
      </w:r>
      <w:r>
        <w:rPr/>
        <w:t xml:space="preserve">141-143 </w:t>
      </w:r>
      <w:r>
        <w:rPr>
          <w:lang w:val="en-US"/>
        </w:rPr>
        <w:t>[</w:t>
      </w:r>
      <w:r>
        <w:rPr/>
        <w:t>1901</w:t>
      </w:r>
      <w:r>
        <w:rPr>
          <w:lang w:val="en-US"/>
        </w:rPr>
        <w:t>].</w:t>
      </w:r>
    </w:p>
    <w:p>
      <w:pPr>
        <w:pStyle w:val="Normal"/>
        <w:rPr>
          <w:lang w:val="en-US"/>
        </w:rPr>
      </w:pPr>
      <w:r>
        <w:rPr>
          <w:lang w:val="en-US"/>
        </w:rPr>
        <w:t xml:space="preserve">Карамзин А.Н. 2002. К последнему налету щура Pinicola enucleator // Рус. орнитол. ж. Экспресс-вып. N 188, 2002. - С. 586. Ключевые слова: щуры; Pinicola enucleatorus (Aves); залеты; осень 1913 г.; Самарская губерния. </w:t>
      </w:r>
    </w:p>
    <w:p>
      <w:pPr>
        <w:pStyle w:val="Normal"/>
        <w:rPr/>
      </w:pPr>
      <w:r>
        <w:rPr/>
        <w:t xml:space="preserve">Карамзин А.Н. 2002. К последнему налёту щура </w:t>
      </w:r>
      <w:r>
        <w:rPr>
          <w:i/>
        </w:rPr>
        <w:t>Pinicola enucleator</w:t>
      </w:r>
      <w:r>
        <w:rPr/>
        <w:t xml:space="preserve"> // </w:t>
      </w:r>
      <w:r>
        <w:rPr>
          <w:i/>
        </w:rPr>
        <w:t>Рус. орнитол. журн</w:t>
      </w:r>
      <w:r>
        <w:rPr/>
        <w:t>. 11. - 188. - С. 586 [1914].</w:t>
      </w:r>
    </w:p>
    <w:p>
      <w:pPr>
        <w:pStyle w:val="Normal"/>
        <w:rPr/>
      </w:pPr>
      <w:r>
        <w:rPr/>
        <w:t xml:space="preserve">Карамзин А.Н. 2002. О чёрном жаворонке </w:t>
      </w:r>
      <w:r>
        <w:rPr>
          <w:i/>
        </w:rPr>
        <w:t>Melanocorypha tatarica</w:t>
      </w:r>
      <w:r>
        <w:rPr/>
        <w:t xml:space="preserve"> в Самарской губернии // </w:t>
      </w:r>
      <w:r>
        <w:rPr>
          <w:i/>
        </w:rPr>
        <w:t>Рус. орнитол. журн</w:t>
      </w:r>
      <w:r>
        <w:rPr/>
        <w:t>. 11. - 201. - С. 978 [1914].</w:t>
      </w:r>
    </w:p>
    <w:p>
      <w:pPr>
        <w:pStyle w:val="Normal"/>
        <w:rPr/>
      </w:pPr>
      <w:r>
        <w:rPr>
          <w:lang w:val="en-US"/>
        </w:rPr>
        <w:t>Карамзин А.Н. 2002. О чёрном жаворонке Melanocorypha tatarica в Самарской губернии // Рус. орнитол. журн. 11 (201): 978 [1914].</w:t>
      </w:r>
    </w:p>
    <w:p>
      <w:pPr>
        <w:pStyle w:val="Normal"/>
        <w:rPr/>
      </w:pPr>
      <w:r>
        <w:rPr/>
        <w:t xml:space="preserve">Карамзин А.Н. 2003. Птицы, наблюдавшиеся в окрестностях хутора Кум-Сая, Актюбинского уезда Тургайской области // </w:t>
      </w:r>
      <w:r>
        <w:rPr>
          <w:i/>
        </w:rPr>
        <w:t>Рус. орнитол. журн</w:t>
      </w:r>
      <w:r>
        <w:rPr/>
        <w:t>. 12. - 215. - С. 277-282 [1917].</w:t>
      </w:r>
    </w:p>
    <w:p>
      <w:pPr>
        <w:pStyle w:val="Normal"/>
        <w:rPr>
          <w:lang w:val="en-US"/>
        </w:rPr>
      </w:pPr>
      <w:r>
        <w:rPr>
          <w:lang w:val="en-US"/>
        </w:rPr>
        <w:t xml:space="preserve">Карамзин А.Н. 2003. Птицы, наблюдавшиеся в окрестностях хутора Кум-сая, Актюбинского уезда Тургайской области // Рус. орнитол. журн., 2003. Экспресс-вып. </w:t>
        <w:br/>
        <w:t>№ 215. - С. 277-282 [1917, переизд.]</w:t>
      </w:r>
    </w:p>
    <w:p>
      <w:pPr>
        <w:pStyle w:val="Normal"/>
        <w:rPr>
          <w:lang w:val="en-US"/>
        </w:rPr>
      </w:pPr>
      <w:r>
        <w:rPr>
          <w:lang w:val="en-US"/>
        </w:rPr>
        <w:t>Карасева Е.В., Телицын Ю.М., Лапшов В.А., Охотский Ю.В. 1971. К изучению наземных позвоночных Центрального Ямала // Бюллетень МОИП. Отд. биол. – Т. 76. – № 2. – 1971. – С. 22 – 32.</w:t>
      </w:r>
    </w:p>
    <w:p>
      <w:pPr>
        <w:pStyle w:val="Normal"/>
        <w:rPr>
          <w:lang w:val="en-US"/>
        </w:rPr>
      </w:pPr>
      <w:r>
        <w:rPr>
          <w:lang w:val="en-US"/>
        </w:rPr>
        <w:t>Карасева Е.В., Телицына А.Ю., Самойлов Б.Л. 1999. Млекопитающие Москвы в прошлом и настоящем. Москва, Наука. 1999. 245 с.</w:t>
      </w:r>
    </w:p>
    <w:p>
      <w:pPr>
        <w:pStyle w:val="Normal"/>
        <w:rPr>
          <w:lang w:val="en-US"/>
        </w:rPr>
      </w:pPr>
      <w:r>
        <w:rPr>
          <w:lang w:val="en-US"/>
        </w:rPr>
        <w:t>КАРАТАЕВ М.С. 1998. К распространению крапивника на северо-востоке Иркутской области // Тр. Байкало-Ленского гос. природного заповедника.- 1998.- Вып. 1.- С. 71.</w:t>
      </w:r>
    </w:p>
    <w:p>
      <w:pPr>
        <w:pStyle w:val="Normal"/>
        <w:rPr>
          <w:rFonts w:eastAsia="Courier New"/>
          <w:lang w:val="en-US"/>
        </w:rPr>
      </w:pPr>
      <w:r>
        <w:rPr>
          <w:rFonts w:eastAsia="Courier New"/>
          <w:lang w:val="en-US"/>
        </w:rPr>
        <w:t>Каратаев М.С. 2003. К фауне редких птиц Патомского нагорья // Тр. гос. прир. зап-ка "Байкало-Ленский".- 2003.- Вып. 3.- С. 106.</w:t>
      </w:r>
    </w:p>
    <w:p>
      <w:pPr>
        <w:pStyle w:val="Normal"/>
        <w:rPr>
          <w:rFonts w:eastAsia="MS Mincho;Arial Unicode MS"/>
        </w:rPr>
      </w:pPr>
      <w:r>
        <w:rPr>
          <w:rFonts w:eastAsia="MS Mincho;Arial Unicode MS"/>
        </w:rPr>
        <w:t xml:space="preserve">Караташов Н.Д. 1994. Численность редких видов птиц. Заповедник "Азас". Заповедники России. Сборник материалов "Летописей природы" за 1991/1992 г. г. М. Росагросервис. 1994. - С. 12. скопа, беркут, орлан-белохвост, сапсан-распр, числ. </w:t>
      </w:r>
    </w:p>
    <w:p>
      <w:pPr>
        <w:pStyle w:val="Normal"/>
        <w:rPr>
          <w:lang w:val="en-US"/>
        </w:rPr>
      </w:pPr>
      <w:r>
        <w:rPr>
          <w:lang w:val="en-US"/>
        </w:rPr>
        <w:t>Карацуба Д. Ю., Назаренко В.А. 1995. Маршрутные учеты птиц в городе Ульяновске //  Региональные  эколого-фаунистические исследования как научная основа фаунистического мониторинга: Тез. докл. науч-практ. конф., 17-19 окт. 1995. Ульяновск, 1995. - С. 137-139.</w:t>
      </w:r>
    </w:p>
    <w:p>
      <w:pPr>
        <w:pStyle w:val="Normal"/>
        <w:rPr/>
      </w:pPr>
      <w:r>
        <w:rPr/>
        <w:t>Каргин И.Ф., Лысенков Е.В., Лапшин А.С. 1997. Эволюция экосистем в процессе хозяйственной деятельности человека в междуречье Волги и Оки //"Финно-угорский мир: состояние природы и региональная стратегия защиты окружающей среды", международная конференция "Финно- угорский мир: состояние природы и региональная стратегия защиты окружающей среды", 12-16 декабря 1997 г.: [материалы]/ Изд-во СГУ. Сыктывкар, 1997. - С. 90-92.</w:t>
      </w:r>
    </w:p>
    <w:p>
      <w:pPr>
        <w:pStyle w:val="Normal"/>
        <w:rPr>
          <w:lang w:val="en-US"/>
        </w:rPr>
      </w:pPr>
      <w:r>
        <w:rPr>
          <w:lang w:val="en-US"/>
        </w:rPr>
        <w:t>Кардаш А.И., Пешков Б.И., Вершинин Н.М. 1983. Численность степного орла в Юго-Восточиом Забайкалье и прилегающей территории Восточной Монголии // Природноочаговые инфекции в Забайкалье: Тез. докл.- Чита, 1983.- С. 95-97.</w:t>
      </w:r>
    </w:p>
    <w:p>
      <w:pPr>
        <w:pStyle w:val="Normal"/>
        <w:rPr>
          <w:lang w:val="en-US"/>
        </w:rPr>
      </w:pPr>
      <w:r>
        <w:rPr>
          <w:lang w:val="en-US"/>
        </w:rPr>
        <w:t>Кареба В.Т. К орнитофауне северо-востока Омской области // Материалы к распространению птиц на Урале, в Приуралье и Западной Сибири. – Екатеринбург, 2001. – С. 88 – 90.</w:t>
      </w:r>
    </w:p>
    <w:p>
      <w:pPr>
        <w:pStyle w:val="Normal"/>
        <w:rPr>
          <w:lang w:val="en-US"/>
        </w:rPr>
      </w:pPr>
      <w:r>
        <w:rPr>
          <w:lang w:val="en-US"/>
        </w:rPr>
        <w:t>Карев Е. В. 1989. К осенне-зимней орнитофауне г. Стерлитамака // Распространение и фауна птиц Урала: Материалы к Региональной конф. / ИЭРиЖ УрО АН СССР; Оренбург.гос. пед. ин-т иМ.В. П. Чкалова. - Оренбург: 1989. - С.16.</w:t>
      </w:r>
    </w:p>
    <w:p>
      <w:pPr>
        <w:pStyle w:val="Normal"/>
        <w:rPr>
          <w:lang w:val="en-US"/>
        </w:rPr>
      </w:pPr>
      <w:r>
        <w:rPr>
          <w:lang w:val="en-US"/>
        </w:rPr>
        <w:t>Карев Е. В., Грезнев А. Г. 1988. Новые виды в орнитофауне города Уфы // Экология птиц Волжско-Уральского региона: Информ. материалы / ИЭРиЖ УрО АН СССР. - Свердловск: 1988. - С.43 - 44.</w:t>
      </w:r>
    </w:p>
    <w:p>
      <w:pPr>
        <w:pStyle w:val="Normal"/>
        <w:rPr/>
      </w:pPr>
      <w:r>
        <w:rPr/>
        <w:t>Карев Е.В. 1985. Структура авифаунистических комплексов большого города и проблемы управления численностью птиц (на примере г.Уфы): Автореф. дисс.... канд.биол.наук. М.,1985.- 25 с.</w:t>
      </w:r>
    </w:p>
    <w:p>
      <w:pPr>
        <w:pStyle w:val="Normal"/>
        <w:rPr>
          <w:lang w:val="en-US"/>
        </w:rPr>
      </w:pPr>
      <w:r>
        <w:rPr>
          <w:lang w:val="en-US"/>
        </w:rPr>
        <w:t>Карев Н. 1980. Барачатские лебеди // Свидание с природой. – Кемерово, 1980. – С. 338 – 342.</w:t>
      </w:r>
    </w:p>
    <w:p>
      <w:pPr>
        <w:pStyle w:val="Normal"/>
        <w:rPr>
          <w:lang w:val="en-US"/>
        </w:rPr>
      </w:pPr>
      <w:r>
        <w:rPr>
          <w:lang w:val="en-US"/>
        </w:rPr>
        <w:t>Кареев С.А. 1900. Появление близ Томска серых куропаток // Псовая и ружейная охота. –  № 20. – 1900. – С. 264.</w:t>
      </w:r>
    </w:p>
    <w:p>
      <w:pPr>
        <w:pStyle w:val="Normal"/>
        <w:rPr/>
      </w:pPr>
      <w:r>
        <w:rPr/>
        <w:t xml:space="preserve">Карелин Д.В., Азовский А.И. 2009. Инвазии московки </w:t>
      </w:r>
      <w:r>
        <w:rPr>
          <w:i/>
          <w:lang w:val="fr-FR"/>
        </w:rPr>
        <w:t>Parus</w:t>
      </w:r>
      <w:r>
        <w:rPr>
          <w:i/>
        </w:rPr>
        <w:t xml:space="preserve"> </w:t>
      </w:r>
      <w:r>
        <w:rPr>
          <w:i/>
          <w:lang w:val="fr-FR"/>
        </w:rPr>
        <w:t>ater</w:t>
      </w:r>
      <w:r>
        <w:rPr/>
        <w:t xml:space="preserve"> в Европе: анализ гипотезы А.Н.Формозова </w:t>
      </w:r>
      <w:r>
        <w:rPr>
          <w:spacing w:val="-2"/>
        </w:rPr>
        <w:t xml:space="preserve">// </w:t>
      </w:r>
      <w:r>
        <w:rPr>
          <w:i/>
          <w:spacing w:val="-2"/>
        </w:rPr>
        <w:t>Рус. орнитол. журн</w:t>
      </w:r>
      <w:r>
        <w:rPr>
          <w:spacing w:val="-2"/>
        </w:rPr>
        <w:t xml:space="preserve">. 18. - 458. - С. </w:t>
      </w:r>
      <w:r>
        <w:rPr/>
        <w:t xml:space="preserve">74-75 </w:t>
      </w:r>
      <w:r>
        <w:rPr>
          <w:lang w:val="en-US"/>
        </w:rPr>
        <w:t>[</w:t>
      </w:r>
      <w:r>
        <w:rPr/>
        <w:t>1986</w:t>
      </w:r>
      <w:r>
        <w:rPr>
          <w:lang w:val="en-US"/>
        </w:rPr>
        <w:t>].</w:t>
      </w:r>
    </w:p>
    <w:p>
      <w:pPr>
        <w:pStyle w:val="Normal"/>
        <w:rPr>
          <w:lang w:val="en-US"/>
        </w:rPr>
      </w:pPr>
      <w:r>
        <w:rPr>
          <w:lang w:val="en-US"/>
        </w:rPr>
        <w:t xml:space="preserve">Карлионова Н.В. 2001. Структура авифауны пригородных лесов Полесья // Экол. Проблемы Полесья и сопредельных территорий: М-лы 3-й Международной науч.-практ. конференции. - Гомель, 2001. - С. 70 - 71. </w:t>
      </w:r>
    </w:p>
    <w:p>
      <w:pPr>
        <w:pStyle w:val="Normal"/>
        <w:rPr>
          <w:lang w:val="en-US"/>
        </w:rPr>
      </w:pPr>
      <w:r>
        <w:rPr>
          <w:lang w:val="en-US"/>
        </w:rPr>
        <w:t>Карлионова Н.В. 2002. Распределения авифауны Гомельского химического завода и прилегающих территорий // Антропогенная динамика ландшафтов и проблемы сохранения и устойчивого использования биологического разнообразия: М-лы респ. науч.-практ. конфер. - Мн., 2002. - С. 140-141.</w:t>
      </w:r>
    </w:p>
    <w:p>
      <w:pPr>
        <w:pStyle w:val="Normal"/>
        <w:rPr>
          <w:lang w:val="en-US"/>
        </w:rPr>
      </w:pPr>
      <w:r>
        <w:rPr>
          <w:lang w:val="en-US"/>
        </w:rPr>
        <w:t>Карлионова Н.В., Кусенков А.Н. 2000. Птицы промплощадки Гомельского химического завода // Экологические проблемы Полесья и сопредельных территорий: Материалы 2-й междунар. науч.-практ. конфер. - Гомель, 2000. - С. 62-65.</w:t>
      </w:r>
    </w:p>
    <w:p>
      <w:pPr>
        <w:pStyle w:val="Normal"/>
        <w:rPr>
          <w:lang w:val="en-US"/>
        </w:rPr>
      </w:pPr>
      <w:r>
        <w:rPr>
          <w:lang w:val="en-US"/>
        </w:rPr>
        <w:t xml:space="preserve">Карлионова Н.В., Момот С.В., Великоберец В.В. 2003. Состав авифауны и население птиц территорий, прилегающих к Гомельскому химическому заводу // Экологической науке - творчество молодых: М-лы 3-й регион. Науч.-практ. конфер. ведущих специалистов, аспирантов и студентов. - Гомель, 2003. - С. 32-33. </w:t>
      </w:r>
    </w:p>
    <w:p>
      <w:pPr>
        <w:pStyle w:val="Normal"/>
        <w:rPr>
          <w:lang w:val="en-US"/>
        </w:rPr>
      </w:pPr>
      <w:r>
        <w:rPr>
          <w:lang w:val="en-US"/>
        </w:rPr>
        <w:t xml:space="preserve">Карлионова Н.В., Пинчук П.В., Натыканец В.В., Журавлев Д.В. 2004. Динамика поло-возрастного соотношения у турухтана Зршдщьфсргы згптфч во время весенней миграции на юге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03-104. </w:t>
      </w:r>
    </w:p>
    <w:p>
      <w:pPr>
        <w:pStyle w:val="Normal"/>
        <w:rPr>
          <w:lang w:val="en-US"/>
        </w:rPr>
      </w:pPr>
      <w:r>
        <w:rPr>
          <w:lang w:val="en-US"/>
        </w:rPr>
        <w:t xml:space="preserve">Кармышев Ю.В., Покуса Р.В. 2003. Роль околоводных птиц в распространении прыткой ящерицы на островах Азовского моря // Поволж. экол. ж. N 3, 2003, C. 305-306. Ключевые слова: цапли; Ardea cinerea (Aves); питание птенцов; ящерицы; Lacerta agilis (Rept.); заселение островов; Азовское море. Исследование мелких островов вдоль с.-з. побережья Азовского моря (Запорожская обл., Украина) выявило наличие прыткой ящерицы (Lacerta agilis) в рационе серой цапли (Ardea cinerea) в период выкармливания птенцов. Установлено, что часть живых ящериц теряется или уходит из гнезд. Наличие растительности на острове позволяет ящерицам выживать, что привело к образованию отдельной популяции. Показана роль цапель в заселении небольших островов Азовского моря пресмыкающимися. Украина, Мелитопольский гос. пед. ун-т, Мелитополь. Библ. 7. </w:t>
      </w:r>
    </w:p>
    <w:p>
      <w:pPr>
        <w:pStyle w:val="Normal"/>
        <w:rPr/>
      </w:pPr>
      <w:r>
        <w:rPr>
          <w:lang w:val="en-US"/>
        </w:rPr>
        <w:t xml:space="preserve">Карпенко К.К., Книш М.П., Корнус А.О., Гаврись Г.Г. 2001. Дослідники природи Сумщини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19-26.</w:t>
      </w:r>
    </w:p>
    <w:p>
      <w:pPr>
        <w:pStyle w:val="Normal"/>
        <w:rPr>
          <w:lang w:val="en-US"/>
        </w:rPr>
      </w:pPr>
      <w:r>
        <w:rPr>
          <w:lang w:val="en-US"/>
        </w:rPr>
        <w:t>Карпенко К.К., Книш М.П., Родінка О.С. 2006. Перспективний заповідний об’єкт Сумщини – ландшафтний заказник „Прохідна долина річок Ромен і Терн” // Екологія і раціональне природокористування: Зб. наук. праць / Сумський пед. ун-т. – Суми: СумДПУ, 2006. – С. 197-201.</w:t>
      </w:r>
    </w:p>
    <w:p>
      <w:pPr>
        <w:pStyle w:val="Normal"/>
        <w:rPr/>
      </w:pPr>
      <w:r>
        <w:rPr>
          <w:lang w:val="en-US"/>
        </w:rPr>
        <w:t xml:space="preserve">Карпенко К.К., Родінка О.С., Вакал А.П., Книш М.П. 2002. До характеристики природно-заповідного фонду басейну р.Івотки у Сумській області // Екологічні дослідження річкових басейнів Лівобережної України: Зб. наук. праць. </w:t>
      </w:r>
      <w:r>
        <w:rPr>
          <w:rFonts w:eastAsia="Times New Roman" w:cs="Times New Roman"/>
          <w:lang w:val="en-US"/>
        </w:rPr>
        <w:t>–</w:t>
      </w:r>
      <w:r>
        <w:rPr>
          <w:lang w:val="en-US"/>
        </w:rPr>
        <w:t xml:space="preserve"> Суми: СумДПУ, 2002. </w:t>
      </w:r>
      <w:r>
        <w:rPr>
          <w:rFonts w:eastAsia="Times New Roman" w:cs="Times New Roman"/>
          <w:lang w:val="en-US"/>
        </w:rPr>
        <w:t>–</w:t>
      </w:r>
      <w:r>
        <w:rPr>
          <w:lang w:val="en-US"/>
        </w:rPr>
        <w:t xml:space="preserve"> С. 136-143. Поширення 37 видів рослин і тварин, що підлягають особливій охороні, на території об”єктів природно-заповідного фонду Шосткинського та Ямпільського р-нів.</w:t>
      </w:r>
    </w:p>
    <w:p>
      <w:pPr>
        <w:pStyle w:val="Normal"/>
        <w:rPr/>
      </w:pPr>
      <w:r>
        <w:rPr>
          <w:lang w:val="en-US"/>
        </w:rPr>
        <w:t xml:space="preserve">Карпенко К.К., Тюленєва В.О., Вакал А.П., Родінка О.С., Книш М.П., Кравченко В.М. 1999. Гідрологічні заказники в заплаві р.Сули на Сумщині // Стан природного середовища та проблеми його охорони на Сумщині. Природно-заповідний фонд області. (На допомогу викладачам природничих дисциплін навчальних закладів різних рівнів). Книга третя. </w:t>
      </w:r>
      <w:r>
        <w:rPr>
          <w:rFonts w:eastAsia="Times New Roman" w:cs="Times New Roman"/>
          <w:lang w:val="en-US"/>
        </w:rPr>
        <w:t>–</w:t>
      </w:r>
      <w:r>
        <w:rPr>
          <w:lang w:val="en-US"/>
        </w:rPr>
        <w:t xml:space="preserve"> Суми: Джерело, 1999. </w:t>
      </w:r>
      <w:r>
        <w:rPr>
          <w:rFonts w:eastAsia="Times New Roman" w:cs="Times New Roman"/>
          <w:lang w:val="en-US"/>
        </w:rPr>
        <w:t>–</w:t>
      </w:r>
      <w:r>
        <w:rPr>
          <w:lang w:val="en-US"/>
        </w:rPr>
        <w:t xml:space="preserve"> С. 86-98. Короткі відомості по фауні.</w:t>
      </w:r>
    </w:p>
    <w:p>
      <w:pPr>
        <w:pStyle w:val="Normal"/>
        <w:rPr>
          <w:lang w:val="en-US"/>
        </w:rPr>
      </w:pPr>
      <w:r>
        <w:rPr>
          <w:lang w:val="en-US"/>
        </w:rPr>
        <w:t>Карпенко С.В. 1975. Гельминтофауна воробьиных птиц – обитателей озерных котловин Северо-Кулундинской лесостепи // Паразиты в природных комплексах Северной Кулунды. – Новосибирск: Наука, 1975. – С. 143 – 153.</w:t>
      </w:r>
    </w:p>
    <w:p>
      <w:pPr>
        <w:pStyle w:val="Normal"/>
        <w:rPr>
          <w:lang w:val="en-US"/>
        </w:rPr>
      </w:pPr>
      <w:r>
        <w:rPr>
          <w:lang w:val="en-US"/>
        </w:rPr>
        <w:t>Карпенко С.В., Чернышов В.М. 1981. Характеристика зараженности гельминтами желтой и желтоголовой трясогузок в связи с особенностями их экологии // Экологические и биоценотические связи перелетных птиц Западной Сибири. – Новосибирск: Наука, 1981. – С. 240 – 244.</w:t>
      </w:r>
    </w:p>
    <w:p>
      <w:pPr>
        <w:pStyle w:val="Normal"/>
        <w:rPr>
          <w:lang w:val="en-US"/>
        </w:rPr>
      </w:pPr>
      <w:r>
        <w:rPr>
          <w:lang w:val="en-US"/>
        </w:rPr>
        <w:t>Карпов Ф. Ф. 1996. К кормовому поведению клушицы // Экол. и численность вранов. птиц России и сопред. государств : Матер. 4 Совещ. по экол. вранов. птиц, [Казань, 1996]. - Казань, 1996. - С. 104.  Описаны два кормовых приема клушицы. 1. Для обнаружения добычи они использовали клюв как пинцет; втыкая его в куртинку типчака, птица широко раскрывала клюв, раздвигая плотный покров травы; оставляя клюв открытым, она совершала им и боковые движения, расширяя исследуемую поверхность (три птицы использовали один и тот же прием поиска корма). 2. Клювом успешно извлекала землянных ос и их личинки из норок в глинянном обрыве. Казахстан, Ин-т зоол. и генофонда животных НАН.</w:t>
      </w:r>
    </w:p>
    <w:p>
      <w:pPr>
        <w:pStyle w:val="Normal"/>
        <w:rPr/>
      </w:pPr>
      <w:r>
        <w:rPr/>
        <w:t xml:space="preserve">Карпов Ф.Ф. 1994. О ночевках семиреченского фазана на деревьях // </w:t>
      </w:r>
      <w:r>
        <w:rPr>
          <w:lang w:val="en-US"/>
        </w:rPr>
        <w:t>Selevinia, 1994. - № 2. – С.</w:t>
      </w:r>
      <w:r>
        <w:rPr/>
        <w:t xml:space="preserve"> 92-93.</w:t>
      </w:r>
    </w:p>
    <w:p>
      <w:pPr>
        <w:pStyle w:val="Normal"/>
        <w:rPr/>
      </w:pPr>
      <w:r>
        <w:rPr/>
        <w:t xml:space="preserve">Карпов Ф.Ф. 1994. Поведение грязовика </w:t>
      </w:r>
      <w:r>
        <w:rPr>
          <w:i/>
          <w:lang w:val="en-US"/>
        </w:rPr>
        <w:t>Limicola</w:t>
      </w:r>
      <w:r>
        <w:rPr>
          <w:i/>
        </w:rPr>
        <w:t xml:space="preserve"> </w:t>
      </w:r>
      <w:r>
        <w:rPr>
          <w:i/>
          <w:lang w:val="en-US"/>
        </w:rPr>
        <w:t>falcinellus</w:t>
      </w:r>
      <w:r>
        <w:rPr/>
        <w:t xml:space="preserve"> на местах остановок в период осенней миграции на юге и юго-востоке Казахстана // </w:t>
      </w:r>
      <w:r>
        <w:rPr>
          <w:i/>
        </w:rPr>
        <w:t>Рус. орнитол. журн</w:t>
      </w:r>
      <w:r>
        <w:rPr/>
        <w:t>. Т. 3. Вып. 1: 47-51.</w:t>
      </w:r>
    </w:p>
    <w:p>
      <w:pPr>
        <w:pStyle w:val="Normal"/>
        <w:rPr>
          <w:lang w:val="en-US"/>
        </w:rPr>
      </w:pPr>
      <w:r>
        <w:rPr>
          <w:lang w:val="en-US"/>
        </w:rPr>
        <w:t>Карпов Ф.Ф. 1994. Поведение грязовика Limicola falcinellus на местах остановок в период осенней миграции на юге и юго-востоке Казахстана // Рус. орнитол. журн. Т. 3. Вып. 1: 47-51.</w:t>
      </w:r>
    </w:p>
    <w:p>
      <w:pPr>
        <w:pStyle w:val="Normal"/>
        <w:rPr/>
      </w:pPr>
      <w:r>
        <w:rPr/>
        <w:t xml:space="preserve">Карпов Ф.Ф. 1995. Кормовое поведение белохвостого песочника в период осенней миграции на юго-востоке Казахстана // </w:t>
      </w:r>
      <w:r>
        <w:rPr>
          <w:lang w:val="en-US"/>
        </w:rPr>
        <w:t>Selevinia, 1995. - № 1. – С.</w:t>
      </w:r>
      <w:r>
        <w:rPr/>
        <w:t xml:space="preserve"> 66-68.</w:t>
      </w:r>
    </w:p>
    <w:p>
      <w:pPr>
        <w:pStyle w:val="Normal"/>
        <w:rPr/>
      </w:pPr>
      <w:r>
        <w:rPr/>
        <w:t xml:space="preserve">Карпов Ф.Ф. 1995. Современные изменения в экологии туркестанского вяхиря </w:t>
      </w:r>
      <w:r>
        <w:rPr>
          <w:i/>
          <w:lang w:val="en-US"/>
        </w:rPr>
        <w:t>Columba</w:t>
      </w:r>
      <w:r>
        <w:rPr>
          <w:i/>
        </w:rPr>
        <w:t xml:space="preserve"> </w:t>
      </w:r>
      <w:r>
        <w:rPr>
          <w:i/>
          <w:lang w:val="en-US"/>
        </w:rPr>
        <w:t>palumbus</w:t>
      </w:r>
      <w:r>
        <w:rPr>
          <w:i/>
        </w:rPr>
        <w:t xml:space="preserve"> </w:t>
      </w:r>
      <w:r>
        <w:rPr>
          <w:i/>
          <w:lang w:val="en-US"/>
        </w:rPr>
        <w:t>casiotis</w:t>
      </w:r>
      <w:r>
        <w:rPr/>
        <w:t xml:space="preserve"> // </w:t>
      </w:r>
      <w:r>
        <w:rPr>
          <w:i/>
        </w:rPr>
        <w:t>Рус. орнитол. журн</w:t>
      </w:r>
      <w:r>
        <w:rPr/>
        <w:t>. Т. 4. Вып. 1/2: 65-66.</w:t>
      </w:r>
    </w:p>
    <w:p>
      <w:pPr>
        <w:pStyle w:val="Normal"/>
        <w:rPr>
          <w:lang w:val="en-US"/>
        </w:rPr>
      </w:pPr>
      <w:r>
        <w:rPr>
          <w:lang w:val="en-US"/>
        </w:rPr>
        <w:t>Карпов Ф.Ф. 1995. Современные изменения в экологии туркестанского вяхиря Columba palumbus casiotis // Рус. орнитол. журн. Т. 4. Вып. 1/2: 65-66.</w:t>
      </w:r>
    </w:p>
    <w:p>
      <w:pPr>
        <w:pStyle w:val="Normal"/>
        <w:rPr>
          <w:lang w:val="en-US"/>
        </w:rPr>
      </w:pPr>
      <w:r>
        <w:rPr>
          <w:lang w:val="en-US"/>
        </w:rPr>
        <w:t xml:space="preserve">Карпов Ф.Ф. 1995. Современные изменения в экологии туркестанского вяхиря Columba palumbus casiotis // Рус. орнитол. ж. Экспресс-вып. N 1-2, 1995, т.4, - С. 65-66. Ключевые слова: вяхири; Columba palumbus casiotis (Aves); экология, поведение; изменения; численность; Казахстан. С середины 80-х гг. заметно возрастает численность туркестанского подвида вяхиря в Казахстане: в предгорьях Заилийского Алатау встречаются стаи в &gt;=100 птиц. Стал селиться в лесополосах в предгорьях Джунгарского и Таласского Алатау. Появляется на кормежке в Алма-Ате, особенно в ботаническом саду. Кормятся осенью желудями, ягодами персидской черемухи, на покосах. Предполагается в ближайшие годы гнездование вяхиря. Казахстан, Ин-т зоологии НАН, Алма-Ата. Библ. 5. </w:t>
      </w:r>
    </w:p>
    <w:p>
      <w:pPr>
        <w:pStyle w:val="Normal"/>
        <w:rPr>
          <w:rFonts w:eastAsia="MS Mincho;Arial Unicode MS"/>
          <w:lang w:val="en-US"/>
        </w:rPr>
      </w:pPr>
      <w:r>
        <w:rPr>
          <w:rFonts w:eastAsia="MS Mincho;Arial Unicode MS"/>
          <w:lang w:val="en-US"/>
        </w:rPr>
        <w:t xml:space="preserve">Карпов Ф.Ф. 1996. К зимней орнитофауне Алма-Атинской области // Орнитология № 27, 1996, - С. 275-276. Ключевые слова: авифауна; зимний период; первые регистрации; Алма-Атинская обл. Впервые для области в зимнее время в 1990-1991 гг. встречены свиязь, белобровик, буланый вьюрок. Библ. 2. </w:t>
      </w:r>
    </w:p>
    <w:p>
      <w:pPr>
        <w:pStyle w:val="Normal"/>
        <w:rPr>
          <w:lang w:val="en-US"/>
        </w:rPr>
      </w:pPr>
      <w:r>
        <w:rPr>
          <w:lang w:val="en-US"/>
        </w:rPr>
        <w:t>Карпов Ф.Ф. 1996. К кормовому поведению клушицы // Экол. и численность вранов. птиц России и сопред. государств : Матер. 4 Совещ. по экол. вранов. птиц, [Казань, 1996]. - Казань, 1996. - С. 104. - Описаны два кормовых приема клушицы. 1. Для обнаружения добычи они использовали клюв как пинцет; втыкая его в куртинку типчака, птица широко раскрывала клюв, раздвигая плотный покров травы; оставляя клюв открытым, она совершала им и боковые движения, расширяя исследуемую поверхность (три птицы использовали один и тот же прием поиска корма). 2. Клювом успешно извлекала землянных ос и их личинки из норок в глинянном обрыве. Казахстан, Ин-т зоол. и генофонда животных НАН.</w:t>
      </w:r>
    </w:p>
    <w:p>
      <w:pPr>
        <w:pStyle w:val="Normal"/>
        <w:rPr>
          <w:rFonts w:eastAsia="MS Mincho;Arial Unicode MS"/>
          <w:lang w:val="en-US"/>
        </w:rPr>
      </w:pPr>
      <w:r>
        <w:rPr>
          <w:rFonts w:eastAsia="MS Mincho;Arial Unicode MS"/>
          <w:lang w:val="en-US"/>
        </w:rPr>
        <w:t xml:space="preserve">Карпов Ф.Ф. 1996. О поздней встрече луговой тиркушки на юго-востоке Казахстана // Орнитология № 27, 1996, 290. Ключевые слова: тиркушки; Glareola pratincola (Aves); сроки отлета; Казахстан. Glareola pratincola - одна из наиболее рано отлетающих птиц, покидающая Казахстан к концу августа. На юж. берегу Капчагайского вдхр. (Алма-Атинская обл.) 3/X 1992 г. на солончаковом берегу добыта молодая самка (масса 67,8 г). </w:t>
      </w:r>
    </w:p>
    <w:p>
      <w:pPr>
        <w:pStyle w:val="Normal"/>
        <w:rPr/>
      </w:pPr>
      <w:r>
        <w:rPr/>
        <w:t xml:space="preserve">Карпов Ф.Ф. 1997. Видовой состав и величина летних утиных стай во время кормовых перемещений // </w:t>
      </w:r>
      <w:r>
        <w:rPr>
          <w:i/>
        </w:rPr>
        <w:t>Рус. орнитол. журн</w:t>
      </w:r>
      <w:r>
        <w:rPr/>
        <w:t>. 6. - 11. - С. 19-21.</w:t>
      </w:r>
    </w:p>
    <w:p>
      <w:pPr>
        <w:pStyle w:val="Normal"/>
        <w:rPr>
          <w:lang w:val="en-US"/>
        </w:rPr>
      </w:pPr>
      <w:r>
        <w:rPr>
          <w:lang w:val="en-US"/>
        </w:rPr>
        <w:t xml:space="preserve">Карпов Ф.Ф. 1997. Видовой состав и величина летних утиных стай во время кормовых перемещений // Рус. орнитол. ж. Экспресс-вып. N 11, 1997. - С. 19-21. Ключевые слова: утиные; речные и нырковые утки; стаи; смешанные стаи; размер; видовой состав; кормовые полеты; места линьки; Казахстан; оз. Сасыкколь. В июле 1989 г. в местах линьки на мелководных водоемах у оз. Сасыкколь, (ю.-в. Казахстан) определяли размер стай уток во время кормовых полетов. Зарегистрировано 520 стай, из них 412 моновидовых и 108 смешанных; в образовании стай участвовали 14 видов. Объединение особей разных видов объясняется стремлением к стайности не участвующих в размножении уток (селезней и холостых самок) и, вероятно, их зрительными ошибками в определении видовой принадлежности. У речных уток последнему способствует отсутствие в летне-осеннее время видоспецифичного брачного наряда у селезней и характерного видового крика. Чаще всего объединялись виды, имеющие сходные облик и скорость полета. Наиболее обычные виды речных уток - шилохвость и серая утка, нырковых - красноголовый и красноносый нырки. У речных уток образование смешанных стай происходит значительно чаще. Делается вывод, что в летне-осеннее время изолирующие механизмы (визуальные и акустические) у нырковых уток действуют лучше, чем у речных. Казахстан, Ин-т зоологии НАН, Алма-Ата. </w:t>
      </w:r>
    </w:p>
    <w:p>
      <w:pPr>
        <w:pStyle w:val="Normal"/>
        <w:rPr>
          <w:lang w:val="en-US"/>
        </w:rPr>
      </w:pPr>
      <w:r>
        <w:rPr>
          <w:lang w:val="en-US"/>
        </w:rPr>
        <w:t xml:space="preserve">Карпов Ф.Ф. 1998. Реакция на хищника - причина гибели степных жаворонков // Современная орнитология, 1998, 1998. - С. 338-339. М. Ключевые слова: жаворонки; Melanocorypha calandra (Aves); водопои; реакции на хищных птиц (чеглок, перепелятник); уплотнение стай, скорость полета; столкновения с проводами.В 1-й и 2-й декадах сентября 1989 г. близ ж.-д. станции Копа, в 120 км к З. от Алма-Аты, отмечена гибель степных жаворонков (Melanocorypha calandra), разбивавшихся о провода электропередачи, расположенные у водопоя. На кормежке в степи жаворонки держатся, как правило, небольшими группами (от 3 до 20 особей) и лишь местами при обилии корма образуют сотенные скопления. У скважины образуется скопление от нескольких сотен до тысячи особей, т. к. жаворонки всегда стремятся опускаться к воде большой группой. После водопоя эти временные стаи распадаются, и обратно летит уже разреженный поток. При этом жаворонки благополучно облетают провода. Когда на скважине появляется чеглок или ястреб-перепелятник, поведение жаворонков меняется. Стаи уплотняются, принимая эллипсообразную форму. Закончив водопой, они не распадаются и на большой скорости летят со скважины. Теперь при пролете через ЛЭП отдельные птицы сталкиваются с проводами. </w:t>
      </w:r>
    </w:p>
    <w:p>
      <w:pPr>
        <w:pStyle w:val="Normal"/>
        <w:rPr>
          <w:lang w:val="en-US"/>
        </w:rPr>
      </w:pPr>
      <w:r>
        <w:rPr>
          <w:lang w:val="en-US"/>
        </w:rPr>
        <w:t>Карпов Ф.Ф. 2002. Гнездование горной трясогузки (Motacilla cinerea) на дереве // Каз. орнитол. бюлл. 2002. Алматы, 2002. - С. 125.</w:t>
      </w:r>
    </w:p>
    <w:p>
      <w:pPr>
        <w:pStyle w:val="Normal"/>
        <w:rPr>
          <w:lang w:val="en-US"/>
        </w:rPr>
      </w:pPr>
      <w:r>
        <w:rPr>
          <w:lang w:val="en-US"/>
        </w:rPr>
        <w:t>Карпов Ф.Ф. 2002. Дополнения к списку птиц Алма-Аты // Каз. орнитол. бюлл. 2002. Алматы, 2002. - С. 129.</w:t>
      </w:r>
    </w:p>
    <w:p>
      <w:pPr>
        <w:pStyle w:val="Normal"/>
        <w:rPr/>
      </w:pPr>
      <w:r>
        <w:rPr>
          <w:lang w:val="en-US"/>
        </w:rPr>
        <w:t>Карпов Ф.Ф. 2002. Краткие сообщения о гуменнике, чёрном грифе, краснокрылом чечевичнике // Каз. орнитол. бюлл. 2002. Алматы, 2002. - С. 95, 96, 118-119.</w:t>
      </w:r>
    </w:p>
    <w:p>
      <w:pPr>
        <w:pStyle w:val="Normal"/>
        <w:rPr/>
      </w:pPr>
      <w:r>
        <w:rPr>
          <w:lang w:val="en-US"/>
        </w:rPr>
        <w:t>Карпов Ф.Ф. 2002. О зимовке сапсана в городе Алма-Ате // Каз. орнитол. бюлл. 2002. Алматы, 2002. - С. 70.</w:t>
      </w:r>
    </w:p>
    <w:p>
      <w:pPr>
        <w:pStyle w:val="Normal"/>
        <w:rPr>
          <w:lang w:val="en-US"/>
        </w:rPr>
      </w:pPr>
      <w:r>
        <w:rPr>
          <w:lang w:val="en-US"/>
        </w:rPr>
        <w:t>Карпов Ф.Ф. 2003. Видовой состав водоплавающих птиц, добытых на весенней охоте 2003 г. на юго-востоке Казахстана // Каз. орнитол. бюлл. 2003. Алматы, 2003. - С. 206-207.</w:t>
      </w:r>
    </w:p>
    <w:p>
      <w:pPr>
        <w:pStyle w:val="Normal"/>
        <w:rPr>
          <w:lang w:val="en-US"/>
        </w:rPr>
      </w:pPr>
      <w:r>
        <w:rPr>
          <w:lang w:val="en-US"/>
        </w:rPr>
        <w:t>Карпов Ф.Ф. 2003. К современному распространению семиреченского фазана в Алматинской области // Каз. орнитол. бюлл. 2003. Алматы, 2003. - С. 168-169.</w:t>
      </w:r>
    </w:p>
    <w:p>
      <w:pPr>
        <w:pStyle w:val="Normal"/>
        <w:rPr>
          <w:lang w:val="en-US"/>
        </w:rPr>
      </w:pPr>
      <w:r>
        <w:rPr>
          <w:lang w:val="en-US"/>
        </w:rPr>
        <w:t>Карпов Ф.Ф. 2003. Краткое сообщение о сапсане // Каз. орнитол. бюлл. 2003. Алматы, 2003. - С. 148.</w:t>
      </w:r>
    </w:p>
    <w:p>
      <w:pPr>
        <w:pStyle w:val="Normal"/>
        <w:rPr>
          <w:lang w:val="en-US"/>
        </w:rPr>
      </w:pPr>
      <w:r>
        <w:rPr>
          <w:lang w:val="en-US"/>
        </w:rPr>
        <w:t>Карпов Ф.Ф. 2004. Гибель перелетных птиц в период осенней миграции в Алма-Ате // Каз. орнитол. бюлл. 2004. Алматы, 2005. С.196.</w:t>
      </w:r>
    </w:p>
    <w:p>
      <w:pPr>
        <w:pStyle w:val="Normal"/>
        <w:rPr>
          <w:lang w:val="en-US"/>
        </w:rPr>
      </w:pPr>
      <w:r>
        <w:rPr>
          <w:lang w:val="en-US"/>
        </w:rPr>
        <w:t>Карпов Ф.Ф. 2004. Новые птицы города Алма-Ата // Каз. орнитол. бюлл. 2004. Алматы, 2005. С.195.</w:t>
      </w:r>
    </w:p>
    <w:p>
      <w:pPr>
        <w:pStyle w:val="Normal"/>
        <w:rPr>
          <w:lang w:val="en-US"/>
        </w:rPr>
      </w:pPr>
      <w:r>
        <w:rPr>
          <w:lang w:val="en-US"/>
        </w:rPr>
        <w:t>Карпов Ф.Ф. 2004. О видовом и количественном составе пернатой дичи, добытой осенью 2004 г. в Алматинской области // Каз. орнитол. бюлл. 2004. Алматы, 2005. С.201.</w:t>
      </w:r>
    </w:p>
    <w:p>
      <w:pPr>
        <w:pStyle w:val="Normal"/>
        <w:rPr/>
      </w:pPr>
      <w:r>
        <w:rPr>
          <w:lang w:val="en-US"/>
        </w:rPr>
        <w:t>Карпов Ф.Ф. 2005. О зимовке синей птицы в Алма-Ате // Каз. орнитол. бюлл. 2004. Алматы, 2005. - С. 162-163.</w:t>
      </w:r>
    </w:p>
    <w:p>
      <w:pPr>
        <w:pStyle w:val="Normal"/>
        <w:rPr>
          <w:lang w:val="en-US"/>
        </w:rPr>
      </w:pPr>
      <w:r>
        <w:rPr>
          <w:lang w:val="en-US"/>
        </w:rPr>
        <w:t>Карпов Ф.Ф. 2005. Осенний пролет большого баклана над Алма-Атой // Каз. орнитол. бюлл. 2004. Алматы, 2005. - С. 165-166.</w:t>
      </w:r>
    </w:p>
    <w:p>
      <w:pPr>
        <w:pStyle w:val="Normal"/>
        <w:rPr>
          <w:lang w:val="en-US"/>
        </w:rPr>
      </w:pPr>
      <w:r>
        <w:rPr>
          <w:lang w:val="en-US"/>
        </w:rPr>
        <w:t>Карпов Ф.Ф. 2005. Реакция на хищника – причина гибели степных жаворонков // Каз. орнитол. бюлл. 2004. Алматы, 2005. С.199-200.</w:t>
      </w:r>
    </w:p>
    <w:p>
      <w:pPr>
        <w:pStyle w:val="Normal"/>
        <w:rPr>
          <w:lang w:val="en-US"/>
        </w:rPr>
      </w:pPr>
      <w:r>
        <w:rPr>
          <w:lang w:val="en-US"/>
        </w:rPr>
        <w:t>Карпов Ф.Ф. 2005. Совместная кормежка длинноносых крохалей и озерных чаек // Каз. орнитол. бюлл. 2004. Алматы, 2005. - С. 167.</w:t>
      </w:r>
    </w:p>
    <w:p>
      <w:pPr>
        <w:pStyle w:val="Normal"/>
        <w:rPr>
          <w:lang w:val="en-US"/>
        </w:rPr>
      </w:pPr>
      <w:r>
        <w:rPr>
          <w:lang w:val="en-US"/>
        </w:rPr>
        <w:t>Карпов Ф.Ф., Анненкова С.Ю. 2002. Краткое сообщение об орле-карлике // Каз. орнитол. бюлл. 2002. Алматы, 2002. - С. 61.</w:t>
      </w:r>
    </w:p>
    <w:p>
      <w:pPr>
        <w:pStyle w:val="Normal"/>
        <w:rPr>
          <w:lang w:val="en-US"/>
        </w:rPr>
      </w:pPr>
      <w:r>
        <w:rPr>
          <w:lang w:val="en-US"/>
        </w:rPr>
        <w:t>Карпов Ф.Ф., Бекбаев Е.З. 2005. О птицах сухого русла реки Курты // Каз. орнитол. бюлл. 2004. Алматы, 2005. - С. 214.</w:t>
      </w:r>
    </w:p>
    <w:p>
      <w:pPr>
        <w:pStyle w:val="Normal"/>
        <w:rPr>
          <w:lang w:val="en-US"/>
        </w:rPr>
      </w:pPr>
      <w:r>
        <w:rPr>
          <w:lang w:val="en-US"/>
        </w:rPr>
        <w:t>Карпов Ф.Ф., Белялов О.В. 2002. Краткие сообщения о дрофе, малом баклане, белогорлой плешанке, райской мухоловке, краснокрылом чечевичнике // Каз. орнитол. бюлл. 2002. Алматы, 2002. - С. 77, 94, 110, 119.</w:t>
      </w:r>
    </w:p>
    <w:p>
      <w:pPr>
        <w:pStyle w:val="Normal"/>
        <w:rPr>
          <w:lang w:val="en-US"/>
        </w:rPr>
      </w:pPr>
      <w:r>
        <w:rPr>
          <w:lang w:val="en-US"/>
        </w:rPr>
        <w:t>Карпов Ф.Ф., Белялов О.В. 2004. О гибридизации бородатой и серой куропаток в Алматинской области // Каз. орнитол. бюлл. 2004. Алматы, 2005. - С. 175-177.</w:t>
      </w:r>
    </w:p>
    <w:p>
      <w:pPr>
        <w:pStyle w:val="Normal"/>
        <w:rPr>
          <w:lang w:val="en-US"/>
        </w:rPr>
      </w:pPr>
      <w:r>
        <w:rPr>
          <w:lang w:val="en-US"/>
        </w:rPr>
        <w:t>Карпов Ф.Ф., Белялов О.В., Анненкова С.Ю. 2002. Краткое сообщение о кречётке // Каз. орнитол. бюлл. 2002. Алматы, 2002. - С. 81.</w:t>
      </w:r>
    </w:p>
    <w:p>
      <w:pPr>
        <w:pStyle w:val="Normal"/>
        <w:rPr>
          <w:lang w:val="en-US"/>
        </w:rPr>
      </w:pPr>
      <w:r>
        <w:rPr>
          <w:lang w:val="en-US"/>
        </w:rPr>
        <w:t xml:space="preserve">Карпов Ф.Ф., Белялов О.В., Анненкова С.Ю. 2003. Заметки о поведении кречеток на юго-востоке Казахстана // Информ. мат-лы Раб. Группы по куликам. М., 2003, №16. </w:t>
        <w:br/>
        <w:t>С. 57-58.</w:t>
      </w:r>
    </w:p>
    <w:p>
      <w:pPr>
        <w:pStyle w:val="Normal"/>
        <w:rPr>
          <w:lang w:val="en-US"/>
        </w:rPr>
      </w:pPr>
      <w:r>
        <w:rPr>
          <w:lang w:val="en-US"/>
        </w:rPr>
        <w:t>Карпов Ф.Ф., Белялов О.В., Ковшарь В.А. 2003. Первая встреча пискульки на юго-востоке Казахстана // Каз. орнитол. бюлл. 2003. Алматы, 2003. - С. 135.</w:t>
      </w:r>
    </w:p>
    <w:p>
      <w:pPr>
        <w:pStyle w:val="Normal"/>
        <w:rPr>
          <w:lang w:val="en-US"/>
        </w:rPr>
      </w:pPr>
      <w:r>
        <w:rPr>
          <w:lang w:val="en-US"/>
        </w:rPr>
        <w:t>Карпов Ф.Ф., Гаврилов Э.И., Белялов О.В. 2003. Краткое сообщение о шахине // Каз. орнитол. бюлл. 2003. Алматы, 2003. - С. 148.</w:t>
      </w:r>
    </w:p>
    <w:p>
      <w:pPr>
        <w:pStyle w:val="Normal"/>
        <w:rPr/>
      </w:pPr>
      <w:r>
        <w:rPr/>
        <w:t xml:space="preserve">Карпов Ф.Ф., Гисцов А.П. 1996. Материалы авиаучетов редких хищных птиц на полуострове Мангышлак // </w:t>
      </w:r>
      <w:r>
        <w:rPr>
          <w:i/>
        </w:rPr>
        <w:t>Рус. орнитол. журн</w:t>
      </w:r>
      <w:r>
        <w:rPr/>
        <w:t>. 5. - 4. - С. 11-13.</w:t>
      </w:r>
    </w:p>
    <w:p>
      <w:pPr>
        <w:pStyle w:val="Normal"/>
        <w:rPr>
          <w:lang w:val="en-US"/>
        </w:rPr>
      </w:pPr>
      <w:r>
        <w:rPr>
          <w:lang w:val="en-US"/>
        </w:rPr>
        <w:t xml:space="preserve">Карпов Ф.Ф., Гисцов А.П. 1996. Материалы авиаучетов редких хищных птиц на полуострове Мангышлак // Рус. орнитол. ж. Экспресс-вып. N 4, 1996. - С. 11-13. Ключевые слова: хищные птицы; редкие и исчезающие виды; авиаучеты; численность; распределение; Казахстан. Учет с вертолета проводили с 23/X по 1/XI 1991 г. на горных территориях Мангистауской обл. (Казахстан); длина маршрута 3100 км. Отмечено 6 видов хищных птиц, занесенных в Красную книгу Казахстана: Aquila heliaca, Circaetus gallicus, Haliacetus albicilla, Aquila chrysaetos, Aquila rapax, Falco cherrug. Сведения о численности, распределении редких видов. Казахстан, Ин-т зоологии, НАН, Алма-Ата. </w:t>
      </w:r>
    </w:p>
    <w:p>
      <w:pPr>
        <w:pStyle w:val="Normal"/>
        <w:rPr/>
      </w:pPr>
      <w:r>
        <w:rPr/>
        <w:t xml:space="preserve">Карпов Ф.Ф., Гисцов А.П., Плахов К.Н. 1995. О распространении и численности кеклика в Мангистауской области // </w:t>
      </w:r>
      <w:r>
        <w:rPr>
          <w:lang w:val="en-US"/>
        </w:rPr>
        <w:t>Selevinia, 1995. - № 1. – С.</w:t>
      </w:r>
      <w:r>
        <w:rPr/>
        <w:t xml:space="preserve"> 92-93.</w:t>
      </w:r>
    </w:p>
    <w:p>
      <w:pPr>
        <w:pStyle w:val="Normal"/>
        <w:rPr>
          <w:lang w:val="en-US"/>
        </w:rPr>
      </w:pPr>
      <w:r>
        <w:rPr>
          <w:lang w:val="en-US"/>
        </w:rPr>
        <w:t>Карпов Ф.Ф., Гисцов А.П., Плахов К.Н. 1996. Численность и распространение пустынного ворона на полуострове Мангышлак // Экология и численность врановых птиц России и сопредельных государств. Мат-лы IV совещания. Казань: КГУ, 1996. - С. 32.</w:t>
      </w:r>
    </w:p>
    <w:p>
      <w:pPr>
        <w:pStyle w:val="Normal"/>
        <w:rPr>
          <w:lang w:val="en-US"/>
        </w:rPr>
      </w:pPr>
      <w:r>
        <w:rPr>
          <w:lang w:val="en-US"/>
        </w:rPr>
        <w:t>Карпов Ф.Ф., Коваленко А.В., Белялов О.В. 2003. Краткое сообщение о шахине // Каз. орнитол. бюлл. 2003. Алматы, 2003. - С. 148.</w:t>
      </w:r>
    </w:p>
    <w:p>
      <w:pPr>
        <w:pStyle w:val="Normal"/>
        <w:rPr>
          <w:lang w:val="en-US"/>
        </w:rPr>
      </w:pPr>
      <w:r>
        <w:rPr>
          <w:lang w:val="en-US"/>
        </w:rPr>
        <w:t>Карпов Ф.Ф., Коваленко А.В., Белялов О.В. 2003. Первая встреча выводка райской мухоловки в Алматинской области // Каз. орнитол. бюлл. 2003. Алматы, 2003. - С. 190.</w:t>
      </w:r>
    </w:p>
    <w:p>
      <w:pPr>
        <w:pStyle w:val="Normal"/>
        <w:rPr>
          <w:lang w:val="en-US"/>
        </w:rPr>
      </w:pPr>
      <w:r>
        <w:rPr>
          <w:lang w:val="en-US"/>
        </w:rPr>
        <w:t>Карпов Ф.Ф., Панов А.В. 2003. Некоторые результаты поездки на Ивановский хребет (Западный Алтай) // Каз. орнитол. бюлл. 2003. Алматы, 2003. - С. 63-64.</w:t>
      </w:r>
    </w:p>
    <w:p>
      <w:pPr>
        <w:pStyle w:val="Normal"/>
        <w:rPr>
          <w:lang w:val="en-US"/>
        </w:rPr>
      </w:pPr>
      <w:r>
        <w:rPr>
          <w:lang w:val="en-US"/>
        </w:rPr>
        <w:t>Карпов Ф.Ф., Хроков В.В. 2002. Краткое сообщение о дрофе // Каз. орнитол. бюлл. 2002. Алматы, 2002. - С. 77.</w:t>
      </w:r>
    </w:p>
    <w:p>
      <w:pPr>
        <w:pStyle w:val="Normal"/>
        <w:rPr>
          <w:lang w:val="en-US"/>
        </w:rPr>
      </w:pPr>
      <w:r>
        <w:rPr>
          <w:lang w:val="en-US"/>
        </w:rPr>
        <w:t>Карпов Ф.Ф., Хроков В.В., Беседин Е.В. 2002. Краткие сообщения о могильнике, красавке, стрепете, черноголовом хохотуне, филине // Каз. орнитол. бюлл. 2002. Алматы, 2002. - С. 63, 73-74, 79, 85, 88.</w:t>
      </w:r>
    </w:p>
    <w:p>
      <w:pPr>
        <w:pStyle w:val="Normal"/>
        <w:rPr>
          <w:lang w:val="en-US"/>
        </w:rPr>
      </w:pPr>
      <w:r>
        <w:rPr>
          <w:lang w:val="en-US"/>
        </w:rPr>
        <w:t>Карпов Ф.Ф., Хроков В.В., Беседин Е.В. 2002. Экспедиции: Боровое // Каз. орнитол. бюлл. 2002. Алматы, 2002. - С. 15.</w:t>
      </w:r>
    </w:p>
    <w:p>
      <w:pPr>
        <w:pStyle w:val="Normal"/>
        <w:rPr>
          <w:lang w:val="en-US"/>
        </w:rPr>
      </w:pPr>
      <w:r>
        <w:rPr>
          <w:lang w:val="en-US"/>
        </w:rPr>
        <w:t xml:space="preserve">Карпова Н.В. Кулики (Charadrii) юга Средней Сибири: распространение, миграции, ресурсы. Диссертация. Ключевые слова: кулики; Charadrii (Aves); распространение; аннотированный список видов; численность; сезонные перемещения; оценка охотничьих ресурсов; охрана. Составлен полный аннотированный список видов куликов юга Средней Сибири, приведены сведения по их распространению и обилию. Впервые дана количественная хар-ка сезонных перемещений куликов на основе сформированной базы данных более чем за 20-летний период. По рез-там кольцевания птиц в регионе и анализа их повторных встреч впервые систематизированы и обобщены сведения о территориальных связях. Показано воздействие разных факторов, определяющих обилие куликов в местах традиционных остановок на юге региона. Составлено ур-ние регрессии, позволяющее прогнозировать их обилие на путях пролета. Впервые на основе методического комплекса сделана ресурсная оценка видов, отнесенных к объектам охоты. Проанализировано современное использование и лимитирующие воздействия. Намечены пути охраны, выявлены ключевые участки пролетных путей. Рассмотрены вероятные угрозы и причины, их обусловливающие. </w:t>
      </w:r>
    </w:p>
    <w:p>
      <w:pPr>
        <w:pStyle w:val="Normal"/>
        <w:rPr>
          <w:lang w:val="en-US"/>
        </w:rPr>
      </w:pPr>
      <w:r>
        <w:rPr>
          <w:lang w:val="en-US"/>
        </w:rPr>
        <w:t xml:space="preserve">Карпова Н.В., Савченко А.П. 2006. Видовой состав и фауногенетическое распределение куликов (Charadrii) юга Средней Сибири // Биоразнообразие экосистем Внутренней Азии, 2006. - С. 133-134. - Т. 1. - Улан-Удэ. Ключевые слова: кулики; фауна; гнездящиеся виды; пролетные виды; распределение; Средняя Сибирь; южные районы. В результате многолетних орнитологических исследований на юге Средней Сибири отмечено 63 вида отряда Charadriiformes, из них 49 видов (8 подвидов) - представители подотряда Charadrii (54,4% видового состава авифауны СНГ). Зарегистрированы кулики 6 семейств: Burhinidae, Charadriidae, Recurvirostridae, Haematopodidae, Scolopacidae, Glareolidae, из которых доминируют виды двух семейств - Scolopacidae (69,4%) и Charadriidae (20,4%). По характеру пребывания 44,9% видового состава куликов юга Средней Сибири относится к пролетным, 36,7% - гнездящимся, 6,1% - залетным, 8,2% - с летным пребыванием, но недоказанным гнездованием и 4,1% - характер пребывания которых не установлен. Доля пролетных видов значительна и составляет: в Убсу-Нурской котловине - 53,5%, Центрально-Тувинской - 54,5%, Минусинской - 43,5%, в пределах островных лесостепей и подтайги Красноярского края - 55,3%. Преобладающее число пролетных видов - представители сем. Scolopacidae, в первую очередь кулики рода Calidris. Количество гнездящихся видов представителей подотряда Charadrii несколько ниже: от 29,5% в Центрально-Тувинской котловине до 39,5% - в Убсу-Нурской. Кроме вышеуказанных, выделяются еще две группы куликов: залетные виды (случайные встречи в пределах региона) и виды, встречающиеся в летний период, но размножение которых не доказано. Доля первых, среди отмеченных в разных географических областях куликов, варьирует от 4,7% (Убсу-Нурская котловина) до 13,0% (Минусинская котловина). Залетные виды для Убсу-Нурской котловины - авдотка и кроншнеп-малютка, Центрально-Тувинской - толстоклювый зуек, дупель, кроншнеп-малютка и луговая тиркушка. В Минусинской котловине отмечено наибольшее число залетных видов: толстоклювый зуек, ходулочник, плосконосый плавунчик, исландский песочник, горный дупель, кроншнеп-малютка, азиатский бекасовидный веретенник. В пределах островных лесостепей и подтайги Красноярского края в качестве залетных отмечены шилоклювка и горный дупель. Виды, зарегистрированные в летнее время, но гнездование которых в пределах той или иной географической области не доказано: азиатский бекасовидный веретенник (Убсу-Нурская, Центрально-Тувинская котловины), большой веретенник (Центрально-Тувинская котловина), лесной дупель (Центрально-Тувинская котловина), фифи, мородунка (Минусинская котловина), азиатский бекас (Минусинская котловина и островные лесостепи, подтайга Красноярского края). Доля подобных видов среди отмеченных куликов варьирует от 2,3% в Убсу-Нурской до 6,8% - в Центрально-Тувинской котловинах. За счет большего долевого участия представителей монгольского типа фауны значительным разнообразием гнездящихся видов характеризуется Убсу-Нурская котловина, которая отличается и наиболее высокими показателями интенсивности перемещений редких и малочисленных видов. Состав куликов Минусинской котловины более динамичен, что находит отражение в сравнительно высокой доле залетных форм. Россия, КГУ, Красноярск, e-mail: curlew@mail.ru. </w:t>
      </w:r>
    </w:p>
    <w:p>
      <w:pPr>
        <w:pStyle w:val="Normal"/>
        <w:rPr/>
      </w:pPr>
      <w:r>
        <w:rPr/>
        <w:t>Карпова Н.В., Савченко А.П., Прокофьев С.М., Кутянина А.В. Улиты Приени-сейской Сибири // Фауна и экология наземных позвоночных Сибири. Красноярск: Краснояр. гос. ун-т, 1997. - С. 54-71.</w:t>
      </w:r>
    </w:p>
    <w:p>
      <w:pPr>
        <w:pStyle w:val="Normal"/>
        <w:rPr/>
      </w:pPr>
      <w:r>
        <w:rPr/>
        <w:t xml:space="preserve">Карпович В., Кестер Б. 1970. [Karpovich V., Kester В.] Resources of common eider on the Murman and the White Sea (Запасы обыкновенной гаги на Мурмане и Белом море). - International regional Meeting on Conservation of Wildfowl Resources (Europe, Western Asia, -Northern and Tropical Africa), Leningrad, USSR, 25-30 Sept. 1968. Proc. M., 1970. – РР. 58-59. </w:t>
      </w:r>
    </w:p>
    <w:p>
      <w:pPr>
        <w:pStyle w:val="Normal"/>
        <w:rPr/>
      </w:pPr>
      <w:r>
        <w:rPr/>
        <w:t>Карпович В.Н. 1973. [Karpovich V.N.] Population dynamics of the Common Ei</w:t>
        <w:softHyphen/>
        <w:t>der in the Kandalaksha state reserve (Динамика популяции обыкновен</w:t>
        <w:softHyphen/>
        <w:t xml:space="preserve">ной гаги в Кандалакшском государственном заповеднике) // The XI International Congress of Game Biologists, Abstracts. Stockholm, 1973, p. 47. </w:t>
      </w:r>
    </w:p>
    <w:p>
      <w:pPr>
        <w:pStyle w:val="Normal"/>
        <w:rPr>
          <w:lang w:val="en-US"/>
        </w:rPr>
      </w:pPr>
      <w:r>
        <w:rPr>
          <w:lang w:val="en-US"/>
        </w:rPr>
        <w:t>Карпович В.Н. 1984. Кандалакшский заповедник. Мурманское книжное изд-во. 158 с.</w:t>
      </w:r>
    </w:p>
    <w:p>
      <w:pPr>
        <w:pStyle w:val="Normal"/>
        <w:rPr/>
      </w:pPr>
      <w:r>
        <w:rPr/>
        <w:t>Карпович В.Н., Кестер Б.В Белопольский Л.О. 1972. Фактическое по</w:t>
        <w:softHyphen/>
        <w:t>ложение обыкновенной гаги в Кандалакшском государственном заповед</w:t>
        <w:softHyphen/>
        <w:t xml:space="preserve">нике. // Сообщ. Прибалт, комис. по изучению миграций птиц, 1972, № 7. - С. 140-153. </w:t>
      </w:r>
    </w:p>
    <w:p>
      <w:pPr>
        <w:pStyle w:val="Normal"/>
        <w:rPr>
          <w:lang w:val="en-US"/>
        </w:rPr>
      </w:pPr>
      <w:r>
        <w:rPr>
          <w:lang w:val="en-US"/>
        </w:rPr>
        <w:t xml:space="preserve">Карпович В.Н., Шкляревич Г.А. 1997. О возможной зависимости динамики численности обыкновенной гаги в Кандалакшском заповеднике от естественных колебаний биомассы мидий // Экол. птиц и тюленей в морях Сев.-Зап. России, 1997, - С. 44-66, 222-223. Ключевые слова: гаги; Somateria mollissima (Aves); динамика численность; питание; мидии; колебание биомассы; Кандалакшский заповедник. Один из ведущих кормовых объектов гаги Somateria mollissima - мидии Mytilus edulis. Суточная норма питания гаги около 3,5 кг мидий в живом весе. Во многих случаях гаги выедают за весенне-летний сезон значительную часть запасов литоральных мидий. Биомасса Mytilus edulis в акватории Кандалакшского зап-ка подвержена резким периодическим колебаниям. При сравнении имеющихся данных о состоянии мидий с материалами ежегодных учетов численности размножающихся в заповеднике гаг оказалось, что изменения численности гаги и биомассы мидий обычно совпадали по направлению. Предполагается, что значительные изменения биомассы мидий могут сказываться на динамике численности гаги. Ил. 2. Табл. 4. Библ. 18. </w:t>
      </w:r>
    </w:p>
    <w:p>
      <w:pPr>
        <w:pStyle w:val="Normal"/>
        <w:rPr>
          <w:lang w:val="en-US"/>
        </w:rPr>
      </w:pPr>
      <w:r>
        <w:rPr>
          <w:lang w:val="en-US"/>
        </w:rPr>
        <w:t>Картавых Ф.Л. 1976. Краткие сообщения о дальневосточном белом аисте на острове Сахалин // Тр. Окского гос. заповедника. Вып. 13. Редкие, исчезающие и малоизу</w:t>
        <w:softHyphen/>
        <w:t>ченные птицы СССР. 1976. - С. 35.</w:t>
      </w:r>
    </w:p>
    <w:p>
      <w:pPr>
        <w:pStyle w:val="Normal"/>
        <w:rPr/>
      </w:pPr>
      <w:r>
        <w:rPr/>
        <w:t>Карташев Н.Н. 1961. Птицы Командорских островов и некоторые предложения по рациональному их использованию // Зоол. журн. Т. 40. Вып. 9. - С. 1395</w:t>
        <w:noBreakHyphen/>
        <w:t>1410.</w:t>
      </w:r>
    </w:p>
    <w:p>
      <w:pPr>
        <w:pStyle w:val="Normal"/>
        <w:rPr>
          <w:lang w:val="en-US"/>
        </w:rPr>
      </w:pPr>
      <w:r>
        <w:rPr>
          <w:lang w:val="en-US"/>
        </w:rPr>
        <w:t>Карташев Н.Н. 1974. Годовые изменения численности и соотношения групп птиц Моложского отрога Рыбинского водохранилища // Материалы VI Всесоюзной орнитологической конференции, Москва, 1-5 февраля 1974 г. Ч.1. - М.: Изд-во МГУ, 1974. - С.283-285.\</w:t>
      </w:r>
    </w:p>
    <w:p>
      <w:pPr>
        <w:pStyle w:val="Normal"/>
        <w:rPr>
          <w:rFonts w:eastAsia="MS Mincho;Arial Unicode MS"/>
        </w:rPr>
      </w:pPr>
      <w:r>
        <w:rPr>
          <w:rFonts w:eastAsia="MS Mincho;Arial Unicode MS"/>
        </w:rPr>
        <w:t xml:space="preserve">Карташев Н.Н. 1974. Некоторые особенности строения глаза птиц // Орнитология. - вып. 11. М. Изд. МГУ. 1974. - С. 40-53. канюк, пустельга, орлан-белохвост, перепелятник, змееяд, чеглок-морф. </w:t>
      </w:r>
    </w:p>
    <w:p>
      <w:pPr>
        <w:pStyle w:val="Normal"/>
        <w:rPr>
          <w:lang w:val="en-US"/>
        </w:rPr>
      </w:pPr>
      <w:r>
        <w:rPr>
          <w:lang w:val="en-US"/>
        </w:rPr>
        <w:t>Карташев Н.Н. 1974. Систематика птиц М.: Высшая школа. - 362</w:t>
      </w:r>
      <w:r>
        <w:rPr/>
        <w:t xml:space="preserve"> с.</w:t>
      </w:r>
    </w:p>
    <w:p>
      <w:pPr>
        <w:pStyle w:val="Normal"/>
        <w:rPr>
          <w:rFonts w:eastAsia="MS Mincho;Arial Unicode MS"/>
        </w:rPr>
      </w:pPr>
      <w:r>
        <w:rPr>
          <w:rFonts w:eastAsia="MS Mincho;Arial Unicode MS"/>
        </w:rPr>
        <w:t xml:space="preserve">Карташев Н.Н. 1974. Систематика птиц. М. Высшая школа. 1974. – 150 с. </w:t>
      </w:r>
    </w:p>
    <w:p>
      <w:pPr>
        <w:pStyle w:val="Normal"/>
        <w:rPr/>
      </w:pPr>
      <w:r>
        <w:rPr/>
        <w:t>Карташев Н.Н. 1979. Материалы к биологии чистиковых птиц Командорских островов // Орнитология. Вып. 14. - С. 144</w:t>
        <w:noBreakHyphen/>
        <w:t>149.</w:t>
      </w:r>
    </w:p>
    <w:p>
      <w:pPr>
        <w:pStyle w:val="Normal"/>
        <w:rPr/>
      </w:pPr>
      <w:r>
        <w:rPr/>
        <w:t>Карташев Н.Н., 1973. Летний аспект населения куликов в некоторых районах Европейской части СССР // Фауна и экология куликов: Совещ. МОИП. - М. - Вып. 1. - С. 115-118.</w:t>
      </w:r>
    </w:p>
    <w:p>
      <w:pPr>
        <w:pStyle w:val="Normal"/>
        <w:rPr>
          <w:lang w:val="en-US"/>
        </w:rPr>
      </w:pPr>
      <w:r>
        <w:rPr>
          <w:lang w:val="en-US"/>
        </w:rPr>
        <w:t xml:space="preserve">Карташов Н.Н. 1973. Материалы к количественной характеристике населения птиц берегов водоёмов Европейской части СССР // Тр. Дарвинск. гос. заповедника, 1973,  Вологда, вып. 11. - С. 112-150. </w:t>
      </w:r>
    </w:p>
    <w:p>
      <w:pPr>
        <w:pStyle w:val="Normal"/>
        <w:rPr/>
      </w:pPr>
      <w:r>
        <w:rPr/>
        <w:t>Карулин Б.Е., Шилов И.А., Никитина Н.А., Солдатова А.Н., Ковалевский Ю.В., Хлеп Л.А., Ивашкина И.Н., Дубровский Ю.А. 1973. Суточная активность и использование территорий рыжей полевкой (Clethrionemus glaceus) зимой по наблюдениям за звуками, меченными радиоактивным кобальтом // Зоологический журнал, 1973, т. 52, вып. 5.</w:t>
      </w:r>
    </w:p>
    <w:p>
      <w:pPr>
        <w:pStyle w:val="Normal"/>
        <w:rPr>
          <w:rFonts w:eastAsia="MS Mincho;Arial Unicode MS"/>
          <w:lang w:val="en-US"/>
        </w:rPr>
      </w:pPr>
      <w:r>
        <w:rPr>
          <w:rFonts w:eastAsia="MS Mincho;Arial Unicode MS"/>
          <w:lang w:val="en-US"/>
        </w:rPr>
        <w:t xml:space="preserve">Карху А.А. 1998. Остатки птиц с поселения Ивановское VII (предварительные результаты)// Некотор. итоги изуч. археол. памятников Иванов. болота, 1998,  84-86. Ключевые слова: ископаемые птицы; костные остатки; стоянка Ивановское; видовой состав; охотничьи птицы. В многослойной стоянке Ивановское VII 1240 костей птиц происходят из слоев IV-I. Всего установлено 37 видов птиц. Большинство остатков относится к речным и нырковым уткам, много найдено костей глухаря и чернозобой гагары, остальные виды представлены в основном единичными остатками. Видовой состав птиц стоянки вполне соответствует современной авифауне района. Из этого ряда выпадает серая утка, остатки к-рой необычно многочисленны. Видовой состав птиц стоянки является типично охотничьим, ее обитатели добывали в основном наиболее доступные виды средних и крупных размеров. Библ. 6. </w:t>
      </w:r>
    </w:p>
    <w:p>
      <w:pPr>
        <w:pStyle w:val="Normal"/>
        <w:rPr/>
      </w:pPr>
      <w:r>
        <w:rPr/>
        <w:t>Карху А.А. и Курочкин Е.Н. 2000. Орнитологический. Археологические находки птиц: особенности материала и методы изучения. В брошюре: Леонова Н.Б. и Сычева С.А. (ред.) Руководство по изучению палеоэкологии разновозрастных культурных слоев древних</w:t>
      </w:r>
      <w:r>
        <w:rPr>
          <w:lang w:val="en-US"/>
        </w:rPr>
        <w:t xml:space="preserve"> </w:t>
      </w:r>
      <w:r>
        <w:rPr/>
        <w:t>поселений</w:t>
      </w:r>
      <w:r>
        <w:rPr>
          <w:lang w:val="en-US"/>
        </w:rPr>
        <w:t xml:space="preserve">. </w:t>
      </w:r>
      <w:r>
        <w:rPr/>
        <w:t>Москва</w:t>
      </w:r>
      <w:r>
        <w:rPr>
          <w:lang w:val="en-US"/>
        </w:rPr>
        <w:t xml:space="preserve">, 2000. - С. 24-27. </w:t>
      </w:r>
    </w:p>
    <w:p>
      <w:pPr>
        <w:pStyle w:val="Normal"/>
        <w:rPr>
          <w:lang w:val="en-US"/>
        </w:rPr>
      </w:pPr>
      <w:r>
        <w:rPr>
          <w:lang w:val="en-US"/>
        </w:rPr>
        <w:t xml:space="preserve">Карякин И. 2000. Общие впечатления о Тувинских степях и их обитателях // Степ. бюл. N 6, 2000. - С. 42-43. Ключевые слова: птицы; Тувинские степи; популярный очерк. </w:t>
      </w:r>
    </w:p>
    <w:p>
      <w:pPr>
        <w:pStyle w:val="Normal"/>
        <w:rPr>
          <w:lang w:val="en-US"/>
        </w:rPr>
      </w:pPr>
      <w:r>
        <w:rPr>
          <w:lang w:val="en-US"/>
        </w:rPr>
        <w:t>Карякин И. В. 1998. Конспект фауны птиц Пермской области / ЦПИ СОЖУр. - Пермь: 1998. -.с. - Рец.: Шепель А.И. // Материалы к распространению птиц на Урале, в Приуралье и Западной Сибири: Сб. ст. [Вып. 4]. - Екатеринбург, 1999. - С. 199 - 206.</w:t>
      </w:r>
    </w:p>
    <w:p>
      <w:pPr>
        <w:pStyle w:val="Normal"/>
        <w:rPr>
          <w:lang w:val="en-US"/>
        </w:rPr>
      </w:pPr>
      <w:r>
        <w:rPr>
          <w:lang w:val="en-US"/>
        </w:rPr>
        <w:t>Карякин И. В. 1998. Конспект фауны птиц Республики Башкортостан / Центр полевых исследований Союза охраны животных Урала. - Пермь: 1998. - 253с.</w:t>
      </w:r>
    </w:p>
    <w:p>
      <w:pPr>
        <w:pStyle w:val="Normal"/>
        <w:rPr>
          <w:lang w:val="en-US"/>
        </w:rPr>
      </w:pPr>
      <w:r>
        <w:rPr>
          <w:lang w:val="en-US"/>
        </w:rPr>
        <w:t>Карякин И. В. 1998. Пернатые хищники Уральского региона: Соколообразные (Falconiformes), совообразные (Strigiformes) / Центр полевых исследований Союза охраны животных Урала. - Пермь: 1998. - 483с.</w:t>
      </w:r>
    </w:p>
    <w:p>
      <w:pPr>
        <w:pStyle w:val="Normal"/>
        <w:rPr>
          <w:lang w:val="en-US"/>
        </w:rPr>
      </w:pPr>
      <w:r>
        <w:rPr>
          <w:lang w:val="en-US"/>
        </w:rPr>
        <w:t>Карякин И. В. 1999. Территориальная охрана пернатых хищников и природопользование // Степной бюллетень. - 1999. - № 3/4. - С.48 - 50. Волго-Уральский регион</w:t>
      </w:r>
    </w:p>
    <w:p>
      <w:pPr>
        <w:pStyle w:val="Normal"/>
        <w:rPr>
          <w:rFonts w:eastAsia="MS Mincho;Arial Unicode MS"/>
          <w:lang w:val="en-US"/>
        </w:rPr>
      </w:pPr>
      <w:r>
        <w:rPr>
          <w:rFonts w:eastAsia="MS Mincho;Arial Unicode MS"/>
          <w:lang w:val="en-US"/>
        </w:rPr>
        <w:t>Карякин И. В. 2004. Балобан в Волго-Уральском регионе и на прилегающих территориях // Степ. бюл. - № 15. - 2004. - С. 32-39. Ключевые слова: соколы; Falco cherrug (Aves); состояние популяций; численность гнездовых пар; Волго-Уральский регион и прилегающие р-ны Зап. Казахстана. Изучение балобана (Б; Falco cherrug) проводилось в 1994-2003 гг. в регионе, занимающем В. Русской равнины (Среднее Поволжье), Уральские горы и прилегающую часть Зап.-Сибирской низменности, а также часть территории Зап. Казахстана. Общая протяженность экспедиционных маршрутов в р-не возможного обитания Б составила 37 454 км, из них по российской части 34 176 км, по казахстанской - 3278 км. По состоянию на 2003 г. выявлено 35 гнездовых участков Б на территории России и 19 гнездовых участков на территории Казахстана. Известно еще 20 гнездовых участков Б, и т. о. в регионе площадью 1 372 967 км{2} за последние 10 лет найдено всего 84 гнездовых участка Б. Приводятся данные по географическому распределению Б в этом регионе. Вся популяция Б в регионе оценена в 244-336 пар, большая часть из к-рых (140-180 пар) сосредоточена в 2-х группировках на территории Казахстана. Численность Б на российской территории оценивается в 104-156 пар, большинство их гнездится к В. от Уральского хребта. Западнее Урала обитает &lt;=25 пар, размножающихся, повидимому, нерегулярно (предполагается, что они составляют всю популяцию Б в европейской части России). Данные по фенологии и размножению Б. Все стабильные популяции Б привязаны к ареалам массовых колониальных грызунов сухих и опустыненых степей: малых сусликов (малый и даурский), а также степной пеструшки и полевки Брандта. Россия, Центр полевых исследований, Нижний Новгород. Ил. 2. Табл. 3. Библ. 27</w:t>
      </w:r>
    </w:p>
    <w:p>
      <w:pPr>
        <w:pStyle w:val="Normal"/>
        <w:rPr>
          <w:rFonts w:eastAsia="MS Mincho;Arial Unicode MS"/>
          <w:lang w:val="en-US"/>
        </w:rPr>
      </w:pPr>
      <w:r>
        <w:rPr>
          <w:rFonts w:eastAsia="MS Mincho;Arial Unicode MS"/>
          <w:lang w:val="en-US"/>
        </w:rPr>
        <w:t>Карякин И. В. 2004. Балобан на плато Устюрт: краткие результаты экспедиции 2003 г // Степ. бюл. - № 15. - 2004. - С. 40-41. Ключевые слова: соколы; Falco cherrug (Aves); гнездование; численность; плато Устюрт. С 5/IV по 4/V - 2003 г. проведена орнитологическая экспедиция по Зап. Казахстану. Общий автопробег составил 4953 км, из них 2366 км - рабочие маршруты по Устюрту и Мангышлаку. Балобан (Б; Falco cherrug) - характерный гнездящийся вид плато Устюрт и прилегающей территории. Выявлено 60 гнездовых участков и 48 гнезд, из к-рых 39 оказались жилыми (81, 25%). Из общего кол-ва 44 гнезда располагались на скалах и обрывах и 4 гнезда на бетонных опорах ЛЭП - все в гнездах др. птиц (курганника - 21, беркута - 15, ворона - 2, стервятника - 1 и т. д.). Все гнезда Б на ЛЭП располагались в Приаралье (песчаный массив Большие Барсуки). Методом экстраполяции общая численность Б на плато Устюрт оценена в 519 пар, из них 422 - успешно размножающихся Численность Б в песчаном массиве Большие. Барсуки - 11 пар. Россия, Центр полевых исследований, Нижний Новгород. Ил. 1. Табл. 2</w:t>
      </w:r>
    </w:p>
    <w:p>
      <w:pPr>
        <w:pStyle w:val="Normal"/>
        <w:rPr>
          <w:lang w:val="en-US"/>
        </w:rPr>
      </w:pPr>
      <w:r>
        <w:rPr>
          <w:lang w:val="en-US"/>
        </w:rPr>
        <w:t>Карякин И. В., Корольков М. А., Мошкин А.В. и др. 2001. Балобан в Волго-Уральском регионе - результаты последних исследований // Степнной бюллетень. - 2001. - № 9. - С.49 - 50.</w:t>
      </w:r>
    </w:p>
    <w:p>
      <w:pPr>
        <w:pStyle w:val="Normal"/>
        <w:rPr>
          <w:lang w:val="en-US"/>
        </w:rPr>
      </w:pPr>
      <w:r>
        <w:rPr>
          <w:lang w:val="en-US"/>
        </w:rPr>
        <w:t>Карякин И.В. 1996. Техника выявления редких видов (крупные пернатые хищники). Ч. 1. Пермь, 1996. 80 с.</w:t>
      </w:r>
    </w:p>
    <w:p>
      <w:pPr>
        <w:pStyle w:val="Normal"/>
        <w:rPr>
          <w:lang w:val="en-US"/>
        </w:rPr>
      </w:pPr>
      <w:r>
        <w:rPr>
          <w:lang w:val="en-US"/>
        </w:rPr>
        <w:t>Карякин И.В. 1998. Пернатые хищники Уральского региона Пермь Центр полевых исследований СО животных Урала. - 483</w:t>
      </w:r>
      <w:r>
        <w:rPr/>
        <w:t xml:space="preserve"> с.</w:t>
      </w:r>
    </w:p>
    <w:p>
      <w:pPr>
        <w:pStyle w:val="Normal"/>
        <w:rPr>
          <w:rFonts w:eastAsia="MS Mincho;Arial Unicode MS"/>
          <w:lang w:val="en-US"/>
        </w:rPr>
      </w:pPr>
      <w:r>
        <w:rPr>
          <w:rFonts w:eastAsia="MS Mincho;Arial Unicode MS"/>
          <w:lang w:val="en-US"/>
        </w:rPr>
        <w:t xml:space="preserve">Карякин И.В. 1999. Степная пустельга в Заволжье, Предуралье, на южном Урале и в Зауралье. // Беркут № 2, 1999, т.8. - С. 229-230. Ключевые слова: пустельга; Falco naumanni (Aves); гнездовые популяции; численность; Волго-Уральский регион. Обследование авифауны степных р-нов в 1994-1999 гг. показало, что в Челябинской обл. гнездится 40 пар степной пустельги (Falco naumanni), в Башкорстане - 50 пар, в Оренбургской обл. - 50 пар, в Самарской обл. - 5 пар, в Татарстане этот вид не отмечен. В последние 3-4 года начался процесс восстановления популяции степной пустельги в Волго-Уральском регионе. Библ. 1. </w:t>
      </w:r>
    </w:p>
    <w:p>
      <w:pPr>
        <w:pStyle w:val="Normal"/>
        <w:rPr/>
      </w:pPr>
      <w:r>
        <w:rPr>
          <w:lang w:val="en-US"/>
        </w:rPr>
        <w:t xml:space="preserve">Карякин И.В. 2000. Белый аист (Ciconia ciconia) в Уральском регионе // Белый аист в России: дальше на восток, 2000, C. 115-116. Ключевые слова: аисты; Ciconia ciconia (Aves.); перечень встреч; Уральский регион. Перечень встреч белого аиста в Пермской, Свердловской и республике Башкортостан в 1989-1999 гг. Все встречи приходятся на период завершения волны его расселения по южной тайге на В., в ходе к-рой он появился на гнездовании на С. Горьковской и на юге Кировской областей. В настоящее время волна расселения, вероятно, угасла; возможно, наметился отток в обратном направлении. После 1995 г. аисты в регионе не отмечались. Библ. 4. </w:t>
      </w:r>
    </w:p>
    <w:p>
      <w:pPr>
        <w:pStyle w:val="Normal"/>
        <w:rPr>
          <w:lang w:val="en-US"/>
        </w:rPr>
      </w:pPr>
      <w:r>
        <w:rPr>
          <w:lang w:val="en-US"/>
        </w:rPr>
        <w:t xml:space="preserve">Карякин И.В. 2000. Коллективный автор издания: Саратов. гос. ун-т. Дрофа и стрепет в Республике Башкортостан // Дрофиные птицы России и сопредельных стран. - 2000. - С. 42-44. Саратов. Ключевые слова: дрофы; Otis tarda (Aves); стрепет; Tetrax tetrax (Aves); состояние популяции; Башкортостан.В течение 5 лет (1994-1998 гг.) была обследована территория Башкортостана с целью составления кадастра птиц (всего 12000 км{2}, т.е. 17.4% всей территории степной и лесостепной зон республики). Численность дрофы (Otis tarda) оценивается до 5 пар. Статус вида - редкий, спорадично и нерегулярно гнездящийся в юж. р-нах. Стрепет (Tetrax tetrax), также редкий гнездящийся вид в юж. р-нах Башкирии. Общая численность стрепета по данным 1999 г. оценивается в 50-60 пар. Ил. 1. Библ. 1. </w:t>
      </w:r>
    </w:p>
    <w:p>
      <w:pPr>
        <w:pStyle w:val="Normal"/>
        <w:rPr>
          <w:lang w:val="en-US"/>
        </w:rPr>
      </w:pPr>
      <w:r>
        <w:rPr>
          <w:lang w:val="en-US"/>
        </w:rPr>
        <w:t>Карякин И.В. 2000. Методические рекомендации по учету пернатых хищников и обработке учетных данных. Новосибирск, 2000. 32.</w:t>
      </w:r>
    </w:p>
    <w:p>
      <w:pPr>
        <w:pStyle w:val="Normal"/>
        <w:rPr>
          <w:lang w:val="en-US"/>
        </w:rPr>
      </w:pPr>
      <w:r>
        <w:rPr>
          <w:lang w:val="en-US"/>
        </w:rPr>
        <w:t xml:space="preserve">Карякин И.В. 2000. Сапсан на Урале и прилегающих территориях // Редкие, исчезающие и малоизученные птицы России. - 2000. - С. 96-103. М. Ключевые слова: соколы; Falco peregrinus (Aves); распространение; численность; места гнездования; Уральский регион.Рассматривается распространение и численность, места гнездования сапсана (Falco peregrinus) в Уральском регионе; картосхемы. Россия, Центр полевых исследований Союза охраны животных Урала, Пермь. </w:t>
      </w:r>
    </w:p>
    <w:p>
      <w:pPr>
        <w:pStyle w:val="Normal"/>
        <w:rPr>
          <w:lang w:val="en-US"/>
        </w:rPr>
      </w:pPr>
      <w:r>
        <w:rPr>
          <w:lang w:val="en-US"/>
        </w:rPr>
        <w:t xml:space="preserve">Карякин И.В. 2000. Черный аист в Уральском регионе и на прилежащих территориях // Редкие, исчезающие и малоизученные птицы России. - 2000. - С. 144-148. М. Ключевые слова: аисты; Ciconia nigra (Aves); распространение; численность; Уральский регион; редкие и исчезающие виды. Черный аист (Ciconia nigra) в Уральском регионе гнездится, но распространен спорадично и везде редок. Приведены данные о встречах черных аистов в Пермской обл. (общая их численность &lt;=15 пар), Свердловской обл. (30 пар, из них 20 пар - на болотах бассейна р. Тавда и &lt;=10 пар - на Среднем Урале), Башкортостане (ЭКВИВ30 пар в горах и ЭКВИВ5 пар - на равнинах) и Челябинской обл. (&lt;=5 пар в горно-лесной зоне). Общая численность черных аистов в Уральском регионе оценивается в 85 пар на площади 587 тыс. км{2}. Сев. граница распространения вида проходит на уровне 61°30" с. ш. Основной очаг находится в сосново-широколиственных долинных лесах гор Южного Урала. Для каждой области даны картосхемы распространения черного аиста. Россия, Центр полевых исследований Союза охраны животных Урала. Библ. 1. </w:t>
      </w:r>
    </w:p>
    <w:p>
      <w:pPr>
        <w:pStyle w:val="Normal"/>
        <w:rPr>
          <w:lang w:val="en-US"/>
        </w:rPr>
      </w:pPr>
      <w:r>
        <w:rPr>
          <w:lang w:val="en-US"/>
        </w:rPr>
        <w:t xml:space="preserve">Карякин И.В. 2002. Степной орел в Самарской области // Фауна и экология животных N 3, 2002, C. 77-84. Ключевые слова: орлы; Aquila nipalensis (Aves); распространение; биологические особенности; численность; Самарская обл. Приводятся нек-рые аспекты распространения и биологии степного орла (Aquila nipalensis) в Самарской обл. В рез-те обследования 20% гнездопригодных для этого вида биотопов установлено, что почти все гнездовые находки лежат южнее очерченной границы, а численность оценивается в среднем в 50-60 пар. Россия, Центр полевых исследований Союза охраны животных Урала, Пермь. Ил. 1. Библ. 10. </w:t>
      </w:r>
    </w:p>
    <w:p>
      <w:pPr>
        <w:pStyle w:val="Normal"/>
        <w:rPr>
          <w:lang w:val="en-US"/>
        </w:rPr>
      </w:pPr>
      <w:r>
        <w:rPr>
          <w:lang w:val="en-US"/>
        </w:rPr>
        <w:t>Карякин И.В. 2003. Балобан в Алтае-Саянском регионе – итоги 2003 года // Степной бюллетень, 2003, № 14. - С. 34-35.</w:t>
      </w:r>
    </w:p>
    <w:p>
      <w:pPr>
        <w:pStyle w:val="Normal"/>
        <w:rPr>
          <w:lang w:val="en-US"/>
        </w:rPr>
      </w:pPr>
      <w:r>
        <w:rPr>
          <w:lang w:val="en-US"/>
        </w:rPr>
        <w:t>Карякин И.В. 2004. Балобан в Волго-Уральском регионе и на прилегающих территориях // Степной бюллетень, 2004, № 15. - С. 32-39.</w:t>
      </w:r>
    </w:p>
    <w:p>
      <w:pPr>
        <w:pStyle w:val="Normal"/>
        <w:rPr>
          <w:lang w:val="en-US"/>
        </w:rPr>
      </w:pPr>
      <w:r>
        <w:rPr>
          <w:lang w:val="en-US"/>
        </w:rPr>
        <w:t>Карякин И.В. 2004. Балобан на плато Устюрт: краткие результаты экспедиции 2003 г. // Степной бюллетень, 2004, № 15. - С. 40-41.</w:t>
      </w:r>
    </w:p>
    <w:p>
      <w:pPr>
        <w:pStyle w:val="Normal"/>
        <w:rPr>
          <w:lang w:val="en-US"/>
        </w:rPr>
      </w:pPr>
      <w:r>
        <w:rPr>
          <w:lang w:val="en-US"/>
        </w:rPr>
        <w:t xml:space="preserve">Карякин И.В. 2004. Огарь в Башкирии // Казарка № 10, 2004. - С. 303-312. Ключевые слова: огарь; численность; распространение; гнездование. О восстановлении численности огаря и возможности его продвижения на север уже много написано: данные авт. по Башкирии лишь подтверждают это. В свете этого хотелось бы акцентировать внимание исследователей на северо-западной окраине Бугульминско-Белебеевской возвышенности, лежащей большей частью в пределах Республики Татарстан, особенно на долине р. Ик. Отсюда до сих пор нет сведений об огаре, хотя весьма вероятно появление гнездовых пар этих уток в ближайшее время. Наиболее перспективными местами гнездования огаря в этом районе являются Икские яры. Россия, Центр полевых исследований, Нижний Новгород. Ил. 3. Библ. 18. </w:t>
      </w:r>
    </w:p>
    <w:p>
      <w:pPr>
        <w:pStyle w:val="Normal"/>
        <w:rPr>
          <w:lang w:val="en-US"/>
        </w:rPr>
      </w:pPr>
      <w:r>
        <w:rPr>
          <w:lang w:val="en-US"/>
        </w:rPr>
        <w:t>Карякин И.В. 2004. Пернатые хищники (методические рекомендации по изучению соколообразных и совообразных). Нижний Новогород, 2004. 351 с.</w:t>
      </w:r>
    </w:p>
    <w:p>
      <w:pPr>
        <w:pStyle w:val="Normal"/>
        <w:rPr>
          <w:lang w:val="en-US"/>
        </w:rPr>
      </w:pPr>
      <w:r>
        <w:rPr>
          <w:lang w:val="en-US"/>
        </w:rPr>
        <w:t>Карякин И.В. 2004. Пернатые хищники (методические рекомендации по изучению соколообразных и совообразных). Нижний Новогород, 2004. 351 с.</w:t>
      </w:r>
    </w:p>
    <w:p>
      <w:pPr>
        <w:pStyle w:val="Normal"/>
        <w:rPr>
          <w:lang w:val="en-US"/>
        </w:rPr>
      </w:pPr>
      <w:r>
        <w:rPr>
          <w:lang w:val="en-US"/>
        </w:rPr>
        <w:t>Карякин И.В. 2005. Аномально поздний случай размножения пустельги в Волгоградской области // Пернатые хищники и их охрана. Новосибирск, 2005, № 2. - С. 61. [докармливаемый выводок 7 декабря 2004 г.].</w:t>
      </w:r>
    </w:p>
    <w:p>
      <w:pPr>
        <w:pStyle w:val="Normal"/>
        <w:rPr>
          <w:lang w:val="en-US"/>
        </w:rPr>
      </w:pPr>
      <w:r>
        <w:rPr>
          <w:lang w:val="en-US"/>
        </w:rPr>
        <w:t>Карякин И.В. 2005. Балобан в Восточной Европе – до трагедии один шаг // Пернатые хищники и их охрана. Новосибирск, 2005, № 2. - С. 12-16.</w:t>
      </w:r>
    </w:p>
    <w:p>
      <w:pPr>
        <w:pStyle w:val="Normal"/>
        <w:rPr>
          <w:lang w:val="en-US"/>
        </w:rPr>
      </w:pPr>
      <w:r>
        <w:rPr>
          <w:lang w:val="en-US"/>
        </w:rPr>
        <w:t>Карякин И.В. 2005. Проект по восстановлению мест гнездования балобана и мохноногого курганника в Республике Тыва: успехи и неудачи, Россия // Пернатые хищники и их охрана. Новосибирск, 2005, № 4. - С. 24-28.</w:t>
      </w:r>
    </w:p>
    <w:p>
      <w:pPr>
        <w:pStyle w:val="Normal"/>
        <w:rPr>
          <w:lang w:val="en-US"/>
        </w:rPr>
      </w:pPr>
      <w:r>
        <w:rPr>
          <w:lang w:val="en-US"/>
        </w:rPr>
        <w:t>Карякин И.В. 2005. Сапсан (Falco peregrinus) в Волго-Уральском регионе, Россия // Пернатые хищники и их охрана. Новосибирск, 2005, № 1. - С. 43-56.</w:t>
      </w:r>
    </w:p>
    <w:p>
      <w:pPr>
        <w:pStyle w:val="Normal"/>
        <w:rPr>
          <w:lang w:val="en-US"/>
        </w:rPr>
      </w:pPr>
      <w:r>
        <w:rPr>
          <w:lang w:val="en-US"/>
        </w:rPr>
        <w:t xml:space="preserve">Карякин И.В. 2006. Балобан в Алтае-Саянском регионе: результаты семилетнего мониторинга // Степ. бюл. № 20, 2006. - С. 54-60. Ключевые слова: Falco cherrug (Aves); подвид milvipes type altaicus; результаты мониторинга; редкие птицы; охрана птиц; хищные птицы; Алтае-Саянский регион. В рамках проекта Института исследования соколов (Falcon Research Institute, IWC Ltd., UK) по изучению и охране сокола-балобана (Falco cherrug) в России в 1999-2005 гг. Центром полевых исследований обследовался Алтае-Саянский регион. Проведено выяснение распространения и численности балобана и долговременный мониторинг его популяций. Основной упор сделан на всестороннее изучение алтайской формы восточносибирского балобана (F. ch. milvipes, type altaicus). Эта форма пользуется наибольшим коммерческим спросом в странах Персидского залива, в связи с чем предполагалось, что именно она испытывает основной пресс нелегального вылова соколов в регионе. Рассмотрены результаты работы в центральной части Алтае-Саянского региона на территории республик Тыва, Алтай, Хакасия и прилегающей части Красноярского края. Горные районы Алтайского края не рассматриваются, поскольку высока вероятность, что популяция балобана, населяющая горно-степные районы периферии Западного Алтая, изолирована от алтае-саянских. На гнездовании она отделена поясом тайги, имеет иные трофические связи, пути пролета, область зимовок, и потому ее следует рассматривать вместе с популяциями Западной Сибири, несмотря на область локализации и стереотипы гнездования, близкие к таковым алтае-саянских птиц. Россия, Центр полевых исследований 603000 Н. Новгород. E-mail: ikar-research@mail.ru. Ил. 7. Табл. 3. Библ. 9. </w:t>
      </w:r>
    </w:p>
    <w:p>
      <w:pPr>
        <w:pStyle w:val="Normal"/>
        <w:rPr>
          <w:lang w:val="en-US"/>
        </w:rPr>
      </w:pPr>
      <w:r>
        <w:rPr>
          <w:lang w:val="en-US"/>
        </w:rPr>
        <w:t xml:space="preserve">Карякин И.В. 2006. Кризис популяций степного орла в Туве // Степ. бюл. № 20, 2006. - С. 61-64. Ключевые слова: степной орел; популяции; численность; снижение; Тува; хищные птицы; орлы. По данным маршрутных учетов 1999-2001 гг. в Туве регистрировалось 12,3% молодых птиц от общего количества орлов, участвующих в размножении. В 2002-2005 гг. этот показатель снизился до 0,9%. Вероятно, большинство выживших молодых птиц формируют пары уже в Монголии, на пути с зимовок, и в Туву большая часть орлов, выведшихся на ее территории, просто не возвращается. В результате, степной орел в Туве до сих пор не восстановил свою численность. При тех темпах размножения, которые выявлены у этого вида в регионе, можно ожидать ее восстановления до уровня 2001 г. лишь через 4-5 лет. При современной численности тувинской популяции степного орла, оценивающейся в 240-334 пары, можно предположить успешное размножение у 128-178 пар, способных поставить на крыло 186-259 слетков в год. Россия, Центр полевых исследований, 603000 Н. Новгород. E-mail: ikar-research@mail.ru. Ил. 3. Табл. 1. Библ. 6. </w:t>
      </w:r>
    </w:p>
    <w:p>
      <w:pPr>
        <w:pStyle w:val="Normal"/>
        <w:rPr>
          <w:lang w:val="en-US"/>
        </w:rPr>
      </w:pPr>
      <w:r>
        <w:rPr>
          <w:lang w:val="en-US"/>
        </w:rPr>
        <w:t xml:space="preserve">Карякин И.В. 2006. Орлы в степных котловинах Бурятии // Современные проблемы орнитологии Сибири и Центральной Азии, 2006. - С. 68-71. - Вып. 3. - Улан-Удэ. Ключевые слова: орлы; Aquila (Aves); гнездование; численность; Бурятие. На территории республики зарегистрированы 4 вида настоящих орлов (рода Aquila), для 3-х из которых (беркут, могильник и степной орел) установлено гнездование приводятся учетные данные. Россия, Центр полевых исследований, 603000, Н. Новгород. E-mail: ikar research@mail.ru. Табл. 1. </w:t>
      </w:r>
    </w:p>
    <w:p>
      <w:pPr>
        <w:pStyle w:val="Normal"/>
        <w:rPr>
          <w:lang w:val="en-US"/>
        </w:rPr>
      </w:pPr>
      <w:r>
        <w:rPr>
          <w:lang w:val="en-US"/>
        </w:rPr>
        <w:t>Карякин И.В. 2006. Орлы в степных котловинах Бурятии. // Современные проблемы орнитологии Сибири и Центральной Азии: III Междунар. конф. Ч. 2.- Улан-Удэ, 2006.- C. 66-68.</w:t>
      </w:r>
    </w:p>
    <w:p>
      <w:pPr>
        <w:pStyle w:val="Normal"/>
        <w:rPr/>
      </w:pPr>
      <w:r>
        <w:rPr/>
        <w:t>Карякин И.В. 2007. Орёл-карлик в Поволжье, на Урале и в Сибири, Россия // Пернатые хищники и их охрана.- 2007.- № 9.- С. 27-62.</w:t>
      </w:r>
    </w:p>
    <w:p>
      <w:pPr>
        <w:pStyle w:val="Normal"/>
        <w:rPr>
          <w:lang w:val="en-US"/>
        </w:rPr>
      </w:pPr>
      <w:r>
        <w:rPr>
          <w:lang w:val="en-US"/>
        </w:rPr>
        <w:t xml:space="preserve">Карякин И.В. Методические рекомендации по учету пернатых хищников и обработке учетных данных. Ключевые слова: хищные птицы; учеты численности; методика комплексного учета; обработка данных учетов. Представлены методики комплексного учета соколообразных (Falconiformes) и совообразных (Strigiformes) на больших территориях (площадочный учет, маршрутный учет, точечный учет); метод обработки учетных данных, проведены формулы для расчета плотности населения и численности дневных хищников и сов; способы экстраполяции учетных данных, их компьютерная обработка. </w:t>
      </w:r>
    </w:p>
    <w:p>
      <w:pPr>
        <w:pStyle w:val="Normal"/>
        <w:rPr/>
      </w:pPr>
      <w:r>
        <w:rPr/>
        <w:t>Карякин И.В. Новые данные по IBA: «Сусканский залив» и «Черемшанский лесной массив». Инвентаризация, мониторинг и охрана ключевых орнитологических территорий России. Сборник научных статей. М., 199б, с. 45,46.</w:t>
      </w:r>
    </w:p>
    <w:p>
      <w:pPr>
        <w:pStyle w:val="Normal"/>
        <w:rPr/>
      </w:pPr>
      <w:r>
        <w:rPr/>
        <w:t>Карякин И.В. Обзор ключевых орнитологических территорий для мигрирующих птиц в ряде областей и республик Волго-Уральского региона. Инвентаризация, мониторинг и охрана ключевых орнитологических территорий России. Сборник научных статей. М., 1999 а, с. 123-137.</w:t>
      </w:r>
    </w:p>
    <w:p>
      <w:pPr>
        <w:pStyle w:val="Normal"/>
        <w:rPr/>
      </w:pPr>
      <w:r>
        <w:rPr/>
        <w:t>Карякин И.В., Бакка С.В., Грабовский М.А. 2006. Бурлинская лента. - Ключевые орнитологические территории России. Том 2. Ключевые орнитологические территории международного значения в Западной Сибири. М. - С. 232.</w:t>
      </w:r>
    </w:p>
    <w:p>
      <w:pPr>
        <w:pStyle w:val="Normal"/>
        <w:rPr>
          <w:lang w:val="en-US"/>
        </w:rPr>
      </w:pPr>
      <w:r>
        <w:rPr>
          <w:lang w:val="en-US"/>
        </w:rPr>
        <w:t>Карякин И.В., Бакка С.В., Грабовский М.А., Коновалов Л.И., Мошкин А.В., Паженков А.С., Смелянский И.Э., Рыбенко А.В. 2005. Балобан (Falco cherrug) в России // Инвентаризация, мониторинг и охрана ключевых орнитологических территорий России. М., 2005. Вып. 5. - С. 48-66.</w:t>
      </w:r>
    </w:p>
    <w:p>
      <w:pPr>
        <w:pStyle w:val="Normal"/>
        <w:rPr/>
      </w:pPr>
      <w:r>
        <w:rPr/>
        <w:t>Карякин И.В., Бакка С.В., Новикова Л.М. 2006. Применение ГИС для повышения эффективности мероприятий по восстановлению численности беркута на территории биосферного резервата "Нижегородское Заволжье", Россия. - Пернатые хищники и их охрана. № 6. - С. 16-20.</w:t>
      </w:r>
    </w:p>
    <w:p>
      <w:pPr>
        <w:pStyle w:val="Normal"/>
        <w:rPr>
          <w:lang w:val="en-US"/>
        </w:rPr>
      </w:pPr>
      <w:r>
        <w:rPr>
          <w:lang w:val="en-US"/>
        </w:rPr>
        <w:t>Карякин И.В., Барабашин Т.О. 2005. Черные дыры в популяциях хищных птиц (гибель хищных птиц на ЛЭП в Западной Бетпак-Дале), Казахстан // Пернатые хищники и их охрана. Новосибирск, 2005, № 4. - С. 29-32.</w:t>
      </w:r>
    </w:p>
    <w:p>
      <w:pPr>
        <w:pStyle w:val="Normal"/>
        <w:rPr>
          <w:lang w:val="en-US"/>
        </w:rPr>
      </w:pPr>
      <w:r>
        <w:rPr>
          <w:lang w:val="en-US"/>
        </w:rPr>
        <w:t>Карякин И.В., Барабашин Т.О., Мошкин А.В. 2005. Балобан в Приаралье // Пернатые хищники и их охрана. Новосибирск, 2005, № 4. - С. 44-49.</w:t>
      </w:r>
    </w:p>
    <w:p>
      <w:pPr>
        <w:pStyle w:val="Normal"/>
        <w:rPr>
          <w:lang w:val="en-US"/>
        </w:rPr>
      </w:pPr>
      <w:r>
        <w:rPr>
          <w:lang w:val="en-US"/>
        </w:rPr>
        <w:t xml:space="preserve">Карякин И.В., Быстрых С.В., Коновалов Л.И. 1999. Орнитофауна Свердловской области </w:t>
      </w:r>
      <w:r>
        <w:rPr>
          <w:color w:val="000000"/>
          <w:lang w:val="en-US"/>
        </w:rPr>
        <w:t xml:space="preserve">Новосибирск </w:t>
      </w:r>
      <w:r>
        <w:rPr>
          <w:lang w:val="en-US"/>
        </w:rPr>
        <w:t>Центр полевых исследований союза охраны животных Урала. - 391</w:t>
      </w:r>
      <w:r>
        <w:rPr/>
        <w:t xml:space="preserve"> с.</w:t>
      </w:r>
    </w:p>
    <w:p>
      <w:pPr>
        <w:pStyle w:val="Normal"/>
        <w:rPr>
          <w:lang w:val="en-US"/>
        </w:rPr>
      </w:pPr>
      <w:r>
        <w:rPr>
          <w:lang w:val="en-US"/>
        </w:rPr>
        <w:t>Карякин И.В., Козлов А.А. 1999. Предварительный кадастр птиц Челябинской обл. Новосибирск Манускрипт. - 421</w:t>
      </w:r>
      <w:r>
        <w:rPr/>
        <w:t xml:space="preserve"> с.</w:t>
      </w:r>
    </w:p>
    <w:p>
      <w:pPr>
        <w:pStyle w:val="Normal"/>
        <w:rPr>
          <w:lang w:val="en-US"/>
        </w:rPr>
      </w:pPr>
      <w:r>
        <w:rPr>
          <w:lang w:val="en-US"/>
        </w:rPr>
        <w:t xml:space="preserve">Карякин И.В., Корольков М.А., Мошкин А.В., Орленко А.А., Паженков А.С. 2001. Балобан в Волго-Уральском регионе – результаты последних исследований // Степной бюллетень, 2001, № 9. - С. 49-50. </w:t>
      </w:r>
    </w:p>
    <w:p>
      <w:pPr>
        <w:pStyle w:val="Normal"/>
        <w:rPr>
          <w:lang w:val="en-US"/>
        </w:rPr>
      </w:pPr>
      <w:r>
        <w:rPr>
          <w:lang w:val="en-US"/>
        </w:rPr>
        <w:t>Карякин И.В., Левин А.С., Барабашин Т.О., Карпов Ф.Ф. 2005. Результаты исследований в 2005 г. в степных борах на северо-востоке Казахстана // Пернатые хищники и их охрана. Новосибирск, 2005, № 4. - С. 34-43.</w:t>
      </w:r>
    </w:p>
    <w:p>
      <w:pPr>
        <w:pStyle w:val="Normal"/>
        <w:rPr>
          <w:lang w:val="en-US"/>
        </w:rPr>
      </w:pPr>
      <w:r>
        <w:rPr>
          <w:lang w:val="en-US"/>
        </w:rPr>
        <w:t>Карякин И.В., Левин А.С., Новикова Л.М., Паженков А.С. 2005. Балобан в Западном Казахстане: результаты исследований в 2003-2004 гг. // Пернатые хищники и их охрана. Новосибирск, 2005, № 2. - С. 42-55.</w:t>
      </w:r>
    </w:p>
    <w:p>
      <w:pPr>
        <w:pStyle w:val="Normal"/>
        <w:rPr>
          <w:lang w:val="en-US"/>
        </w:rPr>
      </w:pPr>
      <w:r>
        <w:rPr>
          <w:lang w:val="en-US"/>
        </w:rPr>
        <w:t xml:space="preserve">Карякин И.В., Левин А.С., Новикова Л.М., Паженков А.С. 2005. Будущее балобана определяется в Западном Казахстане // Степ. бюл. № 17, 2005. - С. 26-29. Ключевые слова: соколы; Falco cherrug (Aves); крупная популяция; Арало-Каспийский регион; численность; гнездовые группировки; меры по охране; Казахстан. В 2003-2004 гг. в Арало-Каспийском регионе Казахстана выявлена крупная популяция балобана (Б; Falco cherrug). Общая протяженность экспедицонных маршрутов составила приблизительно 9800 км; выявлено 255 гнездовых участков Б (98,4% всех участков приурочены к скалам, обрывам чинков и приморским клифам). Общая численность Б оценивается в 1100 пар. Крупнейшие гнездовые группировки приурочены к чинкам плато Устюрт (626 пар) и Киндерли-Каясанского плато (307 пар). Плотность Б здесь колеблется от 3 до 23 пар/100 км. Гнездование Б на ЛЭП отмечено только на территории песчаного массива Большие Барсуки (Сев. Приаралье), где обитает 10-12 пар. Общая численность Б в Зап. Казахстане оценивается в 1200-1430 пар, в ср. приблизительно 1300 пар, из них 88% приходится на долю южной и 12% - на долю сев. популяции. Арало-Каспийская, т. е. южн. популяция Б представлена особями туркестанского подвида, сев. - особями номинативного подвида. Ареалы подвидов в настоящее время западнее Арала не перекрываются. Для Арало-Каспийской популяции характерен высокий успех размножения. Потомство наблюдалось в 74% найденных гнезд; кладка состояла в ср. из 4,6±0,9 яиц, в выводке в ср. 4,1±0,8 птенцов. Ежегодно в этом регионе гнездится в ср. 850 пар Б, в конце мая кол-во Б за счет молодых увеличивается до 5560-6400 особей. Популяция Б между Каспием и Уралом не только наиболее крупная в Казахстане, но и крупнейшая в Средней Азии. Однако нуждается в охране. Борьба с нелегальным отловом Б, птицезащитные мероприятия на ЛЭП и развитие пастбищного животноводства в сухо-степной и пустынной зонах - основные мероприятия, рекомендуемые для сохранения Б и увеличения его численности. Россия, Центр полевых исследований, Нижний Новгород. Библ. 6. </w:t>
      </w:r>
    </w:p>
    <w:p>
      <w:pPr>
        <w:pStyle w:val="Normal"/>
        <w:rPr>
          <w:lang w:val="en-US"/>
        </w:rPr>
      </w:pPr>
      <w:r>
        <w:rPr>
          <w:lang w:val="en-US"/>
        </w:rPr>
        <w:t>Карякин И.В., Меджидов Р.А., Пестов М.В., Салтыков А.В. 2004. Изучение и охрана пернатых хищников Калмыкии (методическое пособие). Элиста: Центр экологических проектов, 2004. 72 с.</w:t>
      </w:r>
    </w:p>
    <w:p>
      <w:pPr>
        <w:pStyle w:val="Normal"/>
        <w:rPr/>
      </w:pPr>
      <w:r>
        <w:rPr/>
        <w:t>Карякин И.В., Николенко Э.Г., Барашкова А.Н. 2006. Крупные пернатые хищники степных котловин Байкальского региона, Россия // Пернатые хищники и их охрана.- 2006.- № 7.- С. 21-45.</w:t>
      </w:r>
    </w:p>
    <w:p>
      <w:pPr>
        <w:pStyle w:val="Normal"/>
        <w:rPr>
          <w:lang w:val="en-US"/>
        </w:rPr>
      </w:pPr>
      <w:r>
        <w:rPr>
          <w:lang w:val="en-US"/>
        </w:rPr>
        <w:t>Карякин И.В., Николенко Э.Г., Барашкова А.Н. 2006. Крупные пернатые хищники степных котловин Байкальского региона, Россия // Пернатые хищники и их охрана.- 2006.- № 7.- С. 21-45.</w:t>
      </w:r>
    </w:p>
    <w:p>
      <w:pPr>
        <w:pStyle w:val="Normal"/>
        <w:rPr>
          <w:lang w:val="en-US"/>
        </w:rPr>
      </w:pPr>
      <w:r>
        <w:rPr>
          <w:lang w:val="en-US"/>
        </w:rPr>
        <w:t>Карякин И.В., Николенко Э.Г., Потапов Е.Р., Фокс Н. 2005. Предварительные результаты проекта по изучению миграции балобана в России // Пернатые хищники и их охрана. Новосибирск, 2005, № 2. - С. 56-59.</w:t>
      </w:r>
    </w:p>
    <w:p>
      <w:pPr>
        <w:pStyle w:val="Normal"/>
        <w:rPr>
          <w:lang w:val="en-US"/>
        </w:rPr>
      </w:pPr>
      <w:r>
        <w:rPr>
          <w:lang w:val="en-US"/>
        </w:rPr>
        <w:t>Карякин И.В., Новикова Л.М., Паженков А.С. 2003. Весенняя встреча кречёток в Западном Казахстане // Мир птиц. Инф. бюлл. Союза охраны птиц России, 2003, № 2 (26). - С. 22.</w:t>
      </w:r>
    </w:p>
    <w:p>
      <w:pPr>
        <w:pStyle w:val="Normal"/>
        <w:rPr>
          <w:lang w:val="en-US"/>
        </w:rPr>
      </w:pPr>
      <w:r>
        <w:rPr>
          <w:lang w:val="en-US"/>
        </w:rPr>
        <w:t xml:space="preserve">Карякин И.В., Новикова Л.М., Паженков А.С. 2003. Результаты российской экспедиции на западе Казахстана в 2003 г. // Каз. орнитол. бюлл. 2003. Алматы, 2003. </w:t>
        <w:br/>
        <w:t>С. 24-27.</w:t>
      </w:r>
    </w:p>
    <w:p>
      <w:pPr>
        <w:pStyle w:val="Normal"/>
        <w:rPr>
          <w:lang w:val="en-US"/>
        </w:rPr>
      </w:pPr>
      <w:r>
        <w:rPr>
          <w:lang w:val="en-US"/>
        </w:rPr>
        <w:t xml:space="preserve">Карякин И.В., Новикова Л.М., Паженков А.С. 2005. Гибель хищных птиц на ЛЭП в Приаралье, Казахстан // Пернатые хищники и их охрана. Новосибирск, 2005, № 2. </w:t>
        <w:br/>
        <w:t>С. 31-32.</w:t>
      </w:r>
    </w:p>
    <w:p>
      <w:pPr>
        <w:pStyle w:val="Normal"/>
        <w:rPr>
          <w:lang w:val="en-US"/>
        </w:rPr>
      </w:pPr>
      <w:r>
        <w:rPr>
          <w:lang w:val="en-US"/>
        </w:rPr>
        <w:t xml:space="preserve">Карякин И.В., Паженков А.С. 2000. Ситуация с крупными пернатыми хищниками на Самарской Луке // Редкие, исчезающие и малоизученные птицы России. - 2000. - С. 103-107. М. Ключевые слова: редкие виды; хищные птицы; число гнездовых пар; Самарская Лука.Обсуждается состояние популяций Pandion haliaetus (6-7 пар), Circaelus gallicus (&lt;=5 пар), Aquila chrysaetos (не гнездится), A. heliaca (около 7 пар), A. clanga (&lt;=3 пары), Haliacetus albicilla (около 14-15 пар), Falco peregrinus (перестал гнездиться в 60-е гг., в 1997 г. отмечено гнездование), Bubo bubo (известно 10 гнездовых участков и 6 мест вероятного гнездования; около 20 пар). Россия, Жигулевский гос. зап-к. </w:t>
      </w:r>
    </w:p>
    <w:p>
      <w:pPr>
        <w:pStyle w:val="Normal"/>
        <w:rPr>
          <w:lang w:val="en-US"/>
        </w:rPr>
      </w:pPr>
      <w:r>
        <w:rPr>
          <w:lang w:val="en-US"/>
        </w:rPr>
        <w:t>Карякин И.В., Смелянский И.Э., Бакка С.В., Грабовский М.А., Рыбенко А.В., Егорова А.В. 2005. Крупные пернатые хищники Алтайского края // Пернатые хищники и их охрана. Новосибирск, 2005, № 3. - С. 28-51.</w:t>
      </w:r>
    </w:p>
    <w:p>
      <w:pPr>
        <w:pStyle w:val="Normal"/>
        <w:rPr/>
      </w:pPr>
      <w:r>
        <w:rPr/>
        <w:t xml:space="preserve">Касаткин В.И. 1981. О гнездовании сороки в песках Астраханского Заволжья // Орнитология. М., 1981. - № 16. </w:t>
      </w:r>
    </w:p>
    <w:p>
      <w:pPr>
        <w:pStyle w:val="Normal"/>
        <w:rPr>
          <w:lang w:val="en-US"/>
        </w:rPr>
      </w:pPr>
      <w:r>
        <w:rPr>
          <w:lang w:val="en-US"/>
        </w:rPr>
        <w:t xml:space="preserve">Касаткин В.И. 2003. О залете сибирской кедровки Nucifraga caryocatactes macrorhynchos в Северный Казахстан // Рус. орнитол. ж. Экспресс-вып. № 218, 2003, т.12. - С. 391. Ключевые слова: Nucifraga caryocatactes macrorhynchos (Aves); залеты; новые находки; фауна; птицы; Северный Казахстан; кедровки. Случай залета кедровки в район Наурзумского бора дополняет материалы об эмиграциях этого вида, достигающего в некоторые годы островных лесов северного и, видимо, безлесных участков Центрального Казахстана. Библ. 1. </w:t>
      </w:r>
    </w:p>
    <w:p>
      <w:pPr>
        <w:pStyle w:val="Normal"/>
        <w:rPr/>
      </w:pPr>
      <w:r>
        <w:rPr/>
        <w:t xml:space="preserve">Касаткин В.И. 2003. О залёте сибирской кедровки </w:t>
      </w:r>
      <w:r>
        <w:rPr>
          <w:i/>
          <w:lang w:val="en-US"/>
        </w:rPr>
        <w:t>Nucifraga</w:t>
      </w:r>
      <w:r>
        <w:rPr>
          <w:i/>
        </w:rPr>
        <w:t xml:space="preserve"> </w:t>
      </w:r>
      <w:r>
        <w:rPr>
          <w:i/>
          <w:lang w:val="en-US"/>
        </w:rPr>
        <w:t>caryocatactes</w:t>
      </w:r>
      <w:r>
        <w:rPr>
          <w:i/>
        </w:rPr>
        <w:t xml:space="preserve"> </w:t>
      </w:r>
      <w:r>
        <w:rPr>
          <w:i/>
          <w:lang w:val="en-US"/>
        </w:rPr>
        <w:t>macrorhynchos</w:t>
      </w:r>
      <w:r>
        <w:rPr/>
        <w:t xml:space="preserve"> в Северный Казахстан // </w:t>
      </w:r>
      <w:r>
        <w:rPr>
          <w:i/>
        </w:rPr>
        <w:t>Рус. орнитол. журн</w:t>
      </w:r>
      <w:r>
        <w:rPr/>
        <w:t>. 12. - 218. - С. 391 [1972].</w:t>
      </w:r>
    </w:p>
    <w:p>
      <w:pPr>
        <w:pStyle w:val="Normal"/>
        <w:rPr>
          <w:lang w:val="en-US"/>
        </w:rPr>
      </w:pPr>
      <w:r>
        <w:rPr>
          <w:lang w:val="en-US"/>
        </w:rPr>
        <w:t>Касаткин В.И. 2003. О залёте сибирской кедровки Nucifraga caryocatactes macrorhynchos в Северный Казахстан // Рус. орнитол. журн., 2003. Экспресс-вып. № 218. - С. 391 [1972, переизд.].</w:t>
      </w:r>
    </w:p>
    <w:p>
      <w:pPr>
        <w:pStyle w:val="Normal"/>
        <w:rPr>
          <w:rFonts w:eastAsia="MS Mincho;Arial Unicode MS"/>
          <w:lang w:val="en-US"/>
        </w:rPr>
      </w:pPr>
      <w:r>
        <w:rPr>
          <w:rFonts w:eastAsia="MS Mincho;Arial Unicode MS"/>
          <w:lang w:val="en-US"/>
        </w:rPr>
        <w:t>Касаткина Ю. Н. 2005. Необычный случай гнездования авдотки Burhinus oedicnemus // Рус. орнитол. ж. Экспресс-вып. - № 288. - 2005, т.14. - С. 466-467. Ключевые слова: авдотки; Burhinus oedicnemus (Aves); необычное гнездование; близ полевого лагеря</w:t>
      </w:r>
    </w:p>
    <w:p>
      <w:pPr>
        <w:pStyle w:val="Normal"/>
        <w:rPr/>
      </w:pPr>
      <w:r>
        <w:rPr/>
        <w:t xml:space="preserve">Касаткина Ю.Н. 2005. Необычный случай гнездования авдотки </w:t>
      </w:r>
      <w:r>
        <w:rPr>
          <w:i/>
          <w:lang w:val="en-US"/>
        </w:rPr>
        <w:t>Burhinus</w:t>
      </w:r>
      <w:r>
        <w:rPr>
          <w:i/>
        </w:rPr>
        <w:t xml:space="preserve"> </w:t>
      </w:r>
      <w:r>
        <w:rPr>
          <w:i/>
          <w:lang w:val="en-US"/>
        </w:rPr>
        <w:t>oedicnemus</w:t>
      </w:r>
      <w:r>
        <w:rPr/>
        <w:t xml:space="preserve"> // </w:t>
      </w:r>
      <w:r>
        <w:rPr>
          <w:i/>
        </w:rPr>
        <w:t>Рус. орнитол. журн</w:t>
      </w:r>
      <w:r>
        <w:rPr/>
        <w:t>. 14. - 288. - С. 466-467.</w:t>
      </w:r>
    </w:p>
    <w:p>
      <w:pPr>
        <w:pStyle w:val="Normal"/>
        <w:rPr>
          <w:lang w:val="en-US"/>
        </w:rPr>
      </w:pPr>
      <w:r>
        <w:rPr>
          <w:lang w:val="en-US"/>
        </w:rPr>
        <w:t>Касаткина Ю.Н. 2005. Необычный случай гнездования авдотки Burhinus oedicnemus // Рус. орнитол. журн., 2005. Т. 14, вып. 288. - С. 466-467.</w:t>
      </w:r>
    </w:p>
    <w:p>
      <w:pPr>
        <w:pStyle w:val="Normal"/>
        <w:rPr>
          <w:lang w:val="en-US"/>
        </w:rPr>
      </w:pPr>
      <w:r>
        <w:rPr>
          <w:lang w:val="en-US"/>
        </w:rPr>
        <w:t xml:space="preserve">Касирова Т.А., Володин И.А., Володина Е.В., Кашенцева Т.А., Беме И.Р. 2005. Структура и встречаемость бифонических криков у птенцов стерха // Орнитология, 2005. - С. 97-104. - Вып. 32. - М. Ключевые слова: вокализация; бифонические крики; структура; встречаемость; птенцы; стерх; журавли. Данные свидетельствуют о том, что птенцы стерха очень часто используют бифонические крики, и что с возрастом доля бифонических звуков прогрессивно возрастает. Обсуждается анатомическая основа для продукции бифонических звуков, возможная роль настроек вокального аппарата в издавании бифонаций, а также предположительное функциональное значение высокой встречаемости бифонаций в звуках птенцов стерха. Россия, Каф. зоол. позвоночных, Биол. фак-т МГУ, Москва, 119992. e-mail: volodinsvoc@mail.ru. Ил. 4. Табл. 1. Библ. 26. </w:t>
      </w:r>
    </w:p>
    <w:p>
      <w:pPr>
        <w:pStyle w:val="Normal"/>
        <w:rPr>
          <w:rFonts w:eastAsia="MS Mincho;Arial Unicode MS"/>
        </w:rPr>
      </w:pPr>
      <w:r>
        <w:rPr>
          <w:rFonts w:eastAsia="MS Mincho;Arial Unicode MS"/>
        </w:rPr>
        <w:t xml:space="preserve">Каспарсон Г.Р. 1970. Современное состояние фауны хищных птиц Латвии // Материалы VII Прибалтийской орнитологической конференции. ч. 2. Рига. Зинатне. 1970. - С. 99-103. сапсан-распр. чеглок-распр, числ. дербник, кобчик-распр. пустельга-распр, числ, антр. факт. беркут, большой подорлик-распр, числ. малый подорлик-распр, числ, биотоп. канюк-распр, числ. зимняк-распр. осоед-распр, числ. болотный лунь-распр. луговой лунь-распр, числ. полевой лунь-распр. тетеревятник, перепелятник-распр, числ. красный коршун-распр, размн. чёрный коршун, орлан-белохвост-распр, числ. змееяд-исчезн. скопа-распр, размн, числ. </w:t>
      </w:r>
    </w:p>
    <w:p>
      <w:pPr>
        <w:pStyle w:val="Normal"/>
        <w:rPr>
          <w:lang w:val="en-US"/>
        </w:rPr>
      </w:pPr>
      <w:r>
        <w:rPr>
          <w:lang w:val="en-US"/>
        </w:rPr>
        <w:t xml:space="preserve">Кассал Б.Ю. 1998. Дневные хищные птицы Среднего Прииртышья: оценка и прогноз выживаемости // Естественные науки и экология, 1998, C. 191-200. Ключевые слова: хищные птицы; состояние популяций; 120-летняя ретроспектива; прогнозы выживаемости; антропогенное воздействие; Среднее Прииртышье. Работа имеет 120-летнюю ретроспективу и 20 лет полевых наблюдений (с 1979 г.). Начиная с 1878 г. достоверно известно обитание 31 вида соколообразных (С), из к-рых во 2-й половине XIX в. 21 вид гнездился, 2 встречались на пролете, информация о 8 видах неполная. В XX в., особенно во 2-й половине и в конце, самыми распространенными видами стали полевой и болотный луни, чеглок и пустельга, самыми малочисленными - степной орел, белохвост, скопа, осоед. Мелкие соколы, черный коршун, тетеревятник и перепелятник на обширной территории Среднего Прииртышья встречаются редко. Выявлено наличие территориальной, пищевой и гнездовой конкуренции между видами. Если оценка конкурентности и экологические х-ки вида (плотность, частота, доминирование, постоянство) относительно высоки, вид можно считать хорошо приспособившимся к среде обитания, измененной человеком (болотный лунь, полевой лунь, пустельга, чеглок, луговой лунь, кобчик, тетеревятник, черный коршун). Хуже приспособлены к измененной человеком среде большой подорлик, могильник, скопа, обыкновенный канюк. Стали вымирающими дербник, степной орел, белохвост, осоед, мохноногий канюк. Луни (болотный, полевой, луговой) обладают наибольшей пластичностью и легко выдерживают конкуренцию; Это свойственно мелким соколам (чеглок, пустельга, кобчик) конкурирующих между собой, но не конкурирующими с др. видами. Среди вымирающих видов оказались орлы и крупные соколы, виды с узкой пищевой специализацией (скопа, осоед, змееяд). При реализации краткосрочного прогноза и при сохраняющихся тенденциях антропической агрессии состав отряда будет ограничен около 16 видами, среди к-рых на последних по численности местах виды-индикаторы (белохвост, скопа и степной лунь). При реализации среднесрочных прогнозов эти виды будут утрачены, и на последних по численности местах окажутся сапсан, могильник, большой подорлик, канюк, кобчик и черный коршун. При реализации долгосрочного прогноза эти виды также исчезнут, на последних по численности местах останутся пустельга, чеглок, мохноногий канюк, луговой лунь. При условии сохранения тенденции антропического преобразования Среднего Прииртышья сверхдолгосрочный прогноз благоприятен только для болотного и полевого луней. Россия, Омский гос. аграрный ун-т, Омск. Табл. 6. Библ. 17. </w:t>
      </w:r>
    </w:p>
    <w:p>
      <w:pPr>
        <w:pStyle w:val="Normal"/>
        <w:rPr>
          <w:lang w:val="en-US"/>
        </w:rPr>
      </w:pPr>
      <w:r>
        <w:rPr>
          <w:lang w:val="en-US"/>
        </w:rPr>
        <w:t xml:space="preserve">Кассал Б.Ю. 1999. Дневные хищные птицы Среднего Прииртышья: оценка видового разнообразия // Естеств. науки и экол. N 4, 1999. - С. 174-184. Ключевые слова: хищные птицы; видовое разнообразие; сокращение крупных таксонов; ретроспективный анализ за 120 лет; антропогенное воздействие; виды-индикаторы. С начала активного хоз. освоения территории Среднего Прииртышья в XVII в. наблюдалось повсеместное обеднение крупных таксономических единиц (родов, семейств, отрядов) в экосистемах. Анализ этих процессов проведен на хищных птицах (ХП) на основе ретроспективных данных за 120 лет и 20-летних полевых исследований. Начиная с 1878 г. отмечен 31 вид ХП. Самыми распространенными видами являются болотный и полевой луни, чеглок и обыкновенная пустельга. Самыми малочисленными являются степной орел, орлан-белохвост, скопа, осоед. Периодически встречаются мелкие соколы, черный коршун, ястреб-тетеревятник. За прошедшие 120 лет состав ХП уменьшился на 11 видов. В рез-те реализации расчетов коэффициента видового разнообразия в родах и семействах ХП было установлено, что в течение последнего столетия разнообразие родов уменьшилось в 1,5 раза. Это произошло за счет уменьшения кол-ва родов с макс. кол-вом видов в них и увеличения кол-ва представителей немногих видов в оставшихся немногочисленных родах. Выявлены виды-индикаторы среди ХП, к-рые являются достоверным показателем степени антропогенного воздействия на природную среду. Разработанная и апробированная методика экологической индикации состояния природной среды может применяться в таких областях, как агропроизводство, общая экология, охрана окружающей среды. Россия, Омский гос. аграрный ун-тет, Омск. Ил. 3. Табл. 7. Библ. 9. </w:t>
      </w:r>
    </w:p>
    <w:p>
      <w:pPr>
        <w:pStyle w:val="Normal"/>
        <w:rPr>
          <w:lang w:val="en-US"/>
        </w:rPr>
      </w:pPr>
      <w:r>
        <w:rPr>
          <w:lang w:val="en-US"/>
        </w:rPr>
        <w:t xml:space="preserve">Кассал Б.Ю. 2000. Дневные хищные птицы Среднего Прииртышья: возможности совместного обитания видов // Естеств. науки и экол. N 5, 2000.- С. 140-154. Ключевые слова: дневные хищные птицы; Falconiformes (Aves); экология сообществ; взаимоотношение видов; конкурентность; выживаемость; межвидовая комплементарность; экологическая ниша; Среднее Прииртышье. В рез-те изучения архивных материалов и 20-летних (с 1979 г.) полевых исследований в Среднем Прииртышье выявлен 31 вид хищных птиц (ХП), из к-рых к концу XX в. сохранилось только 20 видов. Их экологическая оценка выявила большое кол-во видов с малыми показателями частоты и постоянства и малое кол-во видов с большими показателями. Среди них большая часть имеет низкую конкурентность и низкую выживаемость. На основании расчетов коэффициентов сходства выявлено наличие ассоциативных групп видов ХП, объединяющихся в видовые ассоциации закрытых (лесных) и открытых местностей, а также переходную межассоциативную группу. Приоритеты в совместном обитании отдельных видов принадлежат парам как с одинаковыми, так и с различными показателями выживаемости, а также обилия, плотности, частоты, доминирования, постоянства и конкурентности. Наибольшей представленностью видов ХП отличается сев. лесостепная зона, в к-рой зарегистрирован широкий спектр видов с различной межвидовой комплементарностью и иными экол. показателями. Наименьшей представленностью отличается степная зона, в к-рой зарегистрировано ограниченное кол-во видов с высокой межвидовой комплементарностью и высокими иными экол. показателями видов. Оценка межвидовых связей у ХП по распределению объектов гнездования как абиотического ресурса и распределению объектов питания как биотического ресурса позволяет устанавливать наличие конкуренции между видами и выявлять трансформации видовых ассоциаций. Показатель комплементарности может служить х-кой состояния экол. ниши вида: при низкой комплементарности в данном местообитании происходит уменьшение или утрата экол. ниши; при средней - сохранение ниши без существенных изменений; при высокой комплементарности вида - увеличение его экол. ниши. Предложенные автором коэффициенты экол. показателей существенно дополняют имеющиеся общепринятые и в комплексе с ними позволяют давать более точные экол. оценки. На основании разработанной методики возможна экол. оценка как для отдельных видов, так и для отряда соколообразных на определенной территории. Россия, Омский гос. аграрный ун-т, Омск. Ил. 8. Табл. 3. Библ. 14. </w:t>
      </w:r>
    </w:p>
    <w:p>
      <w:pPr>
        <w:pStyle w:val="Normal"/>
        <w:rPr>
          <w:lang w:val="en-US"/>
        </w:rPr>
      </w:pPr>
      <w:r>
        <w:rPr>
          <w:lang w:val="en-US"/>
        </w:rPr>
        <w:t xml:space="preserve">Кассал Б.Ю. 2000. Дневные хищные птицы Среднего Прииртышья: обоснование для региональной (областной) Красной книги // Редкие, исчезающие и малоизученные птицы России. - 2000. - С. 107-117. М. Ключевые слова: соколообразные; Среднее Прииртышье; редкие и исчезающие виды; экологическая оценка; биологическое обоснование; виды индикаторы; Красная книга.Состав отряда соколообразных Среднего Прииртышья в 120-летней ретроспективе насчитывает 31 вид, из к-рых к концу XX в. зарегистрировано только 20. На основании разработанной методики оценки межвидовой конкуренции и выживаемости птиц отряда соколообразных возможно определение видов-индикаторов для территорий с различной степенью экол. неблагополучия и прогнозирование существования его представителей. Проведенное исследование является основанием для внесения 19 видов птиц соколообразных в региональную (Зап. Сибирь) и 21 вида - в областную (Омская обл.) Красные книги. Библ. 7. </w:t>
      </w:r>
    </w:p>
    <w:p>
      <w:pPr>
        <w:pStyle w:val="Normal"/>
        <w:rPr>
          <w:lang w:val="en-US"/>
        </w:rPr>
      </w:pPr>
      <w:r>
        <w:rPr>
          <w:lang w:val="en-US"/>
        </w:rPr>
        <w:t xml:space="preserve">Кассал Б.Ю. 2001. Дневные хищные птицы Среднего Прииртышья: проявление адаптивной радиации // Естеств. науки и экол. N 6, 2001, C. 78-91. Ключевые слова: соколообразные; Среднее Прииртышье; адаптивная радиация; видовой состав; современное распространение; экологический генезис; экологический генезис; морфометрический анализ; распределение конкурирующих видов; Среднее Прииртышье. Целью работы, имеющей 120-летнюю ретроспективу и 20-летний период экологических наблюдений, является выявление особенностей межвидового распределения экологических ниш среди птиц отряда соколообразных, обитающих в Среднем Прииртышье. Из 31 вида соколообразных 11 видов в течение XX в. исчезли из орнитофауны Среднего Прииртышья, 10 видов сохранились, но стали редкими, и только 10 видов сохранились без существенных потерь численности. Все виды хищных птиц можно разделить на 6 морфометрических категорий, в к-рых отношение каждой след. категории к предыдущей для массы тела составляет 1,9-2,3; для длины крыла - 1,1-1,4. Распространение и выживаемость отдельных видов имеют особенности, обусловленные адаптивной радиацией видов в отряде и в отдельных родах отряда в виде морфологической дифференциации хищных птиц в соответствии с особенностями охоты и охотничьими объектами. Россия, Омский гос. пед. ун-т. Ил. 6. Табл. 2. Библ. 13. </w:t>
      </w:r>
    </w:p>
    <w:p>
      <w:pPr>
        <w:pStyle w:val="Normal"/>
        <w:rPr>
          <w:lang w:val="en-US"/>
        </w:rPr>
      </w:pPr>
      <w:r>
        <w:rPr>
          <w:lang w:val="en-US"/>
        </w:rPr>
        <w:t xml:space="preserve">Кассал Б.Ю. 2001. Приемы и способы охоты у беркута // Естеств. науки и экол. N 6, 2001. - С. 91-102. Ключевые слова: беркуты; Aquila chrysaetos (Aves); кормовое поведение; приемы охоты; энергетическая цена; эволюция поведения. На основе литературных данных (цитирование научно-популярных и художественных источников) и собственных наблюдений выделено 4 способа охоты беркута, направленные на различные виды жертв. Приведены рисунки-схемы последовательных стадий охоты. Описана удачная охота семейной пары беркутов на косулю. Энергетический баланс при различных способах охоты дан на описательном уровне. Обсужден вопрос эволюции поведения, "появления" и "закрепления" новых поведенческих актов. Россия, Омский гос. педагогич. ун-т. Ил. 8. Библ. 23. </w:t>
      </w:r>
    </w:p>
    <w:p>
      <w:pPr>
        <w:pStyle w:val="Normal"/>
        <w:rPr>
          <w:lang w:val="en-US"/>
        </w:rPr>
      </w:pPr>
      <w:r>
        <w:rPr>
          <w:lang w:val="en-US"/>
        </w:rPr>
        <w:t xml:space="preserve">Кассал Б.Ю. 2003. Приемы и способы охоты сапсана (Falco peregrinus) и балобана (F. cherrug). Приемы и способы охоты Сапсана (Falco peregrinus L.) и балобана (Falco cherrug L.) // Естеств. науки и экол. N 7, 2003, C. 132-145. Ключевые слова: соколы; Falco peregrinus (Aves); Falco cherrug (Aves); кормовое поведение; приемы и способы охоты. Описаны различные способы охоты сапсана (С) и балобана (Б). Приведены рисунки-схемы, иллюстрирующие последовательные этапы охот С и Б на голубей, С - на летучих мышей и уток, Б - на суслика. Обсуждена роль индивидуального опыта в эффективности охоты, различия в способах и эффективности охоты самцы и самки. С и Б используют вертикальный полет, как основной, в охоте при помощи "ставки" (пикирование с большой высоты) и в начальной фазе охоты "угон" - для резкого набора скорости с целью превышения скорости движения жертвы. Охотничьи примеры С основаны на высокой скорости полета при невысокой маневренности, у Б - на относительно невысокой скорости полета при относительно высокой маневренности. Способы охоты Б более разнообразны. Россия, Омский гос. пед. ун-т. Ил. 9. Табл. 1. Библ. 22. </w:t>
      </w:r>
    </w:p>
    <w:p>
      <w:pPr>
        <w:pStyle w:val="Normal"/>
        <w:rPr>
          <w:lang w:val="en-US"/>
        </w:rPr>
      </w:pPr>
      <w:r>
        <w:rPr>
          <w:lang w:val="en-US"/>
        </w:rPr>
        <w:t xml:space="preserve">Кассал Б.Ю. 2005. Пищедобывающее поведение грифов Палеарктики // Естеств. науки и экол. № 9, 2005. - С. 100-110. Ключевые слова: грифы; кормовое поведение; Палеарктика. Популярный очерк кормового поведения 5 видов (стервятник, черный гриф, сип белоголовый, кумай и ягнятник) грифов Старого Света. Проведен анализ, в основном, научно-популярной литературы. Представлены схемы некоторых кормовых методов грифов. Россия, Омский гос. пед. ун-т, Омск. Ил. 6. Библ. 40. </w:t>
      </w:r>
    </w:p>
    <w:p>
      <w:pPr>
        <w:pStyle w:val="Normal"/>
        <w:rPr/>
      </w:pPr>
      <w:r>
        <w:rPr/>
        <w:t xml:space="preserve">Кастепыльд E. 1971. [Kastepold E.] 1971. Matsalu Riikliku Looduskaitseala Vainamere saarte "haudelinnustik aastail 1967-1970. (Гнездовая орнитофауна островов Вяйнамери Матсалуского заповедника в 1967-1970 гг.) // Loodus vaatlusi 1970. - Tallinn, 1971, - РР. 5-8. </w:t>
      </w:r>
    </w:p>
    <w:p>
      <w:pPr>
        <w:pStyle w:val="Normal"/>
        <w:rPr/>
      </w:pPr>
      <w:r>
        <w:rPr/>
        <w:t>Кастепыльд E. 1972. [Kastepold E.] Matsalu Riikliku Looduskaitseala Vainamеrе ja kesklahe saarte haudelinnustikust 1972 (Гнездовая орнитофауна островов Вяй-намери и средней части Матсалуского заповедника в 1972 г.). – Loodus vaatlusi 1972, v. 1. Tallinn, 1973. – РР. 11 - 16.</w:t>
      </w:r>
    </w:p>
    <w:p>
      <w:pPr>
        <w:pStyle w:val="Normal"/>
        <w:rPr/>
      </w:pPr>
      <w:r>
        <w:rPr/>
        <w:t>Кастепыльд E. 1974. [Kastepold E.]. Matsalu Riikliku Looduskaitseala Vainamere ja kesklahe saarte haudelinnustikust 1973a. (Гнездовая орнитофауна островов Вяйнамери и средней части Матсалуского заповедника в 1973 г.). – Loodus vaatlusi 1973, v. 1. Tallinn, 1974. – РР. 4-9.</w:t>
      </w:r>
    </w:p>
    <w:p>
      <w:pPr>
        <w:pStyle w:val="Normal"/>
        <w:rPr/>
      </w:pPr>
      <w:r>
        <w:rPr/>
        <w:t>Кастепыльд Е. 1971. [Kastepold E.] Matsalu Riikliku Looduskaitseala Sina-mere saarte haudelinnustik 1971. (Гнездовая орнитофауна островов Вяйнамери Матсалукского заповедника в 1971 г.). – Loodus vaatlusi. - Tallinn, 1972. – РР. 5-6.</w:t>
      </w:r>
    </w:p>
    <w:p>
      <w:pPr>
        <w:pStyle w:val="Normal"/>
        <w:rPr/>
      </w:pPr>
      <w:r>
        <w:rPr/>
        <w:t xml:space="preserve">Кастепыльд Т. 1972. [Kastepold Т.]. Lindude rongastamisest Matsalu Riiklikul Looduskaitsealal 1971 (О кольцевании птиц в Матсалуском государственном заповеднике в 1971 г.). – Loodus vaatlusi 1971. Tallinn, 1972. – РР. 29-37. </w:t>
      </w:r>
    </w:p>
    <w:p>
      <w:pPr>
        <w:pStyle w:val="Normal"/>
        <w:rPr/>
      </w:pPr>
      <w:r>
        <w:rPr/>
        <w:t xml:space="preserve">Кастепыльд Т. 1973. [Kastepold Т.] Estonia Matsalu 1972. Bird-Ringing Report N 3 (Эстония, Матсалуский заповедник, 1972 г. Отчет о кольцевании № 3). - Loodusvaatlusi 1972, v. 2. Tallinn, 1973. – РР. 5-67. </w:t>
      </w:r>
    </w:p>
    <w:p>
      <w:pPr>
        <w:pStyle w:val="Normal"/>
        <w:rPr/>
      </w:pPr>
      <w:r>
        <w:rPr/>
        <w:t>Кастепыльд Т. 1973. [Kastepold Т.] Lindude rongastamisest Matsalu Riiklikul Looduskaitsealal 1972 (О кольцевании птиц в Матсалуском заповедни</w:t>
        <w:softHyphen/>
        <w:t>ке в 1972 г.). -Loodusvaatlusi 1972, v. I, Tallinn, 1973. – РР. 22-28.</w:t>
      </w:r>
    </w:p>
    <w:p>
      <w:pPr>
        <w:pStyle w:val="Normal"/>
        <w:rPr/>
      </w:pPr>
      <w:r>
        <w:rPr/>
        <w:t xml:space="preserve">Кастепыльд Т. 1973. [Kastepold Т.]. Estonia Matsalu 1971- Bird-Ringing Report N 2 (Эстония, Матсалуский заповедник, 1971 г. Отчет о кольцевании птиц № 2). – Loodus vaatlusi 1971. Tallinn, 1972. – РР. 37-61. </w:t>
      </w:r>
    </w:p>
    <w:p>
      <w:pPr>
        <w:pStyle w:val="Normal"/>
        <w:rPr>
          <w:lang w:val="en-US"/>
        </w:rPr>
      </w:pPr>
      <w:r>
        <w:rPr>
          <w:lang w:val="en-US"/>
        </w:rPr>
        <w:t>Касьяненко И.И. 2000. Хозяйственно-ценные виды птиц национального парка «Браславские озера», их состояние и охрана // Фауна и экология птиц бассейна р. За</w:t>
        <w:softHyphen/>
        <w:t>падная Двина: Материалы междунар. научи, конфер. - Витебск, 2000. - С. 43-45.</w:t>
      </w:r>
    </w:p>
    <w:p>
      <w:pPr>
        <w:pStyle w:val="Normal"/>
        <w:rPr/>
      </w:pPr>
      <w:r>
        <w:rPr/>
        <w:t xml:space="preserve">Катаев Б.М. 2009. Встреча стерха </w:t>
      </w:r>
      <w:r>
        <w:rPr>
          <w:i/>
          <w:lang w:val="en-US"/>
        </w:rPr>
        <w:t>Grus leucogeranus</w:t>
      </w:r>
      <w:r>
        <w:rPr>
          <w:lang w:val="en-US"/>
        </w:rPr>
        <w:t xml:space="preserve"> </w:t>
      </w:r>
      <w:r>
        <w:rPr/>
        <w:t xml:space="preserve">в Туве </w:t>
      </w:r>
      <w:r>
        <w:rPr>
          <w:spacing w:val="-2"/>
        </w:rPr>
        <w:t xml:space="preserve">// </w:t>
      </w:r>
      <w:r>
        <w:rPr>
          <w:i/>
          <w:spacing w:val="-2"/>
        </w:rPr>
        <w:t>Рус. орнитол. журн</w:t>
      </w:r>
      <w:r>
        <w:rPr>
          <w:spacing w:val="-2"/>
        </w:rPr>
        <w:t xml:space="preserve">. 18. - 521. - С. </w:t>
      </w:r>
      <w:r>
        <w:rPr/>
        <w:t>1879.</w:t>
      </w:r>
    </w:p>
    <w:p>
      <w:pPr>
        <w:pStyle w:val="Normal"/>
        <w:rPr/>
      </w:pPr>
      <w:r>
        <w:rPr/>
        <w:t>Катаев Г.Д., Гилязов А.С. 1987. Мелкие млекопитающие и птицы северной тайги в условиях антропогенного воздействия. // Воскресенский А.И.(ред) Полярная метеорология на службе народного хозяйства. - Мурманск, с. 139-140</w:t>
      </w:r>
    </w:p>
    <w:p>
      <w:pPr>
        <w:pStyle w:val="Normal"/>
        <w:rPr/>
      </w:pPr>
      <w:r>
        <w:rPr/>
        <w:t>Катаев Г.Д., Гилязов А.С. 1988. Биоценотические связи мелких грызунов и птиц Кольского Севера.- Раменский С.Е. (ред.) Грызуны. Материалы 7го Всесоюзного совещания, Нальчик, 26.09.1988-2.10. Свердловск. - С. 118-119.</w:t>
      </w:r>
    </w:p>
    <w:p>
      <w:pPr>
        <w:pStyle w:val="Normal"/>
        <w:rPr/>
      </w:pPr>
      <w:r>
        <w:rPr/>
        <w:t>Катаев Г.Д., Гилязов А.С. 2005. Роль позвоночных животных в изучении процессов техногенной трансформации северо-таежных экосистем (Кольский полуостров). The role of Vertebrates in study processes of technogenic transformation of northern-taiga ecosystems (Kola Peninsula). – Таскаев А.И. (ред.). Международный контактный форум по сохранению местообитаний в Баренцевом регионе. Тезисы докладов 4-го совещания (Сыктывкар, Республика Коми, Россия, 19-25 сентября 2005 г.). Сыктывкар, 2005, 79-80 (на русском и английском).</w:t>
      </w:r>
    </w:p>
    <w:p>
      <w:pPr>
        <w:pStyle w:val="Normal"/>
        <w:rPr>
          <w:rFonts w:eastAsia="MS Mincho;Arial Unicode MS"/>
          <w:lang w:val="en-US"/>
        </w:rPr>
      </w:pPr>
      <w:r>
        <w:rPr>
          <w:rFonts w:eastAsia="MS Mincho;Arial Unicode MS"/>
          <w:lang w:val="en-US"/>
        </w:rPr>
        <w:t>Катаев Г.Д., Гилязов А.С. 2005. Роль позвоночных животных в изучении процессов техногенной трансформации северо-таежных экосистем (Кольский полуостров) // Международный контактный форум по сохранению местообитаний в Баренцевом регионе. - 2005. - С. 79-80. - Сыктывкар. Ключевые слова: наземные позвоночные; фаунистический комплекс; техногенная трансформация; динамика таежных экосистем; Кольский п-ов</w:t>
      </w:r>
    </w:p>
    <w:p>
      <w:pPr>
        <w:pStyle w:val="Normal"/>
        <w:rPr>
          <w:lang w:val="en-US"/>
        </w:rPr>
      </w:pPr>
      <w:r>
        <w:rPr>
          <w:lang w:val="en-US"/>
        </w:rPr>
        <w:t>Катаевский В.Н. 1978. Окраска яиц двух видов воробьиных птиц в долине и горах Киргизии // Фауна, экология и изменчивость животных. Свердловск: УНЦ АН СССР, 1978. - С. 29-30.</w:t>
      </w:r>
    </w:p>
    <w:p>
      <w:pPr>
        <w:pStyle w:val="Normal"/>
        <w:rPr/>
      </w:pPr>
      <w:r>
        <w:rPr>
          <w:lang w:val="en-US"/>
        </w:rPr>
        <w:t xml:space="preserve">Катаевский В.Н. 1991. Сравнительные материалы по показателям объема и массы яиц у некоторых воробьиных птиц Северной Киргизии // Матер. 10-й Всесоюзн. орнитол. конф. Минск: Навука i тэхнiка, 1991. Кн. 1, ч. 2. Стендовые сообщения. </w:t>
      </w:r>
      <w:r>
        <w:rPr>
          <w:rFonts w:eastAsia="Symbol" w:cs="Symbol" w:ascii="Symbol" w:hAnsi="Symbol"/>
          <w:lang w:val="en-US"/>
        </w:rPr>
        <w:t></w:t>
      </w:r>
      <w:r>
        <w:rPr>
          <w:lang w:val="en-US"/>
        </w:rPr>
        <w:t xml:space="preserve"> С. 270-271.</w:t>
      </w:r>
    </w:p>
    <w:p>
      <w:pPr>
        <w:pStyle w:val="Normal"/>
        <w:rPr>
          <w:lang w:val="en-US"/>
        </w:rPr>
      </w:pPr>
      <w:r>
        <w:rPr>
          <w:lang w:val="en-US"/>
        </w:rPr>
        <w:t>Каталог коллекций амфибий, рептилий и птиц Сахалина и Курильских островов. Южно-Сахалинск, 1980. 23 с.</w:t>
      </w:r>
    </w:p>
    <w:p>
      <w:pPr>
        <w:pStyle w:val="Normal"/>
        <w:rPr>
          <w:lang w:val="en-US"/>
        </w:rPr>
      </w:pPr>
      <w:r>
        <w:rPr>
          <w:lang w:val="en-US"/>
        </w:rPr>
        <w:t>Каталог коллекций птиц и зверей Тамбовского областного краеведческого музея. - Тамбов, 1977. – 68с.</w:t>
      </w:r>
    </w:p>
    <w:p>
      <w:pPr>
        <w:pStyle w:val="Normal"/>
        <w:rPr>
          <w:lang w:val="en-US"/>
        </w:rPr>
      </w:pPr>
      <w:r>
        <w:rPr>
          <w:lang w:val="en-US"/>
        </w:rPr>
        <w:t xml:space="preserve">Каталог охраняемых редких и исчезающих видов животных фауны Забайкалья / Сост. Миронова В.Е. и др.; отв. ред. Миронов Н.Г.- Чита, 1988.- 40 с. </w:t>
      </w:r>
    </w:p>
    <w:p>
      <w:pPr>
        <w:pStyle w:val="Normal"/>
        <w:rPr>
          <w:lang w:val="en-US"/>
        </w:rPr>
      </w:pPr>
      <w:r>
        <w:rPr>
          <w:lang w:val="en-US"/>
        </w:rPr>
        <w:t xml:space="preserve">Каталог позвоночных Камчатки и сопредельных морских акваторий. Ключевые слова: позвоночные; фауна; аннотированный список; список таксонов; биотопы; численность; Камчатка. Каталог. Аннотированный список фауны морских и пресноводных рыбообразных и рыб, земноводных, пресмыкающихся, птиц, наземных и морских млекопитающих Камчатской обл. (включая Корякский автономный округ) и сопредельных морских акваторий. Систематический список таксонов фауны из 918 достоверно зарегистрированных видов и подвидов животных, относящихся к 7 классам, 55 отр., 156 сем. и 469 родам. Для большинства видов и подвидов даны латинское, русское и англоязычное названия, их наиболее распространенные синонимы, сведения о биотопе, характере распространения и встречаемости, численности. Каталог может служить основой для оценки биологического разнообразия, биогеографических построений, разработки стратегии рационального использования и охраны животного мира С.-В. России. Россия, Камчат. ин-т экол. и природпольз. ДВО РАН, Петропавловск-Камчатский. Ил. 2. Библ. 1072. </w:t>
      </w:r>
    </w:p>
    <w:p>
      <w:pPr>
        <w:pStyle w:val="Normal"/>
        <w:rPr>
          <w:lang w:val="en-US"/>
        </w:rPr>
      </w:pPr>
      <w:r>
        <w:rPr>
          <w:lang w:val="en-US"/>
        </w:rPr>
        <w:t>Каталог птиц и млекопитающих Музея природы Бурятии / Хусаева Р. Д., Имыхелова Е. Ц., Хандуева В. Б., Людофун В. Н. - Улан-Удэ :Олзон, 1995. - 74 с. Систематическая характеристика орнитологической и териологической коллекций Музея природы, включающих 1613 экз. Дается краткая история формирования зоологических коллекций, большая часть к-рых собрана в пределах Бурятии и незначительное кол-во в др. регионах страны.</w:t>
      </w:r>
    </w:p>
    <w:p>
      <w:pPr>
        <w:pStyle w:val="Normal"/>
        <w:rPr>
          <w:lang w:val="en-US"/>
        </w:rPr>
      </w:pPr>
      <w:r>
        <w:rPr>
          <w:lang w:val="en-US"/>
        </w:rPr>
        <w:t>Каталогизация орнитологической коллекции "Арригони дегли Одди": сведения о воробьиных птицах. Catalogazione della collezione ornitologica "Arrigoni Degli Oddi": Passeriformi in pelle : [Rapp.] 7 Conv. naz. ornitol., Urbino, 23-26 sett., 1993 / Foschi Ugo, Cignini Bruno, Bulgarini Fabrizio, Lipperi Massimiliano, Melletti Mario, Pizzari Tommaso, Visentin Marta // Ric. biol. selvag. - 1995. - Suppl. - С. 7-14. Коллекция Arrigoni degli Oddi, содержащая 10200 экз. птиц в тушках и чучелах, с 1937 г. хранится в Гражданском Музее зоологии в Риме. Воробьиные птицы составляют 4884 экз. 227 видов, причем коллекция содержит 176 из 180 видов итальянской фауны. Компьютерная каталогизация коллекции позволяет оценить число экз. и видов по регионам, по фенологии, по полу и возрасту. Имеется возможность сравнить исторические сведения о распространении и статусе с современной ситуацией. Италия, Museo Ornitologico "F. Foschi", Via Pedriali, 12-47 100 Foril. Ил. 5. Табл. 2. Библ. 7.</w:t>
      </w:r>
    </w:p>
    <w:p>
      <w:pPr>
        <w:pStyle w:val="Normal"/>
        <w:rPr>
          <w:rFonts w:eastAsia="MS Mincho;Arial Unicode MS"/>
        </w:rPr>
      </w:pPr>
      <w:r>
        <w:rPr>
          <w:rFonts w:eastAsia="MS Mincho;Arial Unicode MS"/>
        </w:rPr>
        <w:t>Катаржене М.П. 1982. Приспособление крякв к культурному ландшафту // Экол. исследования и охрана птиц Прибалтийских республик. Каунас, 1982. - С. 148 - 151</w:t>
      </w:r>
    </w:p>
    <w:p>
      <w:pPr>
        <w:pStyle w:val="Normal"/>
        <w:rPr>
          <w:rFonts w:eastAsia="MS Mincho;Arial Unicode MS"/>
          <w:lang w:val="en-US"/>
        </w:rPr>
      </w:pPr>
      <w:r>
        <w:rPr>
          <w:rFonts w:eastAsia="MS Mincho;Arial Unicode MS"/>
          <w:lang w:val="en-US"/>
        </w:rPr>
        <w:t xml:space="preserve">Катин И.О., Тиунов И.М. 2000. Новая гнездовая колония тупика-носорога Cerorhinca monocerata в Приморье. // Биол. моря № 2, 2000, т.26. - С. 115. Ключевые слова: тупики; Cerorhinca monocerata (Aves); гнездовая колония; расположение нор; число гнездовых пар; Приморский край. В начале 1996 г. на крайней ю.-в. точке о. Стенина (вост. участок Дальневост. гос. морского зап-ка) обнаружили несколько нор тупика-носорога; насчитано 6 гнездящихся пар. В 1997-1998 гг. птиц регулярно отмечали вокруг о. Стенина и на акватории островов Большой Пелис и Матвеева. В 1999 г., с 7 июля по 16 августа, было обнаружено 130-150 гнездящихся пар на участке площадью около 500 м{2}, покрытом редкой полынью. Норы располагаются на пологом склоне в 20-30 см друг от друга. Помимо основной колонии (100-120 пар) на расстоянии 150-200 м южнее находятся еще 30 пар, норы к-рых располагаются в стенке обрыва диффузно. На расстоянии 100-200 м южнее начинается колония чернохвостой чайки Larus crassirostris. Т. обр., обнаружена новая колония тупика-носорога, по своей численности превышающая все известные колонии на др. о-вах Приморского края. Библ. 4. </w:t>
      </w:r>
    </w:p>
    <w:p>
      <w:pPr>
        <w:pStyle w:val="Normal"/>
        <w:rPr>
          <w:lang w:val="en-US"/>
        </w:rPr>
      </w:pPr>
      <w:r>
        <w:rPr>
          <w:lang w:val="en-US"/>
        </w:rPr>
        <w:t>Кауров И. 2004. Линька мелких воробьиных птиц Среднего Поволжья // Экологический вестник Чувашской Республики. Вып. 44. – Чебоксары, 2004. – С. 12-18.</w:t>
      </w:r>
    </w:p>
    <w:p>
      <w:pPr>
        <w:pStyle w:val="Normal"/>
        <w:rPr>
          <w:lang w:val="en-US"/>
        </w:rPr>
      </w:pPr>
      <w:r>
        <w:rPr>
          <w:lang w:val="en-US"/>
        </w:rPr>
        <w:t>Кац Е.Б., Кривоносов Г.А., Реуцкий Н.Д. 1997. Чирок-трескунок – Anas querquedula L. // Миграции птиц Восточной Европы и Северной Азии: Пластинчатоклювые. Речные утки.- М., 1997.- С. 246-296.</w:t>
      </w:r>
    </w:p>
    <w:p>
      <w:pPr>
        <w:pStyle w:val="Normal"/>
        <w:rPr>
          <w:rFonts w:eastAsia="MS Mincho;Arial Unicode MS"/>
          <w:lang w:val="en-US"/>
        </w:rPr>
      </w:pPr>
      <w:r>
        <w:rPr>
          <w:rFonts w:eastAsia="MS Mincho;Arial Unicode MS"/>
          <w:lang w:val="en-US"/>
        </w:rPr>
        <w:t xml:space="preserve">Кашеваров Б.Н. 1998. Пернатая дичь района Костомукши // Динам. популяций охот. животных Сев. Европы, 1998,  82-84. Ключевые слова: пернатая дичь; водоплавающие; тетеревиные; численность; видовой состав; район заповедника Костомукшский; Сев. Европа. За 10-летний период (1987-1996 гг.) в р-не зап-ка Костомукшский проанализировано около 600 карточек регистраций водно-болотных птиц и &gt;1500 карточек на тетеревиных. Численность водоплавающих за последние годы сократилась. Наиболее часто встречаются гуси-гуменники, реже серый и гоголь (соответственно   27,6 и 27,4% всех встреч), затем кряква (20,6%), чирки и крохахи (11,5 и 11,3%), гл. обр. большие. Численность тетеревиных изменялась незначительно, в некоторые годы увеличивалась в 7-10 раз: для рябчика и глухаря в 1989 г. (61,3 и 45,2 экз/1000 га), для тетерева и белой куропатки в 1993 г. (5,2 и 8,4 экз/1000 га). </w:t>
      </w:r>
    </w:p>
    <w:p>
      <w:pPr>
        <w:pStyle w:val="Normal"/>
        <w:rPr>
          <w:rFonts w:eastAsia="MS Mincho;Arial Unicode MS"/>
          <w:lang w:val="en-US"/>
        </w:rPr>
      </w:pPr>
      <w:r>
        <w:rPr>
          <w:rFonts w:eastAsia="MS Mincho;Arial Unicode MS"/>
          <w:lang w:val="en-US"/>
        </w:rPr>
        <w:t xml:space="preserve">Кашеваров Б.Н., Поздняков С.А. 1998. Состояние популяций редких видов охотничьей фауны в окрестностях Костомукши. // Динам. популяций охот. животных Сев. Европы, 1998. - С. 68-70. Ключевые слова: охотничьи животные; редкие и исчезающие виды; Карелия. В 1985-1997 гг. в зап-ке Костомукши зарегистрировано 40 редких видов позвоночных, занесенные в Красные книги РСФСР (9) и Карелии (39). Из них 12 видов млекопитающих (9 видов охотничьих; летяга самый редкий вид, сократилась численность сев. оленя и редко встречается росомаха, ласка, черный хорь, выдра) и 10 видов охотничьих птиц (гуменник, черная казарка, малый веретенник, серый журавль и др.). </w:t>
      </w:r>
    </w:p>
    <w:p>
      <w:pPr>
        <w:pStyle w:val="Normal"/>
        <w:rPr>
          <w:lang w:val="en-US"/>
        </w:rPr>
      </w:pPr>
      <w:r>
        <w:rPr>
          <w:lang w:val="en-US"/>
        </w:rPr>
        <w:t>Кашенцева Т.А. 1978. Об особенностях гнездования чёрных стрижей в Окском заповеднике // Научные основы охраны и рационального использования птиц:Труды Окского госуд. заповедника. - Рязань, 1978 - Вып. XIV.. - С. 183-190.</w:t>
      </w:r>
    </w:p>
    <w:p>
      <w:pPr>
        <w:pStyle w:val="Normal"/>
        <w:rPr>
          <w:lang w:val="en-US"/>
        </w:rPr>
      </w:pPr>
      <w:r>
        <w:rPr>
          <w:lang w:val="en-US"/>
        </w:rPr>
        <w:t>Кашенцева Т.А. 1978. Сроки и характер пребывания чёрных стрижей на терри-тории Окского заповедника // Тез. сообщ. 2 Всес. конф. по мигр. птиц, ч.2, 1978. - С. 66.</w:t>
      </w:r>
    </w:p>
    <w:p>
      <w:pPr>
        <w:pStyle w:val="Normal"/>
        <w:rPr>
          <w:lang w:val="en-US"/>
        </w:rPr>
      </w:pPr>
      <w:r>
        <w:rPr>
          <w:lang w:val="en-US"/>
        </w:rPr>
        <w:t>Кашенцева Т.А. 1982. Возрастная структура популяции чёрных стрижей (Apus apus L.) в Окском заповеднике // Ж. “Вестн. зоол.”, 1982, № 3, Киев. - С. 44-48.</w:t>
      </w:r>
    </w:p>
    <w:p>
      <w:pPr>
        <w:pStyle w:val="Normal"/>
        <w:rPr>
          <w:lang w:val="en-US"/>
        </w:rPr>
      </w:pPr>
      <w:r>
        <w:rPr>
          <w:lang w:val="en-US"/>
        </w:rPr>
        <w:t>Кашенцева Т.А. 1984. Итоги учёта охотничьих птиц в Казахстане в 1974 г. // Научные основы охраны и рационального использования птиц: Труды Окского госуд. заповедника. - Рязань, 1984 - Вып. 15.. - С. 128-136.</w:t>
      </w:r>
    </w:p>
    <w:p>
      <w:pPr>
        <w:pStyle w:val="Normal"/>
        <w:rPr/>
      </w:pPr>
      <w:r>
        <w:rPr>
          <w:lang w:val="en-US"/>
        </w:rPr>
        <w:t>Кашенцева Т.А. 1984. Некоторые возрастные параметры чибисов по данным Центра кольцеванния // Научные основы охраны и рационального использования птиц: Труды Окского госуд. заповедника. - Рязань, 1984 - Вып. 15.. - С.  67-71.</w:t>
      </w:r>
    </w:p>
    <w:p>
      <w:pPr>
        <w:pStyle w:val="Normal"/>
        <w:rPr>
          <w:lang w:val="en-US"/>
        </w:rPr>
      </w:pPr>
      <w:r>
        <w:rPr>
          <w:lang w:val="en-US"/>
        </w:rPr>
        <w:t>Кашенцева Т.А. 1986. Некоторые параметры размножения чёрного стрижа в лесной колонии //Тез. докл.1 ВОО и 9 Всес.орнитол. конф., 1986, , ч.1, Л. - С. 288-290.</w:t>
      </w:r>
    </w:p>
    <w:p>
      <w:pPr>
        <w:pStyle w:val="Normal"/>
        <w:rPr/>
      </w:pPr>
      <w:r>
        <w:rPr>
          <w:lang w:val="en-US"/>
        </w:rPr>
        <w:t>Кашенцева Т.А. 1988. Птерилография журавлей // Журавли Палеарктики, 1988, Владивосток С. 120-131.</w:t>
      </w:r>
    </w:p>
    <w:p>
      <w:pPr>
        <w:pStyle w:val="Normal"/>
        <w:rPr>
          <w:lang w:val="en-US"/>
        </w:rPr>
      </w:pPr>
      <w:r>
        <w:rPr>
          <w:lang w:val="en-US"/>
        </w:rPr>
        <w:t>Кашенцева Т.А. 1989. Вылупление птенцов журавлей в зоопитомниках // Зоокультура ценных и редких птиц и зверей, 1989, М. - С.  120-126.</w:t>
      </w:r>
    </w:p>
    <w:p>
      <w:pPr>
        <w:pStyle w:val="Normal"/>
        <w:rPr>
          <w:lang w:val="en-US"/>
        </w:rPr>
      </w:pPr>
      <w:r>
        <w:rPr>
          <w:lang w:val="en-US"/>
        </w:rPr>
        <w:t>Кашенцева Т.А. 1989. Сбор материала для монографии по линьке оперения // Метод. реком. по изуч. журавлей, 1989, Тарту. - С. 59-83.</w:t>
      </w:r>
    </w:p>
    <w:p>
      <w:pPr>
        <w:pStyle w:val="Normal"/>
        <w:rPr>
          <w:lang w:val="en-US"/>
        </w:rPr>
      </w:pPr>
      <w:r>
        <w:rPr>
          <w:lang w:val="en-US"/>
        </w:rPr>
        <w:t>Кашенцева Т.А. 1995. Морфология и формирование ювенильного наряда журавлей // Научные основы охраны и рационального использования птиц: Труды Окского госуд. заповедника. - Рязань, 1995 - Вып. 19. -. - С.  282-294.</w:t>
      </w:r>
    </w:p>
    <w:p>
      <w:pPr>
        <w:pStyle w:val="Normal"/>
        <w:rPr>
          <w:color w:val="000000"/>
          <w:lang w:val="en-US"/>
        </w:rPr>
      </w:pPr>
      <w:r>
        <w:rPr>
          <w:color w:val="000000"/>
          <w:lang w:val="en-US"/>
        </w:rPr>
        <w:t>Кашенцева Т.А. 2001. Питомник редких видов журавлей Окского заповедника в 2001. — Информационный бюллетень Рабочей группы по журавлям Евразии. №3. М., 2001. С.19–23, 26.</w:t>
      </w:r>
    </w:p>
    <w:p>
      <w:pPr>
        <w:pStyle w:val="Normal"/>
        <w:rPr>
          <w:color w:val="000000"/>
          <w:lang w:val="en-US"/>
        </w:rPr>
      </w:pPr>
      <w:r>
        <w:rPr>
          <w:color w:val="000000"/>
          <w:lang w:val="en-US"/>
        </w:rPr>
        <w:t>Кашенцева Т.А. 2001. Экологический лагерь «Журавлиная тропа — 2001». — Информационный бюллетень Рабочей группы по журавлям Евразии. №3. М., 2001. С.7–8.</w:t>
      </w:r>
    </w:p>
    <w:p>
      <w:pPr>
        <w:pStyle w:val="Normal"/>
        <w:rPr>
          <w:lang w:val="en-US"/>
        </w:rPr>
      </w:pPr>
      <w:r>
        <w:rPr>
          <w:lang w:val="en-US"/>
        </w:rPr>
        <w:t>Кашенцева Т.А., Жучкова Т.В. 2002. Коллекция скорлупы яиц в питомнике редких видов журавлей Окского заповедника // Журавли Евразии (распределение, численность, биология). - 2002. - С. 283-285. М. Ключевые слова: коллекции; яиц, скорлупы яиц; журавли; редкие виды; Окский заповедник.Питомник располагает коллекцией, состоящей из 157 целых яиц, 491 вскрытого и 51 образца, состоящего из больших и мелких фрагментов скорлупы. Коллекция скорлупы яиц представляет ценный научный и коллекционный материал, на базе к-рого могут быть проведены различные исследования в области морфологии яйца (пористость, толщина скорлупы, окраска и т. п.), его хим. состава (минерального состава, содержание тяжелых металлов и т. п.) и многие др. Россия, Окский заповедник. Табл. 3.</w:t>
      </w:r>
    </w:p>
    <w:p>
      <w:pPr>
        <w:pStyle w:val="Normal"/>
        <w:rPr>
          <w:lang w:val="en-US"/>
        </w:rPr>
      </w:pPr>
      <w:r>
        <w:rPr>
          <w:lang w:val="en-US"/>
        </w:rPr>
        <w:t>Кашенцева Т.А., Копнина Е.М. Рост и развитие птенцов чёрного журавля Grus monacha Temminck в неволе // Журавли Палеарктики, 1988,  Владивосток. - С. 76-83.</w:t>
      </w:r>
    </w:p>
    <w:p>
      <w:pPr>
        <w:pStyle w:val="Normal"/>
        <w:rPr>
          <w:lang w:val="en-US"/>
        </w:rPr>
      </w:pPr>
      <w:r>
        <w:rPr>
          <w:lang w:val="en-US"/>
        </w:rPr>
        <w:t>Кашенцева Т.А., Котюков Ю.В., Иванчев В.П. 1991. Белощёкая крачка - новый гнездящийся вид орнитофауны юго-востока Мещёры // Орнитология, 1991, вып. 25, М С. 161.</w:t>
      </w:r>
    </w:p>
    <w:p>
      <w:pPr>
        <w:pStyle w:val="Normal"/>
        <w:rPr>
          <w:lang w:val="en-US"/>
        </w:rPr>
      </w:pPr>
      <w:r>
        <w:rPr>
          <w:lang w:val="en-US"/>
        </w:rPr>
        <w:t>Кашенцева Т.А., Панченко В.Г., Маркина Т.А., Денис Л.С. 1995. Смертность журавлей в питомние Окского заповедника // Научные основы охраны и рационального использования птиц: Труды Окского госуд. заповедника. - Рязань, 1995 - Вып. 19. -. - С. 330-333.</w:t>
      </w:r>
    </w:p>
    <w:p>
      <w:pPr>
        <w:pStyle w:val="Normal"/>
        <w:rPr>
          <w:lang w:val="en-US"/>
        </w:rPr>
      </w:pPr>
      <w:r>
        <w:rPr>
          <w:lang w:val="en-US"/>
        </w:rPr>
        <w:t>Кашенцева Т.А., Постельных А.В., 1979. О весеннем пролёте зарянки и лесной завирушки в Окском заповеднике//Тез.докл.Всес.конф.мол.учён., 1979, Самарканд. - С. 98.</w:t>
      </w:r>
    </w:p>
    <w:p>
      <w:pPr>
        <w:pStyle w:val="Normal"/>
        <w:rPr>
          <w:lang w:val="en-US"/>
        </w:rPr>
      </w:pPr>
      <w:r>
        <w:rPr>
          <w:lang w:val="en-US"/>
        </w:rPr>
        <w:t xml:space="preserve">Кашенцева Т.А., Постельных К.А. 2005. Импринтинг и интродукция журавлей // Человек и животные, 2005. - С. 112-114. - Астрахань. Ключевые слова: журавли; редкие виды; интродукция; восстановление популяций; разведение в неволе; выпуск в природу; импринтинг; журавлиный питомник; заповедники; Окский заповедник; Россия. Питомник редких видов журавлей - основное звено в проекте восстановления популяции стерха в Западной Сибири, численность которой составляет не более 20 птиц. Ежегодно здесь выращивают около 30 журавлей, половина из которых - стерхи. Около ста стерхов было подготовлено для жизни в природе и выпущено на местах гнездования (Куноватский заказник, Ямало-Ненецкий АО), местах пролета (Белозерский заказник, Тюменская область и Астраханский заповедник), местах зимовок (Иран, Индия). Рассмотрены задачи, решение которых необходимо при подготовке молодого журавля к жизни в условиях дикой природы. Россия, питомник редких видов журавлей Окского биосферного гос. природного зап-ника. Библ. 4. </w:t>
      </w:r>
    </w:p>
    <w:p>
      <w:pPr>
        <w:pStyle w:val="Normal"/>
        <w:rPr>
          <w:lang w:val="en-US"/>
        </w:rPr>
      </w:pPr>
      <w:r>
        <w:rPr>
          <w:lang w:val="en-US"/>
        </w:rPr>
        <w:t>Кашенцева Т.А., Приклонский С.Г. 1981. Статистика добычи охотничьих птиц в СССР // Тез. докл. 8 Всес. орнитол. конф., 1981, Кишинёв. - С. 101-102.</w:t>
      </w:r>
    </w:p>
    <w:p>
      <w:pPr>
        <w:pStyle w:val="Normal"/>
        <w:rPr>
          <w:rFonts w:eastAsia="MS Mincho;Arial Unicode MS"/>
          <w:lang w:val="en-US"/>
        </w:rPr>
      </w:pPr>
      <w:r>
        <w:rPr>
          <w:rFonts w:eastAsia="MS Mincho;Arial Unicode MS"/>
          <w:lang w:val="en-US"/>
        </w:rPr>
        <w:t>Кашенцева Т.А., Роздина О.И. 2002. Вольерное разведение журавлей // Журавли Евразии (распределение, численность, биология). - 2002. - С. 271-277. - М. Ключевые слова: журавли; содержание и разведение в неволе; коллекции в центрах разведения; условия содержания; кормление; формирование пар; искусственное осеменение; инкубация; выращивание птенцов; Окский заповедник, Московский зоопарк. История разведения журавлей (Ж) в России. Приведены данные о количественном и видовом составе коллекций журавлей в российских центрах разведения (на 2000 г.): Питомник редких видов Ж Окского зап-ка (7 видов), Московский зоопарк (9), Станция реинтродукции редких видов птиц Хинганского зап-ка (2), С.-Петербургский зоопарк (5), Пермский зоопарк (2), Новосибирский зоопарк (6), Зоопарк Ростова-на-Дону (7 видов). Описано кормление, условия содержания разных видов и возрастных групп Ж, формирование размножающихся пар, искусственное осеменение, инкубация, выращивание птенцов и др. Россия, Окский биосферный гос. природный зап-к. Табл. 1. Библ. 3</w:t>
      </w:r>
    </w:p>
    <w:p>
      <w:pPr>
        <w:pStyle w:val="Normal"/>
        <w:rPr>
          <w:lang w:val="en-US"/>
        </w:rPr>
      </w:pPr>
      <w:r>
        <w:rPr>
          <w:lang w:val="en-US"/>
        </w:rPr>
        <w:t>Кашенцева Т.А., Цветкова И.С. 1995. Эмбриональный наряд журавлей // Научные основы охраны и рационального использования птиц: Труды Окского госуд. заповедника. - Рязань, 1995 - Вып. 19. -. - С. 271-281.</w:t>
      </w:r>
    </w:p>
    <w:p>
      <w:pPr>
        <w:pStyle w:val="Normal"/>
        <w:rPr>
          <w:lang w:val="en-US"/>
        </w:rPr>
      </w:pPr>
      <w:r>
        <w:rPr>
          <w:lang w:val="en-US"/>
        </w:rPr>
        <w:t>Каширцев Н.С. 1999. Некоторые аспекты восстановления кедровых лесов Южного Прибайкалья // Экология Байкала и Прибайкалья: Тез. докл., представленных на Всеросс. науч.-практ. молодеж. симпозиум. Ч. 1.- Иркутск, 1999.- С. 37-38.</w:t>
      </w:r>
    </w:p>
    <w:p>
      <w:pPr>
        <w:pStyle w:val="Normal"/>
        <w:rPr>
          <w:lang w:val="en-US"/>
        </w:rPr>
      </w:pPr>
      <w:r>
        <w:rPr>
          <w:lang w:val="en-US"/>
        </w:rPr>
        <w:t>Кашкаров Д., Э. Гаврилов, Д. Нанкинов, 1981. Практическое значение. Методы регуляции числености. “Полевой воробей Passer montanus L. (Характерстика вида на прострастве ареала)”. Ленинград : 269-280.</w:t>
      </w:r>
    </w:p>
    <w:p>
      <w:pPr>
        <w:pStyle w:val="Normal"/>
        <w:rPr/>
      </w:pPr>
      <w:r>
        <w:rPr/>
        <w:t xml:space="preserve">Кашкаров Д.Н. 2005. Адаптивна ли эволюция и что такое видовые признаки? // </w:t>
      </w:r>
      <w:r>
        <w:rPr>
          <w:i/>
        </w:rPr>
        <w:t>Рус. орнитол. журн</w:t>
      </w:r>
      <w:r>
        <w:rPr/>
        <w:t>. 14. - 279. - С. 111-131 [1939].</w:t>
      </w:r>
    </w:p>
    <w:p>
      <w:pPr>
        <w:pStyle w:val="Normal"/>
        <w:rPr>
          <w:lang w:val="en-US"/>
        </w:rPr>
      </w:pPr>
      <w:r>
        <w:rPr>
          <w:lang w:val="en-US"/>
        </w:rPr>
        <w:t>Кашкаров Д.Н. 2005. Адаптивна ли эволюция и что такое видовые признаки? // Рус. орнитол. журн. 14 (279): 111-131 [1939].</w:t>
      </w:r>
    </w:p>
    <w:p>
      <w:pPr>
        <w:pStyle w:val="Normal"/>
        <w:rPr>
          <w:lang w:val="en-US"/>
        </w:rPr>
      </w:pPr>
      <w:r>
        <w:rPr>
          <w:lang w:val="en-US"/>
        </w:rPr>
        <w:t>Кашкаров Д.Н. 2005. Адаптивна ли эволюция и что такое видовые признаки? // Рус. орнитол. журн., 2005. Т. 14, вып. 279. - С. 111-131 [1939, переизд.].</w:t>
      </w:r>
    </w:p>
    <w:p>
      <w:pPr>
        <w:pStyle w:val="Normal"/>
        <w:rPr>
          <w:lang w:val="en-US"/>
        </w:rPr>
      </w:pPr>
      <w:r>
        <w:rPr>
          <w:lang w:val="en-US"/>
        </w:rPr>
        <w:t xml:space="preserve">Кашкаров Д.Ю. 2002. Редкие фаунистические находки в Западном Тянь-Шане // Биоразнообразие ЗТШ: охрана и рациональное использование. Ташкент, 2002. </w:t>
        <w:br/>
        <w:t>С. 106-107.</w:t>
      </w:r>
    </w:p>
    <w:p>
      <w:pPr>
        <w:pStyle w:val="Normal"/>
        <w:rPr>
          <w:lang w:val="en-US"/>
        </w:rPr>
      </w:pPr>
      <w:r>
        <w:rPr>
          <w:lang w:val="en-US"/>
        </w:rPr>
        <w:t>Кашкаров Д.Ю. 2004. Динамические процессы в орнитофауне Узбекистана // Selevinia,  2004. - С. 56-64.</w:t>
      </w:r>
    </w:p>
    <w:p>
      <w:pPr>
        <w:pStyle w:val="Normal"/>
        <w:rPr/>
      </w:pPr>
      <w:r>
        <w:rPr/>
        <w:t xml:space="preserve">Кашкаров Д.Ю. 2007. Новая встреча кречётки </w:t>
      </w:r>
      <w:r>
        <w:rPr>
          <w:i/>
          <w:lang w:val="en-US"/>
        </w:rPr>
        <w:t>Chettusia</w:t>
      </w:r>
      <w:r>
        <w:rPr>
          <w:i/>
        </w:rPr>
        <w:t xml:space="preserve"> </w:t>
      </w:r>
      <w:r>
        <w:rPr>
          <w:i/>
          <w:lang w:val="en-US"/>
        </w:rPr>
        <w:t>gregaria</w:t>
      </w:r>
      <w:r>
        <w:rPr/>
        <w:t xml:space="preserve"> под Ташкентом </w:t>
      </w:r>
      <w:r>
        <w:rPr>
          <w:spacing w:val="-2"/>
        </w:rPr>
        <w:t xml:space="preserve">// </w:t>
      </w:r>
      <w:r>
        <w:rPr>
          <w:i/>
          <w:spacing w:val="-2"/>
        </w:rPr>
        <w:t>Рус. орнитол. журн</w:t>
      </w:r>
      <w:r>
        <w:rPr>
          <w:spacing w:val="-2"/>
        </w:rPr>
        <w:t xml:space="preserve">. 16. - 386. - С. </w:t>
      </w:r>
      <w:r>
        <w:rPr/>
        <w:t xml:space="preserve">1517-1518 </w:t>
      </w:r>
      <w:r>
        <w:rPr>
          <w:lang w:val="en-US"/>
        </w:rPr>
        <w:t>[</w:t>
      </w:r>
      <w:r>
        <w:rPr/>
        <w:t>1990</w:t>
      </w:r>
      <w:r>
        <w:rPr>
          <w:lang w:val="en-US"/>
        </w:rPr>
        <w:t>].</w:t>
      </w:r>
    </w:p>
    <w:p>
      <w:pPr>
        <w:pStyle w:val="Normal"/>
        <w:rPr>
          <w:lang w:val="en-US"/>
        </w:rPr>
      </w:pPr>
      <w:r>
        <w:rPr>
          <w:lang w:val="en-US"/>
        </w:rPr>
        <w:t>Кашкаров Д.Ю., Загребин С.В. 2002. Современное состояние хищных птиц в урочище Аксак-Ата (Западный Тянь-Шань // Биоразнообразие ЗТШ: охрана и рациональное использование. Ташкент, 2002. - С. 108-114.</w:t>
      </w:r>
    </w:p>
    <w:p>
      <w:pPr>
        <w:pStyle w:val="Normal"/>
        <w:rPr/>
      </w:pPr>
      <w:r>
        <w:rPr/>
        <w:t xml:space="preserve">Квартальнов П. В., Иваницкий В. В., Марова И. М. (2003). О сокращении численности болотной камышевки на юге России // Охрана растительного и животного мира Поволжья и сопредельных территорий. Материалы Всероссийской научной конференции, посвящённой 130-летию со дня рождения И. И. Спрыгина. – Пенза. - С. 218-219. </w:t>
      </w:r>
    </w:p>
    <w:p>
      <w:pPr>
        <w:pStyle w:val="Normal"/>
        <w:rPr/>
      </w:pPr>
      <w:r>
        <w:rPr/>
        <w:t>Квартальнов П. В., Марова И. М., Иваницкий В. В. 2001. Интересные особенности биологии камышевки-барсучка на краю ареала // Геоэкологические и биоэкологические проблемы Северного Причерноморья. Материалы Международной научно-практической конференции. – Тирасполь: РИО ПГУ – ЭКОДНЕСТР. - С. 125.</w:t>
      </w:r>
    </w:p>
    <w:p>
      <w:pPr>
        <w:pStyle w:val="Normal"/>
        <w:rPr/>
      </w:pPr>
      <w:r>
        <w:rPr/>
        <w:t>Квартальнов П.В. 2002. Гнездовая биология и социальная организация соловьиного сверчка в Предкавказье // Биология наука XXI века: 6-я Пущинская школа-конференция молодых ученых: Сборник тезисов. - Тула. - Т. 2. - С. 76.</w:t>
      </w:r>
    </w:p>
    <w:p>
      <w:pPr>
        <w:pStyle w:val="Normal"/>
        <w:rPr/>
      </w:pPr>
      <w:r>
        <w:rPr/>
        <w:t>Квартальнов П.В. 2002. Коммунальная полиандрия у тонкоклювой камышевки: особенности поведения птиц // Беркут. - Черновцы. - Т. 11, вып. 2. - С. 208-214.</w:t>
      </w:r>
    </w:p>
    <w:p>
      <w:pPr>
        <w:pStyle w:val="Normal"/>
        <w:rPr>
          <w:lang w:val="en-US"/>
        </w:rPr>
      </w:pPr>
      <w:r>
        <w:rPr>
          <w:lang w:val="en-US"/>
        </w:rPr>
        <w:t xml:space="preserve">Квартальнов П.В. 2002. Коммунальная полиандрия у тонкоклювой камышевки: особенности поведения птиц // Беркут № 2, 2002, т.11. - С. 208-214. Ключевые слова: камышевки; Acrocephalus melanopogon (Aves); коммунальная полиандрия; особенности поведения; брачное поведение. При коммунальной полиандрии более чем один самец имеет возможность размножаться с данной самкой. ПОдобная система спаривания известна у тонкоклювой камышевки (Acrocephalus melanopogon); доля таких альянсов, как альтернатива моногамных пар, может достигать 50%. Описаны материалы по поведению птиц в одном полиадричном трио, полученные в 2002 г. в Краснодарском крае. Самец-доминант первым занял территорию и привлек самку, затем, через несколько дней, на участке появился самец-сателлит. Оба самца спаривались с самкой, отношения между ними были построены по принципу доминирования - подчинения. Обсуждаются механизмы становления и поддержания данной формы социальной организации. Присутствие дополнительных самцов может быть следствием преобладания самцов в изученной популяции и быть выгодным самцу-доминанту, поскольку сателлит участвует в выкармливании птенцов, что может быть важным в условиях бедных местообитаний. В качестве этологического механизма поддержания коммунальной полиандрии может выступать своеобразная организация процесса спаривания у этого вида, состоящая в наличии продолжительной прелюдии к копуляции, существенно уменьшающей риск внебрачных копуляций, обычно бывающих скоротечными. Это позволяет самцу-доминанту не охранять самку, сберегая, таким образом, энергию и время для др. видов активности, и, в то же время, дает возможность спариться сателлиту. Россия, МГУ им. М. В. Ломоносова, биологический ф-т, Воробьевы горы, Москва 119889; cettia@yandex.ru. Ил. 1. Библ. 27. </w:t>
      </w:r>
    </w:p>
    <w:p>
      <w:pPr>
        <w:pStyle w:val="Normal"/>
        <w:rPr/>
      </w:pPr>
      <w:r>
        <w:rPr/>
        <w:t>Квартальнов П.В. 2003. Гнездование погоныша-крошки в Краснодарском крае // Стрепет. – 2003. - т.1, вып.1. – С. 116-117.</w:t>
      </w:r>
    </w:p>
    <w:p>
      <w:pPr>
        <w:pStyle w:val="Normal"/>
        <w:rPr/>
      </w:pPr>
      <w:r>
        <w:rPr/>
        <w:t>Квартальнов П.В. 2003. Гнездование погоныша-крошки в Краснодарском крае // Стрепет: Фауна, экология и охрана птиц Южной Палеарктики. - Ростов-на-Дону. - Вып. 1. - С. 116-117.</w:t>
      </w:r>
    </w:p>
    <w:p>
      <w:pPr>
        <w:pStyle w:val="Normal"/>
        <w:rPr>
          <w:lang w:val="en-US"/>
        </w:rPr>
      </w:pPr>
      <w:r>
        <w:rPr>
          <w:lang w:val="en-US"/>
        </w:rPr>
        <w:t>Квартальнов П.В. 2003. Гнездование погоныша-крошки в Краснодарском крае // Стрепет. – 2003. - т.1, вып.1. – С. 116-117.</w:t>
      </w:r>
    </w:p>
    <w:p>
      <w:pPr>
        <w:pStyle w:val="Normal"/>
        <w:rPr/>
      </w:pPr>
      <w:r>
        <w:rPr/>
        <w:t>Квартальнов П.В. 2003. Межвидовая агрессия в сообществах камышевок // Современные проблемы орнитологии Сибири и Центральной Азии: Мат-лы II Международ. орнитол. конф. - Улан-Удэ. - Ч. 1. - С. 185-188.</w:t>
      </w:r>
    </w:p>
    <w:p>
      <w:pPr>
        <w:pStyle w:val="Normal"/>
        <w:rPr>
          <w:lang w:val="en-US"/>
        </w:rPr>
      </w:pPr>
      <w:r>
        <w:rPr>
          <w:lang w:val="en-US"/>
        </w:rPr>
        <w:t>Квартальнов П.В. 2003. О гнездовании бледной пересмешки, черногрудого воробья и белохвостой пигалицы на юге Калмыкии // Орнитология - М.:МГУ, 2003. - Вып. 30. - С.</w:t>
      </w:r>
    </w:p>
    <w:p>
      <w:pPr>
        <w:pStyle w:val="Normal"/>
        <w:rPr/>
      </w:pPr>
      <w:r>
        <w:rPr/>
        <w:t>Квартальнов П.В. 2003. Социальные отношения у соловьиного сверчка // Охрана растительного и животного мира Поволжья и сопредельных территорий: Мат-лы Всерос. научн. конф., посвящённой 130-летию со дня рождения И. И. Спрыгина. - Пенза. - С. 285-286.</w:t>
      </w:r>
    </w:p>
    <w:p>
      <w:pPr>
        <w:pStyle w:val="Normal"/>
        <w:rPr>
          <w:lang w:val="en-US"/>
        </w:rPr>
      </w:pPr>
      <w:r>
        <w:rPr>
          <w:lang w:val="en-US"/>
        </w:rPr>
        <w:t xml:space="preserve">Квартальнов П.В. 2003. Социальные отношения у соловьиного сверчка // Охрана растительного и животного мира Поволжья и сопредельных территорий. - 2003. - С. 285-286. Пенза. Ключевые слова: сверчки; Locustella lusciniodes (Aves); гнездовая биология; социальные отношения.Соловьиный сверчок (Locustells lusciniodes) - обычная гнездящаяся птица юга России, но из-за скрытного образа жизни его биология изучена недостаточно. Данные по биологии собирали в 1999-2000 гг. в Калмыкии и в 2001-2002 гг. в Краснодарском крае. Сверчки занимают территории площадью 0,03-0,2 га, к-рые охраняются на протяжении всего периода размножения. Рекламное пение прекращается после образования пары. Отмечен случай бигамии, в данном эпизоде самец не прекратил пение после образования пары и привлек 2-ю самку. Места для гнезда выбирает самка, строят оба партнера. Насиживает самка, самец участвует в выкармливании птенцов и слетков. В Краснодарском крае во влажных биотопах по берегам плавней описаны своеобразные плотные поселения сверчков. В то же время в надводных захламленных тростниках сверчки гнездятся разреженно. Ряд данных (поздние сроки занятия территорий, сохранение птенцовых пятен на языке, пневматизация черепа) свидетельствуют о том, что плотные поселения в наземных биотопах формируют молодые птицы. Поэтому характер социальности в данном случае может меняться в зависимости от возраста птицы. Россия, МГУ им. М. В. Ломоносова, Москва; cettia@yandex.ru. </w:t>
      </w:r>
    </w:p>
    <w:p>
      <w:pPr>
        <w:pStyle w:val="Normal"/>
        <w:rPr/>
      </w:pPr>
      <w:r>
        <w:rPr/>
        <w:t>Квартальнов П.В. 2003-2004. Массовый пролет малых чаек в Восточном Приазовье весной 2003 г. // Мир птиц: Информ. бюлл. СОПРа. - М. - Август 2003 – июнь 2004 гг. - № 3-1 (27-28). - С. 22.</w:t>
      </w:r>
    </w:p>
    <w:p>
      <w:pPr>
        <w:pStyle w:val="Normal"/>
        <w:rPr/>
      </w:pPr>
      <w:r>
        <w:rPr/>
        <w:t>Квартальнов П.В. 2004. Биология соловьиного сверчка в Предкавказье // Орнитология. - М. - Вып. 31.</w:t>
      </w:r>
    </w:p>
    <w:p>
      <w:pPr>
        <w:pStyle w:val="Normal"/>
        <w:rPr>
          <w:lang w:val="en-US"/>
        </w:rPr>
      </w:pPr>
      <w:r>
        <w:rPr>
          <w:lang w:val="en-US"/>
        </w:rPr>
        <w:t xml:space="preserve">Квартальнов П.В. 2004. Биология соловьиного сверчка в Предкавказье // Орнитология, 2004. - С. 253-257. - Вып. 31. - М. Ключевые слова: Locustella luscinioides (Aves); гнездование; гнездовая биология; Предкавказье; Россия; сверчки. </w:t>
      </w:r>
    </w:p>
    <w:p>
      <w:pPr>
        <w:pStyle w:val="Normal"/>
        <w:rPr/>
      </w:pPr>
      <w:r>
        <w:rPr/>
        <w:t>Квартальнов П.В. 2004. Встреча испанской каменки под Туапсе // Стрепет. – 2004. - т. 2, вып. 2. – С. 99-101.</w:t>
      </w:r>
    </w:p>
    <w:p>
      <w:pPr>
        <w:pStyle w:val="Normal"/>
        <w:rPr/>
      </w:pPr>
      <w:r>
        <w:rPr/>
        <w:t>Квартальнов П.В. 2004. Встреча испанской каменки под Туапсе // Стрепет: Фауна, экология и охрана птиц Южной Палеарктики. - Ростов-на-Дону. - Т. 2, вып. 2. - С. 99-101.</w:t>
      </w:r>
    </w:p>
    <w:p>
      <w:pPr>
        <w:pStyle w:val="Normal"/>
        <w:rPr>
          <w:lang w:val="en-US"/>
        </w:rPr>
      </w:pPr>
      <w:r>
        <w:rPr>
          <w:lang w:val="en-US"/>
        </w:rPr>
        <w:t>Квартальнов П.В. 2004. Встреча испанской каменки под Туапсе // Стрепет. 2004, том 2, вып. 2. - С. 99-101.</w:t>
      </w:r>
    </w:p>
    <w:p>
      <w:pPr>
        <w:pStyle w:val="Normal"/>
        <w:rPr/>
      </w:pPr>
      <w:r>
        <w:rPr/>
        <w:t>Квартальнов П.В. 2004. О некоторых редких и малоизученных птицах Восточного Приазовья // Орнитология. - М. - Вып. 31. - С. 222-223.</w:t>
      </w:r>
    </w:p>
    <w:p>
      <w:pPr>
        <w:pStyle w:val="Normal"/>
        <w:rPr>
          <w:lang w:val="en-US"/>
        </w:rPr>
      </w:pPr>
      <w:r>
        <w:rPr>
          <w:lang w:val="en-US"/>
        </w:rPr>
        <w:t xml:space="preserve">Квартальнов П.В. 2004. О некоторых редких и малоизученных птицах Восточного Приазовья // Орнитология, 2004. - С. 222-223. - Вып. 31. - М. Ключевые слова: птицы; редкие виды; малоизученные виды; современный статус; восточное Приазовье. В Каневском р-не Краснодарского края на р. Челбас (территория охотничьего хозяйства Сладколиманское) собраны сведения о 7 редких и малоизученных птиц региона. Наблюдения проводили 24.04-22.06.2001 г. и 11.04-28.06.2002 г. Приводится аннотированный список видов. Россия, Каф. зоол. позвоночных, Биол. фак. МГУ, Москва, 119992, e-mail: cettia@yandex.ru. Библ. 7. </w:t>
      </w:r>
    </w:p>
    <w:p>
      <w:pPr>
        <w:pStyle w:val="Normal"/>
        <w:rPr>
          <w:lang w:val="en-US"/>
        </w:rPr>
      </w:pPr>
      <w:r>
        <w:rPr>
          <w:lang w:val="en-US"/>
        </w:rPr>
        <w:t>Квартальнов П.В. 2004. Тростниковая камышевка — гнездящийся вид Москвы. — Мир птиц. Информационный бюллетень Союза охраны птиц России. № 3–1 (27–28). Август 2003 – июнь 2004 гг. С.18–19.</w:t>
      </w:r>
    </w:p>
    <w:p>
      <w:pPr>
        <w:pStyle w:val="Normal"/>
        <w:rPr>
          <w:lang w:val="en-US"/>
        </w:rPr>
      </w:pPr>
      <w:r>
        <w:rPr>
          <w:lang w:val="en-US"/>
        </w:rPr>
        <w:t xml:space="preserve">Квартальнов П.В. 2005. Гнездовая биология камышевки-барсучка в Восточном Приазовье // Орнитология, 2005. - С. 71-78. - Вып. 32. - М. Ключевые слова: Acrocephalus schocnobaenus (Aves); гнездование; репродуктивная биология; Восточное Приазовье; камышевки. В основных чертах биология камышевки-барсучка в Приазовье близка к тому, что известно для других точек ее ареала. Популяция камышевки-барсучка в Приазовье находится в благополучном состоянии. Несмотря на опустошительное воздействие хищников на отдельные поселения, уровень воспроизводства камышевки-барсучка достаточен для поддержания стабильной численности. В то же время, камышевка-барсучок в Приазовье является относительно немногочисленным видом, что определяется незначительной площадью подходящих для нее биотопов. Избыток молодых птиц, вероятно, устраняется за счет перераспределения их по ареалу. Россия, Каф. зоол. позвоночных, Биол. ф-т МГУ им. М. В. Ломоносова, Москва, 119992. e-mail: cettia@yandex.ru. Ил. 1. Библ. 18. </w:t>
      </w:r>
    </w:p>
    <w:p>
      <w:pPr>
        <w:pStyle w:val="Normal"/>
        <w:rPr/>
      </w:pPr>
      <w:r>
        <w:rPr/>
        <w:t>Квартальнов П.В. 2005. К характеристике пестроспинных камышевок Acrocephalus (Calamodus) spp // Стрепет. – 2005. - т. 3, вып. 1-2. – С. 104-107.</w:t>
      </w:r>
    </w:p>
    <w:p>
      <w:pPr>
        <w:pStyle w:val="Normal"/>
        <w:rPr/>
      </w:pPr>
      <w:r>
        <w:rPr>
          <w:color w:val="000000"/>
          <w:lang w:val="en-US"/>
        </w:rPr>
        <w:t xml:space="preserve">Квартальнов П.В. </w:t>
      </w:r>
      <w:r>
        <w:rPr>
          <w:lang w:val="en-US"/>
        </w:rPr>
        <w:t xml:space="preserve">2005. </w:t>
      </w:r>
      <w:r>
        <w:rPr>
          <w:color w:val="000000"/>
          <w:lang w:val="en-US"/>
        </w:rPr>
        <w:t>К характеристике пестроспинных камышевок Acrocephalus (Calamodus) spp.</w:t>
      </w:r>
      <w:r>
        <w:rPr>
          <w:lang w:val="en-US"/>
        </w:rPr>
        <w:t xml:space="preserve"> // Стрепет. – 2005. - т. 3, вып. 1-2. – С</w:t>
      </w:r>
      <w:r>
        <w:rPr>
          <w:color w:val="000000"/>
          <w:lang w:val="en-US"/>
        </w:rPr>
        <w:t xml:space="preserve"> 104-107.</w:t>
      </w:r>
    </w:p>
    <w:p>
      <w:pPr>
        <w:pStyle w:val="Normal"/>
        <w:rPr>
          <w:lang w:val="en-US"/>
        </w:rPr>
      </w:pPr>
      <w:r>
        <w:rPr>
          <w:lang w:val="en-US"/>
        </w:rPr>
        <w:t xml:space="preserve">Квартальнов П.В. 2005. Наблюдения за буробокими белоглазками на юге Приморья // Орнитология, 2005. - С. 150-152. - Вып. 32. - М. Ключевые слова: Zosterops erythropleura (Aves); биология; гнездование; Приморье; белоглазки. Приведены некоторые сведения по гнездовой биологии Zosterops erythropleura, по результатам наблюдений, сделанных в мае-июле 2004-2005 гг. в долине реки Литовки в Партизанском районе Приморского края. Белоглазки - богатая видами, но очень компактная группа. По-видимому, многие черты биологии, а также социальной организации (например, стайный образ жизни во внегнездовой период и строгая моногамия) у разных видов схожи. Однако большинство исследований относится к оседлым островным популяциям. Буробокая белоглазка - перелетный материковый вид, поэтому дальнейшее изучение ее может содействовать более глубокому пониманию специфических особенностей биологии и эволюции семейства. Россия, Каф. зоол. позвоночных, БИОЛ. ф-т МГУ, Москва, 119992, e-mail: cettia@yandex.ru. Библ. 15. </w:t>
      </w:r>
    </w:p>
    <w:p>
      <w:pPr>
        <w:pStyle w:val="Normal"/>
        <w:rPr/>
      </w:pPr>
      <w:r>
        <w:rPr/>
        <w:t>Квартальнов П.В. 2005. Структура сообщества камышевок Юга России / Дисс. ... канд. биол. наук. - М. - 180 с.</w:t>
      </w:r>
    </w:p>
    <w:p>
      <w:pPr>
        <w:pStyle w:val="Normal"/>
        <w:rPr/>
      </w:pPr>
      <w:r>
        <w:rPr/>
        <w:t>Квартальнов П.В. 2005. Структура сообщества камышевок Юга России / Автореф. дисс. ... канд. биол. наук. - М. - 24 с.</w:t>
      </w:r>
    </w:p>
    <w:p>
      <w:pPr>
        <w:pStyle w:val="Normal"/>
        <w:rPr>
          <w:lang w:val="en-US"/>
        </w:rPr>
      </w:pPr>
      <w:r>
        <w:rPr>
          <w:lang w:val="en-US"/>
        </w:rPr>
        <w:t>Квартальнов П.В. 2005. Структура сообщества камышевок юга России. Автореф. дисс. Канд. биол. наук. М., 2005. 24 с.</w:t>
      </w:r>
    </w:p>
    <w:p>
      <w:pPr>
        <w:pStyle w:val="Normal"/>
        <w:rPr>
          <w:lang w:val="en-US"/>
        </w:rPr>
      </w:pPr>
      <w:r>
        <w:rPr>
          <w:lang w:val="en-US"/>
        </w:rPr>
        <w:t xml:space="preserve">Квартальнов П.В. 2006. Биология короткохвостки - Urosphena squameiceps (Aves, Sylviidae) в Южном Приморье // Бюл. Моск. о-ва испыт. природы. Отд. биол. № 6, 2006, т.111. - С. 3-9. Ключевые слова: Urosphena squameiceps (Aves); биология; Южное Приморье; славковые; короткохвостки. </w:t>
      </w:r>
    </w:p>
    <w:p>
      <w:pPr>
        <w:pStyle w:val="Normal"/>
        <w:rPr/>
      </w:pPr>
      <w:r>
        <w:rPr>
          <w:lang w:val="en-US"/>
        </w:rPr>
        <w:t xml:space="preserve">Квартальнов П.В. 2007. Социальное поведение тимелий и проблема происхождения славковых птиц // Современные проблемы биологической эволюции, 2007. - С. 232-234. - М. Ключевые слова: тимелии; социальное поведение; славковые; происхождение. Пятак Л.П. Эколого-этологические адаптивные реакции обыкновенного ремеза (Remiz pendulinus) в локальной популяции на севере ареала // Современные проблемы биологической эволюции, 2007. - С. 245-247. - М. Ключевые слова: Remiz pendulinus (Aves); ремезы; локальные популяции; поведение; эколого-этологические адаптации; северная граница ареала. В исследуемой популяции обыкновенного ремеза в условиях ограниченности социальных контактов с конспецифичными особями не было активного саморекламирования самцов и охраны большой территории. Птицы контролировали лишь крону дерева с гнездом и то, в основном, в начале гнездового цикла. В среднем при двукратном численном преобладании самцов в локальном поселении ремезы использовали различные способы максимальной реализации репродуктивного потенциала. В результате "адюльтерного" поведения самок холостые и субдоминантные самцы, по-видимому, имели реальные шансы оставить свои гены в потомстве в полигамных группах и поэтому смирялись с ролью субдоминантов, хотя и стремились к абсолютному личному вкладу в репродуктивный результат в моногамном объединении. В один из сезонов зафиксирован случай стимуляции распада пары путем "разорения" их гнезда холостым самцом - начальная кладка из двух яиц была им наклюнута. В итоге пара распалась, и самка стала вакантной, что, вероятно, и было нужно холостому самцу при значительном дефиците самок. Россия, Удмуртский гос. ун-т, Ижевск 426034. e-mail: </w:t>
      </w:r>
      <w:hyperlink r:id="rId2">
        <w:r>
          <w:rPr>
            <w:rStyle w:val="InternetLink"/>
            <w:lang w:val="en-US"/>
          </w:rPr>
          <w:t>lp@uni.udm.ru</w:t>
        </w:r>
      </w:hyperlink>
      <w:r>
        <w:rPr>
          <w:lang w:val="en-US"/>
        </w:rPr>
        <w:t xml:space="preserve">. </w:t>
      </w:r>
    </w:p>
    <w:p>
      <w:pPr>
        <w:pStyle w:val="Normal"/>
        <w:rPr>
          <w:lang w:val="en-US"/>
        </w:rPr>
      </w:pPr>
      <w:r>
        <w:rPr>
          <w:lang w:val="en-US"/>
        </w:rPr>
        <w:t>Квартальнов П.В. Гнездовая биология камышевки-барсучка в Восточном Приазовье // Орнитология, 2005. Вып. 32. - С. 71-77.</w:t>
      </w:r>
    </w:p>
    <w:p>
      <w:pPr>
        <w:pStyle w:val="Normal"/>
        <w:rPr>
          <w:lang w:val="en-US"/>
        </w:rPr>
      </w:pPr>
      <w:r>
        <w:rPr>
          <w:lang w:val="en-US"/>
        </w:rPr>
        <w:t xml:space="preserve">Квартальнов П.В. Структура сообщества камышевок юга России. Автореф. дис. на соиск. уч. степ. канд. биол. наук // М. Ключевые слова: камышевки; юг России; многовидовое сообщество; структура; биология гнездования; социальная организация; этологические отношения. Впервые проведено комплексное исследование многовидового сообщества камышевок и близких к ним птиц, включающее как детальное изучение особенностей экологии и биологии отдельных видов, так и описание их социальной организации, этологических взаимоотношений, структуры многовидовых поселений. Получены новые материалы по биологии гнездования и поведению видов, слабо изученных на всем ареале (индийская камышевка, тонкоклювая камышовка, широкохвостка, соловьиный сверчок), либо неизученных в ландшафтах степной зоны (барсучок). Выявлены особенности биологии и поведения камышевок, определяющие их распределение и численность, сроки жизненных циклов, взаимодействие с близкими видами // Экология птиц антропогенного ландшафта. Биоповреждения. </w:t>
      </w:r>
    </w:p>
    <w:p>
      <w:pPr>
        <w:pStyle w:val="Normal"/>
        <w:rPr/>
      </w:pPr>
      <w:r>
        <w:rPr/>
        <w:t>Квартальнов П.В., Дорофеев Д.С. 2003. О возможности мониторинга гнездования водно-болотных птиц по остаткам хищничества врановых // Современное состояние популяций, управление ресурсами и охрана гусеобразных птиц Северной Евразии: Тез. докл. Международ. симпозиума. - Петрозаводск. - С. 65-66.</w:t>
      </w:r>
    </w:p>
    <w:p>
      <w:pPr>
        <w:pStyle w:val="Normal"/>
        <w:rPr>
          <w:lang w:val="en-US"/>
        </w:rPr>
      </w:pPr>
      <w:r>
        <w:rPr>
          <w:lang w:val="en-US"/>
        </w:rPr>
        <w:t>Квартальнов П.В., Дорофеев Д.С. 2003. О возможности мониторинга гнездования водно-болотных птиц по остаткам хищничества врановых // Современное состояние популяций, управление ресурсами и охрана гусеобразных птиц Северной Евразии. - 2003. - С. 65-66. Петрозаводск. Ключевые слова: водно-болотные птицы; мониторинг гнездования; остатки скорлупы; хищничество врановых.Мониторинг гнездования птиц можно проводить по скорлупе яиц водоплавающих, выносимых на берег врановыми, разорителями гнезд. На территории сладколиманского о/х (Краснодарский край), где высокая численность сороки и серой вороны, найдены остатки около 600 яиц 13 видов. Наиболее полно оказались представлены яйца пастушковых птиц, поганок, белощекой крачки. Скорлупа яиц голенастых, несмотря на значительную их численность, встречается крайне редко. Яйца пластинчатоклювых, лысухи и белощекой крачки чаще др. выносятся на берег серыми воронами, однако среди них преобладают яйца только красноголового и красноносого нырков. Яйца др. видов пластинчатоклювых врановые расклевывают в гнездах. Метод сбора скорлупы расклеванных врановыми яиц наиболее эффективно может быть применен для пастушковых. Россия, МГУ, Москва.</w:t>
      </w:r>
    </w:p>
    <w:p>
      <w:pPr>
        <w:pStyle w:val="Normal"/>
        <w:rPr/>
      </w:pPr>
      <w:r>
        <w:rPr/>
        <w:t>Квартальнов П.В., Иваницкий В.В., Марова И.М. (2004). Биология широкохвостки (Cettia cetti orientalis, Sylviidae) на юге Калмыкии // Бюлл. МОИП. Отд.Биол..Т.109.Вып.3. - С. 26-30.</w:t>
      </w:r>
    </w:p>
    <w:p>
      <w:pPr>
        <w:pStyle w:val="Normal"/>
        <w:rPr/>
      </w:pPr>
      <w:r>
        <w:rPr/>
        <w:t>Квартальнов П.В., Иваницкий В.В., Марова И.М. 2002. Брачные отношения у камышевок Предкавказья // Труды Тебердинского гос. заповедника. Вып. 31. - С. 125-130.</w:t>
      </w:r>
    </w:p>
    <w:p>
      <w:pPr>
        <w:pStyle w:val="Normal"/>
        <w:rPr/>
      </w:pPr>
      <w:r>
        <w:rPr/>
        <w:t>Квартальнов П.В., Иваницкий В.В., Марова И.М. 2002. Брачные отношения у камышевок Предкавказья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25-130.</w:t>
      </w:r>
    </w:p>
    <w:p>
      <w:pPr>
        <w:pStyle w:val="Normal"/>
        <w:rPr>
          <w:lang w:val="en-US"/>
        </w:rPr>
      </w:pPr>
      <w:r>
        <w:rPr>
          <w:lang w:val="en-US"/>
        </w:rPr>
        <w:t>Квартальнов П.В., Иваницкий В.В., Марова И.М. 2002. Брачные отношения у камышевок Предкавказья // Птицы южной России/ Тр. Тебердинского госуд. заповедника. - Ростов-на-Дону, 2002. - Вып. 31- С. 125-130.</w:t>
      </w:r>
    </w:p>
    <w:p>
      <w:pPr>
        <w:pStyle w:val="Normal"/>
        <w:rPr/>
      </w:pPr>
      <w:r>
        <w:rPr/>
        <w:t>Квартальнов П.В., Иваницкий В.В., Марова И.М. 2003. О сокращении численности болотной камышевки на юге России // Охрана растительного и животного мира Поволжья и сопредельных территорий: Мат-лы Всерос. научн. конф., посвященной 130-летию со дня рождения И. И. Спрыгина. - Пенза. - С. 218-219.</w:t>
      </w:r>
    </w:p>
    <w:p>
      <w:pPr>
        <w:pStyle w:val="Normal"/>
        <w:rPr>
          <w:lang w:val="en-US"/>
        </w:rPr>
      </w:pPr>
      <w:r>
        <w:rPr>
          <w:lang w:val="en-US"/>
        </w:rPr>
        <w:t xml:space="preserve">Квартальнов П.В., Иваницкий В.В., Марова И.М. 2004. Биология широкохвостки - Cettia cetti orientalis (Aves, Sylviidae) на юге Калмыкии // Бюл. Моск. о-ва испыт. природы. Отд. биол. № 4, 2004, т.109. - С. 26-30. Ключевые слова: Cettia cetti orientalis (Aves); биология; Калмыкия; широкохвостики. Собранные сведения об образе жизни широкохвостки в Калмыкии позволяют заключить, что в общих чертах биология обитающих там птиц сходна с биологией широкохвосток, обитающих в Западной Европе. Биологическая ф-т МГУ 119992, Москва, Ленинские горы. Ил. 1. Библ. 20. </w:t>
      </w:r>
    </w:p>
    <w:p>
      <w:pPr>
        <w:pStyle w:val="Normal"/>
        <w:rPr>
          <w:lang w:val="en-US"/>
        </w:rPr>
      </w:pPr>
      <w:r>
        <w:rPr>
          <w:lang w:val="en-US"/>
        </w:rPr>
        <w:t xml:space="preserve">Квартальнов П.В., Иваницкий В.В., Марова И.М. 2005. К биологии болотной камышевки в равнинном Предкавказье // Орнитология, 2005. - С. 145-149. - Вып. 32. - М. Ключевые слова: Acrocephalus palustris (Aves); биология; камышевки; Предкавказье. </w:t>
      </w:r>
    </w:p>
    <w:p>
      <w:pPr>
        <w:pStyle w:val="Normal"/>
        <w:rPr/>
      </w:pPr>
      <w:r>
        <w:rPr/>
        <w:t xml:space="preserve">Квартальнов П.В., Иваницкий В.В., Марова И.М. 2006. Экология и социальное поведение тростниковой камышевки (Acrocephalus scirpaceus) в Восточном Приазовье // Орнитология. Издательство МГУ. Т.33 </w:t>
      </w:r>
    </w:p>
    <w:p>
      <w:pPr>
        <w:pStyle w:val="Normal"/>
        <w:rPr/>
      </w:pPr>
      <w:r>
        <w:rPr>
          <w:lang w:val="en-US"/>
        </w:rPr>
        <w:t xml:space="preserve">Квартальнов П.В., Иваницкий В.В., Марова И.М. 2006. Экология и социальное поведение тростниковой камышевки в восточном Приазовье // Орнитология № 33, 2006. - С. 100-108. Ключевые слова: Acrocephalus scirpaceus (Aves); социальное поведение; размножение; гнездование; Восточное Приазовье; камышевки. Изучение тростниковой камышевки на юге России, где этот вид относится к наиболее массовым, показало ее значительную эвритопность. Она не только гнездится за пределами чистых зарослей тростника, но нередко и избегает их. Избегание тростников, структура зарослей которых является оптимальной для вида, связано с обитающими там хищниками, из которых в Приазовье наиболее многочисленны волчок и дроздовидная камышевка. Эти птицы разоряют существенную часть гнезд тонкоклювой и индийской камышевок, обитающих в плавнях. Многие особенности биологии и поведения тростниковой камышевки, отличающие ее от других видов рода, могут быть адаптациями к существованию в среде, богатой хищниками. На акватории плавней участками, где хищники бывают нечасто, являются заросли рогоза, где волчок не гнездится, а дроздовидная камышевка селится исключительно редко. Насиживание в большинстве пар начинается в начале июня, когда массовый прилет уже заканчивается. Это уменьшает шансы самцов на привлечение вторых самок. Кроме того, полигинии препятствуют самки, постоянно поддерживающие контакт с партнерами. Т. обр., тростниковую камышевку следует считать моногамным видом. Тесные отношения между партнерами определяют социальную структуру поселений. Птицы селятся относительно независимо, компактные поселения образуют только в наиболее благоприятных местах, синхронизации гнездования соседних пар, как это, имеет место у индийской, чернобровой камышевок и камышевки-барсучка не происходит. Высокая степень консолидации пар у тростниковой камышевки может служить также адаптацией к структуре населяемых ими зарослей - толщи тростника, где контакты между птицами, особенно визуальные, могут быть затруднены. Другие палеарктические камышевки населяют менее однородные и более разреженные заросли. Россия, Кафедра зоол. позвоночных, Биологический ф-т МГУ им. М. В. Ломоносова, Москва, 119992. e-mail: cettia@yandex.ru. Ил. 1. Библ. 31. </w:t>
      </w:r>
    </w:p>
    <w:p>
      <w:pPr>
        <w:pStyle w:val="Normal"/>
        <w:rPr>
          <w:lang w:val="en-US"/>
        </w:rPr>
      </w:pPr>
      <w:r>
        <w:rPr>
          <w:lang w:val="en-US"/>
        </w:rPr>
        <w:t>Квартальнов П.В., Литвинова Е.М., Эрнандес Бланко Х.А. 2003. Новые сведения о гусеобразных Терского берега Белого моря // Современное состояние популяций, управление ресурсами и охрана гусеобразных птиц Северной Евразии. - 2003. - С. 66-67. Петрозаводск. Ключевые слова: гусеобразные; видовой состав; характер пребывания; расширение ареала; Терский берег Белого моря.</w:t>
      </w:r>
    </w:p>
    <w:p>
      <w:pPr>
        <w:pStyle w:val="Normal"/>
        <w:rPr>
          <w:lang w:val="en-US"/>
        </w:rPr>
      </w:pPr>
      <w:r>
        <w:rPr>
          <w:lang w:val="en-US"/>
        </w:rPr>
        <w:t xml:space="preserve">Квартальнов П.В., Литвинова Е.М., Эрнандес-Бланко Х.А., Тупикин А.А., Гречаная Н.В. 2004. Дополнения к фауне птиц Терского берега Белого моря // Орнитология, 2004. - С. 223-228. - Вып. 31. - М. Ключевые слова: птицы; фауна; Терский берег; Белое море. С 27.07 по 7.09.2000 г. и с 4.07 по 28.08.2001 г. проводили обследование окрестностей с. Чаваньга (Терский р-н Мурманской обл.). Наиболее полно была исследована территория между 66°00"40" с. ш. и 66°20"40" с. ш., 37°35"40" в. д., а также полоса побережья к западу до 36°55" в. д. Осмотрено побережье Белого моря от устья р. Варзуги до устья р. Стрельны, долины рек Чаваньги, Малой Чаваньги, Черной и Стрельны, ручьев Гремяха, Заборного, Ромбач; южная часть системы Ондомозер. Всего в 2000 и 2001 г. в окрестностях с. Чаваньга обнаружены 148 видов птиц. Фауна южной и восточной частей Терского берега, по данным предыдущих исследований включает 161 вид. Еще несколько видов птиц указаны только для северной части Терского берега (устье Поноя и горло Белого моря), значительно отличающейся как по своим ландшафтным особенностям, так и по положению относительно путей пролета мигрирующих птиц. Значительное число видов, впервые отмечено для Терского берега, позволяет утверждать, что инвентаризация фауны данного района далека от завершения. Для целого ряда видов не выяснен статус. Россия, Каф. зоол. позвоночных, Биол. фак-т МГУ, Москва, 119992. e-mail: cettia@yandex.ru. Библ. 8. </w:t>
      </w:r>
    </w:p>
    <w:p>
      <w:pPr>
        <w:pStyle w:val="Normal"/>
        <w:rPr/>
      </w:pPr>
      <w:r>
        <w:rPr/>
        <w:t>Квартальнов П.В., Марова И.М., Иваницкий В.В. 2001. Социальная организация и репродуктивное поведение индийской камышевки //Актуальные проблемы изучения и охраны птиц Восточной Европы и Северной Азии. Мат-лы междунар. конф. Казань. Изд-во Мадбугад Йорты. 294-295.</w:t>
      </w:r>
    </w:p>
    <w:p>
      <w:pPr>
        <w:pStyle w:val="Normal"/>
        <w:rPr/>
      </w:pPr>
      <w:r>
        <w:rPr/>
        <w:t>Квартальнов П.В., Марова И.М., Иваницкий В.В. 2002. Социальная организация и репродуктивное поведение индийской камышевки //Актуальные проблемы изучения и охраны птиц Восточной Европы и Северной Азии. Мат-лы междунар. конф. Казань. Изд-во Мадбугад Йорты. 294-295</w:t>
      </w:r>
    </w:p>
    <w:p>
      <w:pPr>
        <w:pStyle w:val="Normal"/>
        <w:rPr>
          <w:lang w:val="en-US"/>
        </w:rPr>
      </w:pPr>
      <w:r>
        <w:rPr>
          <w:lang w:val="en-US"/>
        </w:rPr>
        <w:t xml:space="preserve">Квартальнов П.В., Чертупруд Е.В. 2000. Интересные встречи гусей на весеннем пролете в Виноградовской пойме р. Москвы // Казарка № 6. Бюл. Раб. группы по гусям и лебедям Вост. Европы и Сев. Азии, 2000. - С. 366-367. Ключевые слова: гуси; весенний пролет; пойма р. Москвы. Во время наблюдений в апреле 2000 г. в пойме р. Москвы 5/IV был зарегистрирован на пролете 41 серый гусь (в т. ч. стая из 37 птиц), во время половодья - 12/IV стая около 80 серых гусей; 16/IV в пойме держалось большое кол-во (около 1500) белолобых гусей; отмечены 3 пискульки. Россия, МГУ, Москва. Журавли. Пастушки. </w:t>
      </w:r>
    </w:p>
    <w:p>
      <w:pPr>
        <w:pStyle w:val="Normal"/>
        <w:rPr>
          <w:rFonts w:eastAsia="MS Mincho;Arial Unicode MS"/>
        </w:rPr>
      </w:pPr>
      <w:r>
        <w:rPr>
          <w:rFonts w:eastAsia="MS Mincho;Arial Unicode MS"/>
        </w:rPr>
        <w:t xml:space="preserve">Кекилова А.Ф., Эминов А., Шамурадов А., Сапармурадов Д. 1986. Сезонная динамика численности птиц в окрестностях Копетдагского водохранилища по материалам учетов на постоянном маршруте // Миграции птиц в Азии. - Новосибирск. Наука с/о. 1986. - С. 47-57. болотный лунь-распр, мигр, биотоп, числ. пустельга, курганник-распр, мигр, числ. степная пустельга, балобан, хищные spp. -распр, мигр. </w:t>
      </w:r>
    </w:p>
    <w:p>
      <w:pPr>
        <w:pStyle w:val="Normal"/>
        <w:rPr>
          <w:lang w:val="en-US"/>
        </w:rPr>
      </w:pPr>
      <w:r>
        <w:rPr>
          <w:lang w:val="en-US"/>
        </w:rPr>
        <w:t xml:space="preserve">Келломяки Э., Хохлова Т., Летинен А., Рипатти Н., Русамен П., Уронен П. 2003. Места остановок мигрирующих гусей в каргопольском районе (Архангельская область, Россия). // Современное состояние популяций, управление ресурсами и охрана гусеобразных птиц Северной Евразии. - 2003. - С. 67-68,194-195. Петрозаводск. Ключевые слова: миграции птиц; места остановок; Архангельская обл. </w:t>
      </w:r>
    </w:p>
    <w:p>
      <w:pPr>
        <w:pStyle w:val="Normal"/>
        <w:rPr>
          <w:lang w:val="en-US"/>
        </w:rPr>
      </w:pPr>
      <w:r>
        <w:rPr>
          <w:lang w:val="en-US"/>
        </w:rPr>
        <w:t xml:space="preserve">Келломяки Э., Хохлова Т.Ю. 2004. Список птиц Каргопольского района, Финско-Российская Экспедиция 2001-2003. // В кн.: "Птицы Каргополья". Хямеенлинна. 2004. List of Bird Species in Кargopol Region, Finnish-Russian Expeditions in 2001-2003. Birds of Кargopol, Russia. (Edit. Кellomaki E., Hokhlova T.) Hameenlinna, 2004. P 53-57. </w:t>
      </w:r>
    </w:p>
    <w:p>
      <w:pPr>
        <w:pStyle w:val="Normal"/>
        <w:rPr/>
      </w:pPr>
      <w:r>
        <w:rPr/>
        <w:t>Кельберг Г., Смирнов М. 1980. Дрофа в Бурятии // Охота и охотничье хозяйство. - 1980. - № 5. - С. 12 - 13.</w:t>
      </w:r>
    </w:p>
    <w:p>
      <w:pPr>
        <w:pStyle w:val="Normal"/>
        <w:rPr>
          <w:lang w:val="en-US"/>
        </w:rPr>
      </w:pPr>
      <w:r>
        <w:rPr>
          <w:lang w:val="en-US"/>
        </w:rPr>
        <w:t xml:space="preserve">Кельберг Г.В. 1975. Зимнее население птиц горнотаежных лиственничников южной части хребта Большой Хамар-Дабан // Зоол. исследования в Забайкалье.- Улан-Удэ, 1975.- С. 199-204. (Тр. БИЕН БФ СО АН СССР. Сер. зоол. Вып. 13) </w:t>
      </w:r>
    </w:p>
    <w:p>
      <w:pPr>
        <w:pStyle w:val="Normal"/>
        <w:rPr/>
      </w:pPr>
      <w:r>
        <w:rPr/>
        <w:t>Кельберг Г.В. 1977. К весенней орнитофауне ерников Селенгинского среднегорья // Тр. Бурят, ин-та естеств. наук. - Улан-Удэ, 1977. - Вып. 21. - С. 62 - 66.</w:t>
      </w:r>
    </w:p>
    <w:p>
      <w:pPr>
        <w:pStyle w:val="Normal"/>
        <w:rPr/>
      </w:pPr>
      <w:r>
        <w:rPr/>
        <w:t xml:space="preserve">Кельберг Г.В. 1987. Ресурсы тетеревиных птиц в лесной зоне Красноярского края // Ресурсы животного мира Сибири. Новосибирск: Наука, 1987. - С. 98-109. </w:t>
      </w:r>
    </w:p>
    <w:p>
      <w:pPr>
        <w:pStyle w:val="Normal"/>
        <w:rPr>
          <w:lang w:val="en-US"/>
        </w:rPr>
      </w:pPr>
      <w:r>
        <w:rPr>
          <w:lang w:val="en-US"/>
        </w:rPr>
        <w:t>Кельберг Г.В. И ДР. 1978. Некоторые экологические особенности сезонных миграции птиц в Западном Забайкалье / Кельберг Г.В., Горин О.З, Смирнов М.Н., Васенин А.А. // 2-я Всесоюз. конф. по миграциям птиц: Тез. сообщ. (Алма-Ата, 8-10 авг. 1978 г.). Ч.1.- Алма-Ата: Наука, 1978.- С. 30-32.</w:t>
      </w:r>
    </w:p>
    <w:p>
      <w:pPr>
        <w:pStyle w:val="Normal"/>
        <w:rPr>
          <w:lang w:val="en-US"/>
        </w:rPr>
      </w:pPr>
      <w:r>
        <w:rPr>
          <w:lang w:val="en-US"/>
        </w:rPr>
        <w:t xml:space="preserve">Кельберг Г.В., ЕГОРОВ В.Г. 19778. К распространению обыкновенного скворца в Западном Забайкалье // География и экология наземных позвоночных.- Владимир: Изд-во Владимирского пед. ин-та, 1978.- Вып.3.- С. 66-68. </w:t>
      </w:r>
    </w:p>
    <w:p>
      <w:pPr>
        <w:pStyle w:val="Normal"/>
        <w:rPr>
          <w:lang w:val="en-US"/>
        </w:rPr>
      </w:pPr>
      <w:r>
        <w:rPr>
          <w:lang w:val="en-US"/>
        </w:rPr>
        <w:t>Кельберг Г.В., Прокопьев В.Н. 1988. Балобан // Красная книга Бурятской АССР.- Улан-Удэ: Бурятское кн. изд-во, 1988.- С. 101-103.</w:t>
      </w:r>
    </w:p>
    <w:p>
      <w:pPr>
        <w:pStyle w:val="Normal"/>
        <w:rPr>
          <w:lang w:val="en-US"/>
        </w:rPr>
      </w:pPr>
      <w:r>
        <w:rPr>
          <w:lang w:val="en-US"/>
        </w:rPr>
        <w:t>Кельберг Г.В., Прокопьев В.Н. 1988. Беркут // Красная книга Бурятской АССР.- Улан-Удэ: Бурятское кн. изд-во, 1988.- С. 93-95.</w:t>
      </w:r>
    </w:p>
    <w:p>
      <w:pPr>
        <w:pStyle w:val="Normal"/>
        <w:rPr>
          <w:lang w:val="en-US"/>
        </w:rPr>
      </w:pPr>
      <w:r>
        <w:rPr>
          <w:lang w:val="en-US"/>
        </w:rPr>
        <w:t>Кельберг Г.В., Прокопьев В.Н. 1988. Каменушка // Красная книга Бурятской АССР.- Улан-Удэ: Бурятское кн. изд-во, 1988.- С. 78-79.</w:t>
      </w:r>
    </w:p>
    <w:p>
      <w:pPr>
        <w:pStyle w:val="Normal"/>
        <w:rPr>
          <w:lang w:val="en-US"/>
        </w:rPr>
      </w:pPr>
      <w:r>
        <w:rPr>
          <w:lang w:val="en-US"/>
        </w:rPr>
        <w:t>Кельберг Г.В., Прокопьев В.Н. 1988. Лебедь-кликун // Красная книга Бурятской АССР.- Улан-Удэ: Бурятское кн. изд-во, 1988.- С. 72-74.</w:t>
      </w:r>
    </w:p>
    <w:p>
      <w:pPr>
        <w:pStyle w:val="Normal"/>
        <w:rPr>
          <w:lang w:val="en-US"/>
        </w:rPr>
      </w:pPr>
      <w:r>
        <w:rPr>
          <w:lang w:val="en-US"/>
        </w:rPr>
        <w:t>Кельберг Г.В., Прокопьев В.Н. 1988. Орлан-белохвост // Красная книга Бурятской AССP.- Улан-Удэ: Бурятское кн. изд-во, 1988.- С. 96-98.</w:t>
      </w:r>
    </w:p>
    <w:p>
      <w:pPr>
        <w:pStyle w:val="Normal"/>
        <w:rPr>
          <w:lang w:val="en-US"/>
        </w:rPr>
      </w:pPr>
      <w:r>
        <w:rPr>
          <w:lang w:val="en-US"/>
        </w:rPr>
        <w:t>Кельберг Г.В., Прокопьев В.Н. 1988. Усатая синица // Красная книга Бурятской АССР.- Улан-Удэ: Бурятское кн. изд-во, 1988.- С. 169-170.</w:t>
      </w:r>
    </w:p>
    <w:p>
      <w:pPr>
        <w:pStyle w:val="Normal"/>
        <w:rPr>
          <w:lang w:val="en-US"/>
        </w:rPr>
      </w:pPr>
      <w:r>
        <w:rPr>
          <w:lang w:val="en-US"/>
        </w:rPr>
        <w:t>Кельберг Г.В., Прокопьев В.Н., Доржиев Ц.З. 1988. Амурский кобчик // Красная книга Бурятской АССР.- Улан-Удэ: Бурятское кн. изд-во, 1988.- С. 108-109.</w:t>
      </w:r>
    </w:p>
    <w:p>
      <w:pPr>
        <w:pStyle w:val="Normal"/>
        <w:rPr>
          <w:lang w:val="en-US"/>
        </w:rPr>
      </w:pPr>
      <w:r>
        <w:rPr>
          <w:lang w:val="en-US"/>
        </w:rPr>
        <w:t>Кельберг Г.В., Прокопьев В.Н., ЕГОРОВ В.Г. 1988. Филин // Красная книга Бурятской АССР.- Улан-Удэ: Бурятское кн. изд-во, 1988.- С. 133-135.</w:t>
      </w:r>
    </w:p>
    <w:p>
      <w:pPr>
        <w:pStyle w:val="Normal"/>
        <w:rPr>
          <w:lang w:val="en-US"/>
        </w:rPr>
      </w:pPr>
      <w:r>
        <w:rPr>
          <w:lang w:val="en-US"/>
        </w:rPr>
        <w:t>Кельберг Г.В., СМИРНОВ М.(Н.) 1980. Дрофа в Бурятии // Охота и охотничье хоз-во.- 1980.- № 5.- С. 12-13.</w:t>
      </w:r>
    </w:p>
    <w:p>
      <w:pPr>
        <w:pStyle w:val="Normal"/>
        <w:rPr>
          <w:lang w:val="en-US"/>
        </w:rPr>
      </w:pPr>
      <w:r>
        <w:rPr>
          <w:lang w:val="en-US"/>
        </w:rPr>
        <w:t xml:space="preserve">Кельберг Г.В.. 1979. Структура доминирования в населении птиц лесных ландшафтов хребта Хамар-Дабан // Миграции и экология птиц Сибири: Тез. докл. орнитол. конф.- Якутск: Якутский фил. СО АН СССР, 1979.- С. 81-82. </w:t>
      </w:r>
    </w:p>
    <w:p>
      <w:pPr>
        <w:pStyle w:val="Normal"/>
        <w:rPr>
          <w:lang w:val="en-US"/>
        </w:rPr>
      </w:pPr>
      <w:r>
        <w:rPr>
          <w:lang w:val="en-US"/>
        </w:rPr>
        <w:t>Кельберг Г.В.. 1985. Анализ населения птиц Восточного Хамар-Дабана // Экология и население птиц.- Иркутск: Изд-во Иркутского гос. пед. ин-та,  1985.- С. 82-103.</w:t>
      </w:r>
    </w:p>
    <w:p>
      <w:pPr>
        <w:pStyle w:val="Normal"/>
        <w:rPr>
          <w:lang w:val="en-US"/>
        </w:rPr>
      </w:pPr>
      <w:r>
        <w:rPr>
          <w:lang w:val="en-US"/>
        </w:rPr>
        <w:t xml:space="preserve">Кельберг Г.В.1977. К весенней орнитофауне ерников Селенгинского среднегорья // Насекомые и позвоночные Забайкалья.- Улан-Удэ, 1977.- С. 62-66. (Тр. БИЕН БФ СО АН СССР. Сер. зоол. Вып. 21) </w:t>
      </w:r>
    </w:p>
    <w:p>
      <w:pPr>
        <w:pStyle w:val="Normal"/>
        <w:rPr>
          <w:lang w:val="en-US"/>
        </w:rPr>
      </w:pPr>
      <w:r>
        <w:rPr>
          <w:lang w:val="en-US"/>
        </w:rPr>
        <w:t xml:space="preserve">Кельберг Г.В.1977. К характеристике весеннего населения птиц сосновых лесов в Селенгинском среднегорье // Фаунистические и экологические исследования в Забайкалье.- Улан-Удэ, 1977.- С. 141-148. (Тр. БИЕН БФ СО АН СССР. Сер. зоол. Вып. 15) </w:t>
      </w:r>
    </w:p>
    <w:p>
      <w:pPr>
        <w:pStyle w:val="Normal"/>
        <w:rPr>
          <w:lang w:val="en-US"/>
        </w:rPr>
      </w:pPr>
      <w:r>
        <w:rPr>
          <w:lang w:val="en-US"/>
        </w:rPr>
        <w:t>Кельберг Г.В.1984. Влияние антропогенных факторов на структуру населения птиц таежных ландшафтов Западного Забайкалья // 8-я Всесоюз. зоогеогр. конф.: Тез. докл. (Ленинград, 6-8 февр. 1985 г.).- М., 1984.- С. 69-71.</w:t>
      </w:r>
    </w:p>
    <w:p>
      <w:pPr>
        <w:pStyle w:val="Normal"/>
        <w:rPr>
          <w:lang w:val="en-US"/>
        </w:rPr>
      </w:pPr>
      <w:r>
        <w:rPr>
          <w:lang w:val="en-US"/>
        </w:rPr>
        <w:t>Кельберг Г.В.1988. Большая выпь // Красная книга Бурятской AСCP.- Улан-Удэ: Бурятское кн. изд-во, 1988.- С. 65-66.</w:t>
      </w:r>
    </w:p>
    <w:p>
      <w:pPr>
        <w:pStyle w:val="Normal"/>
        <w:rPr>
          <w:lang w:val="en-US"/>
        </w:rPr>
      </w:pPr>
      <w:r>
        <w:rPr>
          <w:lang w:val="en-US"/>
        </w:rPr>
        <w:t>Кельберг Г.В.1988. Могильник // Красная книга Бурятской AССP.- Улан-Удэ: Бурятское кн. изд-во, 1988.- С. 91-93.</w:t>
      </w:r>
    </w:p>
    <w:p>
      <w:pPr>
        <w:pStyle w:val="Normal"/>
        <w:rPr>
          <w:lang w:val="en-US"/>
        </w:rPr>
      </w:pPr>
      <w:r>
        <w:rPr>
          <w:lang w:val="en-US"/>
        </w:rPr>
        <w:t>Кельберг Г.В.1988. Серый гусь // Красная книга Бурятской AССP.- Улан-Удэ: Бурятское кн. изд-во, 1988.- С. 68-70.</w:t>
      </w:r>
    </w:p>
    <w:p>
      <w:pPr>
        <w:pStyle w:val="Normal"/>
        <w:rPr>
          <w:rFonts w:eastAsia="MS Mincho;Arial Unicode MS"/>
        </w:rPr>
      </w:pPr>
      <w:r>
        <w:rPr>
          <w:rFonts w:eastAsia="MS Mincho;Arial Unicode MS"/>
        </w:rPr>
        <w:t xml:space="preserve">Кенвард Р. 1982. Хищничество ястребов-тетеревятников на голубях и другой дичи // XVIII Международный орнитологический конгресс. - М. Наука. 1982. - С. 36. тетеревятник-троф, распр. </w:t>
      </w:r>
    </w:p>
    <w:p>
      <w:pPr>
        <w:pStyle w:val="Normal"/>
        <w:rPr>
          <w:lang w:val="en-US"/>
        </w:rPr>
      </w:pPr>
      <w:r>
        <w:rPr>
          <w:lang w:val="en-US"/>
        </w:rPr>
        <w:t>Керданов Д.А. 1992. Гнездование малого подорлика и бородатой неясыти в Тверской области // Сборник научн. трудов. Фауна и экология животных. Тверь: Изд-во ТвГУ; 1992. - С. 112-113.</w:t>
      </w:r>
    </w:p>
    <w:p>
      <w:pPr>
        <w:pStyle w:val="Normal"/>
        <w:rPr>
          <w:lang w:val="en-US"/>
        </w:rPr>
      </w:pPr>
      <w:r>
        <w:rPr>
          <w:lang w:val="en-US"/>
        </w:rPr>
        <w:t>Керданов Д.А., Зиновьев В.И. 1984. Об уникальном месте гнездования редких видов птиц. // Доклады МОИП. Зоология и ботаника. 1984. Изучение воздействия биотических и абиотических факторов на флору и фауну СССР. М.: Наука; 1986.</w:t>
      </w:r>
    </w:p>
    <w:p>
      <w:pPr>
        <w:pStyle w:val="Normal"/>
        <w:rPr>
          <w:lang w:val="en-US"/>
        </w:rPr>
      </w:pPr>
      <w:r>
        <w:rPr>
          <w:lang w:val="en-US"/>
        </w:rPr>
        <w:t xml:space="preserve">Керданов Д.А., Зиновьев В.И. 1984. Скопа в Верхневолжье // 4-е совещание орнитологов Волжско-Уральского региона "Отражение достижений орнитологической науки в учебном процессе средних школ и вузов и народном хозяйстве"Пермь: Изд-во ПГПИ; 1984: 115. </w:t>
      </w:r>
    </w:p>
    <w:p>
      <w:pPr>
        <w:pStyle w:val="Normal"/>
        <w:rPr>
          <w:rFonts w:eastAsia="MS Mincho;Arial Unicode MS"/>
        </w:rPr>
      </w:pPr>
      <w:r>
        <w:rPr>
          <w:rFonts w:eastAsia="MS Mincho;Arial Unicode MS"/>
        </w:rPr>
        <w:t xml:space="preserve">Керданов Д.А., Зиновьев В.И. 1986. Об уникальном месте гнездования редких видов птиц. Доклады МОИП 1984г. Зоология и ботаника. Изучение воздействия би- отических и абиотических факторов на флору и фауну СССР. М. 1986. - С. 142-143. скопа-распр, размн, соц, конкур. тетеревятник-распр, троф, конкур. беркут-распр, размн, смертн. сапсан-распр, размн. </w:t>
      </w:r>
    </w:p>
    <w:p>
      <w:pPr>
        <w:pStyle w:val="Normal"/>
        <w:rPr/>
      </w:pPr>
      <w:r>
        <w:rPr/>
        <w:t xml:space="preserve">Керданов Д.А., Зиновьев В.И. 1986. Об уникальном месте гнездования редких видов птиц // Доклады МОИП. Зоология и ботаника. 1984. Изучение воздействия биотических и абиотических факторов на флору и фауну СССР. М.: Наука. </w:t>
      </w:r>
    </w:p>
    <w:p>
      <w:pPr>
        <w:pStyle w:val="Normal"/>
        <w:rPr>
          <w:lang w:val="en-US"/>
        </w:rPr>
      </w:pPr>
      <w:r>
        <w:rPr>
          <w:lang w:val="en-US"/>
        </w:rPr>
        <w:t>Керданов Д.А., Прокофьева, М 1992. // Питание беркута в условиях неволи // Сборник научн. трудов. Фауна и экология животных. Тверь: Изд-во ТвГУ; 1992. - С. 113-114.</w:t>
      </w:r>
    </w:p>
    <w:p>
      <w:pPr>
        <w:pStyle w:val="Normal"/>
        <w:rPr/>
      </w:pPr>
      <w:r>
        <w:rPr/>
        <w:t>Керимов А.Б. 2001. Социодемографические и энергетические факторы структурирования популяции большой синицы (Parus major L.). Автореф. дисс. на соиск. уч. степени канд. биол. наук. - М., 2001. – 24 с.</w:t>
      </w:r>
    </w:p>
    <w:p>
      <w:pPr>
        <w:pStyle w:val="Normal"/>
        <w:rPr>
          <w:lang w:val="en-US"/>
        </w:rPr>
      </w:pPr>
      <w:r>
        <w:rPr>
          <w:lang w:val="en-US"/>
        </w:rPr>
        <w:t xml:space="preserve">Керимов А.Б. 2002. Социодемографические и энергетические факторы структурирования популяции большой синицы (Parus major L.) // Микол. и фитопатол. N 4, 2002, т.36. - С. 183-184. Ключевые слова: синицы; Parus major (Aves); популяционная экология; структура популяция; социодемографические факторы; энергетические факторы. Впервые для популяций большой синицы европейской части России показана ведущая роль фактора происхождения родителей в воспроизводстве автохтонного компонента локальной популяции. На репрезентативных выборках выявлена вариация уровня базального метаболизма в зависимости от различных показателей социального и территориального статуса особей и дана эколого-энергетическая интерпретация этой вариации. На основе метода дважды меченой воды проведена суточная оценка расхода энергии самцов, позволившая определить энергетическую цену ранних этапов территориальности у большой синицы. Впервые показан энергетический эффект активации иммунной системы свободно живущих воробьиных птиц. Данные исследований расширяют представление о роли внутрипопуляционных группировок в обеспечении устойчивости популяционных систем. Рез-ты работы могут быть использованы для решения практических задач по сохранению биоразнообразия, в т. ч. для сохранения краевых и наиболее уязвимых популяций вида в Центр. Азии и на Дальнем Востоке. Материалы работы могут быть использованы при составлении курсов лекций по популяционной экологии и энергетике птиц, а также для региональных очерков по биологии птиц. </w:t>
      </w:r>
    </w:p>
    <w:p>
      <w:pPr>
        <w:pStyle w:val="Normal"/>
        <w:rPr>
          <w:lang w:val="en-US"/>
        </w:rPr>
      </w:pPr>
      <w:r>
        <w:rPr>
          <w:lang w:val="en-US"/>
        </w:rPr>
        <w:t xml:space="preserve">Керимов А.Б. Социодемографические и энергетические факторы структурирования популяций большой синицы. Ключевые слова: синицы; Parus major (Aves); популяционная экология; структура популяции; социальная и демографическая; энергетические факторы; базальный метаболизм.Впервые для популяций большой синицы Европейской части России показана ведущая роль фактора происхождения родителей в воспроизводстве автохтонного компонента локальной популяции. Выраженный эффект местного рождения отца проявлялся при учете др. характеристик родителей, также влияющих на уровень рекрутирования их потомства. Впервые на репрезентативных выборках выявлена вариация уровня базального метаболизма в зависимости от различных показателей социального и территориального статуса особей и дана эколого-энергетическая интерпретация этой вариации. На основе метода дважды меченой воды произведена суточная оценка расхода энергии самцов, впервые позволившая определить энергетическую цену ранних этапов территориальности у большой синицы. Впервые показан энергетический эффект активации иммунной системы свободноживущих воробьиных птиц. Рез-ты работы расширяют представление о роли внутрипопуляционных группировок в обеспечении устойчивости популяционных систем. Теоретический интерес представляют данные о механизмах, обеспечивающих поддержание автохтонного компонента в оптимальном местообитании в условиях отсутствия преград к расселению и высокой подвижности значительной части популяции. Рез-ты, касающиеся способов и репродуктивных последствий сезонной трансформации стайной организации в территориальную вносят вклад в развитие представлений о значимости переходных состояний в функционировании популяционных систем. Выявленная изменчивость уровня базального метаболизма под воздействием внутрипопуляционных факторов находится в соответствии с теоретическими следствиями энергетической модели гомойотермных животных. диссертация. </w:t>
      </w:r>
    </w:p>
    <w:p>
      <w:pPr>
        <w:pStyle w:val="Normal"/>
        <w:rPr/>
      </w:pPr>
      <w:r>
        <w:rPr/>
        <w:t xml:space="preserve">Керимов А.Б., Банин Д.А. 2005. К зимней экологии некоторых синиц лесного пояса Киргизского хребта // </w:t>
      </w:r>
      <w:r>
        <w:rPr>
          <w:i/>
        </w:rPr>
        <w:t>Рус. орнитол. журн</w:t>
      </w:r>
      <w:r>
        <w:rPr/>
        <w:t xml:space="preserve">. 14. - 299. - С. 862-863 </w:t>
      </w:r>
      <w:r>
        <w:rPr>
          <w:lang w:val="en-US"/>
        </w:rPr>
        <w:t>[</w:t>
      </w:r>
      <w:r>
        <w:rPr/>
        <w:t>1982</w:t>
      </w:r>
      <w:r>
        <w:rPr>
          <w:lang w:val="en-US"/>
        </w:rPr>
        <w:t>].</w:t>
      </w:r>
    </w:p>
    <w:p>
      <w:pPr>
        <w:pStyle w:val="Normal"/>
        <w:rPr>
          <w:lang w:val="en-US"/>
        </w:rPr>
      </w:pPr>
      <w:r>
        <w:rPr>
          <w:lang w:val="en-US"/>
        </w:rPr>
        <w:t>Керимов А.Б., Банин Д.А. 2005. К зимней экологии некоторых синиц лесного пояса Киргизского хребта // Рус. орнитол. журн., 2005. Т. 14, вып. 299. - С. 862-863 [1982, переизд.].</w:t>
      </w:r>
    </w:p>
    <w:p>
      <w:pPr>
        <w:pStyle w:val="Normal"/>
        <w:rPr>
          <w:rFonts w:eastAsia="MS Mincho;Arial Unicode MS"/>
          <w:lang w:val="en-US"/>
        </w:rPr>
      </w:pPr>
      <w:r>
        <w:rPr>
          <w:rFonts w:eastAsia="MS Mincho;Arial Unicode MS"/>
          <w:lang w:val="en-US"/>
        </w:rPr>
        <w:t xml:space="preserve">Керимов А.Б., Иванкина Е.В. 1997. Энергетика и социальный статус особи. Соотношение уровня базального метаболизма и социальной позиции особи в зимующих группировках большой синицы Parus major (passeriformes; Aves) // Докл. РАН № 3, 1997, т.357, 427-430. Ключевые слова: синицы; Parus major (Aves); зимующие группировки; социальное поведение; социальный ранг; биоэнергетика; базальный метаболизм. Цель работы - определить влияние индивидуальных вариаций уровня базального метаболизма (ВМ) на социальные позиции самцов большой синицы, зимующих в составе стай в оптимальных местообитаниях - лесных поселках в Подмосковье. Социальный ранг самцов в стае влиял на большинство исследованных показателей поведения (индексы кормежки, атак, побед и участие в совместной кормежке). Самцы, имеющие тесные связи с территорией (гнездились раньше или попытаются загнездиться в будущем) превосходили нетерриториальных самцов по показателям социального успеха. Среди птиц, составлявших ядро группировки, уровень ВМ положительно коррелировал с индексом кормежки, индексом атак и участием в общей кормежке. Среди молодых новых самцов эти связи достигали максимума. В выраженной форме связь ВМ с показателями социального успеха проявлялась только в группе самцов (старых и молодых) впервые вошедших в состав ядра группировки. Предполагается, что у новых, в первую очередь, молодых самцов, основную роль в ранжировании особей играют энергетически дорогие механизмы приобретения высоких социального и репродуктивного статусов. Россия, МГУ, биофак. Ил. 1. Табл. 3. Библ. 12.  </w:t>
      </w:r>
    </w:p>
    <w:p>
      <w:pPr>
        <w:pStyle w:val="Normal"/>
        <w:rPr>
          <w:lang w:val="en-US"/>
        </w:rPr>
      </w:pPr>
      <w:r>
        <w:rPr>
          <w:lang w:val="en-US"/>
        </w:rPr>
        <w:t xml:space="preserve">Керимов А.Б., Иванкина Е.В. 1999. Социодемографические факторы изменчивости уровня базального метаболизма в зимующих группировках большой синицы (Parus major) // Зоол. ж. N 3, 1999, т.78. - С. 358-371. Ключевые слова: синицы; Parus major (Aves); зимующие стаи; базальный метаболизм; изменчивость; социодемография. Согласно недавней версии энергетической модели гомойотермного животного величина расхода энергии на базальный метаболизм (BMR) связана с уровнем внешней работы, к-рая может быть совершена особью в течение относительно длительного периода времени и, следовательно, может служить мерой ее конкурентных возможностей (Гаврилов, 1995, 1995а; Gavrilov, 1997). В настоящем исследовании была оценена вариация BMR в зависимости от показателей социального и территориального статуса особи в группировках большой синицы, зимующих в оптимальных местообитаниях в Подмосковье. По величине BMR молодые самцы из зимующей стаи превосходили старых. BMR членов стаи был выше, чем у особей, не задерживавшихся на стайном участке. В течение периода зимовки территориальные самцы имели более высокий BMR, чем не территориальные. В группе новых членов ядра стаи BMR положительно коррелировал с зависимыми от иерархического ранга показателями стайного поведения особи: с успешностью и интенсивностью агрессивных взаимодействий, а также с интенсивностью кормежки. Предшествующее время пребывания на стайном участке влияло на BMR старых и молодых самцов в противоположном направлении. В рамках модели полученные рез-ты предполагают, что BMR отражает энергетический компонент цены социального статуса особи, к-рая должна соответствовать полученному выигрышу. Новые члены популяции, демонстрирующие наиболее сильную связь BMR со статусом, по-видимому, вынуждены компенсировать недостаток социального опыта дополнительными затратами энергии на приобретение устойчивой позиции в группировке. Россия, МГУ, биофак, Москва. Ил. 7. Табл. 7. Библ. 29. </w:t>
      </w:r>
    </w:p>
    <w:p>
      <w:pPr>
        <w:pStyle w:val="Normal"/>
        <w:rPr>
          <w:color w:val="000000"/>
          <w:lang w:val="en-US"/>
        </w:rPr>
      </w:pPr>
      <w:r>
        <w:rPr>
          <w:color w:val="000000"/>
          <w:lang w:val="en-US"/>
        </w:rPr>
        <w:t>Керимов А.Б., Иванкина Е.В. 2001. Факторы, влияющие на участие птиц местного рождения в размножении локальной популяции большой синицы, Parus major L. — Труды Звенигородской биологической станции. Т.3. М., Логос, 2001. С.249–262.</w:t>
      </w:r>
    </w:p>
    <w:p>
      <w:pPr>
        <w:pStyle w:val="Normal"/>
        <w:rPr/>
      </w:pPr>
      <w:r>
        <w:rPr/>
        <w:t>Керимов А.Б., Иванкина Е.В. 2001. Факторы, влияющие на участке птиц местного рождения в размножении локальной популяции большой синицы (Parus major) // Тр.Звениг.биолог. станции, М.: изд. Логос, 2001, т. 3. - С. 249-262.</w:t>
      </w:r>
    </w:p>
    <w:p>
      <w:pPr>
        <w:pStyle w:val="Normal"/>
        <w:rPr>
          <w:lang w:val="en-US"/>
        </w:rPr>
      </w:pPr>
      <w:r>
        <w:rPr>
          <w:lang w:val="en-US"/>
        </w:rPr>
        <w:t xml:space="preserve">Керимов А.Б., Иванкина Е.В. 2005. Cоотношение показателей текущего и итогового репродуктивного успеха особей в подмосковной популяции большой синицы, Parus major L // Тр. Звенигород. биол. ст., 2005, т.4. - С. 221-231. Ключевые слова: синицы; Parus major (Aves); подмосковная популяция; репродуктивный успех. Показатели успеха размножения особей в текущем сезоне и их итоговый репродуктивный вклад (lifetime reproductive success, LRS) были оценены на основе 22-летних (1976-1997) наблюдений за большими синицами, заселяющими лесные местообитания в окрестностях небольших поселков Звенигородской биостанции МГУ (Подмосковье). В качестве факторов вариации репродуктивного вклада особей использовали след. переменные: тип местообитания, расположение гнезда относительно центра участка обитания зимующей стаи, сроки и цикл размножения, возраст, происхождение (место рождения), социальный и территориальный статус каждого из родителей, размеры кладки и выводка. Показатели интенсивности размножения в текущем сезоне (размеры кладки и выводка) не были связаны с х-ками социального и территориального статуса родителей. Старые самцы были более эффективны в выращивании птенцов, чем молодые. Фактор просхождения самца играл основную роль в рекрутировании его потомства в состав локальной гнездовой популяции по итогам размножения в текущем сезоне. Происхождение, зимний и территориальный статус особей в 1-й год жизни оказывали заметное влияние на их LRS. Зимовка в будущем гнездовом р-не положительно коррелировала с продолжительностью жизни как самцов, так и самок. По итогам всей жизни, самцы и самки, впервые загнездившиеся в центр. части участка обитания зимующей стаи, играли большую роль в воспроизводстве локальной популяции, чем особи с периферии гнездового поселения. Местное происхождение самца способствовало увеличению его итогового репродуктивного вклада (т. е. увеличению числа рекрутированных в течение всей жизни потомков). Местное происхождение самки положительно влияло на все исследованные компоненты LRS (продолжительность жизни, итоговое число выращенных выводков и слетков, а также рекрутированных потомков). Увеличение репродуктивных усилий в текущем сезоне, оцененных по как размеру выводка, так и по числу выращенных за сезон выводков, не оказывало заметного влияния на репродуктивные перспективы особи и ее LRS. Россия, Кафедра зоологии позвоночных животных биофака МГУ, Москва. </w:t>
      </w:r>
    </w:p>
    <w:p>
      <w:pPr>
        <w:pStyle w:val="Normal"/>
        <w:rPr>
          <w:color w:val="000000"/>
          <w:lang w:val="en-US"/>
        </w:rPr>
      </w:pPr>
      <w:r>
        <w:rPr>
          <w:color w:val="000000"/>
          <w:lang w:val="en-US"/>
        </w:rPr>
        <w:t>Керимов А.Б., Иванкина Е.В. 2005. Соотношение показателей текущего и итогового репродуктивного успеха особей в подмосковной популяции большой синицы, Parus major L. — Труды Звенигородской биологической станции им. С.Н. Скадовского. Т. 4. М.: изд-во Московского университета. - С. 221–231.</w:t>
      </w:r>
    </w:p>
    <w:p>
      <w:pPr>
        <w:pStyle w:val="Normal"/>
        <w:rPr/>
      </w:pPr>
      <w:r>
        <w:rPr>
          <w:lang w:val="en-US"/>
        </w:rPr>
        <w:t xml:space="preserve">Керимов А.Б., Иванкина Е.В., Ильина Т.А., Бушуев А.В. 2006. Энергетическая разнокачественность полиморфной популяции мухоловки-пеструшки Ficedula hypoleuca в брачный период // Популяционная экология животных, 2006. - С. 35-36. - Томск. Ключевые слова: Ficedula hypoleuca (Aves); полиморфная популяция; энергетическая разнокачественность; энергетический обмен; базальная скорость метаболизма; криптически окрашенные самцы; мухоловки. Мухоловка-пеструшка демонстрирует редкий для воробьиных птиц вариант полиморфизма брачного наряда, который в пределах отдельных популяций континуально варьирует от контрастного черно-белого до светло-бурого, практически не отличимого от криптической окраски самок. Предполагается, что у бледно окрашенных самцов, в отличие от ярких, происходит перенастройка режима расхода энергии в покое, и воздействие умеренно низких температур на их базальную скорость метаболизма (BMR) имеет характер холодового стресса. Такое краткосрочное повышение BMR, по-видимому, сопровождается увеличением устойчивости к холоду, но приводит к уменьшению той части располагаемой энергии, которая может быть использована для продуктивной работы. В условиях весеннего возврата холодов это приводит к отказу самцов криптической окраски от брачного поведения, что хорошо согласуется с представлением о склонности этого фенотипа к минимизации издержек размножения. Россия, Московский гос. ун-т, Москва. E-mail: parus@soil.msu.ru. </w:t>
      </w:r>
    </w:p>
    <w:p>
      <w:pPr>
        <w:pStyle w:val="Normal"/>
        <w:rPr/>
      </w:pPr>
      <w:r>
        <w:rPr/>
        <w:t>Керимов А.Б., Иванкина Е.В., Ильина Т.А., Гаврилов В.М. 1994. Динамика морфо-физиологических коррелятов социального статуса в годовом цикле большой синицы // Докл. АН, 1994, т.334, N2. - С. 249-252.</w:t>
      </w:r>
    </w:p>
    <w:p>
      <w:pPr>
        <w:pStyle w:val="Normal"/>
        <w:rPr>
          <w:rFonts w:eastAsia="Arial Unicode MS"/>
        </w:rPr>
      </w:pPr>
      <w:r>
        <w:rPr/>
        <w:t>Керимов А.Б., Иванкина Е.В., Шишкин В.С. 1995. Неустойчивый половой диморфизм и параметры размножения мухоловки-пеструшки// Орнитология. - М.: МГУ, 1995. - Вып.26. - С. 13-27.</w:t>
      </w:r>
    </w:p>
    <w:p>
      <w:pPr>
        <w:pStyle w:val="Normal"/>
        <w:rPr>
          <w:rFonts w:eastAsia="Arial Unicode MS"/>
        </w:rPr>
      </w:pPr>
      <w:r>
        <w:rPr/>
        <w:t>Керимов А.Б., Иванкина Е.В., Шишкин В.С. 1995. Неустойчивый половой диморфизм и параметры размножения мухоловки-пеструшки // Орнитология. - М.: МГУ, 1995. -Вып.26. - С. 13-27.</w:t>
      </w:r>
    </w:p>
    <w:p>
      <w:pPr>
        <w:pStyle w:val="Normal"/>
        <w:rPr>
          <w:lang w:val="en-US"/>
        </w:rPr>
      </w:pPr>
      <w:r>
        <w:rPr>
          <w:lang w:val="en-US"/>
        </w:rPr>
        <w:t>Керимов А.Б., Иванкина Е.В., Шишкин В.С., 1994. Неустойчивый половой диморфизм и параметры размножения мухоловки-пеструшки // Орнитология. Вып. 26. - С. 13-27.</w:t>
      </w:r>
    </w:p>
    <w:p>
      <w:pPr>
        <w:pStyle w:val="Normal"/>
        <w:rPr/>
      </w:pPr>
      <w:r>
        <w:rPr>
          <w:lang w:val="en-US"/>
        </w:rPr>
        <w:t>Кертешев Т.С., Ерохов С.Н. 2004. О начале реализации в Казахстане проекта Правительства РК/ГЭФ «Комплексное сохранение приоритетных глобально значимых водно-болотных угодий как мест обитания мигрирующих птиц: демонстрация на трех проектных территориях» // Selevinia,  2004. - С. 270-271.</w:t>
      </w:r>
    </w:p>
    <w:p>
      <w:pPr>
        <w:pStyle w:val="Normal"/>
        <w:rPr/>
      </w:pPr>
      <w:r>
        <w:rPr/>
        <w:t>Кесама A. [Kesamaa A.]. 1973. Rohusaare (Rohusi) ja Umblu laiu haudelinnusti</w:t>
        <w:softHyphen/>
        <w:t xml:space="preserve">kust 1967-1972. (О гнездовой орнитофауне о-ва Рохусааре (Рохузи) и островка Умблу с 1967 по 1972 г.). – Loodu svaatlusi 1972. .v. 1. Tallinn, 1973. – РР. 111-118. </w:t>
      </w:r>
    </w:p>
    <w:p>
      <w:pPr>
        <w:pStyle w:val="Normal"/>
        <w:rPr/>
      </w:pPr>
      <w:r>
        <w:rPr/>
        <w:t>Кесама A. [Kesamaa A.]. 1977. Uusi andmeid Kolga ja Kaberneeme lahe saarte linnustikust (Новые данные об орнитофауне заливов Колга и Кабернеаме). – Loodus vaatlusi 1976, v. 1. Tallinn: Valgus, 1977. – РР. 101-108.</w:t>
      </w:r>
    </w:p>
    <w:p>
      <w:pPr>
        <w:pStyle w:val="Normal"/>
        <w:rPr/>
      </w:pPr>
      <w:r>
        <w:rPr/>
        <w:t>Кескпайк Ю.Э. 1989. Изучение сезонных скоплений / Ю.Э. Кескпайк: Методические рекомендации по изучению журавлей. - Тарту, 1989. – С. 13-35.</w:t>
      </w:r>
    </w:p>
    <w:p>
      <w:pPr>
        <w:pStyle w:val="Normal"/>
        <w:rPr/>
      </w:pPr>
      <w:r>
        <w:rPr/>
        <w:t>Кескпайк Ю.Э. 1989. Исследование миграций / Ю.Э. Кескпайк: Методические рекомендации по изучению журавлей. - Тарту, 1989. – С. 36-58.</w:t>
      </w:r>
    </w:p>
    <w:p>
      <w:pPr>
        <w:pStyle w:val="Normal"/>
        <w:rPr>
          <w:rFonts w:eastAsia="MS Mincho;Arial Unicode MS"/>
        </w:rPr>
      </w:pPr>
      <w:r>
        <w:rPr>
          <w:rFonts w:eastAsia="MS Mincho;Arial Unicode MS"/>
        </w:rPr>
        <w:t xml:space="preserve">Кескпайк Ю.Э., Лехт Р.А. 1977. О пищедобывательной деятельности у пустельги. Управление поведением животных. Докл. II Всес. конф. по поведению животных. М. Наука. 1977. - С. 140-142. пустельга-троф. </w:t>
      </w:r>
    </w:p>
    <w:p>
      <w:pPr>
        <w:pStyle w:val="Normal"/>
        <w:rPr/>
      </w:pPr>
      <w:r>
        <w:rPr/>
        <w:t>Кескпайк Ю.Э., Хорма П. 1970. Методика и возмож</w:t>
        <w:softHyphen/>
        <w:t>ности применения радиотелеметрии в области экологической физиологии птиц Эстонской ССР // Материалы 7-й При</w:t>
        <w:softHyphen/>
        <w:t>балт, орнитол. конф. Рига, 1970. Т. 3. - С. 104-108.</w:t>
      </w:r>
    </w:p>
    <w:p>
      <w:pPr>
        <w:pStyle w:val="Normal"/>
        <w:rPr/>
      </w:pPr>
      <w:r>
        <w:rPr/>
        <w:t>Кескпайк Ю.Э., Хорма П. 1970. Методика и возмож</w:t>
        <w:softHyphen/>
        <w:t>ности применения радиотелеметрии в области экологической физиологии птиц Эстонской ССР // Материалы 7-й При</w:t>
        <w:softHyphen/>
        <w:t>балт, орнитол. конф. Рига, 1970. Т. 3. - С. 104-108.</w:t>
      </w:r>
    </w:p>
    <w:p>
      <w:pPr>
        <w:pStyle w:val="Normal"/>
        <w:rPr/>
      </w:pPr>
      <w:r>
        <w:rPr/>
        <w:t xml:space="preserve">Кеспайк Ю.Э., Лехт Р.А. 2002. О пищедобывательной деятельности у пустельги </w:t>
      </w:r>
      <w:r>
        <w:rPr>
          <w:i/>
        </w:rPr>
        <w:t>Falco tinnunculus</w:t>
      </w:r>
      <w:r>
        <w:rPr/>
        <w:t xml:space="preserve"> // </w:t>
      </w:r>
      <w:r>
        <w:rPr>
          <w:i/>
        </w:rPr>
        <w:t>Рус. орнитол. журн</w:t>
      </w:r>
      <w:r>
        <w:rPr/>
        <w:t>. 11. - 201. - С. 969-970 [1977].</w:t>
      </w:r>
    </w:p>
    <w:p>
      <w:pPr>
        <w:pStyle w:val="Normal"/>
        <w:rPr>
          <w:lang w:val="en-US"/>
        </w:rPr>
      </w:pPr>
      <w:r>
        <w:rPr>
          <w:lang w:val="en-US"/>
        </w:rPr>
        <w:t xml:space="preserve">Кеспайк Ю.Э., Лехт Р.А. 2002. О пищедобывательной деятельности у пустельги Falco tinnunculus // Рус. орнитол. ж. Экспресс-вып. N 201, 2002, C. 969-970. Ключевые слова: соколы; Falco tinnunculus (Aves); кормовое поведение; охота на жертву; Эстония. Проанализировано 70 охотничьих полетов пустельги (Пс) в Эстонии. 31 полет закончился успешным захватыванием жертвы. В поисковый полет Пс входят "трепетания", когда птица как-бы "висит" в воздухе. Продолжительность "трепетания" в ср. 27,9 с. На этом этапе осуществляется достижение визуального контакта - обнаружение жертвы. До атаки жертвы регистрировалось в ср. 6,9 "трепетаний". 32,6% атак жертвы были успешными, т. е. каждая 3-я атака заканчивалась поимкой грызуна. Кормовое поведение сапсана. Foraging behaviour of a Peregrine Falcon Falco peregrinus // Austral. Bird Watcher N 8, 2002, т.19, C. 248-250. Ключевые слова: соколы; Falco peregrinus (Aves); кормовое поведение; охота на кореллу; Австралия. Основной добычей сапсана (Сп; Falco peregrinus) служат птицы, добываемые в воздухе (Pruett-Jones et al. 1981, Marchant, Higgins 1993). Описано кормовое поведение ad Сп, наблюдаемое 25/V 2002 г. в вост. пригороде Мельбурна (Австралия). Сп охотился на уровне крон между высокими эвкалиптами. Сп, севший в крону одного из деревьев, вспугнул кореллу (Кр; Nymphicus hollandicus). В рез-те прямого преследования, Сп схватил жертву лапами. Преследуемый черношапочными маноринами (Manorina melanocephala) и воронами-свистунами (Gymnorhina tibicen), Сп на высоте 20 м выронил живую жертву. Кр укрылась в кроне дерева; дальнейшие попытки Сп схватить Кр не увенчались успехом. Австралия, Landscape Ecol. Res. Group, School of Ecol. And Environment, Deakin Univ., 221 Burwood Highway, Burwood, Victoria 3125. Библ. 6. </w:t>
      </w:r>
    </w:p>
    <w:p>
      <w:pPr>
        <w:pStyle w:val="Normal"/>
        <w:rPr/>
      </w:pPr>
      <w:r>
        <w:rPr/>
        <w:t xml:space="preserve">Кестер Б.В. 1971. Гага нашего Севера. Мурманск: Кн. изд-во, 1971. - 48 с. </w:t>
      </w:r>
    </w:p>
    <w:p>
      <w:pPr>
        <w:pStyle w:val="Normal"/>
        <w:rPr/>
      </w:pPr>
      <w:r>
        <w:rPr/>
        <w:t>Кестер Б.В. 1972. Повышение закупочных, оптовых и введение розничных цен на гагачий пух - один из решающих факторов в увеличении производи</w:t>
        <w:softHyphen/>
        <w:t xml:space="preserve">тельности гагачьих угодий // Материалы II межведомственного совещания по изучению, охране и воспроизводству обыкновенной гаги: Тез. докл. Кандалакша, 1972. - С. 67-68. </w:t>
      </w:r>
    </w:p>
    <w:p>
      <w:pPr>
        <w:pStyle w:val="Normal"/>
        <w:rPr/>
      </w:pPr>
      <w:r>
        <w:rPr/>
        <w:t>Кестер В.В. 1972. О принципах организации и методике авиаучетов гаг в условиях Мурмана и Белого моря // Материалы II межведомст</w:t>
        <w:softHyphen/>
        <w:t>венного совещания по изучению, охране и воспроизводству обыкновен</w:t>
        <w:softHyphen/>
        <w:t xml:space="preserve">ной гаги: Тез. докл. Кандалакша, 1972. - С. 61-63. </w:t>
      </w:r>
    </w:p>
    <w:p>
      <w:pPr>
        <w:pStyle w:val="Normal"/>
        <w:rPr>
          <w:lang w:val="en-US"/>
        </w:rPr>
      </w:pPr>
      <w:r>
        <w:rPr>
          <w:lang w:val="en-US"/>
        </w:rPr>
        <w:t xml:space="preserve">Кивганов Д.А. 2003. Отличия в размерах яиц речной и пестроносой крачек в зависимости от порядка откладки // Актуальные проблемы оологии, 2003. - С. 42-43. - Липецк. Ключевые слова: яйца; размеры; очередность откладки; крачки; речная крачка; пестроносая крачка. </w:t>
      </w:r>
    </w:p>
    <w:p>
      <w:pPr>
        <w:pStyle w:val="Normal"/>
        <w:rPr>
          <w:rFonts w:eastAsia="MS Mincho;Arial Unicode MS"/>
          <w:lang w:val="en-US"/>
        </w:rPr>
      </w:pPr>
      <w:r>
        <w:rPr>
          <w:rFonts w:eastAsia="MS Mincho;Arial Unicode MS"/>
          <w:lang w:val="en-US"/>
        </w:rPr>
        <w:t>Кивганов Д.А., Бурдейная С.Я. 2004. Клещи семейства Cheyletidae воробьиных птиц, мигрирующих через остров Змеиный (Украина) // Материалы 8 Всероссийского акарологического совещания, Санкт-Петербург, 30 нояб.- 2 дек.. - 2004. - 2004. - С. 44-45. - СПб. Ключевые слова: Cheyletidae (Acar.); фауна; птицы; ; миграция. Всего на коже воробьиных птиц, мигрирующих через Змеиный, было зарегистрировано 2 вида хейлетид: Bakericheyla chanayi и Ornithocheyletia pinguis. Украина, Одесский нац. ун-т, Одесса, sterna@tm.odessa.ua</w:t>
      </w:r>
    </w:p>
    <w:p>
      <w:pPr>
        <w:pStyle w:val="Normal"/>
        <w:rPr>
          <w:rFonts w:eastAsia="MS Mincho;Arial Unicode MS"/>
          <w:lang w:val="en-US"/>
        </w:rPr>
      </w:pPr>
      <w:r>
        <w:rPr>
          <w:rFonts w:eastAsia="MS Mincho;Arial Unicode MS"/>
          <w:lang w:val="en-US"/>
        </w:rPr>
        <w:t>Кивганов Д.А., Черничко Е.И. 2004. Обзор перьевых клещей куликов юга Украины // Материалы 8 Всероссийского акарологического совещания, Санкт-Петербург, 30 нояб.- 2 дек.. - 2004. - 2004. - С. 45-46. - СПб. Ключевые слова: перьевые клещи; фауна; птицы; кулик; Украина. Установлено, что в Северо-Западном Причерноморье встречается около 70 видов куликов, из которых 23 вида являются гнездящимися, остальные - пролетными. Обследован 31 вид куликов, на которых было обнаружено около 80 видов клещей, относящихся к 6 семействам. Наиболее широко представленными и хорошо изученными на данной территории являются сем. Avenzoariidae и Alloptidae. Украина, Одесский нац. ун-т, Одесса: sterna@tm.odessa.ua</w:t>
      </w:r>
    </w:p>
    <w:p>
      <w:pPr>
        <w:pStyle w:val="Normal"/>
        <w:rPr>
          <w:lang w:val="en-US"/>
        </w:rPr>
      </w:pPr>
      <w:r>
        <w:rPr>
          <w:lang w:val="en-US"/>
        </w:rPr>
        <w:t>Кийко А.О. 1994. Про живлення птахiв в агроценозах Львiвського Опiлля та Розточчя // Матеріали I-ї конференції молодих орнітологів України. Чернівці, 1994. С.</w:t>
      </w:r>
    </w:p>
    <w:p>
      <w:pPr>
        <w:pStyle w:val="Normal"/>
        <w:rPr>
          <w:lang w:val="en-US"/>
        </w:rPr>
      </w:pPr>
      <w:r>
        <w:rPr>
          <w:lang w:val="en-US"/>
        </w:rPr>
        <w:t xml:space="preserve">Кийко А.О., Горбань I.M. 2005. Орнитофауна опушек полонин Черногорского хребта. Орнiтофауна узлiсь полонин Чорногiрського хребта. Язык: Укр // Бiорiзноманiття Украiнських Карпат, 2005. - С. 66-68. - Львiв. Ключевые слова: фауна; птицы; опушки леса; полонины; Черногорский хребет; Карпаты; Украина. На опушках полонин, граничащих с буковыми лесами с примесью клена явора, наиболее характерными видами орнитофауны являются Buteo buteo, Falco tinnunculus, Scolopax rusticola, Strix aluco, Lanius excubitor, Garrulus glandarius и Covvus corax. Они используют опушки как удобные биотопы для поиска корма и охоты. Другие виды на опушках часто только гнездятся: это Columba palumbus, Columba oenas, Streptopelia turtur, Oriolus oriolus, Spinus spinus и Loxia curvirostra. Малочисленны в этих биотопах Tetrastes bonasia, Picus viridиотаs, Picus canus, Dendrocopos medius, Phoenicurus phoenicurus и др. На опушках, граничащих со смешанными и еловыми лесами, наиболее характерными птицами являются Buteo buteo, Tetrastes bonasia, Strix aluco, Strix uralensis, Dryocopus martius, Dendrocopos major, Anthus trivialis, Turdus merula и др., а на границах с криволесьем сосны и ольхи - Lyrurus tetrix, Anthus spinoletta, Lanius collurio, Prumella modularis, Sylvia curruca и др. Из выявленных 69 видов на опушках Черногорского хребта 25 заметно сократили свою численность, и лишь 2 - незначительно увеличили ее за последние 10 лет. Украина, Природний заповiдник "Розточчя", Яворiвський р-н, Львiвська обл. </w:t>
      </w:r>
    </w:p>
    <w:p>
      <w:pPr>
        <w:pStyle w:val="Normal"/>
        <w:rPr>
          <w:lang w:val="en-US"/>
        </w:rPr>
      </w:pPr>
      <w:r>
        <w:rPr>
          <w:lang w:val="en-US"/>
        </w:rPr>
        <w:t>Кикимов Н.Н. 2002. Краткое сообщение о серпоклюве // Каз. орнитол. бюлл. 2002. Алматы, 2002. - С. 84.</w:t>
      </w:r>
    </w:p>
    <w:p>
      <w:pPr>
        <w:pStyle w:val="Normal"/>
        <w:rPr>
          <w:lang w:val="en-US"/>
        </w:rPr>
      </w:pPr>
      <w:r>
        <w:rPr>
          <w:lang w:val="en-US"/>
        </w:rPr>
        <w:t xml:space="preserve">Килевой Л.Я., Косарева А.Я., Панкратова О.А. 2006. Эпизоотическая ситуация по гриппу птиц в Курганской области // Ж. микробиол., эпидемиол. и иммунобиол. № 5, 2006. - С. 101-103. Ключевые слова: грипп; птичий грипп; эпизоотология; Курганская область; Россия. Описана эпизоотия птичьего гриппа и меры по ее ликвидации. Отмечается увеличение численности дикой водоплавающей птицы в 2005 г. по сравнению с 2002 г. Определено, что заболевания среди домашней птицы возникали в хозяйствах, находящихся вблизи водоемов при выгульном ее содержании. Проведен комплекс санитарно-гигиенических мероприятий с целью предупреждения заболевания среди людей. Случаев заболевания гриппом птиц среди людей не выявлено. Россия, Территориальное управление Роспотребнадзора по Курганской обл., Курган. </w:t>
      </w:r>
    </w:p>
    <w:p>
      <w:pPr>
        <w:pStyle w:val="Normal"/>
        <w:rPr>
          <w:lang w:val="en-US"/>
        </w:rPr>
      </w:pPr>
      <w:r>
        <w:rPr>
          <w:lang w:val="en-US"/>
        </w:rPr>
        <w:t>Килин С.В. 1981. Динамика населения птиц поймы Средней Оби // Экология и охрана птиц. Тез. докладов VIII Всесоюзной орнитологической конференции. – Кишинев: Штиинца, 1981. – С. 104 – 105.</w:t>
      </w:r>
    </w:p>
    <w:p>
      <w:pPr>
        <w:pStyle w:val="Normal"/>
        <w:rPr>
          <w:lang w:val="en-US"/>
        </w:rPr>
      </w:pPr>
      <w:r>
        <w:rPr>
          <w:lang w:val="en-US"/>
        </w:rPr>
        <w:t>Килин С.В. 1983. Половозрастная структура и изменчивость репродуктивных показателей популяции дубровника в пойме Средней Оби // Птицы Сибири. Тез. докладов II Сибирской орнитологической конференции. – Горно-Алтайск, 1983. – С. 140 – 141.</w:t>
      </w:r>
    </w:p>
    <w:p>
      <w:pPr>
        <w:pStyle w:val="Normal"/>
        <w:rPr/>
      </w:pPr>
      <w:r>
        <w:rPr/>
        <w:t>Ким Т.А. 1977. К экологии птиц семейства трясогузковых в Саянах // Тр. гос. заповедника «Столбы». 1977. Вып. 11. - С. 32-55.</w:t>
      </w:r>
    </w:p>
    <w:p>
      <w:pPr>
        <w:pStyle w:val="Normal"/>
        <w:rPr/>
      </w:pPr>
      <w:r>
        <w:rPr/>
        <w:t>Ким Т.А. 1988. Редкие птицы Саян, Присаянья и их охрана // Редкие наземные позвоночные Сибири. Новосибирск, 1988. - С. 113-119.</w:t>
      </w:r>
    </w:p>
    <w:p>
      <w:pPr>
        <w:pStyle w:val="Normal"/>
        <w:rPr/>
      </w:pPr>
      <w:r>
        <w:rPr/>
        <w:t>Ким Т.А. 1991. Материалы о фауне гусеобразных и куриных южной части Красноярского края // Территориальное размещение и экология птиц юга Средней Сибири. Красноярск: Краснояр. гос. пед. ин-т, 1991. - С. 55-72.</w:t>
      </w:r>
    </w:p>
    <w:p>
      <w:pPr>
        <w:pStyle w:val="Normal"/>
        <w:rPr>
          <w:rFonts w:eastAsia="MS Mincho;Arial Unicode MS"/>
          <w:lang w:val="en-US"/>
        </w:rPr>
      </w:pPr>
      <w:r>
        <w:rPr>
          <w:rFonts w:eastAsia="MS Mincho;Arial Unicode MS"/>
          <w:lang w:val="en-US"/>
        </w:rPr>
        <w:t xml:space="preserve">Ким Т.А. 1996. Материалы по экологии некоторых видов птиц семейства дроздовых в Саянах // Сиб. экол. ж. № 3-4, 1996, т.3, 343-350. Ключевые слова: дроздовые; чеканы; горихвостки; дрозды; фенология; размножение; численность; Саяны. По материалам, собранным с 1955 по 1973 гг. рассматриваются основные фенологические явления, численность и особенности размножения 5 видов дроздовых: Saxicola torquata, Phoenicurus phoenicurus, Turdus ruficollis, T. pilaris, T. philomelos. Россия, Красноярский пед. ун-т, Красноярск. Табл. 9. Библ. 12. </w:t>
      </w:r>
    </w:p>
    <w:p>
      <w:pPr>
        <w:pStyle w:val="Normal"/>
        <w:rPr/>
      </w:pPr>
      <w:r>
        <w:rPr/>
        <w:t>Ким Т.А., Баранов А.А. 1974. Заметки по орнитофауне гольцового пояса Восточного Саяна // Мат. по физиологии человека и животных. Вопр. зоологии. Красноярск: Краснояр. гос. пед. ин-т, 1974. - С. 61-70.</w:t>
      </w:r>
    </w:p>
    <w:p>
      <w:pPr>
        <w:pStyle w:val="Normal"/>
        <w:rPr>
          <w:lang w:val="en-US"/>
        </w:rPr>
      </w:pPr>
      <w:r>
        <w:rPr>
          <w:lang w:val="en-US"/>
        </w:rPr>
        <w:t xml:space="preserve">Ким Т.А., Баранов А.А. 1974. Заметки по орнитофауне гольцового пояса Восточного Саяна// Матер. по физиологии человека и животных. Вопросы зоологии. Красноярск: КГПИ, 1974. - С. 61-70. </w:t>
      </w:r>
    </w:p>
    <w:p>
      <w:pPr>
        <w:pStyle w:val="Normal"/>
        <w:rPr/>
      </w:pPr>
      <w:r>
        <w:rPr/>
        <w:t xml:space="preserve">Ким Т.А., Пакулов В.А. Результаты количественного учета воробьиных Манского белогорья Восточного Саяна // Учен. зап. Краснояр. гос. пед. ин-та. 1959. Т. 15. - С. 257-263. </w:t>
      </w:r>
    </w:p>
    <w:p>
      <w:pPr>
        <w:pStyle w:val="Normal"/>
        <w:rPr/>
      </w:pPr>
      <w:r>
        <w:rPr/>
        <w:t xml:space="preserve">Ким Т.А., Прокофьев С.М. 1973. О распространении чижа на юге Красноярского края // Вопросы высшей нервной деятельности человека. Красноярск, 1973. - С. 101-102. </w:t>
      </w:r>
    </w:p>
    <w:p>
      <w:pPr>
        <w:pStyle w:val="Normal"/>
        <w:rPr/>
      </w:pPr>
      <w:r>
        <w:rPr/>
        <w:t>Кинда В.В. 1998. Современное состояние гнездящихся куликов семейства Ржанковых в Крыму и Присивашье // Гнездящиеся кулики Восточной Европы – 2000. - Т.1. Под ред. П.С. Томковича, Е.А. Лебедевой. - М.: Союз охраны птиц России, 1998. - С. 115-120.</w:t>
      </w:r>
    </w:p>
    <w:p>
      <w:pPr>
        <w:pStyle w:val="Normal"/>
        <w:rPr/>
      </w:pPr>
      <w:r>
        <w:rPr/>
        <w:t>Кинда В.В. 1998. Современное состояние гнездящихся куликов семейства ржанковых в Крыму // Гнездящиеся кулики Восточной Европы. – Т. 1. – Москва, 1998. – С.115-121.</w:t>
      </w:r>
    </w:p>
    <w:p>
      <w:pPr>
        <w:pStyle w:val="Normal"/>
        <w:rPr/>
      </w:pPr>
      <w:r>
        <w:rPr/>
        <w:t>Кинда В.В. 2002. Зимние встречи лапландского кречета на юге Украины // Бранта: Сборник трудов Азово-Черноморской орнитологической станции. Вып. № 5. - Мелитополь: Бранта - Симферополь: Сонат, 2002. - С. .</w:t>
      </w:r>
    </w:p>
    <w:p>
      <w:pPr>
        <w:pStyle w:val="Normal"/>
        <w:rPr>
          <w:lang w:val="en-US"/>
        </w:rPr>
      </w:pPr>
      <w:r>
        <w:rPr>
          <w:lang w:val="en-US"/>
        </w:rPr>
        <w:t xml:space="preserve">Кинда В.В. 2002. Зимние встречи лапландского кречета на юге Украины // Бранта № 5, 2002. - С. 143-144. Ключевые слова: Falco rusticolus rusticolus (Aves); зимовки; новые встречи; Украина. Авт. наблюдал кречета на юге Украины дважды: 17.01.2000 г. в северной части Чонгарского п-ва (Сиваш) и 10.11.2002 г. в окрестностях с. Ставковое Березовского р-на Одесской области. Спустя 3 дня после встречи кречета на Чонгарском п-ове, в южных областях прошли обильные снегопады (20-23.01.2000 г.), а толщина снежного покрова достигла свыше 15 см. Сходные условия отмечены во время наблюдения сибирского подвида кречета 13.03.1993 г. в Киевской области. Вторая встреча этого вида произошла в период, когда установилась морозная, но солнечная погода с отметками температуры -12--17°C (7-12.11.2002 г.). Украина, Азово-Черноморская орнитол. станция, Мелитополь. Библ. 3. </w:t>
      </w:r>
    </w:p>
    <w:p>
      <w:pPr>
        <w:pStyle w:val="Normal"/>
        <w:rPr/>
      </w:pPr>
      <w:r>
        <w:rPr/>
        <w:t>Кинда В.В., Бескаравайный М.М., Дядичева Е.А., Костин С.Ю., Попенко В.М. 2003. Ревизия редких, малоизученных и залетных видов воробьинообразных (Passeriformes) птиц в Крыму // Бранта: Сборник трудов Азово-Черноморской орнитологической станции. - 2003. – Вып. № 6. - С.</w:t>
      </w:r>
    </w:p>
    <w:p>
      <w:pPr>
        <w:pStyle w:val="Normal"/>
        <w:rPr>
          <w:lang w:val="en-US"/>
        </w:rPr>
      </w:pPr>
      <w:r>
        <w:rPr>
          <w:lang w:val="en-US"/>
        </w:rPr>
        <w:t xml:space="preserve">Кинда В.В., Бескаравайный М.М., Дядичева Е.А., Костин С.Ю., Попенко В.М. 2003. Ревизия редких, малоизученных и залетных видов воробьинообразных (Passeriformes) птиц в Крыму // Бранта № 6, 2003. - С. 25-58. Ключевые слова: редкие виды; залетные виды; малоизученные виды; воробьинообразные; Крым. На основании детального анализа, систематизации литературных и обработки собственных данных рассмотрено состояние 57 редких, малочисленных и слабоизученных видов воробьиных птиц Крыма. 19 новых для Крыма редких видов включают: 9 редких залетных видов из семейства славковых, сведения о которых получены в течение последнего десятилетия, 6 видов овсянковых, 2 - синицевых, 1 - трясогузковых и 1 - дроздовых. Из их числа 10 видов рассматриваются на основе литературных данных (степной конек, пустынная славка, бледная пересмешка, белохвостая каменка, черноголовая и буроголовая гаички, скальная, огородная и красноклювая овсянки, лапландский подорожник), остальные - исходя из результатов наблюдений, отловов либо добычи в природе. Для слабоизученных видов фауны Крыма, таких как желтоголовая трясогузка, зеленая пересмешка, болотная камышевка, речной сверчок, соловей, варакушка более детально описан характер миграции. Проанализированы новые данные относительно статуса красноголового сорокопута, речного и обыкновенного сверчков, болотной камышевки, желтоголового и красноголового корольков, ремеза, испанской каменки, обыкновенной чечевицы. Отмечено возрастание гнездовой численности каменки-плясуньи, тростниковой овсянки, иволги и ремеза. Для последних видов важным определяющим фактором в расселении и увеличении численности стало сооружение Северо-Крымского канала и появление искусственных лесополос вдоль его магистрали. Таким образом, с середины XIX века до настоящего времени для фауны Крыма суммарно рассмотрено 137 видов воробьинообразных птиц. Определение 124 из них можно считать достоверным (по 118 видам имеются коллекционные материалы, 6 других однозначно определены при отлове). Факт пребывания в Крыму 13 оставшихся видов требует дополнительных подтверждений. Кроме того, в первой половине-середине XIX века на территории полуострова отмечали пребывание еще двух видов: поползня (Sitta europaea) и хохлатой синицы (Parus cristatus) о которых уже нет упоминаний в работах более поздних исследователей. Поскольку правильность определения этих птиц вряд ли может вызывать сомнение, такие факты, по всей видимости, отражают реальные изменения, произошедшие в крымской орнитофауне за последние столетия. Украина, Азово-Черноморская орнитол. станция, Мелитополь. Библ. 104. </w:t>
      </w:r>
    </w:p>
    <w:p>
      <w:pPr>
        <w:pStyle w:val="Normal"/>
        <w:rPr>
          <w:lang w:val="en-US"/>
        </w:rPr>
      </w:pPr>
      <w:r>
        <w:rPr>
          <w:lang w:val="en-US"/>
        </w:rPr>
        <w:t xml:space="preserve">Кинда В.В., Бескаравайный М.М., Дядичева Е.А., Черничко И.И., Черничко Р.Н., Форманюк О.А. 2006. Пространственное размещение и численность куликов в зимний период в Азово-Черноморском регионе // Бранта № 9, 2006. - С. 150-183. Ключевые слова: кулики; зимовки; численность; пространственное распределение; Азово-Черноморский бассейн. Проведены анализ роли Азово-Черноморского региона и юга Украины, в частности, как области факультативной зимовки куликов, представляющей для многих видов краевую зону их основных зимовочных ареалов; обобщение, дополнение и уточнение информации о статусе, размещении и численности отдельных видов. В настоящее время зимняя фауна куликов в Азово-Черноморском регионе насчитывает 35 видов. Среди них доминируют по численности чернозобик, большой кроншнеп, песчанка, тулес, а за пределами Украины также чибис, шилоклювка, в отдельные годы - золотистая ржанка, кулик-воробей, турухтан, травник. По югу Украины в наиболее благоприятные сезоны зимнюю численность самых массовых видов куликов можно оценить в пределах: 1140-2260 особей для чернозобика, 222-840 для большого кроншнепа, 350-690 для песчанки, 160-270 для тулеса. В целом, к числу наиболее регулярно зимующих в регионе можно отнести тулеса, чибиса, травника, черныша, чернозобика, песчанку, бекаса, вальдшнепа и большого кроншнепа. Украина, Азово-Черноморская орнитол. станция, Мелитополь. Ил. 7. Табл. 2. Библ. 87. </w:t>
      </w:r>
    </w:p>
    <w:p>
      <w:pPr>
        <w:pStyle w:val="Normal"/>
        <w:rPr/>
      </w:pPr>
      <w:r>
        <w:rPr/>
        <w:t>Кинда В.В., Гринченко А.Б 2002. Черноголовая овсянка в Крыму: современный ареал, численность, черты биологии // Бранта: Сборник трудов Азово-Черноморской орнитологической станции. Вып. № 5. - Мелитополь: Бранта - Симферополь: Сонат, 2002. - С. .</w:t>
      </w:r>
    </w:p>
    <w:p>
      <w:pPr>
        <w:pStyle w:val="Normal"/>
        <w:rPr/>
      </w:pPr>
      <w:r>
        <w:rPr/>
        <w:t>Кинда В.В., Гринченко А.Б. 2002. Новые данные о гнездовании большого кроншнепа в Крыму // Изучение куликов Восточной Европы и Северной Азии на рубеже столетий. Мат. IV и V совещ. По вопросам изучения и охраны куликов / Ред. А.О.Шубин, П.С.Томкович. - М.:Типография Россельхозакадемии, 2002. - С.94-95.</w:t>
      </w:r>
    </w:p>
    <w:p>
      <w:pPr>
        <w:pStyle w:val="Normal"/>
        <w:rPr>
          <w:lang w:val="en-US"/>
        </w:rPr>
      </w:pPr>
      <w:r>
        <w:rPr>
          <w:lang w:val="en-US"/>
        </w:rPr>
        <w:t xml:space="preserve">Кинда В.В., Гринченко А.Б. 2002. Черногoловая овсянка в Крыму: современный ареал, численность, черты биологии // Бранта № 5, 2002. - С. 7-13. Ключевые слова: Emberiza melanocephala (Aves); ареал; численность; биология; Крым; овсянки. За последние 10 лет в отдельных районах Керченского п-ова отчетливо прослеживается тенденция роста численности вида, как например, в северо-восточной части, в районе горы Опук и Керченского водохранилища. Вместе с тем граница области гнездования за этот период продвинулась к западу до Акмонайского перешейка и фактически достигла северных предгорий. Сейчас черноголовая овсянка весьма обычна в центральной и западной частях полуострова, где еще 5-6 лет назад ее встречи были исключительной редкостью. Расширение ареала и рост численности черноголовой овсянки в этот период можно связать с ухудшением культуры земледелия, что проявляется в расширении площади залежных земель и низком качестве обработки посевов. В результате этого площадь гнездовых биотопов заметно увеличилась. Уместно также предположить, что в связи с ограниченным применением инсектицидов улучшились и кормовые условия. По результатам исследований, общую численность черноголовой овсянки в Крыму можно оценить в 150-200 пар. Если указанные тенденции будут сохраняться, то в ближайшие 3-5 лет следует ожидать дальнейшего ее проникновения в северные предгорья. Природные условия и характер хозяйственной деятельности в этой части Крыма в определенной мере близки или, даже можно сказать, соответствуют таковым на Керченском п-ове. Пространственное размещение вида в период размножения характеризуется неравномерностью. Гнездится черноголовая овсянка большей частью одиночными парами, удаленными друг от друга расстоянием в 1 км и более. В некоторых местах образует агрегированные поселения (бывший Багеровский полигон, гора Опук, район Керченского водохранилища). В целом же, структура ареала выглядит мозаично. Территории, заселенные черноголовой овсянкой с той или иной плотностью могут сменяться территориями, где она вовсе отсутствует, иногда без видимых различий в структуре биотопов. Украина, Азово-Черноморская орнитол. станция, Мелитополь. Библ. 16. </w:t>
      </w:r>
    </w:p>
    <w:p>
      <w:pPr>
        <w:pStyle w:val="Normal"/>
        <w:rPr/>
      </w:pPr>
      <w:r>
        <w:rPr/>
        <w:t>Кинда В.В., Гринченко А.Б., Бескаравайный М.М. 2001. Гнездовая группировка серого гуся в Крыму: история формирования, параметры и особенности // Бранта: Сборник трудов Азово-Черноморской орнитологической станции. Вып. № 5. - Мелитополь: Бранта - Симферополь: Сонат, 2001. - С. 18</w:t>
      </w:r>
    </w:p>
    <w:p>
      <w:pPr>
        <w:pStyle w:val="Normal"/>
        <w:rPr>
          <w:lang w:val="en-US"/>
        </w:rPr>
      </w:pPr>
      <w:r>
        <w:rPr>
          <w:lang w:val="en-US"/>
        </w:rPr>
        <w:t xml:space="preserve">Кинда В.В., Гринченко А.Б., Бескаравайный М.М. 2001. Гнездовая группировка серого гуся в Крыму: история формирования, параметры и особенности // Бранта № 4, 2001. - С. 18-24. Ключевые слова: Anser anser (Aves); гнездование; Крым; гуси. Обобщен материал многолетних исследований (1983-2000 гг.) по численности, распространению и гнездовой биологии серого гуся (Anser anser) в Крыму и в присивашских районах Херсонской области. Данные о находке одного гнезда и наблюдения за 44 выводками дополнены устными сообщениями коллег-орнитологов, а также сведениями, полученными путем опроса местных охотников (2 выводка) и штатных егерей охотхозяйств. Наряду с оригинальными наблюдениями были проанализированы литературные источники, что позволило отразить хронологическую последовательность заселения видом разных участков Сиваша. Часть полевых исследований на Сиваше и водоемах Керченского п-ова была выполнена в 1992-1998 гг. в составе экспедиций Азово-Черноморской орнитологической станции в рамках научных программ по изучению водно-болотных угодий юга Украины. Украина, Украинское общество охраны птиц. Ил. 1. Библ. 8. </w:t>
      </w:r>
    </w:p>
    <w:p>
      <w:pPr>
        <w:pStyle w:val="Normal"/>
        <w:rPr/>
      </w:pPr>
      <w:r>
        <w:rPr/>
        <w:t>Кинда В.В., Потапов О.В. 1998. Белощекая крачка в Украине: история расселения, численность и размещение // Бранта: Сб. науч. тр. Азово-Черноморск. орнитол. Станции. - 1998. - вып.1.- Мелитополь: Бранта. - С. .</w:t>
      </w:r>
    </w:p>
    <w:p>
      <w:pPr>
        <w:pStyle w:val="Normal"/>
        <w:rPr>
          <w:lang w:val="en-US"/>
        </w:rPr>
      </w:pPr>
      <w:r>
        <w:rPr>
          <w:lang w:val="en-US"/>
        </w:rPr>
        <w:t xml:space="preserve">Кинда В.В., Потапов О.В. 1998. Белощекая крачка в Украине: история расселения, численность и размещение // Бранта N 1, 1998, C. 37-51. Ключевые слова: крачки; Chlidonias hybrida (Aves); история расселения; численность; Украина. На основании лит. материалов и данных исследований в 1989-1998 г. в Одесской обл. и Крыму рассматривается история расселения, состояние численности, распределения белощекой крачки (БК; Chlidonias hybrida) на Украине. С середины XIX и до 40-х гг. XX в. БК была залетным видом; в начале 40-х гг. 1-й очаг гнездования был в пойме Нижнего Днепра; по мере затопления русла и возникновения водохранилищ гнездовья БК смещались к С. и в устья притоков. Первая волна вселения БК отмечена в 1974-1977 гг., когда поселения до 15 пар возникают в ряде р-нов; 2-я волна расселения в 1983-1989 гг. (пик в 1986 г.). Во 2-й половине 90-х гг. БК расселилась по Левобережной Украине и в Крыму. К концу XX в. на Украине создалось несколько эпицентров БК: 1-й - украинская часть дельты р. Дунай (1,5-3,5 тыс. пар); 2-й - в середине 80-х гг. в зап. Украине - гнездовые поселения в зап. части Тернопольской и на С. Ивано-Франковской обл. (до 3,5-3,8 тыс. пар); в настоящее время &gt;500-800 пар. В 1996-1998 гг. опреснение Сиваша и зап. подов зап. части Керченского п-ова дренажными водами с орошаемых земель, а также появление обширных пространств с болотной растительностью привело к образованию Крымско-присивашской группировки БК в 1996-1998 гг. (до 2,7 тыс. пар). Ряд поселений БК (по 100-300 пар) отмечены в поймах левых притоков Днепра. Общая численность БК на Украине колеблется в пределах 5,5-7,0 тыс. пар. Украина, Азово-Черноморская орнитол. станция. Ил. 1. Табл. 1. Библ. 69.  .  </w:t>
      </w:r>
    </w:p>
    <w:p>
      <w:pPr>
        <w:pStyle w:val="Normal"/>
        <w:rPr/>
      </w:pPr>
      <w:r>
        <w:rPr/>
        <w:t>Кинда В.В., Прокопенко С.П. 2001. Новые данные о гнездовании и численности белоголового сипа в Крыму // Бранта: Сборник трудов Азово-Черноморской орнитологической станции. Вып. № 5. - Мелитополь: Бранта - Симферополь: Сонат, 2001. - С. 126</w:t>
      </w:r>
    </w:p>
    <w:p>
      <w:pPr>
        <w:pStyle w:val="Normal"/>
        <w:rPr>
          <w:lang w:val="en-US"/>
        </w:rPr>
      </w:pPr>
      <w:r>
        <w:rPr>
          <w:lang w:val="en-US"/>
        </w:rPr>
        <w:t xml:space="preserve">Кинда В.В., Прокопенко С.П. 2001. Новые данные о гнездовании и численности белоголового сипа в Крыму // Бранта № 4, 2001. - С. 126-128. Ключевые слова: белоголовый сип; гнездование; численность; Крым; хищные птицы. По литературным данным и данным авт. в 1997-1998 гг. в Крыму гнездилось по меньшей мере 8 пар белоголового сипа. На основании количественных учетов, проведенных в 1996-2001 гг. в горах и в северных предгорьях, и пространственно-временного сопоставления полученных результатов, крымскую популяцию сипа оценивают в 45-50 особей (8-10 размножающихся пар). Украина, Украинское общество охраны птиц. Библ. 4. </w:t>
      </w:r>
    </w:p>
    <w:p>
      <w:pPr>
        <w:pStyle w:val="Normal"/>
        <w:rPr>
          <w:rFonts w:eastAsia="MS Mincho;Arial Unicode MS"/>
          <w:lang w:val="en-US"/>
        </w:rPr>
      </w:pPr>
      <w:r>
        <w:rPr>
          <w:rFonts w:eastAsia="MS Mincho;Arial Unicode MS"/>
          <w:lang w:val="en-US"/>
        </w:rPr>
        <w:t xml:space="preserve">Кинда В.В., Стадниченко И.С. 1996. Стрепет на северо-востоке Керченского полуострова // Орнитология № 27, 1996, 290-293. Ключевые слова: стрепет; Otis (Tetrax) tetrax (Aves); численность; соотношение полов; токовая активность; выбор участков; местообитания; Керченский п-ов. Материал собран в мае-июле 1991 г., частично 1990 г. (учеты, картирование токовых участков). Учтено 69 стрепетов (Tetrax tetrax); в целом численность в с.-в. части Керченского п-ова может достигать 140-155 особей. Соотношение полов среди учтенных птиц 1:2,1 с преобладанием самцов. Данные о токовой активности, выборе и размещении участков для брачных демонстраций. Расстояние между токующими самцами обычно 150-300 м. Отмечается предпочтение межгребневых долин с густым невысоким травостоем (47% токующих самцов) и равнинных участков типчаково-ковыльной степи с небольшими возвышенностями (31,5%). Популяция стрепета под угрозой исчезновения (сенокос). Табл. 1. Библ. 4. </w:t>
      </w:r>
    </w:p>
    <w:p>
      <w:pPr>
        <w:pStyle w:val="Normal"/>
        <w:rPr/>
      </w:pPr>
      <w:r>
        <w:rPr/>
        <w:t>Кириков С.В.  1996. Промысловые животные, природная среда и человек. – М.: Наука. 1996. – 346с.</w:t>
      </w:r>
    </w:p>
    <w:p>
      <w:pPr>
        <w:pStyle w:val="Normal"/>
        <w:rPr>
          <w:lang w:val="en-US"/>
        </w:rPr>
      </w:pPr>
      <w:r>
        <w:rPr>
          <w:lang w:val="en-US"/>
        </w:rPr>
        <w:t xml:space="preserve">Кириков С.В. 1972. Изменения в населении и среде обитания животных СССР в 16-19 вв. Европейская часть ССССР </w:t>
      </w:r>
      <w:r>
        <w:rPr>
          <w:color w:val="000000"/>
          <w:lang w:val="en-US"/>
        </w:rPr>
        <w:t xml:space="preserve">М.: </w:t>
      </w:r>
      <w:r>
        <w:rPr>
          <w:lang w:val="en-US"/>
        </w:rPr>
        <w:t>Пяргале. - 98</w:t>
      </w:r>
      <w:r>
        <w:rPr/>
        <w:t xml:space="preserve"> с.</w:t>
      </w:r>
    </w:p>
    <w:p>
      <w:pPr>
        <w:pStyle w:val="Normal"/>
        <w:rPr>
          <w:lang w:val="en-US"/>
        </w:rPr>
      </w:pPr>
      <w:r>
        <w:rPr>
          <w:lang w:val="en-US"/>
        </w:rPr>
        <w:t>Кириков С.В. 1975. Лесостепь // Тетеревиные птицы. – М.: Наука, 1975. – С. 259 – 307.</w:t>
      </w:r>
    </w:p>
    <w:p>
      <w:pPr>
        <w:pStyle w:val="Normal"/>
        <w:rPr>
          <w:lang w:val="en-US"/>
        </w:rPr>
      </w:pPr>
      <w:r>
        <w:rPr>
          <w:lang w:val="en-US"/>
        </w:rPr>
        <w:t>Кириков С.В. 1975. Некоторые характерные особенности географии и экологии тетеревиных птиц // Тетеревиные птицы. – М.: Наука, 1975. – С. 339 – 354.</w:t>
      </w:r>
    </w:p>
    <w:p>
      <w:pPr>
        <w:pStyle w:val="Normal"/>
        <w:rPr>
          <w:lang w:val="en-US"/>
        </w:rPr>
      </w:pPr>
      <w:r>
        <w:rPr>
          <w:lang w:val="en-US"/>
        </w:rPr>
        <w:t>Кириков С.В. 1975. Степная зона // Тетеревиные птицы. – М.: Наука, 1975. – С. 308 – 323.</w:t>
      </w:r>
    </w:p>
    <w:p>
      <w:pPr>
        <w:pStyle w:val="Normal"/>
        <w:rPr>
          <w:lang w:val="en-US"/>
        </w:rPr>
      </w:pPr>
      <w:r>
        <w:rPr>
          <w:lang w:val="en-US"/>
        </w:rPr>
        <w:t>Кириков С.В. 1975. Южная тайга // Тетеревиные птицы. – М.: Наука, 1975. – С. 40 – 44.</w:t>
      </w:r>
    </w:p>
    <w:p>
      <w:pPr>
        <w:pStyle w:val="Normal"/>
        <w:rPr/>
      </w:pPr>
      <w:r>
        <w:rPr/>
        <w:t xml:space="preserve">Кириков С.В. 2002. Популяции высших позвоночных и длительность их существования // </w:t>
      </w:r>
      <w:r>
        <w:rPr>
          <w:i/>
        </w:rPr>
        <w:t>Рус. орнитол. журн</w:t>
      </w:r>
      <w:r>
        <w:rPr/>
        <w:t>. 11. - 194. - С. 762-766 [1971].</w:t>
      </w:r>
    </w:p>
    <w:p>
      <w:pPr>
        <w:pStyle w:val="Normal"/>
        <w:rPr/>
      </w:pPr>
      <w:r>
        <w:rPr>
          <w:lang w:val="en-US"/>
        </w:rPr>
        <w:t>Кириков С.В. 2002. Популяции высших позвоночных и длительность их существования // Рус. орнитол. журн. 11 (194): 762-766 [1971].</w:t>
      </w:r>
    </w:p>
    <w:p>
      <w:pPr>
        <w:pStyle w:val="Normal"/>
        <w:rPr/>
      </w:pPr>
      <w:r>
        <w:rPr/>
        <w:t xml:space="preserve">Кириков С.В. 2007. Сведения о размещении перевесов как материалы для оценки обилия водоплавающих птиц в историческое время </w:t>
      </w:r>
      <w:r>
        <w:rPr>
          <w:spacing w:val="-2"/>
        </w:rPr>
        <w:t xml:space="preserve">// </w:t>
      </w:r>
      <w:r>
        <w:rPr>
          <w:i/>
          <w:spacing w:val="-2"/>
        </w:rPr>
        <w:t>Рус. орнитол. журн</w:t>
      </w:r>
      <w:r>
        <w:rPr>
          <w:spacing w:val="-2"/>
        </w:rPr>
        <w:t xml:space="preserve">. 16. - 342. - С. </w:t>
      </w:r>
      <w:r>
        <w:rPr/>
        <w:t xml:space="preserve">122-124 </w:t>
      </w:r>
      <w:r>
        <w:rPr>
          <w:lang w:val="en-US"/>
        </w:rPr>
        <w:t>[</w:t>
      </w:r>
      <w:r>
        <w:rPr/>
        <w:t>1965</w:t>
      </w:r>
      <w:r>
        <w:rPr>
          <w:lang w:val="en-US"/>
        </w:rPr>
        <w:t>].</w:t>
      </w:r>
    </w:p>
    <w:p>
      <w:pPr>
        <w:pStyle w:val="Normal"/>
        <w:rPr>
          <w:lang w:val="en-US"/>
        </w:rPr>
      </w:pPr>
      <w:r>
        <w:rPr>
          <w:lang w:val="en-US"/>
        </w:rPr>
        <w:t xml:space="preserve">Кириков С.В. 2007. Сведения о размещении перевесов как материалы для оценки обилия водоплавающих птиц в историческое время // Рус. орнитол. ж. Экспресс-вып. № 342, 2007, т.16. - С. 122-124. Ключевые слова: водоплавающие птицы; численность; оценка обилия; перевесы; сведения по размещению; историческая справка. Регулярные известия о распространении тех или иных видов водоплавающих птиц стали появляться в письменных источниках нашей страны с XVIII века. До этого были лишь редкие и отрывочные сообщения о местах пребывания очень немногих видов. Гораздо больше сведений о массовой ловле водоплавающей дичи. Наиболее распространенным способом ловли птиц в XIV-XVII веках была ловля их с помощью перевесов. Чтобы устроить перевес, надо было не только связать и установить сеть, но и прорубить просеку на пути перелета птиц (обычно ее прорубали либо в излучине реки, либо между озерами и старицами). Затраты труда на устройство перевеса могли окупиться лишь там, где в перевесы ловилось много дичи. Поэтому по размещению перевесом можно (в известной мере) судить об обилии водоплавающей дичи. Сведений о том, какие именно птицы ловились перевесами, сохранилось немного. Известно, например, что кое-где в перевесы попадались главным образом гуси, а не утки. Так, в исторических документах XVI-XVII вв., относящихся к Темниковскому и Кадомскому уездам, упоминались гусиные перевесы. </w:t>
      </w:r>
    </w:p>
    <w:p>
      <w:pPr>
        <w:pStyle w:val="Normal"/>
        <w:rPr>
          <w:rFonts w:eastAsia="MS Mincho;Arial Unicode MS"/>
        </w:rPr>
      </w:pPr>
      <w:r>
        <w:rPr>
          <w:rFonts w:eastAsia="MS Mincho;Arial Unicode MS"/>
        </w:rPr>
        <w:t xml:space="preserve">Кириков С.В., Кищинский А.А., Скробов В. Д., Павлов Б.А., Назаров А.А., Шубников О. Н., Романов А.Н., Данилов Н. Н., Дулькейт Г. Д., Измайлов И.В., Павлов М.П., Перфильев В.И., Вихт Э.А., Долбик М.С., Волков Н.И., Владышевский Д.В., Нечаев В.А., Воронов В.Г., Воронов Г.А., Вшивцев В. П., Кузьмина М.А. 1975. Тетеревиные птицы. М. Наука. 1975. 355с. зимняк, сапсан, кречет-троф. перепелятник, дербник-биотоп, троф. тетеревятник-троф, числ. беркут, сокол sp., орлан-белохвост-троф. канюк-троф, числ. карагуис-троф. </w:t>
      </w:r>
    </w:p>
    <w:p>
      <w:pPr>
        <w:pStyle w:val="Normal"/>
        <w:rPr/>
      </w:pPr>
      <w:r>
        <w:rPr/>
        <w:t>Кирикова Т.А. 1998. К вопросу о динамике кормового макрозообентоса степановского залива молочного лимана // Бранта: Сб. науч. тр. Азово-Черноморск. орнитол. Станции. - 1998. - вып.1.- Мелитополь: Бранта. - С. .</w:t>
      </w:r>
    </w:p>
    <w:p>
      <w:pPr>
        <w:pStyle w:val="Normal"/>
        <w:rPr/>
      </w:pPr>
      <w:r>
        <w:rPr/>
        <w:t>Кирикова Т.А. 2000. Значение кормовых ресурсов внутренних, устьевых заливов Тузловской группы лиманов для мигрирующих куликов // Бранта: сборник научных трудов Азово-Черноморской орнитологической станции. Вып. 3. - Мелитополь: Бранта, 2000. - С. 87-94.</w:t>
      </w:r>
    </w:p>
    <w:p>
      <w:pPr>
        <w:pStyle w:val="Normal"/>
        <w:rPr/>
      </w:pPr>
      <w:r>
        <w:rPr/>
        <w:t>Кирикова Т.А. 2000. Значение кормовых ресурсов внутренних, устьевых заливов тузловской группы лиманов для мигрирующих куликов // Бранта: сборник научных трудов Азово-Черноморской орнитологической станции. Вып. 3. - Мелитополь: Бранта, 2000. - С. .</w:t>
      </w:r>
    </w:p>
    <w:p>
      <w:pPr>
        <w:pStyle w:val="Normal"/>
        <w:rPr>
          <w:lang w:val="en-US"/>
        </w:rPr>
      </w:pPr>
      <w:r>
        <w:rPr>
          <w:lang w:val="en-US"/>
        </w:rPr>
        <w:t xml:space="preserve">Кирикова Т.А. 2000. Значение кормовых ресурсов внутренних, устьевых заливов Тузловскй группы лиманов для мигрирующих куликов // Бранта N 3, 2000, C. 87-95. Ключевые слова: кулики; миграционные остановки; осенний пролет; размещение; кормовые условия; состав макрозообентоса; биомасса, распределение; кормовые поля; Тузловские лиманы. Дается качественная х-ка состава кормового макрозообентоса куликов, количественная оценка и распределение биомассы, размещение мигрантов в августе 1999 г. на кормовых биотопах Тузловской группы лиманов по материалам исследований (с 13 станций отобрано 39 проб бентоса; данные учетов). Площадь кормовых биотопов лиманов Тузловской группы составила &gt;=1,2 км{2}; видовой состав и структура макрозообентоса. Рассчитаны доступные потенциальные кормовые ресурсы для куликов в августе в устьях лиманов (54 т), в прибрежьи открытых акваторий (12 т) и перекрывание месячную потребность (13,9 т) в 4,7 раза. Рассматриваются особенности размещения куликов в местах остановок во время осенней миграции в зависимости от биомассы макрозообентоса и площади кормовых полей. Показано, что основная часть птиц (93%) размещалась на мелководьях внутренних, устьевых и аккумулятивных зон лиманов с обширными илистыми отмелями (удобно зондировать); 7% птиц (сбор корма - схватывание, собирание) распределялись в прибрежной песчано-ракушняковой полосе открытой акватории. Украина, Азово-Черноморская станция. Ил. 1. Табл. 6. Библ. 3. </w:t>
      </w:r>
    </w:p>
    <w:p>
      <w:pPr>
        <w:pStyle w:val="Normal"/>
        <w:rPr/>
      </w:pPr>
      <w:r>
        <w:rPr/>
        <w:t>Кирикова Т.А. 2002. К экологии питания грязовика //Изучение куликов Восточной Европы и Северной Азии на рубеже столетий. Мат. IV и V совещ. По вопросам изучения и охраны куликов / Ред. А.О.Шубин, П.С.Томкович. - М.: Типография Россельхозакадемии, 2002. - С. 95-96.</w:t>
      </w:r>
    </w:p>
    <w:p>
      <w:pPr>
        <w:pStyle w:val="Normal"/>
        <w:rPr/>
      </w:pPr>
      <w:r>
        <w:rPr/>
        <w:t>Кирикова Т.А. 2002. Кормовое поведение кулика-воробья и краснозобика в гнездовой период в тундре северо-западного Таймыра //Бранта: Сборник трудов Азово-Черноморской орнитологической станции. Вып. №5. - Мелитополь:Бранта - Симферополь:Сонат, 2002. - С. 25-38.</w:t>
      </w:r>
    </w:p>
    <w:p>
      <w:pPr>
        <w:pStyle w:val="Normal"/>
        <w:rPr/>
      </w:pPr>
      <w:r>
        <w:rPr/>
        <w:t>Кирикова Т.А. 2002. Кормовое поведение кулика-воробья и краснозобика в гнездовой период в тундре северо-западного Таймыра // Бранта: Сборник трудов Азово-Черноморской орнитологической станции. Вып. № 5. - Мелитополь: Бранта - Симферополь: Сонат, 2002. - С. .</w:t>
      </w:r>
    </w:p>
    <w:p>
      <w:pPr>
        <w:pStyle w:val="Normal"/>
        <w:rPr>
          <w:lang w:val="en-US"/>
        </w:rPr>
      </w:pPr>
      <w:r>
        <w:rPr>
          <w:lang w:val="en-US"/>
        </w:rPr>
        <w:t xml:space="preserve">Кирикова Т.А. 2002. Кормовое поведение кулика-воробья и краснозобика в гнездовой период в тундре северо-западного Таймыра // Бранта № 5, 2002. - С. 25-38. Ключевые слова: кулик-воробей; краснозобик; кормовое поведение; гнездовой период; Таймыр; кулики. В июне-августе 2001 г. на территории заповедника "Большой Арктический" (Северо-Западный Таймыр) исследованы особенности диеты, интенсивность и эффективность кормежки гнездящихся куликов-воробьев (КВ) (3 гнезда) и краснозобиков (Кр) (3 гнезда). Дана оценка величины изъятия куликами беспозвоночных (олигохет, двукрылых и др.), служащих для них пищевыми объектами. Различия в использовании кормовых ресурсов КВ и Кр происходит за счет различий в их кормовом поведении. КВ, в основном, добывают пищевые объекты с поверхности субстрата, и поэтому в их рационе отсутствуют дождевые черви. Кр используют как клевки с поверхности, так и зондирование. Пищевые спектры птенцов КВ и Кр перекрываются в меньшей степени, чем у взрослых птиц. Выяснено, что кулики используют лишь 1-2% кормовых ресурсов тундры. Ил. 2. Табл. 7. Библ. 9. </w:t>
      </w:r>
    </w:p>
    <w:p>
      <w:pPr>
        <w:pStyle w:val="Normal"/>
        <w:rPr/>
      </w:pPr>
      <w:r>
        <w:rPr/>
        <w:t>Кирикова Т.А. 2003. Использование кормовых ресурсов тундры некоторыми видами арктических куликов // Биологические ресурсы Таймыра и перспективы их использования: Мат. Междунар. науч.-практ. конф./ Под. ред. д.б.н, акад. Н.В. Ловелиуса. - Спб.: Астерион, 2003. - С. 126-128.</w:t>
      </w:r>
    </w:p>
    <w:p>
      <w:pPr>
        <w:pStyle w:val="Normal"/>
        <w:rPr/>
      </w:pPr>
      <w:r>
        <w:rPr/>
        <w:t>Кирикова Т.А., Харитонов С.П., Варлыгина Т.И., Переладова Т.П., Тульп И., Шеккерман Г. 2005. Размещение гнездящихся куликов в тундрах Северо-Западного Таймыра в зависимости от площади и кормности биотопов // Бранта: Сборник трудов Азово-Черноморской орнитологической станции. - 2005. – Вып. № 8. - С. 54-79.</w:t>
      </w:r>
    </w:p>
    <w:p>
      <w:pPr>
        <w:pStyle w:val="Normal"/>
        <w:rPr/>
      </w:pPr>
      <w:r>
        <w:rPr/>
        <w:t>Кирикова Т.А., Харитонов С.П., Варлыгина Т.И., Переладова Т.П., Тульп И., Шеккерман Г. 2005. Размещение гнездящихся арктических куликов в тундрах северо-западного Таймыра в зависимости от площади и кормности биотопов // Бранта: Сборник трудов Азово-Черноморской орнитологической станции. - 2005. – Вып. № 8. - С.</w:t>
      </w:r>
    </w:p>
    <w:p>
      <w:pPr>
        <w:pStyle w:val="Normal"/>
        <w:rPr/>
      </w:pPr>
      <w:r>
        <w:rPr>
          <w:lang w:val="en-US"/>
        </w:rPr>
        <w:t xml:space="preserve">Кирикова Т.А., Харитонов С.П., Варлыгина Т.И., Переладова Т.П., Тульп И., Шеккерман Г. 2005. Размещение гнездящихся куликов в тундрах северо-западного Таймыра в зависимости от площади и кормности биотопов // Бранта № 8, 2005. - С. 54-79. Ключевые слова: кулики; гнездование; пространственное распределение; площадь биотопов; кормность биотопов; Таймыр. Исследования в прибрежной арктической тундре северо-западного Таймыра выявили отчетливые связи между плотностью гнездящихся птиц, обилием корма и площадью свободных от снега биотопов, хотя эти связи различаются у разных видов. Территориальное распределение куликов связано с системой брачных отношений. ГНездовое размещение у моногамных видов (чернозобика, бурокрылой ржанки), населяющих малопродуктивные тундры, определяется площадью, пригодной для гнездования и сбора корма, а у одиночно насиживающих птиц (кулика-воробья, краснозобика) - обилием и доступностью кормовых объектов в ближайших биотопах. Украина, Азово-Черноморская орнитол. станция, Мелитополь. Ил. 7. Табл. 5. Библ. 48. </w:t>
      </w:r>
    </w:p>
    <w:p>
      <w:pPr>
        <w:pStyle w:val="Normal"/>
        <w:rPr/>
      </w:pPr>
      <w:r>
        <w:rPr/>
        <w:t>Кирикова Т.А., Харитонов С.П., Варлыгина Т.И., Переладова Т.П., Тульп И., Шеккерман Г. 2005. Размещение гнездящихся куликов в тундрах Северо-западного Таймыра в зависимости от площади и кормности биотопов. Бранта (Сборник научных трудов Азово-Черноморской орнитологической станции. Выпуск 8. Мелитополь. - С. 51-79.</w:t>
      </w:r>
    </w:p>
    <w:p>
      <w:pPr>
        <w:pStyle w:val="Normal"/>
        <w:rPr/>
      </w:pPr>
      <w:r>
        <w:rPr/>
        <w:t>Кирикова Т.А.2003. Предварительная оценка роли лиманных и лагунных систем юга Украины как мест миграционных остановок куликов-песочников на континентальном миграционном пути // Птицы Азово-Черноморского региона. Мониторинг и охрана: Мат. II съезда и науч. конф. АЧОС / Под ред. Деркача О.М., Корзюкова А.И. - Николаев: Никол. гос. ун-т, 2003. - С.27-29.</w:t>
      </w:r>
    </w:p>
    <w:p>
      <w:pPr>
        <w:pStyle w:val="Normal"/>
        <w:rPr>
          <w:lang w:val="en-US"/>
        </w:rPr>
      </w:pPr>
      <w:r>
        <w:rPr>
          <w:lang w:val="en-US"/>
        </w:rPr>
        <w:t>Кирилюк В.Е., Кирилюк О.П. 2001. К вопросу о роли ООПТ в сохранении и восстановлении биоразнообразия // ООПТ и сохранение биоразнообразия Байкальского региона: Матер. региональной науч.-практич. конф.- Иркутск, 2001.- С. 108-110. (В том числе о птицах)</w:t>
      </w:r>
    </w:p>
    <w:p>
      <w:pPr>
        <w:pStyle w:val="Normal"/>
        <w:rPr>
          <w:lang w:val="en-US"/>
        </w:rPr>
      </w:pPr>
      <w:r>
        <w:rPr>
          <w:lang w:val="en-US"/>
        </w:rPr>
        <w:t>Кирилюк О.П. 2005. Новый заказник в Даурских степях // Степной бюллетень.- 2005.- № 17.- С. 48-51.</w:t>
      </w:r>
    </w:p>
    <w:p>
      <w:pPr>
        <w:pStyle w:val="Normal"/>
        <w:rPr>
          <w:lang w:val="en-US"/>
        </w:rPr>
      </w:pPr>
      <w:r>
        <w:rPr>
          <w:lang w:val="en-US"/>
        </w:rPr>
        <w:t>Кирилюк О.П., Горошко О.А., Кирилюк В.Е. 2006. Международный заповедник "Даурия": 10 лет сотрудничества. Материалы к отчету о деятельности заповедника.- Чита: Экспресс-издательство, 2006.- 60 с.</w:t>
      </w:r>
    </w:p>
    <w:p>
      <w:pPr>
        <w:pStyle w:val="Normal"/>
        <w:rPr/>
      </w:pPr>
      <w:r>
        <w:rPr/>
        <w:t>Кирина М.В. 2002. Особенности пространственного размещения колоний черного стрижа и городской ласточки в городе Воронеже // Роль особо охраняемых природных территорий Центрального Черноземья в сохранении и изучении биоразнообразия лесостепи : материалы науч.-практ конф., посвящ. 75-летию Воронеж. гос. природ. биосфер. заповедника – Воронеж, 2002. – Ч. 1. – С. 48–49.</w:t>
      </w:r>
    </w:p>
    <w:p>
      <w:pPr>
        <w:pStyle w:val="Normal"/>
        <w:rPr/>
      </w:pPr>
      <w:r>
        <w:rPr/>
        <w:t>Кирина М.В. 2003. Размещение гнезд черного стрижа в г. Воронеже // Тезисы докладов студенческой научной конференции по итогам работы за 2002 г. / Воронеж. гос. пед. ун-т. – Воронеж, 2003. – С. 47–49.</w:t>
      </w:r>
    </w:p>
    <w:p>
      <w:pPr>
        <w:pStyle w:val="Normal"/>
        <w:rPr>
          <w:rFonts w:eastAsia="MS Mincho;Arial Unicode MS"/>
          <w:lang w:val="en-US"/>
        </w:rPr>
      </w:pPr>
      <w:r>
        <w:rPr>
          <w:rFonts w:eastAsia="MS Mincho;Arial Unicode MS"/>
          <w:lang w:val="en-US"/>
        </w:rPr>
        <w:t>Кирина М.В. 2004. Закономерности распределения колоний городской ласточки в урбанизированной обстановке // Актуальные проблемы сохранения устойчивости живых систем. - 2004. - С. 83-84. - Белгород. Ключевые слова: ласточки; Hirundo urbica (Aves); распределение колоний; птицы городов; Воронеж</w:t>
      </w:r>
    </w:p>
    <w:p>
      <w:pPr>
        <w:pStyle w:val="Normal"/>
        <w:rPr/>
      </w:pPr>
      <w:r>
        <w:rPr/>
        <w:t>Кирина М.В. 2004. Плотность населения черного стрижа и городской ласточки в городе Воронеже // Четвертые научные чтения памяти профессора В.В.Станчинского / Смол. гос. пед. ун-т. – Смоленск, 2004. – С. 174–177.</w:t>
      </w:r>
    </w:p>
    <w:p>
      <w:pPr>
        <w:pStyle w:val="Normal"/>
        <w:rPr>
          <w:rFonts w:eastAsia="MS Mincho;Arial Unicode MS"/>
          <w:lang w:val="en-US"/>
        </w:rPr>
      </w:pPr>
      <w:r>
        <w:rPr>
          <w:rFonts w:eastAsia="MS Mincho;Arial Unicode MS"/>
          <w:lang w:val="en-US"/>
        </w:rPr>
        <w:t>Кирина М.В. 2004. Плотность населения черного стрижа и городской ласточки в городе Воронеже // 4 Научные чтения памяти профессора В. В. Станчинского, Смоленск. - 2004. - 2004. - С. 171-177. - Вып.4. - Смоленск. Ключевые слова: стрижи; Apus apus (Aves); ласточки; Delichon urbica (Aves); плотность населения; птицы городов; Воронеж. Основным фактором, влияющим на пространственное распределение черного стрижа в г. Воронеже, является архитектурный. Этот вид устойчив к загрязнению городской среды, что подтверждается наличием сравнительно большого числа гнезд в экологически неблагоприятных районах. Городская ласточка избегает загрязненных р-нов, архитектурный фактор оказывает на нее слабое влияние. Россия, Воронежский Гос. педагогич. ун-т. Табл. 2. Библ. 6</w:t>
      </w:r>
    </w:p>
    <w:p>
      <w:pPr>
        <w:pStyle w:val="Normal"/>
        <w:rPr/>
      </w:pPr>
      <w:r>
        <w:rPr/>
        <w:t>Кирина М.В. 2005. Факторы окружающей среды, определяющие плотность населения черного стрижа и городской ласточки в г. Воронеже // Тезисы докладов студенческой научной конференции по итогам работы за 2004 г / Воронеж. гос. пед. ун-т. – Воронеж, 2005. – С. 42–45.</w:t>
      </w:r>
    </w:p>
    <w:p>
      <w:pPr>
        <w:pStyle w:val="Normal"/>
        <w:rPr>
          <w:lang w:val="en-US"/>
        </w:rPr>
      </w:pPr>
      <w:r>
        <w:rPr>
          <w:lang w:val="en-US"/>
        </w:rPr>
        <w:t xml:space="preserve">Кирпичев А.С. 1997. О величине кладки и оплодотворенности яиц глухарок двух лет и старше // Вопросы прикладной экологии (природопользования), охотоведения и звероводства, 1997. - С. 110-111. Ключевые слова: глухари; содержание и разведение в неволе; питомники; размер кладки; оплодотворенность яиц; влияние солнечной радиации; дичеразведение. В течение 6 лет в условиях питомника были получены 22 кладки от глухарок в возрасте от 2-х лет и старше из популяций центра европейской России. Птицы обеспечивались естественными кормами в избытке и имели возможности для гнездования (субстрат, искусственные гнезда и т. п.). Скрещивались птицы разных популяций. Наблюдали за подготовкой к размножению, спариванием, кладкой и насиживанием, учитывались морфометрические показатели яиц. Приведены данные по репродукции самок, содержащихся в затемненных и светлых вольерах. Сделан вывод о существенном влиянии солнечной радиации на оплодотворенность и развитие стабильных гнездовых реакций. </w:t>
      </w:r>
    </w:p>
    <w:p>
      <w:pPr>
        <w:pStyle w:val="Normal"/>
        <w:rPr>
          <w:lang w:val="en-US"/>
        </w:rPr>
      </w:pPr>
      <w:r>
        <w:rPr>
          <w:lang w:val="en-US"/>
        </w:rPr>
        <w:t xml:space="preserve">КИРПИЧЕВ С.П. 1972. О линьке глухарей // Орнитология.- 1972.- Вып.10.- С. 303-319. </w:t>
      </w:r>
    </w:p>
    <w:p>
      <w:pPr>
        <w:pStyle w:val="Normal"/>
        <w:rPr>
          <w:lang w:val="en-US"/>
        </w:rPr>
      </w:pPr>
      <w:r>
        <w:rPr>
          <w:lang w:val="en-US"/>
        </w:rPr>
        <w:t>КИРПИЧЕВ С.П. 1974. О распространении каменного и обыкновенного глухаря в Заенисейской Сибири // Матер. 6-й Всесоюз. орнитол. конф., Москва, 1-5 февр. 1974 г.- М.: Изд-во Московского ун-та, 1974.- С. 63-65.</w:t>
      </w:r>
    </w:p>
    <w:p>
      <w:pPr>
        <w:pStyle w:val="Normal"/>
        <w:rPr>
          <w:lang w:val="en-US"/>
        </w:rPr>
      </w:pPr>
      <w:r>
        <w:rPr>
          <w:lang w:val="en-US"/>
        </w:rPr>
        <w:t>КИРПИЧЕВ С.П. 1979. О структуре популяций близких видов на стыках ареала // 7-я Всесоюз. зоогеогр. конф.: Тез. докл.- М., 1979.- С. 292-294.</w:t>
      </w:r>
    </w:p>
    <w:p>
      <w:pPr>
        <w:pStyle w:val="Normal"/>
        <w:rPr>
          <w:lang w:val="en-US"/>
        </w:rPr>
      </w:pPr>
      <w:r>
        <w:rPr>
          <w:lang w:val="en-US"/>
        </w:rPr>
        <w:t>Кирпичников П.А., Зайков С.Н., Нехорошков М.Ф.  1941. Учет птиц в сосновой роще близ г. Йошкар-Ола Мар. АССР с 1 марта 1940 года по 28 февраля 1941 года // Ученые записки Марийск. пед. ин-та. 1941. Т. 2. - С. 243-250.</w:t>
      </w:r>
    </w:p>
    <w:p>
      <w:pPr>
        <w:pStyle w:val="Normal"/>
        <w:rPr>
          <w:lang w:val="en-US"/>
        </w:rPr>
      </w:pPr>
      <w:r>
        <w:rPr>
          <w:lang w:val="en-US"/>
        </w:rPr>
        <w:t xml:space="preserve">Киршина А.А., Пустынникова А.М. 2007. Значение преаналитического этапа лабораторных исследований в обеспечении качества диагностики птичьего гриппа // Рос. ветеринар. ж. С.-х. живот. № 3, 2007. - С. 35-37. Ключевые слова: вирус гриппа A птиц; диагностика; качество; преаналитический этап. Лабораторные исследования, можно разделить на 3 этапа: 1. Преаналитический (состоящий из взятия биологического материала, его транспортировки в лабораторию и пробоподготовки). 2. Аналитический (проведение анализов). 3. Постаналитический (состоящий в учете результатов тестов и утилизации использованных материалов). По статистике порядка 80% ошибок при проведении бактериологических и вирусологических исследований уходит своими корнями в преаналитический этап. Их позволяет избежать стандартизация всех процедур получения, транспортировки и хранения биологического материала, предназначенного для тестирования. Рассмотрены стандарты отбора основных типов проб, используемых для диагностики гриппа птиц, которые обеспечивают не только точность вирусологической диагностики гриппа птиц, но и безопасность лабораторного персонала. Россия, ООО "ГЕМ", Москва. </w:t>
      </w:r>
    </w:p>
    <w:p>
      <w:pPr>
        <w:pStyle w:val="Normal"/>
        <w:rPr>
          <w:lang w:val="en-US"/>
        </w:rPr>
      </w:pPr>
      <w:r>
        <w:rPr>
          <w:lang w:val="en-US"/>
        </w:rPr>
        <w:t xml:space="preserve">Кирык И.Н., Черкащенко Н.И. 1970. Экологическая характеристика ушастой и серой сов Хмельницкой области УССР // Материалы научн. конф. зоологов педвузов. Горький, 1970. - С. 402-403. </w:t>
      </w:r>
    </w:p>
    <w:p>
      <w:pPr>
        <w:pStyle w:val="Normal"/>
        <w:rPr>
          <w:lang w:val="en-US"/>
        </w:rPr>
      </w:pPr>
      <w:r>
        <w:rPr>
          <w:lang w:val="en-US"/>
        </w:rPr>
        <w:t>КИРЬЯНОВ Г.И. 1974. Сохраним дичь в Прибайкалье // Природа. ее охрана и рациональное использование: Матер. 3-й Иркутской обл. науч.-практ. конф. по охране и рац. использованию прир. ресурсов.- Иркутск: Вост-Сиб. кн. изд-во, 1974.- С. 140-144.</w:t>
      </w:r>
    </w:p>
    <w:p>
      <w:pPr>
        <w:pStyle w:val="Normal"/>
        <w:rPr>
          <w:lang w:val="en-US"/>
        </w:rPr>
      </w:pPr>
      <w:r>
        <w:rPr>
          <w:lang w:val="en-US"/>
        </w:rPr>
        <w:t>КИРЬЯНОВ Г.И., ЛАВРИНЕНКО А.Е. 1970. Значение гнездовий в распространении и численности некоторых животных // Природа, ее охрана и рац. использование: Тез. докл. 2-й Иркутской обл. конф. по охране и рац. использованию природн. ресурсов.- Иркутск, 1970.- С. 108-111.</w:t>
      </w:r>
    </w:p>
    <w:p>
      <w:pPr>
        <w:pStyle w:val="Normal"/>
        <w:rPr>
          <w:lang w:val="en-US"/>
        </w:rPr>
      </w:pPr>
      <w:r>
        <w:rPr>
          <w:lang w:val="en-US"/>
        </w:rPr>
        <w:t>Киряшин В. В. 2000. Новые орнитологические находки в Ульяновской области // Природа Симбирского Поволжья: Сборник научных трудов.– Выпуск 1.</w:t>
        <w:softHyphen/>
        <w:softHyphen/>
        <w:t>– Ульяновск: УлГТУ, 2000.– С. 144-146.</w:t>
      </w:r>
    </w:p>
    <w:p>
      <w:pPr>
        <w:pStyle w:val="Normal"/>
        <w:rPr>
          <w:lang w:val="en-US"/>
        </w:rPr>
      </w:pPr>
      <w:r>
        <w:rPr>
          <w:lang w:val="en-US"/>
        </w:rPr>
        <w:t>Киряшин В.В. 2001. Ещё раз об "ульяновской" горной трясогузке // Природа Симбирского Поволжья: Сборник научных трудов. – Выпуск 2. – Ульяновск: УлГТУ, 2001. – С. 157-158.</w:t>
      </w:r>
    </w:p>
    <w:p>
      <w:pPr>
        <w:pStyle w:val="Normal"/>
        <w:rPr>
          <w:lang w:val="en-US"/>
        </w:rPr>
      </w:pPr>
      <w:r>
        <w:rPr>
          <w:lang w:val="en-US"/>
        </w:rPr>
        <w:t>Киряшин В.В. 2001. Залёт серого жаворонка на территорию Ульяновской области // Природа Симбирского Поволжья: Сборник научных трудов. – Выпуск 2. – Ульяновск: УлГТУ, 2001. – С. 158-159.</w:t>
      </w:r>
    </w:p>
    <w:p>
      <w:pPr>
        <w:pStyle w:val="Normal"/>
        <w:rPr>
          <w:lang w:val="en-US"/>
        </w:rPr>
      </w:pPr>
      <w:r>
        <w:rPr>
          <w:lang w:val="en-US"/>
        </w:rPr>
        <w:t>Киряшин В.В. 2002. Зимовка горной трясогузки на территории Ульяновской области // Природа Симбирского Поволжья. – Сборник научных трудов. – Выпуск 3. – Ульяновск, 2002. – С. 171-172.</w:t>
      </w:r>
    </w:p>
    <w:p>
      <w:pPr>
        <w:pStyle w:val="Normal"/>
        <w:rPr/>
      </w:pPr>
      <w:r>
        <w:rPr>
          <w:lang w:val="en-US"/>
        </w:rPr>
        <w:t>Киряшин В.В. 2002. Новые сведения о редкопролётных гусеобразных Ульяновской области // Природа Симбирского Поволжья. – Сборник научных трудов. – Выпуск 3. – Ульяновск, 2002. – С. 172-173.</w:t>
      </w:r>
    </w:p>
    <w:p>
      <w:pPr>
        <w:pStyle w:val="Normal"/>
        <w:rPr>
          <w:lang w:val="en-US"/>
        </w:rPr>
      </w:pPr>
      <w:r>
        <w:rPr>
          <w:lang w:val="en-US"/>
        </w:rPr>
        <w:t>Киряшин В.В. 2002. Орнитологические наблюдения в период экспедиции "Живая вода – 2002" (р. Инза – р. Сура) // Природа Симбирского Поволжья. – Сборник научных трудов. – Выпуск 3. – Ульяновск, 2002. – С. 174-178.</w:t>
      </w:r>
    </w:p>
    <w:p>
      <w:pPr>
        <w:pStyle w:val="Normal"/>
        <w:rPr>
          <w:lang w:val="en-US"/>
        </w:rPr>
      </w:pPr>
      <w:r>
        <w:rPr>
          <w:lang w:val="en-US"/>
        </w:rPr>
        <w:t>Киряшин В.В. 2003. Морской песочник на берегах Суры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173-174.</w:t>
      </w:r>
    </w:p>
    <w:p>
      <w:pPr>
        <w:pStyle w:val="Normal"/>
        <w:rPr>
          <w:lang w:val="en-US"/>
        </w:rPr>
      </w:pPr>
      <w:r>
        <w:rPr>
          <w:lang w:val="en-US"/>
        </w:rPr>
        <w:t>Киряшин В.В. 2005. Зимние встречи // Природа Симбирского Поволжья. Сборник научных трудов. Вып. 6.– Ульяновск: Корпорация технологий продвижения, 2005.– С. 189-191.</w:t>
      </w:r>
    </w:p>
    <w:p>
      <w:pPr>
        <w:pStyle w:val="Normal"/>
        <w:rPr>
          <w:lang w:val="en-US"/>
        </w:rPr>
      </w:pPr>
      <w:r>
        <w:rPr>
          <w:lang w:val="en-US"/>
        </w:rPr>
        <w:t>Киселёв И.Е., Будилов В. В., Лысенков Е. В. 1996. Сезонная динамика численности и размещение жужелиц под грачевниками г. Саранска // Экология и охрана окружающей среды.  Владимир, 1996.  С. 225-226.</w:t>
      </w:r>
    </w:p>
    <w:p>
      <w:pPr>
        <w:pStyle w:val="Normal"/>
        <w:rPr>
          <w:lang w:val="en-US"/>
        </w:rPr>
      </w:pPr>
      <w:r>
        <w:rPr>
          <w:lang w:val="en-US"/>
        </w:rPr>
        <w:t>Киселёв О.Г. 1990. О гнездовании синицы-московки в Воронежской области // Информационные материалы Центрально-Черноземного отделения ВОО АН СССР. – Воронеж, 1990. – С.14.</w:t>
      </w:r>
    </w:p>
    <w:p>
      <w:pPr>
        <w:pStyle w:val="Normal"/>
        <w:rPr/>
      </w:pPr>
      <w:r>
        <w:rPr>
          <w:lang w:val="en-US"/>
        </w:rPr>
        <w:t>Киселёв</w:t>
      </w:r>
      <w:r>
        <w:rPr/>
        <w:t xml:space="preserve"> О.Г. 1999. Наблюдения некоторых редких птиц в Воронежской области // Редкие виды птиц и ценные орнитологические территории Центрального Черноземья. - Липецк, 1999. - С. 79-80.</w:t>
      </w:r>
    </w:p>
    <w:p>
      <w:pPr>
        <w:pStyle w:val="Normal"/>
        <w:rPr/>
      </w:pPr>
      <w:r>
        <w:rPr>
          <w:lang w:val="en-US"/>
        </w:rPr>
        <w:t>Киселёв</w:t>
      </w:r>
      <w:r>
        <w:rPr/>
        <w:t xml:space="preserve"> О.Г. 1999. О гнездовании малой крачки (</w:t>
      </w:r>
      <w:r>
        <w:rPr>
          <w:lang w:val="en-US"/>
        </w:rPr>
        <w:t>S</w:t>
      </w:r>
      <w:r>
        <w:rPr/>
        <w:t xml:space="preserve">terna albifrons </w:t>
      </w:r>
      <w:r>
        <w:rPr>
          <w:lang w:val="en-US"/>
        </w:rPr>
        <w:t>P</w:t>
      </w:r>
      <w:r>
        <w:rPr/>
        <w:t>all.) на Воронежском водохранилище // Редкие виды птиц и ценные орнитологические территории Центрального Черноземья. - Липецк, 1999. - С. 77.</w:t>
      </w:r>
    </w:p>
    <w:p>
      <w:pPr>
        <w:pStyle w:val="Normal"/>
        <w:rPr/>
      </w:pPr>
      <w:r>
        <w:rPr>
          <w:lang w:val="en-US"/>
        </w:rPr>
        <w:t>Киселёв Р.Ю., Мельников В.Н. 2006. Предотлетное скопление серого журавля в Клязьминском республиканском боброво-выхухолевом заказнике // Орнитологические исследования в Северной Евразии. Тезисы XII межднародной орнитологической конференции Северной Евразии (Ставрополь, 31 января – 5 февраля 2006 г.). Ставрополь, 2006. - С. 261</w:t>
        <w:noBreakHyphen/>
        <w:t>262.</w:t>
      </w:r>
    </w:p>
    <w:p>
      <w:pPr>
        <w:pStyle w:val="Normal"/>
        <w:rPr/>
      </w:pPr>
      <w:r>
        <w:rPr/>
        <w:t xml:space="preserve">Киселёв Ф.А. 2009. Краснозобая казарка </w:t>
      </w:r>
      <w:r>
        <w:rPr>
          <w:i/>
          <w:lang w:val="en-US"/>
        </w:rPr>
        <w:t>Branta ruficollis</w:t>
      </w:r>
      <w:r>
        <w:rPr>
          <w:lang w:val="en-US"/>
        </w:rPr>
        <w:t xml:space="preserve"> </w:t>
      </w:r>
      <w:r>
        <w:rPr/>
        <w:t xml:space="preserve">в Крыму </w:t>
      </w:r>
      <w:r>
        <w:rPr>
          <w:spacing w:val="-2"/>
        </w:rPr>
        <w:t xml:space="preserve">// </w:t>
      </w:r>
      <w:r>
        <w:rPr>
          <w:i/>
          <w:spacing w:val="-2"/>
        </w:rPr>
        <w:t>Рус. орнитол. журн</w:t>
      </w:r>
      <w:r>
        <w:rPr>
          <w:spacing w:val="-2"/>
        </w:rPr>
        <w:t xml:space="preserve">. 18. - 509. - С. </w:t>
      </w:r>
      <w:r>
        <w:rPr/>
        <w:t xml:space="preserve">1540-1541 </w:t>
      </w:r>
      <w:r>
        <w:rPr>
          <w:lang w:val="en-US"/>
        </w:rPr>
        <w:t>[</w:t>
      </w:r>
      <w:r>
        <w:rPr/>
        <w:t>1950</w:t>
      </w:r>
      <w:r>
        <w:rPr>
          <w:lang w:val="en-US"/>
        </w:rPr>
        <w:t>].</w:t>
      </w:r>
    </w:p>
    <w:p>
      <w:pPr>
        <w:pStyle w:val="Normal"/>
        <w:rPr/>
      </w:pPr>
      <w:r>
        <w:rPr/>
        <w:t xml:space="preserve">Киселёв Ф.А. 2009. Сельскохозяйственное значение чайки-хохотуньи </w:t>
      </w:r>
      <w:r>
        <w:rPr>
          <w:i/>
          <w:lang w:val="en-US"/>
        </w:rPr>
        <w:t>Larus argentatus cachinnans</w:t>
      </w:r>
      <w:r>
        <w:rPr>
          <w:lang w:val="en-US"/>
        </w:rPr>
        <w:t xml:space="preserve"> </w:t>
      </w:r>
      <w:r>
        <w:rPr>
          <w:spacing w:val="-2"/>
        </w:rPr>
        <w:t xml:space="preserve">// </w:t>
      </w:r>
      <w:r>
        <w:rPr>
          <w:i/>
          <w:spacing w:val="-2"/>
        </w:rPr>
        <w:t>Рус. орнитол. журн</w:t>
      </w:r>
      <w:r>
        <w:rPr>
          <w:spacing w:val="-2"/>
        </w:rPr>
        <w:t xml:space="preserve">. 18. - 511. - С. </w:t>
      </w:r>
      <w:r>
        <w:rPr/>
        <w:t xml:space="preserve">1595-1603 </w:t>
      </w:r>
      <w:r>
        <w:rPr>
          <w:lang w:val="en-US"/>
        </w:rPr>
        <w:t>[</w:t>
      </w:r>
      <w:r>
        <w:rPr/>
        <w:t>1951</w:t>
      </w:r>
      <w:r>
        <w:rPr>
          <w:lang w:val="en-US"/>
        </w:rPr>
        <w:t>].</w:t>
      </w:r>
    </w:p>
    <w:p>
      <w:pPr>
        <w:pStyle w:val="Normal"/>
        <w:rPr/>
      </w:pPr>
      <w:r>
        <w:rPr/>
        <w:t xml:space="preserve">Киселёв Ф.А., Овчинникова Е.Н. 2009. Домовый сыч </w:t>
      </w:r>
      <w:r>
        <w:rPr>
          <w:i/>
          <w:lang w:val="en-US"/>
        </w:rPr>
        <w:t>Athene noctua</w:t>
      </w:r>
      <w:r>
        <w:rPr>
          <w:lang w:val="en-US"/>
        </w:rPr>
        <w:t xml:space="preserve"> </w:t>
      </w:r>
      <w:r>
        <w:rPr/>
        <w:t xml:space="preserve">как истребитель мышевидных грызунов в степном Крыму </w:t>
      </w:r>
      <w:r>
        <w:rPr>
          <w:spacing w:val="-2"/>
        </w:rPr>
        <w:t xml:space="preserve">// </w:t>
      </w:r>
      <w:r>
        <w:rPr>
          <w:i/>
          <w:spacing w:val="-2"/>
        </w:rPr>
        <w:t>Рус. орнитол. журн</w:t>
      </w:r>
      <w:r>
        <w:rPr>
          <w:spacing w:val="-2"/>
        </w:rPr>
        <w:t xml:space="preserve">. 18. - 512. - С. </w:t>
      </w:r>
      <w:r>
        <w:rPr/>
        <w:t xml:space="preserve">1624-1625 </w:t>
      </w:r>
      <w:r>
        <w:rPr>
          <w:lang w:val="en-US"/>
        </w:rPr>
        <w:t>[</w:t>
      </w:r>
      <w:r>
        <w:rPr/>
        <w:t>1953</w:t>
      </w:r>
      <w:r>
        <w:rPr>
          <w:lang w:val="en-US"/>
        </w:rPr>
        <w:t>].</w:t>
      </w:r>
    </w:p>
    <w:p>
      <w:pPr>
        <w:pStyle w:val="Normal"/>
        <w:rPr>
          <w:lang w:val="en-US"/>
        </w:rPr>
      </w:pPr>
      <w:r>
        <w:rPr>
          <w:lang w:val="en-US"/>
        </w:rPr>
        <w:t>Киселёв Ю.Н. 1970. Факторы определяющие динамику численности лесных куриных птиц в заповеднике и смежных угодьях // Оптимальная плотность  и оптимальная  структура популяций животных, 1970, Свердловск, изд. УФАН СССР. - С. 61-62.</w:t>
      </w:r>
    </w:p>
    <w:p>
      <w:pPr>
        <w:pStyle w:val="Normal"/>
        <w:rPr>
          <w:lang w:val="en-US"/>
        </w:rPr>
      </w:pPr>
      <w:r>
        <w:rPr>
          <w:lang w:val="en-US"/>
        </w:rPr>
        <w:t>Киселёв Ю.Н. 1971. Лесной орех в кузнице дятла // Труды Окского заповедника. Вып. 8. / Работы Центральной орнитологической станции (3). Под ред. проф. Н.А.Гладкова. М.: Лесная промышленность, 1971. . - С. 238.</w:t>
      </w:r>
    </w:p>
    <w:p>
      <w:pPr>
        <w:pStyle w:val="Normal"/>
        <w:rPr>
          <w:lang w:val="en-US"/>
        </w:rPr>
      </w:pPr>
      <w:r>
        <w:rPr>
          <w:lang w:val="en-US"/>
        </w:rPr>
        <w:t>Киселёв Ю.Н. 1971. Находка в желудке глухаря // Труды Окского заповедника. Вып. 8. / Работы Центральной орнитологической станции (3). Под ред. проф. Н.А.Гладкова. М.: Лесная промышленность, 1971. . - С. 226.</w:t>
      </w:r>
    </w:p>
    <w:p>
      <w:pPr>
        <w:pStyle w:val="Normal"/>
        <w:rPr>
          <w:lang w:val="en-US"/>
        </w:rPr>
      </w:pPr>
      <w:r>
        <w:rPr>
          <w:lang w:val="en-US"/>
        </w:rPr>
        <w:t>Киселёв Ю.Н. 1971. Отлов и меченье глухарей, как метод изучения их биологии // Труды Окского заповедника. Вып. 8. / Работы Центральной орнитологической станции (3). Под ред. проф. Н.А.Гладкова. М.: Лесная промышленность, 1971. . - С. 133-178.</w:t>
      </w:r>
    </w:p>
    <w:p>
      <w:pPr>
        <w:pStyle w:val="Normal"/>
        <w:rPr>
          <w:lang w:val="en-US"/>
        </w:rPr>
      </w:pPr>
      <w:r>
        <w:rPr>
          <w:lang w:val="en-US"/>
        </w:rPr>
        <w:t>Киселёв Ю.Н. 1971. Охотничий приём канюка // Труды Окского заповедника. Вып. 8. / Работы Центральной орнитологической станции (3). Под ред. проф. Н.А.Гладкова. М.: Лесная промышленность, 1971.  С. 238.</w:t>
      </w:r>
    </w:p>
    <w:p>
      <w:pPr>
        <w:pStyle w:val="Normal"/>
        <w:rPr>
          <w:lang w:val="en-US"/>
        </w:rPr>
      </w:pPr>
      <w:r>
        <w:rPr>
          <w:lang w:val="en-US"/>
        </w:rPr>
        <w:t>Киселёв Ю.Н. 1971. Случай совместной кладки рябчика и тетерева // Труды Окского заповедника. Вып. 8. / Работы Центральной орнитологической станции (3). Под ред. проф. Н.А.Гладкова. М.: Лесная промышленность, 1971. . - С. 226.</w:t>
      </w:r>
    </w:p>
    <w:p>
      <w:pPr>
        <w:pStyle w:val="Normal"/>
        <w:rPr>
          <w:lang w:val="en-US"/>
        </w:rPr>
      </w:pPr>
      <w:r>
        <w:rPr>
          <w:lang w:val="en-US"/>
        </w:rPr>
        <w:t>Киселёв Ю.Н. 1972. Промысел белки в Мещёре // Ж. ”Охота и охотн. х-во”,  1972,  № 6. - С. 12-13.</w:t>
      </w:r>
    </w:p>
    <w:p>
      <w:pPr>
        <w:pStyle w:val="Normal"/>
        <w:rPr>
          <w:lang w:val="en-US"/>
        </w:rPr>
      </w:pPr>
      <w:r>
        <w:rPr>
          <w:lang w:val="en-US"/>
        </w:rPr>
        <w:t>Киселёв Ю.Н. 1973. Влияние некоторых биологических особенностей тетере-виных птиц на показатели их учёта и предложения к методике учёта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С. 87-93.</w:t>
      </w:r>
    </w:p>
    <w:p>
      <w:pPr>
        <w:pStyle w:val="Normal"/>
        <w:rPr>
          <w:lang w:val="en-US"/>
        </w:rPr>
      </w:pPr>
      <w:r>
        <w:rPr>
          <w:lang w:val="en-US"/>
        </w:rPr>
        <w:t>Киселёв Ю.Н. 1973. Некоторые методы учёта лесных куриных птиц и причины, влияющие на их результаты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253-273.</w:t>
      </w:r>
    </w:p>
    <w:p>
      <w:pPr>
        <w:pStyle w:val="Normal"/>
        <w:rPr>
          <w:lang w:val="en-US"/>
        </w:rPr>
      </w:pPr>
      <w:r>
        <w:rPr>
          <w:lang w:val="en-US"/>
        </w:rPr>
        <w:t>Киселёв Ю.Н. 1973. Пересчётный коэффициент для “абсолютного” учёта белок.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 152-166.</w:t>
      </w:r>
    </w:p>
    <w:p>
      <w:pPr>
        <w:pStyle w:val="Normal"/>
        <w:rPr>
          <w:lang w:val="en-US"/>
        </w:rPr>
      </w:pPr>
      <w:r>
        <w:rPr>
          <w:lang w:val="en-US"/>
        </w:rPr>
        <w:t>Киселёв Ю.Н. 1973. Роль учётов в охотничьем хозяйстве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5-9.</w:t>
      </w:r>
    </w:p>
    <w:p>
      <w:pPr>
        <w:pStyle w:val="Normal"/>
        <w:rPr>
          <w:lang w:val="en-US"/>
        </w:rPr>
      </w:pPr>
      <w:r>
        <w:rPr>
          <w:lang w:val="en-US"/>
        </w:rPr>
        <w:t>Киселёв Ю.Н. 1974. Биологические основы необходимости зимней подкормки тетеревиных птиц // Матер. 1 Всес. конф. “Совр. сост. и пути разв. охотоведч. науки в СССР”, 1974, Киров. - С. 90.</w:t>
      </w:r>
    </w:p>
    <w:p>
      <w:pPr>
        <w:pStyle w:val="Normal"/>
        <w:rPr>
          <w:lang w:val="en-US"/>
        </w:rPr>
      </w:pPr>
      <w:r>
        <w:rPr>
          <w:lang w:val="en-US"/>
        </w:rPr>
        <w:t>Киселёв Ю.Н. 1974. О некоторых факторах динамики численности тетеревиных птиц // Тр. 5 Всес. орнитол. конф., 1974, ч.2, М, изд. МГУ. - С. 270-271.</w:t>
      </w:r>
    </w:p>
    <w:p>
      <w:pPr>
        <w:pStyle w:val="Normal"/>
        <w:rPr>
          <w:lang w:val="en-US"/>
        </w:rPr>
      </w:pPr>
      <w:r>
        <w:rPr>
          <w:lang w:val="en-US"/>
        </w:rPr>
        <w:t>Киселёв Ю.Н. 1974. Урожай желудей и его влияние на размножение глухарей // Ж. “Охота и охотн. х-во”, 1974, № 4. - С. 22-23.</w:t>
      </w:r>
    </w:p>
    <w:p>
      <w:pPr>
        <w:pStyle w:val="Normal"/>
        <w:rPr>
          <w:lang w:val="en-US"/>
        </w:rPr>
      </w:pPr>
      <w:r>
        <w:rPr>
          <w:lang w:val="en-US"/>
        </w:rPr>
        <w:t>Киселёв Ю.Н. 1976. О некоторых особенностях энергетического баланса тетеревиных птиц // Матер. совещ. по промысл. орнитол., 1976, М С. 101-104.</w:t>
      </w:r>
    </w:p>
    <w:p>
      <w:pPr>
        <w:pStyle w:val="Normal"/>
        <w:rPr>
          <w:lang w:val="en-US"/>
        </w:rPr>
      </w:pPr>
      <w:r>
        <w:rPr>
          <w:lang w:val="en-US"/>
        </w:rPr>
        <w:t>Киселёв Ю.Н. 1977. Некоторые особенности маршрутного учёта тетеревиных // Ж. “Охота и охотн. х-во”, 1977, № 12 С. 8-10.</w:t>
      </w:r>
    </w:p>
    <w:p>
      <w:pPr>
        <w:pStyle w:val="Normal"/>
        <w:rPr>
          <w:lang w:val="en-US"/>
        </w:rPr>
      </w:pPr>
      <w:r>
        <w:rPr>
          <w:lang w:val="en-US"/>
        </w:rPr>
        <w:t>Киселёв Ю.Н. 1978. Горихвостка-чернушка (Phoenicurus phoenicurus Gm.) - но-вый вид орнитофауны Окского заповедника // Научные основы охраны и рационального использования птиц:Труды Окского госуд. заповедника. - Рязань, 1978 - Вып. XIV.. - С. 361-362.</w:t>
      </w:r>
    </w:p>
    <w:p>
      <w:pPr>
        <w:pStyle w:val="Normal"/>
        <w:rPr/>
      </w:pPr>
      <w:r>
        <w:rPr>
          <w:lang w:val="en-US"/>
        </w:rPr>
        <w:t>Киселёв Ю.Н. 1978. Дробинка среди гастролитов // Научные основы охраны и рационального использования птиц:Труды Окского госуд. заповедника. - Рязань, 1978 - Вып. XIV.. - С. 371.</w:t>
      </w:r>
    </w:p>
    <w:p>
      <w:pPr>
        <w:pStyle w:val="Normal"/>
        <w:rPr>
          <w:lang w:val="en-US"/>
        </w:rPr>
      </w:pPr>
      <w:r>
        <w:rPr>
          <w:lang w:val="en-US"/>
        </w:rPr>
        <w:t>Киселёв Ю.Н. 1978. К биологии свиристеля (Bombicilla garrulus L.) // Научные основы охраны и рационального использования птиц:Труды Окского госуд. заповедника. - Рязань, 1978 - Вып. XIV.. - С.  345-346.</w:t>
      </w:r>
    </w:p>
    <w:p>
      <w:pPr>
        <w:pStyle w:val="Normal"/>
        <w:rPr>
          <w:lang w:val="en-US"/>
        </w:rPr>
      </w:pPr>
      <w:r>
        <w:rPr>
          <w:lang w:val="en-US"/>
        </w:rPr>
        <w:t>Киселёв Ю.Н. 1978. Необычный случай с козодоем // Научные основы охраны и рационального использования птиц:Труды Окского госуд. заповедника. - Рязань, 1978 - Вып. XIV.. - С. 358.</w:t>
      </w:r>
    </w:p>
    <w:p>
      <w:pPr>
        <w:pStyle w:val="Normal"/>
        <w:rPr>
          <w:lang w:val="en-US"/>
        </w:rPr>
      </w:pPr>
      <w:r>
        <w:rPr>
          <w:lang w:val="en-US"/>
        </w:rPr>
        <w:t>Киселёв Ю.Н. 1978. Факторы, определяющие динамику численности тетеревиных птиц // Научные основы охраны и рационального использования птиц:Труды Окского госуд. заповедника. - Рязань, 1978 - Вып. XIV.. - С. 50-122.</w:t>
      </w:r>
    </w:p>
    <w:p>
      <w:pPr>
        <w:pStyle w:val="Normal"/>
        <w:rPr>
          <w:lang w:val="en-US"/>
        </w:rPr>
      </w:pPr>
      <w:r>
        <w:rPr>
          <w:lang w:val="en-US"/>
        </w:rPr>
        <w:t>Киселёв Ю.Н. 1979. К экологии свиристеля// Орнитология, 1979, вып. 14 С. 216.</w:t>
      </w:r>
    </w:p>
    <w:p>
      <w:pPr>
        <w:pStyle w:val="Normal"/>
        <w:rPr>
          <w:lang w:val="en-US"/>
        </w:rPr>
      </w:pPr>
      <w:r>
        <w:rPr>
          <w:lang w:val="en-US"/>
        </w:rPr>
        <w:t xml:space="preserve">Киселёв Ю.Н. 1982. Перемещение глухаря // Миграции птиц Вост. Европы и Сев. Азии, 1982, М., изд-во  “Наука”. - С. 198-203.  </w:t>
      </w:r>
    </w:p>
    <w:p>
      <w:pPr>
        <w:pStyle w:val="Normal"/>
        <w:rPr/>
      </w:pPr>
      <w:r>
        <w:rPr/>
        <w:t xml:space="preserve">Киселёв Ю.Н. 2003. Дробинка среди гастролитов в желудке глухаря </w:t>
      </w:r>
      <w:r>
        <w:rPr>
          <w:i/>
          <w:lang w:val="en-US"/>
        </w:rPr>
        <w:t>Tetrao</w:t>
      </w:r>
      <w:r>
        <w:rPr>
          <w:i/>
        </w:rPr>
        <w:t xml:space="preserve"> </w:t>
      </w:r>
      <w:r>
        <w:rPr>
          <w:i/>
          <w:lang w:val="en-US"/>
        </w:rPr>
        <w:t>urogallus</w:t>
      </w:r>
      <w:r>
        <w:rPr/>
        <w:t xml:space="preserve"> // </w:t>
      </w:r>
      <w:r>
        <w:rPr>
          <w:i/>
        </w:rPr>
        <w:t>Рус. орнитол. журн</w:t>
      </w:r>
      <w:r>
        <w:rPr/>
        <w:t>. 12. - 219. - С. 427 [1978].</w:t>
      </w:r>
    </w:p>
    <w:p>
      <w:pPr>
        <w:pStyle w:val="Normal"/>
        <w:rPr>
          <w:lang w:val="en-US"/>
        </w:rPr>
      </w:pPr>
      <w:r>
        <w:rPr>
          <w:lang w:val="en-US"/>
        </w:rPr>
        <w:t>Киселёв Ю.Н. 2003. Дробинка среди гастролитов в желудке глухаря Tetrao urogallus // Рус. орнитол. журн. 12 (219): 427 [1978].</w:t>
      </w:r>
    </w:p>
    <w:p>
      <w:pPr>
        <w:pStyle w:val="Normal"/>
        <w:rPr/>
      </w:pPr>
      <w:r>
        <w:rPr/>
        <w:t xml:space="preserve">Киселёв Ю.Н. 2003. К биологии свиристеля </w:t>
      </w:r>
      <w:r>
        <w:rPr>
          <w:i/>
          <w:lang w:val="en-US"/>
        </w:rPr>
        <w:t>Bombycilla</w:t>
      </w:r>
      <w:r>
        <w:rPr>
          <w:i/>
        </w:rPr>
        <w:t xml:space="preserve"> </w:t>
      </w:r>
      <w:r>
        <w:rPr>
          <w:i/>
          <w:lang w:val="en-US"/>
        </w:rPr>
        <w:t>garrulus</w:t>
      </w:r>
      <w:r>
        <w:rPr/>
        <w:t xml:space="preserve"> // </w:t>
      </w:r>
      <w:r>
        <w:rPr>
          <w:i/>
        </w:rPr>
        <w:t>Рус. орнитол. журн</w:t>
      </w:r>
      <w:r>
        <w:rPr/>
        <w:t>. 12. - 217. - С. 354-355 [1978].</w:t>
      </w:r>
    </w:p>
    <w:p>
      <w:pPr>
        <w:pStyle w:val="Normal"/>
        <w:rPr/>
      </w:pPr>
      <w:r>
        <w:rPr>
          <w:lang w:val="en-US"/>
        </w:rPr>
        <w:t>Киселёв Ю.Н. 2003. К биологии свиристеля Bombycilla garrulus // Рус. орнитол. журн. 12 (217): 354-355 [1978].</w:t>
      </w:r>
    </w:p>
    <w:p>
      <w:pPr>
        <w:pStyle w:val="Normal"/>
        <w:rPr/>
      </w:pPr>
      <w:r>
        <w:rPr/>
        <w:t xml:space="preserve">Киселёв Ю.Н. 2003. Необычный случай с козодоем </w:t>
      </w:r>
      <w:r>
        <w:rPr>
          <w:i/>
          <w:lang w:val="en-US"/>
        </w:rPr>
        <w:t>Caprimulgus</w:t>
      </w:r>
      <w:r>
        <w:rPr>
          <w:i/>
        </w:rPr>
        <w:t xml:space="preserve"> </w:t>
      </w:r>
      <w:r>
        <w:rPr>
          <w:i/>
          <w:lang w:val="en-US"/>
        </w:rPr>
        <w:t>europaeus</w:t>
      </w:r>
      <w:r>
        <w:rPr/>
        <w:t xml:space="preserve"> // </w:t>
      </w:r>
      <w:r>
        <w:rPr>
          <w:i/>
        </w:rPr>
        <w:t>Рус. орнитол. журн</w:t>
      </w:r>
      <w:r>
        <w:rPr/>
        <w:t>. 12. - 215. - С. 283 [1978].</w:t>
      </w:r>
    </w:p>
    <w:p>
      <w:pPr>
        <w:pStyle w:val="Normal"/>
        <w:rPr>
          <w:lang w:val="en-US"/>
        </w:rPr>
      </w:pPr>
      <w:r>
        <w:rPr>
          <w:lang w:val="en-US"/>
        </w:rPr>
        <w:t>Киселёв Ю.Н. 2003. Необычный случай с козодоем Caprimulgus europaeus // Рус. орнитол. журн. 12 (215): 283 [1978].</w:t>
      </w:r>
    </w:p>
    <w:p>
      <w:pPr>
        <w:pStyle w:val="Normal"/>
        <w:rPr>
          <w:lang w:val="en-US"/>
        </w:rPr>
      </w:pPr>
      <w:r>
        <w:rPr>
          <w:lang w:val="en-US"/>
        </w:rPr>
        <w:t>Киселёв Ю.Н., Приклонский С.Г. 1971. Случаи гибели птиц в естественных ловушках // Труды Окского заповедника. Вып. 8. / Работы Центральной орнитологической станции (3). Под ред. проф. Н.А.Гладкова. М.: Лесная промышленность, 1971. . - С. 2-253.</w:t>
      </w:r>
    </w:p>
    <w:p>
      <w:pPr>
        <w:pStyle w:val="Normal"/>
        <w:rPr>
          <w:lang w:val="en-US"/>
        </w:rPr>
      </w:pPr>
      <w:r>
        <w:rPr>
          <w:lang w:val="en-US"/>
        </w:rPr>
        <w:t>Киселёва Е. Г., Приклонский С. Г. 1970. Учет лесных куриных птиц в Волжско-Камском крае осенью 1965 г. // Тр. Окского гос.заповедника. 1970. Вып. 8. - С. 223-225.</w:t>
      </w:r>
    </w:p>
    <w:p>
      <w:pPr>
        <w:pStyle w:val="Normal"/>
        <w:rPr>
          <w:lang w:val="en-US"/>
        </w:rPr>
      </w:pPr>
      <w:r>
        <w:rPr>
          <w:lang w:val="en-US"/>
        </w:rPr>
        <w:t>Киселёва Е.Г. 1978. Некоторые вопросы экологии вертишейки в Окском заповеднике // Научные основы охраны и рационального использования птиц:Труды Окского госуд. заповедника. - Рязань, 1978 - Вып. XIV.. - С. 191-206.</w:t>
      </w:r>
    </w:p>
    <w:p>
      <w:pPr>
        <w:pStyle w:val="Normal"/>
        <w:rPr>
          <w:lang w:val="en-US"/>
        </w:rPr>
      </w:pPr>
      <w:r>
        <w:rPr>
          <w:lang w:val="en-US"/>
        </w:rPr>
        <w:t xml:space="preserve">Киселева Н.Ю. 2006. Научные и природоохранные результаты проекта "На благо людей и птиц". Массовые акции по изучению птиц и их местообитаний - эффективный механизм становления гражданского общества в России // Бутурлинский сборник, 2006. - С. 193-195. - Ульяновск. Ключевые слова: охрана птиц; природоохранные проекты; массовые акции; Россия. Проект "На благо людей и птиц" реализуется в Приволжском федеральном округе. Его цель - вовлечение населения в деятельность по решению локальных экологических и социальных проблем через систему массовых акций Союза охраны птиц России. В рамках проекта проведено 24 семинара и 16 полевых тренингов, в ходе которых было обучено свыше 1200 представителей местных сообществ и активистов экологических НКО. Семинары и тренинги организованы на 25 ключевых орнитологических территориях (КОТР) международного значения в шести субъектах Федерации. В результате собран материал как об обычных, так и о редких видах птиц, характеристики состояния КОТР и ООПТ, составлены описания территорий, нуждающихся в охране, проведены биотехнические мероприятия для сов (386 искусственных гнездовий) и для редких видов дневных хищных птиц (40 гнездовых платформ). Эта информация послужит основой для разработки конкретных мероприятий по охране птиц и их местообитаний и будет передана государственным природоохранным организациям для использования в составлении Красных книг регионов и Государственного кадастра животного мира. </w:t>
      </w:r>
    </w:p>
    <w:p>
      <w:pPr>
        <w:pStyle w:val="Normal"/>
        <w:rPr/>
      </w:pPr>
      <w:r>
        <w:rPr/>
        <w:t>Киселева Н.Ю. Бакка С.В. 2003. Массовые акции Союза охраны птиц России: педагогическая ценность, научная значимость, социальный эффект. - Мир птиц. № 2 (26). С.1 -3.</w:t>
      </w:r>
    </w:p>
    <w:p>
      <w:pPr>
        <w:pStyle w:val="Normal"/>
        <w:rPr/>
      </w:pPr>
      <w:r>
        <w:rPr/>
        <w:t>Киселева Н.Ю., Бакка С.В. 2000. Организация общественной поддержки ключевых орнитологических территорий в Нижегородской области. - Устойчивое развитие регионов и социально-экономическая значимость охраняемых природных территорий. М. - С. 31-32.</w:t>
      </w:r>
    </w:p>
    <w:p>
      <w:pPr>
        <w:pStyle w:val="Normal"/>
        <w:rPr/>
      </w:pPr>
      <w:r>
        <w:rPr/>
        <w:t>Киселева Н.Ю., Бакка С.В. 2000. Организация общественной поддержки ключевых орнитологических территорий в Нижегородской области. - Инвентаризация, мониторинг и охрана ключевых орнитологических территорий России. Вып. 2. Материалы совещаний по программе КОТР (1998-2000 г.г.). М.: Союз охраны птиц. - С. 160-165.</w:t>
      </w:r>
    </w:p>
    <w:p>
      <w:pPr>
        <w:pStyle w:val="Normal"/>
        <w:rPr/>
      </w:pPr>
      <w:r>
        <w:rPr/>
        <w:t>Киселева Н.Ю., Бакка С.В. 2001. Организация общественной поддержки ключевых орнитологических территорий в Нижегородской области. - Опыт и перспективы интеграции охраняемых природных территорий в социально-экономическое развитие регионов России. Сб. материалов / Под ред. В.Н.Тырлышкина, Т.Ю. Минаевой. - Тула: Гриф и К. - С. 41.</w:t>
      </w:r>
    </w:p>
    <w:p>
      <w:pPr>
        <w:pStyle w:val="Normal"/>
        <w:rPr/>
      </w:pPr>
      <w:r>
        <w:rPr/>
        <w:t>Киселева Н.Ю., Бакка С.В. 2001. Участие в массовых кампаниях Союза охраны птиц России - эффективная форма экологического просвещения. - Экологическое образование и воспитание в Нижегородской области. Материалы VI научно-практической конференции 14 ноября 2001 г. Н.Новгород. - С. 50-51.</w:t>
      </w:r>
    </w:p>
    <w:p>
      <w:pPr>
        <w:pStyle w:val="Normal"/>
        <w:rPr/>
      </w:pPr>
      <w:r>
        <w:rPr/>
        <w:t>Киселева Н.Ю., Бакка С.В. 2003/2004. Итоги проекта "Людям и птицам". - Мир птиц. № 3/1 (27-28). - С. 7-11.</w:t>
      </w:r>
    </w:p>
    <w:p>
      <w:pPr>
        <w:pStyle w:val="Normal"/>
        <w:rPr/>
      </w:pPr>
      <w:r>
        <w:rPr/>
        <w:t>Киселева Н.Ю., Бакка С.В., Ползикова Е.Ю. 2005. Изучение пролета гусеобразных в ходе Дней наблюдений птиц-2004. - Гусеобразные птицы Северной Евразии. Тезисы докладов третьего Международного симпозиума (6-10 октября 2005 г., Санкт-Петербург, Россия). Санкт-Петербург. С 142-143.</w:t>
      </w:r>
    </w:p>
    <w:p>
      <w:pPr>
        <w:pStyle w:val="Normal"/>
        <w:rPr>
          <w:lang w:val="en-US"/>
        </w:rPr>
      </w:pPr>
      <w:r>
        <w:rPr>
          <w:lang w:val="en-US"/>
        </w:rPr>
        <w:t>Кисельман Е.Я., Ирисов Э.А., Петров В.Ю., Чупин И.И. 1995. Встречи и характер нахождения некоторых куликов на Кулундинской равнине Алтайского края // Материалы к распространению птиц на Урале в Приуралье и Западной  Сибири. – Екатеринбург, 1995. – С. 37 – 38.</w:t>
      </w:r>
    </w:p>
    <w:p>
      <w:pPr>
        <w:pStyle w:val="Normal"/>
        <w:rPr>
          <w:lang w:val="en-US"/>
        </w:rPr>
      </w:pPr>
      <w:r>
        <w:rPr>
          <w:lang w:val="en-US"/>
        </w:rPr>
        <w:t>Кисельман Е.Я., Ирисов Э.А., Петров В.Ю., Чупин И.И. 2002. Встречи некоторых куликов на Кулундинской равнине (Алтайский край) // Изучение куликов Восточной Европы и Северной Азии на рубеже столетий. Материалы IV и V совещаний по вопросам изучения и охраны куликов. – М., 2002. – С. 132 – 133.</w:t>
      </w:r>
    </w:p>
    <w:p>
      <w:pPr>
        <w:pStyle w:val="Normal"/>
        <w:rPr>
          <w:lang w:val="en-US"/>
        </w:rPr>
      </w:pPr>
      <w:r>
        <w:rPr>
          <w:lang w:val="en-US"/>
        </w:rPr>
        <w:t xml:space="preserve">Киселюк О.I. 1996. О численности оляпки и горной трясогузки в Карпатах. До питання про чисельнiсть оляпки та гiрськоi плиски в Карпатах // Заповiд. справа в Украiнi, 1996, т.2, 49-50. Ключевые слова: оляпки; Cinclus cinclus (Aves); трясогузки; Motacilla cinerea (Aves); учеты численности; Карпаты. В 1988-1992 гг. в гнездовый период проводили учеты оляпки (Cinclus cinclus) и горной трясогузки (Motacilla cinerea) в долине р. Женец (9,6 км): учтено в ср. 5 пар M. cinerea и 3,6 пар C. cinclus. Украина, Карпатский нац. парк. Ил. 2. Библ. 3.  </w:t>
      </w:r>
    </w:p>
    <w:p>
      <w:pPr>
        <w:pStyle w:val="Normal"/>
        <w:rPr>
          <w:rFonts w:eastAsia="MS Mincho;Arial Unicode MS"/>
          <w:lang w:val="en-US"/>
        </w:rPr>
      </w:pPr>
      <w:r>
        <w:rPr>
          <w:rFonts w:eastAsia="MS Mincho;Arial Unicode MS"/>
          <w:lang w:val="en-US"/>
        </w:rPr>
        <w:t>Киселюк О.I., Стефанюк В.Ю. 2002. Случай распространения аиста на территории Карпатского национального природного парка. Сучасне поширення чорного лелеки на територii Карпатського нацiонального природного парку // Беркут. № 2. - 2002. - т.11. - С. 151-153. Ключевые слова: аисты; Ciconia nigra (Aves); распространение; Карпатский нац. природный парк; Украина</w:t>
      </w:r>
    </w:p>
    <w:p>
      <w:pPr>
        <w:pStyle w:val="Normal"/>
        <w:rPr>
          <w:rFonts w:eastAsia="MS Mincho;Arial Unicode MS"/>
        </w:rPr>
      </w:pPr>
      <w:r>
        <w:rPr>
          <w:rFonts w:eastAsia="MS Mincho;Arial Unicode MS"/>
        </w:rPr>
        <w:t xml:space="preserve">Кисленко Г.С. 1983. Малый подорлик в антропогенных ландшафтах Кубани // Охрана хищных птиц. - М. Наука. 1983. - С. 48-50. малый подорлик-распр, биотоп, числ, троф, конкур, размн, антр. факт, терр. чёрный коршун-распр, конкур, числ, троф, размн, терр. канюк-распр, конкур, числ, биотоп, терр. </w:t>
      </w:r>
    </w:p>
    <w:p>
      <w:pPr>
        <w:pStyle w:val="Normal"/>
        <w:rPr/>
      </w:pPr>
      <w:r>
        <w:rPr/>
        <w:t>Кисленко Г.С. 1983. Малый подорлик в антропогенных ландшафтах Кубани // Охрана хищных птиц: Мат-лы 1-го совещ. по экологии и охране хищных птиц. - М. - С. 48-50.</w:t>
      </w:r>
    </w:p>
    <w:p>
      <w:pPr>
        <w:pStyle w:val="Normal"/>
        <w:rPr/>
      </w:pPr>
      <w:r>
        <w:rPr/>
        <w:t>Кисленко Г.С. 1989. Воздействие врановых на певчих птиц в антропогенных ландшафтах Кубани // Врановые птицы в естественных и антропогенных ландшафтах: Мат-лы 2-го Всесоюз. совещ. - Липецк. - Ч. 3. - С. 63-65.</w:t>
      </w:r>
    </w:p>
    <w:p>
      <w:pPr>
        <w:pStyle w:val="Normal"/>
        <w:rPr/>
      </w:pPr>
      <w:r>
        <w:rPr/>
        <w:t>Кисленко Г.С. 1991. О втором репродуктивном цикле у сверчков // Материалы 10-й Всесоюзной орнитологической конференции. - Минск. - Ч. 2, кн. 1. - С. 274-275.</w:t>
      </w:r>
    </w:p>
    <w:p>
      <w:pPr>
        <w:pStyle w:val="Normal"/>
        <w:rPr>
          <w:rFonts w:eastAsia="MS Mincho;Arial Unicode MS"/>
          <w:lang w:val="en-US"/>
        </w:rPr>
      </w:pPr>
      <w:r>
        <w:rPr>
          <w:rFonts w:eastAsia="MS Mincho;Arial Unicode MS"/>
          <w:lang w:val="en-US"/>
        </w:rPr>
        <w:t xml:space="preserve">Кисленко Г.С. 1996. О гнездовании малого погоныша в Аггельском заповеднике // Орнитология № 27, 1996, 293-294. Ключевые слова: погоныши; Porzana parva (Aves); гнездование; гнездо; размеры яиц; расширение ареала; Закавказье. Наблюдения в весенний период 1981 г. показали, что малый погоныш (Porzana parva) - обычный гнездящийся вид Аггельского зап-ка. Описание расположения, размеров гнезда и яиц. Подтверждается правомочность включения Закавказья в пределы ареала этого вида. Библ. 13. </w:t>
      </w:r>
    </w:p>
    <w:p>
      <w:pPr>
        <w:pStyle w:val="Normal"/>
        <w:rPr/>
      </w:pPr>
      <w:r>
        <w:rPr/>
        <w:t xml:space="preserve">Кисленко Г.С. 2003. Воздействие врановых на певчих птиц в антропогенных ландшафтах Кубани // </w:t>
      </w:r>
      <w:r>
        <w:rPr>
          <w:i/>
        </w:rPr>
        <w:t>Рус. орнитол. журн</w:t>
      </w:r>
      <w:r>
        <w:rPr/>
        <w:t>. 12. - 228. - С. 734-735 [1989].</w:t>
      </w:r>
    </w:p>
    <w:p>
      <w:pPr>
        <w:pStyle w:val="Normal"/>
        <w:rPr>
          <w:lang w:val="en-US"/>
        </w:rPr>
      </w:pPr>
      <w:r>
        <w:rPr>
          <w:lang w:val="en-US"/>
        </w:rPr>
        <w:t>Кисленко Г.С. 2003. Воздействие врановых на певчих птиц в антропогенных ландшафтах Кубани // Рус. орнитол. журн. 12 (228): 734-735 [1989].</w:t>
      </w:r>
    </w:p>
    <w:p>
      <w:pPr>
        <w:pStyle w:val="Normal"/>
        <w:rPr/>
      </w:pPr>
      <w:r>
        <w:rPr/>
        <w:t>Кисленко Г.С. 2009. О большом погоныше</w:t>
      </w:r>
      <w:r>
        <w:rPr>
          <w:i/>
        </w:rPr>
        <w:t xml:space="preserve"> </w:t>
      </w:r>
      <w:r>
        <w:rPr>
          <w:i/>
          <w:lang w:val="en-US"/>
        </w:rPr>
        <w:t>Porzana paykullii</w:t>
      </w:r>
      <w:r>
        <w:rPr>
          <w:lang w:val="en-US"/>
        </w:rPr>
        <w:t xml:space="preserve"> </w:t>
      </w:r>
      <w:r>
        <w:rPr/>
        <w:t xml:space="preserve">нижнего течения Уссури </w:t>
      </w:r>
      <w:r>
        <w:rPr>
          <w:spacing w:val="-2"/>
        </w:rPr>
        <w:t xml:space="preserve">// </w:t>
      </w:r>
      <w:r>
        <w:rPr>
          <w:i/>
          <w:spacing w:val="-2"/>
        </w:rPr>
        <w:t>Рус. орнитол. журн</w:t>
      </w:r>
      <w:r>
        <w:rPr>
          <w:spacing w:val="-2"/>
        </w:rPr>
        <w:t xml:space="preserve">. 18. - 505. - С. </w:t>
      </w:r>
      <w:r>
        <w:rPr/>
        <w:t xml:space="preserve">1445-1447 </w:t>
      </w:r>
      <w:r>
        <w:rPr>
          <w:lang w:val="en-US"/>
        </w:rPr>
        <w:t>[</w:t>
      </w:r>
      <w:r>
        <w:rPr/>
        <w:t>1970</w:t>
      </w:r>
      <w:r>
        <w:rPr>
          <w:lang w:val="en-US"/>
        </w:rPr>
        <w:t>].</w:t>
      </w:r>
    </w:p>
    <w:p>
      <w:pPr>
        <w:pStyle w:val="Normal"/>
        <w:rPr>
          <w:color w:val="000000"/>
          <w:lang w:val="en-US"/>
        </w:rPr>
      </w:pPr>
      <w:r>
        <w:rPr>
          <w:color w:val="000000"/>
          <w:lang w:val="en-US"/>
        </w:rPr>
        <w:t>Кисленко Г.С., 1998. Ерохин В.Б. К экологии редких гнездящихся куликов Подмосковья. — — Редкие виды птиц Нечерноземного центра России. М., 1998. - С. 208–213.</w:t>
      </w:r>
    </w:p>
    <w:p>
      <w:pPr>
        <w:pStyle w:val="Normal"/>
        <w:rPr>
          <w:color w:val="000000"/>
          <w:lang w:val="en-US"/>
        </w:rPr>
      </w:pPr>
      <w:r>
        <w:rPr>
          <w:color w:val="000000"/>
          <w:lang w:val="en-US"/>
        </w:rPr>
        <w:t>Кисленко Г.С., Ерохин В.Б. 1998. Новые сведения о распространении и экологии редких видов птиц Московской области. — Редкие виды птиц Нечерноземного центра России. М., 1998. - С. 74–79.</w:t>
      </w:r>
    </w:p>
    <w:p>
      <w:pPr>
        <w:pStyle w:val="Normal"/>
        <w:rPr>
          <w:rFonts w:eastAsia="MS Mincho;Arial Unicode MS"/>
        </w:rPr>
      </w:pPr>
      <w:r>
        <w:rPr>
          <w:rFonts w:eastAsia="MS Mincho;Arial Unicode MS"/>
        </w:rPr>
        <w:t xml:space="preserve">Кисленко Г.С., Исрафилов С.А. 1984. Серая ворона в Аггельском заповеднике // Экология, биоценотическое и хозяйственное значение врановых птиц. М. Наука. 1984. - С. 171-173. болотный лунь-распр, троф. </w:t>
      </w:r>
    </w:p>
    <w:p>
      <w:pPr>
        <w:pStyle w:val="Normal"/>
        <w:rPr/>
      </w:pPr>
      <w:r>
        <w:rPr/>
        <w:t>Кисленко Г.С., Кустанович С.Д. 1990. Яйца дроздовидной камышовки в гнездах широкохвостой камышовки // Орнитология. - М. - Вып. 24. - С. 185-186.</w:t>
      </w:r>
    </w:p>
    <w:p>
      <w:pPr>
        <w:pStyle w:val="Normal"/>
        <w:rPr/>
      </w:pPr>
      <w:r>
        <w:rPr/>
        <w:t>Кисленко Г.С., Леонович В.В. 1989. О размножении сойки в долине р. Кубани // Врановые птицы в естественных и антропогенных ландшафтах: Мат-лы 2-го Всесоюз. совещ. - Липецк. - Ч. 3. - С. 14-15.</w:t>
      </w:r>
    </w:p>
    <w:p>
      <w:pPr>
        <w:pStyle w:val="Normal"/>
        <w:rPr/>
      </w:pPr>
      <w:r>
        <w:rPr>
          <w:lang w:val="en-US"/>
        </w:rPr>
        <w:t xml:space="preserve">Кисленко Г.С., Леонович В.В. 1993. Влияние окраски и размера яиц глухой и обыкновенной кукушки на их распространение // Современные проблемы оологии. Матер. 1 Межд. совещ. Липецк, 1993. </w:t>
      </w:r>
      <w:r>
        <w:rPr>
          <w:rFonts w:eastAsia="Symbol" w:cs="Symbol" w:ascii="Symbol" w:hAnsi="Symbol"/>
          <w:lang w:val="en-US"/>
        </w:rPr>
        <w:t></w:t>
      </w:r>
      <w:r>
        <w:rPr>
          <w:lang w:val="en-US"/>
        </w:rPr>
        <w:t xml:space="preserve"> С. 62-63.</w:t>
      </w:r>
    </w:p>
    <w:p>
      <w:pPr>
        <w:pStyle w:val="Normal"/>
        <w:rPr>
          <w:color w:val="000000"/>
          <w:lang w:val="en-US"/>
        </w:rPr>
      </w:pPr>
      <w:r>
        <w:rPr>
          <w:color w:val="000000"/>
          <w:lang w:val="en-US"/>
        </w:rPr>
        <w:t>Кисленко Г.С., Леонович В.В., Николаевский Л.А. 1990. Материалы по редким ржанкообразным Подмосковья. — Редкие виды птиц центра Нечерноземья. М., 1990. - С. 124–129.</w:t>
      </w:r>
    </w:p>
    <w:p>
      <w:pPr>
        <w:pStyle w:val="Normal"/>
        <w:rPr>
          <w:color w:val="000000"/>
          <w:lang w:val="en-US"/>
        </w:rPr>
      </w:pPr>
      <w:r>
        <w:rPr>
          <w:color w:val="000000"/>
          <w:lang w:val="en-US"/>
        </w:rPr>
        <w:t>Кисленко Г.С., Леонович В.В., Николаевский Л.А. 1990. О распространении и экологии редких видов птиц Московской области и сопредельных территорий. — Редкие виды птиц центра Нечерноземья. М., 1990. - С. 129–133.</w:t>
      </w:r>
    </w:p>
    <w:p>
      <w:pPr>
        <w:pStyle w:val="Normal"/>
        <w:rPr>
          <w:color w:val="000000"/>
          <w:lang w:val="en-US"/>
        </w:rPr>
      </w:pPr>
      <w:r>
        <w:rPr>
          <w:color w:val="000000"/>
          <w:lang w:val="en-US"/>
        </w:rPr>
        <w:t>Кисленко Г.С., Леонович В.В., Николаевский Л.А. 1990. О редких воробьинообразных Подмосковья. — Редкие виды птиц центра Нечерноземья. М., 1990. - С. 133–136.</w:t>
      </w:r>
    </w:p>
    <w:p>
      <w:pPr>
        <w:pStyle w:val="Normal"/>
        <w:rPr>
          <w:lang w:val="en-US"/>
        </w:rPr>
      </w:pPr>
      <w:r>
        <w:rPr>
          <w:lang w:val="en-US"/>
        </w:rPr>
        <w:t>КИСЛЯКОВ Н.М., МОРОШЕНКО Н.B. 1986. Сезонные аспекты экологии соловья-красношейки в южном Прибайкалье // Изучение птиц в СССР, их охрана и рац. использование: Тез. докл. Первого съезда Всесоюз. орнитол. о-ва и 9-й Всесоюз. орнитол. конф. Ч.1.- Л., 1986.- С. 294.</w:t>
      </w:r>
    </w:p>
    <w:p>
      <w:pPr>
        <w:pStyle w:val="Normal"/>
        <w:rPr>
          <w:lang w:val="en-US"/>
        </w:rPr>
      </w:pPr>
      <w:r>
        <w:rPr>
          <w:lang w:val="en-US"/>
        </w:rPr>
        <w:t xml:space="preserve">Кисова Н.Е. 2006. Особенности динамики гельминтофауны чаек Сайда-губы // Материалы 24 Конференции молодых ученых, Мурманского морского биологического института, Мурманск, май, 2006. - С. 59-61. - Мурманск. Ключевые слова: гельминты; фауна; динамика; чайки. В 2005 г. было проведено эколого-паразитологическое исследование чаек р. Larus Сайда-губы Кольского залива. Задачами исследования были определение видового состава паразитических червей, исследование особенностей сезонной динамики (СД) гельминтофауны (ГФ) птиц в периоды прилета с зимовки (март), гнездования (май), выкармливания птенцов (конец июня) и перед отлетом на зимовку (сентябрь), а также выделение комплекса экологических факторов, играющих определяющую роль в СД ГФ, чаек в Сайда-губе. Из 5 обследованной птицы заражение трематодами зарегистрировано у 49 (ЭИ=96,1%), цестодами - у 49 (ЭИ=96,1%), нематодами - у 35 (ЭИ=68,6%), скребнями - у 1 (ЭИ=2%). Обнаружено 9 видов трематод, 12 видов цестод, 4 вида нематод и 1 вид скребней. Качественные изменения в видовом составе ПД чаек в различные сезоны обусловлены степенью доступности тех или иных групп кормов. СД количественных показателей зараженности чаек, очевидно, объясняется сменой кормовых приоритетов и потребностей в пище у птиц в периоды прилета, гнездования, выкармливания птенцов и подготовки к отлету. Россия, Мурманский гос. технич. ун-т, Мурманск. Библ. 3. </w:t>
      </w:r>
    </w:p>
    <w:p>
      <w:pPr>
        <w:pStyle w:val="Normal"/>
        <w:rPr>
          <w:rFonts w:eastAsia="MS Mincho;Arial Unicode MS"/>
        </w:rPr>
      </w:pPr>
      <w:r>
        <w:rPr>
          <w:rFonts w:eastAsia="MS Mincho;Arial Unicode MS"/>
        </w:rPr>
        <w:t xml:space="preserve">Кистяковский А.Б. 1972. 50 лет исследований орнитофауны Украины // Орнитология. - вып. 10. М. Изд. МГУ. 1972. - С. 8. балобан-распр. </w:t>
      </w:r>
    </w:p>
    <w:p>
      <w:pPr>
        <w:pStyle w:val="Normal"/>
        <w:rPr>
          <w:lang w:val="en-US"/>
        </w:rPr>
      </w:pPr>
      <w:r>
        <w:rPr>
          <w:lang w:val="en-US"/>
        </w:rPr>
        <w:t>Кистяковский А.Б. 1976. Краткие сообщения об амурском журавле на нижнем Амуре // Редкие, исчезающие и малоизученные птицы СССР., под. ред. проф. Н.А.Гладкова, Рязань. Рязанское отд. изд-ва “Московский рабочий”, 1976. – С. 122.</w:t>
      </w:r>
    </w:p>
    <w:p>
      <w:pPr>
        <w:pStyle w:val="Normal"/>
        <w:rPr/>
      </w:pPr>
      <w:r>
        <w:rPr>
          <w:lang w:val="en-US"/>
        </w:rPr>
        <w:t>Кистяковский А.Б. 1978. Зоогеографическое районирование [Карта]// Атлас природн</w:t>
      </w:r>
      <w:r>
        <w:rPr>
          <w:rFonts w:eastAsia="Times New Roman" w:cs="Times New Roman"/>
          <w:lang w:val="en-US"/>
        </w:rPr>
        <w:t>ы</w:t>
      </w:r>
      <w:r>
        <w:rPr>
          <w:lang w:val="en-US"/>
        </w:rPr>
        <w:t>х условий и естественн</w:t>
      </w:r>
      <w:r>
        <w:rPr>
          <w:rFonts w:eastAsia="Times New Roman" w:cs="Times New Roman"/>
          <w:lang w:val="en-US"/>
        </w:rPr>
        <w:t>ы</w:t>
      </w:r>
      <w:r>
        <w:rPr>
          <w:lang w:val="en-US"/>
        </w:rPr>
        <w:t xml:space="preserve">х ресурсов Украинской ССР. </w:t>
      </w:r>
      <w:r>
        <w:rPr>
          <w:rFonts w:eastAsia="Times New Roman" w:cs="Times New Roman"/>
          <w:lang w:val="en-US"/>
        </w:rPr>
        <w:t>–</w:t>
      </w:r>
      <w:r>
        <w:rPr>
          <w:lang w:val="en-US"/>
        </w:rPr>
        <w:t xml:space="preserve"> М.: Глав. упр. геодезии и картограф. при Сов. Мин. СССР, 1978. </w:t>
      </w:r>
      <w:r>
        <w:rPr>
          <w:rFonts w:eastAsia="Times New Roman" w:cs="Times New Roman"/>
          <w:lang w:val="en-US"/>
        </w:rPr>
        <w:t>–</w:t>
      </w:r>
      <w:r>
        <w:rPr>
          <w:lang w:val="en-US"/>
        </w:rPr>
        <w:t xml:space="preserve"> С. 144.</w:t>
      </w:r>
    </w:p>
    <w:p>
      <w:pPr>
        <w:pStyle w:val="Normal"/>
        <w:rPr>
          <w:lang w:val="en-US"/>
        </w:rPr>
      </w:pPr>
      <w:r>
        <w:rPr>
          <w:lang w:val="en-US"/>
        </w:rPr>
        <w:t>Кистяковский А.Б. 1980. Сохранился ли еще тонкоклювый кроншнеп? // Новое в изучении биологии и распространения куликов. – М.: Наука, 1980. – С. 62 – 63.</w:t>
      </w:r>
    </w:p>
    <w:p>
      <w:pPr>
        <w:pStyle w:val="Normal"/>
        <w:rPr>
          <w:lang w:val="en-US"/>
        </w:rPr>
      </w:pPr>
      <w:r>
        <w:rPr>
          <w:lang w:val="en-US"/>
        </w:rPr>
        <w:t>Кистяковский А.Б., Мельничук В.А. 1973. К методике учёта гнездящихся водоплавающих птиц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 - С. 79-81.</w:t>
      </w:r>
    </w:p>
    <w:p>
      <w:pPr>
        <w:pStyle w:val="Normal"/>
        <w:rPr>
          <w:lang w:val="en-US"/>
        </w:rPr>
      </w:pPr>
      <w:r>
        <w:rPr>
          <w:lang w:val="en-US"/>
        </w:rPr>
        <w:t>Кистяковский А.Б., Мельничук В.А. 1975. Изменения колониальных гнездовий птиц после образования Киевского водохранилища // Колониальные гнездовья околоводных птиц и их охрана. - М.: Наука, 1975. - С.138-139.</w:t>
      </w:r>
    </w:p>
    <w:p>
      <w:pPr>
        <w:pStyle w:val="Normal"/>
        <w:rPr>
          <w:lang w:val="en-US"/>
        </w:rPr>
      </w:pPr>
      <w:r>
        <w:rPr>
          <w:lang w:val="en-US"/>
        </w:rPr>
        <w:t>Кистяковский А.Б., Смогоржевский Л.А. 1973. Материалы по фауне птиц Нижнего Амура // Вопросы географии Дальнего Востока, 1973. Вып. 11. - С. 182-224.</w:t>
      </w:r>
    </w:p>
    <w:p>
      <w:pPr>
        <w:pStyle w:val="Normal"/>
        <w:rPr>
          <w:lang w:val="en-US"/>
        </w:rPr>
      </w:pPr>
      <w:r>
        <w:rPr>
          <w:lang w:val="en-US"/>
        </w:rPr>
        <w:t>Кистяковский Р.Б., Мельничук В.А. 1978. Изменения орнитофауны УССР в связи с гидростроительством // Вестник зоологии. - 1978. - N5. - С. 3-8.</w:t>
      </w:r>
    </w:p>
    <w:p>
      <w:pPr>
        <w:pStyle w:val="Normal"/>
        <w:rPr>
          <w:lang w:val="en-US"/>
        </w:rPr>
      </w:pPr>
      <w:r>
        <w:rPr>
          <w:lang w:val="en-US"/>
        </w:rPr>
        <w:t xml:space="preserve">Китайский А.С. 1998. К вопросу о гнездовой биологии очкового чистика // Современная орнитология, 1998, 1998. - С. 229-239. Ключевые слова: чистики; Cepphus carbo (Aves); гнездовая биология; численность; о. Талан (Тауйская губа). Экологию гнездования очкового чистика (ОЧ; Cepphus carbo) изучали на о. Талан (Тауйская губа; сев. Пацифика) в мае-сентябре 1987 и в июне-сентябре 1988 гг. На острове находится один из крупнейших птичьих базаров Охотского моря общей численностью &gt;1 млн птиц. Сформированные пары ОЧ занимают защищаемые кормовые участки еще до начала размножения. Гнездовые участки ОЧ распределены равномерно вдоль береговой линии. Гнезда устраивают в узких вертикальных щелях. Полная кладка состоит обычно из 2-х яиц. Ср. размеры яиц: 63,9±1,7*45,8±0,9 (n-17), масса 64,4±3,9 г (n-11). Насиживание начинается после откладки 2-го яйца. Интервал между откладкой 1-го и 2-го яиц до 7 дн. Инкубация длится ~ 27 дн. Описывается рост и развитие птенцов. Продолжительность пребывания птенцов в гнезде составляет в ср. 35 сут. Гибель гнезд и птенцов от хищников невысока. В питании ОЧ отмечены десятиногие раки (Sabinea sp., Sclerocrangon sp.) и придонные виды рыб (Pholis dolichogaster, Ph. pictus, Triglops jordani). Плотность гнездящихся ОЧ на о. Талан лимитируется климатическими и кормовыми условиями в весенний период. Россия, Ин-т биол. пробл. Севера ДВО РАН, Магадан. Ил. 4. Табл. 3. Библ. 11. </w:t>
      </w:r>
    </w:p>
    <w:p>
      <w:pPr>
        <w:pStyle w:val="Normal"/>
        <w:rPr>
          <w:lang w:val="en-US"/>
        </w:rPr>
      </w:pPr>
      <w:r>
        <w:rPr>
          <w:lang w:val="en-US"/>
        </w:rPr>
        <w:t>Китамура Кениши. 1980. Разведение белоплечего орлана (Haliacetus pelagicus) в зоопарке Мариамо // Дневные хищные птицы и совы в неволе : Ежегод., 1995. Вып. 4. - М., 1995. - С. 48-49. В зоопарке Мариамо (Япония), где с 1980 г. содержались 3 белоплечих орлана (Haliaeetus pelagicus), 2 самца и 1 самка, в 1990 г. образовалась пара, от к-рой в 1993 и 1994 гг. получено по 2 птенца. Приводится рацион, предлагаемый птицам. Япония, Зоопарк Мариамо.</w:t>
      </w:r>
    </w:p>
    <w:p>
      <w:pPr>
        <w:pStyle w:val="Normal"/>
        <w:rPr>
          <w:rFonts w:eastAsia="MS Mincho;Arial Unicode MS"/>
        </w:rPr>
      </w:pPr>
      <w:r>
        <w:rPr>
          <w:rFonts w:eastAsia="MS Mincho;Arial Unicode MS"/>
        </w:rPr>
        <w:t xml:space="preserve">Кифф Л. 1982. Географические и таксономические особенности вызванного ДДТ ис- тончения яичной скорлупы // XVIII Международный орнитологический конгресс. - М. Наука. 1982. - С. 52. хищники sp. -антр. факт. </w:t>
      </w:r>
    </w:p>
    <w:p>
      <w:pPr>
        <w:pStyle w:val="Normal"/>
        <w:rPr/>
      </w:pPr>
      <w:r>
        <w:rPr/>
        <w:t>Кишинский A.A. 1973. [Kistchinski A.A.] Waterfowl in north-east Asia (Водо</w:t>
        <w:softHyphen/>
        <w:t xml:space="preserve">плавающие птицы северо-восточной Азии).- Wildfowl, 1973, 24, p. 88-102. </w:t>
      </w:r>
    </w:p>
    <w:p>
      <w:pPr>
        <w:pStyle w:val="Normal"/>
        <w:rPr/>
      </w:pPr>
      <w:r>
        <w:rPr/>
        <w:t>Кишинский А.А. 1972. Водоплавающие птицы северного побережья Чукотского полуострова // Ресурсы водоплавающих птиц СССР, их воспро</w:t>
        <w:softHyphen/>
        <w:t>изводство и использование: Тез. докл. М.: Изд-во МГУ, 1972, вып. 2. - С. 82-84.</w:t>
      </w:r>
    </w:p>
    <w:p>
      <w:pPr>
        <w:pStyle w:val="Normal"/>
        <w:rPr/>
      </w:pPr>
      <w:r>
        <w:rPr/>
        <w:t>Кишинский А.А. Флинт В.Е. 1974. [Kistchinski A.A., Flint V.E.J On the bio</w:t>
        <w:softHyphen/>
        <w:t xml:space="preserve">logy of the Spectacled Eider (О биологии очковой гаги). -Wildfowl 1974, 25. - p. 5-15. </w:t>
      </w:r>
    </w:p>
    <w:p>
      <w:pPr>
        <w:pStyle w:val="Normal"/>
        <w:rPr/>
      </w:pPr>
      <w:r>
        <w:rPr/>
        <w:t>Кишинский А.А., Дау К.П. 1977. [Kistchinski A.A., Dau C.P.] Seasonal move</w:t>
        <w:softHyphen/>
        <w:t xml:space="preserve">ments and distribution of the Spectacled Eider (Сезонные перемещения и распространение очковой гаги). - Wildfowl, 1977, 20, - р.65 -75. </w:t>
      </w:r>
    </w:p>
    <w:p>
      <w:pPr>
        <w:pStyle w:val="Normal"/>
        <w:rPr/>
      </w:pPr>
      <w:r>
        <w:rPr/>
        <w:t>Кишинский А.А., Флинт В.Е. 1972. Водоплавающие птицы прииндигирских тундр // Ресурсы водоплавающих птиц СССР, их воспроизводст</w:t>
        <w:softHyphen/>
        <w:t>во и использование: Тез. докл. М.: Изд-во МГУ, 1972, вып. 2. - С. 62-66.</w:t>
      </w:r>
    </w:p>
    <w:p>
      <w:pPr>
        <w:pStyle w:val="Normal"/>
        <w:rPr/>
      </w:pPr>
      <w:r>
        <w:rPr/>
        <w:t>Кишинский А.А., Флинт В.Е. 1972. К биологии очковой гаги // Мате</w:t>
        <w:softHyphen/>
        <w:t>риалы II межведомственного совещания по изучению, охране и воспро</w:t>
        <w:softHyphen/>
        <w:t xml:space="preserve">изводству обыкновенной гаги: Тез. докл. Кандалакша, 1972. - С. 22-24. </w:t>
      </w:r>
    </w:p>
    <w:p>
      <w:pPr>
        <w:pStyle w:val="Normal"/>
        <w:rPr>
          <w:lang w:val="en-US"/>
        </w:rPr>
      </w:pPr>
      <w:r>
        <w:rPr>
          <w:lang w:val="en-US"/>
        </w:rPr>
        <w:t xml:space="preserve">Кишкинев Д.А. 2006. Cовременные тенденции в изучении ориентации и навигации птиц // Зоол. ж. № 3, 2006, т.85. - С. 342-367. Ключевые слова: ориентация и навигация птиц; современные тенденции; обзоры; библ. 201. Обзор. Рассматриваются современные тенденции в области изучения ориентации и навигации птиц. Приведен обширный фактический и теоретический материал, в основном касающийся последних 20 лет исследований по данной проблеме, к-рой излагается на 3-х уровнях: физиологическом, компасном и пространственно-поведенческом. Выделяются наиболее перспективные и бурно развивающиеся направления в области ориентации и навигации птиц. Россия, С.-Петербургский гос. ун-т, биофак, С.-Петербург. Ил. 7. Библ. 201. </w:t>
      </w:r>
    </w:p>
    <w:p>
      <w:pPr>
        <w:pStyle w:val="Normal"/>
        <w:rPr>
          <w:lang w:val="en-US"/>
        </w:rPr>
      </w:pPr>
      <w:r>
        <w:rPr>
          <w:lang w:val="en-US"/>
        </w:rPr>
        <w:t xml:space="preserve">Кишкинев Д.А., Чернецов Н.С., Большаков К.В. 2006. Миграционная ориентация молодых мухоловок-пеструшек из восточной Прибалтики // Орнитология № 33, 2006. - С. 153-160. Ключевые слова: мухоловка-пеструшка; молодые птицы; миграционная ориентация; врожденные физиолого-поведенческие механизмы; миграции; ориентация; Всего в эксперимент были взяты 36 молодых мухоловок-пеструшек, разделенных на две группы. Птицы из группы 1 были взяты из гнезд на Куршской косе в возрасте 8-12 дней. Их выкармливали вручную и содержали в помещении до возраста 23-34 дня, после чего они были переведены в наружную вольеру, где и содержались до второй половины октября, имея возможность беспрепятственно использовать естественные (астрономические и магнитные) ориентиры. Однако, при содержании в вольере птицы не могли непосредственно видеть точку захода Солнца. Мухоловки-пеструшки из группы 2 также вылупились в гнездах, расположенных на Куршской косе. Однако эти птицы были окольцованы в гнездах и покинули их естественным путем. Мухоловок данной группы отлавливали в период после гнездовых перемещений в районе рождения в возрасте примерно 30-50 дней, после чего сразу помещали в ту же уличную вольеру, в которой содержались птицы из группы 1. С этого момента птицы из обеих групп содержались в совершенно одинаковых условиях. Результаты позволяют говорить о том, что реализация пространственно-временной ориентационной программы у мухоловок-пеструшек при нахождении в условиях места рождения возможна. Однако программа адекватно реализуется у тех птиц, которые имели опыт пространственных перемещений в предмиграционный период от момента вылета из гнезда до возраста 30-50 дней. Если исходить из того, что обе группы экспериментальных птиц имели одинаковую возможность воспринимать геомагнитные ориентиры, то причина различия в ориентационном поведении может заключаться в более полной возможности птиц второй группы наблюдать за движениями астрономических ориентиров (Солнца, точки его захода и восхода, а также звезд) в течение суток. Для доказательства важности таких условий необходимы дополнительные исследования. Россия, Биол. станция "Рыбачий" Зоол. ин-та РАН, пос. Рыбачий, Калиниградская обл., 238535. E-mail: dmitry.kishkinev@gmail.com. Ил. 1. Табл. 1. Библ. 29. </w:t>
      </w:r>
    </w:p>
    <w:p>
      <w:pPr>
        <w:pStyle w:val="Normal"/>
        <w:rPr/>
      </w:pPr>
      <w:r>
        <w:rPr/>
        <w:t>Кишкинев Д.А., Чернецов Н.С.. Большаков К.В. 2006. Миграционная ориентация молодых мухоловок-пеструшек из восточной Прибалтики // Орнитология 33. - С. 153-160.</w:t>
      </w:r>
    </w:p>
    <w:p>
      <w:pPr>
        <w:pStyle w:val="Normal"/>
        <w:rPr>
          <w:lang w:val="en-US"/>
        </w:rPr>
      </w:pPr>
      <w:r>
        <w:rPr>
          <w:lang w:val="en-US"/>
        </w:rPr>
        <w:t>Кищинский А. 1976. Лебеди в Белоруссии // Охота и охотничье хозяйство. - 1976, №5.-С. 44-45.</w:t>
      </w:r>
    </w:p>
    <w:p>
      <w:pPr>
        <w:pStyle w:val="Normal"/>
        <w:rPr/>
      </w:pPr>
      <w:r>
        <w:rPr/>
        <w:t>Кищинский А.А. 1972. Гаги на северном побережье Чукотского полуострова // Материалы II межведомственного совещания по изучению, охра</w:t>
        <w:softHyphen/>
        <w:t>не и воспроизводству обыкновенной гаги: Тез. докл. Кандалакша, 1972, - С. 19-21.</w:t>
      </w:r>
    </w:p>
    <w:p>
      <w:pPr>
        <w:pStyle w:val="Normal"/>
        <w:rPr>
          <w:lang w:val="en-US"/>
        </w:rPr>
      </w:pPr>
      <w:r>
        <w:rPr>
          <w:lang w:val="en-US"/>
        </w:rPr>
        <w:t>Кищинский А.А. 1973. Учёты птиц с самолёта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197-224.</w:t>
      </w:r>
    </w:p>
    <w:p>
      <w:pPr>
        <w:pStyle w:val="Normal"/>
        <w:rPr/>
      </w:pPr>
      <w:r>
        <w:rPr/>
        <w:t>Кищинский А.А. 1976. Численность водоплавающих птиц на Чукотском полу</w:t>
        <w:softHyphen/>
        <w:t xml:space="preserve">острове. - Бюл. МОИП. Отд-ние биол., 1976, т. 81, вып. 6. - С. 40-50. </w:t>
      </w:r>
    </w:p>
    <w:p>
      <w:pPr>
        <w:pStyle w:val="Normal"/>
        <w:rPr>
          <w:rFonts w:eastAsia="MS Mincho;Arial Unicode MS"/>
        </w:rPr>
      </w:pPr>
      <w:r>
        <w:rPr>
          <w:rFonts w:eastAsia="MS Mincho;Arial Unicode MS"/>
        </w:rPr>
        <w:t xml:space="preserve">Кищинский А.А. 1977. Понятие о гипоарктической и эоарктической авифаунах. VII Всесоюзная орнитологическая конференция. ч. 1. Киев. Наукова думка. 1977. - С. 65-67. Falco columbarius, Falco gyrfalco-распр, биотоп. </w:t>
      </w:r>
    </w:p>
    <w:p>
      <w:pPr>
        <w:pStyle w:val="Normal"/>
        <w:rPr/>
      </w:pPr>
      <w:r>
        <w:rPr/>
        <w:t>Кищинский А.А. 1978. Большая поганка // Миграции птиц Восточной Европы и Северной Азии. Гагарообразные - Аистообразные. - М. - С. 44-52.</w:t>
      </w:r>
    </w:p>
    <w:p>
      <w:pPr>
        <w:pStyle w:val="Normal"/>
        <w:rPr/>
      </w:pPr>
      <w:r>
        <w:rPr/>
        <w:t>Кищинский А.А. 1978. Малая поганка // Миграции птиц Восточной Европы и Северной Азии. Гагарообразные - Аистообразные. - М. - С. 37-38.</w:t>
      </w:r>
    </w:p>
    <w:p>
      <w:pPr>
        <w:pStyle w:val="Normal"/>
        <w:rPr/>
      </w:pPr>
      <w:r>
        <w:rPr/>
        <w:t>Кищинский А.А. 1978. Чернозобая гагара // Миграции птиц Восточной Европы и Северной Азии. Гагарообразные - Аистообразные. - М. - С. 27-37.</w:t>
      </w:r>
    </w:p>
    <w:p>
      <w:pPr>
        <w:pStyle w:val="Normal"/>
        <w:rPr/>
      </w:pPr>
      <w:r>
        <w:rPr/>
        <w:t>Кищинский А.А. 1979. Миграции гуменника (общие заключения) // Миграции птиц Восточной Европы и Северной Азии. Аистообразные - пластинчатоклювые. М.: Наука, 1979. - С. 150-163.</w:t>
      </w:r>
    </w:p>
    <w:p>
      <w:pPr>
        <w:pStyle w:val="Normal"/>
        <w:rPr/>
      </w:pPr>
      <w:r>
        <w:rPr>
          <w:lang w:val="en-US"/>
        </w:rPr>
        <w:t xml:space="preserve">Кищинский А.А. 1979. Миграции огаря – Tadorna ferruginea (Pall.) // Миграции птиц Восточной Европы и Северной Азии: Аистообразные – пластинчатоклювые.- М.: Наука, 1979.- С. 210-214. </w:t>
      </w:r>
    </w:p>
    <w:p>
      <w:pPr>
        <w:pStyle w:val="Normal"/>
        <w:rPr/>
      </w:pPr>
      <w:r>
        <w:rPr/>
        <w:t>Кищинский А.А. 1979. Миграции пеганки - Tadorna tadorna // Миграции птиц Восточной Европы и Северной Азии. Аистообразные - пластинчатоклювые. - М. - С. 214-228.</w:t>
      </w:r>
    </w:p>
    <w:p>
      <w:pPr>
        <w:pStyle w:val="Normal"/>
        <w:rPr/>
      </w:pPr>
      <w:r>
        <w:rPr/>
        <w:t>Кищинский А.А. 1979. Результаты кольцевания серых гусей в Польше и СССР // Миграции птиц Восточной Европы и Северной Азии. Аистообразные - Пластинчатоклювые. - М. - С. 98-114.</w:t>
      </w:r>
    </w:p>
    <w:p>
      <w:pPr>
        <w:pStyle w:val="Normal"/>
        <w:rPr>
          <w:rFonts w:eastAsia="MS Mincho;Arial Unicode MS"/>
        </w:rPr>
      </w:pPr>
      <w:r>
        <w:rPr>
          <w:rFonts w:eastAsia="MS Mincho;Arial Unicode MS"/>
        </w:rPr>
        <w:t xml:space="preserve">Кищинский А.А. 1980. Понятие о гипоарктической и эоарктической авифаунах // Экология, география и охрана птиц. - Л. Изд. ЗИН. 1980. - С. 121-133. Falco peregrinus leucogenys-распр. Falco columbarius-распр, биотоп. Buteo lagopus, Falco gyrfalco-распр. </w:t>
      </w:r>
    </w:p>
    <w:p>
      <w:pPr>
        <w:pStyle w:val="Normal"/>
        <w:rPr>
          <w:lang w:val="en-US"/>
        </w:rPr>
      </w:pPr>
      <w:r>
        <w:rPr>
          <w:lang w:val="en-US"/>
        </w:rPr>
        <w:t>Кищинский А.А. 1980. Понятие о гипоарктической и эоарктической авифаунах // кология, география и охрана птиц. Л.: ЗИН АН СССР, 1980. - С. 121 -133.</w:t>
      </w:r>
    </w:p>
    <w:p>
      <w:pPr>
        <w:pStyle w:val="Normal"/>
        <w:rPr>
          <w:lang w:val="en-US"/>
        </w:rPr>
      </w:pPr>
      <w:r>
        <w:rPr>
          <w:lang w:val="en-US"/>
        </w:rPr>
        <w:t>Кищинский А.А. 1980. Птицы Корякского нагорья. - М.: Наука, 1980. - 336 с.</w:t>
      </w:r>
    </w:p>
    <w:p>
      <w:pPr>
        <w:pStyle w:val="Normal"/>
        <w:rPr/>
      </w:pPr>
      <w:r>
        <w:rPr/>
        <w:t>Кищинский А.А. 1980. Птицы Корякского нагорья. М. - 336 с.</w:t>
      </w:r>
    </w:p>
    <w:p>
      <w:pPr>
        <w:pStyle w:val="Normal"/>
        <w:rPr>
          <w:rFonts w:eastAsia="MS Mincho;Arial Unicode MS"/>
        </w:rPr>
      </w:pPr>
      <w:r>
        <w:rPr>
          <w:rFonts w:eastAsia="MS Mincho;Arial Unicode MS"/>
        </w:rPr>
        <w:t xml:space="preserve">Кищинский А.А. 1980. Птицы Корякского нагорья. М. Наука. 1980. 317с. тетеревятник-распр, размн, биотоп, троф, морф, мигр. перепелятник-биотоп, распр, морф. орлан-белохвост, белоплечий орлан-распр, биотоп, размн, троф. зимняк-распр, биотоп, размн, троф, морф, мигр. беркут-распр, биотоп, размн, троф. дербник-распр, биотоп, троф, морф, мигр. чеглок-распр. кречет-распр, биотоп, троф, размн, морф, мигр. сапсан-распр, биотоп, троф, размн, морф. </w:t>
      </w:r>
    </w:p>
    <w:p>
      <w:pPr>
        <w:pStyle w:val="Normal"/>
        <w:rPr/>
      </w:pPr>
      <w:r>
        <w:rPr/>
        <w:t xml:space="preserve">Кищинский А.А. 1980. Птицы Корякского нагорья. М.: Наука, 1980. - 335 с. </w:t>
      </w:r>
    </w:p>
    <w:p>
      <w:pPr>
        <w:pStyle w:val="Normal"/>
        <w:rPr/>
      </w:pPr>
      <w:r>
        <w:rPr>
          <w:lang w:eastAsia="ru-RU"/>
        </w:rPr>
        <w:t xml:space="preserve">Кищинский А.А. 1982. Зимняк – </w:t>
      </w:r>
      <w:r>
        <w:rPr>
          <w:rFonts w:cs="CenturySchoolbook-Italic;Times New Roman" w:ascii="CenturySchoolbook-Italic;Times New Roman" w:hAnsi="CenturySchoolbook-Italic;Times New Roman"/>
          <w:i/>
          <w:lang w:eastAsia="ru-RU"/>
        </w:rPr>
        <w:t>Buteo lagopus</w:t>
      </w:r>
      <w:r>
        <w:rPr>
          <w:rFonts w:cs="CenturySchoolbook-Italic;Times New Roman" w:ascii="CenturySchoolbook-Italic;Times New Roman" w:hAnsi="CenturySchoolbook-Italic;Times New Roman"/>
          <w:lang w:eastAsia="ru-RU"/>
        </w:rPr>
        <w:t xml:space="preserve"> </w:t>
      </w:r>
      <w:r>
        <w:rPr>
          <w:lang w:eastAsia="ru-RU"/>
        </w:rPr>
        <w:t xml:space="preserve">(Pontopp.) // </w:t>
      </w:r>
      <w:r>
        <w:rPr>
          <w:rFonts w:cs="CenturySchoolbook-Italic;Times New Roman" w:ascii="CenturySchoolbook-Italic;Times New Roman" w:hAnsi="CenturySchoolbook-Italic;Times New Roman"/>
          <w:lang w:eastAsia="ru-RU"/>
        </w:rPr>
        <w:t>Миграции птиц Восточной Европы и Северной Азии: Хищные – Журавлеобразные</w:t>
      </w:r>
      <w:r>
        <w:rPr>
          <w:lang w:eastAsia="ru-RU"/>
        </w:rPr>
        <w:t>. М. - С. 60-72.</w:t>
      </w:r>
    </w:p>
    <w:p>
      <w:pPr>
        <w:pStyle w:val="Normal"/>
        <w:rPr/>
      </w:pPr>
      <w:r>
        <w:rPr/>
        <w:t>Кищинский А.А. 1983. О структуре и динамике областей гнездования птиц на Севере // Тр. ЗИН АН СССР. 1983. Т. 116. - С. 47-57.</w:t>
      </w:r>
    </w:p>
    <w:p>
      <w:pPr>
        <w:pStyle w:val="Normal"/>
        <w:rPr>
          <w:rFonts w:eastAsia="MS Mincho;Arial Unicode MS"/>
        </w:rPr>
      </w:pPr>
      <w:r>
        <w:rPr>
          <w:rFonts w:eastAsia="MS Mincho;Arial Unicode MS"/>
        </w:rPr>
        <w:t>Кищинский А.А. 1983. О структуре и динамике областей гнездования птиц на Севере // Труды Зоологического ин-та АН СССР. т. 116. Л. 1983. - С. 47-57. хищники sp. -терр, мигр, пвзр. стр. методика</w:t>
      </w:r>
    </w:p>
    <w:p>
      <w:pPr>
        <w:pStyle w:val="Normal"/>
        <w:rPr>
          <w:rFonts w:eastAsia="MS Mincho;Arial Unicode MS"/>
        </w:rPr>
      </w:pPr>
      <w:r>
        <w:rPr>
          <w:rFonts w:eastAsia="MS Mincho;Arial Unicode MS"/>
        </w:rPr>
        <w:t xml:space="preserve">Кищинский А.А. 1983. Орнитогеографическая характеристика бассейна Канчалана (Чукотский национальный округ). Орнитология, вып. 18. М. Изд. МГУ. 1983. - С. 6-12. орлан-белохвост-распр, мигр, биотоп. </w:t>
      </w:r>
    </w:p>
    <w:p>
      <w:pPr>
        <w:pStyle w:val="Normal"/>
        <w:rPr/>
      </w:pPr>
      <w:r>
        <w:rPr/>
        <w:t>Кищинский А.А. 1985. Круглоносый плавунчик - Phalaropus lobatus (L.) // Миграции птиц Восточной Европы и Северной Азии. Журавлеобразные - Ржанкообразные. - М. - С. 140-143.</w:t>
      </w:r>
    </w:p>
    <w:p>
      <w:pPr>
        <w:pStyle w:val="Normal"/>
        <w:rPr>
          <w:lang w:val="en-US"/>
        </w:rPr>
      </w:pPr>
      <w:r>
        <w:rPr>
          <w:lang w:val="en-US"/>
        </w:rPr>
        <w:t>Кищинский А.А. 1988. Орнитофауна Северо-Востока Азии М.: Наука. - 278</w:t>
      </w:r>
      <w:r>
        <w:rPr/>
        <w:t xml:space="preserve"> с.</w:t>
      </w:r>
    </w:p>
    <w:p>
      <w:pPr>
        <w:pStyle w:val="Normal"/>
        <w:rPr>
          <w:rFonts w:eastAsia="MS Mincho;Arial Unicode MS"/>
        </w:rPr>
      </w:pPr>
      <w:r>
        <w:rPr>
          <w:rFonts w:eastAsia="MS Mincho;Arial Unicode MS"/>
        </w:rPr>
        <w:t>Кищинский А.А. 1988. Орнитофауна северо-востока Азии. М. Наука. 1988. 288с. Pandion haliaetus, Milvus migrans-распр. Haliaetus albicilla-распр, биотоп, размн. Haliaetus pelagicus-распр. Accipiter gentilis-распр, биотоп, мигр, сист. Accipiter nisus-распр. Buteo lagopus-распр, биотоп, сист, размн. Buteo buteo-распр. Aquila chrysaetos-распр, мигр, биотоп, размн. Circus cyaneus-распр, биотоп. Falco tinnunculus-распр. Falco columbarius-распр, сист, эвол. Falco amurensis, Falco subbuteo-распр. Falco gyrfalco-распр, биотоп, сист, размн, эвол. Falco peregrinus-распр, биотоп, сист, размн. Circus aeruginosus-распр. Falco cherrug-эвол. методика</w:t>
      </w:r>
    </w:p>
    <w:p>
      <w:pPr>
        <w:pStyle w:val="Normal"/>
        <w:rPr/>
      </w:pPr>
      <w:r>
        <w:rPr/>
        <w:t xml:space="preserve">Кищинский А.А. 1988. Орнитофауна северо-востока Азии. М.:Наука,1988. 289 с. </w:t>
      </w:r>
    </w:p>
    <w:p>
      <w:pPr>
        <w:pStyle w:val="Normal"/>
        <w:rPr/>
      </w:pPr>
      <w:r>
        <w:rPr/>
        <w:t xml:space="preserve">Кищинский А.А. 2003. Биология размножения и брачное поведение плосконосого плавунчика </w:t>
      </w:r>
      <w:r>
        <w:rPr>
          <w:i/>
          <w:lang w:val="en-US"/>
        </w:rPr>
        <w:t>Phalaropus</w:t>
      </w:r>
      <w:r>
        <w:rPr>
          <w:i/>
        </w:rPr>
        <w:t xml:space="preserve"> </w:t>
      </w:r>
      <w:r>
        <w:rPr>
          <w:i/>
          <w:lang w:val="en-US"/>
        </w:rPr>
        <w:t>fulicarius</w:t>
      </w:r>
      <w:r>
        <w:rPr/>
        <w:t xml:space="preserve"> в восточносибирских тундрах // </w:t>
      </w:r>
      <w:r>
        <w:rPr>
          <w:i/>
        </w:rPr>
        <w:t>Рус. орнитол. журн</w:t>
      </w:r>
      <w:r>
        <w:rPr/>
        <w:t>. 12. - 218. - С. 388-389 [1973].</w:t>
      </w:r>
    </w:p>
    <w:p>
      <w:pPr>
        <w:pStyle w:val="Normal"/>
        <w:rPr>
          <w:lang w:val="en-US"/>
        </w:rPr>
      </w:pPr>
      <w:r>
        <w:rPr>
          <w:lang w:val="en-US"/>
        </w:rPr>
        <w:t xml:space="preserve">Кищинский А.А. 2003. Биология размножения и брачное поведение плосконосого плавунчика Phalaropus fulicarius в восточносибирских тундрах // Рус. орнитол. ж. Экспресс-вып. № 218, 2003, т.12. - С. 388-389. Ключевые слова: Phalaropus fulicarius (Aves); брачное поведение; размножение; кулики; плавунчики. </w:t>
      </w:r>
    </w:p>
    <w:p>
      <w:pPr>
        <w:pStyle w:val="Normal"/>
        <w:rPr>
          <w:lang w:val="en-US"/>
        </w:rPr>
      </w:pPr>
      <w:r>
        <w:rPr>
          <w:lang w:val="en-US"/>
        </w:rPr>
        <w:t>Кищинский А.А. 2003. Биология размножения и брачное поведение плосконосого плавунчика Phalaropus fulicarius в восточносибирских тундрах // Рус. орнитол. журн. 12 (218): 388-389 [1973].</w:t>
      </w:r>
    </w:p>
    <w:p>
      <w:pPr>
        <w:pStyle w:val="Normal"/>
        <w:rPr/>
      </w:pPr>
      <w:r>
        <w:rPr/>
        <w:t xml:space="preserve">Кищинский А.А. 2003. Принципы реконструкции истории авифаун биогеографическим методом // </w:t>
      </w:r>
      <w:r>
        <w:rPr>
          <w:i/>
        </w:rPr>
        <w:t>Рус. орнитол. журн</w:t>
      </w:r>
      <w:r>
        <w:rPr/>
        <w:t>. 12. - 213. - С. 192-198 [1977].</w:t>
      </w:r>
    </w:p>
    <w:p>
      <w:pPr>
        <w:pStyle w:val="Normal"/>
        <w:rPr>
          <w:lang w:val="en-US"/>
        </w:rPr>
      </w:pPr>
      <w:r>
        <w:rPr>
          <w:lang w:val="en-US"/>
        </w:rPr>
        <w:t>Кищинский А.А. 2003. Принципы реконструкции истории авифаун биогеографическим методом // Рус. орнитол. журн., 2003. Экспресс-вып. № 213. С. 192-198 [1977, переизд.].</w:t>
      </w:r>
    </w:p>
    <w:p>
      <w:pPr>
        <w:pStyle w:val="Normal"/>
        <w:rPr>
          <w:rFonts w:eastAsia="MS Mincho;Arial Unicode MS"/>
        </w:rPr>
      </w:pPr>
      <w:r>
        <w:rPr>
          <w:rFonts w:eastAsia="MS Mincho;Arial Unicode MS"/>
        </w:rPr>
        <w:t xml:space="preserve">Кищинский А.А. Миграции птиц Северо-Восточной Азии - современное состояние и перспективы исследований // Миграции и экология птиц Сибири. - Новосибирск. Наука СО. 1982. - С. 3-17. Falco gyrfalco-распр, размн. </w:t>
      </w:r>
    </w:p>
    <w:p>
      <w:pPr>
        <w:pStyle w:val="Normal"/>
        <w:rPr>
          <w:lang w:val="en-US"/>
        </w:rPr>
      </w:pPr>
      <w:r>
        <w:rPr>
          <w:lang w:val="en-US"/>
        </w:rPr>
        <w:t>Кищинский А.А. Сапетин Я.В. 1979. Миграции аистообразных. Заключение // Миграции птиц Вост. Европы и Сев. Азии. Аистообразные - пластинчатоклювые, 1979, М, изд-во “Наука”. - С. 149-150.</w:t>
      </w:r>
    </w:p>
    <w:p>
      <w:pPr>
        <w:pStyle w:val="Normal"/>
        <w:rPr/>
      </w:pPr>
      <w:r>
        <w:rPr/>
        <w:t>Кищинский А.А., Лобков Е.Г. 1979. Пространственные взаимоотношения между подвидами некоторых птиц в берингийской лесотундре // Бюл. Моск. о-ва испытателей природы. Отд. биол. Т. 84. Вып. 5. - С. 11</w:t>
        <w:noBreakHyphen/>
        <w:t>23.</w:t>
      </w:r>
    </w:p>
    <w:p>
      <w:pPr>
        <w:pStyle w:val="Normal"/>
        <w:rPr/>
      </w:pPr>
      <w:r>
        <w:rPr>
          <w:lang w:val="en-US"/>
        </w:rPr>
        <w:t xml:space="preserve">Кищинский А.А., Лобков Е.Г. 1979. Пространственные взаимоотношения между подвидами некоторых птиц в берингийской лесотундре // Бюлл. МОИП, отд. Биологии, 1979, т. 84. - Вып. 5. - С. 11-23. </w:t>
      </w:r>
    </w:p>
    <w:p>
      <w:pPr>
        <w:pStyle w:val="Normal"/>
        <w:rPr>
          <w:rFonts w:eastAsia="MS Mincho;Arial Unicode MS"/>
        </w:rPr>
      </w:pPr>
      <w:r>
        <w:rPr>
          <w:rFonts w:eastAsia="MS Mincho;Arial Unicode MS"/>
        </w:rPr>
        <w:t xml:space="preserve">Кищинский А.А., Томкович П.С., Флинт В.Е. 1983. Птицы бассейна Канчалана (Чукотский национальный округ). Распространение и систематика птиц // Труды Зоомузея МГУ. т. XXI. М. Изд. МГУ. 1983. - С. 3-76. зимняк-распр, биотоп, размн, троф. орлан-белохвост-распр, биотоп, размн. тетеревятник-распр, смертн, морф. кречет-распр, биотоп, троф, смертн, морф, размн. сапсан-распр, биотоп. </w:t>
      </w:r>
    </w:p>
    <w:p>
      <w:pPr>
        <w:pStyle w:val="Normal"/>
        <w:rPr/>
      </w:pPr>
      <w:r>
        <w:rPr/>
        <w:t xml:space="preserve">Кищинский А.А., Томкович П.С., Флинт В.Е. 1983. Птицы бассейна Канчалана (Чукотский национальный округ) // Распространение и систематика птиц (Исследования по фауне Советского Союза) / Тр. зоол. музея МГУ. М., МГУ, 1983, т. 21: 3-76. </w:t>
      </w:r>
    </w:p>
    <w:p>
      <w:pPr>
        <w:pStyle w:val="Normal"/>
        <w:rPr/>
      </w:pPr>
      <w:r>
        <w:rPr/>
        <w:t>Кищинский А.А., Флинт В.Е. Численность и плотность популяций водо</w:t>
        <w:softHyphen/>
        <w:t>плавающих птиц в Чукотских тундрах // Ресурсы водоплавающих птиц СССР, их воспроизводство и использование. М.: Наука, 1977. - С. 112-114.</w:t>
      </w:r>
    </w:p>
    <w:p>
      <w:pPr>
        <w:pStyle w:val="Normal"/>
        <w:rPr/>
      </w:pPr>
      <w:r>
        <w:rPr/>
        <w:t xml:space="preserve">Кищинский А.А., Флинт В.Е., Томкович П.С. Сорокин А.Г., Кузнецов Г.А. 1982. Распространение и биология канадского журавля в СССР // Журавли восточной Азии. Владивосток, 1982. - С. 70-75. </w:t>
      </w:r>
    </w:p>
    <w:p>
      <w:pPr>
        <w:pStyle w:val="Normal"/>
        <w:rPr/>
      </w:pPr>
      <w:r>
        <w:rPr/>
        <w:t xml:space="preserve">Кищинский. А.А. 1974. Водоплавающие птицы северо-востока Азии. - Охота и охотничье хозяйство, 1974, № 2. - С. 16-19. </w:t>
      </w:r>
    </w:p>
    <w:p>
      <w:pPr>
        <w:pStyle w:val="Normal"/>
        <w:rPr>
          <w:lang w:val="en-US"/>
        </w:rPr>
      </w:pPr>
      <w:r>
        <w:rPr>
          <w:lang w:val="en-US"/>
        </w:rPr>
        <w:t xml:space="preserve">Кладки и размеры яиц птиц бассейна Верхнего Дона / Климов С.М., Сарычев В.С., Недосекин В.Ю., Абрамов А.В., Землянухин А.И., Венгеров П.Д., Нумеров А.Д., Мельников М.В., Ситников В.В., Шубина Ю.Э. при участии А.А. Мосалова и В.В. Петрова. 1998. - Липецк: ЛГПИ, 1998. - 120 с. </w:t>
      </w:r>
    </w:p>
    <w:p>
      <w:pPr>
        <w:pStyle w:val="Normal"/>
        <w:rPr>
          <w:lang w:val="en-US"/>
        </w:rPr>
      </w:pPr>
      <w:r>
        <w:rPr>
          <w:lang w:val="en-US"/>
        </w:rPr>
        <w:t>Клакоцкий В.П. 1962. Соотношение полов и величина естественного отхода молодняка тетерева в популяции птиц Березинского государственного заповедника // Тезисы докл. 2-й зоол. конфер. БССР. - Мн., 1962. - С. 5б-57.</w:t>
      </w:r>
    </w:p>
    <w:p>
      <w:pPr>
        <w:pStyle w:val="Normal"/>
        <w:rPr>
          <w:lang w:val="en-US"/>
        </w:rPr>
      </w:pPr>
      <w:r>
        <w:rPr>
          <w:lang w:val="en-US"/>
        </w:rPr>
        <w:t>Клакоцкий В.П. 1973. Новый вид в орнитофауне Белоруссии // Весцi АН БССР, се-рыя бiял. навук. - 1973. - № б. - С. 117.</w:t>
      </w:r>
    </w:p>
    <w:p>
      <w:pPr>
        <w:pStyle w:val="Normal"/>
        <w:rPr>
          <w:lang w:val="en-US"/>
        </w:rPr>
      </w:pPr>
      <w:r>
        <w:rPr>
          <w:lang w:val="en-US"/>
        </w:rPr>
        <w:t>Клакоцкий В.П. 1975. Колониальное гнездование некоторых околоводных птиц по среднему течению реки Припять // Колониальные гнездовья околоводных птиц и их охрана. - М., 1975. - С. 139-140.</w:t>
      </w:r>
    </w:p>
    <w:p>
      <w:pPr>
        <w:pStyle w:val="Normal"/>
        <w:rPr>
          <w:lang w:val="en-US"/>
        </w:rPr>
      </w:pPr>
      <w:r>
        <w:rPr>
          <w:lang w:val="en-US"/>
        </w:rPr>
        <w:t>Клакоцкий В.П. 1976. Численность хищных птиц и аистов, условия их гнездования // Припятский заповедник: Исследования, вып.1. - 1976. - С. 154-156.</w:t>
      </w:r>
    </w:p>
    <w:p>
      <w:pPr>
        <w:pStyle w:val="Normal"/>
        <w:rPr>
          <w:lang w:val="en-US"/>
        </w:rPr>
      </w:pPr>
      <w:r>
        <w:rPr>
          <w:lang w:val="en-US"/>
        </w:rPr>
        <w:t>Клакоцкий В.П. 1977. Гнездование серого гуся в среднем течении р. Припять // Фауна и биология гусеобразных птиц. - М., 1977. - С. 53-54.</w:t>
      </w:r>
    </w:p>
    <w:p>
      <w:pPr>
        <w:pStyle w:val="Normal"/>
        <w:rPr>
          <w:lang w:val="en-US"/>
        </w:rPr>
      </w:pPr>
      <w:r>
        <w:rPr>
          <w:lang w:val="en-US"/>
        </w:rPr>
        <w:t>Клакоцкий В.П. 1977. Численность и размещение куриных птиц в Припятском за</w:t>
        <w:softHyphen/>
        <w:t>поведнике // Заповедники Белоруссии: Исследования, вып.1. - Мн., 1977. - С. 126 -130.</w:t>
      </w:r>
    </w:p>
    <w:p>
      <w:pPr>
        <w:pStyle w:val="Normal"/>
        <w:rPr>
          <w:lang w:val="en-US"/>
        </w:rPr>
      </w:pPr>
      <w:r>
        <w:rPr>
          <w:lang w:val="en-US"/>
        </w:rPr>
        <w:t>Клакоцкий В.П. 1982. Гнездование серого гуся в условиях среднего течения р. Припять // Заповедники Белоруссии: Исследования, вып. 6. - Мн., 1982. - С. 46-51.</w:t>
      </w:r>
    </w:p>
    <w:p>
      <w:pPr>
        <w:pStyle w:val="Normal"/>
        <w:rPr>
          <w:lang w:val="en-US"/>
        </w:rPr>
      </w:pPr>
      <w:r>
        <w:rPr>
          <w:lang w:val="en-US"/>
        </w:rPr>
        <w:t>Клакоцкий В.П. 1983. Полевой воробей в условиях Припятского Полесья // Заповедники Белоруссии: Исследования, вып. 7. - Мн., 1983. - С. 106-108.</w:t>
      </w:r>
    </w:p>
    <w:p>
      <w:pPr>
        <w:pStyle w:val="Normal"/>
        <w:rPr>
          <w:lang w:val="en-US"/>
        </w:rPr>
      </w:pPr>
      <w:r>
        <w:rPr>
          <w:lang w:val="en-US"/>
        </w:rPr>
        <w:t>Клакоцкий В.П. 1983. Птицы Припятского ландшафтно-гидрологического заповедника // Заповедники Белоруссии: Исследования, вып. 7. - Мн., 1983. - С. 98-106.</w:t>
      </w:r>
    </w:p>
    <w:p>
      <w:pPr>
        <w:pStyle w:val="Normal"/>
        <w:rPr>
          <w:lang w:val="en-US"/>
        </w:rPr>
      </w:pPr>
      <w:r>
        <w:rPr>
          <w:lang w:val="en-US"/>
        </w:rPr>
        <w:t>Клакоцкий В.П. 1990. Орнитологические комплексы поймы р. Припять // Состояние природных комплексов Беловежской пущи и других заповедных территорий, их изучение и охрана: Материалы науч.-техн. конфер. - Мн., 1990. - С. 173-176.</w:t>
      </w:r>
    </w:p>
    <w:p>
      <w:pPr>
        <w:pStyle w:val="Normal"/>
        <w:rPr>
          <w:lang w:val="en-US"/>
        </w:rPr>
      </w:pPr>
      <w:r>
        <w:rPr>
          <w:lang w:val="en-US"/>
        </w:rPr>
        <w:t>Клакоцкий В.П. 1991. Новые орнитологические находки в Припятском Полесье // Заповедники Белоруссии: Исследования, вып. 15. - Мн., 1991. - С. 97-98.</w:t>
      </w:r>
    </w:p>
    <w:p>
      <w:pPr>
        <w:pStyle w:val="Normal"/>
        <w:rPr>
          <w:lang w:val="en-US"/>
        </w:rPr>
      </w:pPr>
      <w:r>
        <w:rPr>
          <w:lang w:val="en-US"/>
        </w:rPr>
        <w:t>Клакоцкий В.П. 1991. Питание филина (Bubo bubo L.) в условиях поймы среднего течения р. Припяти // Заповедники Белоруссии, вып. 15. - Мн., 1991. - С. 149-151.</w:t>
      </w:r>
    </w:p>
    <w:p>
      <w:pPr>
        <w:pStyle w:val="Normal"/>
        <w:rPr>
          <w:lang w:val="en-US"/>
        </w:rPr>
      </w:pPr>
      <w:r>
        <w:rPr>
          <w:lang w:val="en-US"/>
        </w:rPr>
        <w:t>Клакоцкий В.П. 1995. Птицы // Позвоночные животные Припятского заповедника. -Мн., 1995.-С. 13-35.</w:t>
      </w:r>
    </w:p>
    <w:p>
      <w:pPr>
        <w:pStyle w:val="Normal"/>
        <w:rPr>
          <w:lang w:val="en-US"/>
        </w:rPr>
      </w:pPr>
      <w:r>
        <w:rPr>
          <w:lang w:val="en-US"/>
        </w:rPr>
        <w:t>Клакоцкий В.П., Вадковский В.Б. 1985. Редкие птицы Припятского государственного ландшафтно-гидрологического заповедника и прилегающих к нему угодий // Организация работ по выявлению и охране редких и находящихся под угрозой исчезновения видов животных и растений, занесенных в Красные книги СССР и БССР. -Мн.,1985.-С. 58-60.</w:t>
      </w:r>
    </w:p>
    <w:p>
      <w:pPr>
        <w:pStyle w:val="Normal"/>
        <w:rPr>
          <w:lang w:val="en-US"/>
        </w:rPr>
      </w:pPr>
      <w:r>
        <w:rPr>
          <w:lang w:val="en-US"/>
        </w:rPr>
        <w:t>Клебановский В.А., Петрова Р.М., Сердюков А.М., Столбов Н.М. 1972. Об участии птиц в циркуляции дифиллоботриид в природных очагах севера Западной Сибири // Зоологические проблемы Сибири. Материалы IV совещания зоологов Сибири. – Новосибирск: Наука, 1972. – С. 522 – 523.</w:t>
      </w:r>
    </w:p>
    <w:p>
      <w:pPr>
        <w:pStyle w:val="Normal"/>
        <w:rPr>
          <w:lang w:val="en-US"/>
        </w:rPr>
      </w:pPr>
      <w:r>
        <w:rPr>
          <w:lang w:val="en-US"/>
        </w:rPr>
        <w:t>Клементьева И., Кощеев И.А., Сорокина О.В. 2000. Видовой состав орнитофауны и механизмы формирования колонии околоводных птиц на примере орнитологического заказника “Алатырский” // Сборник исследовательских работ учащихся по экологии – Чебоксары, 2000. - С. 44-47.</w:t>
      </w:r>
    </w:p>
    <w:p>
      <w:pPr>
        <w:pStyle w:val="Normal"/>
        <w:rPr>
          <w:lang w:val="en-US"/>
        </w:rPr>
      </w:pPr>
      <w:r>
        <w:rPr>
          <w:lang w:val="en-US"/>
        </w:rPr>
        <w:t xml:space="preserve">Кленова А.В., Володин И.А., Володина Е.В., Кашенцева Т.А. 2005. Половые различия в свистовых криках при дискомфорте у птенцов японского журавля // Орнитология, 2005. - С. 105-111. - Вып. 32. - М. Ключевые слова: вокализация; свистовые крики; половые различия; птенцы; состояние дискомфорта; японский журавль; журавли. У птенцов японского журавля в возрасте примерно 1 месяца появляется тенденция к проявлению половых различий как в размерах тела, так и в количественных характеристиках свистовых криков при дискомфорте. Самки весят в среднем меньше, чем самцы, и их крики по частотным характеристика выше, чем крики самцов. Однако значения всех анализируемых параметров существенно перекрываются между полами, что препятствует надежному определению половой принадлежности птенцов в данном возрасте как по голосу, так и по массе. По-видимому, половые различия в голосе взрослых журавлей облегчают им половую идентификацию предполагаемых партнеров, что способствует образованию нормальных гетеросексуальных пар. Что касается маленьких птенцов, то, поскольку журавли строго моногамны и оба партнера вносят примерно равный родительский вклад в воспитание своих птенцов (несут примерно одинаковые затраты на их выращивание), то эволюционно не должно было возникнуть предпосылок для предпочтительной заботы о птенце того или другого пола со стороны родителей. Поэтому взрослым журавлям, скорее всего, не важно знать, какого пола птенцы в их выводке, чтобы уточнять свой родительский вклад в зависимости от пола птенца. Молодые журавли начинают образовывать пары не ранее, как по завершении первой зимовки, поэтому можно предположить, что становление половых различий в криках приходится на более поздний этап онтогенеза молодых журавлей и происходит уже после формирования низкочастотного голоса, характерно для взрослого журавля. Россия, Каф. зоол. позвоночных, Биол. фак-т МГУ, Москва, 119992. e-mail: klenova2002@mail.ru. Ил. 2. Табл. 3. Библ. 30. </w:t>
      </w:r>
    </w:p>
    <w:p>
      <w:pPr>
        <w:pStyle w:val="Normal"/>
        <w:rPr>
          <w:lang w:val="en-US"/>
        </w:rPr>
      </w:pPr>
      <w:r>
        <w:rPr>
          <w:lang w:val="en-US"/>
        </w:rPr>
        <w:t xml:space="preserve">Кленова А.В., Володин И.А., Володина Е.В., Холодова М.В., Нeстеренко О.Н. 2004. Моск. зоопарк. Индивидуальные и половые различия в криках птенцов японского журавля (Grus japonensis) // Научные исследования в зоологических парках, 2004. - С. 103-118. - Вып. 17. - М. Ключевые слова: Grus japonensis (Aves); птенцы; звуковая сигнализация; крики; индивидуальные различия; половые различия; журавли. Материал для исследования был собран в Питомнике редких видов журавлей Окского государственного биосферного заповедника. Объектом исследования послужили 6 (3 самцов и 3 самок) рожденных в неволе птенцов японского журавля (ЯЖ) в возрасте 40 дней. Индивидуальная изменчивость тональных сигналов позволяет различать птенцов ЯЖ по их крикам сразу после рождения. Эти различия лежат в основе дальнейшего развития индивидуальности в криках молодых ЯЖ, которые приобретают важное значение позднее, при образовании предотлетных скоплений и на зимовках. Половые различия в криках птенцов выражены слабее, чем индивидуальные и позволяют определять пол с вероятностью до 90%. Эти данные могут быть использованы для разработки метода акустического определения пола у птенцов ЯЖ. Россия, Биол. ф-т МГУ им. М. В. Ломоносова, Москва. Ил. 1. Табл. 5. Библ. 39. </w:t>
      </w:r>
    </w:p>
    <w:p>
      <w:pPr>
        <w:pStyle w:val="Normal"/>
        <w:rPr>
          <w:lang w:val="en-US"/>
        </w:rPr>
      </w:pPr>
      <w:r>
        <w:rPr>
          <w:lang w:val="en-US"/>
        </w:rPr>
        <w:t>Клестов Л.Н., Фасенко Г.В. 1990. Чайковые птицы водохранилищ Днепровского каскада. - Киев, 1990. 50 с.</w:t>
      </w:r>
    </w:p>
    <w:p>
      <w:pPr>
        <w:pStyle w:val="Normal"/>
        <w:rPr>
          <w:rFonts w:eastAsia="MS Mincho;Arial Unicode MS"/>
        </w:rPr>
      </w:pPr>
      <w:r>
        <w:rPr>
          <w:rFonts w:eastAsia="MS Mincho;Arial Unicode MS"/>
        </w:rPr>
        <w:t xml:space="preserve">Клестов Н.Л. 1983. Пути охраны и воспроизводства птиц среднеднепровских водохранилищ. Охрана живой природы. М. Внииприрода. М. 1983. - С. 89-91. змееяд, беркут, орёл-карлик, скопа, балобан-распр, мигр. орлан-белохвост-распр. </w:t>
      </w:r>
    </w:p>
    <w:p>
      <w:pPr>
        <w:pStyle w:val="Normal"/>
        <w:rPr>
          <w:lang w:val="en-US"/>
        </w:rPr>
      </w:pPr>
      <w:r>
        <w:rPr>
          <w:lang w:val="en-US"/>
        </w:rPr>
        <w:t>Клестов Н.Л. 1987. Охотничьи водно-болотные птицы водохранилищ среднего Днепра. - Киев, 1987. 56 с.</w:t>
      </w:r>
    </w:p>
    <w:p>
      <w:pPr>
        <w:pStyle w:val="Normal"/>
        <w:rPr>
          <w:lang w:val="en-US"/>
        </w:rPr>
      </w:pPr>
      <w:r>
        <w:rPr>
          <w:lang w:val="en-US"/>
        </w:rPr>
        <w:t>Клестов Н.Л. 1994. Список птиц для кадастра охотничьих животных Украины // Матеріали I-ї конференції молодих орнітологів України. Чернівці, 1994. С.</w:t>
      </w:r>
    </w:p>
    <w:p>
      <w:pPr>
        <w:pStyle w:val="Normal"/>
        <w:rPr/>
      </w:pPr>
      <w:r>
        <w:rPr>
          <w:lang w:val="en-US"/>
        </w:rPr>
        <w:t xml:space="preserve">Клестов Н.Л. 1995. Глухарь в Украине: распространение, состояние ресурсов и охрана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69-70.</w:t>
      </w:r>
    </w:p>
    <w:p>
      <w:pPr>
        <w:pStyle w:val="Normal"/>
        <w:rPr/>
      </w:pPr>
      <w:r>
        <w:rPr/>
        <w:t xml:space="preserve">Клестов Н.Л. 2005. Зимовка вальдшнепа </w:t>
      </w:r>
      <w:r>
        <w:rPr>
          <w:i/>
          <w:lang w:val="en-US"/>
        </w:rPr>
        <w:t>Scolopax</w:t>
      </w:r>
      <w:r>
        <w:rPr>
          <w:i/>
        </w:rPr>
        <w:t xml:space="preserve"> </w:t>
      </w:r>
      <w:r>
        <w:rPr>
          <w:i/>
          <w:lang w:val="en-US"/>
        </w:rPr>
        <w:t>rusticola</w:t>
      </w:r>
      <w:r>
        <w:rPr/>
        <w:t xml:space="preserve"> в Черкасской области // </w:t>
      </w:r>
      <w:r>
        <w:rPr>
          <w:i/>
        </w:rPr>
        <w:t>Рус. орнитол. журн</w:t>
      </w:r>
      <w:r>
        <w:rPr/>
        <w:t>. 14. - 282. - С. 251 [1992].</w:t>
      </w:r>
    </w:p>
    <w:p>
      <w:pPr>
        <w:pStyle w:val="Normal"/>
        <w:rPr>
          <w:lang w:val="en-US"/>
        </w:rPr>
      </w:pPr>
      <w:r>
        <w:rPr>
          <w:lang w:val="en-US"/>
        </w:rPr>
        <w:t>Клестов Н.Л. 2005. Зимовка вальдшнепа Scolopax rusticola в Черкасской области // Рус. орнитол. журн. 14 (282): 251 [1992].</w:t>
      </w:r>
    </w:p>
    <w:p>
      <w:pPr>
        <w:pStyle w:val="Normal"/>
        <w:rPr/>
      </w:pPr>
      <w:r>
        <w:rPr>
          <w:lang w:val="en-US"/>
        </w:rPr>
        <w:t>Клестов Н.Л., Гаврись Г.Г. 1991. О расселении желтоголовой трясогузки на территории Украин</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1. </w:t>
      </w:r>
      <w:r>
        <w:rPr>
          <w:rFonts w:eastAsia="Times New Roman" w:cs="Times New Roman"/>
          <w:lang w:val="en-US"/>
        </w:rPr>
        <w:t>–</w:t>
      </w:r>
      <w:r>
        <w:rPr>
          <w:lang w:val="en-US"/>
        </w:rPr>
        <w:t xml:space="preserve"> С. 279-280.</w:t>
      </w:r>
    </w:p>
    <w:p>
      <w:pPr>
        <w:pStyle w:val="Normal"/>
        <w:rPr/>
      </w:pPr>
      <w:r>
        <w:rPr>
          <w:lang w:val="en-US"/>
        </w:rPr>
        <w:t>Клестов Н.Л., Гаврись Г.Г. 1995. Роль природно-заповедного фонда украинской части долин</w:t>
      </w:r>
      <w:r>
        <w:rPr>
          <w:rFonts w:eastAsia="Times New Roman" w:cs="Times New Roman"/>
          <w:lang w:val="en-US"/>
        </w:rPr>
        <w:t>ы</w:t>
      </w:r>
      <w:r>
        <w:rPr>
          <w:lang w:val="en-US"/>
        </w:rPr>
        <w:t xml:space="preserve"> Десн</w:t>
      </w:r>
      <w:r>
        <w:rPr>
          <w:rFonts w:eastAsia="Times New Roman" w:cs="Times New Roman"/>
          <w:lang w:val="en-US"/>
        </w:rPr>
        <w:t>ы</w:t>
      </w:r>
      <w:r>
        <w:rPr>
          <w:lang w:val="en-US"/>
        </w:rPr>
        <w:t xml:space="preserve"> в сохранении орнитофаун</w:t>
      </w:r>
      <w:r>
        <w:rPr>
          <w:rFonts w:eastAsia="Times New Roman" w:cs="Times New Roman"/>
          <w:lang w:val="en-US"/>
        </w:rPr>
        <w:t>ы</w:t>
      </w:r>
      <w:r>
        <w:rPr>
          <w:lang w:val="en-US"/>
        </w:rPr>
        <w:t xml:space="preserve"> // Заповедн</w:t>
      </w:r>
      <w:r>
        <w:rPr>
          <w:rFonts w:eastAsia="Times New Roman" w:cs="Times New Roman"/>
          <w:lang w:val="en-US"/>
        </w:rPr>
        <w:t>ы</w:t>
      </w:r>
      <w:r>
        <w:rPr>
          <w:lang w:val="en-US"/>
        </w:rPr>
        <w:t>е территории и охрана биологического разнообразия: Мат-л</w:t>
      </w:r>
      <w:r>
        <w:rPr>
          <w:rFonts w:eastAsia="Times New Roman" w:cs="Times New Roman"/>
          <w:lang w:val="en-US"/>
        </w:rPr>
        <w:t>ы</w:t>
      </w:r>
      <w:r>
        <w:rPr>
          <w:lang w:val="en-US"/>
        </w:rPr>
        <w:t xml:space="preserve"> Российско</w:t>
      </w:r>
      <w:r>
        <w:rPr>
          <w:rFonts w:eastAsia="Times New Roman" w:cs="Times New Roman"/>
          <w:lang w:val="en-US"/>
        </w:rPr>
        <w:t>–</w:t>
      </w:r>
      <w:r>
        <w:rPr>
          <w:lang w:val="en-US"/>
        </w:rPr>
        <w:t>Украинской конфер. “Природн</w:t>
      </w:r>
      <w:r>
        <w:rPr>
          <w:rFonts w:eastAsia="Times New Roman" w:cs="Times New Roman"/>
          <w:lang w:val="en-US"/>
        </w:rPr>
        <w:t>ы</w:t>
      </w:r>
      <w:r>
        <w:rPr>
          <w:lang w:val="en-US"/>
        </w:rPr>
        <w:t>е резерват</w:t>
      </w:r>
      <w:r>
        <w:rPr>
          <w:rFonts w:eastAsia="Times New Roman" w:cs="Times New Roman"/>
          <w:lang w:val="en-US"/>
        </w:rPr>
        <w:t>ы</w:t>
      </w:r>
      <w:r>
        <w:rPr>
          <w:lang w:val="en-US"/>
        </w:rPr>
        <w:t xml:space="preserve"> и охрана биол. разнообразия среднего течения Дес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Нерусса, 1995. </w:t>
      </w:r>
      <w:r>
        <w:rPr>
          <w:rFonts w:eastAsia="Times New Roman" w:cs="Times New Roman"/>
          <w:lang w:val="en-US"/>
        </w:rPr>
        <w:t>–</w:t>
      </w:r>
      <w:r>
        <w:rPr>
          <w:lang w:val="en-US"/>
        </w:rPr>
        <w:t xml:space="preserve"> С. 23-26.</w:t>
      </w:r>
    </w:p>
    <w:p>
      <w:pPr>
        <w:pStyle w:val="Normal"/>
        <w:rPr>
          <w:rFonts w:eastAsia="MS Mincho;Arial Unicode MS"/>
          <w:lang w:val="en-US"/>
        </w:rPr>
      </w:pPr>
      <w:r>
        <w:rPr>
          <w:rFonts w:eastAsia="MS Mincho;Arial Unicode MS"/>
          <w:lang w:val="en-US"/>
        </w:rPr>
        <w:t xml:space="preserve">Клестов Н.Л., Гаврись Г.Г. 1995. Роль природно-заповедного фонда Украинской части долины Десны в сохранении орнитофауны // Заповед. территории и охрана биол. разнообразия, 1995, 23-26. Ключевые слова: авифауна; меры по охране; роль заповедных территорий; долина Десны. Перечень существующих и предложения по организации новых заказников в украинской части долины р. Десны (Черниговская и Сумская области). Имеются указания на гнездование здесь красношейной поганки, скопы, змееяда, черного аиста, серого журавля, регионально редких видов уток, чаек и куликов. Библ. 5. Ресурсы охотничьих птиц и их использование. </w:t>
      </w:r>
    </w:p>
    <w:p>
      <w:pPr>
        <w:pStyle w:val="Normal"/>
        <w:rPr/>
      </w:pPr>
      <w:r>
        <w:rPr>
          <w:lang w:val="en-US"/>
        </w:rPr>
        <w:t>Клестов Н.Л., Гаврись Г.Г. 1996. Сер</w:t>
      </w:r>
      <w:r>
        <w:rPr>
          <w:rFonts w:eastAsia="Times New Roman" w:cs="Times New Roman"/>
          <w:lang w:val="en-US"/>
        </w:rPr>
        <w:t>ы</w:t>
      </w:r>
      <w:r>
        <w:rPr>
          <w:lang w:val="en-US"/>
        </w:rPr>
        <w:t xml:space="preserve">й журавль (Grus grus) в Украине: территориальное размещение, численность и охрана // Праці Українського орнітологічного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192-201.</w:t>
      </w:r>
    </w:p>
    <w:p>
      <w:pPr>
        <w:pStyle w:val="Normal"/>
        <w:rPr>
          <w:lang w:val="en-US"/>
        </w:rPr>
      </w:pPr>
      <w:r>
        <w:rPr>
          <w:lang w:val="en-US"/>
        </w:rPr>
        <w:t xml:space="preserve">Клестов Н.Л., Гаврись Г.Г., Андриевская Е.Л. 1995 Территории Украины, важные для сохранения видового разнообразия птиц </w:t>
      </w:r>
      <w:r>
        <w:rPr>
          <w:color w:val="000000"/>
          <w:lang w:val="en-US"/>
        </w:rPr>
        <w:t xml:space="preserve">Киев </w:t>
      </w:r>
      <w:r>
        <w:rPr>
          <w:lang w:val="en-US"/>
        </w:rPr>
        <w:t>Ураинское общество охраны птиц 38</w:t>
      </w:r>
      <w:r>
        <w:rPr/>
        <w:t xml:space="preserve"> с.</w:t>
      </w:r>
    </w:p>
    <w:p>
      <w:pPr>
        <w:pStyle w:val="Normal"/>
        <w:rPr>
          <w:rFonts w:eastAsia="MS Mincho;Arial Unicode MS"/>
        </w:rPr>
      </w:pPr>
      <w:r>
        <w:rPr>
          <w:rFonts w:eastAsia="MS Mincho;Arial Unicode MS"/>
        </w:rPr>
        <w:t xml:space="preserve">Клестов Н.Л., Лепешков А.В. 1985. Особенности формирования и современное состояние населения птиц Днепродзержинского водохранилища // Орнитология. - вып. 20. М. Изд. МГУ. 1985. - С. 113-119. орлан-белохвост-распр, биотоп, числ. чёрный коршун, пустельга-распр, биотоп. </w:t>
      </w:r>
    </w:p>
    <w:p>
      <w:pPr>
        <w:pStyle w:val="Normal"/>
        <w:rPr>
          <w:lang w:val="en-US"/>
        </w:rPr>
      </w:pPr>
      <w:r>
        <w:rPr>
          <w:lang w:val="en-US"/>
        </w:rPr>
        <w:t>Клестов Н.Л., Пшеничный Я.В. 1994. К орнитофауне Светловодского регионального ландшафтного парка // Матеріали I-ї конференції молодих орнітологів України. Чернівці, 1994. С.</w:t>
      </w:r>
    </w:p>
    <w:p>
      <w:pPr>
        <w:pStyle w:val="Normal"/>
        <w:rPr>
          <w:lang w:val="en-US"/>
        </w:rPr>
      </w:pPr>
      <w:r>
        <w:rPr>
          <w:lang w:val="en-US"/>
        </w:rPr>
        <w:t>Клестов Н.Л., Фесенко Г.В. 1990. Чайковые птицы водохранилищ днепровского каскада Киев инст-т зоологии АН СССР 50</w:t>
      </w:r>
      <w:r>
        <w:rPr/>
        <w:t xml:space="preserve"> с.</w:t>
      </w:r>
    </w:p>
    <w:p>
      <w:pPr>
        <w:pStyle w:val="Normal"/>
        <w:rPr/>
      </w:pPr>
      <w:r>
        <w:rPr>
          <w:lang w:val="en-US"/>
        </w:rPr>
        <w:t>Клестов Н.Л., Фесенко И.Г. 1986. Утки на зимовках // Охотник и р</w:t>
      </w:r>
      <w:r>
        <w:rPr>
          <w:rFonts w:eastAsia="Times New Roman" w:cs="Times New Roman"/>
          <w:lang w:val="en-US"/>
        </w:rPr>
        <w:t>ы</w:t>
      </w:r>
      <w:r>
        <w:rPr>
          <w:lang w:val="en-US"/>
        </w:rPr>
        <w:t>болов Украи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Киев: Урожай, 1986. </w:t>
      </w:r>
      <w:r>
        <w:rPr>
          <w:rFonts w:eastAsia="Times New Roman" w:cs="Times New Roman"/>
          <w:lang w:val="en-US"/>
        </w:rPr>
        <w:t>–</w:t>
      </w:r>
      <w:r>
        <w:rPr>
          <w:lang w:val="en-US"/>
        </w:rPr>
        <w:t xml:space="preserve"> С. 105-107.</w:t>
      </w:r>
    </w:p>
    <w:p>
      <w:pPr>
        <w:pStyle w:val="Normal"/>
        <w:rPr/>
      </w:pPr>
      <w:r>
        <w:rPr/>
        <w:t>Клестов Н.Л., Яцук  М.М. 1989. Особенности экологии ворона в урбанизированных ландшафтах // Врановые птицы в естественных и антропогенных ландшафтах. Липецк, 1989. Ч.2. - С. 137-139.</w:t>
      </w:r>
    </w:p>
    <w:p>
      <w:pPr>
        <w:pStyle w:val="Normal"/>
        <w:rPr/>
      </w:pPr>
      <w:r>
        <w:rPr>
          <w:lang w:val="en-US"/>
        </w:rPr>
        <w:t>Клєстов М.Л., Гаврись Г.Г., Кузьменко Ю.В., Новік В.В. 1998. Нарис фауни хребетних тварин проектованого національного природного парку “Деснянсько</w:t>
      </w:r>
      <w:r>
        <w:rPr>
          <w:rFonts w:eastAsia="Times New Roman" w:cs="Times New Roman"/>
          <w:lang w:val="en-US"/>
        </w:rPr>
        <w:t>–</w:t>
      </w:r>
      <w:r>
        <w:rPr>
          <w:lang w:val="en-US"/>
        </w:rPr>
        <w:t>Старогутський”// Актуальні проблеми створення  Деснянсько</w:t>
      </w:r>
      <w:r>
        <w:rPr>
          <w:rFonts w:eastAsia="Times New Roman" w:cs="Times New Roman"/>
          <w:lang w:val="en-US"/>
        </w:rPr>
        <w:t>–</w:t>
      </w:r>
      <w:r>
        <w:rPr>
          <w:lang w:val="en-US"/>
        </w:rPr>
        <w:t xml:space="preserve">Старогутського нац. природ. парку та перспективи їх вирішення: Мат-ли науково-практич. семінару. </w:t>
      </w:r>
      <w:r>
        <w:rPr>
          <w:rFonts w:eastAsia="Times New Roman" w:cs="Times New Roman"/>
          <w:lang w:val="en-US"/>
        </w:rPr>
        <w:t>–</w:t>
      </w:r>
      <w:r>
        <w:rPr>
          <w:lang w:val="en-US"/>
        </w:rPr>
        <w:t xml:space="preserve"> Київ, 1998. </w:t>
      </w:r>
      <w:r>
        <w:rPr>
          <w:rFonts w:eastAsia="Times New Roman" w:cs="Times New Roman"/>
          <w:lang w:val="en-US"/>
        </w:rPr>
        <w:t>–</w:t>
      </w:r>
      <w:r>
        <w:rPr>
          <w:lang w:val="en-US"/>
        </w:rPr>
        <w:t xml:space="preserve"> С. 93-102.</w:t>
      </w:r>
    </w:p>
    <w:p>
      <w:pPr>
        <w:pStyle w:val="Normal"/>
        <w:rPr>
          <w:lang w:val="en-US"/>
        </w:rPr>
      </w:pPr>
      <w:r>
        <w:rPr>
          <w:lang w:val="en-US"/>
        </w:rPr>
        <w:t>Климашкин О.В. 1998. Сравнительная экология гнездования фоновых видов чайковых птицЦентрального Предкавказья: Автореф. дис. канд. биол. наук. - Ставрополь, 1998. -23 с.</w:t>
      </w:r>
    </w:p>
    <w:p>
      <w:pPr>
        <w:pStyle w:val="Normal"/>
        <w:rPr>
          <w:lang w:val="en-US"/>
        </w:rPr>
      </w:pPr>
      <w:r>
        <w:rPr>
          <w:lang w:val="en-US"/>
        </w:rPr>
        <w:t>Клименко И.А. 1999. Сравнительная характеристика гнездового материала трех видов дендрофильных птиц // Вопросы естествознания. Межвузовск. сборник науч. работ. Вып. 7. - Липецк, 1999. – С.142-145.</w:t>
      </w:r>
    </w:p>
    <w:p>
      <w:pPr>
        <w:pStyle w:val="Normal"/>
        <w:rPr/>
      </w:pPr>
      <w:r>
        <w:rPr>
          <w:lang w:val="en-US"/>
        </w:rPr>
        <w:t xml:space="preserve">Клименко И.А. 2000. Сравнительная морфология гнезд четырех видов дендрофильных птиц // Вопросы естествознания. Вып. 8. - Липецк: ЛГПУ, 2000. </w:t>
      </w:r>
      <w:r>
        <w:rPr>
          <w:rFonts w:eastAsia="Symbol" w:cs="Symbol" w:ascii="Symbol" w:hAnsi="Symbol"/>
          <w:lang w:val="en-US"/>
        </w:rPr>
        <w:t></w:t>
      </w:r>
      <w:r>
        <w:rPr>
          <w:lang w:val="en-US"/>
        </w:rPr>
        <w:t xml:space="preserve"> С. 71 – 73.</w:t>
      </w:r>
    </w:p>
    <w:p>
      <w:pPr>
        <w:pStyle w:val="Normal"/>
        <w:rPr>
          <w:lang w:val="en-US"/>
        </w:rPr>
      </w:pPr>
      <w:r>
        <w:rPr>
          <w:lang w:val="en-US"/>
        </w:rPr>
        <w:t>Клименко И.А., Шубина Ю.Э. 2002. Биотопические особенности гнездостроительного материала певчего дрозда (Turdus philomelos) // История развития идей П.П.Семенова-Тян-Шанского в современной науке и практике школьного образования (Мат. Всероссийск. научн.-практ. конф). Т.2. Липецк, 2002. – С. 51-53.</w:t>
      </w:r>
    </w:p>
    <w:p>
      <w:pPr>
        <w:pStyle w:val="Normal"/>
        <w:rPr>
          <w:lang w:val="en-US"/>
        </w:rPr>
      </w:pPr>
      <w:r>
        <w:rPr>
          <w:lang w:val="en-US"/>
        </w:rPr>
        <w:t>Клименко И.А., Шубина Ю.Э., Можарова Л.Ю. 1999. Состав гнездового материала четырех массовых видов воробьиных птиц Центрального Черноземья // Экологические проблемы Полесья и сопредельных территорий: Материалы 1 Международной научно-практической конференции. Гомель, октябрь, 1999 г. – Гомель, 1999. – С. 66-67.</w:t>
      </w:r>
    </w:p>
    <w:p>
      <w:pPr>
        <w:pStyle w:val="Normal"/>
        <w:rPr>
          <w:color w:val="000000"/>
          <w:lang w:val="en-US"/>
        </w:rPr>
      </w:pPr>
      <w:r>
        <w:rPr>
          <w:color w:val="000000"/>
          <w:lang w:val="en-US"/>
        </w:rPr>
        <w:t>Климик Е.Б., Строков В.В. 1960. Опыт привлечения насекомоядных птиц в парки Москвы. — Охрана природы и озеленение, Вып. 2. М., 1960. - С. 102-108.</w:t>
      </w:r>
    </w:p>
    <w:p>
      <w:pPr>
        <w:pStyle w:val="Normal"/>
        <w:rPr>
          <w:rFonts w:eastAsia="MS Mincho;Arial Unicode MS"/>
          <w:lang w:val="en-US"/>
        </w:rPr>
      </w:pPr>
      <w:r>
        <w:rPr>
          <w:rFonts w:eastAsia="MS Mincho;Arial Unicode MS"/>
          <w:lang w:val="en-US"/>
        </w:rPr>
        <w:t>Климов А. С., Цуриков М. Н. 2005. К изучению питания золотистой щурки (Merops apiaster L.) в волго-уральских песках // Человек и животные. - 2005. - С. 35-37. - Астрахань. Ключевые слова: щурки; Merops apiaster (Aves.); питание; Волго-Уральские пески. В условиях Волго-Уральских песков золотистая щурка использует в пищу насекомых, относящихся примерно к 20 семействам 7 отрядов: перепончатокрылых, жесткокрылых, стрекоз, чешуекрылых, двукрылых, равнокрылых, полужесткокрылых. Чаще др. щурки поедают перепончатокрылых и жуков, реже - стрекоз, чешуекрылых и еще реже - двукрылых, равнокрылых и клопов. Наибольшее разнообразие видов, поедаемых щуркой, также принадлежит жесткокрылым и перепончатокрылым (по 5-7 семейств). Поедаемые щуркой насекомые принадлежат в большинстве своем к дневным летающим видам. Россия, Воронежский гос. ун-т. Табл. 1. Библ. 2</w:t>
      </w:r>
    </w:p>
    <w:p>
      <w:pPr>
        <w:pStyle w:val="Normal"/>
        <w:rPr>
          <w:lang w:val="en-US"/>
        </w:rPr>
      </w:pPr>
      <w:r>
        <w:rPr>
          <w:lang w:val="en-US"/>
        </w:rPr>
        <w:t xml:space="preserve">Климов А.С. 2003. К фауне земноводных и пресмыкающихся национального парка «Орловское Полесье» / А.С. Климов, А.Д. Нумеров, Е.И. Труфанова // Состояние и проблемы экосистем среднерусской лесостепи. – Воронеж, 2003. – С. 17-21. – (Тр. Биол. Учеб.-науч. Центра ВГУ «Веневитиново» ; Вып.16). </w:t>
      </w:r>
    </w:p>
    <w:p>
      <w:pPr>
        <w:pStyle w:val="Normal"/>
        <w:rPr/>
      </w:pPr>
      <w:r>
        <w:rPr/>
        <w:t>Климов А.С. 2007. О численности птиц юго-западной части Баренцева моря в августе 2003 г.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10-212.</w:t>
      </w:r>
    </w:p>
    <w:p>
      <w:pPr>
        <w:pStyle w:val="Normal"/>
        <w:rPr>
          <w:lang w:val="en-US"/>
        </w:rPr>
      </w:pPr>
      <w:r>
        <w:rPr>
          <w:lang w:val="en-US"/>
        </w:rPr>
        <w:t>Климов В.Т., Рябцев В.В., Попов А.В., Смирнова Н.Н., Ивкин В.П. 1993. О выделении псевдотуберкулезного микроба 3 серовара на о.Кунашир // Проблемы природно-очаговых и зоонозных инфекций в Сибири и на Дальнем Востоке, Чита, 1993, с.83-85.</w:t>
      </w:r>
    </w:p>
    <w:p>
      <w:pPr>
        <w:pStyle w:val="Normal"/>
        <w:rPr>
          <w:lang w:val="en-US"/>
        </w:rPr>
      </w:pPr>
      <w:r>
        <w:rPr>
          <w:lang w:val="en-US"/>
        </w:rPr>
        <w:t>Климов С.  М.,  Толмачева Е. И.,  Жураков С., Фролов В. В., Марголин В. А. 1993. Географические особенности окраски яиц озерной чайки // Вид и его продуктивность в ареале: Тезисы IV Совещания. СПб, 1993. - С. 102-103.</w:t>
      </w:r>
    </w:p>
    <w:p>
      <w:pPr>
        <w:pStyle w:val="Normal"/>
        <w:rPr>
          <w:lang w:val="en-US"/>
        </w:rPr>
      </w:pPr>
      <w:r>
        <w:rPr>
          <w:lang w:val="en-US"/>
        </w:rPr>
        <w:t>Климов С. М. 1995. К вопросу эволюции формы и окраски яйца птиц // Экол. и охрана окруж. среды : Тез. докл. 2 Междунар. науч.-практ. конф., [Пермь], 12-15 сент., 1995. Ч. 4. - Пермь, 1995. - С. 92-93. Эволюция формы яйца от типично овоидной (у палеорнисов - П) к каплевидной (у пара- и неорнисов - Н) свидетельствует в пользу последней как наиболее удачной конструкции яйца. Изучение формы яйца неогнатов показало, что у большей части таксонов она овоидная (83%); у 12 из 22 проанализированных отрядов (54, 5%) преобладала овоидная форма, у 6 (27, 3%) - каплевидная, у 4 (18, 2%) встречались оба типа, но преобладала овоидная. Эволюция фоновой окраски скорлупы идет по пути снижения доли окрашенных яиц от П к Н, что связано с расширением типов гнездования от типично наземного открытого к полузакрытому и закрытому. В той же последовательности нарастает доля яиц с рисунком. Появление рисунка связано с эффектом "расчленяющей" окраски. Россия, Липецкий педин-т, г. Липецк. Табл. 1.</w:t>
      </w:r>
    </w:p>
    <w:p>
      <w:pPr>
        <w:pStyle w:val="Normal"/>
        <w:rPr>
          <w:lang w:val="en-US"/>
        </w:rPr>
      </w:pPr>
      <w:r>
        <w:rPr>
          <w:rFonts w:eastAsia="Times New Roman"/>
          <w:lang w:val="en-US"/>
        </w:rPr>
        <w:t xml:space="preserve"> </w:t>
      </w:r>
      <w:r>
        <w:rPr>
          <w:rFonts w:eastAsia="MS Mincho;Arial Unicode MS"/>
          <w:lang w:val="en-US"/>
        </w:rPr>
        <w:t>Климов С. М. 2003. Итоги развития оологии в России и странах содружества в 1999-2003 годах // Актуальные проблемы оологии. - 2003. - С. 5-7. - Липецк. Ключевые слова: оология; итоги развития; 1999-2003 гг. Заметное движение оологического направления возможно при условии разработки простых и надежных методов оологических исследований, а также упорядочивания имеющегося материала и выработки концептуальных решений. Задачи оологии на ближайшую перспективу остаются теми же, к-рые были определены на 2-й оологической конференции, т. к. 5-летний отрезок времени короток для их реализации. 1. Продолжить сбор данных по кладкам и яйцам птиц разных регионов Евразии и публикацию их в виде каталогов или монографий. 2. Сконцентрировать внимание на разработке методов полевого и лабораторного изучения яйца птиц, а так же унификации терминов и понятий. Целесообразно издание руководства по оологии. 3. Развернуть исследования, направленные на изучение меж- и внутрикладковой изменчивости оологических показателей птиц, использования яйца птиц в исследовании вопросов систематики, экологии и эволюции. Россия, Липецкий гос. педагогич. ун-т</w:t>
      </w:r>
    </w:p>
    <w:p>
      <w:pPr>
        <w:pStyle w:val="Normal"/>
        <w:rPr>
          <w:lang w:val="en-US"/>
        </w:rPr>
      </w:pPr>
      <w:r>
        <w:rPr>
          <w:lang w:val="en-US"/>
        </w:rPr>
        <w:t>Климов С. М. 2003. Эколого-эволюционные аспекты изменчивости ооморфологических показателей птиц. Липецк: ЛГПУ. - 208</w:t>
      </w:r>
      <w:r>
        <w:rPr/>
        <w:t xml:space="preserve"> с.</w:t>
      </w:r>
    </w:p>
    <w:p>
      <w:pPr>
        <w:pStyle w:val="Normal"/>
        <w:rPr>
          <w:lang w:val="en-US"/>
        </w:rPr>
      </w:pPr>
      <w:r>
        <w:rPr>
          <w:rFonts w:eastAsia="Times New Roman"/>
          <w:lang w:val="en-US"/>
        </w:rPr>
        <w:t xml:space="preserve"> </w:t>
      </w:r>
      <w:r>
        <w:rPr>
          <w:rFonts w:eastAsia="MS Mincho;Arial Unicode MS"/>
          <w:lang w:val="en-US"/>
        </w:rPr>
        <w:t>Климов С. М., Землянухин А. И., Мельников М. В. 2004. Птицы бассейна Верхнего Дона: Piciformes // Рус. орнитол. ж. Экспресс-вып. - № 251. - 2004, т.13. - С. 75-85. Ключевые слова: ; Piciformes (Aves); распространение; численность; гнездовая биология; видовые очерки; бассейн Верхнего Дона. На Верхнем Дону с конца XIX до конца XX в. отмечено обитание 10 видов дятлов. В конце XIX - первой четверти XX в. вертишейка, большой и малый пестрые были довольно обычными в регионе, зеленый, седой и черный - редкими. Статус среднего, белоспинного и трехпалого дятлов - не вполне ясен. Анализ данных, накопленных в последующие годы, свидетельствует о том, что в регионе по-прежнему обычны вертишейка, большой и малый пестрые ; белоспинный в целом является малочисленным видом, хотя в северной части рассматриваемой территории он довольно редок. Категорию редких видов образуют желна, или черный дятел, седой и средний. Наконец, в группу очень редких видов вошли зеленый и трехпалый. За столетие заметные изменения в численности произошли у трех видов. В сев. областях региона сократилась численность зеленого дятла; в последние годы его стали регистрировать более регулярно южнее, до сев. части Воронежской обл. Белоспинный дятел распространен шире, а его численность местами не уступает большому пестрому дятлу. Ареал среднего дятла образует на Верхнем Дону своеобразное кружево: местами его нет совсем, местами же он редок, малочислен и даже обычен. Это связано с особенностями его биотопического распределения. Средний дятел в своем распространении связан гл. обр. со старыми дубравами или смешанными лесами с дубом. Приведены повидовые сведения о характере пребывания, численности и плотности населения, гнездовой биологии 10 видов Piciformes. Россия, Липецкий гос. педагогич. ун-т, Липецк. Табл. 5. Библ. 41</w:t>
      </w:r>
    </w:p>
    <w:p>
      <w:pPr>
        <w:pStyle w:val="Normal"/>
        <w:rPr>
          <w:lang w:val="en-US"/>
        </w:rPr>
      </w:pPr>
      <w:r>
        <w:rPr>
          <w:lang w:val="en-US"/>
        </w:rPr>
        <w:t>Климов С. М., Мельников М. В. 1996. Динамика ооморфологических показателей Чириковской кологии грача // Экол. и численность вранов. птиц России и сопред. государств : Матер. 4 Совещ. по экол. вранов. птиц, [Казань, 1996]. - Казань, 1996. - С. 89-90. Оологический материал собирался в 1982, 1988-1990, 1994 гг. в колонии грача, расположенной в окр. - С. Чириково Липецкого р-на Липецкой обл. Проанализировано 596 яиц. В 1982 г. колония насчитывала 700-800 пар, в 1988 г. она сократилась до 400, в 1989 - до 250, в 1990 - до 100-150, в 1993 г. птицы покинули колонию и переместились на окраину с. Чириково. Начиная с 1982 г. шло неуклонное уменьшение размеров и объема яиц. Форма яйца оказалась более стабильной величиной. Значение индекса удлиненности составило в 1982 г., 71, 35%, в 1988 -71, 99%, в 1989 - 70, 24%, в 1990 - 71, 22%, в 1994 -71, 39%. Абсолютные и относительные морфол. параметры, проявляли независимый характер хронографической изменчивости с высокой ее амплитудой. Достоверные отличия полученные по всем признакам (Р&lt;&lt;0, 001), начиная с 1988 г., указывают на то, что ежегодно в колонии происходили значительные структурные перестройки. В этот период ежегодно снижалась доля взрослых особей и соотв. увеличивалось кол-во молодых, возможно за счет выселенцев из др. соседних колоний. Анализ окраски яиц грача выявил те же закономерности, что и для морфометрических параметров. Показатель разнообразия в 1988 г. составил 2, 71'+-'0, 06 в 1989 г. 2, 55'+-'0, 07, в 1990 г.- 2, 60'+-'0, 11, в 1994 г. - 2, 75'+-'0, 06. Сравнение яиц из центра и периферии колонии в 1989 и 1994 гг. показало, что в центр. части они крупнее по размерам и объему, что однозначно указывает на разный пространственный характер ее организации. Величина изменчивости всех линейных признаков были выше на периферии колонии (для диаметра и объема Р&lt;&lt;0, 001), тогда как индекс удлиненности дал противоположную картину. Показатель разнообразия качественных признаков (окраска) яиц центр. части колонии в 1989 г. составил 2, 30'+-'0, 09, периферии 2, 71'+-'0, 09. В 1994 г. соотв. 2, 76'+-'0, 06 и 2, 74'+-'0, 06. Эти данные указывают на то, что в 1994 г. сформировалась новая колония, к-рая отличалась от существовавшей ранее по всем морфол. параметрам и организационной структуре. Т. обр., в колонии грача, снижающей свою численность, повышается уровень хронографической изменчивости ооморфологических показателей, идет уменьшение размеров и объема яиц, меняется пространственная структура поселения, что обусловлено возрастанием в ней доли молодых особей и сокращением кол-ва взрослых. Россия, Липецкий педин-т, г. Липецк.</w:t>
      </w:r>
    </w:p>
    <w:p>
      <w:pPr>
        <w:pStyle w:val="Normal"/>
        <w:rPr>
          <w:lang w:val="en-US"/>
        </w:rPr>
      </w:pPr>
      <w:r>
        <w:rPr>
          <w:rFonts w:eastAsia="Times New Roman"/>
          <w:lang w:val="en-US"/>
        </w:rPr>
        <w:t xml:space="preserve"> </w:t>
      </w:r>
      <w:r>
        <w:rPr>
          <w:rFonts w:eastAsia="MS Mincho;Arial Unicode MS"/>
          <w:lang w:val="en-US"/>
        </w:rPr>
        <w:t>Климов С. М., Мельников М. В., Недосекин В. Ю., Землянухин А. И. 2004. Птицы бассейна Верхнего Дона: Columbiformes // Рус. орнитол. ж. Экспресс-вып. - № 259. - 2004, т.13. - С. 363-374. Ключевые слова: голубиные; Columbiformes (Aves); видовые очерки; состояние популяций; численность; плотность населения; гнездовая биология; характер пребывания; бассейн Верхнего Дона. В конце XIX - 1-й четверти XX вв. на Верхнем Дону встречались 1 вид рябков и 4 вида голубиных. Саджа эпизодически залетала в пределы региона. Сизый голубь был обычным, местами многочисленным гнездящимся видом. Клинтух и обыкновенная горлица имели широкое распространение. Вяхирь был распространен более локально и относился к малочисленным видам. Во 2-й половине XX в. произошло значительное снижение численности клинтуха, в регион проникла кольчатая горлица и в настоящее время его плотно заселила. У сизого голубя, вяхиря и обыкновенной горлицы наблюдаются определенные колебания численности. Так, к концу 90-х гг. на большей части региона наблюдался подъем численности вяхиря, затем сменившийся спадом. Менее выраженная картина прослеживалась и у обыкновенной горлицы. Вероятно, это обусловлено увеличением на Верхнем Дону численности лесной (Martes martes) и каменной (M. foina) куниц. Видовые очерки о современном состоянии популяций, характере пребывания, численности и плотности населения, гнездовой биологии саджи (Syrrhaptes paradoxus), вяхиря (Columba palumbus), клинтуха (C. oenas), сизого голубя (C. livia), кольчатой (Streptopelia decaocto) и обыкновенной горлиц (S. turtur). Россия, Липецкий гос. пед. ун-т, Липецк. Ил. 5. Табл. 8. Библ. 32</w:t>
      </w:r>
    </w:p>
    <w:p>
      <w:pPr>
        <w:pStyle w:val="Normal"/>
        <w:rPr>
          <w:lang w:val="en-US"/>
        </w:rPr>
      </w:pPr>
      <w:r>
        <w:rPr>
          <w:lang w:val="en-US"/>
        </w:rPr>
        <w:t>Климов С. М., Овчинникова Н. А., Фролов В. В., Муравьев И. В. 1992. Географическая изменчивость окраски и рисунка яиц грача //  Гнездовая жизнь птиц. Пермь, 1992. - С. 3-8.</w:t>
      </w:r>
    </w:p>
    <w:p>
      <w:pPr>
        <w:pStyle w:val="Normal"/>
        <w:rPr>
          <w:lang w:val="en-US"/>
        </w:rPr>
      </w:pPr>
      <w:r>
        <w:rPr>
          <w:lang w:val="en-US"/>
        </w:rPr>
        <w:t>Климов С. М., Фролов В. В., Муравьев И. В. 1992. Внутрикладковая изменчивость яиц грача в разных частях ареала // Материалы Ш совещания «Экологические проблемы врановых птиц». Ставрополь, 1992. - С. 172 -174.</w:t>
      </w:r>
    </w:p>
    <w:p>
      <w:pPr>
        <w:pStyle w:val="Normal"/>
        <w:rPr>
          <w:lang w:val="en-US"/>
        </w:rPr>
      </w:pPr>
      <w:r>
        <w:rPr>
          <w:lang w:val="en-US"/>
        </w:rPr>
        <w:t>Климов С. М., Фролов В. В., Муравьев И. В., Землянухин А. И. 1995. Морфологическая характеристика яиц грача Центра Европейской части России // Чтения памяти профессора В. В. Станчинского. Смоленск, 1995. Вып. 2.  С. 165 - 168.</w:t>
      </w:r>
    </w:p>
    <w:p>
      <w:pPr>
        <w:pStyle w:val="Normal"/>
        <w:rPr/>
      </w:pPr>
      <w:r>
        <w:rPr/>
        <w:t>Климов С.M. 1988. К гнездовой биологии ремеза в Центральном Черноземье // Сезонные перемещения и структура популяции на</w:t>
        <w:softHyphen/>
        <w:t>земных позвоночных животных. М., 1988. - С. 81-85.</w:t>
      </w:r>
    </w:p>
    <w:p>
      <w:pPr>
        <w:pStyle w:val="Normal"/>
        <w:rPr>
          <w:lang w:val="en-US"/>
        </w:rPr>
      </w:pPr>
      <w:r>
        <w:rPr>
          <w:lang w:val="en-US"/>
        </w:rPr>
        <w:t xml:space="preserve">Климов С.М, Мельников М.В., Миронов В.И., Соколов А.Ю, Нумеров А.Д., Паршина Ю.Э, Бурова Н. 1995. Ооморфологическая характеристика обыкновенной сороки Центрального Черноземья// Социально-орнитологические идеи и предложения. Вып. 5. Ставрополь, 1995. - С. 14-18. </w:t>
      </w:r>
    </w:p>
    <w:p>
      <w:pPr>
        <w:pStyle w:val="Normal"/>
        <w:rPr>
          <w:lang w:val="en-US"/>
        </w:rPr>
      </w:pPr>
      <w:r>
        <w:rPr>
          <w:lang w:val="en-US"/>
        </w:rPr>
        <w:t>Климов С.М. 1979. Вопросы гнездовой жизни сороки в условиях Липецкой области // Экология гнездования птиц и методы ее изучения. Тез. Всесоюзн. конф. молодых ученых. - Самарканд: СГУ, 1979. – С. 101-102.</w:t>
      </w:r>
    </w:p>
    <w:p>
      <w:pPr>
        <w:pStyle w:val="Normal"/>
        <w:rPr>
          <w:lang w:val="en-US"/>
        </w:rPr>
      </w:pPr>
      <w:r>
        <w:rPr>
          <w:lang w:val="en-US"/>
        </w:rPr>
        <w:t>Климов С.М. 1983. Материалы по фауне и экологии хищных птиц Липецкой области // Экология хищных птиц. Материалы 1 совещания по экологии и охране хищных птиц. - М., 1983. - С. 162-163.</w:t>
      </w:r>
    </w:p>
    <w:p>
      <w:pPr>
        <w:pStyle w:val="Normal"/>
        <w:rPr>
          <w:lang w:val="en-US"/>
        </w:rPr>
      </w:pPr>
      <w:r>
        <w:rPr>
          <w:lang w:val="en-US"/>
        </w:rPr>
        <w:t>Климов С.М. 1984. Влияние антропогенных факторов на экологию сороки в условиях Верхнего Подонья // Экология, биоценотическое и хозяйственное значение врановых птиц. - М.: Наука, 1984. – С. 29-34.</w:t>
      </w:r>
    </w:p>
    <w:p>
      <w:pPr>
        <w:pStyle w:val="Normal"/>
        <w:rPr>
          <w:lang w:val="en-US"/>
        </w:rPr>
      </w:pPr>
      <w:r>
        <w:rPr>
          <w:lang w:val="en-US"/>
        </w:rPr>
        <w:t xml:space="preserve">Климов С.М. 1985. К питанию обыкновенного скворца // Орнитология. Вып. 20.  - М.: МГУ, 1985. - С. 183. </w:t>
      </w:r>
    </w:p>
    <w:p>
      <w:pPr>
        <w:pStyle w:val="Normal"/>
        <w:rPr>
          <w:lang w:val="en-US"/>
        </w:rPr>
      </w:pPr>
      <w:r>
        <w:rPr>
          <w:lang w:val="en-US"/>
        </w:rPr>
        <w:t xml:space="preserve">Климов С.М. 1986. Гнездование сороки в Липецкой области // Гнездовая жизнь птиц. - Пермь: ПГПИ, 1986. - С. 93-98. </w:t>
      </w:r>
    </w:p>
    <w:p>
      <w:pPr>
        <w:pStyle w:val="Normal"/>
        <w:rPr>
          <w:lang w:val="en-US"/>
        </w:rPr>
      </w:pPr>
      <w:r>
        <w:rPr>
          <w:lang w:val="en-US"/>
        </w:rPr>
        <w:t>Климов С.М. 1986. О гнездовании белого аиста в Липецкой области // Орнитология. Вып. 21. - М.: МГУ, 1986. - С. 133.</w:t>
      </w:r>
    </w:p>
    <w:p>
      <w:pPr>
        <w:pStyle w:val="Normal"/>
        <w:rPr>
          <w:lang w:val="en-US"/>
        </w:rPr>
      </w:pPr>
      <w:r>
        <w:rPr>
          <w:lang w:val="en-US"/>
        </w:rPr>
        <w:t>Климов С.М. 1987. Влияние антропогенных факторов на популяционную структуру зяблика // Экологические механизмы преобразования популяций животных при антропогенных воздействиях. - Свердловск: Наука, 1987. - С. 38-39.</w:t>
      </w:r>
    </w:p>
    <w:p>
      <w:pPr>
        <w:pStyle w:val="Normal"/>
        <w:rPr>
          <w:lang w:val="en-US"/>
        </w:rPr>
      </w:pPr>
      <w:r>
        <w:rPr>
          <w:lang w:val="en-US"/>
        </w:rPr>
        <w:t xml:space="preserve">Климов С.М. 1987. К питанию обыкновенного скворца // Орнитология. Вып. 22.  - М.: МГУ, 1987. - С. 213. </w:t>
      </w:r>
    </w:p>
    <w:p>
      <w:pPr>
        <w:pStyle w:val="Normal"/>
        <w:rPr>
          <w:lang w:val="en-US"/>
        </w:rPr>
      </w:pPr>
      <w:r>
        <w:rPr>
          <w:lang w:val="en-US"/>
        </w:rPr>
        <w:t>Климов С.М. 1987. Материалы по экологии сороки Верхнего Подонья // Орнитология. Вып. 22. - М.: МГУ, 1987а. - С. 212-213.</w:t>
      </w:r>
    </w:p>
    <w:p>
      <w:pPr>
        <w:pStyle w:val="Normal"/>
        <w:rPr>
          <w:lang w:val="en-US"/>
        </w:rPr>
      </w:pPr>
      <w:r>
        <w:rPr>
          <w:lang w:val="en-US"/>
        </w:rPr>
        <w:t>Климов С.М. 1987. О гнездовании чибиса в антропогенных ландшафтах на Верхнем Дону // Межвузовская конференция молодых ученых. Тезисы докл. - Липецк, 1987. – С.62.</w:t>
      </w:r>
    </w:p>
    <w:p>
      <w:pPr>
        <w:pStyle w:val="Normal"/>
        <w:rPr>
          <w:lang w:val="en-US"/>
        </w:rPr>
      </w:pPr>
      <w:r>
        <w:rPr>
          <w:lang w:val="en-US"/>
        </w:rPr>
        <w:t>Климов С.М. 1988. Гнездование чибиса в антропогенных ландшафтах на Верхнем Дону // Фауна и экология животных лесостепной зоны ЦЧО. - Курск, 1988. – С. 76-83. (Деп. 25.10.1988. № 3398).</w:t>
      </w:r>
    </w:p>
    <w:p>
      <w:pPr>
        <w:pStyle w:val="Normal"/>
        <w:rPr>
          <w:lang w:val="en-US"/>
        </w:rPr>
      </w:pPr>
      <w:r>
        <w:rPr>
          <w:lang w:val="en-US"/>
        </w:rPr>
        <w:t>Климов С.М. 1988. К гнездовой биологии ремеза в Центральном Черноземье // Сезонные перемещения и структура популяций наземных позвоночных животных: Межвуз. сборник научн. трудов. - М.: МГПИ им. В.И.Ленина, 1988в. - С. 81-85.</w:t>
      </w:r>
    </w:p>
    <w:p>
      <w:pPr>
        <w:pStyle w:val="Normal"/>
        <w:rPr>
          <w:lang w:val="en-US"/>
        </w:rPr>
      </w:pPr>
      <w:r>
        <w:rPr>
          <w:lang w:val="en-US"/>
        </w:rPr>
        <w:t>Климов С.М. 1988. Календарь природы г. Липецка и его окрестностей // Природа Липецкой области и ее охрана. Вып. 6. - Воронеж: Центр.-Черн. кн. изд-во, 1988а. – С. 55-72.</w:t>
      </w:r>
    </w:p>
    <w:p>
      <w:pPr>
        <w:pStyle w:val="Normal"/>
        <w:rPr>
          <w:lang w:val="en-US"/>
        </w:rPr>
      </w:pPr>
      <w:r>
        <w:rPr>
          <w:lang w:val="en-US"/>
        </w:rPr>
        <w:t>Климов С.М. 1988. Плодовитость птиц в ландшафтах с разным уровнем антропогенной нарушенности // Межвузовская конференция молодых ученых. Тезисы докладов. - Липецк: ЛГПИ, 1988г. - С. 104.</w:t>
      </w:r>
    </w:p>
    <w:p>
      <w:pPr>
        <w:pStyle w:val="Normal"/>
        <w:rPr>
          <w:lang w:val="en-US"/>
        </w:rPr>
      </w:pPr>
      <w:r>
        <w:rPr>
          <w:lang w:val="en-US"/>
        </w:rPr>
        <w:t>Климов С.М. 1988. Экология и социальное поведение дрозда-рябинника в антропогенных ландшафтах // Экология. - 1988б. - № 1. – С. 86-87.</w:t>
      </w:r>
    </w:p>
    <w:p>
      <w:pPr>
        <w:pStyle w:val="Normal"/>
        <w:rPr>
          <w:lang w:val="en-US"/>
        </w:rPr>
      </w:pPr>
      <w:r>
        <w:rPr>
          <w:lang w:val="en-US"/>
        </w:rPr>
        <w:t>Климов С.М. 1990. Некоторые черты экологии зяблика в антропогенных ландшафтах севера европейской лесостепи СССР // Природные особенности заповедника «Галичья гора». – Воронеж: Изд-во ВГУ, 1990. - С. 128-133.</w:t>
      </w:r>
    </w:p>
    <w:p>
      <w:pPr>
        <w:pStyle w:val="Normal"/>
        <w:rPr/>
      </w:pPr>
      <w:r>
        <w:rPr>
          <w:lang w:val="en-US"/>
        </w:rPr>
        <w:t>Климов С.М. 1990. О стабилизирующей и дестабилизирующей роли антропогенных факторов в формировании у птиц колониального типа гнездования // Современные проблемы изучения колониальности у птиц. Материала 2-го совещания по теоретическим аспектам колониальности у птиц. - Симферополь-Мелитополь: Сонат, 1990. - С. 115-118.</w:t>
      </w:r>
    </w:p>
    <w:p>
      <w:pPr>
        <w:pStyle w:val="Normal"/>
        <w:rPr>
          <w:lang w:val="en-US"/>
        </w:rPr>
      </w:pPr>
      <w:r>
        <w:rPr>
          <w:lang w:val="en-US"/>
        </w:rPr>
        <w:t>Климов С.М. 1990. Экология массовых видов птиц антропогенных ландшафтов Центрального Черноземья // Автореф. дисс. …канд. биол. наук. - М., 1990. – 16 с.</w:t>
      </w:r>
    </w:p>
    <w:p>
      <w:pPr>
        <w:pStyle w:val="Normal"/>
        <w:rPr>
          <w:lang w:val="en-US"/>
        </w:rPr>
      </w:pPr>
      <w:r>
        <w:rPr>
          <w:lang w:val="en-US"/>
        </w:rPr>
        <w:t>Климов С.М. 1991. Влияние антропогенных факторов на популяционную структуру зяблика // Орнитология. Вып. 25. - М.: МГУ, 1991. - С. 195.</w:t>
      </w:r>
    </w:p>
    <w:p>
      <w:pPr>
        <w:pStyle w:val="Normal"/>
        <w:rPr>
          <w:lang w:val="en-US"/>
        </w:rPr>
      </w:pPr>
      <w:r>
        <w:rPr>
          <w:lang w:val="en-US"/>
        </w:rPr>
        <w:t>Климов С.М. 1991. Гнездование большого веретенника в Липецкой области // Изучение редких животных в РСФСР (Материалы к Красной книге). - М., 1991а. - С.129-130.</w:t>
      </w:r>
    </w:p>
    <w:p>
      <w:pPr>
        <w:pStyle w:val="Normal"/>
        <w:rPr>
          <w:lang w:val="en-US"/>
        </w:rPr>
      </w:pPr>
      <w:r>
        <w:rPr>
          <w:lang w:val="en-US"/>
        </w:rPr>
        <w:t>Климов С.М. 1991. О новом подходе к использованию качественных характеристик яиц птиц в популяционных исследованиях // Материалы 10-й Всесоюзной орнит. конф.. Ч. 2. - Минск, 1991. – С. 280-281.</w:t>
      </w:r>
    </w:p>
    <w:p>
      <w:pPr>
        <w:pStyle w:val="Normal"/>
        <w:rPr>
          <w:lang w:val="en-US"/>
        </w:rPr>
      </w:pPr>
      <w:r>
        <w:rPr>
          <w:lang w:val="en-US"/>
        </w:rPr>
        <w:t>Климов С.М. 1991. Размещение и численность зимородка в бассейне верхнего Дона // Изучение редких животных в РСФСР (Материалы к Красной книге). - М., 1991б. - С.132-133.</w:t>
      </w:r>
    </w:p>
    <w:p>
      <w:pPr>
        <w:pStyle w:val="Normal"/>
        <w:rPr>
          <w:lang w:val="en-US"/>
        </w:rPr>
      </w:pPr>
      <w:r>
        <w:rPr>
          <w:lang w:val="en-US"/>
        </w:rPr>
        <w:t>Климов С.М. 1992. Биотопическая разнокачественность яиц сороки // Экологические проблемы врановых птиц. Материалы III совещания. – Ставрополь, 1992. - С. 165-167.</w:t>
      </w:r>
    </w:p>
    <w:p>
      <w:pPr>
        <w:pStyle w:val="Normal"/>
        <w:rPr>
          <w:lang w:val="en-US"/>
        </w:rPr>
      </w:pPr>
      <w:r>
        <w:rPr>
          <w:lang w:val="en-US"/>
        </w:rPr>
        <w:t>Климов С.М. 1993. Методические подходы к оценке окраски птичьего яйца // Современные проблемы оологии. Материалы 1 Международного совещания 14-18 сентября 1993 г..- Липецк, 1993. – С. 66-70.</w:t>
      </w:r>
    </w:p>
    <w:p>
      <w:pPr>
        <w:pStyle w:val="Normal"/>
        <w:rPr>
          <w:lang w:val="en-US"/>
        </w:rPr>
      </w:pPr>
      <w:r>
        <w:rPr>
          <w:lang w:val="en-US"/>
        </w:rPr>
        <w:t>Климов С.М. 1993. Редкие птицы долины Воронежа // Исследования растительного и животного мира северной лесостепи Европейского центра России. - Липецк, 1993. - С. 111-119.</w:t>
      </w:r>
    </w:p>
    <w:p>
      <w:pPr>
        <w:pStyle w:val="Normal"/>
        <w:rPr>
          <w:lang w:val="en-US"/>
        </w:rPr>
      </w:pPr>
      <w:r>
        <w:rPr>
          <w:lang w:val="en-US"/>
        </w:rPr>
        <w:t>Климов С.М. 1994. Воздействие антропогенных факторов на численность и характер размножения чибиса // Экологическая и морфологическая изменчивость животных под влиянием антропических факторов. - Волгоград: Перемена, 1994. - С. 117-120.</w:t>
      </w:r>
    </w:p>
    <w:p>
      <w:pPr>
        <w:pStyle w:val="Normal"/>
        <w:rPr>
          <w:lang w:val="en-US"/>
        </w:rPr>
      </w:pPr>
      <w:r>
        <w:rPr>
          <w:lang w:val="en-US"/>
        </w:rPr>
        <w:t>Климов С.М. 1994. Принцип антропо-экологической оценки региональной фауны птиц. // Птицы Кавказа. – Ставрополь, 1994. - С. 19-22.</w:t>
      </w:r>
    </w:p>
    <w:p>
      <w:pPr>
        <w:pStyle w:val="Normal"/>
        <w:rPr>
          <w:lang w:val="en-US"/>
        </w:rPr>
      </w:pPr>
      <w:r>
        <w:rPr>
          <w:lang w:val="en-US"/>
        </w:rPr>
        <w:t>Климов С.М. 1995. К вопросу эволюции формы и окраски яйца птиц // Экол. и охрана окруж. среды : Тез. докл. 2 Междунар. науч.-практ. конф., [Пермь], 12-15 сент., 1995. Ч. 4. - Пермь, 1995. - С. 92-93. Эволюция формы яйца от типично овоидной (у палеорнисов - П) к каплевидной (у пара- и неорнисов - Н) свидетельствует в пользу последней как наиболее удачной конструкции яйца. Изучение формы яйца неогнатов показало, что у большей части таксонов она овоидная (83%); у 12 из 22 проанализированных отрядов (54,5%) преобладала овоидная форма, у 6 (27,3%) - каплевидная, у 4 (18,2%) встречались оба типа, но преобладала овоидная. Эволюция фоновой окраски скорлупы идет по пути снижения доли окрашенных яиц от П к Н, что связано с расширением типов гнездования от типично наземного открытого к полузакрытому и закрытому. В той же последовательности нарастает доля яиц с рисунком. Появление рисунка связано с эффектом "расчленяющей" окраски. Россия, Липецкий педин-т, г. Липецк. Табл. 1.</w:t>
      </w:r>
    </w:p>
    <w:p>
      <w:pPr>
        <w:pStyle w:val="Normal"/>
        <w:rPr>
          <w:lang w:val="en-US"/>
        </w:rPr>
      </w:pPr>
      <w:r>
        <w:rPr>
          <w:lang w:val="en-US"/>
        </w:rPr>
        <w:t>Климов С.М. 1995. Роль малых заповедных территорий урбанизированных ландшафтов в сохранении фауны (на примере г. Липецка) // Проблемы сохранения разнообразия природы степных и лесостепных регионов. - М.: КМК, 1995. - С. 42-44.</w:t>
      </w:r>
    </w:p>
    <w:p>
      <w:pPr>
        <w:pStyle w:val="Normal"/>
        <w:rPr>
          <w:lang w:val="en-US"/>
        </w:rPr>
      </w:pPr>
      <w:r>
        <w:rPr>
          <w:lang w:val="en-US"/>
        </w:rPr>
        <w:t>Климов С.М. 1995. Состояние и перспективы охраны животного мира памятников природы города Липецка // Город и окружающая среда, устойчивое развитие. – Липецк, 1995. - С. 48-51.</w:t>
      </w:r>
    </w:p>
    <w:p>
      <w:pPr>
        <w:pStyle w:val="Normal"/>
        <w:rPr>
          <w:lang w:val="en-US"/>
        </w:rPr>
      </w:pPr>
      <w:r>
        <w:rPr>
          <w:lang w:val="en-US"/>
        </w:rPr>
        <w:t>Климов С.М. 1996. Особенности питания болотного луня и обыкновенной пустельги в урбанизированном ландшафте // Краеведческие исследования в регионах России. Ч. 1. Зоология. - Орел: ОГПУ, 1996. - С. 102-103.</w:t>
      </w:r>
    </w:p>
    <w:p>
      <w:pPr>
        <w:pStyle w:val="Normal"/>
        <w:rPr>
          <w:lang w:val="en-US"/>
        </w:rPr>
      </w:pPr>
      <w:r>
        <w:rPr>
          <w:lang w:val="en-US"/>
        </w:rPr>
        <w:t>Климов С.М. 1996. Сравнительный анализ окраски яиц врановых птиц // Экол. и численность вранов. птиц России и сопред. государств : Матер. 4 Совещ. по экол. вранов. птиц, [Казань, 1996]. Казань, 1996. - С. 86-88. Рез-ты сравнительного анализа окраски 5074 яиц 11 видов врановых: доминирующий фон окраски, элементы рисунка, локализация рисунка, распределение пигмента. Сравнение окраски яиц по совокупности признаков показало, что "молодые" виды обладали самыми высокими показателями изменчивости по сравнению со "старыми", за искл. галки, к-рая перейдя от открытого типа гнездования к закрытому, снизила свой окрасочный запас изменчивости яиц. Кластерный анализ окраски яиц врановых птиц выявил, что она подчиняется основным принципам существующей систематики, однако смена типа гнездования может привести к изменению морфол. типа окраски, в частности, разрушению фона, а в последующем и рисунка, напр. при переходе к закрытому типу гнездования. Россия, Московский педун-т, Москва. Ил. 1. Табл. 1.</w:t>
      </w:r>
    </w:p>
    <w:p>
      <w:pPr>
        <w:pStyle w:val="Normal"/>
        <w:rPr/>
      </w:pPr>
      <w:r>
        <w:rPr>
          <w:lang w:val="en-US"/>
        </w:rPr>
        <w:t>Климов С.М. 1997. Биотопическая, межгодовая и сезонная изменчивость яиц обыкновенной сороки (Pica pica) // Орнитологические исследования в России (к 90-летию профессора А.В.Михеева). - Москва</w:t>
      </w:r>
      <w:r>
        <w:rPr>
          <w:rFonts w:eastAsia="Symbol" w:cs="Symbol" w:ascii="Symbol" w:hAnsi="Symbol"/>
          <w:lang w:val="en-US"/>
        </w:rPr>
        <w:t></w:t>
      </w:r>
      <w:r>
        <w:rPr>
          <w:lang w:val="en-US"/>
        </w:rPr>
        <w:t>Улан-Удэ: Изд-во Бурятского госуниверситета, 1997. - С. 116-123.</w:t>
      </w:r>
    </w:p>
    <w:p>
      <w:pPr>
        <w:pStyle w:val="Normal"/>
        <w:rPr>
          <w:lang w:val="en-US"/>
        </w:rPr>
      </w:pPr>
      <w:r>
        <w:rPr>
          <w:lang w:val="en-US"/>
        </w:rPr>
        <w:t>Климов С.М. 1997. Весенне-летняя фауна птиц д. Рязанка и ее окрестностей // Научное наследие П.П.Семенова-Тян-Шанского и его роль в развитии современной науки. - Липецк, 1997. - С. 32-36.</w:t>
      </w:r>
    </w:p>
    <w:p>
      <w:pPr>
        <w:pStyle w:val="Normal"/>
        <w:rPr>
          <w:lang w:val="en-US"/>
        </w:rPr>
      </w:pPr>
      <w:r>
        <w:rPr>
          <w:lang w:val="en-US"/>
        </w:rPr>
        <w:t>Климов С.М. 1997. Внешняя ооморфология как отражение экологической изменчивости и дифференцировки птиц: Автореф. дис. … докт. биол. наук. – Москва, 1997. - 47 с.</w:t>
      </w:r>
    </w:p>
    <w:p>
      <w:pPr>
        <w:pStyle w:val="Normal"/>
        <w:rPr>
          <w:lang w:val="en-US"/>
        </w:rPr>
      </w:pPr>
      <w:r>
        <w:rPr>
          <w:lang w:val="en-US"/>
        </w:rPr>
        <w:t>Климов С.М. 1997. Внешняя оомрфология как отражение экологической изменчивости и дифференцировки птиц // Автореф. дисс. …докт. биол. наук.-  М., 1997. – 48 с.</w:t>
      </w:r>
    </w:p>
    <w:p>
      <w:pPr>
        <w:pStyle w:val="Normal"/>
        <w:rPr>
          <w:lang w:val="en-US"/>
        </w:rPr>
      </w:pPr>
      <w:r>
        <w:rPr>
          <w:lang w:val="en-US"/>
        </w:rPr>
        <w:t>Климов С.М. 1997.К истории изучения врановых птиц Центрального Черноземья // Врановые птицы в антропогенном ландшафте. Межвуз. сборник науч. трудов. Вып. 3. - Липецк: ЛГПИ, 1997. – С. 19-27.</w:t>
      </w:r>
    </w:p>
    <w:p>
      <w:pPr>
        <w:pStyle w:val="Normal"/>
        <w:rPr>
          <w:lang w:val="en-US"/>
        </w:rPr>
      </w:pPr>
      <w:r>
        <w:rPr>
          <w:lang w:val="en-US"/>
        </w:rPr>
        <w:t>Климов С.М. 1998. Биотопические различия гнездовых показателей чибиса // Молодежь и экологические проблемы современности. Матер. II научн.-практ. конф. молодых ученых. – Гомель, 1998. - С. 47-49.</w:t>
      </w:r>
    </w:p>
    <w:p>
      <w:pPr>
        <w:pStyle w:val="Normal"/>
        <w:rPr>
          <w:lang w:val="en-US"/>
        </w:rPr>
      </w:pPr>
      <w:r>
        <w:rPr>
          <w:lang w:val="en-US"/>
        </w:rPr>
        <w:t>Климов С.М. 1998. Изменения в фауне редких видов птиц г. Липецка за 25 лет // Редкие виды птиц Нечерноземного центра России. - М., 1998. - С. 298-301.</w:t>
      </w:r>
    </w:p>
    <w:p>
      <w:pPr>
        <w:pStyle w:val="Normal"/>
        <w:rPr>
          <w:lang w:val="en-US"/>
        </w:rPr>
      </w:pPr>
      <w:r>
        <w:rPr>
          <w:lang w:val="en-US"/>
        </w:rPr>
        <w:t>Климов С.М. 1998. Фауна и население птиц прирусловой части р. Воронеж // Вопросы естествознания. Межвузовск. сборник науч. работ. Вып. 6. - Липецк, 1998. – С. 74-77.</w:t>
      </w:r>
    </w:p>
    <w:p>
      <w:pPr>
        <w:pStyle w:val="Normal"/>
        <w:rPr>
          <w:lang w:val="en-US"/>
        </w:rPr>
      </w:pPr>
      <w:r>
        <w:rPr>
          <w:lang w:val="en-US"/>
        </w:rPr>
        <w:t>Климов С.М. 2000. Географическая изменчивость окраски яиц сороки Pica pica // Рус. орнитол. журн. 9 (114): 11-16.</w:t>
      </w:r>
    </w:p>
    <w:p>
      <w:pPr>
        <w:pStyle w:val="Normal"/>
        <w:rPr>
          <w:lang w:val="en-US"/>
        </w:rPr>
      </w:pPr>
      <w:r>
        <w:rPr>
          <w:lang w:val="en-US"/>
        </w:rPr>
        <w:t>Климов С.М. 2000. Географическая изменчивость окраски яиц сороки Pica pica // Русский орнитологический журнал. Экспресс-выпуск № 114. - 2000. – С. 11-16.</w:t>
      </w:r>
    </w:p>
    <w:p>
      <w:pPr>
        <w:pStyle w:val="Normal"/>
        <w:rPr>
          <w:rFonts w:eastAsia="MS Mincho;Arial Unicode MS"/>
          <w:lang w:val="en-US"/>
        </w:rPr>
      </w:pPr>
      <w:r>
        <w:rPr>
          <w:rFonts w:eastAsia="MS Mincho;Arial Unicode MS"/>
          <w:lang w:val="en-US"/>
        </w:rPr>
        <w:t>Климов С.М. 2003. Итоги развития оологии в России и странах содружества в 1999-2003 годах // Актуальные проблемы оологии. - 2003. - С. 5-7. - Липецк. Ключевые слова: оология; итоги развития; 1999-2003 гг. Заметное движение оологического направления возможно при условии разработки простых и надежных методов оологических исследований, а также упорядочивания имеющегося материала и выработки концептуальных решений. Задачи оологии на ближайшую перспективу остаются теми же, к-рые были определены на 2-й оологической конференции. - т. к. 5-летний отрезок времени короток для их реализации. 1. Продолжить сбор данных по кладкам и яйцам птиц разных регионов Евразии и публикацию их в виде каталогов или монографий. 2. Сконцентрировать внимание на разработке методов полевого и лабораторного изучения яйца птиц, а так же унификации терминов и понятий. Целесообразно издание руководства по оологии. 3. Развернуть исследования, направленные на изучение меж- и внутрикладковой изменчивости оологических показателей птиц, использования яйца птиц в исследовании вопросов систематики, экологии и эволюции. Россия, Липецкий гос. педагогич. ун-т</w:t>
      </w:r>
    </w:p>
    <w:p>
      <w:pPr>
        <w:pStyle w:val="Normal"/>
        <w:rPr>
          <w:lang w:val="en-US"/>
        </w:rPr>
      </w:pPr>
      <w:r>
        <w:rPr>
          <w:lang w:val="en-US"/>
        </w:rPr>
        <w:t>Климов С.М. 2003. Некоторые аспекты песенной активности птиц Среднерусской лесостепи // Вопросы естествознания. Межвуз. сб. науч. работ. Вып. 11. Липецк, 2003 – С. 24-27.</w:t>
      </w:r>
    </w:p>
    <w:p>
      <w:pPr>
        <w:pStyle w:val="Normal"/>
        <w:rPr>
          <w:lang w:val="en-US"/>
        </w:rPr>
      </w:pPr>
      <w:r>
        <w:rPr>
          <w:lang w:val="en-US"/>
        </w:rPr>
        <w:t xml:space="preserve">Климов С.М. 2003. Форма и окраска яиц вьюрковых птиц северной Палеарктики // Актуальные проблемы оологии, 2003. - С. 104-110. - Липецк. Ключевые слова: яйца; окраска; форма; вьюрковые; северопалеарктические виды. Даны общие сведения по окраске и форме яиц 20 изученных видов птиц семейства вьюрковых. Россия, Липецкий гос. пед. ун-т, Липецк. Ил. 1. Табл. 4. Библ. 13. </w:t>
      </w:r>
    </w:p>
    <w:p>
      <w:pPr>
        <w:pStyle w:val="Normal"/>
        <w:rPr>
          <w:lang w:val="en-US"/>
        </w:rPr>
      </w:pPr>
      <w:r>
        <w:rPr>
          <w:lang w:val="en-US"/>
        </w:rPr>
        <w:t>Климов С.М. 2003. Эколого-эволюционные аспекты изменчивости ооморфологических показателей птиц. Липецк: Изд-во Липецкого государственного педагогического университета, 2003. – 208 с.</w:t>
      </w:r>
    </w:p>
    <w:p>
      <w:pPr>
        <w:pStyle w:val="Normal"/>
        <w:rPr>
          <w:lang w:val="en-US"/>
        </w:rPr>
      </w:pPr>
      <w:r>
        <w:rPr>
          <w:lang w:val="en-US"/>
        </w:rPr>
        <w:t>Климов С.М. 2004. Скворец Sturnus vulgaris поедает почки груши и яблони // Рус. орнитол. журн. 13 (261): 467 [1985].</w:t>
      </w:r>
    </w:p>
    <w:p>
      <w:pPr>
        <w:pStyle w:val="Normal"/>
        <w:rPr/>
      </w:pPr>
      <w:r>
        <w:rPr/>
        <w:t xml:space="preserve">Климов С.М. 2009. О гнездовании белого аиста </w:t>
      </w:r>
      <w:r>
        <w:rPr>
          <w:i/>
          <w:lang w:val="en-US"/>
        </w:rPr>
        <w:t>Ciconia ciconia</w:t>
      </w:r>
      <w:r>
        <w:rPr/>
        <w:t xml:space="preserve"> в Липецкой области </w:t>
      </w:r>
      <w:r>
        <w:rPr>
          <w:spacing w:val="-2"/>
        </w:rPr>
        <w:t xml:space="preserve">// </w:t>
      </w:r>
      <w:r>
        <w:rPr>
          <w:i/>
          <w:spacing w:val="-2"/>
        </w:rPr>
        <w:t>Рус. орнитол. журн</w:t>
      </w:r>
      <w:r>
        <w:rPr>
          <w:spacing w:val="-2"/>
        </w:rPr>
        <w:t xml:space="preserve">. 18. - 516. - С. </w:t>
      </w:r>
      <w:r>
        <w:rPr/>
        <w:t xml:space="preserve">1746 </w:t>
      </w:r>
      <w:r>
        <w:rPr>
          <w:lang w:val="en-US"/>
        </w:rPr>
        <w:t>[</w:t>
      </w:r>
      <w:r>
        <w:rPr/>
        <w:t>1987</w:t>
      </w:r>
      <w:r>
        <w:rPr>
          <w:lang w:val="en-US"/>
        </w:rPr>
        <w:t>].</w:t>
      </w:r>
    </w:p>
    <w:p>
      <w:pPr>
        <w:pStyle w:val="Normal"/>
        <w:rPr>
          <w:rFonts w:eastAsia="MS Mincho;Arial Unicode MS"/>
          <w:lang w:val="en-US"/>
        </w:rPr>
      </w:pPr>
      <w:r>
        <w:rPr>
          <w:rFonts w:eastAsia="MS Mincho;Arial Unicode MS"/>
          <w:lang w:val="en-US"/>
        </w:rPr>
        <w:t>Климов С.М. Эколого-эволюционные аспекты изменчивости ооморфологических показателей птиц. - Липецк. Ключевые слова: птицы; яйца; ооморфологические показатели; изменчивость; эколого-эволюционные аспекты; обзоры; библ. 426. На основе многолетних исследований автора и обобщения литературных сведений рассматривается меж- и внутривидовая изменчивость ооморфологич. показателей птиц. Приведена оригинальная методика оценки формы и окраски птичьего яйца. Дается подробный обзор ооморфологических х-к птиц Сев. Палеарктики. Выполнен анализ изменчивости оологических показателей птиц разных экологических групп. На его основе сформулированы экологические правила. Предложена гипотеза эволюции формы и окраски птичьего яйца. Россия, Липецкий гос. педагогич. ун-т. Табл. 90. Библ. 426</w:t>
      </w:r>
    </w:p>
    <w:p>
      <w:pPr>
        <w:pStyle w:val="Normal"/>
        <w:rPr>
          <w:lang w:val="en-US"/>
        </w:rPr>
      </w:pPr>
      <w:r>
        <w:rPr>
          <w:lang w:val="en-US"/>
        </w:rPr>
        <w:t xml:space="preserve">Климов С.М., 2003. Константинов В.М., Мельников М.В. Географическая изменчивость ооморфологических показателей обыкновенной сороки (Pica pica) // Актуальные проблемы оологии, 2003. - С. 44-48. - Липецк. Ключевые слова: яйца; морфологические параметры; географическая изменчивость; сорока. Делается попытка масштабного анализа изменчивости количественных оологических показателей обыкновенной сороки для территории СНГ. Учитывая результаты исследований географической изменчивости окраски яиц сороки, выявившие наличие пяти группировок этого вида, пространственное распределение которых в целом соответствует природным зонам, можно говорить о том, что оологический материал позволяет производить дифференцировку внутривидовых структур птиц. Россия, Липецкий гос. пед. ун-т, Липецк. Ил. 1. Табл. 1. </w:t>
      </w:r>
    </w:p>
    <w:p>
      <w:pPr>
        <w:pStyle w:val="Normal"/>
        <w:rPr>
          <w:lang w:val="en-US"/>
        </w:rPr>
      </w:pPr>
      <w:r>
        <w:rPr>
          <w:lang w:val="en-US"/>
        </w:rPr>
        <w:t>Климов С.М., Абрамов А.В., Недосекин В.Ю., Сарычев В.С. 1991. О редких птицах Липецкой области // Изучение редких животных в РСФСР (Материалы к Красной книге). - М., 1991. - С. 109-110.</w:t>
      </w:r>
    </w:p>
    <w:p>
      <w:pPr>
        <w:pStyle w:val="Normal"/>
        <w:rPr>
          <w:lang w:val="en-US"/>
        </w:rPr>
      </w:pPr>
      <w:r>
        <w:rPr>
          <w:lang w:val="en-US"/>
        </w:rPr>
        <w:t>Климов С.М., Абрамов А.В., Ситников В.В., Землянухин А.И. 1995. Материалы о совах Липецкой области // Вопросы естествознания. Вып.3. - Липецк, 1995. – С. 53.</w:t>
      </w:r>
    </w:p>
    <w:p>
      <w:pPr>
        <w:pStyle w:val="Normal"/>
        <w:rPr>
          <w:lang w:val="en-US"/>
        </w:rPr>
      </w:pPr>
      <w:r>
        <w:rPr>
          <w:lang w:val="en-US"/>
        </w:rPr>
        <w:t>Климов С.М., Александров В.Н. 1987. Современное состояние фауны позвоночных животных Верхнего Подонья // Влияние антропогенной трансформации ландшафта на население наземных позвоночных животных. Тезисы Всесоюзного совещания. Ч. 1. – М., 1987. - С. 109-110.</w:t>
      </w:r>
    </w:p>
    <w:p>
      <w:pPr>
        <w:pStyle w:val="Normal"/>
        <w:rPr>
          <w:lang w:val="en-US"/>
        </w:rPr>
      </w:pPr>
      <w:r>
        <w:rPr>
          <w:lang w:val="en-US"/>
        </w:rPr>
        <w:t>Климов С.М., Александров В.Н. 1988. Новые синантропные виды позвоночных животных Центрального Черноземья // Бюлл. МОИП. Отд. биол. - 1988. - Т.93, вып. 1. – С. 68-69.</w:t>
      </w:r>
    </w:p>
    <w:p>
      <w:pPr>
        <w:pStyle w:val="Normal"/>
        <w:rPr>
          <w:lang w:val="en-US"/>
        </w:rPr>
      </w:pPr>
      <w:r>
        <w:rPr>
          <w:lang w:val="en-US"/>
        </w:rPr>
        <w:t>Климов С.М., Александров В.Н. 1988. Сезонная динамика численности врановых птиц в городе Липецке // Бюлл. МОИП. Отд. биол. - 1988а. - Т.93, вып. 3. – С. 68-69.</w:t>
      </w:r>
    </w:p>
    <w:p>
      <w:pPr>
        <w:pStyle w:val="Normal"/>
        <w:rPr>
          <w:lang w:val="en-US"/>
        </w:rPr>
      </w:pPr>
      <w:r>
        <w:rPr>
          <w:lang w:val="en-US"/>
        </w:rPr>
        <w:t>Климов С.М., Александров В.Н. 1990. Гнездование околоводных птиц в урбанизированном ландшафте // Фауна и экология позвоночных животных в антропогенных условиях. - Волгоград: ВГПИ, 1990.  - С. 100-106.</w:t>
      </w:r>
    </w:p>
    <w:p>
      <w:pPr>
        <w:pStyle w:val="Normal"/>
        <w:rPr>
          <w:lang w:val="en-US"/>
        </w:rPr>
      </w:pPr>
      <w:r>
        <w:rPr>
          <w:lang w:val="en-US"/>
        </w:rPr>
        <w:t xml:space="preserve">Климов С.М., Александров В.Н. 1990. Сообщества позвоночных животных как индикатор состояния городских ландшафтов // Региональные эколого-фаунистические исследования как научная основа фаунистического мониторинга, охраны и рационального использования животных. Тезисы докладов. - Курск: КГПИ, 1990. - С. 6-8. </w:t>
      </w:r>
    </w:p>
    <w:p>
      <w:pPr>
        <w:pStyle w:val="Normal"/>
        <w:rPr>
          <w:lang w:val="en-US"/>
        </w:rPr>
      </w:pPr>
      <w:r>
        <w:rPr>
          <w:lang w:val="en-US"/>
        </w:rPr>
        <w:t xml:space="preserve">Климов С.М., Александров В.Н. 1993. Животный мир Липецка и его охрана // Природа Липецкой области и ее охрана. Вып. 7. - Воронеж: Центрально-Черноземное кн. изд-во, 1993. - С. 61-81. </w:t>
      </w:r>
    </w:p>
    <w:p>
      <w:pPr>
        <w:pStyle w:val="Normal"/>
        <w:rPr>
          <w:lang w:val="en-US"/>
        </w:rPr>
      </w:pPr>
      <w:r>
        <w:rPr>
          <w:lang w:val="en-US"/>
        </w:rPr>
        <w:t>Климов С.М., Александров В.Н., Абрамов А.В. 1989. Редкие наземные позвоночные животные долины реки Воронеж // Всесоюзное совещание по проблеме кадастра и учета животного мира. Ч.3. - Уфа, 1989. - С. 104-106.</w:t>
      </w:r>
    </w:p>
    <w:p>
      <w:pPr>
        <w:pStyle w:val="Normal"/>
        <w:rPr>
          <w:lang w:val="en-US"/>
        </w:rPr>
      </w:pPr>
      <w:r>
        <w:rPr>
          <w:lang w:val="en-US"/>
        </w:rPr>
        <w:t>Климов С.М., Быкова А.Ю., Шубина Ю.Э., Мельников М.В. 2000. Плотность махового пера береговой ласточки (Riparia riparia) и ее использование в популяционных исследованиях // Орнитологические исследования в России. - Улан-Удэ: Изд-во Бурятского госуниверситета, 2000. – Вып. 2. – С.166-170.</w:t>
      </w:r>
    </w:p>
    <w:p>
      <w:pPr>
        <w:pStyle w:val="Normal"/>
        <w:rPr>
          <w:lang w:val="en-US"/>
        </w:rPr>
      </w:pPr>
      <w:r>
        <w:rPr>
          <w:lang w:val="en-US"/>
        </w:rPr>
        <w:t>Климов С.М., Венгеров П.Д., Землянухин А.И. 1999. К экологии сойки в условиях Среднерусской лесостепи // Экология и распространение врановых птиц России и сопредельных государств. - Ставрополь: СГУ, 1999. – С. 99-101.</w:t>
      </w:r>
    </w:p>
    <w:p>
      <w:pPr>
        <w:pStyle w:val="Normal"/>
        <w:rPr>
          <w:lang w:val="en-US"/>
        </w:rPr>
      </w:pPr>
      <w:r>
        <w:rPr>
          <w:lang w:val="en-US"/>
        </w:rPr>
        <w:t xml:space="preserve">Климов С.М., Венгеров П.Д., Клишина Е.В. 1994. Изменчивость яиц зяблика как отражение состояния популяции // Экол. и морфол. изменчивость животных под влиянием антроп.факторов, 1994, 104-110. Ключевые слова: зяблик; яйца; размеры, форма, окраска; яйцекладка; состояние популяции; местообитания; Воронежская обл. Материал собран в 1986-1989 гг. на территории Воронежского биосферного заповедника и в лесопарковой зоне г. Воронежа. Анализ формы яиц проводили по фотографическим снимкам, сделанным в природных условиях. Проанализированы форма и окраска 874 яиц (154 кладки). Ср. размер кладки и изменчивость величины кладки были несколько выше в группировке, населяющей территорию заповедника. Ср. размеры яиц (длина и диаметр) также были большими у зябликов из заповедника. В заповеднике форма яиц по годам менялась незначительно, в лесопарковой зоне - отмечена хронографическая изменчивость с цикликой в 2 года. Однако вариабельность формы яиц зяблика в заповеднике выше, чем в лесопарке. Рисунок окраски яиц зябликов в 2-х местообитаниях был сходным, степень хронографической изменчивости рисунка была несколько выше в лесопарковой зоне. Т. обр. ооморфологический анализ группировок зябликов, населяющих различающиеся по степени антропогенного нарушения территории, выявил их неоднородность. Россия, Липецк, педагогический ин-т. Табл. 4. Библ. 21. </w:t>
      </w:r>
    </w:p>
    <w:p>
      <w:pPr>
        <w:pStyle w:val="Normal"/>
        <w:rPr>
          <w:lang w:val="en-US"/>
        </w:rPr>
      </w:pPr>
      <w:r>
        <w:rPr>
          <w:lang w:val="en-US"/>
        </w:rPr>
        <w:t>Климов С.М., Венгеров П.Д., Клишина Е.В. 1994. Изменчивость яиц зяблика как отражение состояния популяции // Экологическая и морфологическая изменчивость животных под влиянием антропических факторов. - Волгоград: Перемена, 1994. - С. 104-109.</w:t>
      </w:r>
    </w:p>
    <w:p>
      <w:pPr>
        <w:pStyle w:val="Normal"/>
        <w:rPr>
          <w:lang w:val="en-US"/>
        </w:rPr>
      </w:pPr>
      <w:r>
        <w:rPr>
          <w:lang w:val="en-US"/>
        </w:rPr>
        <w:t>Климов С.М., Венгеров П.Д., Муравьев И.В., Марголин В.А., Стрелков А.А., Миронов В.И. 1998. Морфологическая характеристика яиц сороки (Pica pica) Европейского центра России // Актуальные проблемы оологии. Мат. 2 международной конференции стран СНГ (14-16 октября 1998 г., г. Липецк). - Липецк: ЛГПИ, 1998. – С. 62-67.</w:t>
      </w:r>
    </w:p>
    <w:p>
      <w:pPr>
        <w:pStyle w:val="Normal"/>
        <w:rPr>
          <w:lang w:val="en-US"/>
        </w:rPr>
      </w:pPr>
      <w:r>
        <w:rPr>
          <w:lang w:val="en-US"/>
        </w:rPr>
        <w:t>Климов С.М., Венгеров П.Д., Толмачева Е.И. 1992. Использование рисунка яйца птиц в изучении родственных связей (на примере чайковых) // Чтения памяти проф. В.В. Станчинского. – Смоленск, 1992. - С. 45-47.</w:t>
      </w:r>
    </w:p>
    <w:p>
      <w:pPr>
        <w:pStyle w:val="Normal"/>
        <w:rPr>
          <w:lang w:val="en-US"/>
        </w:rPr>
      </w:pPr>
      <w:r>
        <w:rPr>
          <w:lang w:val="en-US"/>
        </w:rPr>
        <w:t>Климов С.М., Венгеров П.Д.. Бабенко В.Г., Недосекин В.Ю. 1993. Сравнительный анализ изменчивости количественных и качественных характеристик яиц шести видов крачек // Современные проблемы оологии. Материалы 1 Международного совещания 14-18 сентября 1993 г. - Липецк, 1993. – С. 71-73.</w:t>
      </w:r>
    </w:p>
    <w:p>
      <w:pPr>
        <w:pStyle w:val="Normal"/>
        <w:rPr>
          <w:lang w:val="en-US"/>
        </w:rPr>
      </w:pPr>
      <w:r>
        <w:rPr>
          <w:lang w:val="en-US"/>
        </w:rPr>
        <w:t>Климов С.М., Воробьев Г.П., Комаров Ю.П. 1993. Роль дрозда-рябинника в лесостепных биоценозах Центрального Черноземья // Исследования растительного и животного мира северной лесостепи Европейского центра России. - Липецк, 1993. – С. 125-150.</w:t>
      </w:r>
    </w:p>
    <w:p>
      <w:pPr>
        <w:pStyle w:val="Normal"/>
        <w:rPr>
          <w:lang w:val="en-US"/>
        </w:rPr>
      </w:pPr>
      <w:r>
        <w:rPr>
          <w:lang w:val="en-US"/>
        </w:rPr>
        <w:t>Климов С.М., Ефанова Н.Н., Марголин В.А., Землянухин А.И. 1992. Сравнительный анализ формы яйца врановых птиц // Врановые птицы в антропогенном ландшафте. Межвуз. сб. науч. трудов. Вып. 2. – Липецк: ЛГПИ, 1992. – С. 106-111.</w:t>
      </w:r>
    </w:p>
    <w:p>
      <w:pPr>
        <w:pStyle w:val="Normal"/>
        <w:rPr>
          <w:rFonts w:eastAsia="MS Mincho;Arial Unicode MS"/>
          <w:lang w:val="en-US"/>
        </w:rPr>
      </w:pPr>
      <w:r>
        <w:rPr>
          <w:rFonts w:eastAsia="MS Mincho;Arial Unicode MS"/>
          <w:lang w:val="en-US"/>
        </w:rPr>
        <w:t>Климов С.М., Землянухин А. И., Мельников М. В. 2004. Птицы бассейна Верхнего Дона: Piciformes // Рус. орнитол. ж. Экспресс-вып. - № 251. - 2004. - т.13. - С. 75-85. Ключевые слова: ; Piciformes (Aves); распространение; численность; гнездовая биология; видовые очерки; бассейн Верхнего Дона. На Верхнем Дону с конца XIX до конца XX в. отмечено обитание 10 видов дятлов. В конце XIX - первой четверти XX в. вертишейка, большой и малый пестрые были довольно обычными в регионе, зеленый, седой и черный - редкими. Статус среднего, белоспинного и трехпалого дятлов - не вполне ясен. Анализ данных, накопленных в последующие годы, свидетельствует о том, что в регионе по-прежнему обычны вертишейка, большой и малый пестрые ; белоспинный в целом является малочисленным видом, хотя в северной части рассматриваемой территории он довольно редок. Категорию редких видов образуют желна, или черный дятел, седой и средний. Наконец, в группу очень редких видов вошли зеленый и трехпалый. За столетие заметные изменения в численности произошли у трех видов. В сев. областях региона сократилась численность зеленого дятла; в последние годы его стали регистрировать более регулярно южнее, до сев. части Воронежской обл. Белоспинный дятел распространен шире, а его численность местами не уступает большому пестрому дятлу. Ареал среднего дятла образует на Верхнем Дону своеобразное кружево: местами его нет совсем, местами же он редок, малочислен и даже обычен. Это связано с особенностями его биотопического распределения. Средний дятел в своем распространении связан гл. обр. со старыми дубравами или смешанными лесами с дубом. Приведены повидовые сведения о характере пребывания, численности и плотности населения, гнездовой биологии 10 видов Piciformes. Россия, Липецкий гос. педагогич. ун-т, Липецк. Табл. 5. Библ. 41</w:t>
      </w:r>
    </w:p>
    <w:p>
      <w:pPr>
        <w:pStyle w:val="Normal"/>
        <w:rPr>
          <w:lang w:val="en-US"/>
        </w:rPr>
      </w:pPr>
      <w:r>
        <w:rPr>
          <w:lang w:val="en-US"/>
        </w:rPr>
        <w:t xml:space="preserve">Климов С.М., Землянухин А.И., Абрамов А.В., Мельников М.В. 2001. Усатая синица Panurus biarmicus в Липецкой области // Рус. орнитол. ж. Экспресс-вып. N 130, 2001. - С. 75-76. Ключевые слова: усатые синицы; Panurus biarmicus (Aves); расселение; случаи гнездования; Липецкая обл. </w:t>
      </w:r>
    </w:p>
    <w:p>
      <w:pPr>
        <w:pStyle w:val="Normal"/>
        <w:rPr>
          <w:lang w:val="en-US"/>
        </w:rPr>
      </w:pPr>
      <w:r>
        <w:rPr>
          <w:lang w:val="en-US"/>
        </w:rPr>
        <w:t>Климов С.М., Землянухин А.И., Мельников М.В. 2001. Гусеобразные бассейна Верхнего Дона // Проблемы изучения и охраны гусеобразных птиц Восточной Европы и Северной Азии (Тез. докл. Первого совещания РГГ). – М., 2001. - С. 61-62.</w:t>
      </w:r>
    </w:p>
    <w:p>
      <w:pPr>
        <w:pStyle w:val="Normal"/>
        <w:rPr>
          <w:lang w:val="en-US"/>
        </w:rPr>
      </w:pPr>
      <w:r>
        <w:rPr>
          <w:lang w:val="en-US"/>
        </w:rPr>
        <w:t xml:space="preserve">Климов С.М., Землянухин А.И., Мельников М.В. 2001. Птицы бассейна Верхнего Дона: Galliformes // Рус. орнитол. ж. Экспресс-вып. N 146, 2001. - С. 463-469. Ключевые слова: куриные; Galliformes (Aves); распространение; численность; местообитания; фенология; повидовой обзор; бассейн Верхнего Дона. Обзор опубликованных данных (распространение, численность, местообитания, фенология) с конца XIX в. по конец XX в. Белая куропатка была редким гнездящимся видом моховых болот, во 2-й половине XX в. отмечаются лишь единичные зимние залеты. Тетерев редок на гнездовании, населяет ряд лесных массивов в 5 областях региона, характерны довольно протяженные кочевки, численность сокращается. Глухарь очень редок, гнездится только в Тамбовской обл. Попытка выпуска в начале 80-х гг. в Хреновском бору, видимо, была неудачной, хотя в 1984 г. здесь был отмечен выводок. Рябчик очень редок, его гнездовой ареал отступил от рассматриваемого региона на С.-В. Серая куропатка немногочисленна, местами обычна, численность во 2-й половине XX в. по сравнению с его началом увеличилась. Перепел обычен на пролете, немногочисленный на гнездовании вид, численность во 2-й половине XX в. снижается. Фазанов акклиматизировали в Воронежской обл. южнее рассматриваемого региона, однако пары отмечались в начале 90-х гг. в р-нах бассейна Верхнего Дона. Россия, Ест.-геогр. ф-т, Липецкий гос. пед. ун-т, Липецк. Табл. 5. Библ. 28. </w:t>
      </w:r>
    </w:p>
    <w:p>
      <w:pPr>
        <w:pStyle w:val="Normal"/>
        <w:rPr>
          <w:lang w:val="en-US"/>
        </w:rPr>
      </w:pPr>
      <w:r>
        <w:rPr>
          <w:lang w:val="en-US"/>
        </w:rPr>
        <w:t>Климов С.М., Землянухин А.И., Мельников М.В. 2002. Материалы по экологии ушастой совы Центрального Черноземья // Вопросы естествознания. Межвуз. сб. научн. работ. Вып. 10. Липецк, 2002. – С. 15-18.</w:t>
      </w:r>
    </w:p>
    <w:p>
      <w:pPr>
        <w:pStyle w:val="Normal"/>
        <w:rPr>
          <w:lang w:val="en-US"/>
        </w:rPr>
      </w:pPr>
      <w:r>
        <w:rPr>
          <w:lang w:val="en-US"/>
        </w:rPr>
        <w:t>Климов С.М., Землянухин А.И., Мельников М.В. 2002. Птицы бассейна Верхнего Дона: Cuculiformes, Caprimulgiformes, Apodiformes // Рус. орнитол. журн. 11 (171): 18-23.</w:t>
      </w:r>
    </w:p>
    <w:p>
      <w:pPr>
        <w:pStyle w:val="Normal"/>
        <w:rPr>
          <w:lang w:val="en-US"/>
        </w:rPr>
      </w:pPr>
      <w:r>
        <w:rPr>
          <w:lang w:val="en-US"/>
        </w:rPr>
        <w:t xml:space="preserve">Климов С.М., Землянухин А.И., Мельников М.В. 2003. Птицы бассейна Верхнего Дона: Gruiformes // Рус. орнитол. ж. Экспресс-вып. № 232. - 2003. - т. 12. - С. 867-880. Ключевые слова: журавлеобразные; Gruiformes (Aves); повидовые биол. сведения; характер пребывания; гнездовая биология; миграции; фенология; бассейн Верхнего Дона. В конце XIX-1-й четверти XX вв. в бассейне Верхнего Дона обитали 10 видов журавлеобразных. Обычны были гнездящиеся погоныш, коростель и лысуха. Остальные 6 видов в целом относились к категории редких, хотя в разных р-нах их статус мог заметно различаться. Во 2-й половине XX в. видовой состав журавлеобразных Верхнего Дона в принципе не изменился, однако поменялся статус нек-рых видов. Обычными остаются погоныш, коростель и лысуха, хотя численность погоныша несколько снизилась. Сократилась численность серого журавля. Наиболее ощутимо антропогенная трансформация природы сказалась на состоянии степных видов - дрофы и стрепета. Довольно широко распространенные еще в 1-й четверти XX в., ныне они сохранились лишь в юж. р-нах бассейна Верхнего Дона. Приведены краткие сведения о характере пребывания, гнездовой биологии, миграциях, фенологии 12 видов Gruiformes. Россия, Липецкий гос. педагогич. ун-т, Липецк. Ил. 3. Табл. 7. Библ. 42. </w:t>
      </w:r>
    </w:p>
    <w:p>
      <w:pPr>
        <w:pStyle w:val="Normal"/>
        <w:rPr>
          <w:lang w:val="en-US"/>
        </w:rPr>
      </w:pPr>
      <w:r>
        <w:rPr>
          <w:lang w:val="en-US"/>
        </w:rPr>
        <w:t>Климов С.М., Землянухин А.И., Мельников М.В. 2004. Птицы бассейна Верхнего Дона: Piciformes// Рус. орнитол. журн. 13 (251): 75-85.</w:t>
      </w:r>
    </w:p>
    <w:p>
      <w:pPr>
        <w:pStyle w:val="Normal"/>
        <w:rPr>
          <w:lang w:val="en-US"/>
        </w:rPr>
      </w:pPr>
      <w:r>
        <w:rPr>
          <w:lang w:val="en-US"/>
        </w:rPr>
        <w:t>Климов С.М., Землянухин А.И., Ряховская Е.А., Можарова Л.Ю. 1998. Экология гнездования жулана в бассейне Верхнего Дона // Русский орнитологический журнал. Вып. 109. - 1998 – С. 3-11.</w:t>
      </w:r>
    </w:p>
    <w:p>
      <w:pPr>
        <w:pStyle w:val="Normal"/>
        <w:rPr/>
      </w:pPr>
      <w:r>
        <w:rPr>
          <w:lang w:val="en-US"/>
        </w:rPr>
        <w:t>Климов С.М., Землянухин А.И., Ряховская Е.А., Можарова Л.Ю. 2000. Экология гнездования жулана Lanius collurio в бассейне Верхнего Дона // Рус. орнитол. журн. 9 (109): 3-11.</w:t>
      </w:r>
    </w:p>
    <w:p>
      <w:pPr>
        <w:pStyle w:val="Normal"/>
        <w:rPr>
          <w:lang w:val="en-US"/>
        </w:rPr>
      </w:pPr>
      <w:r>
        <w:rPr>
          <w:lang w:val="en-US"/>
        </w:rPr>
        <w:t xml:space="preserve">Климов С.М., Землянухин А.И., Ряховская Е.А., Можарова Л.Ю. 2000. Экология гнездования жулана Lanius collurio в бассейне Верхнего Дона // Рус. орнитол. ж. Экспресс-вып. N 109, 2000. - С. 3-11. Ключевые слова: сорокопуты; Lanius collurio (Aves); гнездование; экология; бассейн Верхнего Дона. Обобщение собственных и лит. сведений по биологии жуланов: стациальное распределение и численность, сроки прилета, расположение и устройство гнезд, сроки гнездования, величина кладки, размеры и окраска яиц, успешность гнездования. Россия, Липецкий гос. педагогич. ин-т, Липецк. Ил. 1. Табл. 8. Библ. 22. </w:t>
      </w:r>
    </w:p>
    <w:p>
      <w:pPr>
        <w:pStyle w:val="Normal"/>
        <w:rPr>
          <w:lang w:val="en-US"/>
        </w:rPr>
      </w:pPr>
      <w:r>
        <w:rPr>
          <w:lang w:val="en-US"/>
        </w:rPr>
        <w:t xml:space="preserve">Климов С.М., Землянухин А.И., Сарычев В.С., Мельников М.В. 2001. Птицы бассейна Верхнего Дона: Anseriformes // Рус. орнитол. ж. Экспресс-вып. N 149, 2001.- С. 523-543. Ключевые слова: авифауна; гусеобразные; видовой состав; аннотированный список; бассейн Верхнего Дона. </w:t>
      </w:r>
    </w:p>
    <w:p>
      <w:pPr>
        <w:pStyle w:val="Normal"/>
        <w:rPr>
          <w:lang w:val="en-US"/>
        </w:rPr>
      </w:pPr>
      <w:r>
        <w:rPr>
          <w:lang w:val="en-US"/>
        </w:rPr>
        <w:t>Климов С.М., Землянухин А.И., Ситников В.В. 2000. О сроках прилета массовых видов птиц бассейна Верхнего Дона // Природа Верхнего Дона. Вып. 2. - Липецк: ЛГПУ, 2000. - С. 28-31.</w:t>
      </w:r>
    </w:p>
    <w:p>
      <w:pPr>
        <w:pStyle w:val="Normal"/>
        <w:rPr>
          <w:lang w:val="en-US"/>
        </w:rPr>
      </w:pPr>
      <w:r>
        <w:rPr>
          <w:lang w:val="en-US"/>
        </w:rPr>
        <w:t>Климов С.М., Землянухин А.И., Ситников В.В., Мельников М.В., Абрамов А.В. 1999. Редкие птицы и ключевые территории долины реки Воронеж // Редкие виды птиц и ценные орнитологические территории Центрального Черноземья. – Липецк, 1999. – С. 87-89.</w:t>
      </w:r>
    </w:p>
    <w:p>
      <w:pPr>
        <w:pStyle w:val="Normal"/>
        <w:rPr>
          <w:lang w:val="en-US"/>
        </w:rPr>
      </w:pPr>
      <w:r>
        <w:rPr>
          <w:lang w:val="en-US"/>
        </w:rPr>
        <w:t>Климов С.М., И.А., Можарова Л.Ю., Землянухин А.И., Шубина Ю.Э. 1999. К экологии зеленушки в Липецкой области // Экологические проблемы Полесья и сопредельных территорий. Материалы 1 Международной научно-практической конференции, Гомель, октябрь, 1999 г. – Гомель, 1999. – С. 67-68.</w:t>
      </w:r>
    </w:p>
    <w:p>
      <w:pPr>
        <w:pStyle w:val="Normal"/>
        <w:rPr>
          <w:lang w:val="en-US"/>
        </w:rPr>
      </w:pPr>
      <w:r>
        <w:rPr>
          <w:lang w:val="en-US"/>
        </w:rPr>
        <w:t xml:space="preserve">Климов С.М., Константинов В.М., Марголин В.А., Шураков С.А., Фролов В.В., Муравьев И.В., Дугинцов В.А., Борисов В.В., Ляшенко Ю.В., Толин С.А., Реуцкий Н.Д. 1992. Географическая изменчивость формы яйца грача // Экологические проблемы врановых птиц. Материалы III совещания. – Ставрополь, 1992. - С. 167-169. </w:t>
      </w:r>
    </w:p>
    <w:p>
      <w:pPr>
        <w:pStyle w:val="Normal"/>
        <w:rPr>
          <w:lang w:val="en-US"/>
        </w:rPr>
      </w:pPr>
      <w:r>
        <w:rPr>
          <w:lang w:val="en-US"/>
        </w:rPr>
        <w:t xml:space="preserve">Климов С.М., Константинов В.М., Мельников М.В. 2003. Географическая изменчивость ооморфологических показателей обыкновенной сороки  (Pica pica) // Актуальные проблемы оологии. Материалы III Международной конференции стран СНГ. – Липецк, 2003. - С. 44-48. </w:t>
      </w:r>
    </w:p>
    <w:p>
      <w:pPr>
        <w:pStyle w:val="Normal"/>
        <w:rPr/>
      </w:pPr>
      <w:r>
        <w:rPr>
          <w:lang w:val="en-US"/>
        </w:rPr>
        <w:t>Климов С.М., Марголин В.А., Землянухин А.И. 1998. К оологической характеристике сойки и галки // Вопросы естествознания. Вып. 6. - Липецк: ЛГПИ, 1998. - С. 72-74.</w:t>
      </w:r>
    </w:p>
    <w:p>
      <w:pPr>
        <w:pStyle w:val="Normal"/>
        <w:rPr>
          <w:rFonts w:eastAsia="MS Mincho;Arial Unicode MS"/>
          <w:lang w:val="en-US"/>
        </w:rPr>
      </w:pPr>
      <w:r>
        <w:rPr>
          <w:rFonts w:eastAsia="MS Mincho;Arial Unicode MS"/>
          <w:lang w:val="en-US"/>
        </w:rPr>
        <w:t>Климов С.М., Мельников М. В., Недосекин В. Ю., Землянухин А. И. 2004. Птицы бассейна Верхнего Дона: Columbiformes // Рус. орнитол. ж. Экспресс-вып. - № 259. - 2004. - т.13. - С. 363-374. Ключевые слова: голубиные; Columbiformes (Aves); видовые очерки; состояние популяций; численность; плотность населения; гнездовая биология; характер пребывания; бассейн Верхнего Дона. В конце XIX - 1-й четверти XX вв. на Верхнем Дону встречались 1 вид рябков и 4 вида голубиных. Саджа эпизодически залетала в пределы региона. Сизый голубь был обычным, местами многочисленным гнездящимся видом. Клинтух и обыкновенная горлица имели широкое распространение. Вяхирь был распространен более локально и относился к малочисленным видам. Во 2-й половине XX в. произошло значительное снижение численности клинтуха, в регион проникла кольчатая горлица и в настоящее время его плотно заселила. У сизого голубя, вяхиря и обыкновенной горлицы наблюдаются определенные колебания численности. Так, к концу 90-х гг. на большей части региона наблюдался подъем численности вяхиря, затем сменившийся спадом. Менее выраженная картина прослеживалась и у обыкновенной горлицы. Вероятно, это обусловлено увеличением на Верхнем Дону численности лесной (Martes martes) и каменной (M. foina) куниц. Видовые очерки о современном состоянии популяций, характере пребывания, численности и плотности населения, гнездовой биологии саджи (Syrrhaptes paradoxus), вяхиря (Columba palumbus), клинтуха (C. oenas), сизого голубя (C. livia), кольчатой (Streptopelia decaocto) и обыкновенной горлиц (S. turtur). Россия, Липецкий гос. пед. ун-т, Липецк. Ил. 5. Табл. 8. Библ. 32</w:t>
      </w:r>
    </w:p>
    <w:p>
      <w:pPr>
        <w:pStyle w:val="Normal"/>
        <w:rPr>
          <w:lang w:val="en-US"/>
        </w:rPr>
      </w:pPr>
      <w:r>
        <w:rPr>
          <w:lang w:val="en-US"/>
        </w:rPr>
        <w:t>Климов С.М., Мельников М.В. 1996. Динамика ооморфологических показателей Чириковской колонии грача // Экология и численность врановых птиц России и сопредельных государств. – Казань, 1996. - С. 89-90.</w:t>
      </w:r>
    </w:p>
    <w:p>
      <w:pPr>
        <w:pStyle w:val="Normal"/>
        <w:rPr>
          <w:lang w:val="en-US"/>
        </w:rPr>
      </w:pPr>
      <w:r>
        <w:rPr>
          <w:lang w:val="en-US"/>
        </w:rPr>
        <w:t>Климов С.М., Мельников М.В. 1999. Малая крачка (Sterna albifrons Pall.) в Липецкой области // Редкие виды птиц и ценные орнитологические территории Центрального Черноземья. – Липецк, 1999. – С. 91.</w:t>
      </w:r>
    </w:p>
    <w:p>
      <w:pPr>
        <w:pStyle w:val="Normal"/>
        <w:rPr>
          <w:lang w:val="en-US"/>
        </w:rPr>
      </w:pPr>
      <w:r>
        <w:rPr>
          <w:lang w:val="en-US"/>
        </w:rPr>
        <w:t>Климов С.М., Мельников М.В. 1999. Размещение гнезд и успешность размножения сороки в условиях бассейна Верхнего Дона // Экология и распространение врановых птиц России и сопредельных государств. - Ставрополь: СГУ, 1999. – С.101-105.</w:t>
      </w:r>
    </w:p>
    <w:p>
      <w:pPr>
        <w:pStyle w:val="Normal"/>
        <w:rPr>
          <w:lang w:val="en-US"/>
        </w:rPr>
      </w:pPr>
      <w:r>
        <w:rPr>
          <w:lang w:val="en-US"/>
        </w:rPr>
        <w:t>Климов С.М., Мельников М.В. 2001. Многолетняя динамика численности и пространственной организации поселений сорок в условиях Среднерусской лесостепи // Врановые птицы в антропогенном ландшафте. Вып. 4. Межвуз. сборник науч. тр. - Липецк: ЛГПУ, 2001. – С. 42-50.</w:t>
      </w:r>
    </w:p>
    <w:p>
      <w:pPr>
        <w:pStyle w:val="Normal"/>
        <w:rPr/>
      </w:pPr>
      <w:r>
        <w:rPr>
          <w:lang w:val="en-US"/>
        </w:rPr>
        <w:t xml:space="preserve">Климов С.М., Мельников М.В., Виноградова В.В. 2000. К гнездовой экологии городской ласточки в Липецкой области // Вопросы естествознания. Вып. 8. - Липецк: ЛГПУ, 2000. </w:t>
      </w:r>
      <w:r>
        <w:rPr>
          <w:rFonts w:eastAsia="Symbol" w:cs="Symbol" w:ascii="Symbol" w:hAnsi="Symbol"/>
          <w:lang w:val="en-US"/>
        </w:rPr>
        <w:t></w:t>
      </w:r>
      <w:r>
        <w:rPr>
          <w:lang w:val="en-US"/>
        </w:rPr>
        <w:t xml:space="preserve"> С. 74–76.</w:t>
      </w:r>
    </w:p>
    <w:p>
      <w:pPr>
        <w:pStyle w:val="Normal"/>
        <w:rPr>
          <w:lang w:val="en-US"/>
        </w:rPr>
      </w:pPr>
      <w:r>
        <w:rPr>
          <w:lang w:val="en-US"/>
        </w:rPr>
        <w:t>Климов С.М., Мельников М.В., Землянухин А.И. 2000. Птицы бассейна Верхнего Дона: Podicipediformes, Ciconiiformes, Phoenicopteriformes // Русский орнитологический журнал. Экспресс-выпуск № 116. – 2000. – С. 3-17.</w:t>
      </w:r>
    </w:p>
    <w:p>
      <w:pPr>
        <w:pStyle w:val="Normal"/>
        <w:rPr>
          <w:lang w:val="en-US"/>
        </w:rPr>
      </w:pPr>
      <w:r>
        <w:rPr>
          <w:lang w:val="en-US"/>
        </w:rPr>
        <w:t>Климов С.М., Мельников М.В., Землянухин А.И. 2002. Птицы бассейна Верхнего Дона: Coraciiformes // Рус. орнитол. журн. 11 (172): 27-33.</w:t>
      </w:r>
    </w:p>
    <w:p>
      <w:pPr>
        <w:pStyle w:val="Normal"/>
        <w:rPr>
          <w:lang w:val="en-US"/>
        </w:rPr>
      </w:pPr>
      <w:r>
        <w:rPr>
          <w:lang w:val="en-US"/>
        </w:rPr>
        <w:t>Климов С.М., Мельников М.В., Миронов В.И., Соколов А.Ю., Нумеров А.Д., Паршина Ю.Э., Бурова Н. 1995. Ооморфологическая характеристика сороки Центрального Черноземья // Материалы IХ Межвузовской научной конференции преподавателей, аспирантов и студентов. 1. Общественные и естественные науки. - Липецк: ЛГПИ, 1995. - С. 14-18.</w:t>
      </w:r>
    </w:p>
    <w:p>
      <w:pPr>
        <w:pStyle w:val="Normal"/>
        <w:rPr>
          <w:lang w:val="en-US"/>
        </w:rPr>
      </w:pPr>
      <w:r>
        <w:rPr>
          <w:lang w:val="en-US"/>
        </w:rPr>
        <w:t>Климов С.М., Мельников М.В., Миронов В.И., Соколов А.Ю., Нумеров А.Д., Паршина Ю.Э., Бурова Н. 1995. Ооморфологическая характеристика обыкновенной сороки Центрального Черноземья // Социально-орнитологические идеи и предложения. Вып. 5. - Ставрополь, 1995. - С. 14-18.</w:t>
      </w:r>
    </w:p>
    <w:p>
      <w:pPr>
        <w:pStyle w:val="Normal"/>
        <w:rPr>
          <w:lang w:val="en-US"/>
        </w:rPr>
      </w:pPr>
      <w:r>
        <w:rPr>
          <w:lang w:val="en-US"/>
        </w:rPr>
        <w:t>Климов С.М., Мельников М.В., Недосекин В.Ю., Землянухин А.И. 2004. Птицы бассейна Верхнего Дона: Columbiformes // Рус. орнитол. журн. 13 (259): 363-374.</w:t>
      </w:r>
    </w:p>
    <w:p>
      <w:pPr>
        <w:pStyle w:val="Normal"/>
        <w:rPr>
          <w:lang w:val="en-US"/>
        </w:rPr>
      </w:pPr>
      <w:r>
        <w:rPr>
          <w:lang w:val="en-US"/>
        </w:rPr>
        <w:t xml:space="preserve">Климов С.М., Мельников М.В., Паршина Ю.Э. 1995. Морфологические особенности береговой ласточки в естественных и техногенно нарушенных местообитаниях // Региональные эколого-фаунистические исследования как научная основа фаунистического мониторинга. Тез. докл. науч.-практ. конф. – Ульяновск: Изд. УлГПУ, 1995. – С. 140-143. </w:t>
      </w:r>
    </w:p>
    <w:p>
      <w:pPr>
        <w:pStyle w:val="Normal"/>
        <w:rPr/>
      </w:pPr>
      <w:r>
        <w:rPr>
          <w:lang w:val="en-US"/>
        </w:rPr>
        <w:t>Климов С.М., Мельников М.В., Сарычев В.С., Землянухин А.И. 2002. Птицы бассейна Верхнего Дона: Charadriiformes: Stercorariidae, Laridae и Sternidae // Русский орнитологический журнал.Т. XI. Экспресс-выпуск № 187. СПб., 2002. – С. 511-524.</w:t>
      </w:r>
    </w:p>
    <w:p>
      <w:pPr>
        <w:pStyle w:val="Normal"/>
        <w:rPr>
          <w:lang w:val="en-US"/>
        </w:rPr>
      </w:pPr>
      <w:r>
        <w:rPr>
          <w:lang w:val="en-US"/>
        </w:rPr>
        <w:t>Климов С.М., Мельников М.В., Юнченко А.В. 1997. Диаметр яйца как показатель структуры колонии озерной чайки // Вопросы естествознания. Вып. 5. – Липецк, 1997. - С.14-16.</w:t>
      </w:r>
    </w:p>
    <w:p>
      <w:pPr>
        <w:pStyle w:val="Normal"/>
        <w:rPr>
          <w:lang w:val="en-US"/>
        </w:rPr>
      </w:pPr>
      <w:r>
        <w:rPr>
          <w:lang w:val="en-US"/>
        </w:rPr>
        <w:t>Климов С.М., Можарова Л.Ю., Землянухин А.И. 2001. Экология размножения зяблика в бассейне Верхнего Дона // Гнездовая жизнь птиц. - Пермь: ПГПУ, 2001. - С. 57-65.</w:t>
      </w:r>
    </w:p>
    <w:p>
      <w:pPr>
        <w:pStyle w:val="Normal"/>
        <w:rPr>
          <w:lang w:val="en-US"/>
        </w:rPr>
      </w:pPr>
      <w:r>
        <w:rPr>
          <w:lang w:val="en-US"/>
        </w:rPr>
        <w:t>Климов С.М., Недосекин В.Ю. 1982. О фауне наземных позвоночных животных заповедника «Галичья гора» // Исследование растительного и животного мира заповедника «Галичья гора». - Воронеж: Изд-во ВГУ, 1982. - С. 94-104.</w:t>
      </w:r>
    </w:p>
    <w:p>
      <w:pPr>
        <w:pStyle w:val="Normal"/>
        <w:rPr>
          <w:lang w:val="en-US"/>
        </w:rPr>
      </w:pPr>
      <w:r>
        <w:rPr>
          <w:lang w:val="en-US"/>
        </w:rPr>
        <w:t>Климов С.М., Недосекин В.Ю. 1989. Серый журавль в Липецкой области // Сообщения Прибалтийской комиссии по изучению миграций птиц. № 21. - Тарту, 1989. - С. 66-68.</w:t>
      </w:r>
    </w:p>
    <w:p>
      <w:pPr>
        <w:pStyle w:val="Normal"/>
        <w:rPr>
          <w:lang w:val="en-US"/>
        </w:rPr>
      </w:pPr>
      <w:r>
        <w:rPr>
          <w:lang w:val="en-US"/>
        </w:rPr>
        <w:t>Климов С.М., Овчинникова Н.А. 1984. О некоторых путях приспособления птиц к урбанизированному ландшафту // Птицы и урбанизированный ландшафт. - Каунас, 1984. – С. 69-70.</w:t>
      </w:r>
    </w:p>
    <w:p>
      <w:pPr>
        <w:pStyle w:val="Normal"/>
        <w:rPr>
          <w:lang w:val="en-US"/>
        </w:rPr>
      </w:pPr>
      <w:r>
        <w:rPr>
          <w:lang w:val="en-US"/>
        </w:rPr>
        <w:t xml:space="preserve">Климов С.М., Овчинникова Н.А. 1988. Пространственно-генетическая внутрипопуляционная структура зяблика // Экология популяций. Тезисы докладов Всесоюзного совещания. Ч. 1. - М.: Наука, 1988. - С. 119-120. </w:t>
      </w:r>
    </w:p>
    <w:p>
      <w:pPr>
        <w:pStyle w:val="Normal"/>
        <w:rPr>
          <w:lang w:val="en-US"/>
        </w:rPr>
      </w:pPr>
      <w:r>
        <w:rPr>
          <w:lang w:val="en-US"/>
        </w:rPr>
        <w:t>Климов С.М., Овчинникова Н.А. 1989. Летняя фауна и население птиц Добровского ландшафтного заказника // Всесоюзное совещание по проблеме кадастра и учета животного мира. Ч. 3. - Уфа, 1989. – С. 106-108.</w:t>
      </w:r>
    </w:p>
    <w:p>
      <w:pPr>
        <w:pStyle w:val="Normal"/>
        <w:rPr>
          <w:lang w:val="en-US"/>
        </w:rPr>
      </w:pPr>
      <w:r>
        <w:rPr>
          <w:lang w:val="en-US"/>
        </w:rPr>
        <w:t>Климов С.М., Овчинникова Н.А. 1989. Сравнительная оологическая характеристика врановых птиц // Врановые птицы в естественных и антропогенных ландшафтах. Материалы 2-го Всесоюзного совещания. Ч.1. - Липецк, 1989. – С. 36-39.</w:t>
      </w:r>
    </w:p>
    <w:p>
      <w:pPr>
        <w:pStyle w:val="Normal"/>
        <w:rPr>
          <w:lang w:val="en-US"/>
        </w:rPr>
      </w:pPr>
      <w:r>
        <w:rPr>
          <w:lang w:val="en-US"/>
        </w:rPr>
        <w:t>Климов С.М., Овчинникова Н.А. 1992. Особенности хронографической изменчивости морфологических параметров яиц птиц с разным типом гнездования // Чтения памяти проф. В.В. Станчинского. – Смоленск, 1992. - С.44-45.</w:t>
      </w:r>
    </w:p>
    <w:p>
      <w:pPr>
        <w:pStyle w:val="Normal"/>
        <w:rPr>
          <w:lang w:val="en-US"/>
        </w:rPr>
      </w:pPr>
      <w:r>
        <w:rPr>
          <w:lang w:val="en-US"/>
        </w:rPr>
        <w:t>Климов С.М., Овчинникова Н.А., Архарова О.В. 1992. Исследование пространственной структуры птиц на основе фенетического анализа оологического материала // Врановые птицы в антропогенном ландшафте. Вып. 2. Межвуз. сб. науч. трудов. – Липецк: ЛГПИ, 1992. – С. 45-61.</w:t>
      </w:r>
    </w:p>
    <w:p>
      <w:pPr>
        <w:pStyle w:val="Normal"/>
        <w:rPr>
          <w:lang w:val="en-US"/>
        </w:rPr>
      </w:pPr>
      <w:r>
        <w:rPr>
          <w:lang w:val="en-US"/>
        </w:rPr>
        <w:t>Климов С.М., Овчинникова Н.А., Архарова О.В., Абрамов А.В. 1989. Сравнительная оологическая характеристика врановых птиц // Врановые птицы в естественных и антропогенных ландшафтах. Мат. 2 Всесоюзн. совещ.Ч.1. - Липецк, 1989. – С. 36-39.</w:t>
      </w:r>
    </w:p>
    <w:p>
      <w:pPr>
        <w:pStyle w:val="Normal"/>
        <w:rPr>
          <w:lang w:val="en-US"/>
        </w:rPr>
      </w:pPr>
      <w:r>
        <w:rPr>
          <w:lang w:val="en-US"/>
        </w:rPr>
        <w:t>Климов С.М., Овчинникова Н.А., Архарова О.В., Асоскова Н.И., Марголин В.А., Венгеров П.Д. 1992. Географическая изменчивость окраски яиц серой вороны // Экологические проблемы врановых птиц. Материалы III совещания. – Ставрополь, 1992. - С. 170-171.</w:t>
      </w:r>
    </w:p>
    <w:p>
      <w:pPr>
        <w:pStyle w:val="Normal"/>
        <w:rPr>
          <w:lang w:val="en-US"/>
        </w:rPr>
      </w:pPr>
      <w:r>
        <w:rPr>
          <w:lang w:val="en-US"/>
        </w:rPr>
        <w:t>Климов С.М., Овчинникова Н.А., Архарова О.В., Родимцев А.С., Константинов В.М., Марголин В.А., Дугинцов В.А., Реуцкий Н.Д., Фролов В.В., Муравьев И.В., Ляшенко Ю.В., Иванютенко А.Н., Борисов В.В., Толин С.А. 1990. Опыт оценки пространственной структуры вида методами оологической фонетики (на примере грача) // Материалы Всесоюзного научно-методического совещания зоологов педвузов. Ч.2. – Махачкала, 1990. - С. 107-109.</w:t>
      </w:r>
    </w:p>
    <w:p>
      <w:pPr>
        <w:pStyle w:val="Normal"/>
        <w:rPr>
          <w:lang w:val="en-US"/>
        </w:rPr>
      </w:pPr>
      <w:r>
        <w:rPr>
          <w:lang w:val="en-US"/>
        </w:rPr>
        <w:t>Климов С.М., Овчинникова Н.А., Архарова О.В., Сурнина Е.К. 1993. Сравнительный оологический анализ врановых птиц // Врановые птицы в антропогенном ландшафте. Вып. 1. - Липецк, 1993. - С. 33-44.</w:t>
      </w:r>
    </w:p>
    <w:p>
      <w:pPr>
        <w:pStyle w:val="Normal"/>
        <w:rPr>
          <w:lang w:val="en-US"/>
        </w:rPr>
      </w:pPr>
      <w:r>
        <w:rPr>
          <w:lang w:val="en-US"/>
        </w:rPr>
        <w:t>Климов С.М., Овчинникова Н.А., Архарова О.В., Толмачева Е.И. 1990. Изменчивость качественных признаков яйца грача из разных географических районов СССР // Фенетика природных популяций. Материалы IV Всесоюзного совещания. - М.: Наука. 1990. - С. 115-116.</w:t>
      </w:r>
    </w:p>
    <w:p>
      <w:pPr>
        <w:pStyle w:val="Normal"/>
        <w:rPr>
          <w:lang w:val="en-US"/>
        </w:rPr>
      </w:pPr>
      <w:r>
        <w:rPr>
          <w:lang w:val="en-US"/>
        </w:rPr>
        <w:t>Климов С.М., Овчинникова Н.А., Архарова О.В., Шураков С.А. Родимцев А.С., Константинов В.М., Марголин В.А., Дугинцов В.А., Реуцкий Н.Д., Фролов В.В., Муравьев И.В., Ляшенко Ю.В., Иванютенко А.А., Борисов В.В., Толин С.А. 1992. Географическая изменчивость окраски и рисунка яиц грача. // Гнездовая жизнь птиц. - Пермь: ПГПИ, 1992. - С. 3-8.</w:t>
      </w:r>
    </w:p>
    <w:p>
      <w:pPr>
        <w:pStyle w:val="Normal"/>
        <w:rPr>
          <w:lang w:val="en-US"/>
        </w:rPr>
      </w:pPr>
      <w:r>
        <w:rPr>
          <w:lang w:val="en-US"/>
        </w:rPr>
        <w:t>Климов С.М., Овчинникова Н.А., Архарова О.В., Шураков С.А., Родимцев А.С., Константинов В.М., Марголин В.А., Дугинцов В.А. Реуцкий Н.Д., Фролов В.В., Муравьев И.В., Ляшенко Ю.В., Иванютенко А.Н., Борисов В.В., Толин С.А. 1992. Географическая изменчивость окраски и рисунка яиц грача // Гнездовая жизнь птиц. – Пермь, 1992. – С. 3 – 8.</w:t>
      </w:r>
    </w:p>
    <w:p>
      <w:pPr>
        <w:pStyle w:val="Normal"/>
        <w:rPr>
          <w:lang w:val="en-US"/>
        </w:rPr>
      </w:pPr>
      <w:r>
        <w:rPr>
          <w:lang w:val="en-US"/>
        </w:rPr>
        <w:t>Климов С.М., Овчинникова Н.А., Константинов В.М., Венгеров П.Д., Родимцев А.С., Марголин В.А., Тучин А.В. 1992. Исследование пространственной структуры популяций сороки методом оологической фенетики. // Гнездовая жизнь птиц. - Пермь: ПГПИ, 1992. - С. 8-11.</w:t>
      </w:r>
    </w:p>
    <w:p>
      <w:pPr>
        <w:pStyle w:val="Normal"/>
        <w:rPr>
          <w:lang w:val="en-US"/>
        </w:rPr>
      </w:pPr>
      <w:r>
        <w:rPr>
          <w:lang w:val="en-US"/>
        </w:rPr>
        <w:t xml:space="preserve">Климов С.М., Овчинникова Н.А., Паршина Ю.Э. 1996. Меж- и внутрикладковая изменчивость яиц грача и сороки // Экол. и численность вранов. птиц России и сопред. государств : Матер. 4 Совещ. по экол. вранов. птиц, [Казань, 1996]. - Казань, 1996. - С. 90-91. В 1975-1990 гг. в Липецкой обл. проанализировали 75 кладок грача и 103 сороки. Уровень межкладковой изменчивости выше у грача. При среднерасчетной величине кладки в 4 яйца она варьирует от 2 до 6. У сороки ср. величина кладки составляет 6 яиц (от 3 до 9), а уровень изменчивости по длине - 5, 89%, по диаметру - 3, 89%. Анализ ооморфологических признаков с разным числом яиц выявил след. особенности: у грача с увеличением числа яиц в кладке повышается уровень внутрикладковой изменчивости; для сороки получена обратная картина. Для грача анализ проведен по изменению диаметра как более стабильной величины. В кладке с 3 яйцами уровень изменчивости составил 3, 32%, 4-3, 38%, 5-5, 43%; для сороки: с 5 яиц - 4, 21%, 6-4, 0%, 7-4, 01%, 8-3, 70%. Изменчивость по длине яиц грача при ср. величине кладки в 4 яйца составила 5, 40%, по диаметру -2, 67%; у сороки соотв. 5, 25 и 3, 53%. Анализ для кладок с разным числом яиц показал: у грача и у сороки уровень изменчивости снижается от кладок с небольшим числом яиц к крупным кладкам. Это связано с неодинаковым вкладом разных возрастных групп в поддержании популяционного гомеостаза. Молодые птицы обычно несут небольшое число яиц, но т. к. в размножении принимает участие большая их доля, то и изменчивость признаков оказывается повышенной. Кол-во птиц старших возрастных групп уменьшается в популяции (закономерно с этим снижается и число генотипов), поэтому для поддержания гомеостаза своей возрастной группы они откладывают большее число яиц. Разный способ гнездования грача (колониальный) и сороки (единичный) отразился на характере меж- и внутрикладковой изменчивости их яиц. </w:t>
      </w:r>
    </w:p>
    <w:p>
      <w:pPr>
        <w:pStyle w:val="Normal"/>
        <w:rPr>
          <w:lang w:val="en-US"/>
        </w:rPr>
      </w:pPr>
      <w:r>
        <w:rPr>
          <w:lang w:val="en-US"/>
        </w:rPr>
        <w:t>Климов С.М., Попов С.В. 1999. Осенне-зимние суточные миграции врановых птиц в городе Липецке // Экология и распространение врановых птиц России и сопредельных государств. - Ставрополь: СГУ, 1999. – С. 105-106.</w:t>
      </w:r>
    </w:p>
    <w:p>
      <w:pPr>
        <w:pStyle w:val="Normal"/>
        <w:rPr/>
      </w:pPr>
      <w:r>
        <w:rPr>
          <w:lang w:val="en-US"/>
        </w:rPr>
        <w:t xml:space="preserve">Климов С.М., Пучкова В.А. 2000. Структура маховых и рулевых перьев трех видов врановых птиц // Вопросы естествознания. Вып. 8. - Липецк: ЛГПУ, 2000. </w:t>
      </w:r>
      <w:r>
        <w:rPr>
          <w:rFonts w:eastAsia="Symbol" w:cs="Symbol" w:ascii="Symbol" w:hAnsi="Symbol"/>
          <w:lang w:val="en-US"/>
        </w:rPr>
        <w:t></w:t>
      </w:r>
      <w:r>
        <w:rPr>
          <w:lang w:val="en-US"/>
        </w:rPr>
        <w:t xml:space="preserve">  С. 77 – 78.</w:t>
      </w:r>
    </w:p>
    <w:p>
      <w:pPr>
        <w:pStyle w:val="Normal"/>
        <w:rPr>
          <w:lang w:val="en-US"/>
        </w:rPr>
      </w:pPr>
      <w:r>
        <w:rPr>
          <w:lang w:val="en-US"/>
        </w:rPr>
        <w:t>Климов С.М., Сазонтов А.Г. 1989. О биоценотической и хозяйственной роли сороки в Центральном Черноземье // Врановые птицы в естественных и антропогенных ландшафтах. Материалы  2-го Всесоюзного совещания. Ч. 3. - Липецк, 1989. – С. 52-55.</w:t>
      </w:r>
    </w:p>
    <w:p>
      <w:pPr>
        <w:pStyle w:val="Normal"/>
        <w:rPr>
          <w:lang w:val="en-US"/>
        </w:rPr>
      </w:pPr>
      <w:r>
        <w:rPr>
          <w:lang w:val="en-US"/>
        </w:rPr>
        <w:t>Климов С.М., Сарычев В.С. 1987. Гнездование мородунки на Верхнем Дону // Орнитология. Вып. 22. - М., 1987. - С. 183.</w:t>
      </w:r>
    </w:p>
    <w:p>
      <w:pPr>
        <w:pStyle w:val="Normal"/>
        <w:rPr>
          <w:lang w:val="en-US"/>
        </w:rPr>
      </w:pPr>
      <w:r>
        <w:rPr>
          <w:lang w:val="en-US"/>
        </w:rPr>
        <w:t>Климов С.М., Сарычев В.С. 1987. Эколого-фаунистический и зоогеографический анализ орнитофауны Липецкой  области //  Конф.  молодых ученых. Тез. докл. - Липецк, 1987. - С. 63.</w:t>
      </w:r>
    </w:p>
    <w:p>
      <w:pPr>
        <w:pStyle w:val="Normal"/>
        <w:rPr/>
      </w:pPr>
      <w:r>
        <w:rPr/>
        <w:t xml:space="preserve">Климов С.М., Сарычев В.С. 2009. Гнездование мородунки </w:t>
      </w:r>
      <w:r>
        <w:rPr>
          <w:i/>
          <w:lang w:val="en-US"/>
        </w:rPr>
        <w:t>Xenus cinereus</w:t>
      </w:r>
      <w:r>
        <w:rPr>
          <w:lang w:val="en-US"/>
        </w:rPr>
        <w:t xml:space="preserve"> </w:t>
      </w:r>
      <w:r>
        <w:rPr/>
        <w:t xml:space="preserve">на Верхнем Дону </w:t>
      </w:r>
      <w:r>
        <w:rPr>
          <w:spacing w:val="-2"/>
        </w:rPr>
        <w:t xml:space="preserve">// </w:t>
      </w:r>
      <w:r>
        <w:rPr>
          <w:i/>
          <w:spacing w:val="-2"/>
        </w:rPr>
        <w:t>Рус. орнитол. журн</w:t>
      </w:r>
      <w:r>
        <w:rPr>
          <w:spacing w:val="-2"/>
        </w:rPr>
        <w:t xml:space="preserve">. 18. - 517. - С. </w:t>
      </w:r>
      <w:r>
        <w:rPr/>
        <w:t xml:space="preserve">1782-1783 </w:t>
      </w:r>
      <w:r>
        <w:rPr>
          <w:lang w:val="en-US"/>
        </w:rPr>
        <w:t>[</w:t>
      </w:r>
      <w:r>
        <w:rPr/>
        <w:t>1987</w:t>
      </w:r>
      <w:r>
        <w:rPr>
          <w:lang w:val="en-US"/>
        </w:rPr>
        <w:t>].</w:t>
      </w:r>
    </w:p>
    <w:p>
      <w:pPr>
        <w:pStyle w:val="Normal"/>
        <w:rPr>
          <w:lang w:val="en-US"/>
        </w:rPr>
      </w:pPr>
      <w:r>
        <w:rPr>
          <w:lang w:val="en-US"/>
        </w:rPr>
        <w:t>Климов С.М., Сарычев В.С., Землянухин А.И. 1989. Сравнительные аспекты гнездовой  экологии  дроздов  Верхнего Подонья // Гнездовая жизнь птиц. - Пермь, 1989. - С. 58-62.</w:t>
      </w:r>
    </w:p>
    <w:p>
      <w:pPr>
        <w:pStyle w:val="Normal"/>
        <w:rPr>
          <w:lang w:val="en-US"/>
        </w:rPr>
      </w:pPr>
      <w:r>
        <w:rPr>
          <w:lang w:val="en-US"/>
        </w:rPr>
        <w:t>Климов С.М., Сарычев В.С., Землянухин А.И. 1993. Сравнительный анализ яиц большой синицы из заповедника "Галичья гора" и лесопарковой зоны г. Липецка // Вопросы естествознания.  Сб.  научн.  работ молодых ученых. Вып. 1. - Липецк, 1993. - С. 19-20.</w:t>
      </w:r>
    </w:p>
    <w:p>
      <w:pPr>
        <w:pStyle w:val="Normal"/>
        <w:rPr>
          <w:lang w:val="en-US"/>
        </w:rPr>
      </w:pPr>
      <w:r>
        <w:rPr>
          <w:lang w:val="en-US"/>
        </w:rPr>
        <w:t>Климов С.М., Сарычев В.С., Землянухин А.И. 1995. Пространственная структура большой синицы на территориях с разной степенью антропогенной трансформированности // Региональные эколого-фаунистические исследования как научная основа фаунистического мониторинга: Тез. докл. науч.-практ. конф. – Ульяновск: Изд. УлГПУ, 1995. – С. 143-145.</w:t>
      </w:r>
    </w:p>
    <w:p>
      <w:pPr>
        <w:pStyle w:val="Normal"/>
        <w:rPr>
          <w:lang w:val="en-US"/>
        </w:rPr>
      </w:pPr>
      <w:r>
        <w:rPr>
          <w:lang w:val="en-US"/>
        </w:rPr>
        <w:t>Климов С.М., Сарычев В.С., Мельников М.В., Землянухин А.И. 2004. Фауна птиц бассейна Верхнего Дона. Неворобьиные. Липецк: ЛГПУ, 2004. – 224 с.</w:t>
      </w:r>
    </w:p>
    <w:p>
      <w:pPr>
        <w:pStyle w:val="Normal"/>
        <w:rPr>
          <w:lang w:val="en-US"/>
        </w:rPr>
      </w:pPr>
      <w:r>
        <w:rPr>
          <w:lang w:val="en-US"/>
        </w:rPr>
        <w:t>Климов С.М., Сарычев В.С., Недосекин В.Ю. 1990. Современное состояние редких птиц Липецкой области // Редкие виды птиц Центра Нечерноземья.-  М., 1990. - С. 45-47.</w:t>
      </w:r>
    </w:p>
    <w:p>
      <w:pPr>
        <w:pStyle w:val="Normal"/>
        <w:rPr>
          <w:lang w:val="en-US"/>
        </w:rPr>
      </w:pPr>
      <w:r>
        <w:rPr>
          <w:lang w:val="en-US"/>
        </w:rPr>
        <w:t>Климов С.М., Сарычев В.С., Недосекин В.Ю. 1992. Список птиц Липецкой области // Тез.  6-й межвузовск. научн. конф. молодых ученых.-  Липецк, 1992. - С. 161-164.</w:t>
      </w:r>
    </w:p>
    <w:p>
      <w:pPr>
        <w:pStyle w:val="Normal"/>
        <w:rPr>
          <w:lang w:val="en-US"/>
        </w:rPr>
      </w:pPr>
      <w:r>
        <w:rPr>
          <w:lang w:val="en-US"/>
        </w:rPr>
        <w:t>Климов С.М., Сарычев В.С., Недосекин В.Ю. 1997. Размещение и биология грача в Липецкой области // Врановые птицы в антропогенном ландшафте. Вып.3. - Липецк: ЛГПИ, 1997. - С. 27-36.</w:t>
      </w:r>
    </w:p>
    <w:p>
      <w:pPr>
        <w:pStyle w:val="Normal"/>
        <w:rPr>
          <w:lang w:val="en-US"/>
        </w:rPr>
      </w:pPr>
      <w:r>
        <w:rPr>
          <w:lang w:val="en-US"/>
        </w:rPr>
        <w:t xml:space="preserve">Климов С.М., Сарычев В.С., Недосекин В.Ю., Абрамов А.В., Землянухин А.И., Венгеров П.Д., Нумеров А.Д., Мельников М.В., Ситников В.В., Шубина Ю.Э. 1998. Кладки и размеры яиц птиц бассейна Верхнего Дона. - Липецк: ЛГПИ, 1998. - 120 с. </w:t>
      </w:r>
    </w:p>
    <w:p>
      <w:pPr>
        <w:pStyle w:val="Normal"/>
        <w:rPr>
          <w:lang w:val="en-US"/>
        </w:rPr>
      </w:pPr>
      <w:r>
        <w:rPr>
          <w:lang w:val="en-US"/>
        </w:rPr>
        <w:t>Климов С.М., Сарычев В.С., Недосекин В.Ю., Абрамов А.В., Землянухин А.И.,  Венгеров П.Д., Нумеров А.Д., Мельников М.В., Ситников В.В., Шубина Ю.Э. 1998. Кладки и размеры яиц птиц бассейна Верхнего Дона. - Липецк: ЛГПИ, 1998. - 120 с.</w:t>
      </w:r>
    </w:p>
    <w:p>
      <w:pPr>
        <w:pStyle w:val="Normal"/>
        <w:rPr>
          <w:lang w:val="en-US"/>
        </w:rPr>
      </w:pPr>
      <w:r>
        <w:rPr>
          <w:lang w:val="en-US"/>
        </w:rPr>
        <w:t>Климов С.М., Сарычев В.С., Недосекин В.Ю., Александров В.Н. 1994. Изменения в фауне хищных птиц Верхнего Дона за 100 лет // Современное состояние растительного и животного мира Липецкой области и проблемы их охраны. Ч.2. Животный мир и проблемы его охраны. - Липецк: ЛГПИ, 1994. – С. 54-61.</w:t>
      </w:r>
    </w:p>
    <w:p>
      <w:pPr>
        <w:pStyle w:val="Normal"/>
        <w:rPr/>
      </w:pPr>
      <w:r>
        <w:rPr>
          <w:lang w:val="en-US"/>
        </w:rPr>
        <w:t>Климов С.М., Сарычев В.С., Юнченко А.В., Мельников М.В., Землянухин А.И. 2002. Птицы бассейна Верхнего Дона: Charadriiformes: Charadrii //Русский орнитологический журнал. Т. XI. - 2002, Экспресс-выпуск № 191. – С. 659-685.</w:t>
      </w:r>
    </w:p>
    <w:p>
      <w:pPr>
        <w:pStyle w:val="Normal"/>
        <w:rPr>
          <w:lang w:val="en-US"/>
        </w:rPr>
      </w:pPr>
      <w:r>
        <w:rPr>
          <w:lang w:val="en-US"/>
        </w:rPr>
        <w:t>Климов С.М., Толмачева Е.И., Щураков С.А., Фролов В.В., Марголин В.А. 1993. Географические особенности окраски яиц озерной чайки // Современные проблемы оологии. Материалы 1 Международного совещания. - Липецк: ЛГПИ, 1993. - С. 102-103.</w:t>
      </w:r>
    </w:p>
    <w:p>
      <w:pPr>
        <w:pStyle w:val="Normal"/>
        <w:rPr>
          <w:lang w:val="en-US"/>
        </w:rPr>
      </w:pPr>
      <w:r>
        <w:rPr>
          <w:lang w:val="en-US"/>
        </w:rPr>
        <w:t>Климов С.М., Фролов В.В., Муравьев И.В., Борисов В.В., Константинов В.М., Марголин В.А., Родимцев А.С., Толин С.А., Иванютенко А.Н. 1992.  Внутрикладковая изменчивость яиц грача в разных частях ареала // Экологические проблемы врановых птиц. Материалы III совещания. – Ставрополь, 1992. - С. 173-174.</w:t>
      </w:r>
    </w:p>
    <w:p>
      <w:pPr>
        <w:pStyle w:val="Normal"/>
        <w:rPr/>
      </w:pPr>
      <w:r>
        <w:rPr>
          <w:rFonts w:eastAsia="MS Mincho;Arial Unicode MS"/>
          <w:lang w:val="en-US"/>
        </w:rPr>
        <w:t xml:space="preserve">Климов С.М., Фролов В.В., Муравьев И.В., Замлянухин А.И. 1995. Морфологическая характеристика яиц грача центра Европейской части России // Чтения памяти проф. В.В. Станчинского № 2, 1995, </w:t>
      </w:r>
      <w:r>
        <w:rPr>
          <w:lang w:val="en-US"/>
        </w:rPr>
        <w:t xml:space="preserve">- С. </w:t>
      </w:r>
      <w:r>
        <w:rPr>
          <w:rFonts w:eastAsia="MS Mincho;Arial Unicode MS"/>
          <w:lang w:val="en-US"/>
        </w:rPr>
        <w:t xml:space="preserve">165-168. Ключевые слова: грач; яйца; морфологическая характеристика; промеры; окраска; внутрипопуляционная изменчивость. Оологический материал собран в 1990 г. в Липецкой и Пензенской обл. в 5 колониях грача. Обработаны 122 кладки (466 яиц). Снимались основные морфометрические х-ки яиц (длина и диаметр), оценивался уровень внутрикладковой изменчивости; описание окраски и рисунка яиц. Исследования внутрикладковой изменчивости линейных параметров яиц показали, что их ср. значения не отличались ни по длине, ни по диаметру. В разных колониях грача только длина яиц слабо флуктуировала в границах от 0,97 до 1,01, т. е. разница составляла всего 0,04. Откладка яиц у грача происходит в ограниченный репродуктивный срок (&lt;=7 дн); это накладывает отпечаток на морфологический тип яйца, к-рый приближается к некой константной величине. Такая закономерность прослежена на всем ареале грача. Однако изменчивость длины и диаметра яиц внутри кладки у грача также оказались выше в выборках из Пензенской обл. Анализ окраски яиц (фоновая и рисунок) также выявил определенную изменчивость в разных колониях и дал ту же закономерность увеличения (усредненные значения) показателя внутрипопуляционного разнообразия и снижения доли редких фенов для Пензенской обл. Отмечено, что более разнообразна окраска яиц грача в крупных колониях. Т. обр. количественные и качественные ооморфологические признаки дают представление о пространственной структуре вида, отличиях разных хорологических группировок. Россия, Моск. педагогич. гос. ун-т. </w:t>
      </w:r>
    </w:p>
    <w:p>
      <w:pPr>
        <w:pStyle w:val="Normal"/>
        <w:rPr>
          <w:lang w:val="en-US"/>
        </w:rPr>
      </w:pPr>
      <w:r>
        <w:rPr>
          <w:lang w:val="en-US"/>
        </w:rPr>
        <w:t>Климов С.М., Черникова Е.С. 1998. Диалектные названия птиц бассейна Верхнего Дона // Русск. орнитол. журн. Вып. 108. – 1998. – С. 20-23.</w:t>
      </w:r>
    </w:p>
    <w:p>
      <w:pPr>
        <w:pStyle w:val="Normal"/>
        <w:rPr>
          <w:lang w:val="en-US"/>
        </w:rPr>
      </w:pPr>
      <w:r>
        <w:rPr>
          <w:lang w:val="en-US"/>
        </w:rPr>
        <w:t>Климов С.М., Юнченко А.В., Мельников М.В. 1998. Изменчивость ооморфологических показателей чайковых птиц // Молодежь и экологические проблемы современности. Матер. II научн.-практ. конф. молодых ученых. – Гомель, 1998. - С. 49-52.</w:t>
      </w:r>
    </w:p>
    <w:p>
      <w:pPr>
        <w:pStyle w:val="Normal"/>
        <w:rPr>
          <w:lang w:val="en-US"/>
        </w:rPr>
      </w:pPr>
      <w:r>
        <w:rPr>
          <w:lang w:val="en-US"/>
        </w:rPr>
        <w:t>Климов С.М., Юнченко А.В., Мельников М.В. 2000. К экологии размножения большого веретенника Limosa limosa в бассейне Верхнего Дона // Кулики Восточной Европы и Северной Азии на рубеже столетий. Пятое совещание по вопросам изучения и охраны куликов. Программа и тезисы докладов. - М., 2000. – С. 18-19.</w:t>
      </w:r>
    </w:p>
    <w:p>
      <w:pPr>
        <w:pStyle w:val="Normal"/>
        <w:rPr/>
      </w:pPr>
      <w:r>
        <w:rPr>
          <w:lang w:val="en-US"/>
        </w:rPr>
        <w:t>Климов С.М., Юнченко А.В., Мельников М.В. 2002. К экологии размножения большого веретенника в бассейне Верхнего Дона // Изучение куликов Восточной Европы и Северной Азии на рубеже столетий. Мат. IV и V совещ. по вопр. изучения и охраны куликов. Ред. А.О.Шубин, П.С.Томкович. М.: Типография Россельхозакадемии, 2002. – С. 33-35.</w:t>
      </w:r>
    </w:p>
    <w:p>
      <w:pPr>
        <w:pStyle w:val="Normal"/>
        <w:rPr>
          <w:lang w:val="en-US"/>
        </w:rPr>
      </w:pPr>
      <w:r>
        <w:rPr>
          <w:lang w:val="en-US"/>
        </w:rPr>
        <w:t>Климов С.М.. Александров В.Н. 1992. Редкие животные Липецкой области. - Липецк, ЛГПИ, 1992. - 108 с.</w:t>
      </w:r>
    </w:p>
    <w:p>
      <w:pPr>
        <w:pStyle w:val="Normal"/>
        <w:rPr>
          <w:lang w:val="en-US"/>
        </w:rPr>
      </w:pPr>
      <w:r>
        <w:rPr>
          <w:lang w:val="en-US"/>
        </w:rPr>
        <w:t>Климова И. Г., Ладановская Ю. А., Юдина И. Ю. 1997. Заселение гнездовой территории и пространственно-временная микроструктура колоний озерной чайки // Гнездовая жизнь птиц: Межвуз. сб. науч. тр. / Пермский гос. пед. ун-т. - Пермь: 1997. - С.52 - 64, ил.8. - Библиогр.: 3 назв. Исследования проводились на двух островах Ириклинского водохранилища ы Оренбургской области</w:t>
      </w:r>
    </w:p>
    <w:p>
      <w:pPr>
        <w:pStyle w:val="Normal"/>
        <w:rPr>
          <w:lang w:val="en-US"/>
        </w:rPr>
      </w:pPr>
      <w:r>
        <w:rPr>
          <w:lang w:val="en-US"/>
        </w:rPr>
        <w:t>Климова И.Г. 1982. Морфометрическая характеристика яиц озерной чайки на юге Пермской области // Гнездовая жизнь птиц. Пермь: ПГПИ, 1982. - С. 72-78.</w:t>
      </w:r>
    </w:p>
    <w:p>
      <w:pPr>
        <w:pStyle w:val="Normal"/>
        <w:rPr>
          <w:rFonts w:eastAsia="MS Mincho;Arial Unicode MS"/>
          <w:lang w:val="en-US"/>
        </w:rPr>
      </w:pPr>
      <w:r>
        <w:rPr>
          <w:rFonts w:eastAsia="MS Mincho;Arial Unicode MS"/>
          <w:lang w:val="en-US"/>
        </w:rPr>
        <w:t xml:space="preserve">Климова И.Г., Ладановская Ю.А., Юдина И.Ю. 1997. Заселение гнездовой территории и пространственно-временная микроструктура колоний озерной чайки // Гнездов. жизнь птиц, 1997, - С. 52-64. Ключевые слова: чайки; Larus ridibundus (Aves); колония; пространственно-временная микроструктура; заселение гнездовой территории; динамика вылупления птенцов; микроколонии; Оренбуржье. Исследования проводились в Вост. Оренбуржье на 2-х небольших о-вах Ириклинского вдхр. После окончания яйцекладки гнезда озерных чаек были замаркированы и закартированы. По динамике вылупления птенцов судили о процессе заселения территории колонии. Плотность гнездования на острове с горизонтальной поверхностью 1,6 гнезда на 1 м{2} на гнездовой территории 152 м{2}; на скалистом острове на разных склонах - 0,46 гнезд, 0,43 и 0,31 гнезд на 1 м{2}. Подробное описание процесса заселения гнездовой территории. Подтвержден вывод С. П. Харитонова (1981) том, что поселение озерных чаек формируется как групповая структура через образование микроколоний (МК), их нарастание и формирование новых МК. Но новые МК формируются по геометрическому краю от существующих (за редким исключением), а не в промежутках между первыми МК. Вклинивания гнезд внутрь МК, даже при чрезвычайно высокой плотности гнездования не превышали 10%. Анализ структуры поселения озерных чаек, основанный на последовательности появления птенцов в гнездах, позволил дополнить определение МК. Так, МК озерных чаек - это группа соседних гнезд с единым эпицентром, расстояние между к-рыми в начальный период заселения гнездовой территории меньше, чем между гнездами разных МК; МК нарастает по мере заселения гнездовой территории. При высокосинхронизированном ритме гнездовой жизни в период ярко выраженного пика заселения гнездовой территории МК могут нарастать синхронными группами из &gt;=3-5 (до 9 гнезд). При растянутых сроках заселения МК нарастают единичными гнездами и небольшими синхронными группами. Ил. 8. Библ. 3. </w:t>
      </w:r>
    </w:p>
    <w:p>
      <w:pPr>
        <w:pStyle w:val="Normal"/>
        <w:rPr>
          <w:lang w:val="en-US"/>
        </w:rPr>
      </w:pPr>
      <w:r>
        <w:rPr>
          <w:lang w:val="en-US"/>
        </w:rPr>
        <w:t>Климова И.Г., Махрова О.К., Морхова И.А. 2004. Заметки по авифауне устья реки Губерли и долины реки Чебаклы // Материалы к распространению птиц на Урале, в Приуралье и Западной Сибири. Екатеринбург, 2004. - С. 98-99.</w:t>
      </w:r>
    </w:p>
    <w:p>
      <w:pPr>
        <w:pStyle w:val="Normal"/>
        <w:rPr>
          <w:lang w:val="en-US"/>
        </w:rPr>
      </w:pPr>
      <w:r>
        <w:rPr>
          <w:lang w:val="en-US"/>
        </w:rPr>
        <w:t xml:space="preserve">Климова И.Г., Махрова О.К., Сеселкина О.С. 2005. Некоторые дополнения к материалам по авифауне Губерлинских гор // Материалы к распространению птиц на Урале, в Приуралье и Западной Сибири, 2005. - С. 121-124. - Вып.10. - Екатеринбург. Ключевые слова: птицы; фауна; Губерлинские горы; Оренбургская область; Россия. В 2005 г. исследования проводились: с 30 мая по 6 июня и с 11 по 17 июня - в окрестностях д. Хмелевка; с 20 по 23 июня - у д. Казачья Губерля; 24 и 25 июня - в устье Губерли (дом охотника и рыболова). Приведены и некоторые наблюдения 2004 г. Район наблюдений расположен в 40-50 км к западу и юго-западу от г. Орска Оренбурской области. Видовой состав птиц окрестностей г. Орска и Губерлинских гор во многом сходны. Приведен список видов. Россия, Орский гуманитарно-технологический ин-т, Орск Оренбургская обл., 462403. Библ. 4. </w:t>
      </w:r>
    </w:p>
    <w:p>
      <w:pPr>
        <w:pStyle w:val="Normal"/>
        <w:rPr>
          <w:lang w:val="en-US"/>
        </w:rPr>
      </w:pPr>
      <w:r>
        <w:rPr>
          <w:lang w:val="en-US"/>
        </w:rPr>
        <w:t>Климова И.Г., Махрова О.К., Сеселкина О.С. 2005. Некоторые дополнения к материалам по авифауне Губерлинских гор // Материалы к распространению птиц на Урале, в Приуралье и Западной Сибири. Екатеринбург, 2005. - С. 121-124.</w:t>
      </w:r>
    </w:p>
    <w:p>
      <w:pPr>
        <w:pStyle w:val="Normal"/>
        <w:rPr>
          <w:lang w:val="en-US"/>
        </w:rPr>
      </w:pPr>
      <w:r>
        <w:rPr>
          <w:lang w:val="en-US"/>
        </w:rPr>
        <w:t>Климова И.Г., Сеселкина О.С., Кривова С.А. и др. 2003. Материалы по орнитофауне города Орска и его окрестностей // Материалы к распространению птиц на Урале, в Приуралье и Западной Сибири. Екатеринбург, 2003. - С. 116-123.</w:t>
      </w:r>
    </w:p>
    <w:p>
      <w:pPr>
        <w:pStyle w:val="Normal"/>
        <w:rPr>
          <w:lang w:val="en-US"/>
        </w:rPr>
      </w:pPr>
      <w:r>
        <w:rPr>
          <w:lang w:val="en-US"/>
        </w:rPr>
        <w:t xml:space="preserve">Климова И.Г., Сеселкина О.С., Кривова С.А., Терещенко К.Д., Кармилин К.Б., Мурзаваева Э.Ш., Пономаренко А.С., Бабичева А.С. 2002. Использование птицами рыборазводных прудов и отстойников города Орска для гнездования и на пролете. // Адаптация биологических систем к естественным и экстремальным факторам среды. - 2002. - С. 92-93. Челябинск. Ключевые слова: птицы городов; Орск (Оренбургская обл.); авифауна.Орск - крупный промышленный центр Оренбургской обл., где развита металлургическая, нефтехимическая промышленность, машиностроение; город входит в 1-ю десятку г. по кол-ву выбросов загрязняющих в-в. Тем не менее, авифауна города богата и разнообразна: птицы вынуждены приспосабливаться к сложной экол. обстановке города. Околоводные птицы приспособились использовать нек-рые отстойники сточных вод для гнездования и на пролете. Естественные сырые луга заселяются куликами и трясогузками с высокой плотностью, а рыборазводные пруды привлекают массу рыбоядных птиц. Россия, ОГТИ. </w:t>
      </w:r>
    </w:p>
    <w:p>
      <w:pPr>
        <w:pStyle w:val="Normal"/>
        <w:rPr>
          <w:lang w:val="en-US"/>
        </w:rPr>
      </w:pPr>
      <w:r>
        <w:rPr>
          <w:lang w:val="en-US"/>
        </w:rPr>
        <w:t xml:space="preserve">Климова И.Г., Сеселкина О.С., Кривова С.А., Терещенко К.Д., Кармилин К.Б. 2003. Заметки по фауне птиц города Орска // Объед. науч. ж. № 12. - 2003. - С. 63-65. Ключевые слова: птицы городов; Орск; видовой состав; аннотированный список. </w:t>
      </w:r>
    </w:p>
    <w:p>
      <w:pPr>
        <w:pStyle w:val="Normal"/>
        <w:rPr>
          <w:lang w:val="en-US"/>
        </w:rPr>
      </w:pPr>
      <w:r>
        <w:rPr>
          <w:lang w:val="en-US"/>
        </w:rPr>
        <w:t>Климова И.Г., Сеселкина О.С., Махрова О.К. и др. 2004. Дополнения к материалам по авифауне города Орска // Материалы к распространению птиц на Урале, в Приуралье и Западной Сибири. Екатеринбург, 2004. - С. 99-101.</w:t>
      </w:r>
    </w:p>
    <w:p>
      <w:pPr>
        <w:pStyle w:val="Normal"/>
        <w:rPr>
          <w:rFonts w:eastAsia="MS Mincho;Arial Unicode MS"/>
        </w:rPr>
      </w:pPr>
      <w:r>
        <w:rPr>
          <w:rFonts w:eastAsia="MS Mincho;Arial Unicode MS"/>
        </w:rPr>
        <w:t>Климова Л. 1982. Пустельга в городе // Охота и охот. хоз-во., 1982. т. 1. - С. 41.</w:t>
      </w:r>
    </w:p>
    <w:p>
      <w:pPr>
        <w:pStyle w:val="Normal"/>
        <w:rPr>
          <w:lang w:val="en-US"/>
        </w:rPr>
      </w:pPr>
      <w:r>
        <w:rPr>
          <w:lang w:val="en-US"/>
        </w:rPr>
        <w:t>Климова Н.В. 1998. Биотопическое распределение птиц музея-заповедника «Томская писаница» // Природа: сборник статей. – Кемерово: Кузбассвузиздат, 1998. – С. 79 – 97.</w:t>
      </w:r>
    </w:p>
    <w:p>
      <w:pPr>
        <w:pStyle w:val="Normal"/>
        <w:rPr>
          <w:lang w:val="en-US"/>
        </w:rPr>
      </w:pPr>
      <w:r>
        <w:rPr>
          <w:lang w:val="en-US"/>
        </w:rPr>
        <w:t xml:space="preserve">Климова Н.В. 1998. Гнездование обыкновенной зеленушки в Кемерово // Материалы к распространению птиц на Урале, в Приуралье и Западной Сибири, 1998. - С. 117. Ключевые слова: птицы городов; Кемерово; земнушки; Chloris chloris (Aves); гнездование. Вост. граница ареала зеленушки Chloris chloris слабо изучена. Гнездование этого вида в г. Кемерово зарегистрировано в 1995-1998 гг. В черте города найдено 6 гнезд, все они располагались на высоте 2-5 м в кронах голубых елей. Гнезда найдены в 1-й половине июня, кладки содержали по 4-5 яиц. </w:t>
      </w:r>
    </w:p>
    <w:p>
      <w:pPr>
        <w:pStyle w:val="Normal"/>
        <w:rPr>
          <w:lang w:val="en-US"/>
        </w:rPr>
      </w:pPr>
      <w:r>
        <w:rPr>
          <w:lang w:val="en-US"/>
        </w:rPr>
        <w:t>Климова Н.В. 1998. Гнездование обыкновенной зеленушки в Кемерово // Материалы к распространению птиц на Урале, в Приуралье и Западной Сибири. – Екатеринбург, 1998. – С. 117.</w:t>
      </w:r>
    </w:p>
    <w:p>
      <w:pPr>
        <w:pStyle w:val="Normal"/>
        <w:rPr>
          <w:lang w:val="en-US"/>
        </w:rPr>
      </w:pPr>
      <w:r>
        <w:rPr>
          <w:lang w:val="en-US"/>
        </w:rPr>
        <w:t>Климова Н.В. 1998. Орнитофауна музея-заповедника «Томская писаница»// Природа: сб. статей. – Кемерово: Кузбассвузиздат, 1998. – С.60-69.</w:t>
      </w:r>
    </w:p>
    <w:p>
      <w:pPr>
        <w:pStyle w:val="Normal"/>
        <w:rPr>
          <w:lang w:val="en-US"/>
        </w:rPr>
      </w:pPr>
      <w:r>
        <w:rPr>
          <w:lang w:val="en-US"/>
        </w:rPr>
        <w:t>Климова Н.В. 1999. Зимовка кряквы в Кемерове // Материалы к распространению птиц на Урале, в Приуралье и Западной Сибири. – Екатеринбург, 1999. – С. 137.</w:t>
      </w:r>
    </w:p>
    <w:p>
      <w:pPr>
        <w:pStyle w:val="Normal"/>
        <w:rPr>
          <w:lang w:val="en-US"/>
        </w:rPr>
      </w:pPr>
      <w:r>
        <w:rPr>
          <w:lang w:val="en-US"/>
        </w:rPr>
        <w:t>Климова Н.В. 2002. К орнитофауне равнинной части Кемеровской области // Материалы к распространению птиц на Урале, в Приуралье и Западной Сибири. – Екатеринбург, 2002. – С. 143.</w:t>
      </w:r>
    </w:p>
    <w:p>
      <w:pPr>
        <w:pStyle w:val="Normal"/>
        <w:rPr/>
      </w:pPr>
      <w:r>
        <w:rPr/>
        <w:t xml:space="preserve">Климова Н.В. 2007. Гнездование обыкновенной зеленушки </w:t>
      </w:r>
      <w:r>
        <w:rPr>
          <w:i/>
          <w:lang w:val="en-US"/>
        </w:rPr>
        <w:t>Chloris</w:t>
      </w:r>
      <w:r>
        <w:rPr>
          <w:i/>
        </w:rPr>
        <w:t xml:space="preserve"> </w:t>
      </w:r>
      <w:r>
        <w:rPr>
          <w:i/>
          <w:lang w:val="en-US"/>
        </w:rPr>
        <w:t>chloris</w:t>
      </w:r>
      <w:r>
        <w:rPr/>
        <w:t xml:space="preserve"> в Кемерово // </w:t>
      </w:r>
      <w:r>
        <w:rPr>
          <w:i/>
        </w:rPr>
        <w:t>Рус. орнитол. журн</w:t>
      </w:r>
      <w:r>
        <w:rPr/>
        <w:t xml:space="preserve">. 16. - 355. - С. 554 </w:t>
      </w:r>
      <w:r>
        <w:rPr>
          <w:lang w:val="en-US"/>
        </w:rPr>
        <w:t>[</w:t>
      </w:r>
      <w:r>
        <w:rPr/>
        <w:t>1998</w:t>
      </w:r>
      <w:r>
        <w:rPr>
          <w:lang w:val="en-US"/>
        </w:rPr>
        <w:t>].</w:t>
      </w:r>
    </w:p>
    <w:p>
      <w:pPr>
        <w:pStyle w:val="Normal"/>
        <w:rPr>
          <w:lang w:val="en-US"/>
        </w:rPr>
      </w:pPr>
      <w:r>
        <w:rPr>
          <w:lang w:val="en-US"/>
        </w:rPr>
        <w:t xml:space="preserve">Климова Н.В. 2007. Гнездование обыкновенной зеленушки Chloris chloris в Кемерово // Рус. орнитол. ж. Экспресс-вып. № 355, 2007, т.16. - С. 554. Ключевые слова: Chloris chloris (Aves); гнездование; Кемерово; Россия. Восточная граница ареала обыкновенной зеленушки Chloris chloris до сих пор слабо изучена. Гнездование этого вида в Кемерово зарегистрировано в 1995-1998 гг. В черте города найдено 6 гнезд. Все они располагались на высоте 2-5 м в кронах голубых елей. Гнезда найдены в первой половине июня, кладки содержали по 4-5 яиц. </w:t>
      </w:r>
    </w:p>
    <w:p>
      <w:pPr>
        <w:pStyle w:val="Normal"/>
        <w:rPr>
          <w:lang w:val="en-US"/>
        </w:rPr>
      </w:pPr>
      <w:r>
        <w:rPr>
          <w:lang w:val="en-US"/>
        </w:rPr>
        <w:t>Климова Н.В., Белянкин А.Ф. 1994. К характеристике биотопического распределения фауны гнездящихся птиц музея-заповедника «Томская писаница» // Студенты и молодые ученые Кемеровского госун-та – 40-летия КГПИ – КемГУ. – Ч. 2. – Кемерово: КемГУ, 1994. – С. 56.</w:t>
      </w:r>
    </w:p>
    <w:p>
      <w:pPr>
        <w:pStyle w:val="Normal"/>
        <w:rPr/>
      </w:pPr>
      <w:r>
        <w:rPr/>
        <w:t>Климова С.Н., Шило Р.А., Борисов С.Н. 2003. азведение беркута (</w:t>
      </w:r>
      <w:r>
        <w:rPr>
          <w:i/>
        </w:rPr>
        <w:t>Aquila chrysaetos</w:t>
      </w:r>
      <w:r>
        <w:rPr/>
        <w:t>) на Карасукском стационаре Института систематики и экологии животных СО РАН // Хищные птицы и совы в зоопарках и питомниках. Под ред. В.В. Спицина, В.А. Остапенко. М. – 2003. - № 11. – С. 7-14.</w:t>
      </w:r>
    </w:p>
    <w:p>
      <w:pPr>
        <w:pStyle w:val="Normal"/>
        <w:rPr>
          <w:lang w:val="en-US"/>
        </w:rPr>
      </w:pPr>
      <w:r>
        <w:rPr>
          <w:lang w:val="en-US"/>
        </w:rPr>
        <w:t>Климпиньш В. 1986. Птицы Латвии. Фотоальбом. Рига: «Авотс». 184 с.</w:t>
      </w:r>
    </w:p>
    <w:p>
      <w:pPr>
        <w:pStyle w:val="Normal"/>
        <w:rPr/>
      </w:pPr>
      <w:r>
        <w:rPr>
          <w:spacing w:val="-2"/>
        </w:rPr>
        <w:t xml:space="preserve">Клипперт К.К. 2002. Материалы по размножению кряквы </w:t>
      </w:r>
      <w:r>
        <w:rPr>
          <w:i/>
          <w:spacing w:val="-2"/>
        </w:rPr>
        <w:t>Anas platyrhynchos</w:t>
      </w:r>
      <w:r>
        <w:rPr>
          <w:spacing w:val="-2"/>
        </w:rPr>
        <w:t xml:space="preserve"> // </w:t>
      </w:r>
      <w:r>
        <w:rPr>
          <w:i/>
          <w:spacing w:val="-2"/>
        </w:rPr>
        <w:t>Рус. орнитол. журн</w:t>
      </w:r>
      <w:r>
        <w:rPr>
          <w:spacing w:val="-2"/>
        </w:rPr>
        <w:t>. 11. - 191. - С. 687-689 [1956].</w:t>
      </w:r>
    </w:p>
    <w:p>
      <w:pPr>
        <w:pStyle w:val="Normal"/>
        <w:rPr>
          <w:lang w:val="en-US"/>
        </w:rPr>
      </w:pPr>
      <w:r>
        <w:rPr>
          <w:lang w:val="en-US"/>
        </w:rPr>
        <w:t>Клипперт К.К. 2002. Материалы по размножению кряквы Anas platyrhynchos // Рус. орнитол. журн. 11 (191): 687-689 [1956].</w:t>
      </w:r>
    </w:p>
    <w:p>
      <w:pPr>
        <w:pStyle w:val="Normal"/>
        <w:rPr>
          <w:rFonts w:eastAsia="MS Mincho;Arial Unicode MS"/>
        </w:rPr>
      </w:pPr>
      <w:r>
        <w:rPr>
          <w:rFonts w:eastAsia="MS Mincho;Arial Unicode MS"/>
        </w:rPr>
        <w:t xml:space="preserve">Клитин А.Н. 1974. О новых видах птиц, встреченных на территории Черновицкой области // Материалы VI Всесоюзной орнитологической конференции. ч. I. М. Изд. МГУ. 1974. - С. 204-205. осоед-распр, размн. </w:t>
      </w:r>
    </w:p>
    <w:p>
      <w:pPr>
        <w:pStyle w:val="Normal"/>
        <w:rPr/>
      </w:pPr>
      <w:r>
        <w:rPr/>
        <w:t xml:space="preserve">Клитин А.Н. 2003. О находке гнезда московки </w:t>
      </w:r>
      <w:r>
        <w:rPr>
          <w:i/>
          <w:lang w:val="en-US"/>
        </w:rPr>
        <w:t>Parus</w:t>
      </w:r>
      <w:r>
        <w:rPr>
          <w:i/>
        </w:rPr>
        <w:t xml:space="preserve"> </w:t>
      </w:r>
      <w:r>
        <w:rPr>
          <w:i/>
          <w:lang w:val="en-US"/>
        </w:rPr>
        <w:t>ater</w:t>
      </w:r>
      <w:r>
        <w:rPr/>
        <w:t xml:space="preserve"> в норе лесной мыши // </w:t>
      </w:r>
      <w:r>
        <w:rPr>
          <w:i/>
        </w:rPr>
        <w:t>Рус. орнитол. журн</w:t>
      </w:r>
      <w:r>
        <w:rPr/>
        <w:t>. 12. - 209. - С. 67 [1972].</w:t>
      </w:r>
    </w:p>
    <w:p>
      <w:pPr>
        <w:pStyle w:val="Normal"/>
        <w:rPr>
          <w:lang w:val="en-US"/>
        </w:rPr>
      </w:pPr>
      <w:r>
        <w:rPr>
          <w:lang w:val="en-US"/>
        </w:rPr>
        <w:t>Клитин А.Н. 2003. О находке гнезда московки Parus ater в норе лесной мыши // Рус. орнитол. журн. 12 (209): 67 [1972].</w:t>
      </w:r>
    </w:p>
    <w:p>
      <w:pPr>
        <w:pStyle w:val="Normal"/>
        <w:rPr>
          <w:lang w:val="en-US"/>
        </w:rPr>
      </w:pPr>
      <w:r>
        <w:rPr>
          <w:lang w:val="en-US"/>
        </w:rPr>
        <w:t xml:space="preserve">Клитин А.Н., Скильский И.В. 2002. Трофические связи серой неясыти (Strix aluco L.: Strigiformes, Strigidae) в Прут-Днестровской междуречье Украины // Поволж. экол. ж. N 1, 2002, C. 69-71. Ключевые слова: совы; Strix aluco (Aves); питание; анализ желудков; Прут-Днестровское междуречье; Украина. В желудках серой неясыти обнаружены остатки 20 животных 5 видов; преобладают мышевидные грызуны - 90%, в небольшом кол-ве представлены насекомые и птицы - по 5%. Среди отдельных видов доминируют серая полевка (Microtus arvalis) и желтогорлая мышь (Sylvaemus tauricus). Трофические связи серой неясыти имеют сезонные отличия. С середины весны и до начала осени рацион более разнообразен. В это время неясыти охотятся не только на мелких млекопитающих, но и на небольших птиц и крупных жуков. С конца осени и на протяжении всей зимы серая неясыть становится типичным миофагом: питаются только мышевидными грызунами. Т. обр. серая неясыть узкоспециализированный вид. В их рационе наиболее важное место занимают мышевидные грызуны; от 60% весной до 100% осенью и зимой. В небольшом кол-ве неясыть может употреблять в пищу жуков, птиц (скорее всего в зимнее время). Украина, Черновицкий нац. ун-т, Черновцы. Ил. 1. Табл. 1. Библ. 3. </w:t>
      </w:r>
    </w:p>
    <w:p>
      <w:pPr>
        <w:pStyle w:val="Normal"/>
        <w:rPr>
          <w:lang w:val="en-US"/>
        </w:rPr>
      </w:pPr>
      <w:r>
        <w:rPr>
          <w:lang w:val="en-US"/>
        </w:rPr>
        <w:t>Клишина Е.В., Косарева Г.М., Родимцев А.С., Марголин В.А., Константинов В.М., Тучин А.В., Асоскова Н.И. 1993. Географическая изменчивость формы яиц обыкновенной сороки // Современные проблемы оологии. Материалы 1 Международного совещания 14-18 сентября 1993 г..-  Липецк, 1993. – С. 74-75.</w:t>
      </w:r>
    </w:p>
    <w:p>
      <w:pPr>
        <w:pStyle w:val="Normal"/>
        <w:rPr>
          <w:lang w:val="en-US"/>
        </w:rPr>
      </w:pPr>
      <w:r>
        <w:rPr>
          <w:lang w:val="en-US"/>
        </w:rPr>
        <w:t>Клумов С. К. 2001. Распределение колониальных птиц-планктофагов в районе Курильских островов // Биология и охрана птиц Камчатки / Отв. ред. Ю.Б. Артюхин и Ю.Н. Герасимов. – М.: Изд-во Центра охраны дикой природы, 2001. – Вып.3. - С. 60-61.</w:t>
      </w:r>
    </w:p>
    <w:p>
      <w:pPr>
        <w:pStyle w:val="Normal"/>
        <w:rPr>
          <w:lang w:val="en-US"/>
        </w:rPr>
      </w:pPr>
      <w:r>
        <w:rPr>
          <w:lang w:val="en-US"/>
        </w:rPr>
        <w:t xml:space="preserve">Клумов С.К. 2001. Распределение колониальных птиц-планктофагов в районе Курильских островов // Биол. и охрана птиц Камчатки № 3, 2001. - С. 60-61. Ключевые слова: морские птицы; население птиц; численность; состояние колоний; Курильские о-ва. </w:t>
      </w:r>
    </w:p>
    <w:p>
      <w:pPr>
        <w:pStyle w:val="Normal"/>
        <w:rPr/>
      </w:pPr>
      <w:r>
        <w:rPr/>
        <w:t xml:space="preserve">Клюге Н.Ю. 1999. Линнеевская и постлинневская систематика надвидовых таксонов и новые принципы номенклатуры // </w:t>
      </w:r>
      <w:r>
        <w:rPr>
          <w:i/>
        </w:rPr>
        <w:t>Рус. орнитол. журн</w:t>
      </w:r>
      <w:r>
        <w:rPr/>
        <w:t>. 8. - 79. - С. 3-21.</w:t>
      </w:r>
    </w:p>
    <w:p>
      <w:pPr>
        <w:pStyle w:val="Normal"/>
        <w:rPr/>
      </w:pPr>
      <w:r>
        <w:rPr>
          <w:lang w:val="en-US"/>
        </w:rPr>
        <w:t>Клюге Н.Ю. 1999. Линнеевская и постлинневская систематика надвидовых таксонов и новые принципы номенклатуры // Рус. орнитол. журн. 8 (79): 3-21.</w:t>
      </w:r>
    </w:p>
    <w:p>
      <w:pPr>
        <w:pStyle w:val="Normal"/>
        <w:rPr>
          <w:lang w:val="en-US"/>
        </w:rPr>
      </w:pPr>
      <w:r>
        <w:rPr>
          <w:lang w:val="en-US"/>
        </w:rPr>
        <w:t xml:space="preserve">Ключевые орнитологические территории Балтийского региона России (Калининградская и Ленинградская области). Ключевые слова: ключевые орнитологические территории; Калининградская обл.; Ленинградская обл.; каталог. Книга - результат инвентаризации Ключевых орнитологических территорий (КОТР) в 2-х российских областях, имеющих выход к Балтийскому морю, и находящихся на Беломорско-Балтийском пролетном пути. В каталоге представлены рез-ты инвентаризации КОТР межд. значениям в Калининградской и Ленинградской областях, приведен их анализ. В приложениях даны списки птиц, встречающихся на территориях областей с указанием их статуса. Сведения собраны в ходе выполнения российской части межд. программы Birdlife International "Птицы Балтийского региона" в 1998-2000 гг.  </w:t>
      </w:r>
    </w:p>
    <w:p>
      <w:pPr>
        <w:pStyle w:val="Normal"/>
        <w:rPr/>
      </w:pPr>
      <w:r>
        <w:rPr/>
        <w:t>Ключевые орнитологические территории России. Т. 1. Ключевые орнитологические территории международного значения в Европейской России. Под ред. Т.В. Свиридовой, В.А. Зубакина. - М.: Союз охраны птиц России. 2000. - 702 с.</w:t>
      </w:r>
    </w:p>
    <w:p>
      <w:pPr>
        <w:pStyle w:val="Normal"/>
        <w:rPr>
          <w:lang w:val="en-US"/>
        </w:rPr>
      </w:pPr>
      <w:r>
        <w:rPr>
          <w:lang w:val="en-US"/>
        </w:rPr>
        <w:t xml:space="preserve">Ключевые орнитологические территории России. Т. 1. Ключевые орнитологические территории международного значения в Европейской России (ред. Т.В. Свиридова, В.А. Зубакин). Москва, Союз охраны птиц России. 2000. - 702 с. </w:t>
      </w:r>
    </w:p>
    <w:p>
      <w:pPr>
        <w:pStyle w:val="Normal"/>
        <w:rPr>
          <w:color w:val="000000"/>
        </w:rPr>
      </w:pPr>
      <w:r>
        <w:rPr>
          <w:color w:val="000000"/>
        </w:rPr>
        <w:t>Ключевые орнитологические территории России. Том 1. Ключевые орнитологические территории международного значения в Европейской России. (Под ред. Свиридовой Т.В., Зубакина В.А.) М.: Союз охраны птиц России. 2000 702 с.</w:t>
      </w:r>
    </w:p>
    <w:p>
      <w:pPr>
        <w:pStyle w:val="Normal"/>
        <w:rPr/>
      </w:pPr>
      <w:r>
        <w:rPr>
          <w:lang w:val="en-US"/>
        </w:rPr>
        <w:t xml:space="preserve">Кмець А.М. 1994. Рідкісні тварини Глухівщини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80-81.</w:t>
      </w:r>
    </w:p>
    <w:p>
      <w:pPr>
        <w:pStyle w:val="Normal"/>
        <w:rPr/>
      </w:pPr>
      <w:r>
        <w:rPr>
          <w:lang w:val="en-US"/>
        </w:rPr>
        <w:t>Кн</w:t>
      </w:r>
      <w:r>
        <w:rPr>
          <w:rFonts w:eastAsia="Times New Roman" w:cs="Times New Roman"/>
          <w:lang w:val="en-US"/>
        </w:rPr>
        <w:t>ы</w:t>
      </w:r>
      <w:r>
        <w:rPr>
          <w:lang w:val="en-US"/>
        </w:rPr>
        <w:t>ш Н.П. 1973. Пролет водно-болотн</w:t>
      </w:r>
      <w:r>
        <w:rPr>
          <w:rFonts w:eastAsia="Times New Roman" w:cs="Times New Roman"/>
          <w:lang w:val="en-US"/>
        </w:rPr>
        <w:t>ы</w:t>
      </w:r>
      <w:r>
        <w:rPr>
          <w:lang w:val="en-US"/>
        </w:rPr>
        <w:t>х птиц на Сумском водохранилище и их охрана // Развитие охотничьего хозяйства Украинской ССР: Мат-л</w:t>
      </w:r>
      <w:r>
        <w:rPr>
          <w:rFonts w:eastAsia="Times New Roman" w:cs="Times New Roman"/>
          <w:lang w:val="en-US"/>
        </w:rPr>
        <w:t>ы</w:t>
      </w:r>
      <w:r>
        <w:rPr>
          <w:lang w:val="en-US"/>
        </w:rPr>
        <w:t xml:space="preserve"> Второй научно-практич. конфер. </w:t>
      </w:r>
      <w:r>
        <w:rPr>
          <w:rFonts w:eastAsia="Times New Roman" w:cs="Times New Roman"/>
          <w:lang w:val="en-US"/>
        </w:rPr>
        <w:t>–</w:t>
      </w:r>
      <w:r>
        <w:rPr>
          <w:lang w:val="en-US"/>
        </w:rPr>
        <w:t xml:space="preserve"> Киев, 1973. </w:t>
      </w:r>
      <w:r>
        <w:rPr>
          <w:rFonts w:eastAsia="Times New Roman" w:cs="Times New Roman"/>
          <w:lang w:val="en-US"/>
        </w:rPr>
        <w:t>–</w:t>
      </w:r>
      <w:r>
        <w:rPr>
          <w:lang w:val="en-US"/>
        </w:rPr>
        <w:t xml:space="preserve"> С. 286-287.</w:t>
      </w:r>
    </w:p>
    <w:p>
      <w:pPr>
        <w:pStyle w:val="Normal"/>
        <w:rPr/>
      </w:pPr>
      <w:r>
        <w:rPr>
          <w:lang w:val="en-US"/>
        </w:rPr>
        <w:t>Кн</w:t>
      </w:r>
      <w:r>
        <w:rPr>
          <w:rFonts w:eastAsia="Times New Roman" w:cs="Times New Roman"/>
          <w:lang w:val="en-US"/>
        </w:rPr>
        <w:t>ы</w:t>
      </w:r>
      <w:r>
        <w:rPr>
          <w:lang w:val="en-US"/>
        </w:rPr>
        <w:t>ш Н.П. 1974. О возможности групповой терморегуляции у сер</w:t>
      </w:r>
      <w:r>
        <w:rPr>
          <w:rFonts w:eastAsia="Times New Roman" w:cs="Times New Roman"/>
          <w:lang w:val="en-US"/>
        </w:rPr>
        <w:t>ы</w:t>
      </w:r>
      <w:r>
        <w:rPr>
          <w:lang w:val="en-US"/>
        </w:rPr>
        <w:t>х куропаток // Мат-л</w:t>
      </w:r>
      <w:r>
        <w:rPr>
          <w:rFonts w:eastAsia="Times New Roman" w:cs="Times New Roman"/>
          <w:lang w:val="en-US"/>
        </w:rPr>
        <w:t>ы</w:t>
      </w:r>
      <w:r>
        <w:rPr>
          <w:lang w:val="en-US"/>
        </w:rPr>
        <w:t xml:space="preserve"> 6 Всесоюзн. орнитолог. конфер. М., 1974.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66-67.</w:t>
      </w:r>
    </w:p>
    <w:p>
      <w:pPr>
        <w:pStyle w:val="Normal"/>
        <w:rPr/>
      </w:pPr>
      <w:r>
        <w:rPr>
          <w:lang w:val="en-US"/>
        </w:rPr>
        <w:t>Кн</w:t>
      </w:r>
      <w:r>
        <w:rPr>
          <w:rFonts w:eastAsia="Times New Roman" w:cs="Times New Roman"/>
          <w:lang w:val="en-US"/>
        </w:rPr>
        <w:t>ы</w:t>
      </w:r>
      <w:r>
        <w:rPr>
          <w:lang w:val="en-US"/>
        </w:rPr>
        <w:t>ш Н.П. 1975. Колониальное гнездование сер</w:t>
      </w:r>
      <w:r>
        <w:rPr>
          <w:rFonts w:eastAsia="Times New Roman" w:cs="Times New Roman"/>
          <w:lang w:val="en-US"/>
        </w:rPr>
        <w:t>ы</w:t>
      </w:r>
      <w:r>
        <w:rPr>
          <w:lang w:val="en-US"/>
        </w:rPr>
        <w:t>х цапель возле г.Сум</w:t>
      </w:r>
      <w:r>
        <w:rPr>
          <w:rFonts w:eastAsia="Times New Roman" w:cs="Times New Roman"/>
          <w:lang w:val="en-US"/>
        </w:rPr>
        <w:t>ы</w:t>
      </w:r>
      <w:r>
        <w:rPr>
          <w:lang w:val="en-US"/>
        </w:rPr>
        <w:t xml:space="preserve"> // Колониальн</w:t>
      </w:r>
      <w:r>
        <w:rPr>
          <w:rFonts w:eastAsia="Times New Roman" w:cs="Times New Roman"/>
          <w:lang w:val="en-US"/>
        </w:rPr>
        <w:t>ы</w:t>
      </w:r>
      <w:r>
        <w:rPr>
          <w:lang w:val="en-US"/>
        </w:rPr>
        <w:t>е гнездовья околоводн</w:t>
      </w:r>
      <w:r>
        <w:rPr>
          <w:rFonts w:eastAsia="Times New Roman" w:cs="Times New Roman"/>
          <w:lang w:val="en-US"/>
        </w:rPr>
        <w:t>ы</w:t>
      </w:r>
      <w:r>
        <w:rPr>
          <w:lang w:val="en-US"/>
        </w:rPr>
        <w:t xml:space="preserve">х птиц и их охрана.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С. 37.</w:t>
      </w:r>
    </w:p>
    <w:p>
      <w:pPr>
        <w:pStyle w:val="Normal"/>
        <w:rPr/>
      </w:pPr>
      <w:r>
        <w:rPr>
          <w:lang w:val="en-US"/>
        </w:rPr>
        <w:t>Кн</w:t>
      </w:r>
      <w:r>
        <w:rPr>
          <w:rFonts w:eastAsia="Times New Roman" w:cs="Times New Roman"/>
          <w:lang w:val="en-US"/>
        </w:rPr>
        <w:t>ы</w:t>
      </w:r>
      <w:r>
        <w:rPr>
          <w:lang w:val="en-US"/>
        </w:rPr>
        <w:t>ш Н.П. 1975. Некотор</w:t>
      </w:r>
      <w:r>
        <w:rPr>
          <w:rFonts w:eastAsia="Times New Roman" w:cs="Times New Roman"/>
          <w:lang w:val="en-US"/>
        </w:rPr>
        <w:t>ы</w:t>
      </w:r>
      <w:r>
        <w:rPr>
          <w:lang w:val="en-US"/>
        </w:rPr>
        <w:t>е особенности весенних миграций зяблика // Мат-л</w:t>
      </w:r>
      <w:r>
        <w:rPr>
          <w:rFonts w:eastAsia="Times New Roman" w:cs="Times New Roman"/>
          <w:lang w:val="en-US"/>
        </w:rPr>
        <w:t>ы</w:t>
      </w:r>
      <w:r>
        <w:rPr>
          <w:lang w:val="en-US"/>
        </w:rPr>
        <w:t xml:space="preserve"> Всесоюзн. конфер. по миграциям птиц.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121-122.</w:t>
      </w:r>
    </w:p>
    <w:p>
      <w:pPr>
        <w:pStyle w:val="Normal"/>
        <w:rPr/>
      </w:pPr>
      <w:r>
        <w:rPr>
          <w:lang w:val="en-US"/>
        </w:rPr>
        <w:t>Кн</w:t>
      </w:r>
      <w:r>
        <w:rPr>
          <w:rFonts w:eastAsia="Times New Roman" w:cs="Times New Roman"/>
          <w:lang w:val="en-US"/>
        </w:rPr>
        <w:t>ы</w:t>
      </w:r>
      <w:r>
        <w:rPr>
          <w:lang w:val="en-US"/>
        </w:rPr>
        <w:t>ш Н.П. 1977. О взаимоотношениях кукушки об</w:t>
      </w:r>
      <w:r>
        <w:rPr>
          <w:rFonts w:eastAsia="Times New Roman" w:cs="Times New Roman"/>
          <w:lang w:val="en-US"/>
        </w:rPr>
        <w:t>ы</w:t>
      </w:r>
      <w:r>
        <w:rPr>
          <w:lang w:val="en-US"/>
        </w:rPr>
        <w:t xml:space="preserve">кновенной и сорокопута-жулана // Тез. докл. 7 Всесоюзн. орнитолог. конфер. </w:t>
      </w:r>
      <w:r>
        <w:rPr>
          <w:rFonts w:eastAsia="Times New Roman" w:cs="Times New Roman"/>
          <w:lang w:val="en-US"/>
        </w:rPr>
        <w:t>–</w:t>
      </w:r>
      <w:r>
        <w:rPr>
          <w:lang w:val="en-US"/>
        </w:rPr>
        <w:t xml:space="preserve"> Киев: Наук. думка, 1977.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54-255.</w:t>
      </w:r>
    </w:p>
    <w:p>
      <w:pPr>
        <w:pStyle w:val="Normal"/>
        <w:rPr/>
      </w:pPr>
      <w:r>
        <w:rPr>
          <w:lang w:val="en-US"/>
        </w:rPr>
        <w:t>Кн</w:t>
      </w:r>
      <w:r>
        <w:rPr>
          <w:rFonts w:eastAsia="Times New Roman" w:cs="Times New Roman"/>
          <w:lang w:val="en-US"/>
        </w:rPr>
        <w:t>ы</w:t>
      </w:r>
      <w:r>
        <w:rPr>
          <w:lang w:val="en-US"/>
        </w:rPr>
        <w:t>ш Н.П. 1978. Миграции сорокопутов в лесостепи Северо-Восточной Украин</w:t>
      </w:r>
      <w:r>
        <w:rPr>
          <w:rFonts w:eastAsia="Times New Roman" w:cs="Times New Roman"/>
          <w:lang w:val="en-US"/>
        </w:rPr>
        <w:t>ы</w:t>
      </w:r>
      <w:r>
        <w:rPr>
          <w:lang w:val="en-US"/>
        </w:rPr>
        <w:t xml:space="preserve"> // Вторая Всесоюзн. конфер. по миграциям птиц: Тез. сообщ. </w:t>
      </w:r>
      <w:r>
        <w:rPr>
          <w:rFonts w:eastAsia="Times New Roman" w:cs="Times New Roman"/>
          <w:lang w:val="en-US"/>
        </w:rPr>
        <w:t>–</w:t>
      </w:r>
      <w:r>
        <w:rPr>
          <w:lang w:val="en-US"/>
        </w:rPr>
        <w:t xml:space="preserve"> Алма-Ата, 1978.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67.</w:t>
      </w:r>
    </w:p>
    <w:p>
      <w:pPr>
        <w:pStyle w:val="Normal"/>
        <w:rPr/>
      </w:pPr>
      <w:r>
        <w:rPr>
          <w:lang w:val="en-US"/>
        </w:rPr>
        <w:t>Кн</w:t>
      </w:r>
      <w:r>
        <w:rPr>
          <w:rFonts w:eastAsia="Times New Roman" w:cs="Times New Roman"/>
          <w:lang w:val="en-US"/>
        </w:rPr>
        <w:t>ы</w:t>
      </w:r>
      <w:r>
        <w:rPr>
          <w:lang w:val="en-US"/>
        </w:rPr>
        <w:t>ш Н.П. 1978. О надземном гнездовании овсянки об</w:t>
      </w:r>
      <w:r>
        <w:rPr>
          <w:rFonts w:eastAsia="Times New Roman" w:cs="Times New Roman"/>
          <w:lang w:val="en-US"/>
        </w:rPr>
        <w:t>ы</w:t>
      </w:r>
      <w:r>
        <w:rPr>
          <w:lang w:val="en-US"/>
        </w:rPr>
        <w:t xml:space="preserve">кновенной (Emberiza citrinella L.) // Вестник зоологии. </w:t>
      </w:r>
      <w:r>
        <w:rPr>
          <w:rFonts w:eastAsia="Times New Roman" w:cs="Times New Roman"/>
          <w:lang w:val="en-US"/>
        </w:rPr>
        <w:t>–</w:t>
      </w:r>
      <w:r>
        <w:rPr>
          <w:lang w:val="en-US"/>
        </w:rPr>
        <w:t xml:space="preserve"> 1978. </w:t>
      </w:r>
      <w:r>
        <w:rPr>
          <w:rFonts w:eastAsia="Times New Roman" w:cs="Times New Roman"/>
          <w:lang w:val="en-US"/>
        </w:rPr>
        <w:t>–</w:t>
      </w:r>
      <w:r>
        <w:rPr>
          <w:lang w:val="en-US"/>
        </w:rPr>
        <w:t xml:space="preserve"> № 3. </w:t>
      </w:r>
      <w:r>
        <w:rPr>
          <w:rFonts w:eastAsia="Times New Roman" w:cs="Times New Roman"/>
          <w:lang w:val="en-US"/>
        </w:rPr>
        <w:t>–</w:t>
      </w:r>
      <w:r>
        <w:rPr>
          <w:lang w:val="en-US"/>
        </w:rPr>
        <w:t xml:space="preserve"> С. 74-75.</w:t>
      </w:r>
    </w:p>
    <w:p>
      <w:pPr>
        <w:pStyle w:val="Normal"/>
        <w:rPr/>
      </w:pPr>
      <w:r>
        <w:rPr>
          <w:lang w:val="en-US"/>
        </w:rPr>
        <w:t>Кн</w:t>
      </w:r>
      <w:r>
        <w:rPr>
          <w:rFonts w:eastAsia="Times New Roman" w:cs="Times New Roman"/>
          <w:lang w:val="en-US"/>
        </w:rPr>
        <w:t>ы</w:t>
      </w:r>
      <w:r>
        <w:rPr>
          <w:lang w:val="en-US"/>
        </w:rPr>
        <w:t>ш Н.П. 1979. О некотор</w:t>
      </w:r>
      <w:r>
        <w:rPr>
          <w:rFonts w:eastAsia="Times New Roman" w:cs="Times New Roman"/>
          <w:lang w:val="en-US"/>
        </w:rPr>
        <w:t>ы</w:t>
      </w:r>
      <w:r>
        <w:rPr>
          <w:lang w:val="en-US"/>
        </w:rPr>
        <w:t xml:space="preserve">х поведенческих реакциях сорокопута-жулана // </w:t>
      </w:r>
      <w:r>
        <w:rPr>
          <w:rFonts w:eastAsia="Times New Roman" w:cs="Times New Roman"/>
          <w:lang w:val="en-US"/>
        </w:rPr>
        <w:t>Э</w:t>
      </w:r>
      <w:r>
        <w:rPr>
          <w:lang w:val="en-US"/>
        </w:rPr>
        <w:t>кология гнездования птиц и метод</w:t>
      </w:r>
      <w:r>
        <w:rPr>
          <w:rFonts w:eastAsia="Times New Roman" w:cs="Times New Roman"/>
          <w:lang w:val="en-US"/>
        </w:rPr>
        <w:t>ы</w:t>
      </w:r>
      <w:r>
        <w:rPr>
          <w:lang w:val="en-US"/>
        </w:rPr>
        <w:t xml:space="preserve"> ее изучения: Тез. Всесоюзн. конфер. молод</w:t>
      </w:r>
      <w:r>
        <w:rPr>
          <w:rFonts w:eastAsia="Times New Roman" w:cs="Times New Roman"/>
          <w:lang w:val="en-US"/>
        </w:rPr>
        <w:t>ы</w:t>
      </w:r>
      <w:r>
        <w:rPr>
          <w:lang w:val="en-US"/>
        </w:rPr>
        <w:t>х учен</w:t>
      </w:r>
      <w:r>
        <w:rPr>
          <w:rFonts w:eastAsia="Times New Roman" w:cs="Times New Roman"/>
          <w:lang w:val="en-US"/>
        </w:rPr>
        <w:t>ы</w:t>
      </w:r>
      <w:r>
        <w:rPr>
          <w:lang w:val="en-US"/>
        </w:rPr>
        <w:t xml:space="preserve">х. </w:t>
      </w:r>
      <w:r>
        <w:rPr>
          <w:rFonts w:eastAsia="Times New Roman" w:cs="Times New Roman"/>
          <w:lang w:val="en-US"/>
        </w:rPr>
        <w:t>–</w:t>
      </w:r>
      <w:r>
        <w:rPr>
          <w:lang w:val="en-US"/>
        </w:rPr>
        <w:t xml:space="preserve"> Самарканд, 1979. </w:t>
      </w:r>
      <w:r>
        <w:rPr>
          <w:rFonts w:eastAsia="Times New Roman" w:cs="Times New Roman"/>
          <w:lang w:val="en-US"/>
        </w:rPr>
        <w:t>–</w:t>
      </w:r>
      <w:r>
        <w:rPr>
          <w:lang w:val="en-US"/>
        </w:rPr>
        <w:t xml:space="preserve"> С. 103-104.</w:t>
      </w:r>
    </w:p>
    <w:p>
      <w:pPr>
        <w:pStyle w:val="Normal"/>
        <w:rPr/>
      </w:pPr>
      <w:r>
        <w:rPr>
          <w:lang w:val="en-US"/>
        </w:rPr>
        <w:t>Кн</w:t>
      </w:r>
      <w:r>
        <w:rPr>
          <w:rFonts w:eastAsia="Times New Roman" w:cs="Times New Roman"/>
          <w:lang w:val="en-US"/>
        </w:rPr>
        <w:t>ы</w:t>
      </w:r>
      <w:r>
        <w:rPr>
          <w:lang w:val="en-US"/>
        </w:rPr>
        <w:t>ш Н.П. 1980. О факторах гибели гнезд у откр</w:t>
      </w:r>
      <w:r>
        <w:rPr>
          <w:rFonts w:eastAsia="Times New Roman" w:cs="Times New Roman"/>
          <w:lang w:val="en-US"/>
        </w:rPr>
        <w:t>ы</w:t>
      </w:r>
      <w:r>
        <w:rPr>
          <w:lang w:val="en-US"/>
        </w:rPr>
        <w:t>тогнездящихся воробьин</w:t>
      </w:r>
      <w:r>
        <w:rPr>
          <w:rFonts w:eastAsia="Times New Roman" w:cs="Times New Roman"/>
          <w:lang w:val="en-US"/>
        </w:rPr>
        <w:t>ы</w:t>
      </w:r>
      <w:r>
        <w:rPr>
          <w:lang w:val="en-US"/>
        </w:rPr>
        <w:t xml:space="preserve">х птиц // Тез. докл. 7 Всесоюзн. зоогеографической конфер. </w:t>
      </w:r>
      <w:r>
        <w:rPr>
          <w:rFonts w:eastAsia="Times New Roman" w:cs="Times New Roman"/>
          <w:lang w:val="en-US"/>
        </w:rPr>
        <w:t>–</w:t>
      </w:r>
      <w:r>
        <w:rPr>
          <w:lang w:val="en-US"/>
        </w:rPr>
        <w:t xml:space="preserve"> М.: Наука, 1980. </w:t>
      </w:r>
      <w:r>
        <w:rPr>
          <w:rFonts w:eastAsia="Times New Roman" w:cs="Times New Roman"/>
          <w:lang w:val="en-US"/>
        </w:rPr>
        <w:t>–</w:t>
      </w:r>
      <w:r>
        <w:rPr>
          <w:lang w:val="en-US"/>
        </w:rPr>
        <w:t xml:space="preserve"> С. 203.</w:t>
      </w:r>
    </w:p>
    <w:p>
      <w:pPr>
        <w:pStyle w:val="Normal"/>
        <w:rPr/>
      </w:pPr>
      <w:r>
        <w:rPr>
          <w:lang w:val="en-US"/>
        </w:rPr>
        <w:t>Кн</w:t>
      </w:r>
      <w:r>
        <w:rPr>
          <w:rFonts w:eastAsia="Times New Roman" w:cs="Times New Roman"/>
          <w:lang w:val="en-US"/>
        </w:rPr>
        <w:t>ы</w:t>
      </w:r>
      <w:r>
        <w:rPr>
          <w:lang w:val="en-US"/>
        </w:rPr>
        <w:t>ш Н.П. 1982. Находка зеленой пеночки на северо-востоке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82. </w:t>
      </w:r>
      <w:r>
        <w:rPr>
          <w:rFonts w:eastAsia="Times New Roman" w:cs="Times New Roman"/>
          <w:lang w:val="en-US"/>
        </w:rPr>
        <w:t>–</w:t>
      </w:r>
      <w:r>
        <w:rPr>
          <w:lang w:val="en-US"/>
        </w:rPr>
        <w:t xml:space="preserve"> № 4. </w:t>
      </w:r>
      <w:r>
        <w:rPr>
          <w:rFonts w:eastAsia="Times New Roman" w:cs="Times New Roman"/>
          <w:lang w:val="en-US"/>
        </w:rPr>
        <w:t>–</w:t>
      </w:r>
      <w:r>
        <w:rPr>
          <w:lang w:val="en-US"/>
        </w:rPr>
        <w:t xml:space="preserve"> С. 74-75.</w:t>
      </w:r>
    </w:p>
    <w:p>
      <w:pPr>
        <w:pStyle w:val="Normal"/>
        <w:rPr/>
      </w:pPr>
      <w:r>
        <w:rPr>
          <w:lang w:val="en-US"/>
        </w:rPr>
        <w:t>Кн</w:t>
      </w:r>
      <w:r>
        <w:rPr>
          <w:rFonts w:eastAsia="Times New Roman" w:cs="Times New Roman"/>
          <w:lang w:val="en-US"/>
        </w:rPr>
        <w:t>ы</w:t>
      </w:r>
      <w:r>
        <w:rPr>
          <w:lang w:val="en-US"/>
        </w:rPr>
        <w:t>ш Н.П. 1982. Позвоночн</w:t>
      </w:r>
      <w:r>
        <w:rPr>
          <w:rFonts w:eastAsia="Times New Roman" w:cs="Times New Roman"/>
          <w:lang w:val="en-US"/>
        </w:rPr>
        <w:t>ы</w:t>
      </w:r>
      <w:r>
        <w:rPr>
          <w:lang w:val="en-US"/>
        </w:rPr>
        <w:t>е животн</w:t>
      </w:r>
      <w:r>
        <w:rPr>
          <w:rFonts w:eastAsia="Times New Roman" w:cs="Times New Roman"/>
          <w:lang w:val="en-US"/>
        </w:rPr>
        <w:t>ы</w:t>
      </w:r>
      <w:r>
        <w:rPr>
          <w:lang w:val="en-US"/>
        </w:rPr>
        <w:t xml:space="preserve">е в питании сорокопута-жулана // Вестник зоологии. </w:t>
      </w:r>
      <w:r>
        <w:rPr>
          <w:rFonts w:eastAsia="Times New Roman" w:cs="Times New Roman"/>
          <w:lang w:val="en-US"/>
        </w:rPr>
        <w:t>–</w:t>
      </w:r>
      <w:r>
        <w:rPr>
          <w:lang w:val="en-US"/>
        </w:rPr>
        <w:t xml:space="preserve"> 1982.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84-86.</w:t>
      </w:r>
    </w:p>
    <w:p>
      <w:pPr>
        <w:pStyle w:val="Normal"/>
        <w:rPr/>
      </w:pPr>
      <w:r>
        <w:rPr>
          <w:lang w:val="en-US"/>
        </w:rPr>
        <w:t>Кн</w:t>
      </w:r>
      <w:r>
        <w:rPr>
          <w:rFonts w:eastAsia="Times New Roman" w:cs="Times New Roman"/>
          <w:lang w:val="en-US"/>
        </w:rPr>
        <w:t>ы</w:t>
      </w:r>
      <w:r>
        <w:rPr>
          <w:lang w:val="en-US"/>
        </w:rPr>
        <w:t>ш Н.П. 1984. Об изменчивости величин</w:t>
      </w:r>
      <w:r>
        <w:rPr>
          <w:rFonts w:eastAsia="Times New Roman" w:cs="Times New Roman"/>
          <w:lang w:val="en-US"/>
        </w:rPr>
        <w:t>ы</w:t>
      </w:r>
      <w:r>
        <w:rPr>
          <w:lang w:val="en-US"/>
        </w:rPr>
        <w:t xml:space="preserve"> кладки в популяции сорокопута-жулана // Проблем</w:t>
      </w:r>
      <w:r>
        <w:rPr>
          <w:rFonts w:eastAsia="Times New Roman" w:cs="Times New Roman"/>
          <w:lang w:val="en-US"/>
        </w:rPr>
        <w:t>ы</w:t>
      </w:r>
      <w:r>
        <w:rPr>
          <w:lang w:val="en-US"/>
        </w:rPr>
        <w:t xml:space="preserve"> региональной </w:t>
      </w:r>
      <w:r>
        <w:rPr>
          <w:rFonts w:eastAsia="Times New Roman" w:cs="Times New Roman"/>
          <w:lang w:val="en-US"/>
        </w:rPr>
        <w:t>э</w:t>
      </w:r>
      <w:r>
        <w:rPr>
          <w:lang w:val="en-US"/>
        </w:rPr>
        <w:t>кологии животн</w:t>
      </w:r>
      <w:r>
        <w:rPr>
          <w:rFonts w:eastAsia="Times New Roman" w:cs="Times New Roman"/>
          <w:lang w:val="en-US"/>
        </w:rPr>
        <w:t>ы</w:t>
      </w:r>
      <w:r>
        <w:rPr>
          <w:lang w:val="en-US"/>
        </w:rPr>
        <w:t xml:space="preserve">х в цикле зоологич. дисциплин педвуза: Тез. докл. 3 Всесоюзн. конфер. зоологов пед. ин-тов. </w:t>
      </w:r>
      <w:r>
        <w:rPr>
          <w:rFonts w:eastAsia="Times New Roman" w:cs="Times New Roman"/>
          <w:lang w:val="en-US"/>
        </w:rPr>
        <w:t>–</w:t>
      </w:r>
      <w:r>
        <w:rPr>
          <w:lang w:val="en-US"/>
        </w:rPr>
        <w:t xml:space="preserve"> Витебск, 1984.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83-84.</w:t>
      </w:r>
    </w:p>
    <w:p>
      <w:pPr>
        <w:pStyle w:val="Normal"/>
        <w:rPr/>
      </w:pPr>
      <w:r>
        <w:rPr>
          <w:lang w:val="en-US"/>
        </w:rPr>
        <w:t>Кн</w:t>
      </w:r>
      <w:r>
        <w:rPr>
          <w:rFonts w:eastAsia="Times New Roman" w:cs="Times New Roman"/>
          <w:lang w:val="en-US"/>
        </w:rPr>
        <w:t>ы</w:t>
      </w:r>
      <w:r>
        <w:rPr>
          <w:lang w:val="en-US"/>
        </w:rPr>
        <w:t>ш Н.П. 1985. Необ</w:t>
      </w:r>
      <w:r>
        <w:rPr>
          <w:rFonts w:eastAsia="Times New Roman" w:cs="Times New Roman"/>
          <w:lang w:val="en-US"/>
        </w:rPr>
        <w:t>ы</w:t>
      </w:r>
      <w:r>
        <w:rPr>
          <w:lang w:val="en-US"/>
        </w:rPr>
        <w:t xml:space="preserve">чное гнездование белой трясогузки // Орнитология. </w:t>
      </w:r>
      <w:r>
        <w:rPr>
          <w:rFonts w:eastAsia="Times New Roman" w:cs="Times New Roman"/>
          <w:lang w:val="en-US"/>
        </w:rPr>
        <w:t>–</w:t>
      </w:r>
      <w:r>
        <w:rPr>
          <w:lang w:val="en-US"/>
        </w:rPr>
        <w:t xml:space="preserve"> Изд-во Моск. ун-та, 1985.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0. </w:t>
      </w:r>
      <w:r>
        <w:rPr>
          <w:rFonts w:eastAsia="Times New Roman" w:cs="Times New Roman"/>
          <w:lang w:val="en-US"/>
        </w:rPr>
        <w:t>–</w:t>
      </w:r>
      <w:r>
        <w:rPr>
          <w:lang w:val="en-US"/>
        </w:rPr>
        <w:t xml:space="preserve"> С. 183-184.</w:t>
      </w:r>
    </w:p>
    <w:p>
      <w:pPr>
        <w:pStyle w:val="Normal"/>
        <w:rPr/>
      </w:pPr>
      <w:r>
        <w:rPr>
          <w:lang w:val="en-US"/>
        </w:rPr>
        <w:t>Кн</w:t>
      </w:r>
      <w:r>
        <w:rPr>
          <w:rFonts w:eastAsia="Times New Roman" w:cs="Times New Roman"/>
          <w:lang w:val="en-US"/>
        </w:rPr>
        <w:t>ы</w:t>
      </w:r>
      <w:r>
        <w:rPr>
          <w:lang w:val="en-US"/>
        </w:rPr>
        <w:t>ш Н.П. 1986. О пересмешничестве сорокопута-жулана // Изучение птиц СССР, их охрана и рац. использование: Тез. докл. 1-го с</w:t>
      </w:r>
      <w:r>
        <w:rPr>
          <w:rFonts w:eastAsia="Times New Roman" w:cs="Times New Roman"/>
          <w:lang w:val="en-US"/>
        </w:rPr>
        <w:t>ъ</w:t>
      </w:r>
      <w:r>
        <w:rPr>
          <w:lang w:val="en-US"/>
        </w:rPr>
        <w:t xml:space="preserve">езда Всесоюзн. орнитолог. об-ва и 9 Всесоюзн. орнитолог. конфер. </w:t>
      </w:r>
      <w:r>
        <w:rPr>
          <w:rFonts w:eastAsia="Times New Roman" w:cs="Times New Roman"/>
          <w:lang w:val="en-US"/>
        </w:rPr>
        <w:t>–</w:t>
      </w:r>
      <w:r>
        <w:rPr>
          <w:lang w:val="en-US"/>
        </w:rPr>
        <w:t xml:space="preserve"> Ленинград, 1986.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97-298.</w:t>
      </w:r>
    </w:p>
    <w:p>
      <w:pPr>
        <w:pStyle w:val="Normal"/>
        <w:rPr/>
      </w:pPr>
      <w:r>
        <w:rPr>
          <w:lang w:val="en-US"/>
        </w:rPr>
        <w:t>Кн</w:t>
      </w:r>
      <w:r>
        <w:rPr>
          <w:rFonts w:eastAsia="Times New Roman" w:cs="Times New Roman"/>
          <w:lang w:val="en-US"/>
        </w:rPr>
        <w:t>ы</w:t>
      </w:r>
      <w:r>
        <w:rPr>
          <w:lang w:val="en-US"/>
        </w:rPr>
        <w:t>ш Н.П. 1986. О численности сорокопута-жулана на северо-востоке Украин</w:t>
      </w:r>
      <w:r>
        <w:rPr>
          <w:rFonts w:eastAsia="Times New Roman" w:cs="Times New Roman"/>
          <w:lang w:val="en-US"/>
        </w:rPr>
        <w:t>ы</w:t>
      </w:r>
      <w:r>
        <w:rPr>
          <w:lang w:val="en-US"/>
        </w:rPr>
        <w:t xml:space="preserve"> // Тез. докл. Всесоюзн. совещ. по проблеме кадастра и учета животного мира. </w:t>
      </w:r>
      <w:r>
        <w:rPr>
          <w:rFonts w:eastAsia="Times New Roman" w:cs="Times New Roman"/>
          <w:lang w:val="en-US"/>
        </w:rPr>
        <w:t>–</w:t>
      </w:r>
      <w:r>
        <w:rPr>
          <w:lang w:val="en-US"/>
        </w:rPr>
        <w:t xml:space="preserve"> М., 1986.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315.</w:t>
      </w:r>
    </w:p>
    <w:p>
      <w:pPr>
        <w:pStyle w:val="Normal"/>
        <w:rPr/>
      </w:pPr>
      <w:r>
        <w:rPr>
          <w:lang w:val="en-US"/>
        </w:rPr>
        <w:t>Кн</w:t>
      </w:r>
      <w:r>
        <w:rPr>
          <w:rFonts w:eastAsia="Times New Roman" w:cs="Times New Roman"/>
          <w:lang w:val="en-US"/>
        </w:rPr>
        <w:t>ы</w:t>
      </w:r>
      <w:r>
        <w:rPr>
          <w:lang w:val="en-US"/>
        </w:rPr>
        <w:t>ш Н.П. 1987. Биологические особенности сорокопута-жулана как фонового вида лесостепной полос</w:t>
      </w:r>
      <w:r>
        <w:rPr>
          <w:rFonts w:eastAsia="Times New Roman" w:cs="Times New Roman"/>
          <w:lang w:val="en-US"/>
        </w:rPr>
        <w:t>ы</w:t>
      </w:r>
      <w:r>
        <w:rPr>
          <w:lang w:val="en-US"/>
        </w:rPr>
        <w:t xml:space="preserve"> УССР : Автореф. дисс. ... канд. биол. наук. </w:t>
      </w:r>
      <w:r>
        <w:rPr>
          <w:rFonts w:eastAsia="Times New Roman" w:cs="Times New Roman"/>
          <w:lang w:val="en-US"/>
        </w:rPr>
        <w:t>–</w:t>
      </w:r>
      <w:r>
        <w:rPr>
          <w:lang w:val="en-US"/>
        </w:rPr>
        <w:t xml:space="preserve"> Киев, 1987. </w:t>
      </w:r>
      <w:r>
        <w:rPr>
          <w:rFonts w:eastAsia="Times New Roman" w:cs="Times New Roman"/>
          <w:lang w:val="en-US"/>
        </w:rPr>
        <w:t>–</w:t>
      </w:r>
      <w:r>
        <w:rPr>
          <w:lang w:val="en-US"/>
        </w:rPr>
        <w:t xml:space="preserve"> 23 с.</w:t>
      </w:r>
    </w:p>
    <w:p>
      <w:pPr>
        <w:pStyle w:val="Normal"/>
        <w:rPr/>
      </w:pPr>
      <w:r>
        <w:rPr>
          <w:lang w:val="en-US"/>
        </w:rPr>
        <w:t>Кн</w:t>
      </w:r>
      <w:r>
        <w:rPr>
          <w:rFonts w:eastAsia="Times New Roman" w:cs="Times New Roman"/>
          <w:lang w:val="en-US"/>
        </w:rPr>
        <w:t>ы</w:t>
      </w:r>
      <w:r>
        <w:rPr>
          <w:lang w:val="en-US"/>
        </w:rPr>
        <w:t>ш Н.П. 1989. О зимнем питании и кормовом поведении сороки в лесостепн</w:t>
      </w:r>
      <w:r>
        <w:rPr>
          <w:rFonts w:eastAsia="Times New Roman" w:cs="Times New Roman"/>
          <w:lang w:val="en-US"/>
        </w:rPr>
        <w:t>ы</w:t>
      </w:r>
      <w:r>
        <w:rPr>
          <w:lang w:val="en-US"/>
        </w:rPr>
        <w:t>х ландшафтах Сумской области // Вранов</w:t>
      </w:r>
      <w:r>
        <w:rPr>
          <w:rFonts w:eastAsia="Times New Roman" w:cs="Times New Roman"/>
          <w:lang w:val="en-US"/>
        </w:rPr>
        <w:t>ы</w:t>
      </w:r>
      <w:r>
        <w:rPr>
          <w:lang w:val="en-US"/>
        </w:rPr>
        <w:t>е птиц</w:t>
      </w:r>
      <w:r>
        <w:rPr>
          <w:rFonts w:eastAsia="Times New Roman" w:cs="Times New Roman"/>
          <w:lang w:val="en-US"/>
        </w:rPr>
        <w:t>ы</w:t>
      </w:r>
      <w:r>
        <w:rPr>
          <w:lang w:val="en-US"/>
        </w:rPr>
        <w:t xml:space="preserve"> в естественн</w:t>
      </w:r>
      <w:r>
        <w:rPr>
          <w:rFonts w:eastAsia="Times New Roman" w:cs="Times New Roman"/>
          <w:lang w:val="en-US"/>
        </w:rPr>
        <w:t>ы</w:t>
      </w:r>
      <w:r>
        <w:rPr>
          <w:lang w:val="en-US"/>
        </w:rPr>
        <w:t>х и антропогенн</w:t>
      </w:r>
      <w:r>
        <w:rPr>
          <w:rFonts w:eastAsia="Times New Roman" w:cs="Times New Roman"/>
          <w:lang w:val="en-US"/>
        </w:rPr>
        <w:t>ы</w:t>
      </w:r>
      <w:r>
        <w:rPr>
          <w:lang w:val="en-US"/>
        </w:rPr>
        <w:t>х ландшафтах: Мат-л</w:t>
      </w:r>
      <w:r>
        <w:rPr>
          <w:rFonts w:eastAsia="Times New Roman" w:cs="Times New Roman"/>
          <w:lang w:val="en-US"/>
        </w:rPr>
        <w:t>ы</w:t>
      </w:r>
      <w:r>
        <w:rPr>
          <w:lang w:val="en-US"/>
        </w:rPr>
        <w:t xml:space="preserve"> 2 Всесоюзн. совещ. </w:t>
      </w:r>
      <w:r>
        <w:rPr>
          <w:rFonts w:eastAsia="Times New Roman" w:cs="Times New Roman"/>
          <w:lang w:val="en-US"/>
        </w:rPr>
        <w:t>–</w:t>
      </w:r>
      <w:r>
        <w:rPr>
          <w:lang w:val="en-US"/>
        </w:rPr>
        <w:t xml:space="preserve"> Липецк, 1989. </w:t>
      </w:r>
      <w:r>
        <w:rPr>
          <w:rFonts w:eastAsia="Times New Roman" w:cs="Times New Roman"/>
          <w:lang w:val="en-US"/>
        </w:rPr>
        <w:t>–</w:t>
      </w:r>
      <w:r>
        <w:rPr>
          <w:lang w:val="en-US"/>
        </w:rPr>
        <w:t xml:space="preserve"> Ч. 3. </w:t>
      </w:r>
      <w:r>
        <w:rPr>
          <w:rFonts w:eastAsia="Times New Roman" w:cs="Times New Roman"/>
          <w:lang w:val="en-US"/>
        </w:rPr>
        <w:t>–</w:t>
      </w:r>
      <w:r>
        <w:rPr>
          <w:lang w:val="en-US"/>
        </w:rPr>
        <w:t xml:space="preserve"> С. 44-46.</w:t>
      </w:r>
    </w:p>
    <w:p>
      <w:pPr>
        <w:pStyle w:val="Normal"/>
        <w:rPr/>
      </w:pPr>
      <w:r>
        <w:rPr>
          <w:lang w:val="en-US"/>
        </w:rPr>
        <w:t>Кн</w:t>
      </w:r>
      <w:r>
        <w:rPr>
          <w:rFonts w:eastAsia="Times New Roman" w:cs="Times New Roman"/>
          <w:lang w:val="en-US"/>
        </w:rPr>
        <w:t>ы</w:t>
      </w:r>
      <w:r>
        <w:rPr>
          <w:lang w:val="en-US"/>
        </w:rPr>
        <w:t>ш Н.П. 1990. Методические указания к изучению фаун</w:t>
      </w:r>
      <w:r>
        <w:rPr>
          <w:rFonts w:eastAsia="Times New Roman" w:cs="Times New Roman"/>
          <w:lang w:val="en-US"/>
        </w:rPr>
        <w:t>ы</w:t>
      </w:r>
      <w:r>
        <w:rPr>
          <w:lang w:val="en-US"/>
        </w:rPr>
        <w:t xml:space="preserve"> позвоночн</w:t>
      </w:r>
      <w:r>
        <w:rPr>
          <w:rFonts w:eastAsia="Times New Roman" w:cs="Times New Roman"/>
          <w:lang w:val="en-US"/>
        </w:rPr>
        <w:t>ы</w:t>
      </w:r>
      <w:r>
        <w:rPr>
          <w:lang w:val="en-US"/>
        </w:rPr>
        <w:t>х животн</w:t>
      </w:r>
      <w:r>
        <w:rPr>
          <w:rFonts w:eastAsia="Times New Roman" w:cs="Times New Roman"/>
          <w:lang w:val="en-US"/>
        </w:rPr>
        <w:t>ы</w:t>
      </w:r>
      <w:r>
        <w:rPr>
          <w:lang w:val="en-US"/>
        </w:rPr>
        <w:t xml:space="preserve">х Сумской области для студентов естественно-географ. ф-та и учителей биологии. </w:t>
      </w:r>
      <w:r>
        <w:rPr>
          <w:rFonts w:eastAsia="Times New Roman" w:cs="Times New Roman"/>
          <w:lang w:val="en-US"/>
        </w:rPr>
        <w:t>–</w:t>
      </w:r>
      <w:r>
        <w:rPr>
          <w:lang w:val="en-US"/>
        </w:rPr>
        <w:t xml:space="preserve"> Сум</w:t>
      </w:r>
      <w:r>
        <w:rPr>
          <w:rFonts w:eastAsia="Times New Roman" w:cs="Times New Roman"/>
          <w:lang w:val="en-US"/>
        </w:rPr>
        <w:t>ы</w:t>
      </w:r>
      <w:r>
        <w:rPr>
          <w:lang w:val="en-US"/>
        </w:rPr>
        <w:t xml:space="preserve">, 1990. </w:t>
      </w:r>
      <w:r>
        <w:rPr>
          <w:rFonts w:eastAsia="Times New Roman" w:cs="Times New Roman"/>
          <w:lang w:val="en-US"/>
        </w:rPr>
        <w:t>–</w:t>
      </w:r>
      <w:r>
        <w:rPr>
          <w:lang w:val="en-US"/>
        </w:rPr>
        <w:t xml:space="preserve"> 47 с.</w:t>
      </w:r>
    </w:p>
    <w:p>
      <w:pPr>
        <w:pStyle w:val="Normal"/>
        <w:rPr/>
      </w:pPr>
      <w:r>
        <w:rPr>
          <w:lang w:val="en-US"/>
        </w:rPr>
        <w:t>Кн</w:t>
      </w:r>
      <w:r>
        <w:rPr>
          <w:rFonts w:eastAsia="Times New Roman" w:cs="Times New Roman"/>
          <w:lang w:val="en-US"/>
        </w:rPr>
        <w:t>ы</w:t>
      </w:r>
      <w:r>
        <w:rPr>
          <w:lang w:val="en-US"/>
        </w:rPr>
        <w:t>ш Н.П. 1990. О каннибализме у сорокопута-жулана // Мат-л</w:t>
      </w:r>
      <w:r>
        <w:rPr>
          <w:rFonts w:eastAsia="Times New Roman" w:cs="Times New Roman"/>
          <w:lang w:val="en-US"/>
        </w:rPr>
        <w:t>ы</w:t>
      </w:r>
      <w:r>
        <w:rPr>
          <w:lang w:val="en-US"/>
        </w:rPr>
        <w:t xml:space="preserve"> Всесоюзн. научно-методич. совещ. зоологов педвузов. </w:t>
      </w:r>
      <w:r>
        <w:rPr>
          <w:rFonts w:eastAsia="Times New Roman" w:cs="Times New Roman"/>
          <w:lang w:val="en-US"/>
        </w:rPr>
        <w:t>–</w:t>
      </w:r>
      <w:r>
        <w:rPr>
          <w:lang w:val="en-US"/>
        </w:rPr>
        <w:t xml:space="preserve"> Махачкала, 1990.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110-112.</w:t>
      </w:r>
    </w:p>
    <w:p>
      <w:pPr>
        <w:pStyle w:val="Normal"/>
        <w:rPr/>
      </w:pPr>
      <w:r>
        <w:rPr>
          <w:lang w:val="en-US"/>
        </w:rPr>
        <w:t>Кн</w:t>
      </w:r>
      <w:r>
        <w:rPr>
          <w:rFonts w:eastAsia="Times New Roman" w:cs="Times New Roman"/>
          <w:lang w:val="en-US"/>
        </w:rPr>
        <w:t>ы</w:t>
      </w:r>
      <w:r>
        <w:rPr>
          <w:lang w:val="en-US"/>
        </w:rPr>
        <w:t>ш Н.П. 1990. Редкие и исчезающие животн</w:t>
      </w:r>
      <w:r>
        <w:rPr>
          <w:rFonts w:eastAsia="Times New Roman" w:cs="Times New Roman"/>
          <w:lang w:val="en-US"/>
        </w:rPr>
        <w:t>ы</w:t>
      </w:r>
      <w:r>
        <w:rPr>
          <w:lang w:val="en-US"/>
        </w:rPr>
        <w:t>е Сумской области // Проблем</w:t>
      </w:r>
      <w:r>
        <w:rPr>
          <w:rFonts w:eastAsia="Times New Roman" w:cs="Times New Roman"/>
          <w:lang w:val="en-US"/>
        </w:rPr>
        <w:t>ы</w:t>
      </w:r>
      <w:r>
        <w:rPr>
          <w:lang w:val="en-US"/>
        </w:rPr>
        <w:t xml:space="preserve"> исследования рац. использования природн</w:t>
      </w:r>
      <w:r>
        <w:rPr>
          <w:rFonts w:eastAsia="Times New Roman" w:cs="Times New Roman"/>
          <w:lang w:val="en-US"/>
        </w:rPr>
        <w:t>ы</w:t>
      </w:r>
      <w:r>
        <w:rPr>
          <w:lang w:val="en-US"/>
        </w:rPr>
        <w:t>х ресурсов Сумщин</w:t>
      </w:r>
      <w:r>
        <w:rPr>
          <w:rFonts w:eastAsia="Times New Roman" w:cs="Times New Roman"/>
          <w:lang w:val="en-US"/>
        </w:rPr>
        <w:t>ы</w:t>
      </w:r>
      <w:r>
        <w:rPr>
          <w:lang w:val="en-US"/>
        </w:rPr>
        <w:t xml:space="preserve"> и их изучение в школе: Мат-л</w:t>
      </w:r>
      <w:r>
        <w:rPr>
          <w:rFonts w:eastAsia="Times New Roman" w:cs="Times New Roman"/>
          <w:lang w:val="en-US"/>
        </w:rPr>
        <w:t>ы</w:t>
      </w:r>
      <w:r>
        <w:rPr>
          <w:lang w:val="en-US"/>
        </w:rPr>
        <w:t xml:space="preserve"> Сумской обл. научно-практич. конфер. </w:t>
      </w:r>
      <w:r>
        <w:rPr>
          <w:rFonts w:eastAsia="Times New Roman" w:cs="Times New Roman"/>
          <w:lang w:val="en-US"/>
        </w:rPr>
        <w:t>–</w:t>
      </w:r>
      <w:r>
        <w:rPr>
          <w:lang w:val="en-US"/>
        </w:rPr>
        <w:t xml:space="preserve"> Сум</w:t>
      </w:r>
      <w:r>
        <w:rPr>
          <w:rFonts w:eastAsia="Times New Roman" w:cs="Times New Roman"/>
          <w:lang w:val="en-US"/>
        </w:rPr>
        <w:t>ы</w:t>
      </w:r>
      <w:r>
        <w:rPr>
          <w:lang w:val="en-US"/>
        </w:rPr>
        <w:t xml:space="preserve">, 1990.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49-56.</w:t>
      </w:r>
    </w:p>
    <w:p>
      <w:pPr>
        <w:pStyle w:val="Normal"/>
        <w:rPr/>
      </w:pPr>
      <w:r>
        <w:rPr>
          <w:lang w:val="en-US"/>
        </w:rPr>
        <w:t>Кн</w:t>
      </w:r>
      <w:r>
        <w:rPr>
          <w:rFonts w:eastAsia="Times New Roman" w:cs="Times New Roman"/>
          <w:lang w:val="en-US"/>
        </w:rPr>
        <w:t>ы</w:t>
      </w:r>
      <w:r>
        <w:rPr>
          <w:lang w:val="en-US"/>
        </w:rPr>
        <w:t>ш Н.П. 1993. Изменчивость морфометрических показателей яиц сорокопута-жулана в зависимости от различн</w:t>
      </w:r>
      <w:r>
        <w:rPr>
          <w:rFonts w:eastAsia="Times New Roman" w:cs="Times New Roman"/>
          <w:lang w:val="en-US"/>
        </w:rPr>
        <w:t>ы</w:t>
      </w:r>
      <w:r>
        <w:rPr>
          <w:lang w:val="en-US"/>
        </w:rPr>
        <w:t>х факторов // Современ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оологии: Мат-л</w:t>
      </w:r>
      <w:r>
        <w:rPr>
          <w:rFonts w:eastAsia="Times New Roman" w:cs="Times New Roman"/>
          <w:lang w:val="en-US"/>
        </w:rPr>
        <w:t>ы</w:t>
      </w:r>
      <w:r>
        <w:rPr>
          <w:lang w:val="en-US"/>
        </w:rPr>
        <w:t xml:space="preserve"> 1 Международ. совещ. </w:t>
      </w:r>
      <w:r>
        <w:rPr>
          <w:rFonts w:eastAsia="Times New Roman" w:cs="Times New Roman"/>
          <w:lang w:val="en-US"/>
        </w:rPr>
        <w:t>–</w:t>
      </w:r>
      <w:r>
        <w:rPr>
          <w:lang w:val="en-US"/>
        </w:rPr>
        <w:t xml:space="preserve"> Липецк, 1993. </w:t>
      </w:r>
      <w:r>
        <w:rPr>
          <w:rFonts w:eastAsia="Times New Roman" w:cs="Times New Roman"/>
          <w:lang w:val="en-US"/>
        </w:rPr>
        <w:t>–</w:t>
      </w:r>
      <w:r>
        <w:rPr>
          <w:lang w:val="en-US"/>
        </w:rPr>
        <w:t xml:space="preserve"> С. 78-81.</w:t>
      </w:r>
    </w:p>
    <w:p>
      <w:pPr>
        <w:pStyle w:val="Normal"/>
        <w:rPr/>
      </w:pPr>
      <w:r>
        <w:rPr>
          <w:lang w:val="en-US"/>
        </w:rPr>
        <w:t>Кн</w:t>
      </w:r>
      <w:r>
        <w:rPr>
          <w:rFonts w:eastAsia="Times New Roman" w:cs="Times New Roman"/>
          <w:lang w:val="en-US"/>
        </w:rPr>
        <w:t>ы</w:t>
      </w:r>
      <w:r>
        <w:rPr>
          <w:lang w:val="en-US"/>
        </w:rPr>
        <w:t>ш Н.П. 1993. Оп</w:t>
      </w:r>
      <w:r>
        <w:rPr>
          <w:rFonts w:eastAsia="Times New Roman" w:cs="Times New Roman"/>
          <w:lang w:val="en-US"/>
        </w:rPr>
        <w:t>ы</w:t>
      </w:r>
      <w:r>
        <w:rPr>
          <w:lang w:val="en-US"/>
        </w:rPr>
        <w:t>т изучения полиморфизма в окраске яиц сорокопута-жулана // Современ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оологии: Мат-л</w:t>
      </w:r>
      <w:r>
        <w:rPr>
          <w:rFonts w:eastAsia="Times New Roman" w:cs="Times New Roman"/>
          <w:lang w:val="en-US"/>
        </w:rPr>
        <w:t>ы</w:t>
      </w:r>
      <w:r>
        <w:rPr>
          <w:lang w:val="en-US"/>
        </w:rPr>
        <w:t xml:space="preserve"> 1 Международ. совещ. </w:t>
      </w:r>
      <w:r>
        <w:rPr>
          <w:rFonts w:eastAsia="Times New Roman" w:cs="Times New Roman"/>
          <w:lang w:val="en-US"/>
        </w:rPr>
        <w:t>–</w:t>
      </w:r>
      <w:r>
        <w:rPr>
          <w:lang w:val="en-US"/>
        </w:rPr>
        <w:t xml:space="preserve"> Липецк, 1993. </w:t>
      </w:r>
      <w:r>
        <w:rPr>
          <w:rFonts w:eastAsia="Times New Roman" w:cs="Times New Roman"/>
          <w:lang w:val="en-US"/>
        </w:rPr>
        <w:t>–</w:t>
      </w:r>
      <w:r>
        <w:rPr>
          <w:lang w:val="en-US"/>
        </w:rPr>
        <w:t xml:space="preserve"> С. 76-78.</w:t>
      </w:r>
    </w:p>
    <w:p>
      <w:pPr>
        <w:pStyle w:val="Normal"/>
        <w:rPr/>
      </w:pPr>
      <w:r>
        <w:rPr>
          <w:lang w:val="en-US"/>
        </w:rPr>
        <w:t>Кн</w:t>
      </w:r>
      <w:r>
        <w:rPr>
          <w:rFonts w:eastAsia="Times New Roman" w:cs="Times New Roman"/>
          <w:lang w:val="en-US"/>
        </w:rPr>
        <w:t>ы</w:t>
      </w:r>
      <w:r>
        <w:rPr>
          <w:lang w:val="en-US"/>
        </w:rPr>
        <w:t>ш Н.П. 1994. Влияние фактора беспокойства и исследовательского пресса на гибель гнезд воробьин</w:t>
      </w:r>
      <w:r>
        <w:rPr>
          <w:rFonts w:eastAsia="Times New Roman" w:cs="Times New Roman"/>
          <w:lang w:val="en-US"/>
        </w:rPr>
        <w:t>ы</w:t>
      </w:r>
      <w:r>
        <w:rPr>
          <w:lang w:val="en-US"/>
        </w:rPr>
        <w:t xml:space="preserve">х птиц (на примере сорокопута-жулана) // Беркут.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Т. 3, вип. 1. </w:t>
      </w:r>
      <w:r>
        <w:rPr>
          <w:rFonts w:eastAsia="Times New Roman" w:cs="Times New Roman"/>
          <w:lang w:val="en-US"/>
        </w:rPr>
        <w:t>–</w:t>
      </w:r>
      <w:r>
        <w:rPr>
          <w:lang w:val="en-US"/>
        </w:rPr>
        <w:t xml:space="preserve"> С. 38-39.</w:t>
      </w:r>
    </w:p>
    <w:p>
      <w:pPr>
        <w:pStyle w:val="Normal"/>
        <w:rPr/>
      </w:pPr>
      <w:r>
        <w:rPr>
          <w:lang w:val="en-US"/>
        </w:rPr>
        <w:t>Кн</w:t>
      </w:r>
      <w:r>
        <w:rPr>
          <w:rFonts w:eastAsia="Times New Roman" w:cs="Times New Roman"/>
          <w:lang w:val="en-US"/>
        </w:rPr>
        <w:t>ы</w:t>
      </w:r>
      <w:r>
        <w:rPr>
          <w:lang w:val="en-US"/>
        </w:rPr>
        <w:t>ш Н.П. 1994. Каменка-плясунья на северо-востоке Украин</w:t>
      </w:r>
      <w:r>
        <w:rPr>
          <w:rFonts w:eastAsia="Times New Roman" w:cs="Times New Roman"/>
          <w:lang w:val="en-US"/>
        </w:rPr>
        <w:t>ы</w:t>
      </w:r>
      <w:r>
        <w:rPr>
          <w:lang w:val="en-US"/>
        </w:rPr>
        <w:t xml:space="preserve">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2: Мат-л</w:t>
      </w:r>
      <w:r>
        <w:rPr>
          <w:rFonts w:eastAsia="Times New Roman" w:cs="Times New Roman"/>
          <w:lang w:val="en-US"/>
        </w:rPr>
        <w:t>ы</w:t>
      </w:r>
      <w:r>
        <w:rPr>
          <w:lang w:val="en-US"/>
        </w:rPr>
        <w:t xml:space="preserve"> 2-й конфер. “Изучение и охрана птиц бассейна Сев. Донца”</w:t>
      </w:r>
      <w:r>
        <w:rPr>
          <w:rFonts w:eastAsia="Times New Roman" w:cs="Times New Roman"/>
          <w:lang w:val="en-US"/>
        </w:rPr>
        <w:t>–</w:t>
      </w:r>
      <w:r>
        <w:rPr>
          <w:lang w:val="en-US"/>
        </w:rPr>
        <w:t xml:space="preserve"> Харьков, 1994. </w:t>
      </w:r>
      <w:r>
        <w:rPr>
          <w:rFonts w:eastAsia="Times New Roman" w:cs="Times New Roman"/>
          <w:lang w:val="en-US"/>
        </w:rPr>
        <w:t>–</w:t>
      </w:r>
      <w:r>
        <w:rPr>
          <w:lang w:val="en-US"/>
        </w:rPr>
        <w:t xml:space="preserve"> С. 28-29.</w:t>
      </w:r>
    </w:p>
    <w:p>
      <w:pPr>
        <w:pStyle w:val="Normal"/>
        <w:rPr/>
      </w:pPr>
      <w:r>
        <w:rPr>
          <w:lang w:val="en-US"/>
        </w:rPr>
        <w:t>Кн</w:t>
      </w:r>
      <w:r>
        <w:rPr>
          <w:rFonts w:eastAsia="Times New Roman" w:cs="Times New Roman"/>
          <w:lang w:val="en-US"/>
        </w:rPr>
        <w:t>ы</w:t>
      </w:r>
      <w:r>
        <w:rPr>
          <w:lang w:val="en-US"/>
        </w:rPr>
        <w:t xml:space="preserve">ш Н.П. 1995. Гнездование снегиря на севере Сумской обл. // Орнитология. </w:t>
      </w:r>
      <w:r>
        <w:rPr>
          <w:rFonts w:eastAsia="Times New Roman" w:cs="Times New Roman"/>
          <w:lang w:val="en-US"/>
        </w:rPr>
        <w:t>–</w:t>
      </w:r>
      <w:r>
        <w:rPr>
          <w:lang w:val="en-US"/>
        </w:rPr>
        <w:t xml:space="preserve"> Изд-во Моск. ун-та, 1995.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6. </w:t>
      </w:r>
      <w:r>
        <w:rPr>
          <w:rFonts w:eastAsia="Times New Roman" w:cs="Times New Roman"/>
          <w:lang w:val="en-US"/>
        </w:rPr>
        <w:t>–</w:t>
      </w:r>
      <w:r>
        <w:rPr>
          <w:lang w:val="en-US"/>
        </w:rPr>
        <w:t xml:space="preserve"> С. 185.</w:t>
      </w:r>
    </w:p>
    <w:p>
      <w:pPr>
        <w:pStyle w:val="Normal"/>
        <w:rPr/>
      </w:pPr>
      <w:r>
        <w:rPr>
          <w:lang w:val="en-US"/>
        </w:rPr>
        <w:t>Кн</w:t>
      </w:r>
      <w:r>
        <w:rPr>
          <w:rFonts w:eastAsia="Times New Roman" w:cs="Times New Roman"/>
          <w:lang w:val="en-US"/>
        </w:rPr>
        <w:t>ы</w:t>
      </w:r>
      <w:r>
        <w:rPr>
          <w:lang w:val="en-US"/>
        </w:rPr>
        <w:t>ш Н.П. 1995. О гнездовании белощекой крачки в среднем течении р.Десн</w:t>
      </w:r>
      <w:r>
        <w:rPr>
          <w:rFonts w:eastAsia="Times New Roman" w:cs="Times New Roman"/>
          <w:lang w:val="en-US"/>
        </w:rPr>
        <w:t>ы</w:t>
      </w:r>
      <w:r>
        <w:rPr>
          <w:lang w:val="en-US"/>
        </w:rPr>
        <w:t xml:space="preserve"> // Орнитология. </w:t>
      </w:r>
      <w:r>
        <w:rPr>
          <w:rFonts w:eastAsia="Times New Roman" w:cs="Times New Roman"/>
          <w:lang w:val="en-US"/>
        </w:rPr>
        <w:t>–</w:t>
      </w:r>
      <w:r>
        <w:rPr>
          <w:lang w:val="en-US"/>
        </w:rPr>
        <w:t xml:space="preserve"> Изд-во Моск. ун-та, 1995.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6. </w:t>
      </w:r>
      <w:r>
        <w:rPr>
          <w:rFonts w:eastAsia="Times New Roman" w:cs="Times New Roman"/>
          <w:lang w:val="en-US"/>
        </w:rPr>
        <w:t>–</w:t>
      </w:r>
      <w:r>
        <w:rPr>
          <w:lang w:val="en-US"/>
        </w:rPr>
        <w:t xml:space="preserve"> С. 185-186.</w:t>
      </w:r>
    </w:p>
    <w:p>
      <w:pPr>
        <w:pStyle w:val="Normal"/>
        <w:rPr/>
      </w:pPr>
      <w:r>
        <w:rPr>
          <w:lang w:val="en-US"/>
        </w:rPr>
        <w:t>Кн</w:t>
      </w:r>
      <w:r>
        <w:rPr>
          <w:rFonts w:eastAsia="Times New Roman" w:cs="Times New Roman"/>
          <w:lang w:val="en-US"/>
        </w:rPr>
        <w:t>ы</w:t>
      </w:r>
      <w:r>
        <w:rPr>
          <w:lang w:val="en-US"/>
        </w:rPr>
        <w:t xml:space="preserve">ш Н.П. 1996. Гнездование кедровки в Сумском Полесье // Орнитология. </w:t>
      </w:r>
      <w:r>
        <w:rPr>
          <w:rFonts w:eastAsia="Times New Roman" w:cs="Times New Roman"/>
          <w:lang w:val="en-US"/>
        </w:rPr>
        <w:t>–</w:t>
      </w:r>
      <w:r>
        <w:rPr>
          <w:lang w:val="en-US"/>
        </w:rPr>
        <w:t xml:space="preserve"> Изд-во Моск. ун-та, 1996.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7. </w:t>
      </w:r>
      <w:r>
        <w:rPr>
          <w:rFonts w:eastAsia="Times New Roman" w:cs="Times New Roman"/>
          <w:lang w:val="en-US"/>
        </w:rPr>
        <w:t>–</w:t>
      </w:r>
      <w:r>
        <w:rPr>
          <w:lang w:val="en-US"/>
        </w:rPr>
        <w:t xml:space="preserve"> С. 296-297.</w:t>
      </w:r>
    </w:p>
    <w:p>
      <w:pPr>
        <w:pStyle w:val="Normal"/>
        <w:rPr/>
      </w:pPr>
      <w:r>
        <w:rPr>
          <w:lang w:val="en-US"/>
        </w:rPr>
        <w:t>Кн</w:t>
      </w:r>
      <w:r>
        <w:rPr>
          <w:rFonts w:eastAsia="Times New Roman" w:cs="Times New Roman"/>
          <w:lang w:val="en-US"/>
        </w:rPr>
        <w:t>ы</w:t>
      </w:r>
      <w:r>
        <w:rPr>
          <w:lang w:val="en-US"/>
        </w:rPr>
        <w:t>ш Н.П. 1996. Луговой конек в Сумской области Украин</w:t>
      </w:r>
      <w:r>
        <w:rPr>
          <w:rFonts w:eastAsia="Times New Roman" w:cs="Times New Roman"/>
          <w:lang w:val="en-US"/>
        </w:rPr>
        <w:t>ы</w:t>
      </w:r>
      <w:r>
        <w:rPr>
          <w:lang w:val="en-US"/>
        </w:rPr>
        <w:t xml:space="preserve">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3: Мат-л</w:t>
      </w:r>
      <w:r>
        <w:rPr>
          <w:rFonts w:eastAsia="Times New Roman" w:cs="Times New Roman"/>
          <w:lang w:val="en-US"/>
        </w:rPr>
        <w:t>ы</w:t>
      </w:r>
      <w:r>
        <w:rPr>
          <w:lang w:val="en-US"/>
        </w:rPr>
        <w:t xml:space="preserve"> 3-й конфер. “Изучение и охрана птиц бассейна Сев. Донца”. </w:t>
      </w:r>
      <w:r>
        <w:rPr>
          <w:rFonts w:eastAsia="Times New Roman" w:cs="Times New Roman"/>
          <w:lang w:val="en-US"/>
        </w:rPr>
        <w:t>–</w:t>
      </w:r>
      <w:r>
        <w:rPr>
          <w:lang w:val="en-US"/>
        </w:rPr>
        <w:t xml:space="preserve"> Харьков, 1996. </w:t>
      </w:r>
      <w:r>
        <w:rPr>
          <w:rFonts w:eastAsia="Times New Roman" w:cs="Times New Roman"/>
          <w:lang w:val="en-US"/>
        </w:rPr>
        <w:t>–</w:t>
      </w:r>
      <w:r>
        <w:rPr>
          <w:lang w:val="en-US"/>
        </w:rPr>
        <w:t xml:space="preserve"> С. 86-87.</w:t>
      </w:r>
    </w:p>
    <w:p>
      <w:pPr>
        <w:pStyle w:val="Normal"/>
        <w:rPr/>
      </w:pPr>
      <w:r>
        <w:rPr>
          <w:lang w:val="en-US"/>
        </w:rPr>
        <w:t>Кн</w:t>
      </w:r>
      <w:r>
        <w:rPr>
          <w:rFonts w:eastAsia="Times New Roman" w:cs="Times New Roman"/>
          <w:lang w:val="en-US"/>
        </w:rPr>
        <w:t>ы</w:t>
      </w:r>
      <w:r>
        <w:rPr>
          <w:lang w:val="en-US"/>
        </w:rPr>
        <w:t>ш Н.П. 1996. Материал</w:t>
      </w:r>
      <w:r>
        <w:rPr>
          <w:rFonts w:eastAsia="Times New Roman" w:cs="Times New Roman"/>
          <w:lang w:val="en-US"/>
        </w:rPr>
        <w:t>ы</w:t>
      </w:r>
      <w:r>
        <w:rPr>
          <w:lang w:val="en-US"/>
        </w:rPr>
        <w:t xml:space="preserve"> о гнездовании белощекой крачки в Новгород-Северском Полесье Украин</w:t>
      </w:r>
      <w:r>
        <w:rPr>
          <w:rFonts w:eastAsia="Times New Roman" w:cs="Times New Roman"/>
          <w:lang w:val="en-US"/>
        </w:rPr>
        <w:t>ы</w:t>
      </w:r>
      <w:r>
        <w:rPr>
          <w:lang w:val="en-US"/>
        </w:rPr>
        <w:t xml:space="preserve"> // Території, що важливі для збереження птахів в Україні </w:t>
      </w:r>
      <w:r>
        <w:rPr>
          <w:rFonts w:eastAsia="Times New Roman" w:cs="Times New Roman"/>
          <w:lang w:val="en-US"/>
        </w:rPr>
        <w:t>–</w:t>
      </w:r>
      <w:r>
        <w:rPr>
          <w:lang w:val="en-US"/>
        </w:rPr>
        <w:t xml:space="preserve"> ІВА програма: Мат-ли конфер.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С. 200-203.</w:t>
      </w:r>
    </w:p>
    <w:p>
      <w:pPr>
        <w:pStyle w:val="Normal"/>
        <w:rPr/>
      </w:pPr>
      <w:r>
        <w:rPr>
          <w:lang w:val="en-US"/>
        </w:rPr>
        <w:t>Кн</w:t>
      </w:r>
      <w:r>
        <w:rPr>
          <w:rFonts w:eastAsia="Times New Roman" w:cs="Times New Roman"/>
          <w:lang w:val="en-US"/>
        </w:rPr>
        <w:t>ы</w:t>
      </w:r>
      <w:r>
        <w:rPr>
          <w:lang w:val="en-US"/>
        </w:rPr>
        <w:t>ш Н.П. 1996. О населении и гнездовой биологии речного сверчка на зоостационаре вблизи г.Сум</w:t>
      </w:r>
      <w:r>
        <w:rPr>
          <w:rFonts w:eastAsia="Times New Roman" w:cs="Times New Roman"/>
          <w:lang w:val="en-US"/>
        </w:rPr>
        <w:t>ы</w:t>
      </w:r>
      <w:r>
        <w:rPr>
          <w:lang w:val="en-US"/>
        </w:rPr>
        <w:t xml:space="preserve">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3: Мат-л</w:t>
      </w:r>
      <w:r>
        <w:rPr>
          <w:rFonts w:eastAsia="Times New Roman" w:cs="Times New Roman"/>
          <w:lang w:val="en-US"/>
        </w:rPr>
        <w:t>ы</w:t>
      </w:r>
      <w:r>
        <w:rPr>
          <w:lang w:val="en-US"/>
        </w:rPr>
        <w:t xml:space="preserve"> 3-й конфер. “Изучение и охрана птиц бассейна Сев. Донца”. </w:t>
      </w:r>
      <w:r>
        <w:rPr>
          <w:rFonts w:eastAsia="Times New Roman" w:cs="Times New Roman"/>
          <w:lang w:val="en-US"/>
        </w:rPr>
        <w:t>–</w:t>
      </w:r>
      <w:r>
        <w:rPr>
          <w:lang w:val="en-US"/>
        </w:rPr>
        <w:t xml:space="preserve"> Харьков, 1996. </w:t>
      </w:r>
      <w:r>
        <w:rPr>
          <w:rFonts w:eastAsia="Times New Roman" w:cs="Times New Roman"/>
          <w:lang w:val="en-US"/>
        </w:rPr>
        <w:t>–</w:t>
      </w:r>
      <w:r>
        <w:rPr>
          <w:lang w:val="en-US"/>
        </w:rPr>
        <w:t xml:space="preserve"> С. 91-94.</w:t>
      </w:r>
    </w:p>
    <w:p>
      <w:pPr>
        <w:pStyle w:val="Normal"/>
        <w:rPr/>
      </w:pPr>
      <w:r>
        <w:rPr>
          <w:lang w:val="en-US"/>
        </w:rPr>
        <w:t>Кн</w:t>
      </w:r>
      <w:r>
        <w:rPr>
          <w:rFonts w:eastAsia="Times New Roman" w:cs="Times New Roman"/>
          <w:lang w:val="en-US"/>
        </w:rPr>
        <w:t>ы</w:t>
      </w:r>
      <w:r>
        <w:rPr>
          <w:lang w:val="en-US"/>
        </w:rPr>
        <w:t xml:space="preserve">ш Н.П. 1996. О распространении и биологии гнездования дрозда-белобровика в лесостепной части Сумской области // Мат-ли 2 конфер. молодих орнітологів України. </w:t>
      </w:r>
      <w:r>
        <w:rPr>
          <w:rFonts w:eastAsia="Times New Roman" w:cs="Times New Roman"/>
          <w:lang w:val="en-US"/>
        </w:rPr>
        <w:t>–</w:t>
      </w:r>
      <w:r>
        <w:rPr>
          <w:lang w:val="en-US"/>
        </w:rPr>
        <w:t xml:space="preserve"> Чернівці, 1996. </w:t>
      </w:r>
      <w:r>
        <w:rPr>
          <w:rFonts w:eastAsia="Times New Roman" w:cs="Times New Roman"/>
          <w:lang w:val="en-US"/>
        </w:rPr>
        <w:t>–</w:t>
      </w:r>
      <w:r>
        <w:rPr>
          <w:lang w:val="en-US"/>
        </w:rPr>
        <w:t xml:space="preserve"> С. 76-79.</w:t>
      </w:r>
    </w:p>
    <w:p>
      <w:pPr>
        <w:pStyle w:val="Normal"/>
        <w:rPr/>
      </w:pPr>
      <w:r>
        <w:rPr>
          <w:lang w:val="en-US"/>
        </w:rPr>
        <w:t>Кн</w:t>
      </w:r>
      <w:r>
        <w:rPr>
          <w:rFonts w:eastAsia="Times New Roman" w:cs="Times New Roman"/>
          <w:lang w:val="en-US"/>
        </w:rPr>
        <w:t>ы</w:t>
      </w:r>
      <w:r>
        <w:rPr>
          <w:lang w:val="en-US"/>
        </w:rPr>
        <w:t>ш Н.П. 1996. Случаи гнездования снегиря и кедровки на северо-востоке Украин</w:t>
      </w:r>
      <w:r>
        <w:rPr>
          <w:rFonts w:eastAsia="Times New Roman" w:cs="Times New Roman"/>
          <w:lang w:val="en-US"/>
        </w:rPr>
        <w:t>ы</w:t>
      </w:r>
      <w:r>
        <w:rPr>
          <w:lang w:val="en-US"/>
        </w:rPr>
        <w:t xml:space="preserve"> (Сумское Полесье) // Території, що важливі для збереження птахів в Україні </w:t>
      </w:r>
      <w:r>
        <w:rPr>
          <w:rFonts w:eastAsia="Times New Roman" w:cs="Times New Roman"/>
          <w:lang w:val="en-US"/>
        </w:rPr>
        <w:t>–</w:t>
      </w:r>
      <w:r>
        <w:rPr>
          <w:lang w:val="en-US"/>
        </w:rPr>
        <w:t xml:space="preserve"> ІВА програма: Мат-ли конфер.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С. 203-205.</w:t>
      </w:r>
    </w:p>
    <w:p>
      <w:pPr>
        <w:pStyle w:val="Normal"/>
        <w:rPr/>
      </w:pPr>
      <w:r>
        <w:rPr>
          <w:lang w:val="en-US"/>
        </w:rPr>
        <w:t>Кн</w:t>
      </w:r>
      <w:r>
        <w:rPr>
          <w:rFonts w:eastAsia="Times New Roman" w:cs="Times New Roman"/>
          <w:lang w:val="en-US"/>
        </w:rPr>
        <w:t>ы</w:t>
      </w:r>
      <w:r>
        <w:rPr>
          <w:lang w:val="en-US"/>
        </w:rPr>
        <w:t>ш Н.П. 1996. Тростниковая кам</w:t>
      </w:r>
      <w:r>
        <w:rPr>
          <w:rFonts w:eastAsia="Times New Roman" w:cs="Times New Roman"/>
          <w:lang w:val="en-US"/>
        </w:rPr>
        <w:t>ы</w:t>
      </w:r>
      <w:r>
        <w:rPr>
          <w:lang w:val="en-US"/>
        </w:rPr>
        <w:t>шевка (Acrocephalus scirpaceus) на северо-востоке Украин</w:t>
      </w:r>
      <w:r>
        <w:rPr>
          <w:rFonts w:eastAsia="Times New Roman" w:cs="Times New Roman"/>
          <w:lang w:val="en-US"/>
        </w:rPr>
        <w:t>ы</w:t>
      </w:r>
      <w:r>
        <w:rPr>
          <w:lang w:val="en-US"/>
        </w:rPr>
        <w:t xml:space="preserve"> (Сумская область) // Праці Українського орнітолог.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89-94.</w:t>
      </w:r>
    </w:p>
    <w:p>
      <w:pPr>
        <w:pStyle w:val="Normal"/>
        <w:rPr/>
      </w:pPr>
      <w:r>
        <w:rPr>
          <w:lang w:val="en-US"/>
        </w:rPr>
        <w:t>Кн</w:t>
      </w:r>
      <w:r>
        <w:rPr>
          <w:rFonts w:eastAsia="Times New Roman" w:cs="Times New Roman"/>
          <w:lang w:val="en-US"/>
        </w:rPr>
        <w:t>ы</w:t>
      </w:r>
      <w:r>
        <w:rPr>
          <w:lang w:val="en-US"/>
        </w:rPr>
        <w:t>ш Н.П. 1996. Усатая синица (Panurus biarmicus) на северо-востоке Украин</w:t>
      </w:r>
      <w:r>
        <w:rPr>
          <w:rFonts w:eastAsia="Times New Roman" w:cs="Times New Roman"/>
          <w:lang w:val="en-US"/>
        </w:rPr>
        <w:t>ы</w:t>
      </w:r>
      <w:r>
        <w:rPr>
          <w:lang w:val="en-US"/>
        </w:rPr>
        <w:t xml:space="preserve"> (Сумская область) // Праці Українського орнітолог.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85-88.</w:t>
      </w:r>
    </w:p>
    <w:p>
      <w:pPr>
        <w:pStyle w:val="Normal"/>
        <w:rPr/>
      </w:pPr>
      <w:r>
        <w:rPr>
          <w:lang w:val="en-US"/>
        </w:rPr>
        <w:t>Кн</w:t>
      </w:r>
      <w:r>
        <w:rPr>
          <w:rFonts w:eastAsia="Times New Roman" w:cs="Times New Roman"/>
          <w:lang w:val="en-US"/>
        </w:rPr>
        <w:t>ы</w:t>
      </w:r>
      <w:r>
        <w:rPr>
          <w:lang w:val="en-US"/>
        </w:rPr>
        <w:t>ш Н.П. 1998. Морфометрические показатели яиц сорокопута-жулана (Lanius collurio) в Сумской области Украин</w:t>
      </w:r>
      <w:r>
        <w:rPr>
          <w:rFonts w:eastAsia="Times New Roman" w:cs="Times New Roman"/>
          <w:lang w:val="en-US"/>
        </w:rPr>
        <w:t>ы</w:t>
      </w:r>
      <w:r>
        <w:rPr>
          <w:lang w:val="en-US"/>
        </w:rPr>
        <w:t xml:space="preserve"> // Актуаль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оологии: Мат-л</w:t>
      </w:r>
      <w:r>
        <w:rPr>
          <w:rFonts w:eastAsia="Times New Roman" w:cs="Times New Roman"/>
          <w:lang w:val="en-US"/>
        </w:rPr>
        <w:t>ы</w:t>
      </w:r>
      <w:r>
        <w:rPr>
          <w:lang w:val="en-US"/>
        </w:rPr>
        <w:t xml:space="preserve"> 2 Международ. конфер. стран СНГ, </w:t>
      </w:r>
      <w:r>
        <w:rPr>
          <w:rFonts w:eastAsia="Times New Roman" w:cs="Times New Roman"/>
          <w:lang w:val="en-US"/>
        </w:rPr>
        <w:t>–</w:t>
      </w:r>
      <w:r>
        <w:rPr>
          <w:lang w:val="en-US"/>
        </w:rPr>
        <w:t xml:space="preserve"> Липецк, 1998. </w:t>
      </w:r>
      <w:r>
        <w:rPr>
          <w:rFonts w:eastAsia="Times New Roman" w:cs="Times New Roman"/>
          <w:lang w:val="en-US"/>
        </w:rPr>
        <w:t>–</w:t>
      </w:r>
      <w:r>
        <w:rPr>
          <w:lang w:val="en-US"/>
        </w:rPr>
        <w:t xml:space="preserve"> С. 63-65.</w:t>
      </w:r>
    </w:p>
    <w:p>
      <w:pPr>
        <w:pStyle w:val="Normal"/>
        <w:rPr/>
      </w:pPr>
      <w:r>
        <w:rPr>
          <w:lang w:val="en-US"/>
        </w:rPr>
        <w:t>Кн</w:t>
      </w:r>
      <w:r>
        <w:rPr>
          <w:rFonts w:eastAsia="Times New Roman" w:cs="Times New Roman"/>
          <w:lang w:val="en-US"/>
        </w:rPr>
        <w:t>ы</w:t>
      </w:r>
      <w:r>
        <w:rPr>
          <w:lang w:val="en-US"/>
        </w:rPr>
        <w:t>ш Н.П. 1998. Некотор</w:t>
      </w:r>
      <w:r>
        <w:rPr>
          <w:rFonts w:eastAsia="Times New Roman" w:cs="Times New Roman"/>
          <w:lang w:val="en-US"/>
        </w:rPr>
        <w:t>ы</w:t>
      </w:r>
      <w:r>
        <w:rPr>
          <w:lang w:val="en-US"/>
        </w:rPr>
        <w:t>е черт</w:t>
      </w:r>
      <w:r>
        <w:rPr>
          <w:rFonts w:eastAsia="Times New Roman" w:cs="Times New Roman"/>
          <w:lang w:val="en-US"/>
        </w:rPr>
        <w:t>ы</w:t>
      </w:r>
      <w:r>
        <w:rPr>
          <w:lang w:val="en-US"/>
        </w:rPr>
        <w:t xml:space="preserve"> биологии дубоноса в лесостепье Сумщин</w:t>
      </w:r>
      <w:r>
        <w:rPr>
          <w:rFonts w:eastAsia="Times New Roman" w:cs="Times New Roman"/>
          <w:lang w:val="en-US"/>
        </w:rPr>
        <w:t>ы</w:t>
      </w:r>
      <w:r>
        <w:rPr>
          <w:lang w:val="en-US"/>
        </w:rPr>
        <w:t xml:space="preserve"> // Беркут. </w:t>
      </w:r>
      <w:r>
        <w:rPr>
          <w:rFonts w:eastAsia="Times New Roman" w:cs="Times New Roman"/>
          <w:lang w:val="en-US"/>
        </w:rPr>
        <w:t>–</w:t>
      </w:r>
      <w:r>
        <w:rPr>
          <w:lang w:val="en-US"/>
        </w:rPr>
        <w:t xml:space="preserve"> 1998. </w:t>
      </w:r>
      <w:r>
        <w:rPr>
          <w:rFonts w:eastAsia="Times New Roman" w:cs="Times New Roman"/>
          <w:lang w:val="en-US"/>
        </w:rPr>
        <w:t>–</w:t>
      </w:r>
      <w:r>
        <w:rPr>
          <w:lang w:val="en-US"/>
        </w:rPr>
        <w:t xml:space="preserve"> Т. 7, вип. 1-2. </w:t>
      </w:r>
      <w:r>
        <w:rPr>
          <w:rFonts w:eastAsia="Times New Roman" w:cs="Times New Roman"/>
          <w:lang w:val="en-US"/>
        </w:rPr>
        <w:t>–</w:t>
      </w:r>
      <w:r>
        <w:rPr>
          <w:lang w:val="en-US"/>
        </w:rPr>
        <w:t xml:space="preserve"> С. 70-81.</w:t>
      </w:r>
    </w:p>
    <w:p>
      <w:pPr>
        <w:pStyle w:val="Normal"/>
        <w:rPr/>
      </w:pPr>
      <w:r>
        <w:rPr>
          <w:lang w:val="en-US"/>
        </w:rPr>
        <w:t>Кн</w:t>
      </w:r>
      <w:r>
        <w:rPr>
          <w:rFonts w:eastAsia="Times New Roman" w:cs="Times New Roman"/>
          <w:lang w:val="en-US"/>
        </w:rPr>
        <w:t>ы</w:t>
      </w:r>
      <w:r>
        <w:rPr>
          <w:lang w:val="en-US"/>
        </w:rPr>
        <w:t>ш Н.П. 1998. Плод</w:t>
      </w:r>
      <w:r>
        <w:rPr>
          <w:rFonts w:eastAsia="Times New Roman" w:cs="Times New Roman"/>
          <w:lang w:val="en-US"/>
        </w:rPr>
        <w:t>ы</w:t>
      </w:r>
      <w:r>
        <w:rPr>
          <w:lang w:val="en-US"/>
        </w:rPr>
        <w:t xml:space="preserve"> растений в запасах сорокопута-жулана // Мат-ли 3 конфер. молодих орнітологів України.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С. 67-68.</w:t>
      </w:r>
    </w:p>
    <w:p>
      <w:pPr>
        <w:pStyle w:val="Normal"/>
        <w:rPr/>
      </w:pPr>
      <w:r>
        <w:rPr>
          <w:lang w:val="en-US"/>
        </w:rPr>
        <w:t>Кн</w:t>
      </w:r>
      <w:r>
        <w:rPr>
          <w:rFonts w:eastAsia="Times New Roman" w:cs="Times New Roman"/>
          <w:lang w:val="en-US"/>
        </w:rPr>
        <w:t>ы</w:t>
      </w:r>
      <w:r>
        <w:rPr>
          <w:lang w:val="en-US"/>
        </w:rPr>
        <w:t>ш Н.П. 1999. Материал</w:t>
      </w:r>
      <w:r>
        <w:rPr>
          <w:rFonts w:eastAsia="Times New Roman" w:cs="Times New Roman"/>
          <w:lang w:val="en-US"/>
        </w:rPr>
        <w:t>ы</w:t>
      </w:r>
      <w:r>
        <w:rPr>
          <w:lang w:val="en-US"/>
        </w:rPr>
        <w:t xml:space="preserve"> по </w:t>
      </w:r>
      <w:r>
        <w:rPr>
          <w:rFonts w:eastAsia="Times New Roman" w:cs="Times New Roman"/>
          <w:lang w:val="en-US"/>
        </w:rPr>
        <w:t>э</w:t>
      </w:r>
      <w:r>
        <w:rPr>
          <w:lang w:val="en-US"/>
        </w:rPr>
        <w:t>кологии гнездования болотной кам</w:t>
      </w:r>
      <w:r>
        <w:rPr>
          <w:rFonts w:eastAsia="Times New Roman" w:cs="Times New Roman"/>
          <w:lang w:val="en-US"/>
        </w:rPr>
        <w:t>ы</w:t>
      </w:r>
      <w:r>
        <w:rPr>
          <w:lang w:val="en-US"/>
        </w:rPr>
        <w:t xml:space="preserve">шевки в лесостепной части Сумской области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1. </w:t>
      </w:r>
      <w:r>
        <w:rPr>
          <w:rFonts w:eastAsia="Times New Roman" w:cs="Times New Roman"/>
          <w:lang w:val="en-US"/>
        </w:rPr>
        <w:t>–</w:t>
      </w:r>
      <w:r>
        <w:rPr>
          <w:lang w:val="en-US"/>
        </w:rPr>
        <w:t xml:space="preserve"> С. 57-70.</w:t>
      </w:r>
    </w:p>
    <w:p>
      <w:pPr>
        <w:pStyle w:val="Normal"/>
        <w:rPr/>
      </w:pPr>
      <w:r>
        <w:rPr>
          <w:lang w:val="en-US"/>
        </w:rPr>
        <w:t>Кн</w:t>
      </w:r>
      <w:r>
        <w:rPr>
          <w:rFonts w:eastAsia="Times New Roman" w:cs="Times New Roman"/>
          <w:lang w:val="en-US"/>
        </w:rPr>
        <w:t>ы</w:t>
      </w:r>
      <w:r>
        <w:rPr>
          <w:lang w:val="en-US"/>
        </w:rPr>
        <w:t>ш Н.П. 1999. Материал</w:t>
      </w:r>
      <w:r>
        <w:rPr>
          <w:rFonts w:eastAsia="Times New Roman" w:cs="Times New Roman"/>
          <w:lang w:val="en-US"/>
        </w:rPr>
        <w:t>ы</w:t>
      </w:r>
      <w:r>
        <w:rPr>
          <w:lang w:val="en-US"/>
        </w:rPr>
        <w:t xml:space="preserve"> по гнездованию и питанию среднего дятла в лесостепн</w:t>
      </w:r>
      <w:r>
        <w:rPr>
          <w:rFonts w:eastAsia="Times New Roman" w:cs="Times New Roman"/>
          <w:lang w:val="en-US"/>
        </w:rPr>
        <w:t>ы</w:t>
      </w:r>
      <w:r>
        <w:rPr>
          <w:lang w:val="en-US"/>
        </w:rPr>
        <w:t xml:space="preserve">х дубравах Сумской области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2. </w:t>
      </w:r>
      <w:r>
        <w:rPr>
          <w:rFonts w:eastAsia="Times New Roman" w:cs="Times New Roman"/>
          <w:lang w:val="en-US"/>
        </w:rPr>
        <w:t>–</w:t>
      </w:r>
      <w:r>
        <w:rPr>
          <w:lang w:val="en-US"/>
        </w:rPr>
        <w:t xml:space="preserve"> С. 192-194.</w:t>
      </w:r>
    </w:p>
    <w:p>
      <w:pPr>
        <w:pStyle w:val="Normal"/>
        <w:rPr/>
      </w:pPr>
      <w:r>
        <w:rPr>
          <w:lang w:val="en-US"/>
        </w:rPr>
        <w:t>Кн</w:t>
      </w:r>
      <w:r>
        <w:rPr>
          <w:rFonts w:eastAsia="Times New Roman" w:cs="Times New Roman"/>
          <w:lang w:val="en-US"/>
        </w:rPr>
        <w:t>ы</w:t>
      </w:r>
      <w:r>
        <w:rPr>
          <w:lang w:val="en-US"/>
        </w:rPr>
        <w:t>ш Н.П. 1999. Михаил Евгеньевич Матвиенко // Орнитологи Украин</w:t>
      </w:r>
      <w:r>
        <w:rPr>
          <w:rFonts w:eastAsia="Times New Roman" w:cs="Times New Roman"/>
          <w:lang w:val="en-US"/>
        </w:rPr>
        <w:t>ы</w:t>
      </w:r>
      <w:r>
        <w:rPr>
          <w:lang w:val="en-US"/>
        </w:rPr>
        <w:t>: Биобиблиографический справочник. В</w:t>
      </w:r>
      <w:r>
        <w:rPr>
          <w:rFonts w:eastAsia="Times New Roman" w:cs="Times New Roman"/>
          <w:lang w:val="en-US"/>
        </w:rPr>
        <w:t>ы</w:t>
      </w:r>
      <w:r>
        <w:rPr>
          <w:lang w:val="en-US"/>
        </w:rPr>
        <w:t>п. 1 / Автор</w:t>
      </w:r>
      <w:r>
        <w:rPr>
          <w:rFonts w:eastAsia="Times New Roman" w:cs="Times New Roman"/>
          <w:lang w:val="en-US"/>
        </w:rPr>
        <w:t>ы</w:t>
      </w:r>
      <w:r>
        <w:rPr>
          <w:lang w:val="en-US"/>
        </w:rPr>
        <w:t xml:space="preserve">-составители: Атемасова Т.А., Кривицкий И.А. </w:t>
      </w:r>
      <w:r>
        <w:rPr>
          <w:rFonts w:eastAsia="Times New Roman" w:cs="Times New Roman"/>
          <w:lang w:val="en-US"/>
        </w:rPr>
        <w:t>–</w:t>
      </w:r>
      <w:r>
        <w:rPr>
          <w:lang w:val="en-US"/>
        </w:rPr>
        <w:t xml:space="preserve"> Харьков, 1999. </w:t>
      </w:r>
      <w:r>
        <w:rPr>
          <w:rFonts w:eastAsia="Times New Roman" w:cs="Times New Roman"/>
          <w:lang w:val="en-US"/>
        </w:rPr>
        <w:t>–</w:t>
      </w:r>
      <w:r>
        <w:rPr>
          <w:lang w:val="en-US"/>
        </w:rPr>
        <w:t xml:space="preserve"> С. 237-239.</w:t>
      </w:r>
    </w:p>
    <w:p>
      <w:pPr>
        <w:pStyle w:val="Normal"/>
        <w:rPr/>
      </w:pPr>
      <w:r>
        <w:rPr>
          <w:lang w:val="en-US"/>
        </w:rPr>
        <w:t>Кн</w:t>
      </w:r>
      <w:r>
        <w:rPr>
          <w:rFonts w:eastAsia="Times New Roman" w:cs="Times New Roman"/>
          <w:lang w:val="en-US"/>
        </w:rPr>
        <w:t>ы</w:t>
      </w:r>
      <w:r>
        <w:rPr>
          <w:lang w:val="en-US"/>
        </w:rPr>
        <w:t>ш Н.П. 1999. О миграциях золотистой щурки Merops apiaster  в лесостепной части Сумщин</w:t>
      </w:r>
      <w:r>
        <w:rPr>
          <w:rFonts w:eastAsia="Times New Roman" w:cs="Times New Roman"/>
          <w:lang w:val="en-US"/>
        </w:rPr>
        <w:t>ы</w:t>
      </w:r>
      <w:r>
        <w:rPr>
          <w:lang w:val="en-US"/>
        </w:rPr>
        <w:t xml:space="preserve"> // Екологічні аспекти охорони птахів: Мат-ли 7 наради орнітологів Західної України присвяченої пам’яті Володимира Дзєдушицького. </w:t>
      </w:r>
      <w:r>
        <w:rPr>
          <w:rFonts w:eastAsia="Times New Roman" w:cs="Times New Roman"/>
          <w:lang w:val="en-US"/>
        </w:rPr>
        <w:t>–</w:t>
      </w:r>
      <w:r>
        <w:rPr>
          <w:lang w:val="en-US"/>
        </w:rPr>
        <w:t xml:space="preserve"> Львів, 1999. </w:t>
      </w:r>
      <w:r>
        <w:rPr>
          <w:rFonts w:eastAsia="Times New Roman" w:cs="Times New Roman"/>
          <w:lang w:val="en-US"/>
        </w:rPr>
        <w:t>–</w:t>
      </w:r>
      <w:r>
        <w:rPr>
          <w:lang w:val="en-US"/>
        </w:rPr>
        <w:t xml:space="preserve"> С. 53.</w:t>
      </w:r>
    </w:p>
    <w:p>
      <w:pPr>
        <w:pStyle w:val="Normal"/>
        <w:rPr/>
      </w:pPr>
      <w:r>
        <w:rPr>
          <w:lang w:val="en-US"/>
        </w:rPr>
        <w:t>Кн</w:t>
      </w:r>
      <w:r>
        <w:rPr>
          <w:rFonts w:eastAsia="Times New Roman" w:cs="Times New Roman"/>
          <w:lang w:val="en-US"/>
        </w:rPr>
        <w:t>ы</w:t>
      </w:r>
      <w:r>
        <w:rPr>
          <w:lang w:val="en-US"/>
        </w:rPr>
        <w:t xml:space="preserve">ш Н.П. 2000. Встречи краснозобой казарки в Сумском Подесенье // Беркут.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Т. 9, вип. 1-2. </w:t>
      </w:r>
      <w:r>
        <w:rPr>
          <w:rFonts w:eastAsia="Times New Roman" w:cs="Times New Roman"/>
          <w:lang w:val="en-US"/>
        </w:rPr>
        <w:t>–</w:t>
      </w:r>
      <w:r>
        <w:rPr>
          <w:lang w:val="en-US"/>
        </w:rPr>
        <w:t xml:space="preserve"> С. 128.</w:t>
      </w:r>
    </w:p>
    <w:p>
      <w:pPr>
        <w:pStyle w:val="Normal"/>
        <w:rPr/>
      </w:pPr>
      <w:r>
        <w:rPr>
          <w:lang w:val="en-US"/>
        </w:rPr>
        <w:t>Кн</w:t>
      </w:r>
      <w:r>
        <w:rPr>
          <w:rFonts w:eastAsia="Times New Roman" w:cs="Times New Roman"/>
          <w:lang w:val="en-US"/>
        </w:rPr>
        <w:t>ы</w:t>
      </w:r>
      <w:r>
        <w:rPr>
          <w:lang w:val="en-US"/>
        </w:rPr>
        <w:t>ш Н.П. 2000. Об</w:t>
      </w:r>
      <w:r>
        <w:rPr>
          <w:rFonts w:eastAsia="Times New Roman" w:cs="Times New Roman"/>
          <w:lang w:val="en-US"/>
        </w:rPr>
        <w:t>ы</w:t>
      </w:r>
      <w:r>
        <w:rPr>
          <w:lang w:val="en-US"/>
        </w:rPr>
        <w:t>кновенная кукушка и ее воспитатели в лесостепье Сумщин</w:t>
      </w:r>
      <w:r>
        <w:rPr>
          <w:rFonts w:eastAsia="Times New Roman" w:cs="Times New Roman"/>
          <w:lang w:val="en-US"/>
        </w:rPr>
        <w:t>ы</w:t>
      </w:r>
      <w:r>
        <w:rPr>
          <w:lang w:val="en-US"/>
        </w:rPr>
        <w:t xml:space="preserve"> // Беркут.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Т. 9, вип. 1-2. </w:t>
      </w:r>
      <w:r>
        <w:rPr>
          <w:rFonts w:eastAsia="Times New Roman" w:cs="Times New Roman"/>
          <w:lang w:val="en-US"/>
        </w:rPr>
        <w:t>–</w:t>
      </w:r>
      <w:r>
        <w:rPr>
          <w:lang w:val="en-US"/>
        </w:rPr>
        <w:t xml:space="preserve"> С. 51-73.</w:t>
      </w:r>
    </w:p>
    <w:p>
      <w:pPr>
        <w:pStyle w:val="Normal"/>
        <w:rPr/>
      </w:pPr>
      <w:r>
        <w:rPr>
          <w:lang w:val="en-US"/>
        </w:rPr>
        <w:t>Кн</w:t>
      </w:r>
      <w:r>
        <w:rPr>
          <w:rFonts w:eastAsia="Times New Roman" w:cs="Times New Roman"/>
          <w:lang w:val="en-US"/>
        </w:rPr>
        <w:t>ы</w:t>
      </w:r>
      <w:r>
        <w:rPr>
          <w:lang w:val="en-US"/>
        </w:rPr>
        <w:t>ш Н.П. 2001. Заметки о редких и малоизученн</w:t>
      </w:r>
      <w:r>
        <w:rPr>
          <w:rFonts w:eastAsia="Times New Roman" w:cs="Times New Roman"/>
          <w:lang w:val="en-US"/>
        </w:rPr>
        <w:t>ы</w:t>
      </w:r>
      <w:r>
        <w:rPr>
          <w:lang w:val="en-US"/>
        </w:rPr>
        <w:t xml:space="preserve">х птицах лесостепной части Сумской области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1. </w:t>
      </w:r>
      <w:r>
        <w:rPr>
          <w:rFonts w:eastAsia="Times New Roman" w:cs="Times New Roman"/>
          <w:lang w:val="en-US"/>
        </w:rPr>
        <w:t>–</w:t>
      </w:r>
      <w:r>
        <w:rPr>
          <w:lang w:val="en-US"/>
        </w:rPr>
        <w:t xml:space="preserve"> С. 1-19.</w:t>
      </w:r>
    </w:p>
    <w:p>
      <w:pPr>
        <w:pStyle w:val="Normal"/>
        <w:rPr/>
      </w:pPr>
      <w:r>
        <w:rPr>
          <w:lang w:val="en-US"/>
        </w:rPr>
        <w:t>Кн</w:t>
      </w:r>
      <w:r>
        <w:rPr>
          <w:rFonts w:eastAsia="Times New Roman" w:cs="Times New Roman"/>
          <w:lang w:val="en-US"/>
        </w:rPr>
        <w:t>ы</w:t>
      </w:r>
      <w:r>
        <w:rPr>
          <w:lang w:val="en-US"/>
        </w:rPr>
        <w:t>ш Н.П. 2001. О накал</w:t>
      </w:r>
      <w:r>
        <w:rPr>
          <w:rFonts w:eastAsia="Times New Roman" w:cs="Times New Roman"/>
          <w:lang w:val="en-US"/>
        </w:rPr>
        <w:t>ы</w:t>
      </w:r>
      <w:r>
        <w:rPr>
          <w:lang w:val="en-US"/>
        </w:rPr>
        <w:t>вании (запасании) доб</w:t>
      </w:r>
      <w:r>
        <w:rPr>
          <w:rFonts w:eastAsia="Times New Roman" w:cs="Times New Roman"/>
          <w:lang w:val="en-US"/>
        </w:rPr>
        <w:t>ы</w:t>
      </w:r>
      <w:r>
        <w:rPr>
          <w:lang w:val="en-US"/>
        </w:rPr>
        <w:t xml:space="preserve">чи сорокопутом-жуланом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2. </w:t>
      </w:r>
      <w:r>
        <w:rPr>
          <w:rFonts w:eastAsia="Times New Roman" w:cs="Times New Roman"/>
          <w:lang w:val="en-US"/>
        </w:rPr>
        <w:t>–</w:t>
      </w:r>
      <w:r>
        <w:rPr>
          <w:lang w:val="en-US"/>
        </w:rPr>
        <w:t xml:space="preserve"> С. 218-225.</w:t>
      </w:r>
    </w:p>
    <w:p>
      <w:pPr>
        <w:pStyle w:val="Normal"/>
        <w:rPr/>
      </w:pPr>
      <w:r>
        <w:rPr>
          <w:lang w:val="en-US"/>
        </w:rPr>
        <w:t>Кн</w:t>
      </w:r>
      <w:r>
        <w:rPr>
          <w:rFonts w:eastAsia="Times New Roman" w:cs="Times New Roman"/>
          <w:lang w:val="en-US"/>
        </w:rPr>
        <w:t>ы</w:t>
      </w:r>
      <w:r>
        <w:rPr>
          <w:lang w:val="en-US"/>
        </w:rPr>
        <w:t>ш Н.П. 2001. Особенности размножения болотной кам</w:t>
      </w:r>
      <w:r>
        <w:rPr>
          <w:rFonts w:eastAsia="Times New Roman" w:cs="Times New Roman"/>
          <w:lang w:val="en-US"/>
        </w:rPr>
        <w:t>ы</w:t>
      </w:r>
      <w:r>
        <w:rPr>
          <w:lang w:val="en-US"/>
        </w:rPr>
        <w:t xml:space="preserve">шевки на Сумщине в 1999 г.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1. </w:t>
      </w:r>
      <w:r>
        <w:rPr>
          <w:rFonts w:eastAsia="Times New Roman" w:cs="Times New Roman"/>
          <w:lang w:val="en-US"/>
        </w:rPr>
        <w:t>–</w:t>
      </w:r>
      <w:r>
        <w:rPr>
          <w:lang w:val="en-US"/>
        </w:rPr>
        <w:t xml:space="preserve"> С. 102-104.</w:t>
      </w:r>
    </w:p>
    <w:p>
      <w:pPr>
        <w:pStyle w:val="Normal"/>
        <w:rPr/>
      </w:pPr>
      <w:r>
        <w:rPr>
          <w:lang w:val="en-US"/>
        </w:rPr>
        <w:t>Кн</w:t>
      </w:r>
      <w:r>
        <w:rPr>
          <w:rFonts w:eastAsia="Times New Roman" w:cs="Times New Roman"/>
          <w:lang w:val="en-US"/>
        </w:rPr>
        <w:t>ы</w:t>
      </w:r>
      <w:r>
        <w:rPr>
          <w:lang w:val="en-US"/>
        </w:rPr>
        <w:t>ш Н.П. 2001. Паразитирование об</w:t>
      </w:r>
      <w:r>
        <w:rPr>
          <w:rFonts w:eastAsia="Times New Roman" w:cs="Times New Roman"/>
          <w:lang w:val="en-US"/>
        </w:rPr>
        <w:t>ы</w:t>
      </w:r>
      <w:r>
        <w:rPr>
          <w:lang w:val="en-US"/>
        </w:rPr>
        <w:t>кновенной кукушки на болотной кам</w:t>
      </w:r>
      <w:r>
        <w:rPr>
          <w:rFonts w:eastAsia="Times New Roman" w:cs="Times New Roman"/>
          <w:lang w:val="en-US"/>
        </w:rPr>
        <w:t>ы</w:t>
      </w:r>
      <w:r>
        <w:rPr>
          <w:lang w:val="en-US"/>
        </w:rPr>
        <w:t>шевке в лесостепье Сумщин</w:t>
      </w:r>
      <w:r>
        <w:rPr>
          <w:rFonts w:eastAsia="Times New Roman" w:cs="Times New Roman"/>
          <w:lang w:val="en-US"/>
        </w:rPr>
        <w:t>ы</w:t>
      </w:r>
      <w:r>
        <w:rPr>
          <w:lang w:val="en-US"/>
        </w:rPr>
        <w:t xml:space="preserve"> // Актуаль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изучения и охран</w:t>
      </w:r>
      <w:r>
        <w:rPr>
          <w:rFonts w:eastAsia="Times New Roman" w:cs="Times New Roman"/>
          <w:lang w:val="en-US"/>
        </w:rPr>
        <w:t>ы</w:t>
      </w:r>
      <w:r>
        <w:rPr>
          <w:lang w:val="en-US"/>
        </w:rPr>
        <w:t xml:space="preserve"> птиц Восточной Европ</w:t>
      </w:r>
      <w:r>
        <w:rPr>
          <w:rFonts w:eastAsia="Times New Roman" w:cs="Times New Roman"/>
          <w:lang w:val="en-US"/>
        </w:rPr>
        <w:t>ы</w:t>
      </w:r>
      <w:r>
        <w:rPr>
          <w:lang w:val="en-US"/>
        </w:rPr>
        <w:t xml:space="preserve"> и Северной Азии: Мат-л</w:t>
      </w:r>
      <w:r>
        <w:rPr>
          <w:rFonts w:eastAsia="Times New Roman" w:cs="Times New Roman"/>
          <w:lang w:val="en-US"/>
        </w:rPr>
        <w:t>ы</w:t>
      </w:r>
      <w:r>
        <w:rPr>
          <w:lang w:val="en-US"/>
        </w:rPr>
        <w:t xml:space="preserve"> Международ. конфер. (11 орнитолог. конфер.). </w:t>
      </w:r>
      <w:r>
        <w:rPr>
          <w:rFonts w:eastAsia="Times New Roman" w:cs="Times New Roman"/>
          <w:lang w:val="en-US"/>
        </w:rPr>
        <w:t>–</w:t>
      </w:r>
      <w:r>
        <w:rPr>
          <w:lang w:val="en-US"/>
        </w:rPr>
        <w:t xml:space="preserve"> Казань: Матбугат йорт</w:t>
      </w:r>
      <w:r>
        <w:rPr>
          <w:rFonts w:eastAsia="Times New Roman" w:cs="Times New Roman"/>
          <w:lang w:val="en-US"/>
        </w:rPr>
        <w:t>ы</w:t>
      </w:r>
      <w:r>
        <w:rPr>
          <w:lang w:val="en-US"/>
        </w:rPr>
        <w:t xml:space="preserve">, 2001. </w:t>
      </w:r>
      <w:r>
        <w:rPr>
          <w:rFonts w:eastAsia="Times New Roman" w:cs="Times New Roman"/>
          <w:lang w:val="en-US"/>
        </w:rPr>
        <w:t>–</w:t>
      </w:r>
      <w:r>
        <w:rPr>
          <w:lang w:val="en-US"/>
        </w:rPr>
        <w:t xml:space="preserve"> С. 296-297.</w:t>
      </w:r>
    </w:p>
    <w:p>
      <w:pPr>
        <w:pStyle w:val="Normal"/>
        <w:rPr/>
      </w:pPr>
      <w:r>
        <w:rPr>
          <w:lang w:val="en-US"/>
        </w:rPr>
        <w:t>Кн</w:t>
      </w:r>
      <w:r>
        <w:rPr>
          <w:rFonts w:eastAsia="Times New Roman" w:cs="Times New Roman"/>
          <w:lang w:val="en-US"/>
        </w:rPr>
        <w:t>ы</w:t>
      </w:r>
      <w:r>
        <w:rPr>
          <w:lang w:val="en-US"/>
        </w:rPr>
        <w:t xml:space="preserve">ш Н.П. 2001. Случай заселения ремезом прошлогоднего гнезда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1. </w:t>
      </w:r>
      <w:r>
        <w:rPr>
          <w:rFonts w:eastAsia="Times New Roman" w:cs="Times New Roman"/>
          <w:lang w:val="en-US"/>
        </w:rPr>
        <w:t>–</w:t>
      </w:r>
      <w:r>
        <w:rPr>
          <w:lang w:val="en-US"/>
        </w:rPr>
        <w:t xml:space="preserve"> С. 51.</w:t>
      </w:r>
    </w:p>
    <w:p>
      <w:pPr>
        <w:pStyle w:val="Normal"/>
        <w:rPr/>
      </w:pPr>
      <w:r>
        <w:rPr>
          <w:lang w:val="en-US"/>
        </w:rPr>
        <w:t>Кн</w:t>
      </w:r>
      <w:r>
        <w:rPr>
          <w:rFonts w:eastAsia="Times New Roman" w:cs="Times New Roman"/>
          <w:lang w:val="en-US"/>
        </w:rPr>
        <w:t>ы</w:t>
      </w:r>
      <w:r>
        <w:rPr>
          <w:lang w:val="en-US"/>
        </w:rPr>
        <w:t>ш Н.П. Гнездование малой чайки в среднем течении Десн</w:t>
      </w:r>
      <w:r>
        <w:rPr>
          <w:rFonts w:eastAsia="Times New Roman" w:cs="Times New Roman"/>
          <w:lang w:val="en-US"/>
        </w:rPr>
        <w:t>ы</w:t>
      </w:r>
      <w:r>
        <w:rPr>
          <w:lang w:val="en-US"/>
        </w:rPr>
        <w:t xml:space="preserve"> // Орнитология. </w:t>
      </w:r>
      <w:r>
        <w:rPr>
          <w:rFonts w:eastAsia="Times New Roman" w:cs="Times New Roman"/>
          <w:lang w:val="en-US"/>
        </w:rPr>
        <w:t>–</w:t>
      </w:r>
      <w:r>
        <w:rPr>
          <w:lang w:val="en-US"/>
        </w:rPr>
        <w:t xml:space="preserve"> Изд-во Моск. ун-та, 1996.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7. </w:t>
      </w:r>
      <w:r>
        <w:rPr>
          <w:rFonts w:eastAsia="Times New Roman" w:cs="Times New Roman"/>
          <w:lang w:val="en-US"/>
        </w:rPr>
        <w:t>–</w:t>
      </w:r>
      <w:r>
        <w:rPr>
          <w:lang w:val="en-US"/>
        </w:rPr>
        <w:t xml:space="preserve"> С. 294-296.</w:t>
      </w:r>
    </w:p>
    <w:p>
      <w:pPr>
        <w:pStyle w:val="Normal"/>
        <w:rPr/>
      </w:pPr>
      <w:r>
        <w:rPr>
          <w:lang w:val="en-US"/>
        </w:rPr>
        <w:t>Кн</w:t>
      </w:r>
      <w:r>
        <w:rPr>
          <w:rFonts w:eastAsia="Times New Roman" w:cs="Times New Roman"/>
          <w:lang w:val="en-US"/>
        </w:rPr>
        <w:t>ы</w:t>
      </w:r>
      <w:r>
        <w:rPr>
          <w:lang w:val="en-US"/>
        </w:rPr>
        <w:t>ш Н.П., Архипенко А.Ф. 1978. О весенних миграциях утин</w:t>
      </w:r>
      <w:r>
        <w:rPr>
          <w:rFonts w:eastAsia="Times New Roman" w:cs="Times New Roman"/>
          <w:lang w:val="en-US"/>
        </w:rPr>
        <w:t>ы</w:t>
      </w:r>
      <w:r>
        <w:rPr>
          <w:lang w:val="en-US"/>
        </w:rPr>
        <w:t xml:space="preserve">х в лесостепи Сумской обл. // Вторая Всесоюзн. конфер. по миграциям птиц: Тез. сообщ. </w:t>
      </w:r>
      <w:r>
        <w:rPr>
          <w:rFonts w:eastAsia="Times New Roman" w:cs="Times New Roman"/>
          <w:lang w:val="en-US"/>
        </w:rPr>
        <w:t>–</w:t>
      </w:r>
      <w:r>
        <w:rPr>
          <w:lang w:val="en-US"/>
        </w:rPr>
        <w:t xml:space="preserve"> Алма-Ата, 1978.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67-69.</w:t>
      </w:r>
    </w:p>
    <w:p>
      <w:pPr>
        <w:pStyle w:val="Normal"/>
        <w:rPr/>
      </w:pPr>
      <w:r>
        <w:rPr>
          <w:lang w:val="en-US"/>
        </w:rPr>
        <w:t>Кн</w:t>
      </w:r>
      <w:r>
        <w:rPr>
          <w:rFonts w:eastAsia="Times New Roman" w:cs="Times New Roman"/>
          <w:lang w:val="en-US"/>
        </w:rPr>
        <w:t>ы</w:t>
      </w:r>
      <w:r>
        <w:rPr>
          <w:lang w:val="en-US"/>
        </w:rPr>
        <w:t>ш Н.П., Афанасьев В.Т. 1995. Урочище “Команьский луг” в среднем течении Десн</w:t>
      </w:r>
      <w:r>
        <w:rPr>
          <w:rFonts w:eastAsia="Times New Roman" w:cs="Times New Roman"/>
          <w:lang w:val="en-US"/>
        </w:rPr>
        <w:t>ы</w:t>
      </w:r>
      <w:r>
        <w:rPr>
          <w:lang w:val="en-US"/>
        </w:rPr>
        <w:t xml:space="preserve"> и его уникальн</w:t>
      </w:r>
      <w:r>
        <w:rPr>
          <w:rFonts w:eastAsia="Times New Roman" w:cs="Times New Roman"/>
          <w:lang w:val="en-US"/>
        </w:rPr>
        <w:t>ы</w:t>
      </w:r>
      <w:r>
        <w:rPr>
          <w:lang w:val="en-US"/>
        </w:rPr>
        <w:t xml:space="preserve">й орнитокомплекс // Практичні питання охорони птахів. </w:t>
      </w:r>
      <w:r>
        <w:rPr>
          <w:rFonts w:eastAsia="Times New Roman" w:cs="Times New Roman"/>
          <w:lang w:val="en-US"/>
        </w:rPr>
        <w:t>–</w:t>
      </w:r>
      <w:r>
        <w:rPr>
          <w:lang w:val="en-US"/>
        </w:rPr>
        <w:t xml:space="preserve"> Чернівці, 1995. </w:t>
      </w:r>
      <w:r>
        <w:rPr>
          <w:rFonts w:eastAsia="Times New Roman" w:cs="Times New Roman"/>
          <w:lang w:val="en-US"/>
        </w:rPr>
        <w:t>–</w:t>
      </w:r>
      <w:r>
        <w:rPr>
          <w:lang w:val="en-US"/>
        </w:rPr>
        <w:t xml:space="preserve"> С. 141-146.</w:t>
      </w:r>
    </w:p>
    <w:p>
      <w:pPr>
        <w:pStyle w:val="Normal"/>
        <w:rPr/>
      </w:pPr>
      <w:r>
        <w:rPr>
          <w:lang w:val="en-US"/>
        </w:rPr>
        <w:t>Кн</w:t>
      </w:r>
      <w:r>
        <w:rPr>
          <w:rFonts w:eastAsia="Times New Roman" w:cs="Times New Roman"/>
          <w:lang w:val="en-US"/>
        </w:rPr>
        <w:t>ы</w:t>
      </w:r>
      <w:r>
        <w:rPr>
          <w:lang w:val="en-US"/>
        </w:rPr>
        <w:t xml:space="preserve">ш Н.П., Афанасьев В.Т., Дериземля А.Н. 1989. </w:t>
      </w:r>
      <w:r>
        <w:rPr>
          <w:rFonts w:eastAsia="Times New Roman" w:cs="Times New Roman"/>
          <w:lang w:val="en-US"/>
        </w:rPr>
        <w:t>Э</w:t>
      </w:r>
      <w:r>
        <w:rPr>
          <w:lang w:val="en-US"/>
        </w:rPr>
        <w:t>тот удивительн</w:t>
      </w:r>
      <w:r>
        <w:rPr>
          <w:rFonts w:eastAsia="Times New Roman" w:cs="Times New Roman"/>
          <w:lang w:val="en-US"/>
        </w:rPr>
        <w:t>ы</w:t>
      </w:r>
      <w:r>
        <w:rPr>
          <w:lang w:val="en-US"/>
        </w:rPr>
        <w:t>й остров // Течет Десна издалека... : Сб. Межреспубликанского комитета по проблемам бассейна р.Дес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Тула: Приокское книжное изд-во, 1989. </w:t>
      </w:r>
      <w:r>
        <w:rPr>
          <w:rFonts w:eastAsia="Times New Roman" w:cs="Times New Roman"/>
          <w:lang w:val="en-US"/>
        </w:rPr>
        <w:t>–</w:t>
      </w:r>
      <w:r>
        <w:rPr>
          <w:lang w:val="en-US"/>
        </w:rPr>
        <w:t xml:space="preserve"> С. 150-153.</w:t>
      </w:r>
    </w:p>
    <w:p>
      <w:pPr>
        <w:pStyle w:val="Normal"/>
        <w:rPr/>
      </w:pPr>
      <w:r>
        <w:rPr>
          <w:lang w:val="en-US"/>
        </w:rPr>
        <w:t>Кн</w:t>
      </w:r>
      <w:r>
        <w:rPr>
          <w:rFonts w:eastAsia="Times New Roman" w:cs="Times New Roman"/>
          <w:lang w:val="en-US"/>
        </w:rPr>
        <w:t>ы</w:t>
      </w:r>
      <w:r>
        <w:rPr>
          <w:lang w:val="en-US"/>
        </w:rPr>
        <w:t>ш Н.П., Глушко Т.Н. 1998. Заметка о биологии лугового луня и неудачном оп</w:t>
      </w:r>
      <w:r>
        <w:rPr>
          <w:rFonts w:eastAsia="Times New Roman" w:cs="Times New Roman"/>
          <w:lang w:val="en-US"/>
        </w:rPr>
        <w:t>ы</w:t>
      </w:r>
      <w:r>
        <w:rPr>
          <w:lang w:val="en-US"/>
        </w:rPr>
        <w:t>те сохранения его гнезда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4-5: Мат-л</w:t>
      </w:r>
      <w:r>
        <w:rPr>
          <w:rFonts w:eastAsia="Times New Roman" w:cs="Times New Roman"/>
          <w:lang w:val="en-US"/>
        </w:rPr>
        <w:t>ы</w:t>
      </w:r>
      <w:r>
        <w:rPr>
          <w:lang w:val="en-US"/>
        </w:rPr>
        <w:t xml:space="preserve"> 4 и 5 конфер. “Изучение и охрана птиц бассейна Сев. Донца”. </w:t>
      </w:r>
      <w:r>
        <w:rPr>
          <w:rFonts w:eastAsia="Times New Roman" w:cs="Times New Roman"/>
          <w:lang w:val="en-US"/>
        </w:rPr>
        <w:t>–</w:t>
      </w:r>
      <w:r>
        <w:rPr>
          <w:lang w:val="en-US"/>
        </w:rPr>
        <w:t xml:space="preserve"> Харьков, 1998. </w:t>
      </w:r>
      <w:r>
        <w:rPr>
          <w:rFonts w:eastAsia="Times New Roman" w:cs="Times New Roman"/>
          <w:lang w:val="en-US"/>
        </w:rPr>
        <w:t>–</w:t>
      </w:r>
      <w:r>
        <w:rPr>
          <w:lang w:val="en-US"/>
        </w:rPr>
        <w:t xml:space="preserve"> С. 42-44.</w:t>
      </w:r>
    </w:p>
    <w:p>
      <w:pPr>
        <w:pStyle w:val="Normal"/>
        <w:rPr/>
      </w:pPr>
      <w:r>
        <w:rPr>
          <w:lang w:val="en-US"/>
        </w:rPr>
        <w:t>Кн</w:t>
      </w:r>
      <w:r>
        <w:rPr>
          <w:rFonts w:eastAsia="Times New Roman" w:cs="Times New Roman"/>
          <w:lang w:val="en-US"/>
        </w:rPr>
        <w:t>ы</w:t>
      </w:r>
      <w:r>
        <w:rPr>
          <w:lang w:val="en-US"/>
        </w:rPr>
        <w:t>ш Н.П., Кравченко Т.Ю., Любив</w:t>
      </w:r>
      <w:r>
        <w:rPr>
          <w:rFonts w:eastAsia="Times New Roman" w:cs="Times New Roman"/>
          <w:lang w:val="en-US"/>
        </w:rPr>
        <w:t>ы</w:t>
      </w:r>
      <w:r>
        <w:rPr>
          <w:lang w:val="en-US"/>
        </w:rPr>
        <w:t xml:space="preserve">й Н.П. 1977. К </w:t>
      </w:r>
      <w:r>
        <w:rPr>
          <w:rFonts w:eastAsia="Times New Roman" w:cs="Times New Roman"/>
          <w:lang w:val="en-US"/>
        </w:rPr>
        <w:t>э</w:t>
      </w:r>
      <w:r>
        <w:rPr>
          <w:lang w:val="en-US"/>
        </w:rPr>
        <w:t xml:space="preserve">кологии сорокопута-жулана // Тез. докл. 7 Всесоюзн. орнитолог. конфер. </w:t>
      </w:r>
      <w:r>
        <w:rPr>
          <w:rFonts w:eastAsia="Times New Roman" w:cs="Times New Roman"/>
          <w:lang w:val="en-US"/>
        </w:rPr>
        <w:t>–</w:t>
      </w:r>
      <w:r>
        <w:rPr>
          <w:lang w:val="en-US"/>
        </w:rPr>
        <w:t xml:space="preserve"> Киев: Наук. думка, 1977.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55-257.</w:t>
      </w:r>
    </w:p>
    <w:p>
      <w:pPr>
        <w:pStyle w:val="Normal"/>
        <w:rPr/>
      </w:pPr>
      <w:r>
        <w:rPr>
          <w:lang w:val="en-US"/>
        </w:rPr>
        <w:t>Кн</w:t>
      </w:r>
      <w:r>
        <w:rPr>
          <w:rFonts w:eastAsia="Times New Roman" w:cs="Times New Roman"/>
          <w:lang w:val="en-US"/>
        </w:rPr>
        <w:t>ы</w:t>
      </w:r>
      <w:r>
        <w:rPr>
          <w:lang w:val="en-US"/>
        </w:rPr>
        <w:t xml:space="preserve">ш Н.П., Кукса Ю.В. 1994. Свиристель на Сумщине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58-60.</w:t>
      </w:r>
    </w:p>
    <w:p>
      <w:pPr>
        <w:pStyle w:val="Normal"/>
        <w:rPr/>
      </w:pPr>
      <w:r>
        <w:rPr>
          <w:lang w:val="en-US"/>
        </w:rPr>
        <w:t>Кн</w:t>
      </w:r>
      <w:r>
        <w:rPr>
          <w:rFonts w:eastAsia="Times New Roman" w:cs="Times New Roman"/>
          <w:lang w:val="en-US"/>
        </w:rPr>
        <w:t>ы</w:t>
      </w:r>
      <w:r>
        <w:rPr>
          <w:lang w:val="en-US"/>
        </w:rPr>
        <w:t xml:space="preserve">ш Н.П., Лебедь Е.А. 1992. Миграции серебристой чайки в Сумской области // Серебристая чайка: Распространение, систематика, </w:t>
      </w:r>
      <w:r>
        <w:rPr>
          <w:rFonts w:eastAsia="Times New Roman" w:cs="Times New Roman"/>
          <w:lang w:val="en-US"/>
        </w:rPr>
        <w:t>э</w:t>
      </w:r>
      <w:r>
        <w:rPr>
          <w:lang w:val="en-US"/>
        </w:rPr>
        <w:t xml:space="preserve">кология. </w:t>
      </w:r>
      <w:r>
        <w:rPr>
          <w:rFonts w:eastAsia="Times New Roman" w:cs="Times New Roman"/>
          <w:lang w:val="en-US"/>
        </w:rPr>
        <w:t>–</w:t>
      </w:r>
      <w:r>
        <w:rPr>
          <w:lang w:val="en-US"/>
        </w:rPr>
        <w:t xml:space="preserve"> Ставрополь, 1992. </w:t>
      </w:r>
      <w:r>
        <w:rPr>
          <w:rFonts w:eastAsia="Times New Roman" w:cs="Times New Roman"/>
          <w:lang w:val="en-US"/>
        </w:rPr>
        <w:t>–</w:t>
      </w:r>
      <w:r>
        <w:rPr>
          <w:lang w:val="en-US"/>
        </w:rPr>
        <w:t xml:space="preserve"> С. 86-87.</w:t>
      </w:r>
    </w:p>
    <w:p>
      <w:pPr>
        <w:pStyle w:val="Normal"/>
        <w:rPr/>
      </w:pPr>
      <w:r>
        <w:rPr>
          <w:lang w:val="en-US"/>
        </w:rPr>
        <w:t>Кн</w:t>
      </w:r>
      <w:r>
        <w:rPr>
          <w:rFonts w:eastAsia="Times New Roman" w:cs="Times New Roman"/>
          <w:lang w:val="en-US"/>
        </w:rPr>
        <w:t>ы</w:t>
      </w:r>
      <w:r>
        <w:rPr>
          <w:lang w:val="en-US"/>
        </w:rPr>
        <w:t>ш Н.П., Остапенко В.И. 1975. Изменение поведения домового воробья в условиях г.Сум</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Всесоюзн. конфер. по миграциям птиц.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85-286.</w:t>
      </w:r>
    </w:p>
    <w:p>
      <w:pPr>
        <w:pStyle w:val="Normal"/>
        <w:rPr/>
      </w:pPr>
      <w:r>
        <w:rPr>
          <w:lang w:val="en-US"/>
        </w:rPr>
        <w:t>Кн</w:t>
      </w:r>
      <w:r>
        <w:rPr>
          <w:rFonts w:eastAsia="Times New Roman" w:cs="Times New Roman"/>
          <w:lang w:val="en-US"/>
        </w:rPr>
        <w:t>ы</w:t>
      </w:r>
      <w:r>
        <w:rPr>
          <w:lang w:val="en-US"/>
        </w:rPr>
        <w:t>ш Н.П., Пулях В.П. 1975. Пролет водноболотн</w:t>
      </w:r>
      <w:r>
        <w:rPr>
          <w:rFonts w:eastAsia="Times New Roman" w:cs="Times New Roman"/>
          <w:lang w:val="en-US"/>
        </w:rPr>
        <w:t>ы</w:t>
      </w:r>
      <w:r>
        <w:rPr>
          <w:lang w:val="en-US"/>
        </w:rPr>
        <w:t>х птиц на искусственн</w:t>
      </w:r>
      <w:r>
        <w:rPr>
          <w:rFonts w:eastAsia="Times New Roman" w:cs="Times New Roman"/>
          <w:lang w:val="en-US"/>
        </w:rPr>
        <w:t>ы</w:t>
      </w:r>
      <w:r>
        <w:rPr>
          <w:lang w:val="en-US"/>
        </w:rPr>
        <w:t>х водоемах возле г.Сум</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Всесоюзн. конфер. по миграциям птиц.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3-25.</w:t>
      </w:r>
    </w:p>
    <w:p>
      <w:pPr>
        <w:pStyle w:val="Normal"/>
        <w:rPr/>
      </w:pPr>
      <w:r>
        <w:rPr>
          <w:lang w:val="en-US"/>
        </w:rPr>
        <w:t>Кн</w:t>
      </w:r>
      <w:r>
        <w:rPr>
          <w:rFonts w:eastAsia="Times New Roman" w:cs="Times New Roman"/>
          <w:lang w:val="en-US"/>
        </w:rPr>
        <w:t>ы</w:t>
      </w:r>
      <w:r>
        <w:rPr>
          <w:lang w:val="en-US"/>
        </w:rPr>
        <w:t>ш Н.П., С</w:t>
      </w:r>
      <w:r>
        <w:rPr>
          <w:rFonts w:eastAsia="Times New Roman" w:cs="Times New Roman"/>
          <w:lang w:val="en-US"/>
        </w:rPr>
        <w:t>ы</w:t>
      </w:r>
      <w:r>
        <w:rPr>
          <w:lang w:val="en-US"/>
        </w:rPr>
        <w:t>пко А.В. 1993. Залет бормотушки (Hippolais caligata) на северо-восток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 4. </w:t>
      </w:r>
      <w:r>
        <w:rPr>
          <w:rFonts w:eastAsia="Times New Roman" w:cs="Times New Roman"/>
          <w:lang w:val="en-US"/>
        </w:rPr>
        <w:t>–</w:t>
      </w:r>
      <w:r>
        <w:rPr>
          <w:lang w:val="en-US"/>
        </w:rPr>
        <w:t xml:space="preserve"> С. 38.</w:t>
      </w:r>
    </w:p>
    <w:p>
      <w:pPr>
        <w:pStyle w:val="Normal"/>
        <w:rPr/>
      </w:pPr>
      <w:r>
        <w:rPr>
          <w:lang w:val="en-US"/>
        </w:rPr>
        <w:t>Кн</w:t>
      </w:r>
      <w:r>
        <w:rPr>
          <w:rFonts w:eastAsia="Times New Roman" w:cs="Times New Roman"/>
          <w:lang w:val="en-US"/>
        </w:rPr>
        <w:t>ы</w:t>
      </w:r>
      <w:r>
        <w:rPr>
          <w:lang w:val="en-US"/>
        </w:rPr>
        <w:t>ш Н.П., С</w:t>
      </w:r>
      <w:r>
        <w:rPr>
          <w:rFonts w:eastAsia="Times New Roman" w:cs="Times New Roman"/>
          <w:lang w:val="en-US"/>
        </w:rPr>
        <w:t>ы</w:t>
      </w:r>
      <w:r>
        <w:rPr>
          <w:lang w:val="en-US"/>
        </w:rPr>
        <w:t xml:space="preserve">пко А.В. 1994. Большая белая цапля в Сумской области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15-17.</w:t>
      </w:r>
    </w:p>
    <w:p>
      <w:pPr>
        <w:pStyle w:val="Normal"/>
        <w:rPr/>
      </w:pPr>
      <w:r>
        <w:rPr>
          <w:lang w:val="en-US"/>
        </w:rPr>
        <w:t>Кн</w:t>
      </w:r>
      <w:r>
        <w:rPr>
          <w:rFonts w:eastAsia="Times New Roman" w:cs="Times New Roman"/>
          <w:lang w:val="en-US"/>
        </w:rPr>
        <w:t>ы</w:t>
      </w:r>
      <w:r>
        <w:rPr>
          <w:lang w:val="en-US"/>
        </w:rPr>
        <w:t>ш Н.П., С</w:t>
      </w:r>
      <w:r>
        <w:rPr>
          <w:rFonts w:eastAsia="Times New Roman" w:cs="Times New Roman"/>
          <w:lang w:val="en-US"/>
        </w:rPr>
        <w:t>ы</w:t>
      </w:r>
      <w:r>
        <w:rPr>
          <w:lang w:val="en-US"/>
        </w:rPr>
        <w:t>пко А.В. 1997. Материал</w:t>
      </w:r>
      <w:r>
        <w:rPr>
          <w:rFonts w:eastAsia="Times New Roman" w:cs="Times New Roman"/>
          <w:lang w:val="en-US"/>
        </w:rPr>
        <w:t>ы</w:t>
      </w:r>
      <w:r>
        <w:rPr>
          <w:lang w:val="en-US"/>
        </w:rPr>
        <w:t xml:space="preserve"> о распространении и </w:t>
      </w:r>
      <w:r>
        <w:rPr>
          <w:rFonts w:eastAsia="Times New Roman" w:cs="Times New Roman"/>
          <w:lang w:val="en-US"/>
        </w:rPr>
        <w:t>э</w:t>
      </w:r>
      <w:r>
        <w:rPr>
          <w:lang w:val="en-US"/>
        </w:rPr>
        <w:t>кологии р</w:t>
      </w:r>
      <w:r>
        <w:rPr>
          <w:rFonts w:eastAsia="Times New Roman" w:cs="Times New Roman"/>
          <w:lang w:val="en-US"/>
        </w:rPr>
        <w:t>ы</w:t>
      </w:r>
      <w:r>
        <w:rPr>
          <w:lang w:val="en-US"/>
        </w:rPr>
        <w:t xml:space="preserve">жей цапли в Сумской области // Беркут.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Т. 6, вип. 1-2. </w:t>
      </w:r>
      <w:r>
        <w:rPr>
          <w:rFonts w:eastAsia="Times New Roman" w:cs="Times New Roman"/>
          <w:lang w:val="en-US"/>
        </w:rPr>
        <w:t>–</w:t>
      </w:r>
      <w:r>
        <w:rPr>
          <w:lang w:val="en-US"/>
        </w:rPr>
        <w:t xml:space="preserve"> С. 23-28.</w:t>
      </w:r>
    </w:p>
    <w:p>
      <w:pPr>
        <w:pStyle w:val="Normal"/>
        <w:rPr/>
      </w:pPr>
      <w:r>
        <w:rPr>
          <w:lang w:val="en-US"/>
        </w:rPr>
        <w:t>Кн</w:t>
      </w:r>
      <w:r>
        <w:rPr>
          <w:rFonts w:eastAsia="Times New Roman" w:cs="Times New Roman"/>
          <w:lang w:val="en-US"/>
        </w:rPr>
        <w:t>ы</w:t>
      </w:r>
      <w:r>
        <w:rPr>
          <w:lang w:val="en-US"/>
        </w:rPr>
        <w:t>ш Н.П., Савостьян В.М., Хоменко С.В., Грищенко В.Н. 1991. Зимняя биология серого сорокопута в лесостепн</w:t>
      </w:r>
      <w:r>
        <w:rPr>
          <w:rFonts w:eastAsia="Times New Roman" w:cs="Times New Roman"/>
          <w:lang w:val="en-US"/>
        </w:rPr>
        <w:t>ы</w:t>
      </w:r>
      <w:r>
        <w:rPr>
          <w:lang w:val="en-US"/>
        </w:rPr>
        <w:t>х ландшафтах Сумской области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1. </w:t>
      </w:r>
      <w:r>
        <w:rPr>
          <w:rFonts w:eastAsia="Times New Roman" w:cs="Times New Roman"/>
          <w:lang w:val="en-US"/>
        </w:rPr>
        <w:t>–</w:t>
      </w:r>
      <w:r>
        <w:rPr>
          <w:lang w:val="en-US"/>
        </w:rPr>
        <w:t xml:space="preserve"> С. 281-282. [В заголовку Савостьянов В.М.].</w:t>
      </w:r>
    </w:p>
    <w:p>
      <w:pPr>
        <w:pStyle w:val="Normal"/>
        <w:rPr/>
      </w:pPr>
      <w:r>
        <w:rPr>
          <w:lang w:val="en-US"/>
        </w:rPr>
        <w:t>Кн</w:t>
      </w:r>
      <w:r>
        <w:rPr>
          <w:rFonts w:eastAsia="Times New Roman" w:cs="Times New Roman"/>
          <w:lang w:val="en-US"/>
        </w:rPr>
        <w:t>ы</w:t>
      </w:r>
      <w:r>
        <w:rPr>
          <w:lang w:val="en-US"/>
        </w:rPr>
        <w:t>ш Н.П., Серобаба С.А. 1983. Скопа и орел-карлик в Сумской области // Охрана хищн</w:t>
      </w:r>
      <w:r>
        <w:rPr>
          <w:rFonts w:eastAsia="Times New Roman" w:cs="Times New Roman"/>
          <w:lang w:val="en-US"/>
        </w:rPr>
        <w:t>ы</w:t>
      </w:r>
      <w:r>
        <w:rPr>
          <w:lang w:val="en-US"/>
        </w:rPr>
        <w:t>х птиц: Мат-л</w:t>
      </w:r>
      <w:r>
        <w:rPr>
          <w:rFonts w:eastAsia="Times New Roman" w:cs="Times New Roman"/>
          <w:lang w:val="en-US"/>
        </w:rPr>
        <w:t>ы</w:t>
      </w:r>
      <w:r>
        <w:rPr>
          <w:lang w:val="en-US"/>
        </w:rPr>
        <w:t xml:space="preserve"> 1 Совещ. по </w:t>
      </w:r>
      <w:r>
        <w:rPr>
          <w:rFonts w:eastAsia="Times New Roman" w:cs="Times New Roman"/>
          <w:lang w:val="en-US"/>
        </w:rPr>
        <w:t>э</w:t>
      </w:r>
      <w:r>
        <w:rPr>
          <w:lang w:val="en-US"/>
        </w:rPr>
        <w:t>кологии и охране хищн</w:t>
      </w:r>
      <w:r>
        <w:rPr>
          <w:rFonts w:eastAsia="Times New Roman" w:cs="Times New Roman"/>
          <w:lang w:val="en-US"/>
        </w:rPr>
        <w:t>ы</w:t>
      </w:r>
      <w:r>
        <w:rPr>
          <w:lang w:val="en-US"/>
        </w:rPr>
        <w:t xml:space="preserve">х птиц. </w:t>
      </w:r>
      <w:r>
        <w:rPr>
          <w:rFonts w:eastAsia="Times New Roman" w:cs="Times New Roman"/>
          <w:lang w:val="en-US"/>
        </w:rPr>
        <w:t>–</w:t>
      </w:r>
      <w:r>
        <w:rPr>
          <w:lang w:val="en-US"/>
        </w:rPr>
        <w:t xml:space="preserve"> М.: Наука, 1983. </w:t>
      </w:r>
      <w:r>
        <w:rPr>
          <w:rFonts w:eastAsia="Times New Roman" w:cs="Times New Roman"/>
          <w:lang w:val="en-US"/>
        </w:rPr>
        <w:t>–</w:t>
      </w:r>
      <w:r>
        <w:rPr>
          <w:lang w:val="en-US"/>
        </w:rPr>
        <w:t xml:space="preserve"> С. 120-122.</w:t>
      </w:r>
    </w:p>
    <w:p>
      <w:pPr>
        <w:pStyle w:val="Normal"/>
        <w:rPr/>
      </w:pPr>
      <w:r>
        <w:rPr>
          <w:lang w:val="en-US"/>
        </w:rPr>
        <w:t>Кн</w:t>
      </w:r>
      <w:r>
        <w:rPr>
          <w:rFonts w:eastAsia="Times New Roman" w:cs="Times New Roman"/>
          <w:lang w:val="en-US"/>
        </w:rPr>
        <w:t>ы</w:t>
      </w:r>
      <w:r>
        <w:rPr>
          <w:lang w:val="en-US"/>
        </w:rPr>
        <w:t>ш Н.П., Серобаба С.А. 1986. Гнездование орла-карлика в лесостепной части Сумской области // Редкие, исчезающие и малоизученн</w:t>
      </w:r>
      <w:r>
        <w:rPr>
          <w:rFonts w:eastAsia="Times New Roman" w:cs="Times New Roman"/>
          <w:lang w:val="en-US"/>
        </w:rPr>
        <w:t>ы</w:t>
      </w:r>
      <w:r>
        <w:rPr>
          <w:lang w:val="en-US"/>
        </w:rPr>
        <w:t>е птиц</w:t>
      </w:r>
      <w:r>
        <w:rPr>
          <w:rFonts w:eastAsia="Times New Roman" w:cs="Times New Roman"/>
          <w:lang w:val="en-US"/>
        </w:rPr>
        <w:t>ы</w:t>
      </w:r>
      <w:r>
        <w:rPr>
          <w:lang w:val="en-US"/>
        </w:rPr>
        <w:t xml:space="preserve"> СССР: Сб. науч. трудов. </w:t>
      </w:r>
      <w:r>
        <w:rPr>
          <w:rFonts w:eastAsia="Times New Roman" w:cs="Times New Roman"/>
          <w:lang w:val="en-US"/>
        </w:rPr>
        <w:t>–</w:t>
      </w:r>
      <w:r>
        <w:rPr>
          <w:lang w:val="en-US"/>
        </w:rPr>
        <w:t xml:space="preserve"> М., 1986. </w:t>
      </w:r>
      <w:r>
        <w:rPr>
          <w:rFonts w:eastAsia="Times New Roman" w:cs="Times New Roman"/>
          <w:lang w:val="en-US"/>
        </w:rPr>
        <w:t>–</w:t>
      </w:r>
      <w:r>
        <w:rPr>
          <w:lang w:val="en-US"/>
        </w:rPr>
        <w:t xml:space="preserve"> С. 18-19.</w:t>
      </w:r>
    </w:p>
    <w:p>
      <w:pPr>
        <w:pStyle w:val="Normal"/>
        <w:rPr/>
      </w:pPr>
      <w:r>
        <w:rPr>
          <w:lang w:val="en-US"/>
        </w:rPr>
        <w:t>Кн</w:t>
      </w:r>
      <w:r>
        <w:rPr>
          <w:rFonts w:eastAsia="Times New Roman" w:cs="Times New Roman"/>
          <w:lang w:val="en-US"/>
        </w:rPr>
        <w:t>ы</w:t>
      </w:r>
      <w:r>
        <w:rPr>
          <w:lang w:val="en-US"/>
        </w:rPr>
        <w:t>ш Н.П., Серобаба С.А., Любив</w:t>
      </w:r>
      <w:r>
        <w:rPr>
          <w:rFonts w:eastAsia="Times New Roman" w:cs="Times New Roman"/>
          <w:lang w:val="en-US"/>
        </w:rPr>
        <w:t>ы</w:t>
      </w:r>
      <w:r>
        <w:rPr>
          <w:lang w:val="en-US"/>
        </w:rPr>
        <w:t>й Н.П. 1984. Аномально мал</w:t>
      </w:r>
      <w:r>
        <w:rPr>
          <w:rFonts w:eastAsia="Times New Roman" w:cs="Times New Roman"/>
          <w:lang w:val="en-US"/>
        </w:rPr>
        <w:t>ы</w:t>
      </w:r>
      <w:r>
        <w:rPr>
          <w:lang w:val="en-US"/>
        </w:rPr>
        <w:t>е и безжелтков</w:t>
      </w:r>
      <w:r>
        <w:rPr>
          <w:rFonts w:eastAsia="Times New Roman" w:cs="Times New Roman"/>
          <w:lang w:val="en-US"/>
        </w:rPr>
        <w:t>ы</w:t>
      </w:r>
      <w:r>
        <w:rPr>
          <w:lang w:val="en-US"/>
        </w:rPr>
        <w:t xml:space="preserve">е яйца птиц // Орнитология. </w:t>
      </w:r>
      <w:r>
        <w:rPr>
          <w:rFonts w:eastAsia="Times New Roman" w:cs="Times New Roman"/>
          <w:lang w:val="en-US"/>
        </w:rPr>
        <w:t>–</w:t>
      </w:r>
      <w:r>
        <w:rPr>
          <w:lang w:val="en-US"/>
        </w:rPr>
        <w:t xml:space="preserve"> Изд-во Моск. ун-та, 1984.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19. </w:t>
      </w:r>
      <w:r>
        <w:rPr>
          <w:rFonts w:eastAsia="Times New Roman" w:cs="Times New Roman"/>
          <w:lang w:val="en-US"/>
        </w:rPr>
        <w:t>–</w:t>
      </w:r>
      <w:r>
        <w:rPr>
          <w:lang w:val="en-US"/>
        </w:rPr>
        <w:t xml:space="preserve"> С. 201.</w:t>
      </w:r>
    </w:p>
    <w:p>
      <w:pPr>
        <w:pStyle w:val="Normal"/>
        <w:rPr/>
      </w:pPr>
      <w:r>
        <w:rPr>
          <w:lang w:val="en-US"/>
        </w:rPr>
        <w:t>Кн</w:t>
      </w:r>
      <w:r>
        <w:rPr>
          <w:rFonts w:eastAsia="Times New Roman" w:cs="Times New Roman"/>
          <w:lang w:val="en-US"/>
        </w:rPr>
        <w:t>ы</w:t>
      </w:r>
      <w:r>
        <w:rPr>
          <w:lang w:val="en-US"/>
        </w:rPr>
        <w:t>ш Н.П., Тельпухов М.Г. 1979. О поведении и взаимоотношениях с другими видами сорокопута-жулана // Нов</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зоологической науки и их отражение в вузовском преподавании: Тез. докл. науч. конфер. зоологов пед. ин-тов. </w:t>
      </w:r>
      <w:r>
        <w:rPr>
          <w:rFonts w:eastAsia="Times New Roman" w:cs="Times New Roman"/>
          <w:lang w:val="en-US"/>
        </w:rPr>
        <w:t>–</w:t>
      </w:r>
      <w:r>
        <w:rPr>
          <w:lang w:val="en-US"/>
        </w:rPr>
        <w:t xml:space="preserve"> Ставрополь, 1979.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66-267.</w:t>
      </w:r>
    </w:p>
    <w:p>
      <w:pPr>
        <w:pStyle w:val="Normal"/>
        <w:rPr/>
      </w:pPr>
      <w:r>
        <w:rPr/>
        <w:t>Книга генетического фонда фауны Казахской ССР. Часть 1. Позвоночные животные. 1989. Алма-Ата, "Гылым", 1989. - 213с.</w:t>
      </w:r>
    </w:p>
    <w:p>
      <w:pPr>
        <w:pStyle w:val="Normal"/>
        <w:rPr>
          <w:rFonts w:eastAsia="MS Mincho;Arial Unicode MS"/>
        </w:rPr>
      </w:pPr>
      <w:r>
        <w:rPr>
          <w:rFonts w:eastAsia="MS Mincho;Arial Unicode MS"/>
        </w:rPr>
        <w:t xml:space="preserve">Книстаутас А., Коркишко В., Бальтенас А., Шибнев Ю. 1983. О гнездовании короткопалого ястреба в заповеднике "Кедровая Падь" // Экология хищных птиц. - М. Наука. 1983. - С. 63. короткопалый ястреб-распр, размн, биотоп, троф. </w:t>
      </w:r>
    </w:p>
    <w:p>
      <w:pPr>
        <w:pStyle w:val="Normal"/>
        <w:rPr/>
      </w:pPr>
      <w:r>
        <w:rPr/>
        <w:t xml:space="preserve">Книстаутас А.Ю. 1983. Гнездование большой синицы в условиях загрязненной воздушной среды // Бюл. МОИП. Отд. биол. 1983. Т. 88. N 2. - С. 17-21. </w:t>
      </w:r>
    </w:p>
    <w:p>
      <w:pPr>
        <w:pStyle w:val="Normal"/>
        <w:rPr/>
      </w:pPr>
      <w:r>
        <w:rPr>
          <w:lang w:val="en-US"/>
        </w:rPr>
        <w:t xml:space="preserve">Книш М. 1999. Піщанське та Могрицьке лісництва //  Микитюк О. ІВА території України: території, важливі для збереження видового різноманіття та кількісного багатства птахів. </w:t>
      </w:r>
      <w:r>
        <w:rPr>
          <w:rFonts w:eastAsia="Times New Roman" w:cs="Times New Roman"/>
          <w:lang w:val="en-US"/>
        </w:rPr>
        <w:t>–</w:t>
      </w:r>
      <w:r>
        <w:rPr>
          <w:lang w:val="en-US"/>
        </w:rPr>
        <w:t xml:space="preserve"> Київ: СофтАРТ, 1999. </w:t>
      </w:r>
      <w:r>
        <w:rPr>
          <w:rFonts w:eastAsia="Times New Roman" w:cs="Times New Roman"/>
          <w:lang w:val="en-US"/>
        </w:rPr>
        <w:t>–</w:t>
      </w:r>
      <w:r>
        <w:rPr>
          <w:lang w:val="en-US"/>
        </w:rPr>
        <w:t xml:space="preserve"> С. 234-235.</w:t>
      </w:r>
    </w:p>
    <w:p>
      <w:pPr>
        <w:pStyle w:val="Normal"/>
        <w:rPr/>
      </w:pPr>
      <w:r>
        <w:rPr>
          <w:lang w:val="en-US"/>
        </w:rPr>
        <w:t xml:space="preserve">Книш М.П. 1991. Рідкісні та зникаючі птахи Сумщини. </w:t>
      </w:r>
      <w:r>
        <w:rPr>
          <w:rFonts w:eastAsia="Times New Roman" w:cs="Times New Roman"/>
          <w:lang w:val="en-US"/>
        </w:rPr>
        <w:t>–</w:t>
      </w:r>
      <w:r>
        <w:rPr>
          <w:lang w:val="en-US"/>
        </w:rPr>
        <w:t xml:space="preserve"> Суми: Ред.-видав. відділ облуправління по пресі, 1991. </w:t>
      </w:r>
      <w:r>
        <w:rPr>
          <w:rFonts w:eastAsia="Times New Roman" w:cs="Times New Roman"/>
          <w:lang w:val="en-US"/>
        </w:rPr>
        <w:t>–</w:t>
      </w:r>
      <w:r>
        <w:rPr>
          <w:lang w:val="en-US"/>
        </w:rPr>
        <w:t xml:space="preserve"> 6 с. [Буклет].</w:t>
      </w:r>
    </w:p>
    <w:p>
      <w:pPr>
        <w:pStyle w:val="Normal"/>
        <w:rPr/>
      </w:pPr>
      <w:r>
        <w:rPr>
          <w:lang w:val="en-US"/>
        </w:rPr>
        <w:t xml:space="preserve">Книш М.П. 1992. До поширення чорного лелеки в Сумській області // Чорний лелека в Україні. </w:t>
      </w:r>
      <w:r>
        <w:rPr>
          <w:rFonts w:eastAsia="Times New Roman" w:cs="Times New Roman"/>
          <w:lang w:val="en-US"/>
        </w:rPr>
        <w:t>–</w:t>
      </w:r>
      <w:r>
        <w:rPr>
          <w:lang w:val="en-US"/>
        </w:rPr>
        <w:t xml:space="preserve"> Чернівці, 1992. </w:t>
      </w:r>
      <w:r>
        <w:rPr>
          <w:rFonts w:eastAsia="Times New Roman" w:cs="Times New Roman"/>
          <w:lang w:val="en-US"/>
        </w:rPr>
        <w:t>–</w:t>
      </w:r>
      <w:r>
        <w:rPr>
          <w:lang w:val="en-US"/>
        </w:rPr>
        <w:t xml:space="preserve"> С. 19.</w:t>
      </w:r>
    </w:p>
    <w:p>
      <w:pPr>
        <w:pStyle w:val="Normal"/>
        <w:rPr/>
      </w:pPr>
      <w:r>
        <w:rPr>
          <w:lang w:val="en-US"/>
        </w:rPr>
        <w:t>Книш М.П. 1992. Фенологія весняної міграції птахів в околицях м.Суми за даними спостережень 1967</w:t>
      </w:r>
      <w:r>
        <w:rPr>
          <w:rFonts w:eastAsia="Times New Roman" w:cs="Times New Roman"/>
          <w:lang w:val="en-US"/>
        </w:rPr>
        <w:t>–</w:t>
      </w:r>
      <w:r>
        <w:rPr>
          <w:lang w:val="en-US"/>
        </w:rPr>
        <w:t xml:space="preserve">1992 рр. // Проблеми охорони і раціонального використання природних ресурсів Сумщини: Зб. наук. праць / Сумський педін-т. </w:t>
      </w:r>
      <w:r>
        <w:rPr>
          <w:rFonts w:eastAsia="Times New Roman" w:cs="Times New Roman"/>
          <w:lang w:val="en-US"/>
        </w:rPr>
        <w:t>–</w:t>
      </w:r>
      <w:r>
        <w:rPr>
          <w:lang w:val="en-US"/>
        </w:rPr>
        <w:t xml:space="preserve"> Суми, 1992. </w:t>
      </w:r>
      <w:r>
        <w:rPr>
          <w:rFonts w:eastAsia="Times New Roman" w:cs="Times New Roman"/>
          <w:lang w:val="en-US"/>
        </w:rPr>
        <w:t>–</w:t>
      </w:r>
      <w:r>
        <w:rPr>
          <w:lang w:val="en-US"/>
        </w:rPr>
        <w:t xml:space="preserve"> С. 95-112.</w:t>
      </w:r>
    </w:p>
    <w:p>
      <w:pPr>
        <w:pStyle w:val="Normal"/>
        <w:rPr/>
      </w:pPr>
      <w:r>
        <w:rPr>
          <w:lang w:val="en-US"/>
        </w:rPr>
        <w:t xml:space="preserve">Книш М.П. 1994. Зальоти садової очеретянки на північний схід України // Беркут.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Т. 3, вип. 2. </w:t>
      </w:r>
      <w:r>
        <w:rPr>
          <w:rFonts w:eastAsia="Times New Roman" w:cs="Times New Roman"/>
          <w:lang w:val="en-US"/>
        </w:rPr>
        <w:t>–</w:t>
      </w:r>
      <w:r>
        <w:rPr>
          <w:lang w:val="en-US"/>
        </w:rPr>
        <w:t xml:space="preserve"> С. 102.</w:t>
      </w:r>
    </w:p>
    <w:p>
      <w:pPr>
        <w:pStyle w:val="Normal"/>
        <w:rPr/>
      </w:pPr>
      <w:r>
        <w:rPr>
          <w:lang w:val="en-US"/>
        </w:rPr>
        <w:t>Книш М.П. 1994. Матеріали по фенології осінньої міграції птахів у лісостеповій частині Сумської області (за даними спостережень 1966</w:t>
      </w:r>
      <w:r>
        <w:rPr>
          <w:rFonts w:eastAsia="Times New Roman" w:cs="Times New Roman"/>
          <w:lang w:val="en-US"/>
        </w:rPr>
        <w:t>–</w:t>
      </w:r>
      <w:r>
        <w:rPr>
          <w:lang w:val="en-US"/>
        </w:rPr>
        <w:t xml:space="preserve">1993 рр.) // Беркут.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Т. 3, вип. 2. </w:t>
      </w:r>
      <w:r>
        <w:rPr>
          <w:rFonts w:eastAsia="Times New Roman" w:cs="Times New Roman"/>
          <w:lang w:val="en-US"/>
        </w:rPr>
        <w:t>–</w:t>
      </w:r>
      <w:r>
        <w:rPr>
          <w:lang w:val="en-US"/>
        </w:rPr>
        <w:t xml:space="preserve"> С. 136-140.</w:t>
      </w:r>
    </w:p>
    <w:p>
      <w:pPr>
        <w:pStyle w:val="Normal"/>
        <w:rPr/>
      </w:pPr>
      <w:r>
        <w:rPr>
          <w:lang w:val="en-US"/>
        </w:rPr>
        <w:t xml:space="preserve">Книш М.П. 1994. Про охорону поселень рідкісних видів колоніальних птахів у середній течії річки Сейм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75-76.</w:t>
      </w:r>
    </w:p>
    <w:p>
      <w:pPr>
        <w:pStyle w:val="Normal"/>
        <w:rPr>
          <w:rFonts w:eastAsia="MS Mincho;Arial Unicode MS"/>
          <w:lang w:val="en-US"/>
        </w:rPr>
      </w:pPr>
      <w:r>
        <w:rPr>
          <w:rFonts w:eastAsia="MS Mincho;Arial Unicode MS"/>
          <w:lang w:val="en-US"/>
        </w:rPr>
        <w:t xml:space="preserve">Книш М.П. 1995. Материалы к распространению и биологии дубровника на Украине. Матерiали до поширення та бiологii дiбровника в Украiнi // Беркут № 1-2, 1995, т.4, 43-44. Ключевые слова: овсянки; Emberiza aureola (Aves); распространение; численность; гнездовая биология; Украина. На территории Украины дубровник (Д) Emberiza aureola гнездится только в пределах поймы ср. течения р. Десны. Исследования проводились в 1988-1991 и 1994 гг. в урочище Команьский луг на границе Черниговской и Сумской областей. Здесь находится небольшое групповое поселение Д на сенокосном лугу у старого русла Десны. Численность его колебалась от 4-5 пар в 1994 г. до 8-9 в 1990 г. На противоположном берегу Старой Десны есть еще одно поселение Д. В 1990 г. оно насчитывало 2-3 пары. Гнездо с 5 насиженными яйцами обнаружено 23.06.1990 г. Приводятся размеры гнезда и яиц. 17.07.1988 г. был пойман плохо летающий слеток. Известны также поселения Д у с. Очкино Середино-Будского р-на и с. Собич Шосткинского р-на Сумской обл. Все распространение Д в Украине ограничено 60-км участком Десны от границы до с. Собич. Обсуждаются причины низкой численности Д. Предлагается внести его в Красную книгу Украины. Библ. 7. </w:t>
      </w:r>
    </w:p>
    <w:p>
      <w:pPr>
        <w:pStyle w:val="Normal"/>
        <w:rPr/>
      </w:pPr>
      <w:r>
        <w:rPr>
          <w:lang w:val="en-US"/>
        </w:rPr>
        <w:t xml:space="preserve">Книш М.П. 1995. Матеріали до поширення та біології дібровника в Україні // Беркут. </w:t>
      </w:r>
      <w:r>
        <w:rPr>
          <w:rFonts w:eastAsia="Times New Roman" w:cs="Times New Roman"/>
          <w:lang w:val="en-US"/>
        </w:rPr>
        <w:t>–</w:t>
      </w:r>
      <w:r>
        <w:rPr>
          <w:lang w:val="en-US"/>
        </w:rPr>
        <w:t xml:space="preserve"> 1995. </w:t>
      </w:r>
      <w:r>
        <w:rPr>
          <w:rFonts w:eastAsia="Times New Roman" w:cs="Times New Roman"/>
          <w:lang w:val="en-US"/>
        </w:rPr>
        <w:t>–</w:t>
      </w:r>
      <w:r>
        <w:rPr>
          <w:lang w:val="en-US"/>
        </w:rPr>
        <w:t xml:space="preserve"> Т. 4, вип. 1-2. </w:t>
      </w:r>
      <w:r>
        <w:rPr>
          <w:rFonts w:eastAsia="Times New Roman" w:cs="Times New Roman"/>
          <w:lang w:val="en-US"/>
        </w:rPr>
        <w:t>–</w:t>
      </w:r>
      <w:r>
        <w:rPr>
          <w:lang w:val="en-US"/>
        </w:rPr>
        <w:t xml:space="preserve"> С. 43-44.</w:t>
      </w:r>
    </w:p>
    <w:p>
      <w:pPr>
        <w:pStyle w:val="Normal"/>
        <w:rPr/>
      </w:pPr>
      <w:r>
        <w:rPr>
          <w:lang w:val="en-US"/>
        </w:rPr>
        <w:t xml:space="preserve">Книш М.П. 1995. Про гніздові зв’язки птахів з рослинами (на прикладі сорокопуда-жулана)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70-72.</w:t>
      </w:r>
    </w:p>
    <w:p>
      <w:pPr>
        <w:pStyle w:val="Normal"/>
        <w:rPr/>
      </w:pPr>
      <w:r>
        <w:rPr>
          <w:lang w:val="en-US"/>
        </w:rPr>
        <w:t xml:space="preserve">Книш М.П. 1996. Хребетні тварини Сумщини // Стан природного середовища та проблеми його охорони на Сумщині. (На допомогу викладачам природничих дисциплін навчальних закладів різних рівнів). Книга 1. </w:t>
      </w:r>
      <w:r>
        <w:rPr>
          <w:rFonts w:eastAsia="Times New Roman" w:cs="Times New Roman"/>
          <w:lang w:val="en-US"/>
        </w:rPr>
        <w:t>–</w:t>
      </w:r>
      <w:r>
        <w:rPr>
          <w:lang w:val="en-US"/>
        </w:rPr>
        <w:t xml:space="preserve"> Суми, 1996. </w:t>
      </w:r>
      <w:r>
        <w:rPr>
          <w:rFonts w:eastAsia="Times New Roman" w:cs="Times New Roman"/>
          <w:lang w:val="en-US"/>
        </w:rPr>
        <w:t>–</w:t>
      </w:r>
      <w:r>
        <w:rPr>
          <w:lang w:val="en-US"/>
        </w:rPr>
        <w:t xml:space="preserve"> С. 84-96.</w:t>
      </w:r>
    </w:p>
    <w:p>
      <w:pPr>
        <w:pStyle w:val="Normal"/>
        <w:rPr/>
      </w:pPr>
      <w:r>
        <w:rPr>
          <w:lang w:val="en-US"/>
        </w:rPr>
        <w:t xml:space="preserve">Книш М.П. 1997. Новий випадок зальоту садової очеретянки на північний схід України // Беркут.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Т. 6, вип. 1-2. </w:t>
      </w:r>
      <w:r>
        <w:rPr>
          <w:rFonts w:eastAsia="Times New Roman" w:cs="Times New Roman"/>
          <w:lang w:val="en-US"/>
        </w:rPr>
        <w:t>–</w:t>
      </w:r>
      <w:r>
        <w:rPr>
          <w:lang w:val="en-US"/>
        </w:rPr>
        <w:t xml:space="preserve"> С. 32.</w:t>
      </w:r>
    </w:p>
    <w:p>
      <w:pPr>
        <w:pStyle w:val="Normal"/>
        <w:rPr/>
      </w:pPr>
      <w:r>
        <w:rPr>
          <w:lang w:val="en-US"/>
        </w:rPr>
        <w:t xml:space="preserve">Книш М.П. 1998. Птахи околиць біологічного стаціонару “Вакалівщина” (анотований перелік видів)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99-120.</w:t>
      </w:r>
    </w:p>
    <w:p>
      <w:pPr>
        <w:pStyle w:val="Normal"/>
        <w:rPr/>
      </w:pPr>
      <w:r>
        <w:rPr>
          <w:lang w:val="en-US"/>
        </w:rPr>
        <w:t xml:space="preserve">Книш М.П. 2001. Види хребетних тварин, занесені до Червоної книги України, що виявлені на території Сумської області // Стан природного середовища та проблеми його охорони на Сумщині. Рослини, тварини та гриби Сумської області, занесені до Червоної книги України. (На допомогу викладачам природничих дисциплін навчальних закладів різних рівнів). Книга п’ята.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67-102.</w:t>
      </w:r>
    </w:p>
    <w:p>
      <w:pPr>
        <w:pStyle w:val="Normal"/>
        <w:rPr>
          <w:lang w:val="en-US"/>
        </w:rPr>
      </w:pPr>
      <w:r>
        <w:rPr>
          <w:lang w:val="en-US"/>
        </w:rPr>
        <w:t>Книш М.П. 2003. Соловейко східний Luscinia luscinia в Лісостепу Сумщини // Пріоритети орнітологічних досліджень: Мат-ли і тези доповідей 8 наукової конфер., присвяченої пам’яті Густава Бельке (24.07.1810 – 03.03.1873). – Львів – Кам’янець-Подільський, 2003. – С. 132-134.</w:t>
      </w:r>
    </w:p>
    <w:p>
      <w:pPr>
        <w:pStyle w:val="Normal"/>
        <w:rPr>
          <w:lang w:val="en-US"/>
        </w:rPr>
      </w:pPr>
      <w:r>
        <w:rPr>
          <w:lang w:val="en-US"/>
        </w:rPr>
        <w:t>Книш М.П. 2003. Фауна та населення птахів степових ділянок заповідника „Михайлівська цілина” // Проблеми збереження ландшафтного, ценотичного та видового різноманіття басейну Дніпра: Зб. наук. праць. – Суми: СумДПУ, 2003. – С. 164-175.</w:t>
      </w:r>
    </w:p>
    <w:p>
      <w:pPr>
        <w:pStyle w:val="Normal"/>
        <w:rPr>
          <w:lang w:val="en-US"/>
        </w:rPr>
      </w:pPr>
      <w:r>
        <w:rPr>
          <w:lang w:val="en-US"/>
        </w:rPr>
        <w:t>Книш М.П. 2004. Орнітологічні знахідки на території Національного природного парку „Деснянсько-Старогутський” // Сучасні проблеми зоологічної науки: Мат-ли Всеукраїнської наук. конфер. „Наукові читання, присвячені 170-річчю заснування кафедри зоології та 100-річчю з дня народження професора О.Б.Кістяківського”. – Київ: ВПЦ „Київський університет”, 2004. – С. 78-80.</w:t>
      </w:r>
    </w:p>
    <w:p>
      <w:pPr>
        <w:pStyle w:val="Normal"/>
        <w:rPr>
          <w:lang w:val="en-US"/>
        </w:rPr>
      </w:pPr>
      <w:r>
        <w:rPr>
          <w:lang w:val="en-US"/>
        </w:rPr>
        <w:t xml:space="preserve">Книш М.П. 2006. Фенология весенней миграции птиц в лесостепной зоне Сумской области в 1967-2006 годах. Фенологiя весняноi мiграцii птахiв у лiсостеповiй частинi Сумськоi областi за даними спостережень 1967-2006 рр. Язык: Укр // Авiфауна Украiни № 3, 2006. - С. 77-92. Ключевые слова: птицы; миграции; весенняя миграция; многолетние данные; лесостепная зона; Сумская область; Украина. Представлены материалы по 164 видам птиц. Украина, Сумський педун-т, каф. зоол., 40002 Суми. Библ. 1. </w:t>
      </w:r>
    </w:p>
    <w:p>
      <w:pPr>
        <w:pStyle w:val="Normal"/>
        <w:rPr>
          <w:lang w:val="en-US"/>
        </w:rPr>
      </w:pPr>
      <w:r>
        <w:rPr>
          <w:lang w:val="en-US"/>
        </w:rPr>
        <w:t>Книш М.П. 2006. Фенологія весняної міграції птахів у лісостеповій частині Сумської області за даними спостережень 1967-2006 рр. // Авіфауна України. – 2006. – Вип. 3. – С. 77-92.</w:t>
      </w:r>
    </w:p>
    <w:p>
      <w:pPr>
        <w:pStyle w:val="Normal"/>
        <w:rPr>
          <w:lang w:val="en-US"/>
        </w:rPr>
      </w:pPr>
      <w:r>
        <w:rPr>
          <w:lang w:val="en-US"/>
        </w:rPr>
        <w:t>Книш М.П., Бугайов І.А., Малишок В.М. 2006. Нові дані про деяких рідкісних, маловивчених і залітних птахів Сумської області // Екологія і раціональне природокористування: Зб. наук. праць / Сумський пед. ун-т. – Суми: СумДПУ, 2006. – С. 150-162.</w:t>
      </w:r>
    </w:p>
    <w:p>
      <w:pPr>
        <w:pStyle w:val="Normal"/>
        <w:rPr/>
      </w:pPr>
      <w:r>
        <w:rPr>
          <w:lang w:val="en-US"/>
        </w:rPr>
        <w:t xml:space="preserve">Книш М.П., Гаврись Г.Г. 2001. Хребетні тварини, що занесені до Червоної книги України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98-115.</w:t>
      </w:r>
    </w:p>
    <w:p>
      <w:pPr>
        <w:pStyle w:val="Normal"/>
        <w:rPr/>
      </w:pPr>
      <w:r>
        <w:rPr>
          <w:lang w:val="en-US"/>
        </w:rPr>
        <w:t xml:space="preserve">Книш М.П., Кравченко В.М. 2001. Тваринний світ Сумщини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55-70.</w:t>
      </w:r>
    </w:p>
    <w:p>
      <w:pPr>
        <w:pStyle w:val="Normal"/>
        <w:rPr/>
      </w:pPr>
      <w:r>
        <w:rPr>
          <w:lang w:val="en-US"/>
        </w:rPr>
        <w:t xml:space="preserve">Книш М.П., Кравченко В.М., Гаврись Г.Г., Клєстов М.Л. 2001. Види тварин, що охороняються в Сумській області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115-118.</w:t>
      </w:r>
    </w:p>
    <w:p>
      <w:pPr>
        <w:pStyle w:val="Normal"/>
        <w:rPr/>
      </w:pPr>
      <w:r>
        <w:rPr>
          <w:lang w:val="en-US"/>
        </w:rPr>
        <w:t xml:space="preserve">Книш М.П., Кукса Ю.В. 1996. До характеристики міграції сірого журавля в лісостеповій частині Сумщини // Мат-ли 2 конфер. молодих орнітологів України. </w:t>
      </w:r>
      <w:r>
        <w:rPr>
          <w:rFonts w:eastAsia="Times New Roman" w:cs="Times New Roman"/>
          <w:lang w:val="en-US"/>
        </w:rPr>
        <w:t>–</w:t>
      </w:r>
      <w:r>
        <w:rPr>
          <w:lang w:val="en-US"/>
        </w:rPr>
        <w:t xml:space="preserve"> Чернівці, 1996. </w:t>
      </w:r>
      <w:r>
        <w:rPr>
          <w:rFonts w:eastAsia="Times New Roman" w:cs="Times New Roman"/>
          <w:lang w:val="en-US"/>
        </w:rPr>
        <w:t>–</w:t>
      </w:r>
      <w:r>
        <w:rPr>
          <w:lang w:val="en-US"/>
        </w:rPr>
        <w:t xml:space="preserve"> С. 79-82.</w:t>
      </w:r>
    </w:p>
    <w:p>
      <w:pPr>
        <w:pStyle w:val="Normal"/>
        <w:rPr>
          <w:lang w:val="en-US"/>
        </w:rPr>
      </w:pPr>
      <w:r>
        <w:rPr>
          <w:lang w:val="en-US"/>
        </w:rPr>
        <w:t xml:space="preserve">Книш М.П., Малишок В.М. 2006. Большой баклан снова гнездится на реке Десна. Великий баклан знову гнiздиться на Деснi. Язык: Укр // Беркут № 1-2, 2006, т.15. - С. 204-205. Ключевые слова: Phalacrocorax carbo (Aves); гнездование; река Десна; Украина; бакланы. Начиная с 2003 г. большой баклан (Phalacrocorax carbo) снова гнездится в двух крупных колониях совместно с серой цаплей (Ardea cinerea) на реке Десна в Сумской и Черниговской областях в Украине. Украина, Сумський педун-т, каф. зоол., 40002, Суми. Библ. 12. </w:t>
      </w:r>
    </w:p>
    <w:p>
      <w:pPr>
        <w:pStyle w:val="Normal"/>
        <w:rPr/>
      </w:pPr>
      <w:r>
        <w:rPr>
          <w:lang w:val="en-US"/>
        </w:rPr>
        <w:t xml:space="preserve">Книш М.П., Матвієнко М.Є. 1995. Катастрофічний стан чисельності сиворакші на північному сході України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72-73.</w:t>
      </w:r>
    </w:p>
    <w:p>
      <w:pPr>
        <w:pStyle w:val="Normal"/>
        <w:rPr/>
      </w:pPr>
      <w:r>
        <w:rPr>
          <w:lang w:val="en-US"/>
        </w:rPr>
        <w:t xml:space="preserve">Книш М.П., Філонова О.М. 1995. Матеріали про живлення крука у весняний період в агроландшафтах Сумської області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73-74.</w:t>
      </w:r>
    </w:p>
    <w:p>
      <w:pPr>
        <w:pStyle w:val="Normal"/>
        <w:rPr>
          <w:lang w:val="en-US"/>
        </w:rPr>
      </w:pPr>
      <w:r>
        <w:rPr>
          <w:lang w:val="en-US"/>
        </w:rPr>
        <w:t>Кнорре Е. П. 1937. Птицы, полезные в сельском и лесном хозяйстве. Животный мир Среднего Поволжья. Куйбышев, 1937.</w:t>
      </w:r>
    </w:p>
    <w:p>
      <w:pPr>
        <w:pStyle w:val="Normal"/>
        <w:rPr>
          <w:lang w:val="en-US"/>
        </w:rPr>
      </w:pPr>
      <w:r>
        <w:rPr>
          <w:lang w:val="en-US"/>
        </w:rPr>
        <w:t>Кнорре Е. П. 1968. Изменения в орнитофауне Раифского леса за последние 40 лет // Материалы итоговой сессии, посвященной работам, выполненным в заповеднике. Казань, 1968.</w:t>
      </w:r>
    </w:p>
    <w:p>
      <w:pPr>
        <w:pStyle w:val="Normal"/>
        <w:rPr>
          <w:lang w:val="en-US"/>
        </w:rPr>
      </w:pPr>
      <w:r>
        <w:rPr>
          <w:lang w:val="en-US"/>
        </w:rPr>
        <w:t>Кнорре Е. П., Гаранин В. И. 1969. Животный мир (позвоночные) // Волжско-Камский государственный заповедник. Казань: Таткнигоиздат, 1969.</w:t>
      </w:r>
    </w:p>
    <w:p>
      <w:pPr>
        <w:pStyle w:val="Normal"/>
        <w:rPr>
          <w:lang w:val="en-US"/>
        </w:rPr>
      </w:pPr>
      <w:r>
        <w:rPr>
          <w:rFonts w:eastAsia="Times New Roman"/>
          <w:lang w:val="en-US"/>
        </w:rPr>
        <w:t xml:space="preserve"> </w:t>
      </w:r>
      <w:r>
        <w:rPr>
          <w:rFonts w:eastAsia="MS Mincho;Arial Unicode MS"/>
          <w:lang w:val="en-US"/>
        </w:rPr>
        <w:t>Кныш Н. П. 2003. Оологические показатели мухоловки-белошейки в лесостепных дубравах Северо-Восточной Украины // Актуальные проблемы оологии. - 2003. - С. 110-113. - Липецк. Ключевые слова: мухоловки; Ficedula albicollis (Aves); оология; размеры яиц; окраска яиц; с.-в. Украина. Отмечаются различия по длине и диаметру яиц (из общего ряда заметно выделяются крупные яйца 1999 г.), что так или иначе влияет на биол. качество яиц. Аномалии яиц исключительно редки: карликовое безжелтковое яйцо, похожее на голубую бусину (8, 9*8, 0 мм, вес 0, 290 г), обнаружено в одной из клеток 2001 г. - единственный случай за весь период исследований. Птица выбросила его на бортик гнезда. Окраска скорлупы яиц мухоловки-белошейки нежно-голубого цвета, различной интенсивности. Иногда они бывают почти белые, частично депигментированные. Таких случаев относительно немного, напр. в 2002 г. депигментированными были все 6 яиц кладки и по одному яйцу в 2-х 7-яйцовых кладках. Еще реже у части яиц отдельных кладок проявляется рудимент рисунка на скорлупе - мельчайший редкий крап блеклого коричневого или рыжеватого цвета (всего в 4-х случаях - соотв. по 2, 3, 4, 4 яйца в кладках из 3, 4, 7 И 7 яиц - 1998, 1999 и 2002 гг.) - факт весьма показательный в плане понимания редукции пятнистости при переходе к закрытому способу гнездования. Украина, Сумской педагогич. ун-т. Табл. 2</w:t>
      </w:r>
    </w:p>
    <w:p>
      <w:pPr>
        <w:pStyle w:val="Normal"/>
        <w:rPr>
          <w:rFonts w:eastAsia="MS Mincho;Arial Unicode MS"/>
          <w:lang w:val="en-US"/>
        </w:rPr>
      </w:pPr>
      <w:r>
        <w:rPr>
          <w:rFonts w:eastAsia="MS Mincho;Arial Unicode MS"/>
          <w:lang w:val="en-US"/>
        </w:rPr>
        <w:t>Кныш Н. П. 2004. Высокая успешность размножения мухоловки-белошейки в дубравах близ г. Сумы в 2003 г. // Беркут. № 1. - 2004. - т.13. - С. 134-136. Ключевые слова: мухоловки; Ficedula albicollis (Aves); репродуктивный успех (2003 г.); смертность потомства; хищничество лесной сони; сравнение с 1999-2002 гг.; г. Сумы. При рассчитывании успешности и продуктивности размножения в 2003 г. учтено 57 случаев гнездования. Из 339 яиц вылупилось 301 (88, 8%) и вылетело 274 (80, 8%) птенцов, что составляет 5, 28±0, 30 новорожденных и 4, 81±0, 33 слетков на 1 гнездо. Рассматриваемые показатели репродуктивного успеха мухоловки-белошейки в 2003 г. оказались существенно выше (несмотря на меньшую величину кладки), нежели в 1999-2002 гг., когда общая успешность размножения составила от 62, 3 до 65, 3%, в ср. по 183 случаям гнездования - 63, 9%, а продуктивность - 4, 66±0, 19 (от 4, 22±0, 32 до 5, 14±0, 35) вылупившихся и 4, 01±0, 20 (от 3, 69±0, 33 до 4, 26±0, 43) вылетевших птенцов на гнездо. Смертность потомства равнялась соотв. 19, 2% против 36, 1%. - т. е. была почти в 2 раза меньше. Главное здесь - существенное снижение уровня воздействия хищников, гл. обр. лесной сони (Dryomys nitedula) - основного разорителя гнезд мелких птиц-дуплогнездников в р-не исследований. После сурового и затяжного зимнего сезона 2002/2003 г. численность этого грызуна заметно снизилась. Украина, Сумский пед. ун-т, г. Сумы. Библ. 2</w:t>
      </w:r>
    </w:p>
    <w:p>
      <w:pPr>
        <w:pStyle w:val="Normal"/>
        <w:rPr>
          <w:rFonts w:eastAsia="MS Mincho;Arial Unicode MS"/>
          <w:lang w:val="en-US"/>
        </w:rPr>
      </w:pPr>
      <w:r>
        <w:rPr>
          <w:rFonts w:eastAsia="MS Mincho;Arial Unicode MS"/>
          <w:lang w:val="en-US"/>
        </w:rPr>
        <w:t>Кныш Н. П. 2004. Залеты пеликанов на Сумщину // Беркут N 2. - 2004, т.13. - С. 297-298. Ключевые слова: пеликаны; Pelecanus onocrotalus (Aves); регистрации залетов; Сумская обл. (Украина)</w:t>
      </w:r>
    </w:p>
    <w:p>
      <w:pPr>
        <w:pStyle w:val="Normal"/>
        <w:rPr>
          <w:rFonts w:eastAsia="MS Mincho;Arial Unicode MS"/>
          <w:lang w:val="en-US"/>
        </w:rPr>
      </w:pPr>
      <w:r>
        <w:rPr>
          <w:rFonts w:eastAsia="MS Mincho;Arial Unicode MS"/>
          <w:lang w:val="en-US"/>
        </w:rPr>
        <w:t>Кныш Н. П., Малышок В. М. 2003. Необычное яйцо обыкновенной кукушки (Cuculus canorus) в гнезде желтой трясогузки (Motacilla flava) // Актуальные проблемы оологии. - 2003. - С. 113-114. - Липецк. Ключевые слова: кукушки; Cuculus canorus (Aves); яйцо; необычные размеры, форма, рисунок; генздо желтой трясогузки</w:t>
      </w:r>
    </w:p>
    <w:p>
      <w:pPr>
        <w:pStyle w:val="Normal"/>
        <w:rPr>
          <w:lang w:val="en-US"/>
        </w:rPr>
      </w:pPr>
      <w:r>
        <w:rPr>
          <w:lang w:val="en-US"/>
        </w:rPr>
        <w:t>Кныш Н.П. 1977. О взаимоотношениях кукушки обыкновенной и сорокопута-жулана // Тез. докл. VII Всесоюз. орнитол. конф. - Киев: Наук. Думка, 1977. - Ч. 1. - С. 254-255.</w:t>
      </w:r>
    </w:p>
    <w:p>
      <w:pPr>
        <w:pStyle w:val="Normal"/>
        <w:rPr/>
      </w:pPr>
      <w:r>
        <w:rPr/>
        <w:t>Кныш Н.П. 1984. Об изменчивости величины кладки в популяции сорокопута-жулана // Проблемы региональной экологии животных в цикле зоологических дисциплин педвуза". Тезисы докладов Ш Всесоюз. конф. зоологов пед. институтов 3-5 октября 1984 г. Витебск, 1984, часть 1. - С. 83-84.</w:t>
      </w:r>
    </w:p>
    <w:p>
      <w:pPr>
        <w:pStyle w:val="Normal"/>
        <w:rPr>
          <w:lang w:val="en-US"/>
        </w:rPr>
      </w:pPr>
      <w:r>
        <w:rPr>
          <w:lang w:val="en-US"/>
        </w:rPr>
        <w:t>Кныш Н.П. 1993. Изменчивость морфометрических показателей сорокопута-жулана в зависимости от различных факторов // Современные проблемы оологии. Матер. 1 Межд. совещ.  Липецк, 1993. - С. 78-81.</w:t>
      </w:r>
    </w:p>
    <w:p>
      <w:pPr>
        <w:pStyle w:val="Normal"/>
        <w:rPr/>
      </w:pPr>
      <w:r>
        <w:rPr>
          <w:lang w:val="en-US"/>
        </w:rPr>
        <w:t xml:space="preserve">Кныш Н.П. 1993. Опыт изучения полиморфизма в окраске яиц сорокопута-жулана // Современные проблемы оологии. Матер. 1 Межд. совещ. Липецк, 1993. </w:t>
      </w:r>
      <w:r>
        <w:rPr>
          <w:rFonts w:eastAsia="Symbol" w:cs="Symbol" w:ascii="Symbol" w:hAnsi="Symbol"/>
          <w:lang w:val="en-US"/>
        </w:rPr>
        <w:t></w:t>
      </w:r>
      <w:r>
        <w:rPr>
          <w:lang w:val="en-US"/>
        </w:rPr>
        <w:t xml:space="preserve"> С. 76-78.</w:t>
      </w:r>
    </w:p>
    <w:p>
      <w:pPr>
        <w:pStyle w:val="Normal"/>
        <w:rPr>
          <w:rFonts w:eastAsia="MS Mincho;Arial Unicode MS"/>
          <w:lang w:val="en-US"/>
        </w:rPr>
      </w:pPr>
      <w:r>
        <w:rPr>
          <w:rFonts w:eastAsia="MS Mincho;Arial Unicode MS"/>
          <w:lang w:val="en-US"/>
        </w:rPr>
        <w:t xml:space="preserve">Кныш Н.П. 1996. Гнездование кедровки в Сумском Полесье // Орнитология № 27, 1996, 296-297. Ключевые слова: кедровки; Nucifraga caryocatactes (Aves); гнездование; обзор встреч; Украинское Полесье. На территории Украинского Полесья гнездование кедровки (Nucifraga caryocatactes) ранее не отмечали. Учитывая непостоянство и редкость встреч (обзор встреч и находок гнезд), кедровку следует считать спорадически гнездящимся видом сев. части Сумского Полесья. </w:t>
      </w:r>
    </w:p>
    <w:p>
      <w:pPr>
        <w:pStyle w:val="Normal"/>
        <w:rPr>
          <w:rFonts w:eastAsia="MS Mincho;Arial Unicode MS"/>
          <w:lang w:val="en-US"/>
        </w:rPr>
      </w:pPr>
      <w:r>
        <w:rPr>
          <w:rFonts w:eastAsia="MS Mincho;Arial Unicode MS"/>
          <w:lang w:val="en-US"/>
        </w:rPr>
        <w:t xml:space="preserve">Кныш Н.П. 1996. Гнездование малой чайки в среднем течении Десны // Орнитология № 27, 1996, 294-296. Ключевые слова: чайки; Larus minutus (Aves); гнездование; новый очаг; гнездовая биология; среднее течение Десны. Описание недавно сформировавшегося очага гнездования малой чайки (Larus minutus). В 1987-1990 гг. в ср. течении Десны в 6-8 колониях гнездилось 150-180 пар, в 1991 г. около 210 пар. Величина колоний 20-80 пар; размещаются на низких, изолированных водой луговых гривах, на заросших воздушно-водной растительностью болотистых сплавинах. Чаще поселяются на краю колоний озерной чайки. Приведены сведения о размещении гнезд, их постройке и размерах, сроках гнездования, величине кладки, размерах яиц. Покидают урочище малые чайки в середине июля; пролет идет по Десне. Библ. 2.   </w:t>
      </w:r>
    </w:p>
    <w:p>
      <w:pPr>
        <w:pStyle w:val="Normal"/>
        <w:rPr>
          <w:lang w:val="en-US"/>
        </w:rPr>
      </w:pPr>
      <w:r>
        <w:rPr>
          <w:lang w:val="en-US"/>
        </w:rPr>
        <w:t>Кныш Н.П. 1996. О распространении и биологии гнездования дрозда-белобровика в лесостепной части Сумской области // Матеріали II конференції молодих орнітологів України. Чернівці, 1996. C.</w:t>
      </w:r>
    </w:p>
    <w:p>
      <w:pPr>
        <w:pStyle w:val="Normal"/>
        <w:rPr/>
      </w:pPr>
      <w:r>
        <w:rPr>
          <w:lang w:val="en-US"/>
        </w:rPr>
        <w:t xml:space="preserve">Кныш Н.П. 1998. Морфометрические показатели яиц сорокопута-жулана (Lanius collurio) в Сумской области Украины // Актуальные проблемы оологии. Матер. II Межд. конф. стран СНГ. Липецк, 1998. </w:t>
      </w:r>
      <w:r>
        <w:rPr>
          <w:rFonts w:eastAsia="Symbol" w:cs="Symbol" w:ascii="Symbol" w:hAnsi="Symbol"/>
          <w:lang w:val="en-US"/>
        </w:rPr>
        <w:t></w:t>
      </w:r>
      <w:r>
        <w:rPr>
          <w:lang w:val="en-US"/>
        </w:rPr>
        <w:t xml:space="preserve"> С. 63-65.</w:t>
      </w:r>
    </w:p>
    <w:p>
      <w:pPr>
        <w:pStyle w:val="Normal"/>
        <w:rPr>
          <w:rFonts w:eastAsia="MS Mincho;Arial Unicode MS"/>
          <w:lang w:val="en-US"/>
        </w:rPr>
      </w:pPr>
      <w:r>
        <w:rPr>
          <w:rFonts w:eastAsia="MS Mincho;Arial Unicode MS"/>
          <w:lang w:val="en-US"/>
        </w:rPr>
        <w:t xml:space="preserve">Кныш Н.П. 1998. Некоторые черты биологии дубоноса в лесостепье Сумщины. // Беркут № 1-2, 1998, т.7. - С. 70-81. Ключевые слова: дубоносы; Coccothraustes coccothraustes (Aves); гнездовая биология; местообитания; плотность гнездования; расположение гнезд; успех размножения; питание; Сумская обл.; Украина. Материал по дубоносу (Coccothraustes coccothraustes) собран в 1970-1997 гг. в лесостепной части Сумской обл. (данные по 146 гнездам). Макс. плотность гнездования - в ольшанике (51,7 пар/км{2}), на зарастающих вырубках дубравы (до 76,9 пар/км{2}) и старых садах (до 108-162 пар/км{2}); миним. плотность на опушках дубрав (13-30 пар/км{2}) и в смешанных лесах (10-30 пар/км{2}). Рассматриваются сроки прилетов и отлетов; гнездовая биология (расположение гнезд - локализация на кронах деревьев, типология расположения; размер кладок и выводков). Общая успешность размножения дубоноса в лесах и садах (66,9%) выше, чем в лесополосах и ольшаниках (46%). Птенцов выкармливают гл. обр. насекомыми (95,2%; гл. обр. гусеницы Lepidoptera). Основу питания дубоносов в осенне-зимний период составляют растительные корма (подсолнечник, семена из костянок мха серебристого, реже - рябина, семена клена и травянистых растений). Освещены нек-рые аспекты практического значения дубоносов (ущерб урожаю вишни; предпочитают мелкоплодные несортовые вишни, особенно войлочной). Украина, Сумской пединститут, г. Сумы. Ил. 3. Табл. 7. Библ. 28. Экология птиц антропогенного ландшафта. Биоповреждения. </w:t>
      </w:r>
    </w:p>
    <w:p>
      <w:pPr>
        <w:pStyle w:val="Normal"/>
        <w:rPr>
          <w:rFonts w:eastAsia="MS Mincho;Arial Unicode MS"/>
          <w:lang w:val="en-US"/>
        </w:rPr>
      </w:pPr>
      <w:r>
        <w:rPr>
          <w:rFonts w:eastAsia="MS Mincho;Arial Unicode MS"/>
          <w:lang w:val="en-US"/>
        </w:rPr>
        <w:t xml:space="preserve">Кныш Н.П. 1998. Плоды растений в запасах сорокопута-жулана // Матер. 3 Конф. мол. орнiтологiв Украiни, Киiв, 14-15 березня, 1998, 1998, - С. 67-68. Ключевые слова: сорокопуты; Lanius minor (Aves); питание; запасание плодов; описание находок; Сумская обл. Запасание плодов встречается у жуланов Lanius collurio; приведены находки наколотых запасов плодов в лесостепье Сумской обл. Во всех случаях рядом с этими запасами находились и др. пищевые запасы (полевки, ящерицы, саранчовые и др.). Находки плодов (9 случаев) составили лишь 0,74% от числа всех обнаруженных запасов (1217 экз). При анализе 552 птенцовых пищевых проб (746 экз корма), &gt;200 посадок и 1935 поедей, собранных под присадками, растительные компоненты не обнаружены. Украина, Сумский пединститут. Библ. 3. </w:t>
      </w:r>
    </w:p>
    <w:p>
      <w:pPr>
        <w:pStyle w:val="Normal"/>
        <w:rPr>
          <w:rFonts w:eastAsia="MS Mincho;Arial Unicode MS"/>
          <w:lang w:val="en-US"/>
        </w:rPr>
      </w:pPr>
      <w:r>
        <w:rPr>
          <w:rFonts w:eastAsia="MS Mincho;Arial Unicode MS"/>
          <w:lang w:val="en-US"/>
        </w:rPr>
        <w:t xml:space="preserve">Кныш Н.П. 1999. Материалы по гнездованию и питанию среднего дятла в лесостепных дубравах Сумской области. // Беркут № 2, 1999, т.8. - С. 192-194. Ключевые слова: дятлы; Dendrocopos medius (Aves); гнездование; дупла; кормление птенцов; яблоневый сад; Сумщина (Украина). В старом запущенном яблоневом саду (2,7 га) на опушке нагорной дубравы лесостепной части Сумщины (с.-в. Украина) было зарегистрировано 3 случая гнездования среднего дятла (Dendrocopos medius). Дупла с птенцами располагались в сухих стволах яблонь на высоте 1,25 м, 1,78 м и 2,35 м. Вылет слетков происходил в 1-й половине июня. Суточный ритм кормления (в ср. 11 раз/ч) птенцов двуфазный, между 6-9 и 16-18 ч. Анализ 63 пищевых проб показал, что в пище птенцов преобладают голые гусеницы чешуекрылых (61,6% по частоте встреч), гл. обр. пяденицы, а также тли; реже встречаются муравьи, жесткокрылые и др. Украина, Сумский педагогич. ин-т, Сумы. Ил. 1. Табл. 1. Библ. 2. </w:t>
      </w:r>
    </w:p>
    <w:p>
      <w:pPr>
        <w:pStyle w:val="Normal"/>
        <w:rPr>
          <w:lang w:val="en-US"/>
        </w:rPr>
      </w:pPr>
      <w:r>
        <w:rPr>
          <w:lang w:val="en-US"/>
        </w:rPr>
        <w:t xml:space="preserve">Кныш Н.П. 1999. Материалы по экологии гнездования болотной камышевки в лесостепной части Сумской области // Беркут № 1, 1999, т.8. - С. 57-70. Ключевые слова: камышевки; Acrocephalus palustris (Aves); экология гнездования; лесостепная зона; Сумская обл. В 1970-1998 г. в Сумской обл. (Украина) найдено 158 гнезд болотной камышевки (БК; Acrocephalus palustris); большинство их располагалось в микростациях с преобладанием крапивы, мелкого тростника и ивы и были построены в этих растениях. Весной БК прилетают и запевают в ср. 11 мая (n=7), последняя песня отмечается в ср. 10 июля (n=8). В песнях отмечено &gt;50 звуковых сигналов, заимствованных от 42 видов местных птиц, одна птица использует сигналы в ср. 9,2±0,6 видов птиц (1-19). Ср. дата начала 1-й кладки - 25 мая (n=8), последней - 26 июня (n=7), пик начала кладки приходится на 1-ю пятидневку июня. Постройка гнезда длится в ср. 2,7±0,3 дня (n=3), пауза после завершения гнезда перед началом кладки - 1,7± 0,2 дн. (n=23), период откладки яиц - 4,44±0,07 дн (n=13), насиживание - 11,8±0,2 дн (n=13), пребывание птенцов в гнезде - 10,2±0,2 дн (n=10), вождение выводка - 8,7±0,6 (n=6). Репродуктивный период изученной популяции длится 2,4-2,7 мес. При постройке гнезда на траве число подпиравших стеблей составляло 5,4±0,2 (сухих 2,9±0,2, живых 2,5±0,2). Гнезда располагались на высоте 10-90 см, в ср. 34,4±1,4 см. Полная кладка содержала 1-5 яиц, в ср. 4,44±0,07 (n=107). Выводки состояли из 3,78±0,16 птенцов (n=55) и 3,86±0,16 (n=49) слетков. Учитывая все найденные гнезда, ср. число вылупившихся птенцов на гнездо составило 2,06±0,21 (n=101), число слетков - 1,87±0,21, успех гнездования - 48,3%. Главная причина гнездовых потерь - хищники и кукушка (36,3% от общего числа отложенных яиц и 70,3% от общего числа погибших яиц или птенцов). Из 29 найденных в гнездах яиц кукушки вылупилось 11 птенцов (37,9%) и 8 вылетели (27,6%). Украина, Сумы, ул. Роменская, 87, Сумской пединститут. Ил. 3. Табл. 6. Библ. 25. </w:t>
      </w:r>
    </w:p>
    <w:p>
      <w:pPr>
        <w:pStyle w:val="Normal"/>
        <w:rPr>
          <w:lang w:val="en-US"/>
        </w:rPr>
      </w:pPr>
      <w:r>
        <w:rPr>
          <w:lang w:val="en-US"/>
        </w:rPr>
        <w:t>Кныш Н.П. 1999. Материалы по экологии гнездования болотной камышевки в лесостепной части Сумской области // Беркут. - 1999. - Т. 8, № 1. - С. 57-70.</w:t>
      </w:r>
    </w:p>
    <w:p>
      <w:pPr>
        <w:pStyle w:val="Normal"/>
        <w:rPr>
          <w:lang w:val="en-US"/>
        </w:rPr>
      </w:pPr>
      <w:r>
        <w:rPr>
          <w:lang w:val="en-US"/>
        </w:rPr>
        <w:t>Кныш Н.П. 2000. Обыкновенная кукушка и ее воспитатели в лесостепье Сумщины // Беркут. - 2000. - № 9, Вып. 1-2. - С. 51-73.</w:t>
      </w:r>
    </w:p>
    <w:p>
      <w:pPr>
        <w:pStyle w:val="Normal"/>
        <w:rPr>
          <w:lang w:val="en-US"/>
        </w:rPr>
      </w:pPr>
      <w:r>
        <w:rPr>
          <w:lang w:val="en-US"/>
        </w:rPr>
        <w:t xml:space="preserve">Кныш Н.П. 2001. Заметки о редких и малоизученных птицах лесостепной части Сумской области // Беркут N 1, 2001, т.10, C. 1-19. Ключевые слова: авифауна; редкие и малоизученные виды; краткие очерки; распространение; характер пребывания; численность; Сумская обл. (лесостепная часть); Украина. По данным, собранным с конца 60-х гг., приведены материалы о распространении, численности, миграциях и размножении 81 вида птиц (59 видов неворобьиных, 22 - воробьиных); 33 вида гнездится или возможно гнездится в Сумской обл., 47 видов мигрирующих. Украина, Сумский педагогич. ун-т, Каф. зоологии, г. Сумы. Библ. 66. </w:t>
      </w:r>
    </w:p>
    <w:p>
      <w:pPr>
        <w:pStyle w:val="Normal"/>
        <w:rPr>
          <w:lang w:val="en-US"/>
        </w:rPr>
      </w:pPr>
      <w:r>
        <w:rPr>
          <w:lang w:val="en-US"/>
        </w:rPr>
        <w:t xml:space="preserve">Кныш Н.П. 2001. О накалывании (запасании) добычи сорокопутом-жуланом // Беркут N 2, 2001, т.10, C. 218-225. Ключевые слова: сорокопуты; Lanius collurio (Aves); кормовое поведение; запасание корма; накалывание добычи на растения; состав добычи. Накалывание (Нк) жуланом (Ж; Lanius collurio) своей добычи на колючки и сучки растений, общеизвестно. Экологию Ж и Нк, в частности, исследовали в лесостепной зоне Сумской обл. (Украина) в 1967-2001 гг. Обнаружено 1234 экз наколотых Ж биол. объектов. Беспозвоночные (70 видов) составили 60% от числа всех экз., мелкие позвоночные (32 вида) - 34,8%, плоды растений - 0,7%, погадки, капсулы помета птенцов и скорлупа яиц самого Ж - 4,5%. Среди беспозвоночных по числу особей доминировали насекомые (59,4%), из к-рых преобладали жесткокрылые (25,6%), перепончатокрылые (16,4%, в основном, шмели) и прямокрылые (14%). Среди позвоночных значительную часть составили мелкие млекопитающие (19,5%) и земноводные (10%). Далее шли птицы (3,6%), рептилии (1,5%), рыбы (0,2%). Обсуждено биол. значение Нк. В наиболее интенсивной форме Нк проявляется вслед за появлением птенцов, когда резко возрастает потребность в пище. Предположено, что Нк возникло у Ж в связи с добыванием относительно крупных животных, к-рых невозможно использовать за один прием. Украина, Сумский пед. ун-т, каф. зоол., г. Сумы. Ил. 1. Табл. 2. Библ. 25. </w:t>
      </w:r>
    </w:p>
    <w:p>
      <w:pPr>
        <w:pStyle w:val="Normal"/>
        <w:rPr>
          <w:lang w:val="en-US"/>
        </w:rPr>
      </w:pPr>
      <w:r>
        <w:rPr>
          <w:lang w:val="en-US"/>
        </w:rPr>
        <w:t xml:space="preserve">Кныш Н.П. 2001. Особенности размножения болотной камышевки на Сумщине в 1999 г.// Беркут N 1, 2001, т.10, C. 102-104. Ключевые слова: камышевки; Acrocephalus palustris (Aves); гнездовый успех; смертность; демографическая катастрофа; неблагоприятные факторы среды; Сумская обл. Проанализирована выживаемость 46 гнезд болотной камышевки (Acrocephalus palustris). Всего выжило 10 (21,7%) гнезд; остальные погибли - 5 (10,9%) строящихся, 29 (63%) с кладками, 1(2,2%) с птенцами и 1 гнездо на неизвестной стадии. При этом 4 (8,7%) гнезда были брошены, 5 (10,9%) разорили хищники, 6 (13%) гнезд с кладками погибли от паразитизма кукушки, 21 (45,7%) гнездо уничтожено градом. Т. обр., локальную группировку болотных камышевок в 1999 г. постигла демографическая катастрофа: по рез-там размножения (общая успешность - 23,8%, продуктивность -0,91±0,27 птенцов на пару) не достигнут уровень обычного воспроизводства. Украина, Сумский пед. ун-т, каф. зоологии, г. Сумы. Ил. 1. Табл. 1. Библ. 2. </w:t>
      </w:r>
    </w:p>
    <w:p>
      <w:pPr>
        <w:pStyle w:val="Normal"/>
        <w:rPr>
          <w:lang w:val="en-US"/>
        </w:rPr>
      </w:pPr>
      <w:r>
        <w:rPr>
          <w:lang w:val="en-US"/>
        </w:rPr>
        <w:t>Кныш Н.П. 2001. Паразитирование обыкновенной кукушки на болотной камышевке в лесостепье Сумщины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Матбугат йорты, 2001. – С.296-297.</w:t>
      </w:r>
    </w:p>
    <w:p>
      <w:pPr>
        <w:pStyle w:val="Normal"/>
        <w:rPr>
          <w:lang w:val="en-US"/>
        </w:rPr>
      </w:pPr>
      <w:r>
        <w:rPr>
          <w:lang w:val="en-US"/>
        </w:rPr>
        <w:t xml:space="preserve">Кныш Н.П. 2001. Случай заселения ремезом прошлогоднего гнезда // Беркут N 1, 2001, т.10, C. 51. Ключевые слова: ремезы; Remiz pendulinus (Aves); гнезда; заселение и обновление старого гнезда. </w:t>
      </w:r>
    </w:p>
    <w:p>
      <w:pPr>
        <w:pStyle w:val="Normal"/>
        <w:rPr>
          <w:lang w:val="en-US"/>
        </w:rPr>
      </w:pPr>
      <w:r>
        <w:rPr>
          <w:lang w:val="en-US"/>
        </w:rPr>
        <w:t xml:space="preserve">Кныш Н.П. 2002. Находки фифи с финскими кольцами в Сумской области // Авiфауна Украiни № 2, 2002. - С. 96-97. Ключевые слова: фифи; финские кольца; новые находки; Сумская область; Украина; фауна; птицы. Ранее сообщалось о 21 случае добычи первогодков фифи (Tringa glareola), окольцованных в Финляндии, в августе и сентябре на территории Украины - в бассейне Днепра и Днестра на территории Сумской, Черниговской и ряда других областей. Представлены сведения еще о двух таких находках в Сумской области. Украина, Сумской педун-т, каф. зоол. 4002, Сумы. Библ. 1. </w:t>
      </w:r>
    </w:p>
    <w:p>
      <w:pPr>
        <w:pStyle w:val="Normal"/>
        <w:rPr>
          <w:lang w:val="en-US"/>
        </w:rPr>
      </w:pPr>
      <w:r>
        <w:rPr>
          <w:lang w:val="en-US"/>
        </w:rPr>
        <w:t>Кныш Н.П. 2002. Находки фифи с финскими кольцами в Сумской области // Авіфауна України. – 2002. – Вип. 2. – С. 96-97.</w:t>
      </w:r>
    </w:p>
    <w:p>
      <w:pPr>
        <w:pStyle w:val="Normal"/>
        <w:rPr/>
      </w:pPr>
      <w:r>
        <w:rPr/>
        <w:t xml:space="preserve">Кныш Н.П. 2002. О зимнем питании и кормовом поведении сороки </w:t>
      </w:r>
      <w:r>
        <w:rPr>
          <w:i/>
        </w:rPr>
        <w:t>Pica pica</w:t>
      </w:r>
      <w:r>
        <w:rPr/>
        <w:t xml:space="preserve"> в лесостепных ландшафтах Сумской области // </w:t>
      </w:r>
      <w:r>
        <w:rPr>
          <w:i/>
        </w:rPr>
        <w:t>Рус. орнитол. журн</w:t>
      </w:r>
      <w:r>
        <w:rPr/>
        <w:t>. 11. - 202. - С. 1009-1010 [1989].</w:t>
      </w:r>
    </w:p>
    <w:p>
      <w:pPr>
        <w:pStyle w:val="Normal"/>
        <w:rPr>
          <w:lang w:val="en-US"/>
        </w:rPr>
      </w:pPr>
      <w:r>
        <w:rPr>
          <w:lang w:val="en-US"/>
        </w:rPr>
        <w:t xml:space="preserve">Кныш Н.П. 2002. О зимнем питании и кормовом поведении сороки Pica pica в лесостепных ландшафтах Сумской области // Рус. орнитол. ж. Экспресс-вып. N 202, 2002, C. 1009-1010. Ключевые слова: сороки; Pica pica (Aves); питание; зимний период; анализ погадок; Сумская область. С октября 1987 г. по апрель 1988 г. в окр. г. Сумы сороки кормились на целинных травянистых склонах, в балках, на посевах многолетних трав, добывая мелких грызунов (обыкновенная полевка, домовая и полевая мыши, мышь-малютка, водяная полевка). Собрано 238 погадок. Найдены также остатки лазоревки, др. мелких птиц, насекомых. Отмечено расхищение сороками запасов (большая синица, мышь-малютка, полевые мыши и обыкновенные полевки) серого сорокопута. </w:t>
      </w:r>
    </w:p>
    <w:p>
      <w:pPr>
        <w:pStyle w:val="Normal"/>
        <w:rPr/>
      </w:pPr>
      <w:r>
        <w:rPr/>
        <w:t xml:space="preserve">Кныш Н.П. 2003. Гнездование снегиря </w:t>
      </w:r>
      <w:r>
        <w:rPr>
          <w:i/>
          <w:lang w:val="en-US"/>
        </w:rPr>
        <w:t>Pyrrhula</w:t>
      </w:r>
      <w:r>
        <w:rPr>
          <w:i/>
        </w:rPr>
        <w:t xml:space="preserve"> </w:t>
      </w:r>
      <w:r>
        <w:rPr>
          <w:i/>
          <w:lang w:val="en-US"/>
        </w:rPr>
        <w:t>pyrrhula</w:t>
      </w:r>
      <w:r>
        <w:rPr/>
        <w:t xml:space="preserve"> на севере Сумской области // </w:t>
      </w:r>
      <w:r>
        <w:rPr>
          <w:i/>
        </w:rPr>
        <w:t>Рус. орнитол. журн</w:t>
      </w:r>
      <w:r>
        <w:rPr/>
        <w:t>. 12. - 229. - С. 791 [1995].</w:t>
      </w:r>
    </w:p>
    <w:p>
      <w:pPr>
        <w:pStyle w:val="Normal"/>
        <w:rPr>
          <w:lang w:val="en-US"/>
        </w:rPr>
      </w:pPr>
      <w:r>
        <w:rPr>
          <w:lang w:val="en-US"/>
        </w:rPr>
        <w:t>Кныш Н.П. 2003. Гнездование снегиря Pyrrhula pyrrhula на севере Сумской области // Рус. орнитол. журн. 12 (229): 791 [1995].</w:t>
      </w:r>
    </w:p>
    <w:p>
      <w:pPr>
        <w:pStyle w:val="Normal"/>
        <w:rPr/>
      </w:pPr>
      <w:r>
        <w:rPr/>
        <w:t xml:space="preserve">Кныш Н.П. 2003. О возможности групповой терморегуляции у серых куропаток </w:t>
      </w:r>
      <w:r>
        <w:rPr>
          <w:i/>
          <w:lang w:val="en-US"/>
        </w:rPr>
        <w:t>Perdix</w:t>
      </w:r>
      <w:r>
        <w:rPr>
          <w:i/>
        </w:rPr>
        <w:t xml:space="preserve"> </w:t>
      </w:r>
      <w:r>
        <w:rPr>
          <w:i/>
          <w:lang w:val="en-US"/>
        </w:rPr>
        <w:t>perdix</w:t>
      </w:r>
      <w:r>
        <w:rPr>
          <w:i/>
        </w:rPr>
        <w:t xml:space="preserve"> </w:t>
      </w:r>
      <w:r>
        <w:rPr/>
        <w:t xml:space="preserve">// </w:t>
      </w:r>
      <w:r>
        <w:rPr>
          <w:i/>
        </w:rPr>
        <w:t>Рус. орнитол. журн</w:t>
      </w:r>
      <w:r>
        <w:rPr/>
        <w:t>. 12. - 248. - С. 1475 [1974].</w:t>
      </w:r>
    </w:p>
    <w:p>
      <w:pPr>
        <w:pStyle w:val="Normal"/>
        <w:rPr>
          <w:lang w:val="en-US"/>
        </w:rPr>
      </w:pPr>
      <w:r>
        <w:rPr>
          <w:lang w:val="en-US"/>
        </w:rPr>
        <w:t>Кныш Н.П. 2003. О возможности групповой терморегуляции у серых куропаток Perdix perdix // Рус. орнитол. журн. 12 (248): 1475 [1974].</w:t>
      </w:r>
    </w:p>
    <w:p>
      <w:pPr>
        <w:pStyle w:val="Normal"/>
        <w:rPr>
          <w:rFonts w:eastAsia="MS Mincho;Arial Unicode MS"/>
          <w:lang w:val="en-US"/>
        </w:rPr>
      </w:pPr>
      <w:r>
        <w:rPr>
          <w:rFonts w:eastAsia="MS Mincho;Arial Unicode MS"/>
          <w:lang w:val="en-US"/>
        </w:rPr>
        <w:t>Кныш Н.П. 2003. Оологические показатели мухоловки-белошейки в лесостепных дубравах Северо-Восточной Украины // Актуальные проблемы оологии. - 2003. - С. 110-113. - Липецк. Ключевые слова: мухоловки; Ficedula albicollis (Aves); оология; размеры яиц; окраска яиц; с.-в. Украина. Отмечаются различия по длине и диаметру яиц (из общего ряда заметно выделяются крупные яйца 1999 г.), что так или иначе влияет на биол. качество яиц. Аномалии яиц исключительно редки: карликовое безжелтковое яйцо, похожее на голубую бусину (8, 9*8, 0 мм, вес 0, 290 г), обнаружено в одной из клеток 2001 г. - единственный случай за весь период исследований. Птица выбросила его на бортик гнезда. Окраска скорлупы яиц мухоловки-белошейки нежно-голубого цвета, различной интенсивности. Иногда они бывают почти белые, частично депигментированные. Таких случаев относительно немного, напр. в 2002 г. депигментированными были все 6 яиц кладки и по одному яйцу в 2-х 7-яйцовых кладках. Еще реже у части яиц отдельных кладок проявляется рудимент рисунка на скорлупе - мельчайший редкий крап блеклого коричневого или рыжеватого цвета (всего в 4-х случаях - соотв. по 2, 3, 4, 4 яйца в кладках из 3, 4, 7 И 7 яиц - 1998, 1999 и 2002 гг.) - факт весьма показательный в плане понимания редукции пятнистости при переходе к закрытому способу гнездования. Украина, Сумской педагогич. ун-т. Табл. 2</w:t>
      </w:r>
    </w:p>
    <w:p>
      <w:pPr>
        <w:pStyle w:val="Normal"/>
        <w:rPr>
          <w:lang w:val="en-US"/>
        </w:rPr>
      </w:pPr>
      <w:r>
        <w:rPr>
          <w:lang w:val="en-US"/>
        </w:rPr>
        <w:t>Кныш Н.П. 2003. Экология размножения мухоловки-белошейки в лесостепных дубравах Сумской области // Беркут. – 2003. – Т. 12, вип. 1-2. – С. 100-111.</w:t>
      </w:r>
    </w:p>
    <w:p>
      <w:pPr>
        <w:pStyle w:val="Normal"/>
        <w:rPr>
          <w:lang w:val="en-US"/>
        </w:rPr>
      </w:pPr>
      <w:r>
        <w:rPr>
          <w:lang w:val="en-US"/>
        </w:rPr>
        <w:t>Кныш Н.П. 2004. Высокая успешность размножения мухоловки-белошейки в дубравах близ г. Сумы в 2003 г. // Беркут. – 2004. – Т. 13, вип. 1. – С. 134-136.</w:t>
      </w:r>
    </w:p>
    <w:p>
      <w:pPr>
        <w:pStyle w:val="Normal"/>
        <w:rPr/>
      </w:pPr>
      <w:r>
        <w:rPr/>
        <w:t xml:space="preserve">Кныш Н.П. 2004. Гнездо белой трясогузки </w:t>
      </w:r>
      <w:r>
        <w:rPr>
          <w:i/>
          <w:lang w:val="en-US"/>
        </w:rPr>
        <w:t>Motacilla</w:t>
      </w:r>
      <w:r>
        <w:rPr>
          <w:i/>
        </w:rPr>
        <w:t xml:space="preserve"> </w:t>
      </w:r>
      <w:r>
        <w:rPr>
          <w:i/>
          <w:lang w:val="en-US"/>
        </w:rPr>
        <w:t>alba</w:t>
      </w:r>
      <w:r>
        <w:rPr>
          <w:i/>
        </w:rPr>
        <w:t xml:space="preserve"> </w:t>
      </w:r>
      <w:r>
        <w:rPr/>
        <w:t xml:space="preserve">на ели // </w:t>
      </w:r>
      <w:r>
        <w:rPr>
          <w:i/>
        </w:rPr>
        <w:t>Рус. орнитол. журн</w:t>
      </w:r>
      <w:r>
        <w:rPr/>
        <w:t>. 13. - 266. - С. 651 [1985].</w:t>
      </w:r>
    </w:p>
    <w:p>
      <w:pPr>
        <w:pStyle w:val="Normal"/>
        <w:rPr>
          <w:lang w:val="en-US"/>
        </w:rPr>
      </w:pPr>
      <w:r>
        <w:rPr>
          <w:lang w:val="en-US"/>
        </w:rPr>
        <w:t>Кныш Н.П. 2004. Гнездо белой трясогузки Motacilla alba на ели // Рус. орнитол. журн. 13 (266): 651 [1985].</w:t>
      </w:r>
    </w:p>
    <w:p>
      <w:pPr>
        <w:pStyle w:val="Normal"/>
        <w:rPr>
          <w:rFonts w:eastAsia="MS Mincho;Arial Unicode MS"/>
          <w:lang w:val="en-US"/>
        </w:rPr>
      </w:pPr>
      <w:r>
        <w:rPr>
          <w:rFonts w:eastAsia="MS Mincho;Arial Unicode MS"/>
          <w:lang w:val="en-US"/>
        </w:rPr>
        <w:t>Кныш Н.П. 2004. Залеты пеликанов на Сумщину // Беркут № 2. - 2004. - т.13. - С. 297-298. Ключевые слова: пеликаны; Pelecanus onocrotalus (Aves); регистрации залетов; Сумская обл. (Украина)</w:t>
      </w:r>
    </w:p>
    <w:p>
      <w:pPr>
        <w:pStyle w:val="Normal"/>
        <w:rPr>
          <w:lang w:val="en-US"/>
        </w:rPr>
      </w:pPr>
      <w:r>
        <w:rPr>
          <w:lang w:val="en-US"/>
        </w:rPr>
        <w:t>Кныш Н.П. 2004. Зимнее население птиц лесостепных дубрав вблизи г. Сумы // Облік птахів: підходи, методики, результати (Зб. наук. статей Другої міжнародної науково-практ. конфер., 26-30 квітня 2004 р.). – Житомир, 2004. – С. 127-129.</w:t>
      </w:r>
    </w:p>
    <w:p>
      <w:pPr>
        <w:pStyle w:val="Normal"/>
        <w:rPr>
          <w:lang w:val="en-US"/>
        </w:rPr>
      </w:pPr>
      <w:r>
        <w:rPr>
          <w:lang w:val="en-US"/>
        </w:rPr>
        <w:t>Кныш Н.П. 2004. Оборонительное поведение птиц у гнезд и птенцов (на примере обыкновенного жулана) // Природничі науки: Зб. наук. праць / Сумський пед. ун-т. – Суми: СумДПУ, 2004. – С. 57-64.</w:t>
      </w:r>
    </w:p>
    <w:p>
      <w:pPr>
        <w:pStyle w:val="Normal"/>
        <w:rPr>
          <w:lang w:val="en-US"/>
        </w:rPr>
      </w:pPr>
      <w:r>
        <w:rPr>
          <w:lang w:val="en-US"/>
        </w:rPr>
        <w:t>Кныш Н.П. 2004. Опасные столкновения птиц со стеклами окон // Природничі науки: Зб. наук. праць / Сумський пед. ун-т. – Суми: СумДПУ, 2004. – С. 64-67.</w:t>
      </w:r>
    </w:p>
    <w:p>
      <w:pPr>
        <w:pStyle w:val="Normal"/>
        <w:rPr>
          <w:lang w:val="en-US"/>
        </w:rPr>
      </w:pPr>
      <w:r>
        <w:rPr>
          <w:lang w:val="en-US"/>
        </w:rPr>
        <w:t xml:space="preserve">Кныш Н.П. 2004. Чомга-альбинос в коллекции любителя // Беркут № 1, 2004, т.13. - С. 30. Ключевые слова: чомга; альбиносы; оперение; окраска. </w:t>
      </w:r>
    </w:p>
    <w:p>
      <w:pPr>
        <w:pStyle w:val="Normal"/>
        <w:rPr>
          <w:lang w:val="en-US"/>
        </w:rPr>
      </w:pPr>
      <w:r>
        <w:rPr>
          <w:lang w:val="en-US"/>
        </w:rPr>
        <w:t>Кныш Н.П. 2004. Чомга-альбинос в коллекции любителя // Беркут. – 2004. – Т. 13, вип. 1. – С. 30.</w:t>
      </w:r>
    </w:p>
    <w:p>
      <w:pPr>
        <w:pStyle w:val="Normal"/>
        <w:rPr/>
      </w:pPr>
      <w:r>
        <w:rPr/>
        <w:t xml:space="preserve">Кныш Н.П. 2005. Паразитирование кукушки </w:t>
      </w:r>
      <w:r>
        <w:rPr>
          <w:i/>
          <w:lang w:val="en-US"/>
        </w:rPr>
        <w:t>Cuculus</w:t>
      </w:r>
      <w:r>
        <w:rPr>
          <w:i/>
        </w:rPr>
        <w:t xml:space="preserve"> </w:t>
      </w:r>
      <w:r>
        <w:rPr>
          <w:i/>
          <w:lang w:val="en-US"/>
        </w:rPr>
        <w:t>canorus</w:t>
      </w:r>
      <w:r>
        <w:rPr>
          <w:i/>
        </w:rPr>
        <w:t xml:space="preserve"> </w:t>
      </w:r>
      <w:r>
        <w:rPr/>
        <w:t xml:space="preserve">на болотной камышевке </w:t>
      </w:r>
      <w:r>
        <w:rPr>
          <w:i/>
          <w:lang w:val="en-US"/>
        </w:rPr>
        <w:t>Acrocephalus</w:t>
      </w:r>
      <w:r>
        <w:rPr>
          <w:i/>
        </w:rPr>
        <w:t xml:space="preserve"> </w:t>
      </w:r>
      <w:r>
        <w:rPr>
          <w:i/>
          <w:lang w:val="en-US"/>
        </w:rPr>
        <w:t>palustris</w:t>
      </w:r>
      <w:r>
        <w:rPr>
          <w:i/>
        </w:rPr>
        <w:t xml:space="preserve"> </w:t>
      </w:r>
      <w:r>
        <w:rPr/>
        <w:t xml:space="preserve">в лесостепье Сумщины // </w:t>
      </w:r>
      <w:r>
        <w:rPr>
          <w:i/>
        </w:rPr>
        <w:t>Рус. орнитол. журн</w:t>
      </w:r>
      <w:r>
        <w:rPr/>
        <w:t>. 14. - 277. - С. 69-70 [2001].</w:t>
      </w:r>
    </w:p>
    <w:p>
      <w:pPr>
        <w:pStyle w:val="Normal"/>
        <w:rPr>
          <w:lang w:val="en-US"/>
        </w:rPr>
      </w:pPr>
      <w:r>
        <w:rPr>
          <w:lang w:val="en-US"/>
        </w:rPr>
        <w:t>Кныш Н.П. 2005. Паразитирование кукушки Cuculus canorus на болотной камышевке Acrocephalus palustris в лесостепье Сумщины // Рус. орнитол. журн. 14 (277): 69-70 [2001].</w:t>
      </w:r>
    </w:p>
    <w:p>
      <w:pPr>
        <w:pStyle w:val="Normal"/>
        <w:rPr>
          <w:lang w:val="en-US"/>
        </w:rPr>
      </w:pPr>
      <w:r>
        <w:rPr>
          <w:lang w:val="en-US"/>
        </w:rPr>
        <w:t xml:space="preserve">Кныш Н.П. 2005. Современное состояние ястребиной славки в Украине и ее биология по исследованиям в Сумской области // Беркут № 1, 2005, т.14. - С. 99-110. Ключевые слова: ястребиная славка; гнездование; численность; распространение; Сумская область; Украина. Исследования проведены в период с 1969 по 2005 г. на территории Сумской области, преимущественно в широколиственных лесах и других ландшафтах Сумского района. Всего было осмотрено 90 гнезд ястребиной славки, из них (в момент находки) 16 строящихся, 59 - с продолжающимися или завершенными кладками, 12 - с птенцами, 3 - после вылета птенцов. Плотность населения вида определялась по находкам гнезд и демонстрирующих самцов на участках биотопов, площадью от 1 до 12 га. Приведены данные по распространению и численности ястребиной славки в Сумской области, срокам прилета и отлета, гнездованию, брачному поведению и песенкой активности, биотопическому предпочтению, срокам и величине кладки, родительскому поведению, успешности размножения и причинам гибели потомства. Отмечено, что полученные данные о размножении ястребиной славки в Сумской области расширяют значения о виде, но не позволяют пока что решить существующий вопрос о значительном снижении его численности. Украина, Сумской педун-т, каф. зоол. 40002, Сумы. Ил. 1. Табл. 2. Библ. 42. </w:t>
      </w:r>
    </w:p>
    <w:p>
      <w:pPr>
        <w:pStyle w:val="Normal"/>
        <w:rPr>
          <w:lang w:val="en-US"/>
        </w:rPr>
      </w:pPr>
      <w:r>
        <w:rPr>
          <w:lang w:val="en-US"/>
        </w:rPr>
        <w:t>Кныш Н.П. 2005. Современное состояние ястребиной славки в Украине и ее биология по исследованиям в Сумской области // Беркут. – 2005. – Т. 14, вип. 1. – С. 99-110.</w:t>
      </w:r>
    </w:p>
    <w:p>
      <w:pPr>
        <w:pStyle w:val="Normal"/>
        <w:rPr/>
      </w:pPr>
      <w:r>
        <w:rPr/>
        <w:t xml:space="preserve">Кныш Н.П. 2006. Миграции сорокопутов в лесостепи Сумской области </w:t>
      </w:r>
      <w:r>
        <w:rPr>
          <w:spacing w:val="-2"/>
        </w:rPr>
        <w:t xml:space="preserve">// </w:t>
      </w:r>
      <w:r>
        <w:rPr>
          <w:i/>
          <w:spacing w:val="-2"/>
        </w:rPr>
        <w:t>Рус. орнитол. журн</w:t>
      </w:r>
      <w:r>
        <w:rPr>
          <w:spacing w:val="-2"/>
        </w:rPr>
        <w:t xml:space="preserve">. 15. - 329. - С. </w:t>
      </w:r>
      <w:r>
        <w:rPr/>
        <w:t xml:space="preserve">838-839 </w:t>
      </w:r>
      <w:r>
        <w:rPr>
          <w:lang w:val="en-US"/>
        </w:rPr>
        <w:t>[</w:t>
      </w:r>
      <w:r>
        <w:rPr/>
        <w:t>1978</w:t>
      </w:r>
      <w:r>
        <w:rPr>
          <w:lang w:val="en-US"/>
        </w:rPr>
        <w:t>].</w:t>
      </w:r>
    </w:p>
    <w:p>
      <w:pPr>
        <w:pStyle w:val="Normal"/>
        <w:rPr>
          <w:lang w:val="en-US"/>
        </w:rPr>
      </w:pPr>
      <w:r>
        <w:rPr>
          <w:lang w:val="en-US"/>
        </w:rPr>
        <w:t xml:space="preserve">Кныш Н.П. 2006. Миграции сорокопутов в лесостепи Сумской области // Рус. орнитол. ж. Экспресс-вып. № 329, 2006, т.15. - С. 838-839. Ключевые слова: сорокопуты; миграции; Сумская область; Украина. Наблюдения проведены в 1967-1977 годах в лесостепной части Сумской области. Из сорокопутов жулан Lanius collurio и чернолобый L. minor обычны на пролете и гнездовье, а серый L. excubitor-- на пролете и зимовке. Осенью первые серые сорокопуты замечены 30 октября 1969 и 1971. Зимующие особи держатся в местах концентрации мышевидных грызунов на травянистых склонах балок и пойменных лугах. Весной последние серые сорокопуты отмечены 2 апреля 1973 и 31 марта 1974. Чернолобый сорокопут прилетает в начале мая: 10 мая 1967, 7 мая 1970, 11 мая 1974, 8 мая 1976. Самцы появляются раньше самок. С начала августа сорокопуты постепенно исчезают, последние встречены 16 августа 1975 и 21 августа 1977. Жулан прилетает в среднем 7 мая. Большинство жуланов появляется 10-15 мая, прилет занимает 20-25 сут. Первыми прибывают самцы, самки - на 1-4 сут позже, однако у отдельных пар партнеры появлялись одновременно. С мест гнездования жуланы начинают исчезать с середины июня, и к началу августа большая часть местных птиц отлетает. Отдельные поздние выводки могут встречаться до 13-21 августа. В первой половине августа начинают встречаться держащиеся поодиночке пролетные особи. Последние жуланы отмечены 3 сентября 1967 (МАРС), 29 сентября 1971 (МАРС), 12 октября 1969 (МАРС), 17 октября 1970 (молодая птица). </w:t>
      </w:r>
    </w:p>
    <w:p>
      <w:pPr>
        <w:pStyle w:val="Normal"/>
        <w:rPr/>
      </w:pPr>
      <w:r>
        <w:rPr/>
        <w:t xml:space="preserve">Кныш Н.П. 2007. Гнездо коноплянки в запасах сорокопута-жулана </w:t>
      </w:r>
      <w:r>
        <w:rPr>
          <w:i/>
          <w:lang w:val="en-US"/>
        </w:rPr>
        <w:t>Lanius</w:t>
      </w:r>
      <w:r>
        <w:rPr>
          <w:i/>
        </w:rPr>
        <w:t xml:space="preserve"> </w:t>
      </w:r>
      <w:r>
        <w:rPr>
          <w:i/>
          <w:lang w:val="en-US"/>
        </w:rPr>
        <w:t>collurio</w:t>
      </w:r>
      <w:r>
        <w:rPr/>
        <w:t xml:space="preserve"> </w:t>
      </w:r>
      <w:r>
        <w:rPr>
          <w:spacing w:val="-2"/>
        </w:rPr>
        <w:t xml:space="preserve">// </w:t>
      </w:r>
      <w:r>
        <w:rPr>
          <w:i/>
          <w:spacing w:val="-2"/>
        </w:rPr>
        <w:t>Рус. орнитол. журн</w:t>
      </w:r>
      <w:r>
        <w:rPr>
          <w:spacing w:val="-2"/>
        </w:rPr>
        <w:t xml:space="preserve">. 16. - 389. - С. </w:t>
      </w:r>
      <w:r>
        <w:rPr/>
        <w:t xml:space="preserve">1604-1605 </w:t>
      </w:r>
      <w:r>
        <w:rPr>
          <w:lang w:val="en-US"/>
        </w:rPr>
        <w:t>[</w:t>
      </w:r>
      <w:r>
        <w:rPr/>
        <w:t>2007</w:t>
      </w:r>
      <w:r>
        <w:rPr>
          <w:lang w:val="en-US"/>
        </w:rPr>
        <w:t>].</w:t>
      </w:r>
    </w:p>
    <w:p>
      <w:pPr>
        <w:pStyle w:val="Normal"/>
        <w:rPr/>
      </w:pPr>
      <w:r>
        <w:rPr/>
        <w:t>Кныш Н.П. 2007. О пересмешничестве жулана</w:t>
      </w:r>
      <w:r>
        <w:rPr>
          <w:i/>
        </w:rPr>
        <w:t xml:space="preserve"> </w:t>
      </w:r>
      <w:r>
        <w:rPr>
          <w:i/>
          <w:lang w:val="en-US"/>
        </w:rPr>
        <w:t>Lanius</w:t>
      </w:r>
      <w:r>
        <w:rPr>
          <w:i/>
        </w:rPr>
        <w:t xml:space="preserve"> </w:t>
      </w:r>
      <w:r>
        <w:rPr>
          <w:i/>
          <w:lang w:val="en-US"/>
        </w:rPr>
        <w:t>collurio</w:t>
      </w:r>
      <w:r>
        <w:rPr/>
        <w:t xml:space="preserve"> </w:t>
      </w:r>
      <w:r>
        <w:rPr>
          <w:spacing w:val="-2"/>
        </w:rPr>
        <w:t xml:space="preserve">// </w:t>
      </w:r>
      <w:r>
        <w:rPr>
          <w:i/>
          <w:spacing w:val="-2"/>
        </w:rPr>
        <w:t>Рус. орнитол. журн</w:t>
      </w:r>
      <w:r>
        <w:rPr>
          <w:spacing w:val="-2"/>
        </w:rPr>
        <w:t xml:space="preserve">. 16. - 369. - С. </w:t>
      </w:r>
      <w:r>
        <w:rPr/>
        <w:t xml:space="preserve">992-993 </w:t>
      </w:r>
      <w:r>
        <w:rPr>
          <w:lang w:val="en-US"/>
        </w:rPr>
        <w:t>[</w:t>
      </w:r>
      <w:r>
        <w:rPr/>
        <w:t>1986</w:t>
      </w:r>
      <w:r>
        <w:rPr>
          <w:lang w:val="en-US"/>
        </w:rPr>
        <w:t>].</w:t>
      </w:r>
    </w:p>
    <w:p>
      <w:pPr>
        <w:pStyle w:val="Normal"/>
        <w:rPr/>
      </w:pPr>
      <w:r>
        <w:rPr/>
        <w:t xml:space="preserve">Кныш Н.П. 2007. Состояние популяции и особенности биологии обыкновенной горлицы </w:t>
      </w:r>
      <w:r>
        <w:rPr>
          <w:i/>
          <w:lang w:val="en-US"/>
        </w:rPr>
        <w:t>Streptopelia</w:t>
      </w:r>
      <w:r>
        <w:rPr>
          <w:i/>
        </w:rPr>
        <w:t xml:space="preserve"> </w:t>
      </w:r>
      <w:r>
        <w:rPr>
          <w:i/>
          <w:lang w:val="en-US"/>
        </w:rPr>
        <w:t>turtur</w:t>
      </w:r>
      <w:r>
        <w:rPr/>
        <w:t xml:space="preserve"> на северо-востоке Украины </w:t>
      </w:r>
      <w:r>
        <w:rPr>
          <w:spacing w:val="-2"/>
        </w:rPr>
        <w:t xml:space="preserve">// </w:t>
      </w:r>
      <w:r>
        <w:rPr>
          <w:i/>
          <w:spacing w:val="-2"/>
        </w:rPr>
        <w:t>Рус. орнитол. журн</w:t>
      </w:r>
      <w:r>
        <w:rPr>
          <w:spacing w:val="-2"/>
        </w:rPr>
        <w:t xml:space="preserve">. 16. - 341. - С. </w:t>
      </w:r>
      <w:r>
        <w:rPr/>
        <w:t>87-89.</w:t>
      </w:r>
    </w:p>
    <w:p>
      <w:pPr>
        <w:pStyle w:val="Normal"/>
        <w:rPr>
          <w:lang w:val="en-US"/>
        </w:rPr>
      </w:pPr>
      <w:r>
        <w:rPr>
          <w:lang w:val="en-US"/>
        </w:rPr>
        <w:t xml:space="preserve">Кныш Н.П. 2007. Состояние популяции и особенности биологии обыкновенной горлицы Streptopelia turtur на северо-востоке Украины // Рус. орнитол. ж. Экспресс-вып. № 341, 2007, т.16. - С. 87-89. Ключевые слова: Streptopelia turtur (Aves); биология; Украина; голуби. </w:t>
      </w:r>
    </w:p>
    <w:p>
      <w:pPr>
        <w:pStyle w:val="Normal"/>
        <w:rPr/>
      </w:pPr>
      <w:r>
        <w:rPr/>
        <w:t xml:space="preserve">Кныш Н.П. 2009. Находка зелёной пеночки </w:t>
      </w:r>
      <w:r>
        <w:rPr>
          <w:i/>
          <w:lang w:val="en-US"/>
        </w:rPr>
        <w:t>Phylloscopus trochiloides</w:t>
      </w:r>
      <w:r>
        <w:rPr>
          <w:lang w:val="en-US"/>
        </w:rPr>
        <w:t xml:space="preserve"> </w:t>
      </w:r>
      <w:r>
        <w:rPr/>
        <w:t xml:space="preserve">на северо-востоке Украины </w:t>
      </w:r>
      <w:r>
        <w:rPr>
          <w:spacing w:val="-2"/>
        </w:rPr>
        <w:t xml:space="preserve">// </w:t>
      </w:r>
      <w:r>
        <w:rPr>
          <w:i/>
          <w:spacing w:val="-2"/>
        </w:rPr>
        <w:t>Рус. орнитол. журн</w:t>
      </w:r>
      <w:r>
        <w:rPr>
          <w:spacing w:val="-2"/>
        </w:rPr>
        <w:t xml:space="preserve">. 18. - 477. - С. </w:t>
      </w:r>
      <w:r>
        <w:rPr/>
        <w:t xml:space="preserve">617-618 </w:t>
      </w:r>
      <w:r>
        <w:rPr>
          <w:lang w:val="en-US"/>
        </w:rPr>
        <w:t>[</w:t>
      </w:r>
      <w:r>
        <w:rPr/>
        <w:t>1982</w:t>
      </w:r>
      <w:r>
        <w:rPr>
          <w:lang w:val="en-US"/>
        </w:rPr>
        <w:t>].</w:t>
      </w:r>
    </w:p>
    <w:p>
      <w:pPr>
        <w:pStyle w:val="Normal"/>
        <w:rPr/>
      </w:pPr>
      <w:r>
        <w:rPr/>
        <w:t xml:space="preserve">Кныш Н.П., Архипенко А.Ф. 2006. О весенних миграциях утиных в лесостепи Сумской области </w:t>
      </w:r>
      <w:r>
        <w:rPr>
          <w:spacing w:val="-2"/>
        </w:rPr>
        <w:t xml:space="preserve">// </w:t>
      </w:r>
      <w:r>
        <w:rPr>
          <w:i/>
          <w:spacing w:val="-2"/>
        </w:rPr>
        <w:t>Рус. орнитол. журн</w:t>
      </w:r>
      <w:r>
        <w:rPr>
          <w:spacing w:val="-2"/>
        </w:rPr>
        <w:t xml:space="preserve">. 15. - 330. - С. </w:t>
      </w:r>
      <w:r>
        <w:rPr/>
        <w:t xml:space="preserve">870-871 </w:t>
      </w:r>
      <w:r>
        <w:rPr>
          <w:lang w:val="en-US"/>
        </w:rPr>
        <w:t>[</w:t>
      </w:r>
      <w:r>
        <w:rPr/>
        <w:t>1978</w:t>
      </w:r>
      <w:r>
        <w:rPr>
          <w:lang w:val="en-US"/>
        </w:rPr>
        <w:t>].</w:t>
      </w:r>
    </w:p>
    <w:p>
      <w:pPr>
        <w:pStyle w:val="Normal"/>
        <w:rPr>
          <w:lang w:val="en-US"/>
        </w:rPr>
      </w:pPr>
      <w:r>
        <w:rPr>
          <w:lang w:val="en-US"/>
        </w:rPr>
        <w:t xml:space="preserve">Кныш Н.П., Архипенко А.Ф. 2006. О весенних миграциях утиных в лесостепи Сумской области // Рус. орнитол. ж. Экспресс-вып. № 330, 2006, т.15. - С. 870-871. Ключевые слова: утиные; миграции; весенний пролет; лесостепь; Сумская область; Украина. Начинаются миграции утиных в конце марта и заканчиваются в конце апреля-начале мая. При возврате холодов наблюдается обратный пролет. Пролет многочисленных видов проходит волнами. В начале каждой волны самцы резко преобладают над самками (у красноголового нырка в 10-15, у кряквы в 7-10 раз), в конце соотношение полов почти выравнивается. На прудах Сумского рыбокомбината (около 100 га) в пики пролета наблюдали до 600 уток в день. Лебеди на пролете редки. Гуси обычны, преобладают гуменник Anser fabalis и белолобый A. albifrons, серый A. anser редок. Направление миграций - северо-восток и север. В Глуховском районе гуси летят вдоль автотрассы Киев-Москва. Из речных уток (86,0% всех уток) наиболее многочислен трескунок (55,5%). Из нырковых (14,0% всех уток) преобладает красноголовый нырок (13,5%). Приведены повидовые фенологические данные. </w:t>
      </w:r>
    </w:p>
    <w:p>
      <w:pPr>
        <w:pStyle w:val="Normal"/>
        <w:rPr>
          <w:rFonts w:eastAsia="MS Mincho;Arial Unicode MS"/>
          <w:lang w:val="en-US"/>
        </w:rPr>
      </w:pPr>
      <w:r>
        <w:rPr>
          <w:rFonts w:eastAsia="MS Mincho;Arial Unicode MS"/>
          <w:lang w:val="en-US"/>
        </w:rPr>
        <w:t xml:space="preserve">Кныш Н.П., Афанасьев В.Т. 1995. Урочище "Команьский луг" в среднем течении Десны и его уникальный пойменный орнитокомплекс // Практ. питання охорони птахiв, 1995, 141-146. Ключевые слова: охрана птиц; местообитания; урочище Команьский луг; среднее течение Десны; орнитокомплекс. Урочище Команьский Луг - наиболее ценный в фаунистическом отношении участок долины р. Десны. Расположено в 7 км ниже г. Новгород-Северский, в окр. сел Комань, Чулатов и Коротченково. Это - низменный пойменный остров 7,5 км{2} между старым и новым руслами реки. Здесь находится крупная около 2000 гнезд) колония озерной чайки и несколько мелких. По их периферии гнездятся более редкие виды чаек и крачки. Пойменные водоемы населяют поганки, утки, камышницы, лысухи; на болотистых участках гнездятся пастушок, погоныши; на лугах многочислены кулики. Из редких видов регулярно гнездятся белощекие крачки и дубровники (периферии гнездового ареала). В 1974 г. зарегистрировано гнездование серого гуся, в 1975 г. - красношейной поганки, в 1991 г. - ходулочника. Предлагается создать здесь сезонный оринитологический заказник. </w:t>
      </w:r>
    </w:p>
    <w:p>
      <w:pPr>
        <w:pStyle w:val="Normal"/>
        <w:rPr>
          <w:lang w:val="en-US"/>
        </w:rPr>
      </w:pPr>
      <w:r>
        <w:rPr>
          <w:lang w:val="en-US"/>
        </w:rPr>
        <w:t xml:space="preserve">Кныш Н.П., Бугаев И.А., Пархоменко В.В., Кураш И.И. 2005. Залеты стервятника на северо-восток Украины // Беркут № 2, 2005, т.14. - С. 270-272. Ключевые слова: стервятник; залеты; Украина; северо-восточные области; птицы; фауна. Возможно, стервятники не так уж и редко проникают на территорию Украины, о чем свидетельствуют наблюдения последних лет. Этому может благоприятствовать определенное расширение кормовой базы животных-падальщиков, на что мы хотим обратить внимание. Так, современные прасолы часто забивают купленный у селян скот на окраинах населенных пунктов, в посадках, лесополосах и т. д., оставляя при этом потроха и другие отбросы в местах забоя. Сюда обычно слетаются врановые птицы, а однажды, в середине января 2005 г., на такой "подкормочной площадке" на окраине г. Бурынь несколько дней подряд держался молодой орлан-белохвост (Haliaeetus albicilla). Несомненно, что подобным улучшением кормовой ситуации не преминет воспользоваться и стервятник. Украина, Сумской предун-т, каф. зоол., 40002, Сумы. Библ. 8. </w:t>
      </w:r>
    </w:p>
    <w:p>
      <w:pPr>
        <w:pStyle w:val="Normal"/>
        <w:rPr>
          <w:lang w:val="en-US"/>
        </w:rPr>
      </w:pPr>
      <w:r>
        <w:rPr>
          <w:lang w:val="en-US"/>
        </w:rPr>
        <w:t>Кныш Н.П., Бугаев И.А., Пархоменко В.В., Кураш И.И. 2005. Залеты стервятника на северо-восток Украины // Беркут. – 2005. – Т. 14, вип. 2. – С. 270-272.</w:t>
      </w:r>
    </w:p>
    <w:p>
      <w:pPr>
        <w:pStyle w:val="Normal"/>
        <w:rPr>
          <w:lang w:val="en-US"/>
        </w:rPr>
      </w:pPr>
      <w:r>
        <w:rPr>
          <w:lang w:val="en-US"/>
        </w:rPr>
        <w:t>Кныш Н.П., Кукса Ю.В. 1994. Свиристель на Сумщине // Матеріали I-ї конференції молодих орнітологів України. Чернівці, 1994. С.</w:t>
      </w:r>
    </w:p>
    <w:p>
      <w:pPr>
        <w:pStyle w:val="Normal"/>
        <w:rPr>
          <w:lang w:val="en-US"/>
        </w:rPr>
      </w:pPr>
      <w:r>
        <w:rPr>
          <w:lang w:val="en-US"/>
        </w:rPr>
        <w:t>Кныш Н.П., Лебедь Е.А. 1992. Миграции серебристой чайки в Сумской области // Серебристая чайка: Распространение, систематика, экология. – Ставрополь, 1992. – С. 86-87.</w:t>
      </w:r>
    </w:p>
    <w:p>
      <w:pPr>
        <w:pStyle w:val="Normal"/>
        <w:rPr/>
      </w:pPr>
      <w:r>
        <w:rPr/>
        <w:t xml:space="preserve">Кныш Н.П., Остапенко В.И. 2009. Изменение поведения домового воробья </w:t>
      </w:r>
      <w:r>
        <w:rPr>
          <w:i/>
          <w:lang w:val="en-US"/>
        </w:rPr>
        <w:t>Passer</w:t>
      </w:r>
      <w:r>
        <w:rPr>
          <w:i/>
        </w:rPr>
        <w:t xml:space="preserve"> </w:t>
      </w:r>
      <w:r>
        <w:rPr>
          <w:i/>
          <w:lang w:val="en-US"/>
        </w:rPr>
        <w:t>domesticus</w:t>
      </w:r>
      <w:r>
        <w:rPr/>
        <w:t xml:space="preserve"> в условиях города Сумы </w:t>
      </w:r>
      <w:r>
        <w:rPr>
          <w:spacing w:val="-2"/>
        </w:rPr>
        <w:t xml:space="preserve">// </w:t>
      </w:r>
      <w:r>
        <w:rPr>
          <w:i/>
          <w:spacing w:val="-2"/>
        </w:rPr>
        <w:t>Рус. орнитол. журн</w:t>
      </w:r>
      <w:r>
        <w:rPr>
          <w:spacing w:val="-2"/>
        </w:rPr>
        <w:t xml:space="preserve">. 18. - 470. - С. </w:t>
      </w:r>
      <w:r>
        <w:rPr/>
        <w:t xml:space="preserve">428-429 </w:t>
      </w:r>
      <w:r>
        <w:rPr>
          <w:lang w:val="en-US"/>
        </w:rPr>
        <w:t>[</w:t>
      </w:r>
      <w:r>
        <w:rPr/>
        <w:t>1975</w:t>
      </w:r>
      <w:r>
        <w:rPr>
          <w:lang w:val="en-US"/>
        </w:rPr>
        <w:t>].</w:t>
      </w:r>
    </w:p>
    <w:p>
      <w:pPr>
        <w:pStyle w:val="Normal"/>
        <w:rPr/>
      </w:pPr>
      <w:r>
        <w:rPr>
          <w:lang w:val="en-US"/>
        </w:rPr>
        <w:t xml:space="preserve">Кныш Н.П., Серобаба С. А., Любивый Н.П. 1984. Аномально малые и безжелточные яйца птиц // Орнитология. М.: МГУ, 1984. Вып. 19. </w:t>
      </w:r>
      <w:r>
        <w:rPr>
          <w:rFonts w:eastAsia="Times New Roman" w:cs="Times New Roman"/>
          <w:lang w:val="en-US"/>
        </w:rPr>
        <w:t>–</w:t>
      </w:r>
      <w:r>
        <w:rPr>
          <w:lang w:val="en-US"/>
        </w:rPr>
        <w:t xml:space="preserve"> С. 201.</w:t>
      </w:r>
    </w:p>
    <w:p>
      <w:pPr>
        <w:pStyle w:val="Normal"/>
        <w:rPr>
          <w:rFonts w:eastAsia="MS Mincho;Arial Unicode MS"/>
        </w:rPr>
      </w:pPr>
      <w:r>
        <w:rPr>
          <w:rFonts w:eastAsia="MS Mincho;Arial Unicode MS"/>
        </w:rPr>
        <w:t xml:space="preserve">Кныш Н.П., Серобаба С.А. 1983. Скопа и орёл-карлик в Сумской области // Охрана хищных птиц. - М. Наука. 1983. - С. 120-122. скопа-распр, мигр, биотоп, кольц. орёл-карлик-распр, биотоп, антр. факт, размн, морф. канюк-распр. </w:t>
      </w:r>
    </w:p>
    <w:p>
      <w:pPr>
        <w:pStyle w:val="Normal"/>
        <w:rPr>
          <w:lang w:val="en-US"/>
        </w:rPr>
      </w:pPr>
      <w:r>
        <w:rPr>
          <w:lang w:val="en-US"/>
        </w:rPr>
        <w:t>Кныш Н.П., Сыпко А.В. 1994. Большая белая цапля в Сумской области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Кныш Н.П., Сыпко А.В. 1997. Материалы по распространению и экологии рыжей цапли в Сумской области // Беркут № 1-2, 1997, т.6, 23-28. Ключевые слова: цапли; Ardea purpurea (Aves); распространение; колонии; численность; экологические особенности. Обзор литературных, опросных и оригинальных данных за 1970-1996 гг. На Ю.-В. Сумской обл. (гл. обр. тростниковые плавни на территории гидрологических заказников в поймах рек Ворскла и Сула) выявлено 4 места гнездования, еще в 3-х - рыжие цапли (РЦ; Ardea purpurea) наблюдались в гнездовой сезон. Численность оценивается в 20-25 пар. РЦ образует совместные колонии с намного более многочисленными серыми цаплями (СЦ) и большими белыми цаплями (БЦ), имеющими сходную с РЦ численность. СЦ образуют постоянное "ядро" колонии, а гнездящиеся в "тростниках" РЦ и БЦ поселяются каждый год на новом месте на периферии "ядра". В составе 3-видовой колонии в наиболее крупном поселении РЦ насчитывается 13-14 гнезд. В середине 70-х гг. наблюдалось увеличение численности РЦ, ее экспансия в лесостепную часть области (Сумской р-н), однако здесь гнездовья отдельных пар и небольших групп (2-3 пары) РЦ оказались подвержены хищничеству (сорока, камышовый лунь) и оттого недолговечны. В целом состояние РЦ стабильно, однако лучшие местообитания находятся под угрозой из-за планируемой разведки нефти. Основной корм - мелкая (4,5-13 см) рыба, гл. обр. золотой карась и горчак. Подробно описаны местообитания, расположение гнезд, демографические показатели. Без учета хищничества выводимость из яиц составляет 95,2%, что гораздо больше, чем в др. регионах (в литературе - 30% и даже 10%). Украина, 244002, г. Сумы. ул. Роменская, 87, Сумской пед. ин-т. Ил. 2. Табл. 2. Библ. 14. </w:t>
      </w:r>
    </w:p>
    <w:p>
      <w:pPr>
        <w:pStyle w:val="Normal"/>
        <w:rPr>
          <w:lang w:val="en-US"/>
        </w:rPr>
      </w:pPr>
      <w:r>
        <w:rPr>
          <w:lang w:val="en-US"/>
        </w:rPr>
        <w:t>Князев В.П. 1986. Влияние маломерного флота на орнитофауну // Изучение птиц СССР, их охрана и рациональное использование / Зоол. ин-т АН СССР. Л., 1986. Ч. 1. - С. 298-299.</w:t>
      </w:r>
    </w:p>
    <w:p>
      <w:pPr>
        <w:pStyle w:val="Normal"/>
        <w:rPr>
          <w:rFonts w:eastAsia="MS Mincho;Arial Unicode MS"/>
          <w:lang w:val="en-US"/>
        </w:rPr>
      </w:pPr>
      <w:r>
        <w:rPr>
          <w:rFonts w:eastAsia="MS Mincho;Arial Unicode MS"/>
          <w:lang w:val="en-US"/>
        </w:rPr>
        <w:t xml:space="preserve">Князев О.Б. 1997. Орнитофауна заказника Верхнеднестровские Бескиды и проблемы его охраны. Орнiтофауна заказника "Верхньоднiстровськi бескиди" та проблеми його охорони // Мiжнар. аспекти вивчення та охорони бiорiзноманiття Карпат, 1997, 86-90. Ключевые слова: охраняемые территории; заказник Верхнеднестровские Бескиды; авифауна; охрана; Львовская обл. Заказник площадью 8536 га (Львовская обл.) находится под антропогенным воздействием. Описание физико-географических условий. Изучали состояние авифауны в 1993-1996 гг. Зарегистрировано 82 вида птиц; приводится список с указанием характера пребывания, и уровня численности. Отмечается необходимость усиления эффективности охраны заказника, запрета санитарных рубок в местах гнездования; вести постоянный контроль за популяциями редких видов (из Красной книги Украины). Украина, Карпатський бiосферний заповiдних, Рахiв. Табл. 1. Библ. 6. </w:t>
      </w:r>
    </w:p>
    <w:p>
      <w:pPr>
        <w:pStyle w:val="Normal"/>
        <w:rPr>
          <w:lang w:val="en-US"/>
        </w:rPr>
      </w:pPr>
      <w:r>
        <w:rPr>
          <w:lang w:val="en-US"/>
        </w:rPr>
        <w:t>Князєв О.Б. 1996. Про поширення деяких водно-болотяних птахів на штучних водоймах Західного Прикарпаття // Матеріали II конференції молодих орнітологів України. Чернівці, 1996. C.</w:t>
      </w:r>
    </w:p>
    <w:p>
      <w:pPr>
        <w:pStyle w:val="Normal"/>
        <w:rPr/>
      </w:pPr>
      <w:r>
        <w:rPr/>
        <w:t xml:space="preserve">Коблик Е. А., Редькин Я.А. 1999. Врановые антропогенных ландшафтов Центрального Непала // Экология и распространение врановых птиц России и сопредельных государств: Материалы V конференции орнитологов стран СНГ. Ставрополь: СГУ. C. 56-60. </w:t>
      </w:r>
    </w:p>
    <w:p>
      <w:pPr>
        <w:pStyle w:val="Normal"/>
        <w:rPr/>
      </w:pPr>
      <w:r>
        <w:rPr/>
        <w:t xml:space="preserve">Коблик Е.А. 1991. Птицы пионерных растительных сообществ бывшей береговой линии и дна Арала в районе устья Сырдарьи // Материалы 10 Всесоюзной орнитологической конференции, Минск: Навука и тэхника, Ч. 2. - С. 282-283. </w:t>
      </w:r>
    </w:p>
    <w:p>
      <w:pPr>
        <w:pStyle w:val="Normal"/>
        <w:rPr>
          <w:lang w:val="en-US"/>
        </w:rPr>
      </w:pPr>
      <w:r>
        <w:rPr>
          <w:lang w:val="en-US"/>
        </w:rPr>
        <w:t>Коблик Е.А. 1992. Сравнительный анализ типов рогового неба палеарктических овсянок рода Emberiza // Соврем. орнитол., 1992. Вып. 3 / РАН. Мензбир. орнитол. о-во. - М., 1994. - С. 7-30. Внешнее строение рамфотеки (Р), включая структуры рогового неба (Н), изучено у 28 из 31 вида р. Emberiza Палеарктики. Для 16 видов исследовано строение костного Н, для к-рого выявлено 2 основных типа, отражающие 2 линии специализации в обработке кормов. I тип характерен для обладателей резко изогнутого вниз надклювья и типичного или классического "овсяночьего" рогового Н, в каудальной трети к-рого срединный и боковые валики объединены в срединный бугор, а ближайшие участки режущих краев (tomia) надклювья редуцированы. Эти виды эффективно лущат при помощи небного бугра и tomium подклювья удлиненные семена злаковых, располагая их в клюве симметрично - поперек. Тип разделен на 3 подтипа, отражающих более частные адаптации к кормодобыванию. У обладателей II, "вьюркового" типа, сходного с Р Fringillidae, 3 валика рогового Н не слиты, а наоборот, разветвляются на доли; из них срединный может образовать подобие небного бугра. Наиболее обычна односторонняя обработка круглых семян при помощи всегда хорошо развитых tomia. Еще один, "суторовый" тип совершенно иной специализации и генерализованной картиной рогового Н характерен для юж. подвидов E. schoeniclus. Существует тесная корреляция между условиями обитания, трофическими связями овсянок и развитием у них тех или иных структур Р, что свидетельствует о ведущей роли структур Н в процессе адаптивной радиации Emberiza. Число видов с высокоспециализированным Н классического "овсяночного" типа значительно выше на З. Палеарктики и в Эфиопской области; более универсальные формы, обладающие менее специализированными Н овсяночного типа, и практически все формы "вьюркового" типа тяготеют к В. Палеарктики. Центром дифференциации и, может быть, возникновение Emberiza, вероятно, была Вост. Палеарктика, судя по богатству населяющих ее видов овсянок и разнообразию их адаптивных вариантов. России, Зоол. муз. МГУ. 103009, Москва, ул. Герцена, д. 6. Ил. 5. Библ. 32.</w:t>
      </w:r>
    </w:p>
    <w:p>
      <w:pPr>
        <w:pStyle w:val="Normal"/>
        <w:rPr>
          <w:lang w:val="en-US"/>
        </w:rPr>
      </w:pPr>
      <w:r>
        <w:rPr>
          <w:lang w:val="en-US"/>
        </w:rPr>
        <w:t>Коблик Е.А. 1992. Сравнительный анализ типов рогового неба палеарктических овсянок рода Emberiza // Соврем. орнитол., 1992. Вып. 3 / РАН. Мензбир. орнитол. о-во. - М., 1994. - С. 7-30.  Внешнее строение рамфотеки (Р), включая структуры рогового неба (Н), изучено у 28 из 31 вида р. Emberiza Палеарктики. Для 16 видов исследовано строение костного Н, для к-рого выявлено 2 основных типа, отражающие 2 линии специализации в обработке кормов. I тип характерен для обладателей резко изогнутого вниз надклювья и типичного или классического "овсяночьего" рогового Н, в каудальной трети к-рого срединный и боковые валики объединены в срединный бугор, а ближайшие участки режущих краев (tomia) надклювья редуцированы. Эти виды эффективно лущат при помощи небного бугра и tomium подклювья удлиненные семена злаковых, располагая их в клюве симметрично - поперек. Тип разделен на 3 подтипа, отражающих более частные адаптации к кормодобыванию. У обладателей II, "вьюркового" типа, сходного с Р Fringillidae, 3 валика рогового Н не слиты, а наоборот, разветвляются на доли; из них срединный может образовать подобие небного бугра. Наиболее обычна односторонняя обработка круглых семян при помощи всегда хорошо развитых tomia. Еще один, "суторовый" тип совершенно иной специализации и генерализованной картиной рогового Н характерен для юж. подвидов E. schoeniclus. Существует тесная корреляция между условиями обитания, трофическими связями овсянок и развитием у них тех или иных структур Р, что свидетельствует о ведущей роли структур Н в процессе адаптивной радиации Emberiza. Число видов с высокоспециализированным Н классического "овсяночного" типа значительно выше на З. Палеарктики и в Эфиопской области; более универсальные формы, обладающие менее специализированными Н овсяночного типа, и практически все формы "вьюркового" типа тяготеют к В. Палеарктики. Центром дифференциации и, может быть, возникновение Emberiza, вероятно, была Вост. Палеарктика, судя по богатству населяющих ее видов овсянок и разнообразию их адаптивных вариантов. России, Зоол. муз. МГУ. 103009, Москва, ул. Герцена, д. 6. Ил. 5. Библ. 32.</w:t>
      </w:r>
    </w:p>
    <w:p>
      <w:pPr>
        <w:pStyle w:val="Normal"/>
        <w:rPr/>
      </w:pPr>
      <w:r>
        <w:rPr/>
        <w:t xml:space="preserve">Коблик Е.А. 1993. Загадочная овсянка из сборов экспедиции Козлова // </w:t>
      </w:r>
      <w:r>
        <w:rPr>
          <w:i/>
        </w:rPr>
        <w:t>Рус. орнитол. журн</w:t>
      </w:r>
      <w:r>
        <w:rPr/>
        <w:t>. Т. 2. Вып. 4: 409-414.</w:t>
      </w:r>
    </w:p>
    <w:p>
      <w:pPr>
        <w:pStyle w:val="Normal"/>
        <w:rPr/>
      </w:pPr>
      <w:r>
        <w:rPr/>
        <w:t xml:space="preserve">Коблик Е.А. 1993. Загадочная овсянка из сборов экспедиции Козлова // Русский орнитологический журнал. Вып. 2 (4). - С. 409-414. </w:t>
      </w:r>
    </w:p>
    <w:p>
      <w:pPr>
        <w:pStyle w:val="Normal"/>
        <w:rPr>
          <w:lang w:val="en-US"/>
        </w:rPr>
      </w:pPr>
      <w:r>
        <w:rPr>
          <w:lang w:val="en-US"/>
        </w:rPr>
        <w:t>Коблик Е.А. 1993. Загадочная овсянка из сборов экспедиции Козлова // Рус. орнитол. журн. Т. 2. Вып. 4: 409-414.</w:t>
      </w:r>
    </w:p>
    <w:p>
      <w:pPr>
        <w:pStyle w:val="Normal"/>
        <w:rPr/>
      </w:pPr>
      <w:r>
        <w:rPr/>
        <w:t xml:space="preserve">Коблик Е.А. 1994. Гавайские цветочницы (Drepanididae, Aves): кардиналы или вьюрки? // Зоологический журнал. Т. 73. № 9. - С. 97-103. </w:t>
      </w:r>
    </w:p>
    <w:p>
      <w:pPr>
        <w:pStyle w:val="Normal"/>
        <w:rPr/>
      </w:pPr>
      <w:r>
        <w:rPr/>
        <w:t xml:space="preserve">Коблик Е.А. 1994. Сравнительный анализ типов рогового нёба палеарктических овсянок рода Emberiza // Современная орнитология 1992. М.: Наука. - С. 7-30. </w:t>
      </w:r>
    </w:p>
    <w:p>
      <w:pPr>
        <w:pStyle w:val="Normal"/>
        <w:rPr/>
      </w:pPr>
      <w:r>
        <w:rPr/>
        <w:t xml:space="preserve">Коблик Е.А. 1997. Комплексный анализ эколого-морфологического разнообразия овсянок (Emberizidae, Aves) Старого Света // Автореферат диссертации на соискание учёной степени кандидата биологических наук. М., 28 с. </w:t>
      </w:r>
    </w:p>
    <w:p>
      <w:pPr>
        <w:pStyle w:val="Normal"/>
        <w:rPr/>
      </w:pPr>
      <w:r>
        <w:rPr/>
        <w:t xml:space="preserve">Коблик Е.А. 1998. Наблюдение стервятника в Липецкой области // Редкие виды птиц Нечерноземного Центра России (материалы совещания "Редкие птицы центра Европейской части России). М.. - С. 216-217. </w:t>
      </w:r>
    </w:p>
    <w:p>
      <w:pPr>
        <w:pStyle w:val="Normal"/>
        <w:rPr>
          <w:lang w:val="en-US"/>
        </w:rPr>
      </w:pPr>
      <w:r>
        <w:rPr>
          <w:lang w:val="en-US"/>
        </w:rPr>
        <w:t>Коблик Е.А. 1998. Наблюдение стервятника в Липецкой области // Редкие виды птиц Нечерноземного центра России. - М., 1998. - С. 216-217.</w:t>
      </w:r>
    </w:p>
    <w:p>
      <w:pPr>
        <w:pStyle w:val="Normal"/>
        <w:rPr/>
      </w:pPr>
      <w:r>
        <w:rPr/>
        <w:t xml:space="preserve">Коблик Е.А. 2001. Направления эволюции рисунка оперения певчих воробьиных // Актуальные проблемы изучения и охраны птиц Восточной Европы и Северной Азии. Материалы международной конференции (11 орнитологическая конференция). Казань: Матбугат Йорты. - С. 299-300. </w:t>
      </w:r>
    </w:p>
    <w:p>
      <w:pPr>
        <w:pStyle w:val="Normal"/>
        <w:rPr/>
      </w:pPr>
      <w:r>
        <w:rPr/>
        <w:t xml:space="preserve">Коблик Е.А. 2001. Разнообразие птиц (по материалам экспозиции Зоологического музея МГУ) М.: Изд. МГУ. (в 4-х томах) Ч. 1, 384 с., Ч. 2, 396 с., Ч. 3, 358 с., Ч.4, 380 с. </w:t>
      </w:r>
    </w:p>
    <w:p>
      <w:pPr>
        <w:pStyle w:val="Normal"/>
        <w:rPr>
          <w:lang w:val="en-US"/>
        </w:rPr>
      </w:pPr>
      <w:r>
        <w:rPr>
          <w:lang w:val="en-US"/>
        </w:rPr>
        <w:t>Коблик Е.А. 2001. Разнообразие птиц, часть 1 М.: МГУ. - 384</w:t>
      </w:r>
      <w:r>
        <w:rPr/>
        <w:t xml:space="preserve"> с.</w:t>
      </w:r>
    </w:p>
    <w:p>
      <w:pPr>
        <w:pStyle w:val="Normal"/>
        <w:rPr>
          <w:lang w:val="en-US"/>
        </w:rPr>
      </w:pPr>
      <w:r>
        <w:rPr>
          <w:lang w:val="en-US"/>
        </w:rPr>
        <w:t>Коблик Е.А. 2001. Разнообразие птиц, часть 2 М.: МГУ. - 400</w:t>
      </w:r>
      <w:r>
        <w:rPr/>
        <w:t xml:space="preserve"> с.</w:t>
      </w:r>
    </w:p>
    <w:p>
      <w:pPr>
        <w:pStyle w:val="Normal"/>
        <w:rPr>
          <w:lang w:val="en-US"/>
        </w:rPr>
      </w:pPr>
      <w:r>
        <w:rPr>
          <w:lang w:val="en-US"/>
        </w:rPr>
        <w:t>Коблик Е.А. 2001. Разнообразие птиц, часть 3 М.: МГУ. - 360</w:t>
      </w:r>
      <w:r>
        <w:rPr/>
        <w:t xml:space="preserve"> с.</w:t>
      </w:r>
    </w:p>
    <w:p>
      <w:pPr>
        <w:pStyle w:val="Normal"/>
        <w:rPr>
          <w:lang w:val="en-US"/>
        </w:rPr>
      </w:pPr>
      <w:r>
        <w:rPr>
          <w:lang w:val="en-US"/>
        </w:rPr>
        <w:t>Коблик Е.А. 2001. Разнообразие птиц, часть 4 М.: МГУ. - 384</w:t>
      </w:r>
      <w:r>
        <w:rPr/>
        <w:t xml:space="preserve"> с.</w:t>
      </w:r>
    </w:p>
    <w:p>
      <w:pPr>
        <w:pStyle w:val="Normal"/>
        <w:rPr/>
      </w:pPr>
      <w:r>
        <w:rPr/>
        <w:t xml:space="preserve">Коблик Е.А. 2001. Систематика птиц - некоторые итоги и перспективы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ред. Е.Н. Курочкин, И.И. Рахимов). Казань: Изд. Магариф. - С. 132-149. </w:t>
      </w:r>
    </w:p>
    <w:p>
      <w:pPr>
        <w:pStyle w:val="Normal"/>
        <w:rPr/>
      </w:pPr>
      <w:r>
        <w:rPr/>
        <w:t xml:space="preserve">Коблик Е.А. 2001.Систематика птиц - некоторые итоги и перспективы // Актуальные проблемы изучения и охраны птиц Восточной Европы и Северной Азии. Материалы международной конференции (11 орнитологическая конференция). Тезисы конференции. Казань: Матбугат Йорты. - С. 15-16. </w:t>
      </w:r>
    </w:p>
    <w:p>
      <w:pPr>
        <w:pStyle w:val="Normal"/>
        <w:rPr>
          <w:lang w:val="en-US"/>
        </w:rPr>
      </w:pPr>
      <w:r>
        <w:rPr>
          <w:lang w:val="en-US"/>
        </w:rPr>
        <w:t xml:space="preserve">Коблик Е.А., Ильяшенко В.Ю., Мохаммадиан Х., Садеги Ф.Р. 2005. Орнитологические наблюдения в Центральном Эльбрусе и прилегающих районах Северного Ирана // Орнитология, 2005. - С. 123-127. - Вып. 32. - М. Ключевые слова: птицы; фауна; Северный Иран; Центральный Эльбрус. В мае 2005 г. состоялась совместная экспедиция сотрудников Музея естественной истории при Департаменте охраны окружающей среды Исламской республики Иран, Научно-исследовательского Зоологического музея МГУ и Института проблем экологии и эволюции им. А. Н. Северцова РАН в северные районы Ирана. Целями экспедиции были орнитологическое обследование ряда районов Центрального Эльбруса и прилегающих территорий, сбор научных коллекций для фондов Зоологического музея МГУ и Музея естественной истории Ирана, обмен опытом полевых исследований и камеральной обработки коллекционного материала. Несмотря на краткие сроки полевых работ (10-20.05.2005 г.) и рекогносцировочный характер поездки, удалось получить общее представление об авифауне нескольких различающихся по ландшафтно-географическим характеристикам районов и собрать 96 экземпляров птиц, относящихся к 47 видам. Россия, Зоол. муз. МГУ, Москва, 125009. e-mail: koblik@zmmu.msu.ru. Ил. 1. Библ. 12. </w:t>
      </w:r>
    </w:p>
    <w:p>
      <w:pPr>
        <w:pStyle w:val="Normal"/>
        <w:rPr/>
      </w:pPr>
      <w:r>
        <w:rPr/>
        <w:t xml:space="preserve">Коблик Е.А., Манылов А.А., Редькин Я.А., Сотников В.Н., Цветков А.В. 1999. Находки редких гусеобразных на юге Тувы // Казарка. Вып. 5. - С. 313-316. </w:t>
      </w:r>
    </w:p>
    <w:p>
      <w:pPr>
        <w:pStyle w:val="Normal"/>
        <w:rPr/>
      </w:pPr>
      <w:r>
        <w:rPr/>
        <w:t xml:space="preserve">Коблик Е.А., Манылов А.А., Редькин Я.А., Сотников В.Н., Цветков А.В. 2000. Наблюдения обыкновенного огаря на юге Тувы в 1999 г. // Казарка. Вып. 6. - С. 202-204. </w:t>
      </w:r>
    </w:p>
    <w:p>
      <w:pPr>
        <w:pStyle w:val="Normal"/>
        <w:rPr/>
      </w:pPr>
      <w:r>
        <w:rPr/>
        <w:t xml:space="preserve">Коблик Е.А., Манылов А.А., Редькин Я.А., Сотников В.Н., Цветков А.В. 1999. Находки редких гусеобразных на юге Тувы // Казарка 5. Бюллетень рабочей группы по гусям и лебедям Восточной Европы и Северной Азии. C. 313-316. </w:t>
      </w:r>
    </w:p>
    <w:p>
      <w:pPr>
        <w:pStyle w:val="Normal"/>
        <w:rPr/>
      </w:pPr>
      <w:r>
        <w:rPr/>
        <w:t xml:space="preserve">Коблик Е.А., Манылов А.А., Редькин Я.А., Сотников В.Н., Цветков А.В. 2000. Наблюдения обыкновенного огаря на юге Тувы в 1999 г. // Казарка 6. Бюллетень рабочей группы по гусям и лебедям Восточной Европы и Северной Азии. C. 202-204. </w:t>
      </w:r>
    </w:p>
    <w:p>
      <w:pPr>
        <w:pStyle w:val="Normal"/>
        <w:rPr>
          <w:lang w:val="en-US"/>
        </w:rPr>
      </w:pPr>
      <w:r>
        <w:rPr>
          <w:lang w:val="en-US"/>
        </w:rPr>
        <w:t xml:space="preserve">Коблик Е.А., Манылов А.А., Редькин Я.А., Сотников В.Н., Цветков А.В. 1999. Наблюдения обьыкновенного огаря на юге Тувы в 1999 г. // Бюл. Раб. группы по гусям и лебедям Вост. Европы и Сев. Азии N 6, 2000. - С. 202-203. Ключевые слова: огари; Tadorna ferruginea (Aves); распределение; численность; озера юж. Тувы. Огарь (Tadorna ferruginea) - наиболее обычный вид гусеобразных Тувы, распространен равномерно, отмечен на всех обследованных озерах, где в большинстве случаев многочисленнее др. уток. Данные по озерам Тувинской котловины (Чедер, Хадын, Чагатай), Убсунурской котловины (Торе-Холь, Шара-Нур, Амдайгын-Холь, Убсу-Нур). Общая численность огаря в обследованных р-нах - 100-120 гнездящихся пар. Россия, Зоологический музей МГУ, Москва. </w:t>
      </w:r>
    </w:p>
    <w:p>
      <w:pPr>
        <w:pStyle w:val="Normal"/>
        <w:rPr/>
      </w:pPr>
      <w:r>
        <w:rPr/>
        <w:t xml:space="preserve">Коблик Е.А., Михайлов К.Е. 1994. О птицах верхних поясов гор Хорско-Бикинского водораздела // Бюлл. МОИП, серия биол. Т. 99. Вып. 6. - С. 47-53. </w:t>
      </w:r>
    </w:p>
    <w:p>
      <w:pPr>
        <w:pStyle w:val="Normal"/>
        <w:rPr/>
      </w:pPr>
      <w:r>
        <w:rPr/>
        <w:t>Коблик Е.А., Михайлов К.Е. 1994. О птицах верхних поясов гор Хорско-Бикинского водораздела (Средний Сихотэ-Алинь) // Бюлл. МОИП. Отд. биологии, в.6. - С. 47-54.</w:t>
      </w:r>
    </w:p>
    <w:p>
      <w:pPr>
        <w:pStyle w:val="Normal"/>
        <w:rPr/>
      </w:pPr>
      <w:r>
        <w:rPr/>
        <w:t xml:space="preserve">Коблик Е.А., Михайлов К.Е., Шибнев Ю.Б. 1997. Некоторые орнитологические наблюдения на побережье Северного Приморья. - устья рек Каменки и Светлой) // </w:t>
      </w:r>
      <w:r>
        <w:rPr>
          <w:i/>
        </w:rPr>
        <w:t>Рус. орнитол. журн</w:t>
      </w:r>
      <w:r>
        <w:rPr/>
        <w:t>. 6. - 22. - С. 12-14.</w:t>
      </w:r>
    </w:p>
    <w:p>
      <w:pPr>
        <w:pStyle w:val="Normal"/>
        <w:rPr/>
      </w:pPr>
      <w:r>
        <w:rPr/>
        <w:t xml:space="preserve">Коблик Е.А., Михайлов К.Е., Шибнев Ю.Б. 1997. Некоторые орнитологические наблюдения на побережье Северного Приморья (устья рек Каменки и Светлой) // Русский орнитологический журнал. Экспресс-выпуск № 22. - С. 12-14. </w:t>
      </w:r>
    </w:p>
    <w:p>
      <w:pPr>
        <w:pStyle w:val="Normal"/>
        <w:rPr>
          <w:lang w:val="en-US"/>
        </w:rPr>
      </w:pPr>
      <w:r>
        <w:rPr>
          <w:lang w:val="en-US"/>
        </w:rPr>
        <w:t xml:space="preserve">Коблик Е.А., Михайлов К.Е., Шибнев Ю.Б. 1997. Некоторые орнитологические наблюдения на побережье Северного Приморья (устья рек Каменки и Светлой) // Рус. орнитол. ж. Экспресс-вып. N 22, 1997.- С. 12-14. Ключевые слова: авифауна; аннотированный список; Сев. Приморье. </w:t>
      </w:r>
    </w:p>
    <w:p>
      <w:pPr>
        <w:pStyle w:val="Normal"/>
        <w:rPr/>
      </w:pPr>
      <w:r>
        <w:rPr/>
        <w:t xml:space="preserve">Коблик Е.А., Михайлов К.Е., Шибнев Ю.Б. 1997. О птицах речных долин восточного склона Центрального Сихотэ-Алиня // </w:t>
      </w:r>
      <w:r>
        <w:rPr>
          <w:i/>
        </w:rPr>
        <w:t>Рус. орнитол. журн</w:t>
      </w:r>
      <w:r>
        <w:rPr/>
        <w:t>. 6. - 21. - С. 10-14.</w:t>
      </w:r>
    </w:p>
    <w:p>
      <w:pPr>
        <w:pStyle w:val="Normal"/>
        <w:rPr/>
      </w:pPr>
      <w:r>
        <w:rPr/>
        <w:t xml:space="preserve">Коблик Е.А., Михайлов К.Е., Шибнев Ю.Б. 1997. О птицах речных долин восточного склона Центрального Сихотэ-Алиня // Русский орнитологический журнал. Экспресс-выпуск № 21. - С. 10-14. </w:t>
      </w:r>
    </w:p>
    <w:p>
      <w:pPr>
        <w:pStyle w:val="Normal"/>
        <w:rPr>
          <w:lang w:val="en-US"/>
        </w:rPr>
      </w:pPr>
      <w:r>
        <w:rPr>
          <w:lang w:val="en-US"/>
        </w:rPr>
        <w:t xml:space="preserve">Коблик Е.А., Михайлов К.Е., Шибнев Ю.Б. 1997. О птицах речных долин восточного склона Центрального Сихотэ-Алиня // Рус. орнитол. ж. Экспресс-вып. N 21, 1997.- С. 10-14. Ключевые слова: авифауна; население птиц; речные долины; Центр. Сихотэ-Алиня; повидовые заметки. </w:t>
      </w:r>
    </w:p>
    <w:p>
      <w:pPr>
        <w:pStyle w:val="Normal"/>
        <w:rPr/>
      </w:pPr>
      <w:r>
        <w:rPr/>
        <w:t xml:space="preserve">Коблик Е.А., Мосалов А.А. 1995. Редкие виды птиц Липецкой области // Тезисы научно-краеведческой конференции, посвященной основателю Липецкого областного краеведческого музея М.П. Трунову. Липецк. - С. 158-162. </w:t>
      </w:r>
    </w:p>
    <w:p>
      <w:pPr>
        <w:pStyle w:val="Normal"/>
        <w:rPr/>
      </w:pPr>
      <w:r>
        <w:rPr/>
        <w:t xml:space="preserve">Коблик Е.А., Мосалов А.А. 2001. Закономерности эволюции окраски птиц и подходы к их изучению // Актуальные проблемы изучения и охраны птиц Восточной Европы и Северной Азии. Материалы международной конференции (11 орнитологическая конференция). Казань: Матбугат Йорты. - С. 297-299. </w:t>
      </w:r>
    </w:p>
    <w:p>
      <w:pPr>
        <w:pStyle w:val="Normal"/>
        <w:rPr>
          <w:lang w:val="en-US"/>
        </w:rPr>
      </w:pPr>
      <w:r>
        <w:rPr>
          <w:lang w:val="en-US"/>
        </w:rPr>
        <w:t xml:space="preserve">Коблик Е.А., Мосалов А.А. 2006. Окраска оперения птиц: типологизация и эволюция // Зоол. ж. № 3, 2006, т.85. - С. 266-282. Ключевые слова: окраска оперения; типологизация; эволюция. Основная задача этой работы - разработать терминологию описания окрасочных признаков и сформулировать базовые положения наиболее общих тенденции эволюции окраски птиц. Сформулированы понятия расцветка и рисунок оперения, сочетание к-рых составляет термин "окраска". Приведена подробная типологизация цветовых полей на теле птицы. На примере певчих воробьиных птиц разработана оценка роли признаков окраски (прежде всего, рисунка) в качестве критериев в систематике и филогении птиц, выявлены устойчивые корреляции между характером окраски и степенью родства таксонов. Эволюция рисунка и расцветки имеет однонаправленный характер и, однажды исчезнув, анцестральные признаки не могут появляться вновь в неизменном виде. Эволюция окраски в классе птиц в целом шла по пути последовательного отказа от ее криптической функции и усиления демонстративной функции под влиянием отбора, связанного с социальной средой, окружающей особь (прежде всего, полового отбора). Россия, Зоол. музей МГУ, Москва. Ил. 10. Библ. 37. </w:t>
      </w:r>
    </w:p>
    <w:p>
      <w:pPr>
        <w:pStyle w:val="Normal"/>
        <w:rPr/>
      </w:pPr>
      <w:r>
        <w:rPr/>
        <w:t xml:space="preserve">Коблик Е.А., Мосалов А.А., Михайлов К.Е. 1997. Полярная овсянка </w:t>
      </w:r>
      <w:r>
        <w:rPr>
          <w:i/>
          <w:lang w:val="en-US"/>
        </w:rPr>
        <w:t>Emberiza</w:t>
      </w:r>
      <w:r>
        <w:rPr>
          <w:i/>
        </w:rPr>
        <w:t xml:space="preserve"> </w:t>
      </w:r>
      <w:r>
        <w:rPr>
          <w:i/>
          <w:lang w:val="en-US"/>
        </w:rPr>
        <w:t>pallasi</w:t>
      </w:r>
      <w:r>
        <w:rPr>
          <w:i/>
        </w:rPr>
        <w:t xml:space="preserve"> </w:t>
      </w:r>
      <w:r>
        <w:rPr/>
        <w:t xml:space="preserve">— новый гнездящийся вид Приморья // </w:t>
      </w:r>
      <w:r>
        <w:rPr>
          <w:i/>
        </w:rPr>
        <w:t>Рус. орнитол. журн</w:t>
      </w:r>
      <w:r>
        <w:rPr/>
        <w:t>. 6. - 23. - С. 13-16.</w:t>
      </w:r>
    </w:p>
    <w:p>
      <w:pPr>
        <w:pStyle w:val="Normal"/>
        <w:rPr/>
      </w:pPr>
      <w:r>
        <w:rPr/>
        <w:t xml:space="preserve">Коблик Е.А., Мосалов А.А., Михайлов К.Е. 1997. Полярная овсянка Emberiza pallasi - новый гнездящийся вид Приморья // Русский орнитологический журнал. Экспресс-выпуск № 23. - С. 13-16. </w:t>
      </w:r>
    </w:p>
    <w:p>
      <w:pPr>
        <w:pStyle w:val="Normal"/>
        <w:rPr>
          <w:lang w:val="en-US"/>
        </w:rPr>
      </w:pPr>
      <w:r>
        <w:rPr>
          <w:lang w:val="en-US"/>
        </w:rPr>
        <w:t xml:space="preserve">Коблик Е.А., Мосалов А.А., Михайлов К.Е. 1997. Полярная овсянка Emberiza pallasi- новый гнездящийся вид Приморья // Рус. орнитол. ж. Экспресс-вып. N 23, 1997.- С. 13-16. Ключевые слова: авифауна; Приморье; новый гнездящийся вид; овсянки; Emberiza pallasi (Aves). </w:t>
      </w:r>
    </w:p>
    <w:p>
      <w:pPr>
        <w:pStyle w:val="Normal"/>
        <w:rPr/>
      </w:pPr>
      <w:r>
        <w:rPr/>
        <w:t xml:space="preserve">Коблик Е.А., Редькин Я.А. 1999. Врановые антропогенных ландшафтов Центрального Непала // Экология и распространение врановых птиц России и сопредельных государств. Материалы 5 конференции орнитологов стран СНГ. Ставрополь. - С. 56-60. </w:t>
      </w:r>
    </w:p>
    <w:p>
      <w:pPr>
        <w:pStyle w:val="Normal"/>
        <w:rPr>
          <w:lang w:val="en-US"/>
        </w:rPr>
      </w:pPr>
      <w:r>
        <w:rPr>
          <w:lang w:val="en-US"/>
        </w:rPr>
        <w:t xml:space="preserve">Коблик Е.А., Редькин Я.А. 2004. Базовый список гусеобразных (Anseriformes) мировой фауны // Казарка № 10, 2004. - С. 15-46. Ключевые слова: гусеобразные; систематика; базовый список; мировая фауна. Приводится система гусеобразных, которую предлагают в качестве базовой для отечественных исследователей. За ее основу принята классификация, оформленная в ходе таксономических ревизий Бредли Лайвези учетом модификаций, внесенных Эдвардом Дикинсоном в третьем издании своди "The Howard and Moore Complete Checklist of the Birds of the World". У Э. Дикинсона наиболее взвешенно сочетаются подходы как сравнительно-морфологических, так и молекулярных исследований. Порядок следования таксонов, их ранг и состав в целом совпадают с принятыми. Вместе с тем, в ряде случаев (касающихся преимущественно видового или подвидового статуса форм отечественной фауны) авт. предлагают иные аргументированные таксономические трактовки. Заметное отличие данного списка от других - присутствие в нем более десятка субрецентных форм, вымерших в историческое время. Лишь иногда в подобные системы включают 3-4 вида, вымерших в XVIII-XX веках. Однако теперь показано, что некоторые островные гусеобразные, описанные по костным остаткам, на самом деле вымерли уже после XVI века, от начала которого традиционно ведется отсчет рецентной фауны, в основном, в результате прямого преследования человеком или антропогенной трансформации местообитаний. Виды, вымершие до этого рубежа, а также субрецентные формы с неясным систематическим положением и противоречивой таксономией не приводятся. Россия, Зоол. муз. МГУ, Москва. Библ. 25. </w:t>
      </w:r>
    </w:p>
    <w:p>
      <w:pPr>
        <w:pStyle w:val="Normal"/>
        <w:rPr>
          <w:lang w:val="en-US"/>
        </w:rPr>
      </w:pPr>
      <w:r>
        <w:rPr>
          <w:lang w:val="en-US"/>
        </w:rPr>
        <w:t xml:space="preserve">Коблик Е.А., Редькин Я.А. 2004. Горячие точки таксономии гусеобразных фауны России и сопредельных регионов // Казарка № 10, 2004. - С. 47-65. Ключевые слова: гусеобразные; систематика; фауна России; сопредельные территории. Наиболее широко применяемая в России система таксонов гусеобразных (Степанян, 1975, 1990, 2003) нуждается в модернизации с учетом новых фактологических данных и таксономических подходов. Вместе с тем, общепринятые зарубежные классификации грешат недоучетом фактов, касающихся статуса и взаимоотношений некоторых форм именно в России, и полное копирование "западных" схем стало бы шагом назад. Разногласия между отечественными и мировыми таксономическими трактовками касаются 6-8 видовых и 7 родовых названий. Ряд удачных решений стоит заимствовать, к другим же надо отнестись критически и остаться при собственных взглядах. При этом достижение полного консенсуса существующих систем (включая базирующиеся на молекулярных данных) вовсе не обязательно, по крайней мере, в ближайшем будущем. Тем не менее, определенное взаимное сближение и поэтапное приведение их к "общему знаменателю" все же представляется важным, исходя как из научных, так и из прикладных задач. Приведен список гусеобразных отечественной фауны с учетом аргументированых таксономических решений. В этом списке авт. рекомендуют в качестве приоритетных для употребления наиболее удачные русские названия видов, приводят наиболее часто встречающиеся в литературе синонимы. Россия, Зоол. муз. МГУ, Москва. Табл. 1. Библ. 68. </w:t>
      </w:r>
    </w:p>
    <w:p>
      <w:pPr>
        <w:pStyle w:val="Normal"/>
        <w:rPr>
          <w:lang w:val="en-US"/>
        </w:rPr>
      </w:pPr>
      <w:r>
        <w:rPr>
          <w:lang w:val="en-US"/>
        </w:rPr>
        <w:t xml:space="preserve">Коблик Е.А., Редькин Я.А., Архипов В.Ю. Список птиц Российской Федерации. - М. Ключевые слова: птицы; фауна; список видов; Россия. Список птиц Российской Федерации, подготовленный Инициативной группой при Мензбировском орнитологическом обществе, включает все виды и подвиды птиц, достоверно зарегистрированные на ныне входящей в Российскую Федерацию территории, за весь период орнитологических наблюдений. Результаты анализа многочисленных литературных источников и коллекционных материалов позволили подтвердить или уточнить статус большинства отмеченных в России форм. Для видов и подвидов, не относящихся к обычной гнездовой авиафауне, приводятся ссылки на источники информации. В списке фигурируют 1334 географических форм птиц, относящихся к 789 видам. Из них современную гнездовую фауну составляют 657 видов. Залетными, встречающимися на сезонных миграциях или зимовках признано 111 видов, вымершими или исчезнувшими с территории России - 7 видов. Не менее 14 видов сохраняют неопределенный статус. В авифауну России включено 20 видов, новых для территории бывшего СССР. Птицы, регистрации которых в пределах России признаны недостаточно достоверными или ошибочными, вынесены в дополнительный список, насчитывающий 49 видов. Согласно результатам таксономических ревизий форм видового и родового ранга, фауна России пополнилась 27 видами и обеднела на 2 вида. Для 36 представителей отечественной фауны изменена научная видовая номенклатура. Заменено 26 названий родового ранга, относящихся к 44 видам. Значительные коррективы претерпела классификация таксона подвидового ранга. Для представителей авифауны бывшего СССР предложено заменить, уточнить или ввести в употребление более 130 русских названий. В отдельном приложении дан перечень видов, зарегистрированных в странах СНГ и Балтии, но не входящих в фауну России. С учетом этого приложения, авифауна Северной Евразии (в границах бывшего СССР) составляет сейчас 875 видов. Россия и СНГ. </w:t>
      </w:r>
    </w:p>
    <w:p>
      <w:pPr>
        <w:pStyle w:val="Normal"/>
        <w:rPr/>
      </w:pPr>
      <w:r>
        <w:rPr/>
        <w:t xml:space="preserve">Коблик Е.А., Редькин Я.А., Сотников В.Н., Цветков А.В., Манылов А.А. 2000. Ходулочник и шилоклювка в Тыве // Кулики Восточной Европы и Северной Азии на рубеже столетий. Пятое совещание по вопросам изучения и охраны куликов. Программа и тезисы докладов. М.. - С. 19. </w:t>
      </w:r>
    </w:p>
    <w:p>
      <w:pPr>
        <w:pStyle w:val="Normal"/>
        <w:rPr/>
      </w:pPr>
      <w:r>
        <w:rPr/>
        <w:t>Коблик Е.А., Редькин Я.А., Сыроечковский Е.Е. мл. 2001. Фаунистическая комиссия РГГ // Казарка. № 7. - С. 427-433.</w:t>
      </w:r>
    </w:p>
    <w:p>
      <w:pPr>
        <w:pStyle w:val="Normal"/>
        <w:rPr/>
      </w:pPr>
      <w:r>
        <w:rPr/>
        <w:t>Коблик Е.А., Томкович П.С. 2009. Юбилей Ольги Леонидовны Россолимо: директору Зоологического музея МГУ, академику РАЕН, Ольге Леонидовне Россолимо исполнилось 80 лет // Охота и охотн. хоз-во. №1. - С. 11.</w:t>
      </w:r>
    </w:p>
    <w:p>
      <w:pPr>
        <w:pStyle w:val="Normal"/>
        <w:rPr/>
      </w:pPr>
      <w:r>
        <w:rPr/>
        <w:t xml:space="preserve">Коблик Е.А., Цветков А.В. 1998. Наблюдение гибридной поганки в Подмосковье // Орнитология. Вып. 28. - С. 242-243. </w:t>
      </w:r>
    </w:p>
    <w:p>
      <w:pPr>
        <w:pStyle w:val="Normal"/>
        <w:rPr>
          <w:color w:val="000000"/>
          <w:lang w:val="en-US"/>
        </w:rPr>
      </w:pPr>
      <w:r>
        <w:rPr>
          <w:color w:val="000000"/>
          <w:lang w:val="en-US"/>
        </w:rPr>
        <w:t>Коблик Е.А., Цветков А.В. 1998. Наблюдение гибридной поганки в Подмосковье. — Орнитология, Вып.28. 1998. С.242–243.</w:t>
      </w:r>
    </w:p>
    <w:p>
      <w:pPr>
        <w:pStyle w:val="Normal"/>
        <w:rPr>
          <w:rFonts w:eastAsia="MS Mincho;Arial Unicode MS"/>
          <w:lang w:val="en-US"/>
        </w:rPr>
      </w:pPr>
      <w:r>
        <w:rPr>
          <w:rFonts w:eastAsia="MS Mincho;Arial Unicode MS"/>
          <w:lang w:val="en-US"/>
        </w:rPr>
        <w:t xml:space="preserve">Коблик Е.А., Черняковский М.Е., Волицит О.В., Васильева А.Б., Формозов Н.А. 2000. Некоторые характеристики положения первостепенного фаунистического рубежа в непальских Гималаях. // Бюл. Моск. о-ва испыт. природы. Отд. биол. № 4, 2000, т.105. - С. 3-21. Ключевые слова: фауна; Гималаи (Непал); фаунистические комплексы; зоогеография; биогеография. По материалам 3-х экспедиций в высокогорный Непал рассматривается видовой состав и распределение позвоночных (птицы, млекопитающие, рептилии и амфибии) и беспозвоночных (ортоптероидные насекомые и иксодовые клещи). На основании полученных данных обсуждается граница между Палеарктическим и Индо-Малайским биогеографическими царствами. Показано, что наиболее резкая смена фаунистических комплексов происходит в долине р. Кали-Гандак на юж. границе Мустанга, где индо-малайские и гималайские лесные виды сменяются гималайско-тибетскими высокогорными эндемиками. В ряде случаев эта граница достаточно резка и непосредственно соседствующие фаунистические комплексы можно квалифицировать как палеарктический и индо-малайский (прямокрылообразные, пресмыкающиеся и земноводные) либо существует достаточно протяженная зона перехода, населенная смешанной фауной (птицы, млекопитающие, клещи). Россия, Зоол. музей МГУ, Москва. Ил. 2. Табл. 6. Библ. 34. </w:t>
      </w:r>
    </w:p>
    <w:p>
      <w:pPr>
        <w:pStyle w:val="Normal"/>
        <w:rPr/>
      </w:pPr>
      <w:r>
        <w:rPr/>
        <w:t xml:space="preserve">Коблик Е.А., Черняховский М.Е., Волцит О.В., Васильева А.Б., Формозов Н.А. 2000. Некоторые характеристики первостепенного фаунистического рубежа в Непальских Гималаях // Бюл. МОИП. отд. биол. Т. 105, вып. 4. - С. 3-21. </w:t>
      </w:r>
    </w:p>
    <w:p>
      <w:pPr>
        <w:pStyle w:val="Normal"/>
        <w:rPr/>
      </w:pPr>
      <w:r>
        <w:rPr>
          <w:rFonts w:eastAsia="MS Mincho;Arial Unicode MS"/>
          <w:lang w:val="en-US"/>
        </w:rPr>
        <w:t>Ковалев А. К. 2002. Роль водоплавающих и околоводных птиц в развитии прудового рыбоводства // Вестн. Волж. ун-та. Сер. Экология № 2. - 2002. - С. 135-153. Ключевые слова: водоплавающие и околоводные птицы; численность; видовой состав; рыбоводство; Куйбышевский рыбхоз; Таджикистан. Выявлена роль отдельных видов птиц в развитии прудового рыбоводства: малой крачки, большого баклана и др. В финансовом выражении показаны их польза и наносимый ими ущерб и даны предложения по его ограничению. Наибольший ущерб - 3890 руб. в год наносил большой баклан, однако при сравнении с общим доходом рыбхоза - 1, 5 млн. руб. убытки, наносимые им, не ощутимы. Выявлен основной состав видов водоплавающих и околоводных птиц на прудах рыбхоза. Определена их численность и начато накопление данных по ее многолетней динамике. Необходимо охранять обитателей фауны на прудах рыбхоза, сочетая охрану с их рациональным использованием. Предложены соотв. мероприятия. Библ. 24</w:t>
      </w:r>
    </w:p>
    <w:p>
      <w:pPr>
        <w:pStyle w:val="Normal"/>
        <w:rPr>
          <w:lang w:val="en-US"/>
        </w:rPr>
      </w:pPr>
      <w:r>
        <w:rPr>
          <w:lang w:val="en-US"/>
        </w:rPr>
        <w:t>Ковалев А.К. 1995. К распределению чайковых птиц в некоторых биотопах Самарской области // Региональные эколого-фаунистические исследования как научная основа фаунистического мониторинга: Тезисы докладов научно-практической конференции. Ульяновск, 1995. - С. 139-140.</w:t>
      </w:r>
    </w:p>
    <w:p>
      <w:pPr>
        <w:pStyle w:val="Normal"/>
        <w:rPr>
          <w:rFonts w:eastAsia="MS Mincho;Arial Unicode MS"/>
          <w:lang w:val="en-US"/>
        </w:rPr>
      </w:pPr>
      <w:r>
        <w:rPr>
          <w:rFonts w:eastAsia="MS Mincho;Arial Unicode MS"/>
          <w:lang w:val="en-US"/>
        </w:rPr>
        <w:t xml:space="preserve">Ковалев А.К. 1997. К структуре географической информационной системы для птиц и млекопитающих в Таджикистане// Экол. млекопитающих горн. территорий: популяц. аспекты, 1997,  149-154. Ключевые слова: птицы и млекопитающие; географическая информационная система; структура; местообитания; классификация; высотные пояса; Таджикистан. В Таджикистане выделен 21 биотоп по вертикальной поясности, составляющих 6 биохоров: древесно-кустарниковый, кустарничковый, травянистый, скальный и ледниковый, обрабатываемые земли, водный. Структура географической информационной системы разрабатывается на основе структуры базы данных биотопов млекопитающих и птиц. Россия, Ин-т экологии Волжского бассейна РАН, Тольятти. </w:t>
      </w:r>
    </w:p>
    <w:p>
      <w:pPr>
        <w:pStyle w:val="Normal"/>
        <w:rPr>
          <w:rFonts w:eastAsia="MS Mincho;Arial Unicode MS"/>
          <w:lang w:val="en-US"/>
        </w:rPr>
      </w:pPr>
      <w:r>
        <w:rPr>
          <w:rFonts w:eastAsia="MS Mincho;Arial Unicode MS"/>
          <w:lang w:val="en-US"/>
        </w:rPr>
        <w:t xml:space="preserve">Ковалев А.К. 1997. Редкие птицы Самарской области // Фауна, экол. и охрана редк. птиц Сред. Поволжья, 1997, 77-79. Ключевые слова: редкие и исчезающие виды; Красные книги; Самарская обл. Составлен предварительный перечень видов птиц для внесения в Красную книгу Самарской обл. Библ. 11. </w:t>
      </w:r>
    </w:p>
    <w:p>
      <w:pPr>
        <w:pStyle w:val="Normal"/>
        <w:rPr>
          <w:lang w:val="en-US"/>
        </w:rPr>
      </w:pPr>
      <w:r>
        <w:rPr>
          <w:lang w:val="en-US"/>
        </w:rPr>
        <w:t>Ковалев А.К. 1999. К видовому составу птиц сельскохозяйственных угодий национального парка "Самарская Лука" // Самарская Лука на пороге третьего тысячелетия: мат-лы к докладу "Состояние природного и культурного наследия Самарской Луки". - Тольятти: ИЭВБ РАН, ОСНП «Парквей», 1999. - С. 212-214.</w:t>
      </w:r>
    </w:p>
    <w:p>
      <w:pPr>
        <w:pStyle w:val="Normal"/>
        <w:rPr>
          <w:lang w:val="en-US"/>
        </w:rPr>
      </w:pPr>
      <w:r>
        <w:rPr>
          <w:lang w:val="en-US"/>
        </w:rPr>
        <w:t>Ковалев А.Н., Каверкина Н.П., Давыдова Г. Ю., Коротицкая Л.Н., Рощевский Ю.К. 1980. О гнездовании алеутской крачки на оз. Невском (Сахалин) // Орнитология. 1980. Вып. 15. - С. 196-197.</w:t>
      </w:r>
    </w:p>
    <w:p>
      <w:pPr>
        <w:pStyle w:val="Normal"/>
        <w:rPr/>
      </w:pPr>
      <w:r>
        <w:rPr>
          <w:spacing w:val="-2"/>
        </w:rPr>
        <w:t xml:space="preserve">Ковалёв В.А. 1993. Определение возраста у большого пёстрого дятла </w:t>
      </w:r>
      <w:r>
        <w:rPr>
          <w:i/>
          <w:spacing w:val="-2"/>
          <w:lang w:val="en-US"/>
        </w:rPr>
        <w:t>Dendrocopos</w:t>
      </w:r>
      <w:r>
        <w:rPr>
          <w:i/>
          <w:spacing w:val="-2"/>
        </w:rPr>
        <w:t xml:space="preserve"> </w:t>
      </w:r>
      <w:r>
        <w:rPr>
          <w:i/>
          <w:spacing w:val="-2"/>
          <w:lang w:val="en-US"/>
        </w:rPr>
        <w:t>major</w:t>
      </w:r>
      <w:r>
        <w:rPr>
          <w:spacing w:val="-2"/>
        </w:rPr>
        <w:t xml:space="preserve"> // </w:t>
      </w:r>
      <w:r>
        <w:rPr>
          <w:i/>
          <w:spacing w:val="-2"/>
        </w:rPr>
        <w:t>Рус. орнитол. журн</w:t>
      </w:r>
      <w:r>
        <w:rPr>
          <w:spacing w:val="-2"/>
        </w:rPr>
        <w:t>. Т. 2. Вып. 3: 393-394.</w:t>
      </w:r>
    </w:p>
    <w:p>
      <w:pPr>
        <w:pStyle w:val="Normal"/>
        <w:rPr>
          <w:lang w:val="en-US"/>
        </w:rPr>
      </w:pPr>
      <w:r>
        <w:rPr>
          <w:lang w:val="en-US"/>
        </w:rPr>
        <w:t>Ковалёв В.А. 1993. Определение возраста у большого пёстрого дятла Dendrocopos major // Рус. орнитол. журн. Т. 2. Вып. 3: 393-394.</w:t>
      </w:r>
    </w:p>
    <w:p>
      <w:pPr>
        <w:pStyle w:val="Normal"/>
        <w:rPr>
          <w:rFonts w:eastAsia="MS Mincho;Arial Unicode MS"/>
          <w:lang w:val="en-US"/>
        </w:rPr>
      </w:pPr>
      <w:r>
        <w:rPr>
          <w:rFonts w:eastAsia="MS Mincho;Arial Unicode MS"/>
          <w:lang w:val="en-US"/>
        </w:rPr>
        <w:t xml:space="preserve">Ковалев В.А. 1995. Определение двухлетних особей у большого пестрого дятла Dendrocopus major на Северо-Западе России // Рус. орнитол. журн., 1995, т.4, - С. 145-146. Ключевые слова: дятлы; Dendrocopos major (Aves); двухлетние особи; определение. </w:t>
      </w:r>
    </w:p>
    <w:p>
      <w:pPr>
        <w:pStyle w:val="Normal"/>
        <w:rPr/>
      </w:pPr>
      <w:r>
        <w:rPr/>
        <w:t xml:space="preserve">Ковалёв В.А. 1995. Определение двухлетних особей у большого пёстрого дятла </w:t>
      </w:r>
      <w:r>
        <w:rPr>
          <w:i/>
          <w:lang w:val="en-US"/>
        </w:rPr>
        <w:t>Dendrocopos</w:t>
      </w:r>
      <w:r>
        <w:rPr>
          <w:i/>
        </w:rPr>
        <w:t xml:space="preserve"> </w:t>
      </w:r>
      <w:r>
        <w:rPr>
          <w:i/>
          <w:lang w:val="en-US"/>
        </w:rPr>
        <w:t>major</w:t>
      </w:r>
      <w:r>
        <w:rPr/>
        <w:t xml:space="preserve"> на Северо-Западе России // </w:t>
      </w:r>
      <w:r>
        <w:rPr>
          <w:i/>
        </w:rPr>
        <w:t>Рус. орнитол. журн</w:t>
      </w:r>
      <w:r>
        <w:rPr/>
        <w:t>. Т. 4. Вып. 3/4: 145-146.</w:t>
      </w:r>
    </w:p>
    <w:p>
      <w:pPr>
        <w:pStyle w:val="Normal"/>
        <w:rPr>
          <w:lang w:val="en-US"/>
        </w:rPr>
      </w:pPr>
      <w:r>
        <w:rPr>
          <w:lang w:val="en-US"/>
        </w:rPr>
        <w:t>Ковалев В.А. 1996. Нектороые параметры дупел большого пестрого дятла в Юго-Восточном Приладожье // Матеріали II конференції молодих орнітологів України. Чернівці, 1996. C.</w:t>
      </w:r>
    </w:p>
    <w:p>
      <w:pPr>
        <w:pStyle w:val="Normal"/>
        <w:rPr>
          <w:lang w:val="en-US"/>
        </w:rPr>
      </w:pPr>
      <w:r>
        <w:rPr>
          <w:lang w:val="en-US"/>
        </w:rPr>
        <w:t xml:space="preserve">Ковалев В.А. 1996. Приспособительные изменения в поведении некоторых птиц в урбанизированном ландшафте // Беркут № 1, 1996, т.5, 55. Ключевые слова: птицы городов; Харьков; суточная активность; поведение дятлов. В Харькове большие синицы начинают посещать кормушки на 1,5-2 ч раньше, чем в лесу благодаря уличному освещению. Для усиления слышимости в зашумленном городе большие пестрые и средние дятлы барабанят на плафонах фонарей и др. пустотелых предметах-резонаторах. </w:t>
      </w:r>
    </w:p>
    <w:p>
      <w:pPr>
        <w:pStyle w:val="Normal"/>
        <w:rPr>
          <w:rFonts w:eastAsia="MS Mincho;Arial Unicode MS"/>
          <w:lang w:val="en-US"/>
        </w:rPr>
      </w:pPr>
      <w:r>
        <w:rPr>
          <w:rFonts w:eastAsia="MS Mincho;Arial Unicode MS"/>
          <w:lang w:val="en-US"/>
        </w:rPr>
        <w:t xml:space="preserve">Ковалев В.А. 1997. Нижнесвирский заповедник. , англ. // Матер. 1 Семин. по прогр. "Изуч. состояния популяций мигрирующ. птиц и тенденций их изменений в России", Санкт-Петербург, 25-29 янв., 1997, 1997. - С. 42-47. Ключевые слова: водно-болотные угодья; миграции птиц; гнездящиеся виды; охраняемые территории; Нижнесвирский заповедник; Ленинградская обл.; водоплавающие птицы. Нижнесвирский зап-к площадью 41 437 га, из к-рых 5000 га - акватория Ладожского оз. (Лодейнопольский р-н Ленинградской обл.) на правобережье р. Свирь отнесен к водно-болотным угодьям межд. значения; описание физико-географич. условий, растительности (около 54% - леса, 46% - болота), животного мира (перечень основных групп рыб, амфибий и рептилий, млекопитающих). Богатство авифауны обусловлено разнообразием биотопов и мощным пролетным путем (Беломоро-Балтийский). Весной на левом берегу р. Свирь насчитывается тысячи мигрирующих гусей (Anser fabalis и A. albifrons). </w:t>
      </w:r>
    </w:p>
    <w:p>
      <w:pPr>
        <w:pStyle w:val="Normal"/>
        <w:rPr>
          <w:lang w:val="en-US"/>
        </w:rPr>
      </w:pPr>
      <w:r>
        <w:rPr>
          <w:lang w:val="en-US"/>
        </w:rPr>
        <w:t xml:space="preserve">Ковалев В.А. 1997. О встречах редких для юго-восточного Приладожья птиц в районе Нижнесвирского заповедника в 1997 году // Рус. орнитол. ж. Экспресс-вып. N 37, 1998.- С. 18-20. Ключевые слова: авифауна; редкие виды; аннотированный список; Приладожье; Ленинградская обл. </w:t>
      </w:r>
    </w:p>
    <w:p>
      <w:pPr>
        <w:pStyle w:val="Normal"/>
        <w:rPr>
          <w:rFonts w:eastAsia="MS Mincho;Arial Unicode MS"/>
          <w:lang w:val="en-US"/>
        </w:rPr>
      </w:pPr>
      <w:r>
        <w:rPr>
          <w:rFonts w:eastAsia="MS Mincho;Arial Unicode MS"/>
          <w:lang w:val="en-US"/>
        </w:rPr>
        <w:t xml:space="preserve">Ковалев В.А. 1998. Изменение численности дятловых птиц Нижнесвирского заповедника и перемены в наземных биотах // Докл. междунар. семин. "Роль девств. назем. биоты в соврем. условиях глоб. изменений окруж. среды: Биот. регуляция окруж. среды", Петрозаводск, 12-16 окт., 1998, 1998, 258-259. Ключевые слова: дятловые; колебания численности; Ленинградская обл. В расположенном на В. Ленинградской обл. Нижнесвирском зап-ке 8 видов дятловых. О численности дятлов судили по отловам птиц стационарными ловушками; данные 1968-1997 гг. Численность Dryocopus martius на протяжении последних 30 лет изменялась незначительно; Picus canus в небольшом числе попадался в ловушки во 2-й половине 70-х лет, после 1983 г. этот вид не встречен. Dendrocopos major самый многочисленный, отмечены значительные колебания численности в отдельные годы (пики были в 1972 и 1974 гг., в 1971, 1973, 1978, 1992 и 1995 гг. численность низкая). Для D. minor существенных изменений численности не отмечено; D. leucotos немногочислен. У Picoides tridactylus резкое падение численности произошло в конце 60-х гг. (за последние 17 лет отловлено лишь 4 особи). Для Jynx torquilla отмечены как межгодовые колебания численности, нек-рое снижение числа отлавливаемых птиц в 80-е и 90-е годы по сравнению с 70-ми. Причины изменения численности дятловых трансформация девственной биоты на больших площадях С.-З. России (крупномасштабные вырубки старых ельников, заготовки березы). Межгодовые изменения отдельных компонентов девственной наземной биоты так же влияют на численность дятлов. Так, неурожай семян хвойных приводит к инвазионным перемещениям больших пестрых дятлов и всплескам численности этого вида в послегнездовой период в отдельные годы. Россия, Нижнесвирский гос. зап-к, Ленинградская обл.  </w:t>
      </w:r>
    </w:p>
    <w:p>
      <w:pPr>
        <w:pStyle w:val="Normal"/>
        <w:rPr>
          <w:rFonts w:eastAsia="MS Mincho;Arial Unicode MS"/>
          <w:lang w:val="en-US"/>
        </w:rPr>
      </w:pPr>
      <w:r>
        <w:rPr>
          <w:rFonts w:eastAsia="MS Mincho;Arial Unicode MS"/>
          <w:lang w:val="en-US"/>
        </w:rPr>
        <w:t xml:space="preserve">Ковалев В.А. 1998. К гибели птиц на автомобильных дорогах // Матер. 3 Конф. мол. орнiтологiв Украiни, Киiв, 14-15 березня, 1998, 1998, - С. 70-71. Ключевые слова: птицы; смертность; гибель на дорогах. В июне-августе 1980 г. на 2-х 0,5-км отрезках автомобильной дороги (Харьковская обл.) регулярно учитывали сбитых машинами птиц (в дневное время при низкой интенсивности движения - 15-80 машин в час). Отмечена гибель 112 птиц 8 видов. Преобладали полевые воробьи и деревенские ласточки; среди них молодые птицы составляли соотв. 82% и 89%. Россия, Нижнесвирский зап-к. Табл. 1. </w:t>
      </w:r>
    </w:p>
    <w:p>
      <w:pPr>
        <w:pStyle w:val="Normal"/>
        <w:rPr/>
      </w:pPr>
      <w:r>
        <w:rPr/>
        <w:t xml:space="preserve">Ковалёв В.А. 1998. </w:t>
      </w:r>
      <w:r>
        <w:rPr>
          <w:spacing w:val="-4"/>
        </w:rPr>
        <w:t xml:space="preserve">Коростель </w:t>
      </w:r>
      <w:r>
        <w:rPr>
          <w:i/>
          <w:spacing w:val="-4"/>
          <w:lang w:val="en-US"/>
        </w:rPr>
        <w:t>Crex</w:t>
      </w:r>
      <w:r>
        <w:rPr>
          <w:i/>
          <w:spacing w:val="-4"/>
        </w:rPr>
        <w:t xml:space="preserve"> </w:t>
      </w:r>
      <w:r>
        <w:rPr>
          <w:i/>
          <w:spacing w:val="-4"/>
          <w:lang w:val="en-US"/>
        </w:rPr>
        <w:t>crex</w:t>
      </w:r>
      <w:r>
        <w:rPr>
          <w:i/>
          <w:spacing w:val="-4"/>
        </w:rPr>
        <w:t xml:space="preserve"> </w:t>
      </w:r>
      <w:r>
        <w:rPr>
          <w:spacing w:val="-4"/>
        </w:rPr>
        <w:t>в Нижнесвирском заповедник</w:t>
      </w:r>
      <w:r>
        <w:rPr/>
        <w:t xml:space="preserve">е // </w:t>
      </w:r>
      <w:r>
        <w:rPr>
          <w:i/>
        </w:rPr>
        <w:t>Рус. орнитол. журн</w:t>
      </w:r>
      <w:r>
        <w:rPr/>
        <w:t>. 7. - 38. - С. 21-23.</w:t>
      </w:r>
    </w:p>
    <w:p>
      <w:pPr>
        <w:pStyle w:val="Normal"/>
        <w:rPr>
          <w:lang w:val="en-US"/>
        </w:rPr>
      </w:pPr>
      <w:r>
        <w:rPr>
          <w:lang w:val="en-US"/>
        </w:rPr>
        <w:t>Ковалёв В.А. 1998. Коростель Crex crex в Нижнесвирском заповеднике // Рус. орнитол. журн. 7 (38): 21-23.</w:t>
      </w:r>
    </w:p>
    <w:p>
      <w:pPr>
        <w:pStyle w:val="Normal"/>
        <w:rPr>
          <w:rFonts w:eastAsia="MS Mincho;Arial Unicode MS"/>
          <w:lang w:val="en-US"/>
        </w:rPr>
      </w:pPr>
      <w:r>
        <w:rPr>
          <w:rFonts w:eastAsia="MS Mincho;Arial Unicode MS"/>
          <w:lang w:val="en-US"/>
        </w:rPr>
        <w:t xml:space="preserve">Ковалев В.А. 1998. Мониторинг разнообразия орнитофауны Нижнесвирского заповедника - отражение изменений, происходящих в окружающих экосистемах // Матер. 3 Конф. мол. орнiтологiв Украiни, Киiв, 14-15 березня, 1998, 1998, 68-70. Ключевые слова: авифауна; мониторинг разнообразия; Нижнесвирский заповедник; изменения в экосистемах; Северо-запад России. В Нижнесвирском зап-ке (на В. Ленинградской обл.) наблюдаются изменения в авифауне, к-рые являются следствием трансформации экосистем под влиянием антропогенных факторов на с.-з. России. Так, ускорение эвтрофикации Ладоги привела к зарастанию тростником песчаных пляжей и снижению численности мигрирующих птиц (кулики); начали гнездиться Rallus aquaticus, камышевки (Acrocephalus arundinaceus, A. scirpaceus, отмечены залеты A. agricola). Вырубки ельников на с.-з. России привели к резкому снижению Picoides tridactylus. Инвазия кедровки в зап-к стала следствием неурожая зимних кормов этого вида на удаленной от зап-ка территории. Библ. 2. </w:t>
      </w:r>
    </w:p>
    <w:p>
      <w:pPr>
        <w:pStyle w:val="Normal"/>
        <w:rPr>
          <w:lang w:val="en-US"/>
        </w:rPr>
      </w:pPr>
      <w:r>
        <w:rPr>
          <w:lang w:val="en-US"/>
        </w:rPr>
        <w:t>Ковалев В.А. 1998. Мониторинг разнообразия орнитофауны Нижнесвирского заповедника - отражение изменений, происходящих в окружающих экосистемах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Ковалев В.А. 1998. О встречах белощекой казарки в Нижнесвирском заповеднике. // Бюл. Раб. группы по гусям и лебедям Вост. Европы и Сев. Азии N 4, 1998,  375-376. Ключевые слова: казарки; Branta leucopsis (Aves); встречаемость; перечень регистраций; Нижнесвирский заповедник; Ленинградская обл. В Нижнесвирском зап-ке (на В. Ленинградской обл.) встречи белощеких казарок (Branta leucopsis) стали довольно регулярными с 1990 г. Перечень регистраций. Россия, Нижнесвирский гос. зап-к. Библ. 5. </w:t>
      </w:r>
    </w:p>
    <w:p>
      <w:pPr>
        <w:pStyle w:val="Normal"/>
        <w:rPr/>
      </w:pPr>
      <w:r>
        <w:rPr/>
        <w:t xml:space="preserve">Ковалёв В.А. 1998. О встречах редких для юго-восточного Приладожья птиц в районе Нижнесвирского заповедника в 1997 году // </w:t>
      </w:r>
      <w:r>
        <w:rPr>
          <w:i/>
        </w:rPr>
        <w:t>Рус. орнитол. журн</w:t>
      </w:r>
      <w:r>
        <w:rPr/>
        <w:t>. 7. - 37. - С. 18-20.</w:t>
      </w:r>
    </w:p>
    <w:p>
      <w:pPr>
        <w:pStyle w:val="Normal"/>
        <w:rPr/>
      </w:pPr>
      <w:r>
        <w:rPr>
          <w:lang w:val="en-US"/>
        </w:rPr>
        <w:t>Ковалёв В.А. 1998. О встречах редких для юго-восточного Приладожья птиц в районе Нижнесвирского заповедника в 1997 году // Рус. орнитол. журн. 7 (37): 18-20.</w:t>
      </w:r>
    </w:p>
    <w:p>
      <w:pPr>
        <w:pStyle w:val="Normal"/>
        <w:rPr>
          <w:lang w:val="en-US"/>
        </w:rPr>
      </w:pPr>
      <w:r>
        <w:rPr>
          <w:lang w:val="en-US"/>
        </w:rPr>
        <w:t xml:space="preserve">Ковалев В.А. 1998. Распределение и численность белоспинного дятла Dendrocopos leucotos в Нижнесвирском заповеднике // Рус. орнитол. ж. Экспресс-вып. N 36, 1998.- С. 12-14. Ключевые слова: дятлы; Dendrocopos leucotos (Aves); распределение; местообитание; численность; Нижнесвирский заповедник; Ленинградская обл. </w:t>
      </w:r>
    </w:p>
    <w:p>
      <w:pPr>
        <w:pStyle w:val="Normal"/>
        <w:rPr/>
      </w:pPr>
      <w:r>
        <w:rPr/>
        <w:t xml:space="preserve">Ковалёв В.А. 1998. Распределение и численность белоспинного дятла </w:t>
      </w:r>
      <w:r>
        <w:rPr>
          <w:i/>
          <w:lang w:val="en-US"/>
        </w:rPr>
        <w:t>Dendrocopos</w:t>
      </w:r>
      <w:r>
        <w:rPr>
          <w:i/>
        </w:rPr>
        <w:t xml:space="preserve"> </w:t>
      </w:r>
      <w:r>
        <w:rPr>
          <w:i/>
          <w:lang w:val="en-US"/>
        </w:rPr>
        <w:t>leucotos</w:t>
      </w:r>
      <w:r>
        <w:rPr>
          <w:i/>
        </w:rPr>
        <w:t xml:space="preserve"> </w:t>
      </w:r>
      <w:r>
        <w:rPr/>
        <w:t xml:space="preserve">в Нижнесвирском заповеднике // </w:t>
      </w:r>
      <w:r>
        <w:rPr>
          <w:i/>
        </w:rPr>
        <w:t>Рус. орнитол. журн</w:t>
      </w:r>
      <w:r>
        <w:rPr/>
        <w:t>. 7. - 36. - С. 12-14.</w:t>
      </w:r>
    </w:p>
    <w:p>
      <w:pPr>
        <w:pStyle w:val="Normal"/>
        <w:rPr>
          <w:lang w:val="en-US"/>
        </w:rPr>
      </w:pPr>
      <w:r>
        <w:rPr>
          <w:lang w:val="en-US"/>
        </w:rPr>
        <w:t>Ковалёв В.А. 1998. Распределение и численность белоспинного дятла Dendrocopos leucotos в Нижнесвирском заповеднике // Рус. орнитол. журн. 7 (36): 12-14.</w:t>
      </w:r>
    </w:p>
    <w:p>
      <w:pPr>
        <w:pStyle w:val="Normal"/>
        <w:rPr>
          <w:rFonts w:eastAsia="MS Mincho;Arial Unicode MS"/>
          <w:lang w:val="en-US"/>
        </w:rPr>
      </w:pPr>
      <w:r>
        <w:rPr>
          <w:rFonts w:eastAsia="MS Mincho;Arial Unicode MS"/>
          <w:lang w:val="en-US"/>
        </w:rPr>
        <w:t xml:space="preserve">Ковалев В.А. 1998. Сроки пролета лебедя-кликуна, черной казарки и гусей на востоке Ленинградской области// Бюл. Раб. группы по гусям и лебедям Вост. Европы и Сев. Азии N 4, 1998,  293-296. Ключевые слова: гусеобразные; Cygnus cygnus (Aves); Anser fabalis (Aves); Anser albifrons (Aves); Branta bernicla (Aves); миграции птиц; фенология; Ленинградская обл. По наблюдениям в Нижнесвирском зап-ке в 1983-1997 гг. приведены материалы по срокам весеннего и осеннего пролетов Cygnus cygnus, Anser fabalis, Anser albifrons и Branta bernicla. Табл. 2. Библ. 3. </w:t>
      </w:r>
    </w:p>
    <w:p>
      <w:pPr>
        <w:pStyle w:val="Normal"/>
        <w:rPr>
          <w:rFonts w:eastAsia="MS Mincho;Arial Unicode MS"/>
          <w:lang w:val="en-US"/>
        </w:rPr>
      </w:pPr>
      <w:r>
        <w:rPr>
          <w:rFonts w:eastAsia="MS Mincho;Arial Unicode MS"/>
          <w:lang w:val="en-US"/>
        </w:rPr>
        <w:t>Ковалев В.А. 1999. Послебрачная линька у больших пестрых дятлов. // Беркут № 2, 1999, т.8. - С. 183-191. Ключевые слова: дятлы; Dendrocopos major (Aves); линька; послебрачная; сроки линьки; ход линьки; Ленинградская обл.; Приладожье. В годовом цикле Dendrocopos major одна полная линька после окончания размножения. В ю.-в. Приладожье (обследовано &gt;300 птиц) смена оперения начинается в июне и оканчивается в октябре; продолжительность линьки для отдельных особей составляет 100-110 дн, для популяции 140-160 дн. Первыми линяют первостепенные маховые; описан ход линьки. Во время 1-й для особи послебрачной линьки миттеральная часть больших верхних кроющих первостепенных маховых не вылинивает, остается оперением ювенальной генерации (а у 52% птиц - и часть второстепенных маховых); имеют место индивидуальные различия. Для сев. р-нов ареала D. major характерно совмещение гнездования и линьки; так, смена оперения в Приладожье отмечалась у взрослых птиц лишь в период выкармливания птенцов. Россия, Ленинградская обл., Нижнесвирский природный зап-к, Лодейное Поле. Ил. 1. Табл. 6. Библ. 16.</w:t>
      </w:r>
    </w:p>
    <w:p>
      <w:pPr>
        <w:pStyle w:val="Normal"/>
        <w:rPr>
          <w:lang w:val="en-US"/>
        </w:rPr>
      </w:pPr>
      <w:r>
        <w:rPr>
          <w:lang w:val="en-US"/>
        </w:rPr>
        <w:t xml:space="preserve">Ковалев В.А. 2001. К поведению орланов-белохвостов Haliaeetus albicilla в экстремальных условиях  // Рус. орнитол. ж. Экспресс-вып. N 138, 2001. - С. 271-272. Ключевые слова: орланы; Haliaeetus albicilla (Aves); гнездование пары; лесной пожар. На территории Нижнесвирского зап-ка ежегодно гнездятся 2-3 пары белохвостов. Описание поведения пары в 1999 г. при лесном пожаре в устье р. Зубец. В гнезде в июле было 2 птенца, достигших размеров взрослых птиц. Взрослые и птенцы не проявили беспокойства ни в связи с сильным задымлением, ни в связи с активностью людей при тушении лесного пожара. Россия, Нижнесвирский зап-к, Ленинградская обл., Лодейное Поле. </w:t>
      </w:r>
    </w:p>
    <w:p>
      <w:pPr>
        <w:pStyle w:val="Normal"/>
        <w:rPr/>
      </w:pPr>
      <w:r>
        <w:rPr/>
        <w:t xml:space="preserve">Ковалёв В.А. 2001. К поведению орланов-белохвостов </w:t>
      </w:r>
      <w:r>
        <w:rPr>
          <w:i/>
        </w:rPr>
        <w:t xml:space="preserve">Haliaeetus albicilla </w:t>
      </w:r>
      <w:r>
        <w:rPr/>
        <w:t xml:space="preserve">в экстремальных условиях // </w:t>
      </w:r>
      <w:r>
        <w:rPr>
          <w:i/>
        </w:rPr>
        <w:t>Рус. орнитол. журн</w:t>
      </w:r>
      <w:r>
        <w:rPr/>
        <w:t>. 10. - 138. - С. 271-272.</w:t>
      </w:r>
    </w:p>
    <w:p>
      <w:pPr>
        <w:pStyle w:val="Normal"/>
        <w:rPr/>
      </w:pPr>
      <w:r>
        <w:rPr/>
        <w:t xml:space="preserve">Ковалёв В.А. 2001. О потреблении семян сосны большим пёстрым дятлом </w:t>
      </w:r>
      <w:r>
        <w:rPr>
          <w:i/>
        </w:rPr>
        <w:t>Dendrocopos major</w:t>
      </w:r>
      <w:r>
        <w:rPr/>
        <w:t xml:space="preserve"> в летне-осенний период: история одной “кузницы” // </w:t>
      </w:r>
      <w:r>
        <w:rPr>
          <w:i/>
        </w:rPr>
        <w:t>Рус. орнитол. журн</w:t>
      </w:r>
      <w:r>
        <w:rPr/>
        <w:t>. 10. - 139. - С. 283-287.</w:t>
      </w:r>
    </w:p>
    <w:p>
      <w:pPr>
        <w:pStyle w:val="Normal"/>
        <w:rPr/>
      </w:pPr>
      <w:r>
        <w:rPr>
          <w:lang w:val="en-US"/>
        </w:rPr>
        <w:t>Ковалёв В.А. 2001. О потреблении семян сосны большим пёстрым дятлом Dendrocopos major в летне-осенний период: история одной “кузницы” // Рус. орнитол. журн. 10 (139): 283-287.</w:t>
      </w:r>
    </w:p>
    <w:p>
      <w:pPr>
        <w:pStyle w:val="Normal"/>
        <w:rPr/>
      </w:pPr>
      <w:r>
        <w:rPr/>
        <w:t xml:space="preserve">Ковалёв В.А. 2001. Орнитологические находки в Лодейнопольском районе Ленинградской области в 1998-2000 годах // </w:t>
      </w:r>
      <w:r>
        <w:rPr>
          <w:i/>
        </w:rPr>
        <w:t>Рус. орнитол. журн</w:t>
      </w:r>
      <w:r>
        <w:rPr/>
        <w:t>. 10. - 137. - С. 248-251.</w:t>
      </w:r>
    </w:p>
    <w:p>
      <w:pPr>
        <w:pStyle w:val="Normal"/>
        <w:rPr>
          <w:lang w:val="en-US"/>
        </w:rPr>
      </w:pPr>
      <w:r>
        <w:rPr>
          <w:lang w:val="en-US"/>
        </w:rPr>
        <w:t>Ковалёв В.А. 2001. Орнитологические находки в Лодейнопольском районе Ленинградской области в 1998-2000 годах // Рус. орнитол. журн. 10 (137): 248-251.</w:t>
      </w:r>
    </w:p>
    <w:p>
      <w:pPr>
        <w:pStyle w:val="Normal"/>
        <w:rPr>
          <w:lang w:val="en-US"/>
        </w:rPr>
      </w:pPr>
      <w:r>
        <w:rPr>
          <w:lang w:val="en-US"/>
        </w:rPr>
        <w:t xml:space="preserve">Ковалев В.А. 2003. Реакция мигрирующих весной через восток Ленинградской области гусей на сокращение площадей обрабатываемых сельхозугодий. // Современное состояние популяций, управление ресурсами и охрана гусеобразных птиц Северной Евразии. - 2003. - С. 71-72,199-200. Петрозаводск. Ключевые слова: гуси; Anser albifrons (Aves); Anser fabalis (Aves); миграции птиц; миграционные остановки; с.-х. угодья; зарастание лесом; формирование стоянок в новых местах; Ленинградская обл. Через В. Ленинградской обл. проходит массовая миграция гусей, прежде всего белолобых (Anser albifrons) и гуменников (Anser fabalis). На весеннем пролете часть гусей задерживается в регионе, ежегодно образуя на отдельных территориях скопления. В Лодейнопольском р-не в 80-х гг. прошлого столетия было известно 5 мест весенних стоянок гусей, все они находились на с.-х. угодьях (поля с многолетними травами и сенокосные луга). К 2002 г. только в Лодейнопольском р-не около четверти всех площадей с.-х. угодий не обрабатывалось &gt;=5 лет и зарастало лесом. Отмечены небольшие временные скопления на полях, где выращивали корнеплоды и картофель, а так же рост численности птиц на протяжении дня остающихся на верховых болотах у Свири, где раньше гуси собирались лишь на ночевку. Формирование стоянок в новых местах, особенно на верховых болотах, рассматривается как приспособительную реакцию птиц к неблагоприятным изменениям в традиционных р-нах весенних скоплений. Россия, Нижнесвирский зап-к, Лодейное поле. </w:t>
      </w:r>
    </w:p>
    <w:p>
      <w:pPr>
        <w:pStyle w:val="Normal"/>
        <w:rPr/>
      </w:pPr>
      <w:r>
        <w:rPr/>
        <w:t xml:space="preserve">Ковалёв В.А. 2004. Гнездование кулика-сороки </w:t>
      </w:r>
      <w:r>
        <w:rPr>
          <w:i/>
          <w:lang w:val="en-US"/>
        </w:rPr>
        <w:t>Haematopus</w:t>
      </w:r>
      <w:r>
        <w:rPr>
          <w:i/>
        </w:rPr>
        <w:t xml:space="preserve"> </w:t>
      </w:r>
      <w:r>
        <w:rPr>
          <w:i/>
          <w:lang w:val="en-US"/>
        </w:rPr>
        <w:t>ostralegus</w:t>
      </w:r>
      <w:r>
        <w:rPr/>
        <w:t xml:space="preserve"> на реке Свири // </w:t>
      </w:r>
      <w:r>
        <w:rPr>
          <w:i/>
        </w:rPr>
        <w:t>Рус. орнитол. журн</w:t>
      </w:r>
      <w:r>
        <w:rPr/>
        <w:t>. 13. - 254. - С. 199-200.</w:t>
      </w:r>
    </w:p>
    <w:p>
      <w:pPr>
        <w:pStyle w:val="Normal"/>
        <w:rPr/>
      </w:pPr>
      <w:r>
        <w:rPr>
          <w:lang w:val="en-US"/>
        </w:rPr>
        <w:t>Ковалёв В.А. 2004. Гнездование кулика-сороки Haematopus ostralegus на реке Свири // Рус. орнитол. журн. 13 (254): 199-200.</w:t>
      </w:r>
    </w:p>
    <w:p>
      <w:pPr>
        <w:pStyle w:val="Normal"/>
        <w:rPr/>
      </w:pPr>
      <w:r>
        <w:rPr/>
        <w:t xml:space="preserve">Ковалёв В.А. 2004. Некоторые интересные встречи птиц на востоке Ленинградской области // </w:t>
      </w:r>
      <w:r>
        <w:rPr>
          <w:i/>
        </w:rPr>
        <w:t>Рус. орнитол. журн</w:t>
      </w:r>
      <w:r>
        <w:rPr/>
        <w:t>. 13. - 255. - С. 242-244.</w:t>
      </w:r>
    </w:p>
    <w:p>
      <w:pPr>
        <w:pStyle w:val="Normal"/>
        <w:rPr/>
      </w:pPr>
      <w:r>
        <w:rPr>
          <w:lang w:val="en-US"/>
        </w:rPr>
        <w:t>Ковалёв В.А. 2004. Некоторые интересные встречи птиц на востоке Ленинградской области // Рус. орнитол. журн. 13 (255): 242-244.</w:t>
      </w:r>
    </w:p>
    <w:p>
      <w:pPr>
        <w:pStyle w:val="Normal"/>
        <w:rPr/>
      </w:pPr>
      <w:r>
        <w:rPr/>
        <w:t xml:space="preserve">Ковалёв В.А. 2004. Поимка сибирской завирушки </w:t>
      </w:r>
      <w:r>
        <w:rPr>
          <w:i/>
          <w:lang w:val="en-US"/>
        </w:rPr>
        <w:t>Prunella</w:t>
      </w:r>
      <w:r>
        <w:rPr>
          <w:i/>
        </w:rPr>
        <w:t xml:space="preserve"> </w:t>
      </w:r>
      <w:r>
        <w:rPr>
          <w:i/>
          <w:lang w:val="en-US"/>
        </w:rPr>
        <w:t>montanella</w:t>
      </w:r>
      <w:r>
        <w:rPr/>
        <w:t xml:space="preserve"> и черноголовой овсянки </w:t>
      </w:r>
      <w:r>
        <w:rPr>
          <w:i/>
          <w:lang w:val="en-US"/>
        </w:rPr>
        <w:t>Emberiza</w:t>
      </w:r>
      <w:r>
        <w:rPr>
          <w:i/>
        </w:rPr>
        <w:t xml:space="preserve"> </w:t>
      </w:r>
      <w:r>
        <w:rPr>
          <w:i/>
          <w:lang w:val="en-US"/>
        </w:rPr>
        <w:t>melanocephala</w:t>
      </w:r>
      <w:r>
        <w:rPr/>
        <w:t xml:space="preserve"> в Ленинградской области // </w:t>
      </w:r>
      <w:r>
        <w:rPr>
          <w:i/>
        </w:rPr>
        <w:t>Рус. орнитол. журн</w:t>
      </w:r>
      <w:r>
        <w:rPr/>
        <w:t>. 13. - 253. - С. 160-161.</w:t>
      </w:r>
    </w:p>
    <w:p>
      <w:pPr>
        <w:pStyle w:val="Normal"/>
        <w:rPr>
          <w:lang w:val="en-US"/>
        </w:rPr>
      </w:pPr>
      <w:r>
        <w:rPr>
          <w:lang w:val="en-US"/>
        </w:rPr>
        <w:t>Ковалёв В.А. 2004. Поимка сибирской завирушки Prunella montanella и черноголовой овсянки Emberiza melanocephala в Ленинградской области // Рус. орнитол. журн. 13 (253): 160-161.</w:t>
      </w:r>
    </w:p>
    <w:p>
      <w:pPr>
        <w:pStyle w:val="Normal"/>
        <w:rPr>
          <w:lang w:val="en-US"/>
        </w:rPr>
      </w:pPr>
      <w:r>
        <w:rPr>
          <w:lang w:val="en-US"/>
        </w:rPr>
        <w:t xml:space="preserve">Ковалев В.А. 2004. Январские встречи зимняков Buteo lagopus в Ленинградской области // Рус. орнитол. ж. Экспресс-вып. № 256. - 2004. - т. 13. - С. 286-287. Ключевые слова: канюки; Buteo lagopus (Aves); регистрации в январе; Ленинградская обл. </w:t>
      </w:r>
    </w:p>
    <w:p>
      <w:pPr>
        <w:pStyle w:val="Normal"/>
        <w:rPr/>
      </w:pPr>
      <w:r>
        <w:rPr/>
        <w:t xml:space="preserve">Ковалёв В.А. 2004. Январские встречи зимняков </w:t>
      </w:r>
      <w:r>
        <w:rPr>
          <w:i/>
          <w:lang w:val="en-US"/>
        </w:rPr>
        <w:t>Buteo</w:t>
      </w:r>
      <w:r>
        <w:rPr>
          <w:i/>
        </w:rPr>
        <w:t xml:space="preserve"> </w:t>
      </w:r>
      <w:r>
        <w:rPr>
          <w:i/>
          <w:lang w:val="en-US"/>
        </w:rPr>
        <w:t>lagopus</w:t>
      </w:r>
      <w:r>
        <w:rPr/>
        <w:t xml:space="preserve"> в Ленинградской области // </w:t>
      </w:r>
      <w:r>
        <w:rPr>
          <w:i/>
        </w:rPr>
        <w:t>Рус. орнитол. журн</w:t>
      </w:r>
      <w:r>
        <w:rPr/>
        <w:t>. 13. - 256. - С. 286-287.</w:t>
      </w:r>
    </w:p>
    <w:p>
      <w:pPr>
        <w:pStyle w:val="Normal"/>
        <w:rPr>
          <w:lang w:val="en-US"/>
        </w:rPr>
      </w:pPr>
      <w:r>
        <w:rPr>
          <w:lang w:val="en-US"/>
        </w:rPr>
        <w:t>Ковалёв В.А. 2004. Январские встречи зимняков Buteo lagopus в Ленинградской области // Рус. орнитол. журн. 13 (256): 286-287.</w:t>
      </w:r>
    </w:p>
    <w:p>
      <w:pPr>
        <w:pStyle w:val="Normal"/>
        <w:rPr>
          <w:lang w:val="en-US"/>
        </w:rPr>
      </w:pPr>
      <w:r>
        <w:rPr>
          <w:lang w:val="en-US"/>
        </w:rPr>
        <w:t xml:space="preserve">Ковалев В.А. 2005. Встреча бургомистра Larus hyperboreus на востоке Ленинградской области // Рус. орнитол. ж. Экспресс-вып. № 298, 2005, т.14. - С. 819. Ключевые слова: Larus hyperboreus (Aves); новые находки; Ленинградская область; чайки; фауна; Россия. 21 апреля 2004 в окрестностях деревни Доможирово в стае сизых чаек Larus canus и клуш L. fuscus встретили одиночного молодого (в первом зимнем наряде) бургомистра Larus hyperboreus. Наблюдения велись на залитой водой луговине недалеко от автотрассы Санкт-Петербург-Мурманск. Бургомистр хорошо отличался от других чаек более крупными размерами и окраской: светло-бурым с размытой продольной полосатостью оперением, а также сероватым у основания и серо-черным у вершины клювом. В западной части Ленинградской области отдельных бургомистров изредка наблюдали преимущественно в конце XIX - начале XX вв. на Финском заливе и Неве. На востоке Ленинградской области этот вид еще не встречали. Россия, Нижнесвирский гос. природный зап-ник, Лодейное Поле, Ленинградская обл. Библ. 4. </w:t>
      </w:r>
    </w:p>
    <w:p>
      <w:pPr>
        <w:pStyle w:val="Normal"/>
        <w:rPr/>
      </w:pPr>
      <w:r>
        <w:rPr/>
        <w:t xml:space="preserve">Ковалёв В.А. 2005. Встреча бургомистра </w:t>
      </w:r>
      <w:r>
        <w:rPr>
          <w:i/>
          <w:lang w:val="en-US"/>
        </w:rPr>
        <w:t>Larus</w:t>
      </w:r>
      <w:r>
        <w:rPr>
          <w:i/>
        </w:rPr>
        <w:t xml:space="preserve"> </w:t>
      </w:r>
      <w:r>
        <w:rPr>
          <w:i/>
          <w:lang w:val="en-US"/>
        </w:rPr>
        <w:t>hyperboreus</w:t>
      </w:r>
      <w:r>
        <w:rPr/>
        <w:t xml:space="preserve"> на востоке Ленинградской области // </w:t>
      </w:r>
      <w:r>
        <w:rPr>
          <w:i/>
        </w:rPr>
        <w:t>Рус. орнитол. журн</w:t>
      </w:r>
      <w:r>
        <w:rPr/>
        <w:t>. 14. - 298. - С. 819.</w:t>
      </w:r>
    </w:p>
    <w:p>
      <w:pPr>
        <w:pStyle w:val="Normal"/>
        <w:rPr>
          <w:lang w:val="en-US"/>
        </w:rPr>
      </w:pPr>
      <w:r>
        <w:rPr>
          <w:lang w:val="en-US"/>
        </w:rPr>
        <w:t>Ковалёв В.А. 2005. Встреча бургомистра Larus hyperboreus на востоке Ленинградской области // Рус. орнитол. журн. 14 (298): 819.</w:t>
      </w:r>
    </w:p>
    <w:p>
      <w:pPr>
        <w:pStyle w:val="Normal"/>
        <w:rPr>
          <w:lang w:val="en-US"/>
        </w:rPr>
      </w:pPr>
      <w:r>
        <w:rPr>
          <w:lang w:val="en-US"/>
        </w:rPr>
        <w:t xml:space="preserve">Ковалев В.А. 2005. О гнездовании грача Corvus frugilegus в Лодейнопольском районе Ленинградской области // Рус. орнитол. ж. Экспресс-вып. № 300, 2005, т.14. - С. 901-902. Ключевые слова: Corvus frugilegus (Aves); грач; гнездование; Ленинградская область; Россия; врановые. </w:t>
      </w:r>
    </w:p>
    <w:p>
      <w:pPr>
        <w:pStyle w:val="Normal"/>
        <w:rPr/>
      </w:pPr>
      <w:r>
        <w:rPr/>
        <w:t xml:space="preserve">Ковалёв В.А. 2005. О гнездовании грача </w:t>
      </w:r>
      <w:r>
        <w:rPr>
          <w:i/>
          <w:lang w:val="en-US"/>
        </w:rPr>
        <w:t>Corvus</w:t>
      </w:r>
      <w:r>
        <w:rPr>
          <w:i/>
        </w:rPr>
        <w:t xml:space="preserve"> </w:t>
      </w:r>
      <w:r>
        <w:rPr>
          <w:i/>
          <w:lang w:val="en-US"/>
        </w:rPr>
        <w:t>frugilegus</w:t>
      </w:r>
      <w:r>
        <w:rPr/>
        <w:t xml:space="preserve"> в Лодейнопольском районе Ленинградской области // </w:t>
      </w:r>
      <w:r>
        <w:rPr>
          <w:i/>
        </w:rPr>
        <w:t>Рус. орнитол. журн</w:t>
      </w:r>
      <w:r>
        <w:rPr/>
        <w:t>. 14. - 300. - С. 901-902.</w:t>
      </w:r>
    </w:p>
    <w:p>
      <w:pPr>
        <w:pStyle w:val="Normal"/>
        <w:rPr>
          <w:lang w:val="en-US"/>
        </w:rPr>
      </w:pPr>
      <w:r>
        <w:rPr>
          <w:lang w:val="en-US"/>
        </w:rPr>
        <w:t>Ковалёв В.А. 2005. О гнездовании грача Corvus frugilegus в Лодейнопольском районе Ленинградской области // Рус. орнитол. журн. 14 (300): 901-902.</w:t>
      </w:r>
    </w:p>
    <w:p>
      <w:pPr>
        <w:pStyle w:val="Normal"/>
        <w:rPr>
          <w:lang w:val="en-US"/>
        </w:rPr>
      </w:pPr>
      <w:r>
        <w:rPr>
          <w:lang w:val="en-US"/>
        </w:rPr>
        <w:t xml:space="preserve">Ковалев В.А. 2005. Орнитологические наблюдения на левобережье нижней Свири в апреле 2004 года // Рус. орнитол. ж. Экспресс-вып. № 299, 2005, т.14. - С. 854-855. Ключевые слова: гуси; миграции; скопления; весенний пролет; река Свирь; Ленинградская область. С 21 по 24 апреля 2004 на левобережье нижнего течения Свири провели несколько орнитологических экскурсий в местах массовых весенних скоплений мигрирующих гусей. Наблюдения велись в Лодейнопольском и Волховском районах Ленинградской области от левобережья Шамокши до левобережья Паши и от Свири до автотрассы Санкт-Петербург-Мурманск. Всего отметили 92 вида птиц. Описаны наиболее интересные встречи. Россия, Нижнесвирский зап-ник, Лодейное Поле, Ленинградская обл., 187700. Библ. 3. </w:t>
      </w:r>
    </w:p>
    <w:p>
      <w:pPr>
        <w:pStyle w:val="Normal"/>
        <w:rPr/>
      </w:pPr>
      <w:r>
        <w:rPr/>
        <w:t xml:space="preserve">Ковалёв В.А. 2005. Орнитологические наблюдения на левобережье нижней Свири в апреле 2004 года // </w:t>
      </w:r>
      <w:r>
        <w:rPr>
          <w:i/>
        </w:rPr>
        <w:t>Рус. орнитол. журн</w:t>
      </w:r>
      <w:r>
        <w:rPr/>
        <w:t>. 14. - 299. - С. 854-855.</w:t>
      </w:r>
    </w:p>
    <w:p>
      <w:pPr>
        <w:pStyle w:val="Normal"/>
        <w:rPr>
          <w:lang w:val="en-US"/>
        </w:rPr>
      </w:pPr>
      <w:r>
        <w:rPr>
          <w:lang w:val="en-US"/>
        </w:rPr>
        <w:t>Ковалёв В.А. 2005. Орнитологические наблюдения на левобережье нижней Свири в апреле 2004 года // Рус. орнитол. журн. 14 (299): 854-855.</w:t>
      </w:r>
    </w:p>
    <w:p>
      <w:pPr>
        <w:pStyle w:val="Normal"/>
        <w:rPr>
          <w:lang w:val="en-US"/>
        </w:rPr>
      </w:pPr>
      <w:r>
        <w:rPr>
          <w:lang w:val="en-US"/>
        </w:rPr>
        <w:t xml:space="preserve">Ковалев В.А. 2005. Случаи нейтрального отношения больших пестрых дятлов Dendrocopos major (L.) к гнездящимся по соседству дуплогнездникам из отряда воробьиных // Орнитологические исследования в Приладожье, 2005. - С. 255-258,270. - СПб. Ключевые слова: дятлы; Dendrocopos major (Aves); хищничество; факультативный характер; гнездовый период; Ленинградский период. На основании многолетних наблюдений за дятлами на В. Ленинградской обл. рассмотрены случаи нейтрального отношения гнездящихся больших пестрых дятлов к птицам др. видов, к-рые размножаются в находящихся по соседству дуплах. Подтверждается факультативный характер проявления хищничества у больших пестрых дятлов в гнездовой период. Библ. 8. </w:t>
      </w:r>
    </w:p>
    <w:p>
      <w:pPr>
        <w:pStyle w:val="Normal"/>
        <w:rPr>
          <w:rFonts w:eastAsia="MS Mincho;Arial Unicode MS"/>
        </w:rPr>
      </w:pPr>
      <w:r>
        <w:rPr>
          <w:rFonts w:eastAsia="MS Mincho;Arial Unicode MS"/>
        </w:rPr>
        <w:t xml:space="preserve">Ковалев В.А., Власов А.А. 1986. Роль Нижне-Свирского заповедника в сохранении генофонда некоторых видов птиц. Проблемы охраны генофонда и управления экосистемами в заповедни- ках лесной зоны. ч. II. М. Росагропромнопт. 1986. - С. 109-110. беркут-распр. скопа, орлан-белохвост-распр, мигр, размн, числ. </w:t>
      </w:r>
    </w:p>
    <w:p>
      <w:pPr>
        <w:pStyle w:val="Normal"/>
        <w:rPr>
          <w:rFonts w:eastAsia="MS Mincho;Arial Unicode MS"/>
          <w:lang w:val="en-US"/>
        </w:rPr>
      </w:pPr>
      <w:r>
        <w:rPr>
          <w:rFonts w:eastAsia="MS Mincho;Arial Unicode MS"/>
          <w:lang w:val="en-US"/>
        </w:rPr>
        <w:t xml:space="preserve">Ковалев В.А., Клетечка З. 1998. Дуплянки для птиц - место поселения ксилофагов // Матер. 3 Конф. мол. орнiтологiв Украiни, Киiв, 14-15 березня, 1998, 1998, 71-72. Ключевые слова: привлечение птиц; искусственные гнездовья; ксилофаги; микроочаги в дуплянках; меры предотвращения. В дубраве Коробовского лесничества (Харьковская обл.) обследовано 240 дуплянок для выявления под корой гнездовий личинок ксилофагов; чаще их находили под корой дуплянок из осины, наибольшее их видовое разнообразие под корой дуплянок из липы. Ксилофаги заселяли дуплянки на 2-й-3-й год их эксплуатации. Чтобы избежать создаваемых микроочагов поселений ксилофагов в лесу следует проводить окорку заготовок для дуплянок и сдирать кору на них на 2-м году эксплуатации. Россия, Нижнесвирский зап-к. Табл. 1. </w:t>
      </w:r>
    </w:p>
    <w:p>
      <w:pPr>
        <w:pStyle w:val="Normal"/>
        <w:rPr>
          <w:lang w:val="en-US"/>
        </w:rPr>
      </w:pPr>
      <w:r>
        <w:rPr>
          <w:lang w:val="en-US"/>
        </w:rPr>
        <w:t>Ковалев В.А., Клетечка З. Д1998. уплянки для птиц - место поселения ксилофагов // Матеріали III конференції молодих орнітологів України. Чернівці, 1998. С.</w:t>
      </w:r>
    </w:p>
    <w:p>
      <w:pPr>
        <w:pStyle w:val="Normal"/>
        <w:rPr/>
      </w:pPr>
      <w:r>
        <w:rPr/>
        <w:t>Ковалев В.А., Кривицкий И.А. 1984. Характер формирования урбанизированных популяций птиц в городах Центральной Украины // Птицы и урбанизированный ландшафт. Каунас, 1984. - С. 70-71.</w:t>
      </w:r>
    </w:p>
    <w:p>
      <w:pPr>
        <w:pStyle w:val="Normal"/>
        <w:rPr>
          <w:rFonts w:eastAsia="MS Mincho;Arial Unicode MS"/>
          <w:lang w:val="en-US"/>
        </w:rPr>
      </w:pPr>
      <w:r>
        <w:rPr>
          <w:rFonts w:eastAsia="MS Mincho;Arial Unicode MS"/>
          <w:lang w:val="en-US"/>
        </w:rPr>
        <w:t xml:space="preserve">Ковалев В.А., Кудашкин С.И., Олигер Т.И. Кадастр позвоночных животных Нижнесвирского заповедника: аннотированные списки видов// Ключевые слова: позвоночные; аннотированные списки видов; Нижнесвирский заповедник. Приводятся аннотированные списки видов круглоротых рыб, земноводных, пресмыкающихся, птиц и млекопитающих Нижнесвирского зап-ка. Указывается характер их пребывания, биотопическая приуроченность и численность. </w:t>
      </w:r>
    </w:p>
    <w:p>
      <w:pPr>
        <w:pStyle w:val="Normal"/>
        <w:rPr/>
      </w:pPr>
      <w:r>
        <w:rPr/>
        <w:t xml:space="preserve">Ковалёв В.А., Смирнов А.П. 2004. Встречи новых для юго-восточного Приладожья птиц // </w:t>
      </w:r>
      <w:r>
        <w:rPr>
          <w:i/>
        </w:rPr>
        <w:t>Рус. орнитол. журн</w:t>
      </w:r>
      <w:r>
        <w:rPr/>
        <w:t>. 13. - 254. - С. 198-199.</w:t>
      </w:r>
    </w:p>
    <w:p>
      <w:pPr>
        <w:pStyle w:val="Normal"/>
        <w:rPr>
          <w:lang w:val="en-US"/>
        </w:rPr>
      </w:pPr>
      <w:r>
        <w:rPr>
          <w:lang w:val="en-US"/>
        </w:rPr>
        <w:t>Ковалёв В.А., Смирнов А.П. 2004. Встречи новых для юго-восточного Приладожья птиц // Рус. орнитол. журн. 13 (254): 198-199.</w:t>
      </w:r>
    </w:p>
    <w:p>
      <w:pPr>
        <w:pStyle w:val="Normal"/>
        <w:rPr/>
      </w:pPr>
      <w:r>
        <w:rPr/>
        <w:t>Ковалев В.В., Тильба П.А. 1999. Позвоночные животные Кавказского заповедника и Сочинского национального парка, занесенные в Красные книги России и МСОП // Роль заповедников Кавказа в сохранении биоразнообразия природных экосистем: Автореф. докл. юбилейной конф., посвященной 75-летию Кавказского госзаповедника. - Сочи. - С. 110-113.</w:t>
      </w:r>
    </w:p>
    <w:p>
      <w:pPr>
        <w:pStyle w:val="Normal"/>
        <w:rPr>
          <w:lang w:val="en-US"/>
        </w:rPr>
      </w:pPr>
      <w:r>
        <w:rPr>
          <w:lang w:val="en-US"/>
        </w:rPr>
        <w:t>Ковалева И., Паршина Ю.Э. 1996. Сравнительная характеристика гнезд рябинника и певчего дрозда // Вопросы естествознания. Межвузовский сборник научных работ. Вып.4, ч.1 .- Липецк, 1996. - С. 21-22.</w:t>
      </w:r>
    </w:p>
    <w:p>
      <w:pPr>
        <w:pStyle w:val="Normal"/>
        <w:rPr>
          <w:lang w:val="en-US"/>
        </w:rPr>
      </w:pPr>
      <w:r>
        <w:rPr>
          <w:lang w:val="en-US"/>
        </w:rPr>
        <w:t>Коваленко А.В. 2002. Краткие сообщения о белом аисте, гуменнике, чёрном грифе, воробьином сычике, желтоголовой трясогузке, корольковой пеночке, длиннохвостой синице // Каз. орнитол. бюлл. 2002. Алматы, 2002. - С. 53, 95, 96, 101, 108, 112.</w:t>
      </w:r>
    </w:p>
    <w:p>
      <w:pPr>
        <w:pStyle w:val="Normal"/>
        <w:rPr/>
      </w:pPr>
      <w:r>
        <w:rPr/>
        <w:t xml:space="preserve">Коваленко А.В. 2002. Летняя находка лесного дупеля </w:t>
      </w:r>
      <w:r>
        <w:rPr>
          <w:i/>
        </w:rPr>
        <w:t>Gallinago megala</w:t>
      </w:r>
      <w:r>
        <w:rPr/>
        <w:t xml:space="preserve"> в Заилийском Алатау // </w:t>
      </w:r>
      <w:r>
        <w:rPr>
          <w:i/>
        </w:rPr>
        <w:t>Рус. орнитол. журн</w:t>
      </w:r>
      <w:r>
        <w:rPr/>
        <w:t>. 11. - 175. - С. 107.</w:t>
      </w:r>
    </w:p>
    <w:p>
      <w:pPr>
        <w:pStyle w:val="Normal"/>
        <w:rPr>
          <w:lang w:val="en-US"/>
        </w:rPr>
      </w:pPr>
      <w:r>
        <w:rPr>
          <w:lang w:val="en-US"/>
        </w:rPr>
        <w:t>Коваленко А.В. 2002. Летняя находка лесного дупеля Gallinago megala в Заилийском Алатау // Рус. орнитол. ж. Экспресс-вып. N 175, 2002, C. 107. Ключевые слова: дупели; Gallinago megala (Aves); возможное гнездование; Заилийский Алатау.</w:t>
      </w:r>
    </w:p>
    <w:p>
      <w:pPr>
        <w:pStyle w:val="Normal"/>
        <w:rPr/>
      </w:pPr>
      <w:r>
        <w:rPr>
          <w:lang w:val="en-US"/>
        </w:rPr>
        <w:t>Коваленко А.В. 2002. О нахождении горного конька в период миграций в долине р. Урал // Каз. орнитол. бюлл. 2002. Алматы, 2002. - С. 104.</w:t>
      </w:r>
    </w:p>
    <w:p>
      <w:pPr>
        <w:pStyle w:val="Normal"/>
        <w:rPr>
          <w:lang w:val="en-US"/>
        </w:rPr>
      </w:pPr>
      <w:r>
        <w:rPr>
          <w:lang w:val="en-US"/>
        </w:rPr>
        <w:t>Коваленко А.В. 2003. Наблюдения в дельтовой части Урала в 2003 г. // Каз. орнитол. бюлл. 2003. Алматы, 2003. - С. 37-39.</w:t>
      </w:r>
    </w:p>
    <w:p>
      <w:pPr>
        <w:pStyle w:val="Normal"/>
        <w:rPr>
          <w:lang w:val="en-US"/>
        </w:rPr>
      </w:pPr>
      <w:r>
        <w:rPr>
          <w:lang w:val="en-US"/>
        </w:rPr>
        <w:t>Коваленко А.В. 2003. Наблюдения за птицами на акватории Северо-Восточного Каспия в 2003 г. // Каз. орнитол. бюлл. 2003. Алматы, 2003. - С. 34-36.</w:t>
      </w:r>
    </w:p>
    <w:p>
      <w:pPr>
        <w:pStyle w:val="Normal"/>
        <w:rPr>
          <w:lang w:val="en-US"/>
        </w:rPr>
      </w:pPr>
      <w:r>
        <w:rPr>
          <w:lang w:val="en-US"/>
        </w:rPr>
        <w:t>Коваленко А.В. 2003. Новые наблюдения шахина в Казахстане // Мат-лы IV конф. по хищным птицам Северной Евразии. Пенза, 2003. - С. 205-207.</w:t>
      </w:r>
    </w:p>
    <w:p>
      <w:pPr>
        <w:pStyle w:val="Normal"/>
        <w:rPr/>
      </w:pPr>
      <w:r>
        <w:rPr/>
        <w:t xml:space="preserve">Коваленко А.В. 2003. О гнездовании орлана-белохвоста </w:t>
      </w:r>
      <w:r>
        <w:rPr>
          <w:i/>
          <w:lang w:val="en-US"/>
        </w:rPr>
        <w:t>Haliaeetus</w:t>
      </w:r>
      <w:r>
        <w:rPr>
          <w:i/>
        </w:rPr>
        <w:t xml:space="preserve"> </w:t>
      </w:r>
      <w:r>
        <w:rPr>
          <w:i/>
          <w:lang w:val="en-US"/>
        </w:rPr>
        <w:t>albicilla</w:t>
      </w:r>
      <w:r>
        <w:rPr>
          <w:i/>
        </w:rPr>
        <w:t xml:space="preserve"> </w:t>
      </w:r>
      <w:r>
        <w:rPr/>
        <w:t xml:space="preserve">в дельте Урала // </w:t>
      </w:r>
      <w:r>
        <w:rPr>
          <w:i/>
        </w:rPr>
        <w:t>Рус. орнитол. журн</w:t>
      </w:r>
      <w:r>
        <w:rPr/>
        <w:t>. 12. - 248. - С. 1472.</w:t>
      </w:r>
    </w:p>
    <w:p>
      <w:pPr>
        <w:pStyle w:val="Normal"/>
        <w:rPr>
          <w:lang w:val="en-US"/>
        </w:rPr>
      </w:pPr>
      <w:r>
        <w:rPr>
          <w:lang w:val="en-US"/>
        </w:rPr>
        <w:t>Коваленко А.В. 2003. О гнездовании орлана-белохвоста Haliaeetus albicilla в дельте Урала // Рус. орнитол. журн., 2003. Экспресс-вып. 248. - С. 1472.</w:t>
      </w:r>
    </w:p>
    <w:p>
      <w:pPr>
        <w:pStyle w:val="Normal"/>
        <w:rPr/>
      </w:pPr>
      <w:r>
        <w:rPr/>
        <w:t xml:space="preserve">Коваленко А.В. 2003. О поедании тростниковыми камышевками </w:t>
      </w:r>
      <w:r>
        <w:rPr>
          <w:i/>
          <w:lang w:val="en-US"/>
        </w:rPr>
        <w:t>Acrocephalus</w:t>
      </w:r>
      <w:r>
        <w:rPr>
          <w:i/>
        </w:rPr>
        <w:t xml:space="preserve"> </w:t>
      </w:r>
      <w:r>
        <w:rPr>
          <w:i/>
          <w:lang w:val="en-US"/>
        </w:rPr>
        <w:t>scirpaceus</w:t>
      </w:r>
      <w:r>
        <w:rPr>
          <w:i/>
        </w:rPr>
        <w:t xml:space="preserve"> </w:t>
      </w:r>
      <w:r>
        <w:rPr/>
        <w:t xml:space="preserve">молодых озёрных лягушек </w:t>
      </w:r>
      <w:r>
        <w:rPr>
          <w:i/>
          <w:lang w:val="en-US"/>
        </w:rPr>
        <w:t>Rana</w:t>
      </w:r>
      <w:r>
        <w:rPr>
          <w:i/>
        </w:rPr>
        <w:t xml:space="preserve"> </w:t>
      </w:r>
      <w:r>
        <w:rPr>
          <w:i/>
          <w:lang w:val="en-US"/>
        </w:rPr>
        <w:t>ridibunda</w:t>
      </w:r>
      <w:r>
        <w:rPr>
          <w:i/>
        </w:rPr>
        <w:t xml:space="preserve"> </w:t>
      </w:r>
      <w:r>
        <w:rPr/>
        <w:t xml:space="preserve">// </w:t>
      </w:r>
      <w:r>
        <w:rPr>
          <w:i/>
        </w:rPr>
        <w:t>Рус. орнитол. журн</w:t>
      </w:r>
      <w:r>
        <w:rPr/>
        <w:t>. 12. - 245. - С. 1360-1361.</w:t>
      </w:r>
    </w:p>
    <w:p>
      <w:pPr>
        <w:pStyle w:val="Normal"/>
        <w:rPr>
          <w:lang w:val="en-US"/>
        </w:rPr>
      </w:pPr>
      <w:r>
        <w:rPr>
          <w:lang w:val="en-US"/>
        </w:rPr>
        <w:t>Коваленко А.В. 2003. О поедании тростниковыми камышевками Acrocephalus scirpaceus молодых озёрных лягушек Rana ridibundа // Рус. орнитол. журн., 2003. Экспресс-вып. 245. - С. 1360-1361.</w:t>
      </w:r>
    </w:p>
    <w:p>
      <w:pPr>
        <w:pStyle w:val="Normal"/>
        <w:rPr>
          <w:lang w:val="en-US"/>
        </w:rPr>
      </w:pPr>
      <w:r>
        <w:rPr>
          <w:lang w:val="en-US"/>
        </w:rPr>
        <w:t>Коваленко А.В. 2003. Поездка с японским фотографом-анималистом // Каз. орнитол. бюлл. 2003. Алматы, 2003. - С. 126-127.</w:t>
      </w:r>
    </w:p>
    <w:p>
      <w:pPr>
        <w:pStyle w:val="Normal"/>
        <w:rPr>
          <w:rFonts w:eastAsia="MS Mincho;Arial Unicode MS"/>
          <w:lang w:val="en-US"/>
        </w:rPr>
      </w:pPr>
      <w:r>
        <w:rPr>
          <w:rFonts w:eastAsia="MS Mincho;Arial Unicode MS"/>
          <w:lang w:val="en-US"/>
        </w:rPr>
        <w:t>Коваленко А.В. 2004. Дополнения к статье "Птицы степных и сельскохозяйственных ландшафтов окрестностей поселка Шортанды (Северный Казахстан)" // Рус. орнитол. ж. Экспресс-вып. - № 250. - 2004. - т.13. - С. 48-49. Ключевые слова: авифауна; степных и с.-х. ландшафтов; новые регистрации; Сев. Казахстан. Аннотированный список 7 видов птиц. Библ. 2</w:t>
      </w:r>
    </w:p>
    <w:p>
      <w:pPr>
        <w:pStyle w:val="Normal"/>
        <w:rPr/>
      </w:pPr>
      <w:r>
        <w:rPr/>
        <w:t xml:space="preserve">Коваленко А.В. 2004. Дополнения к статье “Птицы степных и сельскохозяйственных ландшафтов окрестностей посёлка Шортанды. - Северный Казахстан) // </w:t>
      </w:r>
      <w:r>
        <w:rPr>
          <w:i/>
        </w:rPr>
        <w:t>Рус. орнитол. журн</w:t>
      </w:r>
      <w:r>
        <w:rPr/>
        <w:t>. 13. - 250. - С. 48-49.</w:t>
      </w:r>
    </w:p>
    <w:p>
      <w:pPr>
        <w:pStyle w:val="Normal"/>
        <w:rPr>
          <w:lang w:val="en-US"/>
        </w:rPr>
      </w:pPr>
      <w:r>
        <w:rPr>
          <w:lang w:val="en-US"/>
        </w:rPr>
        <w:t>Коваленко А.В. 2004. Наблюдения за птицами в г. Атырау и по Урало-Каспийскому каналу // Каз. орнитол. бюлл. 2004. Алматы, 2005. - С. 12-13.</w:t>
      </w:r>
    </w:p>
    <w:p>
      <w:pPr>
        <w:pStyle w:val="Normal"/>
        <w:rPr>
          <w:lang w:val="en-US"/>
        </w:rPr>
      </w:pPr>
      <w:r>
        <w:rPr>
          <w:lang w:val="en-US"/>
        </w:rPr>
        <w:t>Коваленко А.В. 2004. Наблюдения за птицами в Юго-Восточном и Южном Казахстане // Каз. орнитол. бюлл. 2004. Алматы, 2005. - С. 64-66.</w:t>
      </w:r>
    </w:p>
    <w:p>
      <w:pPr>
        <w:pStyle w:val="Normal"/>
        <w:rPr>
          <w:lang w:val="en-US"/>
        </w:rPr>
      </w:pPr>
      <w:r>
        <w:rPr>
          <w:lang w:val="en-US"/>
        </w:rPr>
        <w:t xml:space="preserve">Коваленко А.В. 2004. Наблюдения за птицами на северо-восточном Каспии в районе Тюленьих островов и мыса Тюп-Караган // Каз. орнитол. бюлл. 2004. Алматы, 2005. </w:t>
        <w:br/>
        <w:t>С. 10-11.</w:t>
      </w:r>
    </w:p>
    <w:p>
      <w:pPr>
        <w:pStyle w:val="Normal"/>
        <w:rPr>
          <w:lang w:val="en-US"/>
        </w:rPr>
      </w:pPr>
      <w:r>
        <w:rPr>
          <w:lang w:val="en-US"/>
        </w:rPr>
        <w:t>Коваленко А.В. 2004. Некоторые наблюдения птиц с группой «Ornitholidays» в Алматинской области // Каз. орнитол. бюлл. 2004. Алматы, 2005. - С. 137-139.</w:t>
      </w:r>
    </w:p>
    <w:p>
      <w:pPr>
        <w:pStyle w:val="Normal"/>
        <w:rPr>
          <w:lang w:val="en-US"/>
        </w:rPr>
      </w:pPr>
      <w:r>
        <w:rPr>
          <w:lang w:val="en-US"/>
        </w:rPr>
        <w:t>Коваленко А.В. 2004. Орнитологические наблюдения в казахстанской части дельты Волги // Каз. орнитол. бюлл. 2004. Алматы, 2005. С.222-225.</w:t>
      </w:r>
    </w:p>
    <w:p>
      <w:pPr>
        <w:pStyle w:val="Normal"/>
        <w:rPr>
          <w:lang w:val="en-US"/>
        </w:rPr>
      </w:pPr>
      <w:r>
        <w:rPr>
          <w:lang w:val="en-US"/>
        </w:rPr>
        <w:t>Коваленко А.В. 2004. Орнитологические наблюдения в районе космодрома Байконур // Каз. орнитол. бюлл. 2004. Алматы, 2005. - С. 45-49.</w:t>
      </w:r>
    </w:p>
    <w:p>
      <w:pPr>
        <w:pStyle w:val="Normal"/>
        <w:rPr/>
      </w:pPr>
      <w:r>
        <w:rPr/>
        <w:t xml:space="preserve">Коваленко А.В. 2006. О гибридизации серого </w:t>
      </w:r>
      <w:r>
        <w:rPr>
          <w:i/>
          <w:lang w:val="en-US"/>
        </w:rPr>
        <w:t>Calandrella</w:t>
      </w:r>
      <w:r>
        <w:rPr>
          <w:i/>
        </w:rPr>
        <w:t xml:space="preserve"> </w:t>
      </w:r>
      <w:r>
        <w:rPr>
          <w:i/>
          <w:lang w:val="en-US"/>
        </w:rPr>
        <w:t>rufescens</w:t>
      </w:r>
      <w:r>
        <w:rPr/>
        <w:t xml:space="preserve"> и солончакового </w:t>
      </w:r>
      <w:r>
        <w:rPr>
          <w:i/>
          <w:lang w:val="en-US"/>
        </w:rPr>
        <w:t>C</w:t>
      </w:r>
      <w:r>
        <w:rPr>
          <w:i/>
        </w:rPr>
        <w:t xml:space="preserve">. </w:t>
      </w:r>
      <w:r>
        <w:rPr>
          <w:i/>
          <w:lang w:val="en-US"/>
        </w:rPr>
        <w:t>leucophaea</w:t>
      </w:r>
      <w:r>
        <w:rPr/>
        <w:t xml:space="preserve"> жаворонков в долине нижней Сырдарьи </w:t>
      </w:r>
      <w:r>
        <w:rPr>
          <w:spacing w:val="-2"/>
        </w:rPr>
        <w:t xml:space="preserve">// </w:t>
      </w:r>
      <w:r>
        <w:rPr>
          <w:i/>
          <w:spacing w:val="-2"/>
        </w:rPr>
        <w:t>Рус. орнитол. журн</w:t>
      </w:r>
      <w:r>
        <w:rPr>
          <w:spacing w:val="-2"/>
        </w:rPr>
        <w:t xml:space="preserve">. 15. - 327. - С. </w:t>
      </w:r>
      <w:r>
        <w:rPr/>
        <w:t xml:space="preserve">772-774 </w:t>
      </w:r>
      <w:r>
        <w:rPr>
          <w:lang w:val="en-US"/>
        </w:rPr>
        <w:t>[</w:t>
      </w:r>
      <w:r>
        <w:rPr/>
        <w:t>2006</w:t>
      </w:r>
      <w:r>
        <w:rPr>
          <w:lang w:val="en-US"/>
        </w:rPr>
        <w:t>].</w:t>
      </w:r>
    </w:p>
    <w:p>
      <w:pPr>
        <w:pStyle w:val="Normal"/>
        <w:rPr>
          <w:lang w:val="en-US"/>
        </w:rPr>
      </w:pPr>
      <w:r>
        <w:rPr>
          <w:lang w:val="en-US"/>
        </w:rPr>
        <w:t>Коваленко А.В., Березовиков Н. Н., Карпов Ф. Ф., Хроков В.В. 1999. К зимней орнитофауне Утва-Илекского междуречья // Проблемы сохранения и восстановления степных экосистем: Матер. межрегион. науч. чтений, посвящ. 10-летию организации госзаповедника `Оренбургский` / ИЭРиЖ УрО РАН; Урал. орнитол. о-во; Отв. ред. В. К. Рябицев. - Оренбург: 1999. - С.74 - 75.</w:t>
      </w:r>
    </w:p>
    <w:p>
      <w:pPr>
        <w:pStyle w:val="Normal"/>
        <w:rPr>
          <w:lang w:val="en-US"/>
        </w:rPr>
      </w:pPr>
      <w:r>
        <w:rPr>
          <w:lang w:val="en-US"/>
        </w:rPr>
        <w:t>Коваленко А.В., Березовиков Н.Н., Карпов Ф.Ф., Хроков В.В. 1999. К зимней орнитофауне Утва-Илекского междуречья // Проблемы сохранения и восстановления степных экосистем: Мат-лы научных чтений, посвященных 10-летию организации госзаповедника «Оренбургский». Оренбург, 1999. - С. 74-75.</w:t>
      </w:r>
    </w:p>
    <w:p>
      <w:pPr>
        <w:pStyle w:val="Normal"/>
        <w:rPr>
          <w:lang w:val="en-US"/>
        </w:rPr>
      </w:pPr>
      <w:r>
        <w:rPr>
          <w:lang w:val="en-US"/>
        </w:rPr>
        <w:t>Коваленко А.В., Гаврилов Э.И. 2002. Краткие сообщения о колпице, орле-карлике // Каз. орнитол. бюлл. 2002. Алматы, 2002. - С. 53, 61.</w:t>
      </w:r>
    </w:p>
    <w:p>
      <w:pPr>
        <w:pStyle w:val="Normal"/>
        <w:rPr/>
      </w:pPr>
      <w:r>
        <w:rPr/>
        <w:t xml:space="preserve">Коваленко А.В., Гаврилов Э.И., Белялов О.В., Карпов Ф.Ф., Анненкова С.Ю. 2002. Орнитологические наблюдения на озере Кызылколь. - Южный Казахстан) в период сезонных миграций // </w:t>
      </w:r>
      <w:r>
        <w:rPr>
          <w:i/>
        </w:rPr>
        <w:t>Рус. орнитол. журн</w:t>
      </w:r>
      <w:r>
        <w:rPr/>
        <w:t>. 11. - 199. - С. 879-887.</w:t>
      </w:r>
    </w:p>
    <w:p>
      <w:pPr>
        <w:pStyle w:val="Normal"/>
        <w:rPr>
          <w:lang w:val="en-US"/>
        </w:rPr>
      </w:pPr>
      <w:r>
        <w:rPr>
          <w:lang w:val="en-US"/>
        </w:rPr>
        <w:t xml:space="preserve"> </w:t>
      </w:r>
      <w:r>
        <w:rPr>
          <w:lang w:val="en-US"/>
        </w:rPr>
        <w:t xml:space="preserve">Коваленко А.В., Гаврилов Э.И., Белялов О.В., Карпов Ф.Ф., Анненкова С.Ю. 2002. Орнитологические наблюдения на озере Кызылколь (Южный Казахстан) в период сезонных миграций // Рус. орнитол. ж. Экспресс-вып. - № 199. - 2002. - С. 879-887. Ключевые слова: миграции птиц; миграционные остановки; гнездование; озеро Кызылколь; Казахстан.В периоды сезонных миграций 1989. - 2000 и 2001 гг. отмечено 163 вида птиц (аннотированный список). Озеро Кызылколь - место гнездования &gt;=63 видов птиц. Наиболее широко представлены воробьиные (34 вида), околоводные (14) и водоплавающие (10). Озеро представляет уникальный комплекс разнообразных биотопов, важный как место остановки на миграции для многих птиц в этом пустынном р-не. Особенно привлекает оно на отдых и кормежку водоплавающих и околоводных птиц (в т. ч. занесенных в Красную книгу). Особо отмечено значение озера Кызылколь, как места массового отдыха савок, к-рые останавливаются здесь в апреле и на продолжительное время в сентябре-октябре. Казахстан, Ин-т зоологии, Алматы. </w:t>
      </w:r>
    </w:p>
    <w:p>
      <w:pPr>
        <w:pStyle w:val="Normal"/>
        <w:rPr/>
      </w:pPr>
      <w:r>
        <w:rPr>
          <w:lang w:val="en-US"/>
        </w:rPr>
        <w:t>Коваленко А.В., Гаврилов Э.И., Белялов О.В., Карпов Ф.Ф., Анненкова С.Ю. 2002. Орнитологические наблюдения на озере Кызылколь (Южный Казахстан) в период сезонных миграций // Рус. орнитол. журн. 11 (199): 879-887.</w:t>
      </w:r>
    </w:p>
    <w:p>
      <w:pPr>
        <w:pStyle w:val="Normal"/>
        <w:rPr>
          <w:lang w:val="en-US"/>
        </w:rPr>
      </w:pPr>
      <w:r>
        <w:rPr>
          <w:lang w:val="en-US"/>
        </w:rPr>
        <w:t>Коваленко А.В., Гаврилов Э.И., Гаврилов А.Э. 2002. Краткие сообщения о розовом пеликане, чёрном аисте, скопе, орле-карлике, степном орле, могильнике, беркуте, белохвосте, бородаче, стервятнике, балобане, красавке, дрофе, стрепете, буром голубе // Каз. орнитол. бюлл., 2002. Алматы, 2002. С.51, 55, 60, 61, 62, 63, 64, 66, 67а, 67б, 69, 74, 76, 79, 88.</w:t>
      </w:r>
    </w:p>
    <w:p>
      <w:pPr>
        <w:pStyle w:val="Normal"/>
        <w:rPr/>
      </w:pPr>
      <w:r>
        <w:rPr>
          <w:lang w:val="en-US"/>
        </w:rPr>
        <w:t>Коваленко А.В., Гаврилов Э.И., Гаврилов А.Э. 2002. Результаты кольцевания 2002 // Каз. орнитол. бюлл. 2002. Алматы, 2002. - С. 130-131.</w:t>
      </w:r>
    </w:p>
    <w:p>
      <w:pPr>
        <w:pStyle w:val="Normal"/>
        <w:rPr>
          <w:lang w:val="en-US"/>
        </w:rPr>
      </w:pPr>
      <w:r>
        <w:rPr>
          <w:lang w:val="en-US"/>
        </w:rPr>
        <w:t>Коваленко А.В., Гаврилов Э.И., Гаврилов А.Э. 2005. О пролете дендрофильных птиц на перевале Чокпак (Западный Тянь-Шань) по данным отлова паутинными сетями // Tethys ornithological research. Almaty, 2005. Vol. 1. P. 223-232.</w:t>
      </w:r>
    </w:p>
    <w:p>
      <w:pPr>
        <w:pStyle w:val="Normal"/>
        <w:rPr>
          <w:lang w:val="en-US"/>
        </w:rPr>
      </w:pPr>
      <w:r>
        <w:rPr>
          <w:lang w:val="en-US"/>
        </w:rPr>
        <w:t>Коваленко А.В., Ковшарь А.В. 2003. Краткие сообщения о кумае и шахине // Каз. орнитол. бюлл. 2003. Алматы, 2003. - С. 146, 148.</w:t>
      </w:r>
    </w:p>
    <w:p>
      <w:pPr>
        <w:pStyle w:val="Normal"/>
        <w:rPr>
          <w:lang w:val="en-US"/>
        </w:rPr>
      </w:pPr>
      <w:r>
        <w:rPr>
          <w:lang w:val="en-US"/>
        </w:rPr>
        <w:t xml:space="preserve">Коваленко А.В., Ковшарь В.А. 2003. Наблюдения птиц с группой Birdwatcher's в Алматинской и Акмолинской областях // Каз. орнитол. бюлл. 2003. Алматы, 2003. </w:t>
        <w:br/>
        <w:t>С. 121-125.</w:t>
      </w:r>
    </w:p>
    <w:p>
      <w:pPr>
        <w:pStyle w:val="Normal"/>
        <w:rPr>
          <w:lang w:val="en-US"/>
        </w:rPr>
      </w:pPr>
      <w:r>
        <w:rPr>
          <w:lang w:val="en-US"/>
        </w:rPr>
        <w:t>Коваленко А.В., Левин А.С. 2003. Краткие сообщения о кумае и шахине // Каз. орнитол. бюлл. 2003. Алматы, 2003. - С. 146, 148.</w:t>
      </w:r>
    </w:p>
    <w:p>
      <w:pPr>
        <w:pStyle w:val="Normal"/>
        <w:rPr>
          <w:lang w:val="en-US"/>
        </w:rPr>
      </w:pPr>
      <w:r>
        <w:rPr>
          <w:lang w:val="en-US"/>
        </w:rPr>
        <w:t>Коваленко А.В., Пфандер П.В. 2003. Краткое сообщение о кумае // Каз. орнитол. бюлл. 2003. Алматы, 2003. - С. 146.</w:t>
      </w:r>
    </w:p>
    <w:p>
      <w:pPr>
        <w:pStyle w:val="Normal"/>
        <w:rPr>
          <w:lang w:val="en-US"/>
        </w:rPr>
      </w:pPr>
      <w:r>
        <w:rPr>
          <w:lang w:val="en-US"/>
        </w:rPr>
        <w:t>Коваленко А.В., Пфеффер Р.Г. 2003. Краткие сообщения о кумае и шахине // Каз. орнитол. бюлл. 2003. Алматы, 2003. - С. 146, 148.</w:t>
      </w:r>
    </w:p>
    <w:p>
      <w:pPr>
        <w:pStyle w:val="Normal"/>
        <w:rPr>
          <w:lang w:val="en-US"/>
        </w:rPr>
      </w:pPr>
      <w:r>
        <w:rPr>
          <w:lang w:val="en-US"/>
        </w:rPr>
        <w:t>Коваленко А.В., Скляренко С.Л. 2002. Краткие сообщения о стервятнике, синей птице, белобрюхом стриже, рыжепоясничной ласточке, певчей славке, славке-завирушке, горной славке, белошапочной овсянке // Каз. орнитол. бюлл. 2002. Алматы, 2002. - С. 68, 90, 101, 102, 107а, 107б, 107в, 120.</w:t>
      </w:r>
    </w:p>
    <w:p>
      <w:pPr>
        <w:pStyle w:val="Normal"/>
        <w:rPr>
          <w:lang w:val="en-US"/>
        </w:rPr>
      </w:pPr>
      <w:r>
        <w:rPr>
          <w:lang w:val="en-US"/>
        </w:rPr>
        <w:t>Коваленко А.В., Скляренко С.Л. 2002. Экспедиции: Сюгаты, Большие и Малые Богуты, Торайгыр // Каз. орнитол. бюлл. 2002. Алматы, 2002. - С. 26.</w:t>
      </w:r>
    </w:p>
    <w:p>
      <w:pPr>
        <w:pStyle w:val="Normal"/>
        <w:rPr>
          <w:lang w:val="en-US"/>
        </w:rPr>
      </w:pPr>
      <w:r>
        <w:rPr>
          <w:lang w:val="en-US"/>
        </w:rPr>
        <w:t xml:space="preserve">Коваленко Е.Д., Кривова Ю.С., Нанова О.Г., Селиванова Д.С. 2004. Некоторые особенности гнездовой группировки просянки в окрестностях заповедника "Брянский лес" // Орнитология, 2004. - С. 257-258. - Вып. 31. - М. Ключевые слова: просянка; Emberiza calandra (Aves); гнездование; численность; пространственное распределение; заповедники; заповедник "Брянский лес"; Россия; овсянки. Представлены результаты проведенных определений численности и описания пространственной структуры группировки просянки, обнаруженной вблизи деревень Смелиж и Красная Слобода Суземского р-на Брянской обл. Исследование проводили с 8 по 13.06.2003 г. Россия, Каф. зоол. позвоночных, Биол. фак-т МГУ, Москва, 119899. Табл. 1. Библ. 1. </w:t>
      </w:r>
    </w:p>
    <w:p>
      <w:pPr>
        <w:pStyle w:val="Normal"/>
        <w:rPr>
          <w:lang w:val="en-US"/>
        </w:rPr>
      </w:pPr>
      <w:r>
        <w:rPr>
          <w:lang w:val="en-US"/>
        </w:rPr>
        <w:t>Коваль М.Ф., Містрюкова Л.М. Успішність гніздування жовтобрового вівчарика у скверах і парках м. Умані та приміській лісовій зоні // Матеріали II конференції молодих орнітологів України. Чернівці, 1996. C.</w:t>
      </w:r>
    </w:p>
    <w:p>
      <w:pPr>
        <w:pStyle w:val="Normal"/>
        <w:rPr/>
      </w:pPr>
      <w:r>
        <w:rPr>
          <w:lang w:val="en-US"/>
        </w:rPr>
        <w:t>Коваль Н.Ф. 1991. О состоянии луговой орнитофаун</w:t>
      </w:r>
      <w:r>
        <w:rPr>
          <w:rFonts w:eastAsia="Times New Roman" w:cs="Times New Roman"/>
          <w:lang w:val="en-US"/>
        </w:rPr>
        <w:t>ы</w:t>
      </w:r>
      <w:r>
        <w:rPr>
          <w:lang w:val="en-US"/>
        </w:rPr>
        <w:t xml:space="preserve"> Лесостепи Украин</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1. </w:t>
      </w:r>
      <w:r>
        <w:rPr>
          <w:rFonts w:eastAsia="Times New Roman" w:cs="Times New Roman"/>
          <w:lang w:val="en-US"/>
        </w:rPr>
        <w:t>–</w:t>
      </w:r>
      <w:r>
        <w:rPr>
          <w:lang w:val="en-US"/>
        </w:rPr>
        <w:t xml:space="preserve"> С. 284.</w:t>
      </w:r>
    </w:p>
    <w:p>
      <w:pPr>
        <w:pStyle w:val="Normal"/>
        <w:rPr>
          <w:rFonts w:eastAsia="MS Mincho;Arial Unicode MS"/>
        </w:rPr>
      </w:pPr>
      <w:r>
        <w:rPr>
          <w:rFonts w:eastAsia="MS Mincho;Arial Unicode MS"/>
        </w:rPr>
        <w:t>Ковальковский С. Ю. 1983. Фактор беспокойства, исследовательский пресс и работы по программе "Фауна". Направления и методы работы по программе "Фауна". Пущино. 1983. - С. 57-67. орлан-белохвост-антр. факт, числ, распр. змееяд, большой подорлик, калифорнийский кондор-антр. факт. беркут-распр, антр. факт. сапсан-конкур. методика</w:t>
      </w:r>
    </w:p>
    <w:p>
      <w:pPr>
        <w:pStyle w:val="Normal"/>
        <w:rPr>
          <w:color w:val="000000"/>
          <w:lang w:val="en-US"/>
        </w:rPr>
      </w:pPr>
      <w:r>
        <w:rPr>
          <w:color w:val="000000"/>
          <w:lang w:val="en-US"/>
        </w:rPr>
        <w:t>Ковальковский С.Ю., Мищенко А.Л., Суханова О.В. 1986. Колонии серой цапли в Московской области. — Бюлл. МОИП. Отд. биол., 1986. Т.91, вып. 4. - С. 31–33.</w:t>
      </w:r>
    </w:p>
    <w:p>
      <w:pPr>
        <w:pStyle w:val="Normal"/>
        <w:rPr>
          <w:lang w:val="en-US"/>
        </w:rPr>
      </w:pPr>
      <w:r>
        <w:rPr>
          <w:lang w:val="en-US"/>
        </w:rPr>
        <w:t>Ковальчук Г.И. 1991 Каталог орнитологической коллекции Черневецкого краеведческого музея Чернивицы Черневецкий краеведческий музей 46</w:t>
      </w:r>
      <w:r>
        <w:rPr/>
        <w:t xml:space="preserve"> с.</w:t>
      </w:r>
    </w:p>
    <w:p>
      <w:pPr>
        <w:pStyle w:val="Normal"/>
        <w:rPr>
          <w:rFonts w:eastAsia="MS Mincho;Arial Unicode MS"/>
          <w:lang w:val="en-US"/>
        </w:rPr>
      </w:pPr>
      <w:r>
        <w:rPr>
          <w:rFonts w:eastAsia="MS Mincho;Arial Unicode MS"/>
          <w:lang w:val="en-US"/>
        </w:rPr>
        <w:t>Ковтун М.Ф., Харченко Л.П. 2005. Лимфоидные образования пищеварительной трубки птиц: характеристика и биологическое значение // Вестн. зоол. - № 6. - 2005, т. 39. - С. 51-60. Ключевые слова: птицы; лимфатическая система; лимфоидные образования; пищеварительная трубка; биологическое значение. У исследованных птиц диффузно расположенные лимфоциты и сформированные лимфоидные узелки различных размеров встречаются по всей длине пищеварительной трубки, однако их количественные х-ки у разных видов отличаются. Установлена зависимость между кол-вом лимфоидной ткани в пищеварительной трубке и типом питания у птиц. Наиболее богата лимфоидной тканью пищеварительная трубка растительноядных (фазан) и всеядных (грач) птиц. В пищеводе этих птиц формируются пищеводные миндалины; в тощей и подвздошной кишках отмечены солитарные фолликулы, на границе с толстым кишечником - лимфоидные бляшки. Украина, Ин-т зоологии НАН Украины, Киев. Ил. 11. Библ. 15</w:t>
      </w:r>
    </w:p>
    <w:p>
      <w:pPr>
        <w:pStyle w:val="Normal"/>
        <w:rPr>
          <w:lang w:val="en-US"/>
        </w:rPr>
      </w:pPr>
      <w:r>
        <w:rPr>
          <w:lang w:val="en-US"/>
        </w:rPr>
        <w:t xml:space="preserve">Ковтун М.Ф., Шатковська О.В., Шатковський Ю.В. 2003. Становление птенцового типа развития птиц. Становлення нагнiздного типу розвитку птахiв // Вестн. зоол. N 2, 2003, т.37, C. 51-59,106. Ключевые слова: птицы; птенцовые; выводковые; эмбриональное развитие; скелет конечностей; череп. На основе исследования развития в эмбриогенезе черепа и скелета конечностей представителей птенцовых и выводковых птиц (Corvus frugilegus, Riparia riparia, Coturnix japonica, Larus argentatus) проведена ревизия традиционной гипотезы происхождения типов развития в эволюции птиц. Установлено, что закладка элементов скелета конечностей и их развитие на протяжении зародышевого и части предплодного периодов (до стадии 36) происходит синхронно, что опровергает существующее утверждение о более ранней закладке и более интенсивном развитии скелета конечностей у птенцовых птиц (Гофман, Ротт, 1961; Дживанян, 1965). Отличия в развитии скелета конечностей птенцовых птиц в сравнении с выводковыми становятся заметными после стадии 36 и касаются, гл. обр., интенсивности замещения провизорного хрящевого скелета конечностей костным. Это можно рассматривать как один из аргументов в пользу того, что сначала группа птиц была единой и лишь на более поздних этапах филогенеза от нее отделилась ветвь птенцовых птиц. Перестройка эмбриогенеза у птенцовых птиц состояла в изменении в основном конечных этапов предплодного и плодного периодов развития. Украина, Iнст. зоологiиота НАН Украиотани, Кииотав. Ил. 1. Табл. 3. Библ. 26. </w:t>
      </w:r>
    </w:p>
    <w:p>
      <w:pPr>
        <w:pStyle w:val="Normal"/>
        <w:rPr/>
      </w:pPr>
      <w:r>
        <w:rPr/>
        <w:t>Ковшарь А. 2006. Государственный заповедник Аксу-Джабаглы. В сб. Исследования по ключевым орнитологическим территориям в Казахстане и Средней Азии, Алматы, с.88-97.</w:t>
      </w:r>
    </w:p>
    <w:p>
      <w:pPr>
        <w:pStyle w:val="Normal"/>
        <w:rPr>
          <w:lang w:val="en-US"/>
        </w:rPr>
      </w:pPr>
      <w:r>
        <w:rPr>
          <w:lang w:val="en-US"/>
        </w:rPr>
        <w:t>Ковшарь А.Ф. (составитель). 2003. Орнитологи Казахстана и Средней Азии: ХХ век. Биобиблиографический справочник. Алматы, 2003. 247 с.</w:t>
      </w:r>
    </w:p>
    <w:p>
      <w:pPr>
        <w:pStyle w:val="Normal"/>
        <w:rPr/>
      </w:pPr>
      <w:r>
        <w:rPr>
          <w:lang w:val="en-US"/>
        </w:rPr>
        <w:t>Ковшарь А.Ф. 1971. О величине кладки у воробьиных птиц в Тянь-Шане // Зоол. журн. - 1971. - Вып. 50, № 4. - С. 553-560.</w:t>
      </w:r>
    </w:p>
    <w:p>
      <w:pPr>
        <w:pStyle w:val="Normal"/>
        <w:rPr>
          <w:lang w:val="en-US"/>
        </w:rPr>
      </w:pPr>
      <w:r>
        <w:rPr>
          <w:lang w:val="en-US"/>
        </w:rPr>
        <w:t>Ковшарь А.Ф. 1979. Певчие птицы в субвысокогорье Тянь-Шаня Алма-ата Наука. - 312</w:t>
      </w:r>
      <w:r>
        <w:rPr/>
        <w:t xml:space="preserve"> с.</w:t>
      </w:r>
    </w:p>
    <w:p>
      <w:pPr>
        <w:pStyle w:val="Normal"/>
        <w:rPr>
          <w:lang w:val="en-US"/>
        </w:rPr>
      </w:pPr>
      <w:r>
        <w:rPr>
          <w:lang w:val="en-US"/>
        </w:rPr>
        <w:t>Ковшарь А.Ф. 1979. Певчие птицы в субвысокогорье Тянь-Шаня. - Алма-Ата: Наука КазССР, 1979. - 312 с.</w:t>
      </w:r>
    </w:p>
    <w:p>
      <w:pPr>
        <w:pStyle w:val="Normal"/>
        <w:rPr>
          <w:lang w:val="en-US"/>
        </w:rPr>
      </w:pPr>
      <w:r>
        <w:rPr>
          <w:lang w:val="en-US"/>
        </w:rPr>
        <w:t>Ковшарь А.Ф. 1981. Об особенностях размножения птиц в Субвысокогорье (на материале Passeriformes в Тянь-Шане)// Алма-Ата. – 1981. – 260 с.</w:t>
      </w:r>
    </w:p>
    <w:p>
      <w:pPr>
        <w:pStyle w:val="Normal"/>
        <w:rPr>
          <w:rFonts w:eastAsia="MS Mincho;Arial Unicode MS"/>
        </w:rPr>
      </w:pPr>
      <w:r>
        <w:rPr>
          <w:rFonts w:eastAsia="MS Mincho;Arial Unicode MS"/>
        </w:rPr>
        <w:t xml:space="preserve">Ковшарь А.Ф. 1982. К проблеме редких и находящихся под угрозой исчезновения видов животных в Казахстане. Вестн. АН КазССР. N 4. 1982. - С. 11-16. бородач-биотехн. </w:t>
      </w:r>
    </w:p>
    <w:p>
      <w:pPr>
        <w:pStyle w:val="Normal"/>
        <w:rPr/>
      </w:pPr>
      <w:r>
        <w:rPr/>
        <w:t>Ковшарь А.Ф. 1983. Певчие птицы, Алма-Ата, Изд. Кайнар. – 276 с.</w:t>
      </w:r>
    </w:p>
    <w:p>
      <w:pPr>
        <w:pStyle w:val="Normal"/>
        <w:rPr>
          <w:rFonts w:eastAsia="MS Mincho;Arial Unicode MS"/>
        </w:rPr>
      </w:pPr>
      <w:r>
        <w:rPr>
          <w:rFonts w:eastAsia="MS Mincho;Arial Unicode MS"/>
        </w:rPr>
        <w:t>Ковшарь А.Ф. 1983. Певчие птицы. - Алма-Ата, 1983. 279 с.</w:t>
      </w:r>
    </w:p>
    <w:p>
      <w:pPr>
        <w:pStyle w:val="Normal"/>
        <w:rPr>
          <w:lang w:val="en-US"/>
        </w:rPr>
      </w:pPr>
      <w:r>
        <w:rPr>
          <w:lang w:val="en-US"/>
        </w:rPr>
        <w:t>Ковшарь А.Ф. 1987. Школьнику- о Красной книге Алма-Ата Наука. - 136</w:t>
      </w:r>
      <w:r>
        <w:rPr/>
        <w:t xml:space="preserve"> с.</w:t>
      </w:r>
    </w:p>
    <w:p>
      <w:pPr>
        <w:pStyle w:val="Normal"/>
        <w:rPr>
          <w:rFonts w:eastAsia="MS Mincho;Arial Unicode MS"/>
        </w:rPr>
      </w:pPr>
      <w:r>
        <w:rPr>
          <w:rFonts w:eastAsia="MS Mincho;Arial Unicode MS"/>
        </w:rPr>
        <w:t>Ковшарь А.Ф. 1988. Позвоночные животные Алма-Аты (фауна, размещение, охрана).-Алма-Ата, 1988. 224 с.</w:t>
      </w:r>
    </w:p>
    <w:p>
      <w:pPr>
        <w:pStyle w:val="Normal"/>
        <w:rPr/>
      </w:pPr>
      <w:r>
        <w:rPr/>
        <w:t xml:space="preserve">Ковшарь А.Ф. 1993. Орнитологические комплексы пустыни Бетпак-Дала // </w:t>
      </w:r>
      <w:r>
        <w:rPr>
          <w:lang w:val="en-US"/>
        </w:rPr>
        <w:t>Selevinia, 1993. – С.</w:t>
      </w:r>
      <w:r>
        <w:rPr/>
        <w:t xml:space="preserve"> 37-49.</w:t>
      </w:r>
    </w:p>
    <w:p>
      <w:pPr>
        <w:pStyle w:val="Normal"/>
        <w:rPr/>
      </w:pPr>
      <w:r>
        <w:rPr/>
        <w:t xml:space="preserve">Ковшарь А.Ф. 1994. К биологии майны в высокогорье Тянь-Шаня // </w:t>
      </w:r>
      <w:r>
        <w:rPr>
          <w:lang w:val="en-US"/>
        </w:rPr>
        <w:t>Selevinia, 1994. - № 3. – С.</w:t>
      </w:r>
      <w:r>
        <w:rPr/>
        <w:t xml:space="preserve"> 68-74.</w:t>
      </w:r>
    </w:p>
    <w:p>
      <w:pPr>
        <w:pStyle w:val="Normal"/>
        <w:rPr/>
      </w:pPr>
      <w:r>
        <w:rPr/>
        <w:t xml:space="preserve">Ковшарь А.Ф. 1994. Путевые заметки по птицам Джунгарии (сев.-западный Китай) // </w:t>
      </w:r>
      <w:r>
        <w:rPr>
          <w:lang w:val="en-US"/>
        </w:rPr>
        <w:t>Selevinia, 1994. - № 2. – С.</w:t>
      </w:r>
      <w:r>
        <w:rPr/>
        <w:t xml:space="preserve"> 34-38.</w:t>
      </w:r>
    </w:p>
    <w:p>
      <w:pPr>
        <w:pStyle w:val="Style15"/>
        <w:rPr/>
      </w:pPr>
      <w:r>
        <w:rPr/>
        <w:t xml:space="preserve">Ковшарь А.Ф. 1995. Пролет птиц через Устюрт и Мангышлак весной 1990 г. // </w:t>
      </w:r>
      <w:r>
        <w:rPr>
          <w:lang w:val="en-US"/>
        </w:rPr>
        <w:t>Selevinia, 1995. - № 1. – С.</w:t>
      </w:r>
      <w:r>
        <w:rPr/>
        <w:t xml:space="preserve"> 56-62.</w:t>
      </w:r>
    </w:p>
    <w:p>
      <w:pPr>
        <w:pStyle w:val="Normal"/>
        <w:rPr>
          <w:lang w:val="en-US"/>
        </w:rPr>
      </w:pPr>
      <w:r>
        <w:rPr>
          <w:lang w:val="en-US"/>
        </w:rPr>
        <w:t>Ковшарь А.Ф. 1996. Заметки о птицах кокчетавских лесов (Северный Казахстан) // Рус. орнитол. журн. Т. 5. Вып. 1/2: 35-40.</w:t>
      </w:r>
    </w:p>
    <w:p>
      <w:pPr>
        <w:pStyle w:val="Normal"/>
        <w:rPr>
          <w:rFonts w:eastAsia="MS Mincho;Arial Unicode MS"/>
          <w:lang w:val="en-US"/>
        </w:rPr>
      </w:pPr>
      <w:r>
        <w:rPr>
          <w:rFonts w:eastAsia="MS Mincho;Arial Unicode MS"/>
          <w:lang w:val="en-US"/>
        </w:rPr>
        <w:t xml:space="preserve">Ковшарь А.Ф. 1996. Заметки о птицах Кокчетавских лесов (Северный Казахстан) // Рус. орнитол. журн., 1996, т.5, 35-40. Ключевые слова: авифауна; Кокчетавские леса; Сев. Казахстан. </w:t>
      </w:r>
    </w:p>
    <w:p>
      <w:pPr>
        <w:pStyle w:val="Normal"/>
        <w:rPr/>
      </w:pPr>
      <w:r>
        <w:rPr/>
        <w:t xml:space="preserve">Ковшарь А.Ф. 1996. Заметки о птицах кокчетавских лесов. - Северный Казахстан) // </w:t>
      </w:r>
      <w:r>
        <w:rPr>
          <w:i/>
        </w:rPr>
        <w:t>Рус. орнитол. журн</w:t>
      </w:r>
      <w:r>
        <w:rPr/>
        <w:t>. Т. 5. Вып. 1/2: 35-40.</w:t>
      </w:r>
    </w:p>
    <w:p>
      <w:pPr>
        <w:pStyle w:val="Normal"/>
        <w:rPr/>
      </w:pPr>
      <w:r>
        <w:rPr/>
        <w:t xml:space="preserve">Ковшарь А.Ф. 1997. Об одной «забытой» орнитологической коллекции // </w:t>
      </w:r>
      <w:r>
        <w:rPr>
          <w:lang w:val="en-US"/>
        </w:rPr>
        <w:t>Selevinia, 1996/1997. – С.</w:t>
      </w:r>
      <w:r>
        <w:rPr/>
        <w:t xml:space="preserve"> 209-216.</w:t>
      </w:r>
    </w:p>
    <w:p>
      <w:pPr>
        <w:pStyle w:val="Normal"/>
        <w:rPr/>
      </w:pPr>
      <w:r>
        <w:rPr/>
        <w:t xml:space="preserve">Ковшарь А.Ф. 1997. Роль заповедников в сохранении разнообразия животного мира Казахстана // </w:t>
      </w:r>
      <w:r>
        <w:rPr>
          <w:lang w:val="en-US"/>
        </w:rPr>
        <w:t>Selevinia, 1996/1997. – С.</w:t>
      </w:r>
    </w:p>
    <w:p>
      <w:pPr>
        <w:pStyle w:val="Normal"/>
        <w:rPr>
          <w:rFonts w:eastAsia="MS Mincho;Arial Unicode MS"/>
          <w:lang w:val="en-US"/>
        </w:rPr>
      </w:pPr>
      <w:r>
        <w:rPr>
          <w:rFonts w:eastAsia="MS Mincho;Arial Unicode MS"/>
          <w:lang w:val="en-US"/>
        </w:rPr>
        <w:t xml:space="preserve">Ковшарь А.Ф. 1999. Гнездовая фауна птиц заповедника Аксу-Джабаглы. // Террит. аспекты охраны птиц в Сред. Азии и Казахстане, 1999. - С. 24-29. Ключевые слова: охраняемые территории; заповедник Аксу-Джабаглы; Таласский Алатау (зап. Тянь-Шань); высотные пояса; природные условия; гнездящиеся птицы; список видов. Зап-к Аксу-Джабаглы занимает большую часть с.-з. оконечности хр. Таласский Алатау в зап. Тянь-Шане; площадь 85,5 тыс. га, из них 220 га палеонтологические филиалы Карабастау и Аулие. Таласский Алатау в верховьях рек Аксу и Джабаглы образует мощный горный узел высотой до 4 тыс. м с рельефом типично альпийского типа; зап-к занимает участок по всему высотному профилю хребта - от подножий (1300-1500 м н. у. м.) до вершин (4000-4200 м н. у. м.). Описание природных условий 4-х высотных поясов. В зап-ке гнездятся 127 видов (80,3% гнездовой авифауны зап. Тянь-Шаня; 158 видов); не доказано гнездование 12 видов. Приведен список видов; в список не включены 13 видов, к-рые гнездятся у границ зап-ка в предгорном поясе (Rallus aquaticus, Circus pygargus, Athene noctna, Alauda gulgula, Merops apiaster, Corvus monedula, Acrocephalus arundinaceus и A. stentoreus, Rhodospiza obsoleta и др.); желательно присоединение к зап-ку нек-рых низкогорных-предгорных участков (1000-1200 м н. у. м.) для охраны этих птиц. </w:t>
      </w:r>
    </w:p>
    <w:p>
      <w:pPr>
        <w:pStyle w:val="Normal"/>
        <w:rPr/>
      </w:pPr>
      <w:r>
        <w:rPr/>
        <w:t xml:space="preserve">Ковшарь А.Ф. 1999. О бюджете времени у выводка серпоклювов // </w:t>
      </w:r>
      <w:r>
        <w:rPr>
          <w:lang w:val="en-US"/>
        </w:rPr>
        <w:t>Selevinia, 1998/1999. – С.</w:t>
      </w:r>
      <w:r>
        <w:rPr/>
        <w:t xml:space="preserve"> 205-206.</w:t>
      </w:r>
    </w:p>
    <w:p>
      <w:pPr>
        <w:pStyle w:val="Normal"/>
        <w:rPr>
          <w:rFonts w:eastAsia="MS Mincho;Arial Unicode MS"/>
          <w:lang w:val="en-US"/>
        </w:rPr>
      </w:pPr>
      <w:r>
        <w:rPr>
          <w:rFonts w:eastAsia="MS Mincho;Arial Unicode MS"/>
          <w:lang w:val="en-US"/>
        </w:rPr>
        <w:t xml:space="preserve">Ковшарь А.Ф. 1999. Редкие, исчезающие и уязвимые птицы Казахстана (состояние и перспективы территориальной охраны). // Террит. аспекты охраны птиц в Сред. Азии и Казахстане, 1999. - С. 77-84. Ключевые слова: редкие и исчезающие виды; охрана птиц; состояние и перспективы; Казахстан. Из 490 видов птиц Казахстана (388 видов, 79,5% - гнездящиеся) в нац. Красную книгу (1996) включены 56 (11,4%); из них 49 видов - гнездятся (12,6%), 7 видов - сезонные мигранты. Приводится аннотированный список видов в Красной книге Казахстана: 16 видов - находящиеся под угрозой исчезновения, 14 видов - сокращающие численность, 18 видов - редкие, 4 вида - неопределенные, 4 вида - восстановленные. В качестве кандидатов в Красную книгу предлагаются Anser erythropus, Aquila clanga. Показана обеспеченность уязвимых видов заповедными территориями; наличие уязвимых видов птиц в планируемых зап-ках Казахстана (11). Библ. 9. </w:t>
      </w:r>
    </w:p>
    <w:p>
      <w:pPr>
        <w:pStyle w:val="Normal"/>
        <w:rPr/>
      </w:pPr>
      <w:r>
        <w:rPr/>
        <w:t xml:space="preserve">Ковшарь А.Ф. 2000. Орнитологические наблюдения в северных Кызылкумах весной 1984 г. // </w:t>
      </w:r>
      <w:r>
        <w:rPr>
          <w:lang w:val="en-US"/>
        </w:rPr>
        <w:t>Selevinia, 2000. – С.</w:t>
      </w:r>
      <w:r>
        <w:rPr/>
        <w:t xml:space="preserve"> 110-116.</w:t>
      </w:r>
    </w:p>
    <w:p>
      <w:pPr>
        <w:pStyle w:val="Normal"/>
        <w:rPr/>
      </w:pPr>
      <w:r>
        <w:rPr/>
        <w:t xml:space="preserve">Ковшарь А.Ф. 2000. Проект списка позвоночных животных для Красной книги Средней Азии // </w:t>
      </w:r>
      <w:r>
        <w:rPr>
          <w:lang w:val="en-US"/>
        </w:rPr>
        <w:t xml:space="preserve">Selevinia, 2000. – С. </w:t>
      </w:r>
      <w:r>
        <w:rPr/>
        <w:t>191-201.</w:t>
      </w:r>
    </w:p>
    <w:p>
      <w:pPr>
        <w:pStyle w:val="Normal"/>
        <w:rPr>
          <w:lang w:val="en-US"/>
        </w:rPr>
      </w:pPr>
      <w:r>
        <w:rPr>
          <w:lang w:val="en-US"/>
        </w:rPr>
        <w:t>Ковшарь А.Ф. 2002. Middle East &amp; Central Asia Regional Meeting. Кuwait 19-24 of March 2002. Региональное совещание по Ближнему Востоку // Selevinia, 2002, № 1-4. - С. 332-333.</w:t>
      </w:r>
    </w:p>
    <w:p>
      <w:pPr>
        <w:pStyle w:val="Normal"/>
        <w:rPr>
          <w:lang w:val="en-US"/>
        </w:rPr>
      </w:pPr>
      <w:r>
        <w:rPr>
          <w:lang w:val="en-US"/>
        </w:rPr>
        <w:t>Ковшарь А.Ф. 2002. Wescana Regional Conservation Forum. Кuwait, 15-17 September 2002 // Selevinia, 2002, № 1-4. - С. 337.</w:t>
      </w:r>
    </w:p>
    <w:p>
      <w:pPr>
        <w:pStyle w:val="Normal"/>
        <w:rPr/>
      </w:pPr>
      <w:r>
        <w:rPr>
          <w:lang w:val="en-US"/>
        </w:rPr>
        <w:t>Ковшарь А.Ф. 2002. Краткие сообщения о кудрявом пеликане, черном аисте, орле-карлике, могильнике, беркуте, белохвосте, бородаче, стервятнике, кумае, балобане, шахине, красавке, джеке, серпоклюве, садже, буром голубе, чернозобой гагаре, большом крохале, белоголовом сипе, белокрылом жаворонке, длиннохвостой синице // Каз. орнитол. бюлл. 2002. Алматы, 2002. - С. 52, 55, 63, 64, 66, 67, 68, 69, 71, 74, 80, 85, 87, 88, 93, 96, 99, 103.</w:t>
      </w:r>
    </w:p>
    <w:p>
      <w:pPr>
        <w:pStyle w:val="Normal"/>
        <w:rPr>
          <w:lang w:val="en-US"/>
        </w:rPr>
      </w:pPr>
      <w:r>
        <w:rPr>
          <w:lang w:val="en-US"/>
        </w:rPr>
        <w:t>Ковшарь А.Ф. 2002. Наблюдения птиц с группами Birdwatchers в Алматинской области // Каз. орнитол. бюлл. 2002. Алматы, 2002. - С. 44.</w:t>
      </w:r>
    </w:p>
    <w:p>
      <w:pPr>
        <w:pStyle w:val="Normal"/>
        <w:rPr>
          <w:lang w:val="en-US"/>
        </w:rPr>
      </w:pPr>
      <w:r>
        <w:rPr>
          <w:lang w:val="en-US"/>
        </w:rPr>
        <w:t>Ковшарь А.Ф. 2002. О гнездовании саксаульной сойки в песках близ Баканаса // Каз. орнитол. бюлл.2002. Алматы, 2002. - С. 89.</w:t>
      </w:r>
    </w:p>
    <w:p>
      <w:pPr>
        <w:pStyle w:val="Normal"/>
        <w:rPr>
          <w:rFonts w:eastAsia="MS Mincho;Arial Unicode MS"/>
          <w:lang w:val="en-US"/>
        </w:rPr>
      </w:pPr>
      <w:r>
        <w:rPr>
          <w:rFonts w:eastAsia="MS Mincho;Arial Unicode MS"/>
          <w:lang w:val="en-US"/>
        </w:rPr>
        <w:t>Ковшарь А.Ф. 2002. Современное состояние изученности и охраны журавлей в Казахстане // Журавли Евразии (распределение, численность, биология). - 2002. - С. 145-151. - М. Ключевые слова: журавли; Grus grus (Aves); Grus leucogeranus (Aves); Anthropoides virgo (Aves); состояние популяций; охрана; Казахстан. Из 5 видов журавлей, фауны Казахстана черный (Grus monacha) и даурский (Grus vipio) - отмечены всего по одному разу как залетные более полувека назад (Долгушин, 1960). Фактически в Казахстане встречаются 3 вида: гнездящиеся серый (Grus grus) и красавка (Anthropoides virgo), а также регулярно пролетающий через его территорию стерх (Grus leucogeranus). Анализ сведений по стерху показал большую редкость и малочисленность вида на пролете в Казахстане. Начатые в Наурзуме работы по охране вида необходимо продолжить, чтобы выяснить степень постоянства остановок стерхов на определенных водоемах, чтобы можно было организовать на них охранный режим, особенно на озерах Кулаголь и Большой Сонкебай. Актуальным остается усиление охранного режима в Наурзумском и Кургальджинском зап-ках, местах миграционных остановок стерхов, а также преобразование в зап-ник Тургайского зоол. заказника, находящегося на пути миграции журавлей. Относительно стабильно состояние популяций серого журавля в Казахстане: на С. обычен, на Ю.-В. немногочислен. Срочный мер по охране этого вида не требуется, кроме создания зап-ков в сев. половине степной и в лесостепной зонах, где серый журавль будет сохраняться вместе со всем ландшафтом. Необходимо проведение учетов численности и распространения вида на грездовьях в сев. областях Казахстана: Сев.-Казахстанской, Павлодарской и Кустанайской. Казахстан занимает центр ареала степного журавля-красавки и является важнейшим хранителем генофонда вида. До распашки целины в сев. половине Казахстана в 1950-1960-х гг., красавка была фоновой птицей типчаково-ковыльных и полынно-разнотравных сухих степей, а также обширных пространств щебенистых и глинистых полупустынь. В рез-те распашки целины численность красавки в 70-х гг. резко снизилась, и она попала сначала на страницы Красной книги Казахстана (1978), затем - в Красную книгу России (1983) и СССР (1984). В начале 80-х гг. этот вид стал приспосабливаться к гнездованию на с.-х. землях, численность его стала расти, происходит расширение ареала к Ю. (в пустыню) и к С. (в лесостепи). Анализ сведений свидетельствует о восстановлении красавкой численности в пределах Кустанайской обл. (Сев. Казахстан) и в полупустынно-пустынных р-нах Алматинской обл., а также в горной части юж. популяции. Необходимо провести учеты в Зап.-Казахстанской обл., в степях Центр. и Вост. Казахстана. Т. обр., журавли в Казахстане охраняются в 4-х зап-ках (Кургальджинском, Наурзумском, Алакольском и Маркакольском), но охрана их недостаточна. - т. к. в каждом из этих зап-ков охраняется малая часть популяций. Необходимы новые зап-ки в степной зоне и реализация проектов глобального экол. фонда (ГЭФ): а) нац. проекта по приоритетным водно-болотным угодьям, добавляемым к Рамсарскому списку (разработан в 1999 г.); б) межд. проекта по сохранению водно-болотных угодий в виде миграционного коридора для стерха и др. глобально уязвимых водно-болотных птиц (разрабатывается с 2000 г.). Казахстан, Ин-т зоологии НАН Республики Казахстан. Библ. 28</w:t>
      </w:r>
    </w:p>
    <w:p>
      <w:pPr>
        <w:pStyle w:val="Normal"/>
        <w:rPr>
          <w:lang w:val="en-US"/>
        </w:rPr>
      </w:pPr>
      <w:r>
        <w:rPr>
          <w:lang w:val="en-US"/>
        </w:rPr>
        <w:t>Ковшарь А.Ф. 2002. Экологический и природоохранный аспекты орнитологии Казахстана на рубеже ХХ и ХХI веков // Орнитология. Тр. Ин-та зоологии. Алматы, 2004, т. 48. - С. 17-37.</w:t>
      </w:r>
    </w:p>
    <w:p>
      <w:pPr>
        <w:pStyle w:val="Normal"/>
        <w:rPr>
          <w:lang w:val="en-US"/>
        </w:rPr>
      </w:pPr>
      <w:r>
        <w:rPr>
          <w:lang w:val="en-US"/>
        </w:rPr>
        <w:t>Ковшарь А.Ф. 2002. Экспедиции: Джунгарский Алатау и Кетмень // Каз. орнитол. бюлл. 2002. Алматы, 2002. - С. 27.</w:t>
      </w:r>
    </w:p>
    <w:p>
      <w:pPr>
        <w:pStyle w:val="Normal"/>
        <w:rPr>
          <w:lang w:val="en-US"/>
        </w:rPr>
      </w:pPr>
      <w:r>
        <w:rPr>
          <w:lang w:val="en-US"/>
        </w:rPr>
        <w:t xml:space="preserve">Ковшарь А.Ф. 2003. Даниил Юрьевич Кашкаров (1937-2003) // Selevinia, 2003. </w:t>
        <w:br/>
        <w:t>С. 248-249.</w:t>
      </w:r>
    </w:p>
    <w:p>
      <w:pPr>
        <w:pStyle w:val="Normal"/>
        <w:rPr/>
      </w:pPr>
      <w:r>
        <w:rPr>
          <w:lang w:val="en-US"/>
        </w:rPr>
        <w:t>Ковшарь А.Ф. 2003. Еще раз об ошибках в орнитологических публикациях // Каз. орнитол. бюлл. 2003. Алматы, 2003. - С. 7-11.</w:t>
      </w:r>
    </w:p>
    <w:p>
      <w:pPr>
        <w:pStyle w:val="Normal"/>
        <w:rPr>
          <w:lang w:val="en-US"/>
        </w:rPr>
      </w:pPr>
      <w:r>
        <w:rPr>
          <w:lang w:val="en-US"/>
        </w:rPr>
        <w:t>Ковшарь А.Ф. 2003. Международная конференция «Журавли на рубеже тысячелетий». Биосферный заповедник «Аскания-Нова», Украина, 7-12 октября 2003 г. // Selevinia, 2003. - С. 252.</w:t>
      </w:r>
    </w:p>
    <w:p>
      <w:pPr>
        <w:pStyle w:val="Normal"/>
        <w:rPr>
          <w:lang w:val="en-US"/>
        </w:rPr>
      </w:pPr>
      <w:r>
        <w:rPr>
          <w:lang w:val="en-US"/>
        </w:rPr>
        <w:t>Ковшарь А.Ф. 2003. Наблюдения за ночевками майны (Acridotheres tristis) в центре города Алматы // Selevinia, 2003. - С. 203-206.</w:t>
      </w:r>
    </w:p>
    <w:p>
      <w:pPr>
        <w:pStyle w:val="Normal"/>
        <w:rPr>
          <w:lang w:val="en-US"/>
        </w:rPr>
      </w:pPr>
      <w:r>
        <w:rPr>
          <w:lang w:val="en-US"/>
        </w:rPr>
        <w:t>Ковшарь А.Ф. 2003. Некоторые результаты поездки с английскими орнитологами-любителями по Алматинской области в мае 2003 г. // Каз. орнитол. бюлл. 2003. Алматы, 2003. - С. 114-115.</w:t>
      </w:r>
    </w:p>
    <w:p>
      <w:pPr>
        <w:pStyle w:val="Normal"/>
        <w:rPr>
          <w:lang w:val="en-US"/>
        </w:rPr>
      </w:pPr>
      <w:r>
        <w:rPr>
          <w:lang w:val="en-US"/>
        </w:rPr>
        <w:t>Ковшарь А.Ф. 2003. Некоторые результаты поездки с японскими орнитологами-любителями по Алматинской области в мае 2003 г. // Каз. орнитол. бюлл. 2003. Алматы, 2003. - С. 116-117.</w:t>
      </w:r>
    </w:p>
    <w:p>
      <w:pPr>
        <w:pStyle w:val="Normal"/>
        <w:rPr>
          <w:lang w:val="en-US"/>
        </w:rPr>
      </w:pPr>
      <w:r>
        <w:rPr>
          <w:lang w:val="en-US"/>
        </w:rPr>
        <w:t>Ковшарь А.Ф. 2003. Об изученности зимней жизни птиц в Казахстане // Современные проблемы орнитологии Сибири и Центральной Азии. Мат-лы II Международной орнитол. конф. Улан-Удэ, 2003. Ч.1. - С. 38-42.</w:t>
      </w:r>
    </w:p>
    <w:p>
      <w:pPr>
        <w:pStyle w:val="Normal"/>
        <w:rPr>
          <w:lang w:val="en-US"/>
        </w:rPr>
      </w:pPr>
      <w:r>
        <w:rPr>
          <w:lang w:val="en-US"/>
        </w:rPr>
        <w:t>Ковшарь А.Ф. 2003. Рецензия: Казахстанский орнитологический бюллетень 2002 // Selevinia, 2003. - С. 256-257.</w:t>
      </w:r>
    </w:p>
    <w:p>
      <w:pPr>
        <w:pStyle w:val="Normal"/>
        <w:rPr>
          <w:lang w:val="en-US"/>
        </w:rPr>
      </w:pPr>
      <w:r>
        <w:rPr>
          <w:lang w:val="en-US"/>
        </w:rPr>
        <w:t xml:space="preserve">Ковшарь А.Ф. 2003. Эдуард Иванович Гаврилов (к 70-летию со дня рождения) // Selevinia, 2003. - С. 246-247. </w:t>
      </w:r>
    </w:p>
    <w:p>
      <w:pPr>
        <w:pStyle w:val="Normal"/>
        <w:rPr>
          <w:lang w:val="en-US"/>
        </w:rPr>
      </w:pPr>
      <w:r>
        <w:rPr>
          <w:lang w:val="en-US"/>
        </w:rPr>
        <w:t xml:space="preserve">Ковшарь А.Ф. 2004. Владимир Евгеньевич Флинт (1924-2004) // Selevinia,  2004. </w:t>
        <w:br/>
        <w:t>С. 253-264.</w:t>
      </w:r>
    </w:p>
    <w:p>
      <w:pPr>
        <w:pStyle w:val="Normal"/>
        <w:rPr>
          <w:lang w:val="en-US"/>
        </w:rPr>
      </w:pPr>
      <w:r>
        <w:rPr>
          <w:lang w:val="en-US"/>
        </w:rPr>
        <w:t>Ковшарь А.Ф. 2004. Вторичное открытие реликтовой чайки (Larus relictus Lönnb.) и предыстория создания заповедника на Алаколе // Тр. Алакольского гос. природного заповедника. Алматы, 2004, т. 1. - С. 15-31.</w:t>
      </w:r>
    </w:p>
    <w:p>
      <w:pPr>
        <w:pStyle w:val="Normal"/>
        <w:rPr>
          <w:lang w:val="en-US"/>
        </w:rPr>
      </w:pPr>
      <w:r>
        <w:rPr>
          <w:lang w:val="en-US"/>
        </w:rPr>
        <w:t>Ковшарь А.Ф. 2004. Орнитологические наблюдения с группой «Miksture» из Дании // Каз. орнитол. бюлл. 2004. Алматы, 2005. - С. 131-133.</w:t>
      </w:r>
    </w:p>
    <w:p>
      <w:pPr>
        <w:pStyle w:val="Normal"/>
        <w:rPr>
          <w:lang w:val="en-US"/>
        </w:rPr>
      </w:pPr>
      <w:r>
        <w:rPr>
          <w:lang w:val="en-US"/>
        </w:rPr>
        <w:t>Ковшарь А.Ф. 2004. Орнитологические наблюдения с группой «Naturtrek» в Алматинской области // Каз. орнитол. бюлл. 2004. Алматы, 2005. - С. 129-130.</w:t>
      </w:r>
    </w:p>
    <w:p>
      <w:pPr>
        <w:pStyle w:val="Normal"/>
        <w:rPr>
          <w:lang w:val="en-US"/>
        </w:rPr>
      </w:pPr>
      <w:r>
        <w:rPr>
          <w:lang w:val="en-US"/>
        </w:rPr>
        <w:t>Ковшарь А.Ф. 2004. Памяти Даниила Юрьевича Кашкарова (1937-2003) // Информ. бюлл. Раб. группы по журавлям Евразии. М., 2004, № 7-8. - С. 134-136.</w:t>
      </w:r>
    </w:p>
    <w:p>
      <w:pPr>
        <w:pStyle w:val="Normal"/>
        <w:rPr>
          <w:lang w:val="en-US"/>
        </w:rPr>
      </w:pPr>
      <w:r>
        <w:rPr>
          <w:lang w:val="en-US"/>
        </w:rPr>
        <w:t>Ковшарь А.Ф. 2004. Славка-завирушка Sylvia curruca // Каз. орнитол. бюлл. 2004. Алматы, 2005. - С. 184.</w:t>
      </w:r>
    </w:p>
    <w:p>
      <w:pPr>
        <w:pStyle w:val="Normal"/>
        <w:rPr>
          <w:lang w:val="en-US"/>
        </w:rPr>
      </w:pPr>
      <w:r>
        <w:rPr>
          <w:lang w:val="en-US"/>
        </w:rPr>
        <w:t xml:space="preserve">Ковшарь А.Ф. 2005. Анвер Кеюшевич Рустамов (1907-2005) // Selevinia, 2005. </w:t>
        <w:br/>
        <w:t>С. 201-202.</w:t>
      </w:r>
    </w:p>
    <w:p>
      <w:pPr>
        <w:pStyle w:val="Normal"/>
        <w:rPr>
          <w:lang w:val="en-US"/>
        </w:rPr>
      </w:pPr>
      <w:r>
        <w:rPr>
          <w:lang w:val="en-US"/>
        </w:rPr>
        <w:t>Ковшарь А.Ф. 2005. Буланый козодой Caprimulgus aegyptius (Linnaeus, 1758) // Птицы России и сопредельных регионов. Совообразные. Козодоеобразные. Стрижеобразные. Ракшеобразные. Удодообразные. Дятлообразные. М., 2005. - С. 128-132.</w:t>
      </w:r>
    </w:p>
    <w:p>
      <w:pPr>
        <w:pStyle w:val="Normal"/>
        <w:rPr>
          <w:lang w:val="en-US"/>
        </w:rPr>
      </w:pPr>
      <w:r>
        <w:rPr>
          <w:lang w:val="en-US"/>
        </w:rPr>
        <w:t>Ковшарь А.Ф. 2005. Владимир Евгеньевич Флинт (1924-2004) // Журавли Евразии (биология, охрана, разведение). М., 2005. Вып. 2. - С. 7-11.</w:t>
      </w:r>
    </w:p>
    <w:p>
      <w:pPr>
        <w:pStyle w:val="Normal"/>
        <w:rPr>
          <w:lang w:val="en-US"/>
        </w:rPr>
      </w:pPr>
      <w:r>
        <w:rPr>
          <w:lang w:val="en-US"/>
        </w:rPr>
        <w:t>Ковшарь А.Ф. 2005. Второй семинар по ключевым орнитологическим территориям Центральной Азии. Алматы, 11-14 октября 2005 г. // Selevinia, 2005. - С. 216.</w:t>
      </w:r>
    </w:p>
    <w:p>
      <w:pPr>
        <w:pStyle w:val="Normal"/>
        <w:rPr>
          <w:lang w:val="en-US"/>
        </w:rPr>
      </w:pPr>
      <w:r>
        <w:rPr>
          <w:lang w:val="en-US"/>
        </w:rPr>
        <w:t>Ковшарь А.Ф. 2005. Игорь Александрович Кривицкий (к 70-летию со дня рождения) // Selevinia, 2005. - С. 197-198.</w:t>
      </w:r>
    </w:p>
    <w:p>
      <w:pPr>
        <w:pStyle w:val="Normal"/>
        <w:rPr/>
      </w:pPr>
      <w:r>
        <w:rPr/>
        <w:t xml:space="preserve">Ковшарь А.Ф. 2005. Летне-осеннее гнездование клестов </w:t>
      </w:r>
      <w:r>
        <w:rPr>
          <w:i/>
        </w:rPr>
        <w:t>Loxia curvirostra</w:t>
      </w:r>
      <w:r>
        <w:rPr/>
        <w:t xml:space="preserve"> на Тянь-Шане как пример приспособления вида-стенофага к условиям существования // </w:t>
      </w:r>
      <w:r>
        <w:rPr>
          <w:i/>
        </w:rPr>
        <w:t>Рус. орнитол. журн</w:t>
      </w:r>
      <w:r>
        <w:rPr/>
        <w:t>. 14. - 289. - С. 485-489 [1976].</w:t>
      </w:r>
    </w:p>
    <w:p>
      <w:pPr>
        <w:pStyle w:val="Normal"/>
        <w:rPr>
          <w:lang w:val="en-US"/>
        </w:rPr>
      </w:pPr>
      <w:r>
        <w:rPr>
          <w:lang w:val="en-US"/>
        </w:rPr>
        <w:t>Ковшарь А.Ф. 2005. Летне-осеннее гнездование клестов Loxia curvirostra на Тянь-Шане как пример приспособления вида-стенофага к условиям существования // Рус. орнитол. журн. 14 (289): 485-489 [1976].</w:t>
      </w:r>
    </w:p>
    <w:p>
      <w:pPr>
        <w:pStyle w:val="Normal"/>
        <w:rPr>
          <w:lang w:val="en-US"/>
        </w:rPr>
      </w:pPr>
      <w:r>
        <w:rPr>
          <w:lang w:val="en-US"/>
        </w:rPr>
        <w:t>Ковшарь А.Ф. 2005. Летне-осеннее гнездование клестов Loxia curvirostra на Тянь-Шане как пример приспособления вида-стенофага к условиям существования // Рус. орнитол. журн., 2005. Т. 14, вып. 289. - С. 485-489 [1976, переизд.].</w:t>
      </w:r>
    </w:p>
    <w:p>
      <w:pPr>
        <w:pStyle w:val="Normal"/>
        <w:rPr/>
      </w:pPr>
      <w:r>
        <w:rPr/>
        <w:t xml:space="preserve">Ковшарь А.Ф. 2005. О вертикальных перемещениях птиц в горах // </w:t>
      </w:r>
      <w:r>
        <w:rPr>
          <w:i/>
        </w:rPr>
        <w:t>Рус. орнитол. журн</w:t>
      </w:r>
      <w:r>
        <w:rPr/>
        <w:t xml:space="preserve">. 14. - 296. - С. 752-755 </w:t>
      </w:r>
      <w:r>
        <w:rPr>
          <w:lang w:val="en-US"/>
        </w:rPr>
        <w:t>[</w:t>
      </w:r>
      <w:r>
        <w:rPr/>
        <w:t>1978</w:t>
      </w:r>
      <w:r>
        <w:rPr>
          <w:lang w:val="en-US"/>
        </w:rPr>
        <w:t>].</w:t>
      </w:r>
    </w:p>
    <w:p>
      <w:pPr>
        <w:pStyle w:val="Normal"/>
        <w:rPr>
          <w:lang w:val="en-US"/>
        </w:rPr>
      </w:pPr>
      <w:r>
        <w:rPr>
          <w:lang w:val="en-US"/>
        </w:rPr>
        <w:t>Ковшарь А.Ф. 2005. О вертикальных перемещениях птиц в горах // Рус. орнитол. журн., 2005. Т. 14, вып. 296: С. 752-755 [1978, переизд.].</w:t>
      </w:r>
    </w:p>
    <w:p>
      <w:pPr>
        <w:pStyle w:val="Normal"/>
        <w:rPr>
          <w:lang w:val="en-US"/>
        </w:rPr>
      </w:pPr>
      <w:r>
        <w:rPr>
          <w:lang w:val="en-US"/>
        </w:rPr>
        <w:t>Ковшарь А.Ф. 2005. О гнездовании кашгарского сорокопута (Lanius isabellinus isabellinus) в верховьях р. Каркара (Центральный Тянь-Шань) // Selevinia, 2005. - С. 178.</w:t>
      </w:r>
    </w:p>
    <w:p>
      <w:pPr>
        <w:pStyle w:val="Normal"/>
        <w:rPr>
          <w:lang w:val="en-US"/>
        </w:rPr>
      </w:pPr>
      <w:r>
        <w:rPr>
          <w:lang w:val="en-US"/>
        </w:rPr>
        <w:t>Ковшарь А.Ф. 2005. Обыкновенный козодой Caprimulgus europaeus (Linnaeus, 1758) // Птицы России и сопредельных регионов. Совообразные. Козодоебразные. Стрижеобразные. Ракшеобразные. Удодообразные. Дятлообразные. М., 2005. - С. 116-128.</w:t>
      </w:r>
    </w:p>
    <w:p>
      <w:pPr>
        <w:pStyle w:val="Normal"/>
        <w:rPr>
          <w:lang w:val="en-US"/>
        </w:rPr>
      </w:pPr>
      <w:r>
        <w:rPr>
          <w:lang w:val="en-US"/>
        </w:rPr>
        <w:t>Ковшарь А.Ф. 2005. Поездка в Северные Кызылкумы за черным аистом // Каз. орнитол. бюлл. 2004. Алматы, 2005. - С. 49-51.</w:t>
      </w:r>
    </w:p>
    <w:p>
      <w:pPr>
        <w:pStyle w:val="Normal"/>
        <w:rPr/>
      </w:pPr>
      <w:r>
        <w:rPr/>
        <w:t xml:space="preserve">Ковшарь А.Ф. 2007. Вторичное открытие реликтовой чайки </w:t>
      </w:r>
      <w:r>
        <w:rPr>
          <w:i/>
          <w:lang w:val="en-US"/>
        </w:rPr>
        <w:t>Larus</w:t>
      </w:r>
      <w:r>
        <w:rPr>
          <w:i/>
        </w:rPr>
        <w:t xml:space="preserve"> </w:t>
      </w:r>
      <w:r>
        <w:rPr>
          <w:i/>
          <w:lang w:val="en-US"/>
        </w:rPr>
        <w:t>relictus</w:t>
      </w:r>
      <w:r>
        <w:rPr/>
        <w:t xml:space="preserve"> и предыстория создания заповедника на Алаколе // </w:t>
      </w:r>
      <w:r>
        <w:rPr>
          <w:i/>
        </w:rPr>
        <w:t>Рус. орнитол. журн</w:t>
      </w:r>
      <w:r>
        <w:rPr/>
        <w:t xml:space="preserve">. 16. - 354. - С. 503-514 </w:t>
      </w:r>
      <w:r>
        <w:rPr>
          <w:lang w:val="en-US"/>
        </w:rPr>
        <w:t>[</w:t>
      </w:r>
      <w:r>
        <w:rPr/>
        <w:t>2004</w:t>
      </w:r>
      <w:r>
        <w:rPr>
          <w:lang w:val="en-US"/>
        </w:rPr>
        <w:t>].</w:t>
      </w:r>
    </w:p>
    <w:p>
      <w:pPr>
        <w:pStyle w:val="Normal"/>
        <w:rPr>
          <w:lang w:val="en-US"/>
        </w:rPr>
      </w:pPr>
      <w:r>
        <w:rPr>
          <w:lang w:val="en-US"/>
        </w:rPr>
        <w:t xml:space="preserve">Ковшарь А.Ф. 2007. Вторичное открытие реликтовой чайки Larus relictus и предыстория создания заповедника на Алаколе // Рус. орнитол. ж. Экспресс-вып. № 354, 2007, т.16. - С. 503-514. Ключевые слова: Larus relictus (Aves); вторичное открытие; редкие виды; заповедники; предыстория создания; озеро Алаколь; Казахстан. </w:t>
      </w:r>
    </w:p>
    <w:p>
      <w:pPr>
        <w:pStyle w:val="Normal"/>
        <w:rPr/>
      </w:pPr>
      <w:r>
        <w:rPr/>
        <w:t xml:space="preserve">Ковшарь А.Ф. 2008. Залёт райской мухоловки </w:t>
      </w:r>
      <w:r>
        <w:rPr>
          <w:i/>
          <w:lang w:val="en-US"/>
        </w:rPr>
        <w:t>Terpsiphone</w:t>
      </w:r>
      <w:r>
        <w:rPr>
          <w:i/>
        </w:rPr>
        <w:t xml:space="preserve"> </w:t>
      </w:r>
      <w:r>
        <w:rPr>
          <w:i/>
          <w:lang w:val="en-US"/>
        </w:rPr>
        <w:t>paradisi</w:t>
      </w:r>
      <w:r>
        <w:rPr/>
        <w:t xml:space="preserve"> в пустыню Бетпак-Дала </w:t>
      </w:r>
      <w:r>
        <w:rPr>
          <w:spacing w:val="-2"/>
        </w:rPr>
        <w:t xml:space="preserve">// </w:t>
      </w:r>
      <w:r>
        <w:rPr>
          <w:i/>
          <w:spacing w:val="-2"/>
        </w:rPr>
        <w:t>Рус. орнитол. журн</w:t>
      </w:r>
      <w:r>
        <w:rPr>
          <w:spacing w:val="-2"/>
        </w:rPr>
        <w:t xml:space="preserve">. 17. - 454. - С. </w:t>
      </w:r>
      <w:r>
        <w:rPr/>
        <w:t xml:space="preserve">1811 </w:t>
      </w:r>
      <w:r>
        <w:rPr>
          <w:lang w:val="en-US"/>
        </w:rPr>
        <w:t>[</w:t>
      </w:r>
      <w:r>
        <w:rPr/>
        <w:t>1988</w:t>
      </w:r>
      <w:r>
        <w:rPr>
          <w:lang w:val="en-US"/>
        </w:rPr>
        <w:t>].</w:t>
      </w:r>
    </w:p>
    <w:p>
      <w:pPr>
        <w:pStyle w:val="Normal"/>
        <w:rPr/>
      </w:pPr>
      <w:r>
        <w:rPr/>
        <w:t xml:space="preserve">Ковшарь А.Ф. 2008. О южной границе гнездовий красавки </w:t>
      </w:r>
      <w:r>
        <w:rPr>
          <w:i/>
          <w:lang w:val="en-US"/>
        </w:rPr>
        <w:t>Anthropoides</w:t>
      </w:r>
      <w:r>
        <w:rPr>
          <w:i/>
        </w:rPr>
        <w:t xml:space="preserve"> </w:t>
      </w:r>
      <w:r>
        <w:rPr>
          <w:i/>
          <w:lang w:val="en-US"/>
        </w:rPr>
        <w:t>virgo</w:t>
      </w:r>
      <w:r>
        <w:rPr/>
        <w:t xml:space="preserve"> в Казахстане и Средней Азии </w:t>
      </w:r>
      <w:r>
        <w:rPr>
          <w:spacing w:val="-2"/>
        </w:rPr>
        <w:t xml:space="preserve">// </w:t>
      </w:r>
      <w:r>
        <w:rPr>
          <w:i/>
          <w:spacing w:val="-2"/>
        </w:rPr>
        <w:t>Рус. орнитол. журн</w:t>
      </w:r>
      <w:r>
        <w:rPr>
          <w:spacing w:val="-2"/>
        </w:rPr>
        <w:t xml:space="preserve">. 17. - 453. - С. </w:t>
      </w:r>
      <w:r>
        <w:rPr/>
        <w:t xml:space="preserve">1773-1775 </w:t>
      </w:r>
      <w:r>
        <w:rPr>
          <w:lang w:val="en-US"/>
        </w:rPr>
        <w:t>[</w:t>
      </w:r>
      <w:r>
        <w:rPr/>
        <w:t>1987</w:t>
      </w:r>
      <w:r>
        <w:rPr>
          <w:lang w:val="en-US"/>
        </w:rPr>
        <w:t>].</w:t>
      </w:r>
    </w:p>
    <w:p>
      <w:pPr>
        <w:pStyle w:val="Normal"/>
        <w:rPr>
          <w:rFonts w:eastAsia="MS Mincho;Arial Unicode MS"/>
        </w:rPr>
      </w:pPr>
      <w:r>
        <w:rPr>
          <w:rFonts w:eastAsia="MS Mincho;Arial Unicode MS"/>
        </w:rPr>
        <w:t xml:space="preserve">Ковшарь А.Ф. 4 Смена сезонных аспектов авифауны у верхней границы леса в Заи- лийском Алатау (Тянь-Шань). Вторая Всесоюзная конференция по миграциям птиц. ч. 1. Алма-Ата. На- ука каз. 1978. - С. 34-37. канюк-распр, мигр. </w:t>
      </w:r>
    </w:p>
    <w:p>
      <w:pPr>
        <w:pStyle w:val="Normal"/>
        <w:rPr/>
      </w:pPr>
      <w:r>
        <w:rPr/>
        <w:t xml:space="preserve">Ковшарь А.Ф., Балахнова Р.А. 1985. О задачах Алма-Атинского зоопарка по разведению редких и находящихся под угрозой исчезновения видов животных фауны Казахстана // Сохраним диких животных. - Алма-Ата: Кайнар, 1985. - С. 11-19. </w:t>
      </w:r>
    </w:p>
    <w:p>
      <w:pPr>
        <w:pStyle w:val="Normal"/>
        <w:rPr/>
      </w:pPr>
      <w:r>
        <w:rPr/>
        <w:t xml:space="preserve">Ковшарь А.Ф., Бекенов А.Б. 2000. Исчезающие птицы и звери Казахстана на рубеже третьего тысячелетия (проблемы изучения и охраны) // </w:t>
      </w:r>
      <w:r>
        <w:rPr>
          <w:lang w:val="en-US"/>
        </w:rPr>
        <w:t>Selevinia, 2000. – С.</w:t>
      </w:r>
      <w:r>
        <w:rPr/>
        <w:t xml:space="preserve"> 179-185.</w:t>
      </w:r>
    </w:p>
    <w:p>
      <w:pPr>
        <w:pStyle w:val="Normal"/>
        <w:rPr/>
      </w:pPr>
      <w:r>
        <w:rPr/>
        <w:t xml:space="preserve">Ковшарь А.Ф., Березовиков Н.Н. 1995. К биологии индийского жаворонка на юго-востоке Казахстана // </w:t>
      </w:r>
      <w:r>
        <w:rPr>
          <w:lang w:val="en-US"/>
        </w:rPr>
        <w:t>Selevinia, 1995. - № 2. – С.</w:t>
      </w:r>
      <w:r>
        <w:rPr/>
        <w:t xml:space="preserve"> 63-68.</w:t>
      </w:r>
    </w:p>
    <w:p>
      <w:pPr>
        <w:pStyle w:val="Normal"/>
        <w:rPr/>
      </w:pPr>
      <w:r>
        <w:rPr/>
        <w:t xml:space="preserve">Ковшарь А.Ф., Березовиков Н.Н. 1997. Материалы по гнездованию птиц в долине реки Копа (юго-восточный Казахстан) // </w:t>
      </w:r>
      <w:r>
        <w:rPr>
          <w:lang w:val="en-US"/>
        </w:rPr>
        <w:t>Selevinia, 1996/1997. – С.</w:t>
      </w:r>
      <w:r>
        <w:rPr/>
        <w:t xml:space="preserve"> 121-133.</w:t>
      </w:r>
    </w:p>
    <w:p>
      <w:pPr>
        <w:pStyle w:val="Normal"/>
        <w:rPr/>
      </w:pPr>
      <w:r>
        <w:rPr/>
        <w:t xml:space="preserve">Ковшарь А.Ф., Березовиков Н.Н. 1999. Материалы по фенологии весенней миграции птиц в долине реки Копа (юго-восточный Казахстан) // </w:t>
      </w:r>
      <w:r>
        <w:rPr>
          <w:lang w:val="en-US"/>
        </w:rPr>
        <w:t>Selevinia, 1998/1999. – С.</w:t>
      </w:r>
      <w:r>
        <w:rPr/>
        <w:t xml:space="preserve"> 170-175.</w:t>
      </w:r>
    </w:p>
    <w:p>
      <w:pPr>
        <w:pStyle w:val="Normal"/>
        <w:rPr/>
      </w:pPr>
      <w:r>
        <w:rPr/>
        <w:t xml:space="preserve">Ковшарь А.Ф., Березовиков Н.Н. 2001. Тенденции изменения границ ареалов птиц в Казахстане во второй половине ХХ столетия // </w:t>
      </w:r>
      <w:r>
        <w:rPr>
          <w:lang w:val="en-US"/>
        </w:rPr>
        <w:t>Selevinia, 2001. – С.</w:t>
      </w:r>
      <w:r>
        <w:rPr/>
        <w:t xml:space="preserve"> 33-52.</w:t>
      </w:r>
    </w:p>
    <w:p>
      <w:pPr>
        <w:pStyle w:val="Normal"/>
        <w:rPr>
          <w:lang w:val="en-US"/>
        </w:rPr>
      </w:pPr>
      <w:r>
        <w:rPr>
          <w:lang w:val="en-US"/>
        </w:rPr>
        <w:t>Ковшарь А.Ф., Березовиков Н.Н. 2005. Биология размножения красавки в Казахстане: итоги и задачи исследований // Журавли Евразии (биология, охрана, разведение). М., 2005. Вып. 2. - С. 41-56.</w:t>
      </w:r>
    </w:p>
    <w:p>
      <w:pPr>
        <w:pStyle w:val="Normal"/>
        <w:rPr/>
      </w:pPr>
      <w:r>
        <w:rPr/>
        <w:t xml:space="preserve">Ковшарь А.Ф., Губин Б.М. 1994. Материалы по гнездованию серпоклюва в Кетмене и северо-восточных отрогах Терскей-Алатау (Тянь-Шань) // </w:t>
      </w:r>
      <w:r>
        <w:rPr>
          <w:lang w:val="en-US"/>
        </w:rPr>
        <w:t>Selevinia, 1994. - № 4. – С.</w:t>
      </w:r>
      <w:r>
        <w:rPr/>
        <w:t xml:space="preserve"> 40-43.</w:t>
      </w:r>
    </w:p>
    <w:p>
      <w:pPr>
        <w:pStyle w:val="Normal"/>
        <w:rPr>
          <w:lang w:val="en-US"/>
        </w:rPr>
      </w:pPr>
      <w:r>
        <w:rPr>
          <w:lang w:val="en-US"/>
        </w:rPr>
        <w:t>Ковшарь А.Ф., Губин Б.М., Левин А.С., Березовиков Н.Н., Жатканбаев А.Ж., Карпов Ф.Ф. 2005. Ключевые орнитологические территории пустынной зоны Казахстана (предварительные итоги исследований 2003-2005 гг.) // Selevinia, 2005. - С. 57-85.</w:t>
      </w:r>
    </w:p>
    <w:p>
      <w:pPr>
        <w:pStyle w:val="Normal"/>
        <w:rPr>
          <w:lang w:val="en-US"/>
        </w:rPr>
      </w:pPr>
      <w:r>
        <w:rPr>
          <w:lang w:val="en-US"/>
        </w:rPr>
        <w:t>Ковшарь А.Ф., Давыгора А.В. 2003. К авифауне Мугоджар и верхней Эмбы // Selevinia, 2003. - С. 73-97.</w:t>
      </w:r>
    </w:p>
    <w:p>
      <w:pPr>
        <w:pStyle w:val="Normal"/>
        <w:rPr>
          <w:lang w:val="en-US"/>
        </w:rPr>
      </w:pPr>
      <w:r>
        <w:rPr>
          <w:lang w:val="en-US"/>
        </w:rPr>
        <w:t>Ковшарь А.Ф., Давыгора А.В. 2003. Результаты российско-казахстанской экспедиции в верхнюю часть бассейна Эмбы // Каз. орнитол. бюлл. 2003. Алматы, 2003. - С. 32-34.</w:t>
      </w:r>
    </w:p>
    <w:p>
      <w:pPr>
        <w:pStyle w:val="Normal"/>
        <w:rPr>
          <w:rFonts w:eastAsia="MS Mincho;Arial Unicode MS"/>
          <w:lang w:val="en-US"/>
        </w:rPr>
      </w:pPr>
      <w:r>
        <w:rPr>
          <w:rFonts w:eastAsia="MS Mincho;Arial Unicode MS"/>
          <w:lang w:val="en-US"/>
        </w:rPr>
        <w:t xml:space="preserve">Ковшарь А.Ф., Дякин Г.Ю. 1999. Гнездовая фауна птиц Устюртского заповедника. // Террит. аспекты охраны птиц в Сред. Азии и Казахстане, 1999. - С. 30-40. Ключевые слова: охраняемые территории; Устюртский заповедник; подзона пустынь Туранской низменности; природные условия; гнездящиеся птицы; список видов. Устюртский зап-к (223,3 тыс. га) занимает юж. часть Зап. чинка Устюрта, узкую причинковую полосу плато, обширное понижение Кендерлисор и часть впадины Карынжарык к З. от чинка (сев. подзона пустынь Туранской низменности). Растительность переходная от подзоны сев., полынно-солянковых пустынь к подзоне юж., эфемерово-полынных пустынь. Широко распространены эоловые формы рельефа. Описание природных условий. Фауна зап-ка типично пустынная, бедная (отсутствие водоемов и связанных с ними увлажненных участков с кустарниками и высокотравьем). В зап-ке гнездится 51 вид птиц, из них 13 - вероятно гнездятся. В Красную книгу Казахстана занесены 8 видов (змееяд, степной орел, беркут, стервятник, балобан, джек, чернобрюхий рябок, филин). Приведен список видов. </w:t>
      </w:r>
    </w:p>
    <w:p>
      <w:pPr>
        <w:pStyle w:val="Normal"/>
        <w:rPr>
          <w:lang w:val="en-US"/>
        </w:rPr>
      </w:pPr>
      <w:r>
        <w:rPr>
          <w:lang w:val="en-US"/>
        </w:rPr>
        <w:t>Ковшарь А.Ф., Ковшарь В.А. Орнитологический туризм и орнитологическая наука в Казахстане // Selevinia, 2004. - С. 200-209.</w:t>
      </w:r>
    </w:p>
    <w:p>
      <w:pPr>
        <w:pStyle w:val="Normal"/>
        <w:rPr>
          <w:lang w:val="en-US"/>
        </w:rPr>
      </w:pPr>
      <w:r>
        <w:rPr>
          <w:lang w:val="en-US"/>
        </w:rPr>
        <w:t>Ковшарь А.Ф., Корелов М.Н., Скляренко С.Л. 1995 Определитель хищных птиц Казахстана Алматы NARC 115</w:t>
      </w:r>
      <w:r>
        <w:rPr/>
        <w:t xml:space="preserve"> с.</w:t>
      </w:r>
    </w:p>
    <w:p>
      <w:pPr>
        <w:pStyle w:val="Normal"/>
        <w:rPr>
          <w:lang w:val="en-US"/>
        </w:rPr>
      </w:pPr>
      <w:r>
        <w:rPr>
          <w:lang w:val="en-US"/>
        </w:rPr>
        <w:t>Ковшарь А.Ф., Кривицкий И.А. 2005. Весомый вклад в исследование фауны Казахстана (к 200-летию Харьковского государственного университета) // Selevinia, 2005. - С. 187-191.</w:t>
      </w:r>
    </w:p>
    <w:p>
      <w:pPr>
        <w:pStyle w:val="Normal"/>
        <w:rPr>
          <w:lang w:val="en-US"/>
        </w:rPr>
      </w:pPr>
      <w:r>
        <w:rPr>
          <w:lang w:val="en-US"/>
        </w:rPr>
        <w:t>Ковшарь А.Ф., Ланге М., Торопова В.И. 2004. Орнитологические наблюдения во Внутреннем, Центральном и Южном Тянь-Шане и в пограничных хребтах Алайской горной системы в пределах Кыргызстана // Selevinia, 2004. - С. 65-96.</w:t>
      </w:r>
    </w:p>
    <w:p>
      <w:pPr>
        <w:pStyle w:val="Normal"/>
        <w:rPr>
          <w:lang w:val="en-US"/>
        </w:rPr>
      </w:pPr>
      <w:r>
        <w:rPr>
          <w:lang w:val="en-US"/>
        </w:rPr>
        <w:t>Ковшарь А.Ф., Левин А.С. 1982. Каталог оологической коллекции института зоологии АН КазССР. - Алма-Ата: Наука, 1982. - 104 с.</w:t>
      </w:r>
    </w:p>
    <w:p>
      <w:pPr>
        <w:pStyle w:val="Normal"/>
        <w:rPr>
          <w:lang w:val="en-US"/>
        </w:rPr>
      </w:pPr>
      <w:r>
        <w:rPr>
          <w:lang w:val="en-US"/>
        </w:rPr>
        <w:t>Ковшарь А.Ф., Левин А.С., Белялов О.В. 2004. Птицы пустыни Бетпак-Дала // Тр. Института зоологии. Орнитология. Алматы, 2004, т. 48. - С. 85-125.</w:t>
      </w:r>
    </w:p>
    <w:p>
      <w:pPr>
        <w:pStyle w:val="Normal"/>
        <w:rPr/>
      </w:pPr>
      <w:r>
        <w:rPr/>
        <w:t xml:space="preserve">Ковшарь А.Ф., Левин А.С., Губин Б.М. 2009. Нахождение гнёзд жемчужного вьюрка </w:t>
      </w:r>
      <w:r>
        <w:rPr>
          <w:i/>
          <w:lang w:val="en-US"/>
        </w:rPr>
        <w:t>Leucosticte brandti</w:t>
      </w:r>
      <w:r>
        <w:rPr>
          <w:lang w:val="en-US"/>
        </w:rPr>
        <w:t xml:space="preserve"> </w:t>
      </w:r>
      <w:r>
        <w:rPr/>
        <w:t xml:space="preserve">на Тянь-Шане </w:t>
      </w:r>
      <w:r>
        <w:rPr>
          <w:spacing w:val="-2"/>
        </w:rPr>
        <w:t xml:space="preserve">// </w:t>
      </w:r>
      <w:r>
        <w:rPr>
          <w:i/>
          <w:spacing w:val="-2"/>
        </w:rPr>
        <w:t>Рус. орнитол. журн</w:t>
      </w:r>
      <w:r>
        <w:rPr>
          <w:spacing w:val="-2"/>
        </w:rPr>
        <w:t xml:space="preserve">. 18. - 468. - С. </w:t>
      </w:r>
      <w:r>
        <w:rPr/>
        <w:t xml:space="preserve">361-368 </w:t>
      </w:r>
      <w:r>
        <w:rPr>
          <w:lang w:val="en-US"/>
        </w:rPr>
        <w:t>[</w:t>
      </w:r>
      <w:r>
        <w:rPr/>
        <w:t>1982</w:t>
      </w:r>
      <w:r>
        <w:rPr>
          <w:lang w:val="en-US"/>
        </w:rPr>
        <w:t>].</w:t>
      </w:r>
    </w:p>
    <w:p>
      <w:pPr>
        <w:pStyle w:val="Normal"/>
        <w:rPr>
          <w:rFonts w:eastAsia="MS Mincho;Arial Unicode MS"/>
        </w:rPr>
      </w:pPr>
      <w:r>
        <w:rPr>
          <w:rFonts w:eastAsia="MS Mincho;Arial Unicode MS"/>
        </w:rPr>
        <w:t xml:space="preserve">Ковшарь А.Ф., Лопатин В.В. 1983. Сроки сезонных миграций птиц в субвысокогорье Заилийского Алатау // Миграции птиц в Азии. - вып. 8. Алма-Ата. Наука КазССР. 1983. - С. 66-76. перепелятник, пустельга, дербник-распр, биотоп, мигр. болотный лунь, лунь sp., канюк-распр, биотоп. зимняк, чёрный коршун-распр. </w:t>
      </w:r>
    </w:p>
    <w:p>
      <w:pPr>
        <w:pStyle w:val="Normal"/>
        <w:rPr/>
      </w:pPr>
      <w:r>
        <w:rPr/>
        <w:t>Ковшарь А.Ф., Паевский В.А., Калякин М.В., Гричик В.В., Константинов В.М., И.М. Марова, Митропольский О.В., Назаренко А.А., Нумеров А.Д., Редькин Я.А., Рябицев В.К. 2006. План видового очерка для томов по воробьинообразным птицам в сводке Птицы России и сопредельных регионов. Орнитология</w:t>
      </w:r>
      <w:r>
        <w:rPr>
          <w:lang w:val="en-US"/>
        </w:rPr>
        <w:t xml:space="preserve">. </w:t>
      </w:r>
      <w:r>
        <w:rPr/>
        <w:t>Вып</w:t>
      </w:r>
      <w:r>
        <w:rPr>
          <w:lang w:val="en-US"/>
        </w:rPr>
        <w:t xml:space="preserve">.33. </w:t>
      </w:r>
      <w:r>
        <w:rPr/>
        <w:t>М</w:t>
      </w:r>
      <w:r>
        <w:rPr>
          <w:lang w:val="en-US"/>
        </w:rPr>
        <w:t xml:space="preserve">.: </w:t>
      </w:r>
      <w:r>
        <w:rPr/>
        <w:t>МГУ</w:t>
      </w:r>
      <w:r>
        <w:rPr>
          <w:lang w:val="en-US"/>
        </w:rPr>
        <w:t>. - С. 254-259.</w:t>
      </w:r>
    </w:p>
    <w:p>
      <w:pPr>
        <w:pStyle w:val="Normal"/>
        <w:rPr/>
      </w:pPr>
      <w:r>
        <w:rPr/>
        <w:t xml:space="preserve">Ковшарь А.Ф., Пфеффер Р.Г. 2005. Зеленушка </w:t>
      </w:r>
      <w:r>
        <w:rPr>
          <w:i/>
          <w:lang w:val="en-US"/>
        </w:rPr>
        <w:t>Chloris</w:t>
      </w:r>
      <w:r>
        <w:rPr>
          <w:i/>
        </w:rPr>
        <w:t xml:space="preserve"> </w:t>
      </w:r>
      <w:r>
        <w:rPr>
          <w:i/>
          <w:lang w:val="en-US"/>
        </w:rPr>
        <w:t>chloris</w:t>
      </w:r>
      <w:r>
        <w:rPr>
          <w:i/>
        </w:rPr>
        <w:t xml:space="preserve"> </w:t>
      </w:r>
      <w:r>
        <w:rPr>
          <w:i/>
          <w:lang w:val="en-US"/>
        </w:rPr>
        <w:t>turkestanicus</w:t>
      </w:r>
      <w:r>
        <w:rPr/>
        <w:t xml:space="preserve"> в Алма-Ате // </w:t>
      </w:r>
      <w:r>
        <w:rPr>
          <w:i/>
        </w:rPr>
        <w:t>Рус. орнитол. журн</w:t>
      </w:r>
      <w:r>
        <w:rPr/>
        <w:t>. 14. - 278. - С. 104-106 [1988].</w:t>
      </w:r>
    </w:p>
    <w:p>
      <w:pPr>
        <w:pStyle w:val="Normal"/>
        <w:rPr>
          <w:lang w:val="en-US"/>
        </w:rPr>
      </w:pPr>
      <w:r>
        <w:rPr>
          <w:lang w:val="en-US"/>
        </w:rPr>
        <w:t>Ковшарь А.Ф., Пфеффер Р.Г. 2005. Зеленушка Chloris chloris turkestanicus в Алма-Ате // Рус. орнитол. журн. 14 (278): 104-106 [1988].</w:t>
      </w:r>
    </w:p>
    <w:p>
      <w:pPr>
        <w:pStyle w:val="Normal"/>
        <w:rPr/>
      </w:pPr>
      <w:r>
        <w:rPr/>
        <w:t xml:space="preserve">Ковшарь А.Ф., Родер Й., Ланге М. 2001. Орнитологический дневник международной зоологической экспедиции «Тарбагатай-2001» // </w:t>
      </w:r>
      <w:r>
        <w:rPr>
          <w:lang w:val="en-US"/>
        </w:rPr>
        <w:t>Selevinia, 2001. – С.</w:t>
      </w:r>
      <w:r>
        <w:rPr/>
        <w:t xml:space="preserve"> 88-104.</w:t>
      </w:r>
    </w:p>
    <w:p>
      <w:pPr>
        <w:pStyle w:val="Normal"/>
        <w:rPr>
          <w:rFonts w:eastAsia="MS Mincho;Arial Unicode MS"/>
        </w:rPr>
      </w:pPr>
      <w:r>
        <w:rPr>
          <w:rFonts w:eastAsia="MS Mincho;Arial Unicode MS"/>
        </w:rPr>
        <w:t xml:space="preserve">Ковшарь А.Ф., Родионов Э.Ф. 1983. Гнездование дербника в субвысокогорье Заилийского Алатау (Север- ный Тянь-Шань) // Экология хищных птиц. - М. Наука. 1983. - С. 63-65. дербник-распр, числ, размн, биотоп, троф, конкур. чеглок-распр, конкур. </w:t>
      </w:r>
    </w:p>
    <w:p>
      <w:pPr>
        <w:pStyle w:val="Normal"/>
        <w:rPr>
          <w:lang w:val="en-US"/>
        </w:rPr>
      </w:pPr>
      <w:r>
        <w:rPr>
          <w:lang w:val="en-US"/>
        </w:rPr>
        <w:t xml:space="preserve">Ковшарь А.Ф., Скляренко С.Л. 2006. О ключевых орнитологических территориях в степной зоне Казахстана // Степ. бюл. № 21-22, 2006. - С. 42-44. Ключевые слова: охраняемые территории; ключевые орнитологические территории; выделение; критерии; степная зона; Казахстан. Для обеспечения достаточной представленности в будущей системе КОТ Казахстана рефугиумов для степных видов птиц можно использовать два подхода. Во-первых, включение типично степных участков в КОТ с водно-болотными, лесными, горно-лесными ядрами. В этом случае КОТ обогащается комплексом видов, характерных для степного биома, что увеличивает ее значимость и позволяет использовать критерий А3 ("сообщества, ограниченные биомом"). Во-вторых, необходимо проведение обследований обширных территорий с тем, чтобы все-таки попытаться выделить наиболее репрезентативные участки степи, пусть с недостаточной численностью глобально угрожаемых видов, но с наличием типичных степных орнитокомплексов. Пока ни одной такой "чисто" степной КОТ в Казахстане не намечено. При начинающихся в степной зоне работах по выделению КОТ следует также принимать во внимание то, что их система должна, в идеале, отразить все основные типы степей. Это типичные черноземные злаково-разнотравные и разнотравно-красноковыльные степи, типчаково-ковыльные степи на темно-каштановых почвах, полынно-ковыльно-типчаковые степи на каштановых почвах, сухие полынно-разнотравные и полынно-солянковые степи на переходе в полупустыни и пустыни. Классические степи на черноземах и каштановых почвах почти полностью распаханы и сохранились в основном (на считая сухих степей Наурзумского заповедника) только в виде небольших участков в озерных котловинах, на склонах горно-сопочных массивов и в речных долинах, что лишний раз подчеркивает необходимость работ в гетерогенных ландшафтах. Казахстан, лаб. орнитол. Ин-та зоол. МОН РК, Союз охраны птиц Казахстана, 050060 Алматы. E-mail: akovshar@nursat.kz. Библ. 5. </w:t>
      </w:r>
    </w:p>
    <w:p>
      <w:pPr>
        <w:pStyle w:val="Normal"/>
        <w:rPr/>
      </w:pPr>
      <w:r>
        <w:rPr/>
        <w:t xml:space="preserve">Ковшарь А.Ф., Торопова В.И. 1999. Путевые заметки о птицах Тянь-Шаня и Алая (по материалам экспедиций 1998 и 1999 гг.) // </w:t>
      </w:r>
      <w:r>
        <w:rPr>
          <w:lang w:val="en-US"/>
        </w:rPr>
        <w:t>Selevinia, 1998/1999. – С.</w:t>
      </w:r>
      <w:r>
        <w:rPr/>
        <w:t xml:space="preserve"> 106-121.</w:t>
      </w:r>
    </w:p>
    <w:p>
      <w:pPr>
        <w:pStyle w:val="Normal"/>
        <w:rPr>
          <w:lang w:val="en-US"/>
        </w:rPr>
      </w:pPr>
      <w:r>
        <w:rPr>
          <w:lang w:val="en-US"/>
        </w:rPr>
        <w:t>Ковшарь А.Ф., Торопова В.И., Ланге М. 2005. К вопросу о распространении серпоклюва (Ibidorhyncha struthersii) в центральных районах Тянь-Шаня (в пределах Кыргызстана) // Selevinia, 2005. - С. 159-161.</w:t>
      </w:r>
    </w:p>
    <w:p>
      <w:pPr>
        <w:pStyle w:val="Normal"/>
        <w:rPr>
          <w:rFonts w:eastAsia="MS Mincho;Arial Unicode MS"/>
        </w:rPr>
      </w:pPr>
      <w:r>
        <w:rPr>
          <w:rFonts w:eastAsia="MS Mincho;Arial Unicode MS"/>
        </w:rPr>
        <w:t xml:space="preserve">Ковшарь А.Ф., Чаликова Е.С. 1992. Многолетние изменения фауны и населения птиц заповедника Аксу-Джа- баглы // Орнитологические исследования в заповедниках. - М. Наука. 1992. - С. 28-44. орёл-карлик-распр, числ, размн. чёрный коршун-распр, размн, исчезн. змееяд-распр, размн. белоголовый сип-распр. чёрный гриф-распр, числ. курганник-распр, размн, биотоп. чеглок, перепелятник-распр, размн. беркут, бородач, стервятник, пустельга-распр. </w:t>
      </w:r>
    </w:p>
    <w:p>
      <w:pPr>
        <w:pStyle w:val="Normal"/>
        <w:rPr>
          <w:lang w:val="en-US"/>
        </w:rPr>
      </w:pPr>
      <w:r>
        <w:rPr>
          <w:lang w:val="en-US"/>
        </w:rPr>
        <w:t>Ковшарь В. А. 2003. К авифауне нижней части бассейна р. Пскем и низовьев р. Угам (Западный Тянь-Шань) по материалам экспедиции 2003 г. // Selevinia, 2003. - С. 109-115.</w:t>
      </w:r>
    </w:p>
    <w:p>
      <w:pPr>
        <w:pStyle w:val="Normal"/>
        <w:rPr>
          <w:lang w:val="en-US"/>
        </w:rPr>
      </w:pPr>
      <w:r>
        <w:rPr>
          <w:lang w:val="en-US"/>
        </w:rPr>
        <w:t>Ковшарь В. А. 2003. О встречах некоторых зимующих и пролетных птиц на северо-западном склоне Кураминского хребта (Западный Тянь-Шань) // Selevinia, 2003. - С. 230.</w:t>
      </w:r>
    </w:p>
    <w:p>
      <w:pPr>
        <w:pStyle w:val="Normal"/>
        <w:rPr/>
      </w:pPr>
      <w:r>
        <w:rPr/>
        <w:t xml:space="preserve">Ковшарь В.А. 1994. Размножение наземногнездящихся птиц в городе // </w:t>
      </w:r>
      <w:r>
        <w:rPr>
          <w:lang w:val="en-US"/>
        </w:rPr>
        <w:t>Selevinia, 1994. - № 1. – С.</w:t>
      </w:r>
      <w:r>
        <w:rPr/>
        <w:t xml:space="preserve"> 79-80.</w:t>
      </w:r>
    </w:p>
    <w:p>
      <w:pPr>
        <w:pStyle w:val="Normal"/>
        <w:rPr/>
      </w:pPr>
      <w:r>
        <w:rPr/>
        <w:t xml:space="preserve">Ковшарь В.А. 1995. К вопросу о специфичности городской авифауны на примере некоторых городов Средней Азии // </w:t>
      </w:r>
      <w:r>
        <w:rPr>
          <w:lang w:val="en-US"/>
        </w:rPr>
        <w:t>Selevinia, 1995. - № 1. – С.</w:t>
      </w:r>
      <w:r>
        <w:rPr/>
        <w:t xml:space="preserve"> 12-19.</w:t>
      </w:r>
    </w:p>
    <w:p>
      <w:pPr>
        <w:pStyle w:val="Normal"/>
        <w:rPr/>
      </w:pPr>
      <w:r>
        <w:rPr/>
        <w:t xml:space="preserve">Ковшарь В.А. 2000. Наблюдения над птицами дельты Сырдарьи и прилегающих участков обсохшего дна Аральского моря в августе 2000 г. // </w:t>
      </w:r>
      <w:r>
        <w:rPr>
          <w:lang w:val="en-US"/>
        </w:rPr>
        <w:t>Selevinia, 2000. – С.</w:t>
      </w:r>
      <w:r>
        <w:rPr/>
        <w:t xml:space="preserve"> 104-109.</w:t>
      </w:r>
    </w:p>
    <w:p>
      <w:pPr>
        <w:pStyle w:val="Normal"/>
        <w:rPr>
          <w:lang w:val="en-US"/>
        </w:rPr>
      </w:pPr>
      <w:r>
        <w:rPr>
          <w:lang w:val="en-US"/>
        </w:rPr>
        <w:t>Ковшарь В.А. 2002. Birdwatching // Каз. орнитол. бюлл. 2002. Алматы, 2002. - С. 49.</w:t>
      </w:r>
    </w:p>
    <w:p>
      <w:pPr>
        <w:pStyle w:val="Normal"/>
        <w:rPr>
          <w:lang w:val="en-US"/>
        </w:rPr>
      </w:pPr>
      <w:r>
        <w:rPr>
          <w:lang w:val="en-US"/>
        </w:rPr>
        <w:t>Ковшарь В.А. 2002. Встреча красного вьюрка в верховьях Пскема // Каз. орнитол. бюлл. 2002. Алматы, 2002. - С. 134.</w:t>
      </w:r>
    </w:p>
    <w:p>
      <w:pPr>
        <w:pStyle w:val="Normal"/>
        <w:rPr>
          <w:lang w:val="en-US"/>
        </w:rPr>
      </w:pPr>
      <w:r>
        <w:rPr>
          <w:lang w:val="en-US"/>
        </w:rPr>
        <w:t>Ковшарь В.А. 2002. Краткие сообщения о розовом пеликане, кудрявом пеликане, малой белой цапле, чёрном аисте, фламинго, белоглазой чернети, савке, змееяде, орле-карлике, степном орле, могильнике, беркуте, белохвосте, бородаче, стервятнике, балобане, красавке, джеке, серпоклюве, черноголовом хохотуне, чернобрюхом рябке, садже, буром голубе, филине, синей птице, чёрном грифе, белоголовом сипе // Каз. орнитол. бюлл. 2002. Алматы, 2002. - С. 51, 52, 53, 55, 56, 57, 60, 61а, 61б, 62, 63, 64, 66, 67, 68, 69, 74, 80, 84, 85, 86, 87, 88, 90, 97, 99.</w:t>
      </w:r>
    </w:p>
    <w:p>
      <w:pPr>
        <w:pStyle w:val="Normal"/>
        <w:rPr>
          <w:lang w:val="en-US"/>
        </w:rPr>
      </w:pPr>
      <w:r>
        <w:rPr>
          <w:lang w:val="en-US"/>
        </w:rPr>
        <w:t>Ковшарь В.А. 2002. Экспедиции: верховья реки Пскем // Каз. орнитол. бюлл. 2002. Алматы, 2002. - С. 22-23.</w:t>
      </w:r>
    </w:p>
    <w:p>
      <w:pPr>
        <w:pStyle w:val="Normal"/>
        <w:rPr>
          <w:lang w:val="en-US"/>
        </w:rPr>
      </w:pPr>
      <w:r>
        <w:rPr>
          <w:lang w:val="en-US"/>
        </w:rPr>
        <w:t>Ковшарь В.А. 2003. Наблюдения за птицами на узбекской части хр. Каржантау весной 2003 г. // Каз. орнитол. бюлл. 2003. Алматы, 2003. - С. 100-101.</w:t>
      </w:r>
    </w:p>
    <w:p>
      <w:pPr>
        <w:pStyle w:val="Normal"/>
        <w:rPr>
          <w:lang w:val="en-US"/>
        </w:rPr>
      </w:pPr>
      <w:r>
        <w:rPr>
          <w:lang w:val="en-US"/>
        </w:rPr>
        <w:t>Ковшарь В.А. 2003. Орнитологические наблюдения в Бостандыке (Западный Тянь-Шань) в 2003 г. // Каз. орнитол. бюлл. 2003. Алматы, 2003. - С. 101-104.</w:t>
      </w:r>
    </w:p>
    <w:p>
      <w:pPr>
        <w:pStyle w:val="Normal"/>
        <w:rPr>
          <w:lang w:val="en-US"/>
        </w:rPr>
      </w:pPr>
      <w:r>
        <w:rPr>
          <w:lang w:val="en-US"/>
        </w:rPr>
        <w:t>Ковшарь В.А. 2003. Поездка с английской группой birdwatchers «Sunbird» // Каз. орнитол. бюлл. 2003. Алматы, 2003. - С. 120-121.</w:t>
      </w:r>
    </w:p>
    <w:p>
      <w:pPr>
        <w:pStyle w:val="Normal"/>
        <w:rPr>
          <w:lang w:val="en-US"/>
        </w:rPr>
      </w:pPr>
      <w:r>
        <w:rPr>
          <w:lang w:val="en-US"/>
        </w:rPr>
        <w:t>Ковшарь В.А. 2003. Экспедиция в Джунгарский Алатау летом 2001 г. // Каз. орнитол. бюлл. 2003. Алматы, 2003. - С. 231-235.</w:t>
      </w:r>
    </w:p>
    <w:p>
      <w:pPr>
        <w:pStyle w:val="Normal"/>
        <w:rPr>
          <w:lang w:val="en-US"/>
        </w:rPr>
      </w:pPr>
      <w:r>
        <w:rPr>
          <w:lang w:val="en-US"/>
        </w:rPr>
        <w:t>Ковшарь В.А. 2004. О гнездящихся птицах северо-западного склона Кураминского хребта (Западный Тянь-Шань, Узбекистан) // Selevinia, 2004. - С. 107-111.</w:t>
      </w:r>
    </w:p>
    <w:p>
      <w:pPr>
        <w:pStyle w:val="Normal"/>
        <w:rPr>
          <w:lang w:val="en-US"/>
        </w:rPr>
      </w:pPr>
      <w:r>
        <w:rPr>
          <w:lang w:val="en-US"/>
        </w:rPr>
        <w:t>Ковшарь В.А. 2005. Гнездование большой синицы в горах Сюгаты // Каз. орнитол. бюлл. 2004. Алматы, 2005. - С. 185.</w:t>
      </w:r>
    </w:p>
    <w:p>
      <w:pPr>
        <w:pStyle w:val="Normal"/>
        <w:rPr>
          <w:lang w:val="en-US"/>
        </w:rPr>
      </w:pPr>
      <w:r>
        <w:rPr>
          <w:lang w:val="en-US"/>
        </w:rPr>
        <w:t>Ковшарь В.А. 2005. К динамике численности некоторых водных птиц в Тенгиз-Кургальджинской впадине // Selevinia, 2005. - С. 156-158.</w:t>
      </w:r>
    </w:p>
    <w:p>
      <w:pPr>
        <w:pStyle w:val="Normal"/>
        <w:rPr>
          <w:lang w:val="en-US"/>
        </w:rPr>
      </w:pPr>
      <w:r>
        <w:rPr>
          <w:lang w:val="en-US"/>
        </w:rPr>
        <w:t>Ковшарь В.А. 2005. Наблюдения за птицами с туристами группы «Limosa» // Каз. орнитол. бюлл. 2004. Алматы, 2005. - С. 142-143.</w:t>
      </w:r>
    </w:p>
    <w:p>
      <w:pPr>
        <w:pStyle w:val="Normal"/>
        <w:rPr>
          <w:lang w:val="en-US"/>
        </w:rPr>
      </w:pPr>
      <w:r>
        <w:rPr>
          <w:lang w:val="en-US"/>
        </w:rPr>
        <w:t>Ковшарь В.А. 2005. Наблюдения за птицами с туристами группы «Sunbird» // Каз. орнитол. бюлл. 2004. Алматы, 2005. - С. 144-145.</w:t>
      </w:r>
    </w:p>
    <w:p>
      <w:pPr>
        <w:pStyle w:val="Normal"/>
        <w:rPr>
          <w:lang w:val="en-US"/>
        </w:rPr>
      </w:pPr>
      <w:r>
        <w:rPr>
          <w:lang w:val="en-US"/>
        </w:rPr>
        <w:t>Ковшарь В.А. 2005. Результаты количественных учетов водоплавающих и околоводных птиц на озерах Тенгиз-Кургальджинской впадины в 2004-2005 гг. // Selevinia, 2005. - С. 117-122.</w:t>
      </w:r>
    </w:p>
    <w:p>
      <w:pPr>
        <w:pStyle w:val="Normal"/>
        <w:rPr/>
      </w:pPr>
      <w:r>
        <w:rPr>
          <w:lang w:val="en-US"/>
        </w:rPr>
        <w:t>Ковшарь В.А. 2005. Экспедиция в Тенгиз-Кургальджинскую впадину // Каз. орнитол. бюлл. 2004. Алматы, 2005. - С. 33-35.</w:t>
      </w:r>
    </w:p>
    <w:p>
      <w:pPr>
        <w:pStyle w:val="Normal"/>
        <w:rPr/>
      </w:pPr>
      <w:r>
        <w:rPr/>
        <w:t xml:space="preserve">Ковшарь В.А. 2008. Заселение сорокой </w:t>
      </w:r>
      <w:r>
        <w:rPr>
          <w:i/>
          <w:lang w:val="en-US"/>
        </w:rPr>
        <w:t>Pica</w:t>
      </w:r>
      <w:r>
        <w:rPr>
          <w:i/>
        </w:rPr>
        <w:t xml:space="preserve"> </w:t>
      </w:r>
      <w:r>
        <w:rPr>
          <w:i/>
          <w:lang w:val="en-US"/>
        </w:rPr>
        <w:t>pica</w:t>
      </w:r>
      <w:r>
        <w:rPr/>
        <w:t xml:space="preserve"> города Алма-Аты </w:t>
      </w:r>
      <w:r>
        <w:rPr>
          <w:spacing w:val="-2"/>
        </w:rPr>
        <w:t xml:space="preserve">// </w:t>
      </w:r>
      <w:r>
        <w:rPr>
          <w:i/>
          <w:spacing w:val="-2"/>
        </w:rPr>
        <w:t>Рус. орнитол. журн</w:t>
      </w:r>
      <w:r>
        <w:rPr>
          <w:spacing w:val="-2"/>
        </w:rPr>
        <w:t xml:space="preserve">. 17. - 403. - С. </w:t>
      </w:r>
      <w:r>
        <w:rPr/>
        <w:t xml:space="preserve">306-307 </w:t>
      </w:r>
      <w:r>
        <w:rPr>
          <w:lang w:val="en-US"/>
        </w:rPr>
        <w:t>[</w:t>
      </w:r>
      <w:r>
        <w:rPr/>
        <w:t>1989</w:t>
      </w:r>
      <w:r>
        <w:rPr>
          <w:lang w:val="en-US"/>
        </w:rPr>
        <w:t>].</w:t>
      </w:r>
    </w:p>
    <w:p>
      <w:pPr>
        <w:pStyle w:val="Normal"/>
        <w:rPr>
          <w:lang w:val="en-US"/>
        </w:rPr>
      </w:pPr>
      <w:r>
        <w:rPr>
          <w:lang w:val="en-US"/>
        </w:rPr>
        <w:t>Ковязин В. И. 1989. Численность и добыча тетерева в Кировской области // Экология и ресурсы охотничье-промысловых птиц: Научные труды ВНИИОЗ. Киров, 1989. - С. 50-55.</w:t>
      </w:r>
    </w:p>
    <w:p>
      <w:pPr>
        <w:pStyle w:val="Normal"/>
        <w:rPr>
          <w:lang w:val="en-US"/>
        </w:rPr>
      </w:pPr>
      <w:r>
        <w:rPr>
          <w:lang w:val="en-US"/>
        </w:rPr>
        <w:t>Ковязин В. И., Чинков А. В. 1979. Материалы по инкубации тетерева в Кировской области // Тезисы Всесоюзной конференции молодых ученых «Экология гнездования птиц и методы ее изучения». Самарканд, 1979. С.108-109.</w:t>
      </w:r>
    </w:p>
    <w:p>
      <w:pPr>
        <w:pStyle w:val="Normal"/>
        <w:rPr>
          <w:lang w:val="en-US"/>
        </w:rPr>
      </w:pPr>
      <w:r>
        <w:rPr>
          <w:lang w:val="en-US"/>
        </w:rPr>
        <w:t>КОВЯЗИН В.И., ЛИТУН В.И., Мурашов Ю.П. 1982. Пути интенсификации промысла рябчика в Сибири // Обогащение фауны и разведение охотничьих животных: Матер. к Всесоюз. науч.-произв. конф., посвящ. 100-летию со дня рожд. проф. П.А. Мантейфеля, 19-21 мая 1982 г.- Киров, 1982.- С. 210.</w:t>
      </w:r>
    </w:p>
    <w:p>
      <w:pPr>
        <w:pStyle w:val="Normal"/>
        <w:rPr>
          <w:lang w:val="en-US"/>
        </w:rPr>
      </w:pPr>
      <w:r>
        <w:rPr>
          <w:lang w:val="en-US"/>
        </w:rPr>
        <w:t xml:space="preserve">Коган В.Г. 2000. Исследования орнитофауны заповедника «Присурский» // Научные труды государственного природного заповедника «Присурский». Том 3. - Чебоксары-Атрат, 2000. - С. 131-136. </w:t>
      </w:r>
    </w:p>
    <w:p>
      <w:pPr>
        <w:pStyle w:val="Normal"/>
        <w:rPr>
          <w:lang w:val="en-US"/>
        </w:rPr>
      </w:pPr>
      <w:r>
        <w:rPr>
          <w:lang w:val="en-US"/>
        </w:rPr>
        <w:t>Когут I.В. 1994. Загальна характеристика фауни куликiв Львiвської областi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Когут I.В. 1998. Значение окружающей растительности для гнездования большой поганки на водоемах в Западной Украине. Значення навколишньоi рослинностi для гнiздування великого норця на водоймах заходу Украiни. // Матер. 3 Конф. мол. орнiтологiв Украiни, Киiв, 14-15 березня, 1998, 1998,  73-77.  Чернiвцi. Ключевые слова: поганки; Podiceps cristatus (Aves); гнездование; местоположение гнезда; растительность; Зап. Украина. Систематические исследования гнездовой биологии Podiceps cristatus проводили в 1996 и 1997 гг. Для каждого гнезда определяли видовой состав и густоту окружающей растительности, описывали гнездовой материал. Кроме того, использовали анкетные данные банка гнезд птиц Украины. Выявлено 10 видов растений на месте расположения гнезда: на прудах обнаружены все 10 видов растений, на озерах - только 4 вида. Из 282 найденных гнезд 87,7% были расположены в зарослях камыша (Phragmites communis) и рогоза узколистного (Typha angustufolia) а также в смешанных сообществах этих видов. Как на природных, так и на искусственных водоемах предпочтение отдается зарослям камыша. Однако, по сравнению с озерами, на прудах значительно больше гнезд было расположено среди рогоза. Только на прудах были отмечены случаи гнездования поганки на затопленных кущах козьей вербы, часто окруженных Polygonum amphibium, а также среди зарослей Glyceria aquatica и Trapa natans. Густота зарослей, окружающих гнездо зависела от вида растений. Птицы, строющие гнездо в камыше, выбирали густые заросли, а птицы, которые строили гнездо в рогозе, выбирали разреженные заросли. В гнездовом материале выявлено 24 вида растений, в т. ч. на прудах 16 видов, на озерах - 20 видов. Наиболее часто в гнездах встречался рогоз, камыш и плавающие водяные растения. В озерных биотопах значительна роль Schaenoplectus lacustricus. Только в прудах в гнездах были найдены Hottoria palustris, Rumex hydrolaphatum и Sagittarua sagittifolia. На озерах в гнездах найдены Nymphaea sp., Elodea canadensis, Myriophyllum spicatum, Hydroharis morsus ranae и Batrachium circinatus. На водоемах среди лесов в гнездах часто встречались опавшие листья деревьев. Обнаружена тесная связь между гнездовым материалом и видовым составом надводной растительности. Украина, Львiвський унiв. iм. Iвана Франка. Табл. 3. Библ. 7. </w:t>
      </w:r>
    </w:p>
    <w:p>
      <w:pPr>
        <w:pStyle w:val="Normal"/>
        <w:rPr>
          <w:rFonts w:eastAsia="MS Mincho;Arial Unicode MS"/>
          <w:lang w:val="en-US"/>
        </w:rPr>
      </w:pPr>
      <w:r>
        <w:rPr>
          <w:rFonts w:eastAsia="MS Mincho;Arial Unicode MS"/>
          <w:lang w:val="en-US"/>
        </w:rPr>
        <w:t xml:space="preserve">Когут I.В. 1999. Этологические особенности гнездования большой (Podiceps cristatus) и черношейной (P. nigricollis) поганок. Етологiчнi особливостi гнiздування великого (Podiceps cristatus) i чорношийого (P. nigricolis) норцiв. Вестн. зоол. N 6, 1999, т.33,  99-105. Ключевые слова: поганки; Podiceps cristatus (Aves); Podiceps nigricollis (Aves); гнездование; накрывание кладок птицами; фактор беспокойства; Зап. Украина. Явление накрывания кладок изучалось у 2 видов поганок на протяжении 1990-1994 и 1996-1997 гг. на территории 4-х областей Зап. Украины. Полученные результаты  свидетельствуют о четкой склонности большой и черношейной поганок к накрыванию яиц в связи с фактором беспокойства. Процент накрытых кладок гораздо ниже на начальной и конечной стадиях инкубации, что согласуется с данными предыдущих исследователей. Причину выявленной закономерности лучше всего объясняет этологическая концепция, согласно к-рой конфликт между разными формами поведения в начале и в конце инкубации ведет к ослаблению стремления к насиживанию, и, следовательно, к снижению интенсивности накрывания кладки. Рассматривается также ряд др. факторов (способ беспокойства, тип водоема, сомкнутость заростей, наличие колоний, условный возраст птиц и т. д.). Их влияние на накрывание кладки статистически недостоверно. Украина, Львiвський ун-т, Львiв. Ил. 1. Табл. 5. Библ. 17. </w:t>
      </w:r>
    </w:p>
    <w:p>
      <w:pPr>
        <w:pStyle w:val="Normal"/>
        <w:rPr>
          <w:lang w:val="en-US"/>
        </w:rPr>
      </w:pPr>
      <w:r>
        <w:rPr>
          <w:lang w:val="en-US"/>
        </w:rPr>
        <w:t>Когут I.В., Бокотей А.А. 1994. Чисельнiсть берегової ластiвки в середнiй течії Днiстра // Матеріали I-ї конференції молодих орнітологів України. Чернівці, 1994. С.</w:t>
      </w:r>
    </w:p>
    <w:p>
      <w:pPr>
        <w:pStyle w:val="Normal"/>
        <w:rPr/>
      </w:pPr>
      <w:r>
        <w:rPr>
          <w:lang w:val="en-US"/>
        </w:rPr>
        <w:t xml:space="preserve">Когут И.В. 1998. Оологическая характеристика кладок большой поганки (Podiceps cristatus) на западе Украины // Актуальные проблемы оологии. Матер. II Межд. конф. стран СНГ. Липецк, 1998. </w:t>
      </w:r>
      <w:r>
        <w:rPr>
          <w:rFonts w:eastAsia="Symbol" w:cs="Symbol" w:ascii="Symbol" w:hAnsi="Symbol"/>
          <w:lang w:val="en-US"/>
        </w:rPr>
        <w:t></w:t>
      </w:r>
      <w:r>
        <w:rPr>
          <w:lang w:val="en-US"/>
        </w:rPr>
        <w:t xml:space="preserve"> С. 65-67.</w:t>
      </w:r>
    </w:p>
    <w:p>
      <w:pPr>
        <w:pStyle w:val="Normal"/>
        <w:rPr>
          <w:lang w:val="en-US"/>
        </w:rPr>
      </w:pPr>
      <w:r>
        <w:rPr>
          <w:lang w:val="en-US"/>
        </w:rPr>
        <w:t>Когут І.В. 1998. Значення навколишньої рослинності для гніздування великого норця на водоймах заходу України // Матеріали III конференції молодих орнітологів України. Чернівці, 1998. С.</w:t>
      </w:r>
    </w:p>
    <w:p>
      <w:pPr>
        <w:pStyle w:val="Normal"/>
        <w:rPr>
          <w:lang w:val="en-US"/>
        </w:rPr>
      </w:pPr>
      <w:r>
        <w:rPr>
          <w:lang w:val="en-US"/>
        </w:rPr>
        <w:t>Когут І.В., Бокотей А.А., Соколов Н.Ю. 1996. Особливості біотопічного розподілу птахів Верхнього Дністра // Матеріали II конференції молодих орнітологів України. Чернівці, 1996. C.</w:t>
      </w:r>
    </w:p>
    <w:p>
      <w:pPr>
        <w:pStyle w:val="Normal"/>
        <w:rPr>
          <w:lang w:val="en-US"/>
        </w:rPr>
      </w:pPr>
      <w:r>
        <w:rPr>
          <w:lang w:val="en-US"/>
        </w:rPr>
        <w:t xml:space="preserve">Коджабашев Николай, Гайтанджиева Бисера. 2000. Изучение орнитофауны на Земенском проломе. Проучвания върху орнитофауната на Земенския пролом. // Юбилеен сборник научни доклади "75 години висше лесотехническо образование в България",. - 2000. - С. 279-290. Секц. София. Ключевые слова: авиафауна; Земенский пролом (Болгария); зоогеографический анализ; характер пребывания; редкие виды.Исследование проводили с марта 1996 г. по октябрь 1997 г. Зарегистрировали 97 видов птиц. Доминирует европейский тип авиафауны, затем европейско-туркестанский (Buteo rufinus, Falco naumanni); низкий процент встречаемости. Насекомоядные птицы составляют 69%, хищные - 8%; 43 вида птиц - оседлые, 31 - пролетные, 44 - мигранты, 23 - зимующие. Имеет место постоянное замещение популяций в Земенском проломе. В Красную книгу Болгарии включено 10 видов. Болгария, Лесотехнический ун-т, София. Табл. 6. Библ. 12. </w:t>
      </w:r>
    </w:p>
    <w:p>
      <w:pPr>
        <w:pStyle w:val="Normal"/>
        <w:rPr>
          <w:lang w:val="en-US"/>
        </w:rPr>
      </w:pPr>
      <w:r>
        <w:rPr>
          <w:lang w:val="en-US"/>
        </w:rPr>
        <w:t xml:space="preserve">Кодухова Ю.В. 2007. Состояние авифауны урбанизированных ландшафтов с различной степенью антропогенной нагрузки // Экология в современном мире: взгляд научной молодежи: Материалы Всероссийской конференции молодых ученых, Улан-Удэ, 24-27 апр., 2007, 2007. - С. 46-47. - Улан-Удэ. Ключевые слова: птицы; население; урбанизация; урбанизированный ландшафт; антропогенная нагрузка; Ярославль; Россия. Оценивали состояние авифауны ландшафтов с различной степенью антропогенной нагрузки на примере г. Ярославля. Материал собирался в административных границах г. Ярославля в период 2000/03 годы в летний (июнь-июль) и зимний (декабрь-февраль) сезоны в 8 биотопах с различной степенью антропогенной нагрузки. В целом, как в летний, так и в зимний период по городу видовое разнообразие складывается из типично синантропных видов. Максимальное видовое разнообразие отмечается в биотопах имеющих рекреационное значения (лиственные и хвойные насаждения), минимальное - в промышленной зоне. В спальных многоэтажных районах при среднем уровне видового разнообразия отмечается доминирование 2-3 видов с очень высокой численностью. Одноэтажный жилой сектор и поля занимают по своим показателям промежуточное положение между многоэтажными и близкими к нативным биотопами. Россия, Ин-т биол. внутр. вод им. И. Д. Папанина РАН, Ярославская область, п. Борок. E-mail: jukod@ibiw.yaroslavl.ru. Табл. 1. </w:t>
      </w:r>
    </w:p>
    <w:p>
      <w:pPr>
        <w:pStyle w:val="Normal"/>
        <w:rPr/>
      </w:pPr>
      <w:r>
        <w:rPr/>
        <w:t xml:space="preserve">Кожанчиков И.В. 2003. Распространение птиц в субальпийском поясе центрального Саяна и некоторые черты их географического распространения // </w:t>
      </w:r>
      <w:r>
        <w:rPr>
          <w:i/>
        </w:rPr>
        <w:t>Рус. орнитол. журн</w:t>
      </w:r>
      <w:r>
        <w:rPr/>
        <w:t>. 12. - 248. - С. 1466-1471 [1960].</w:t>
      </w:r>
    </w:p>
    <w:p>
      <w:pPr>
        <w:pStyle w:val="Normal"/>
        <w:rPr>
          <w:lang w:val="en-US"/>
        </w:rPr>
      </w:pPr>
      <w:r>
        <w:rPr>
          <w:lang w:val="en-US"/>
        </w:rPr>
        <w:t>Кожанчиков И.В. 2003. Распространение птиц в субальпийском поясе центрального Саяна и некоторые черты их географического распространения // Рус. орнитол. журн. 12 (248): 1466-1471 [1960].</w:t>
      </w:r>
    </w:p>
    <w:p>
      <w:pPr>
        <w:pStyle w:val="Normal"/>
        <w:rPr/>
      </w:pPr>
      <w:r>
        <w:rPr/>
        <w:t xml:space="preserve">Кожевников Г.А. 2003. Птицы и насекомые // </w:t>
      </w:r>
      <w:r>
        <w:rPr>
          <w:i/>
        </w:rPr>
        <w:t>Рус. орнитол. журн</w:t>
      </w:r>
      <w:r>
        <w:rPr/>
        <w:t>. 12. - 214. - С. 243-246 [1916].</w:t>
      </w:r>
    </w:p>
    <w:p>
      <w:pPr>
        <w:pStyle w:val="Normal"/>
        <w:rPr>
          <w:lang w:val="en-US"/>
        </w:rPr>
      </w:pPr>
      <w:r>
        <w:rPr>
          <w:lang w:val="en-US"/>
        </w:rPr>
        <w:t>Кожевников Г.А. 2003. Птицы и насекомые // Рус. орнитол. журн. 12 (214): 243-246 [1916].</w:t>
      </w:r>
    </w:p>
    <w:p>
      <w:pPr>
        <w:pStyle w:val="Normal"/>
        <w:rPr/>
      </w:pPr>
      <w:r>
        <w:rPr/>
        <w:t xml:space="preserve">Кожевников Ю.П. 1982. Ландшафтные изменения авифауны в юго-восточной части гор Бырранга (Таймыр) // Пространственная структура экосистем. Л.: Наука, 1982. - С. 110-119. </w:t>
      </w:r>
    </w:p>
    <w:p>
      <w:pPr>
        <w:pStyle w:val="Normal"/>
        <w:rPr>
          <w:rFonts w:eastAsia="MS Mincho;Arial Unicode MS"/>
          <w:lang w:val="en-US"/>
        </w:rPr>
      </w:pPr>
      <w:r>
        <w:rPr>
          <w:rFonts w:eastAsia="MS Mincho;Arial Unicode MS"/>
          <w:lang w:val="en-US"/>
        </w:rPr>
        <w:t xml:space="preserve">Кожевников Ю.П. 1994. О стациальном распределении птиц в бассейне реки Большая Боотанкага (Таймырский заповедник) // Аркт. тундры Таймыра и островов Кар. моря: природа, живот. мир и пробл. их охраны, 1994, 269-274. Ключевые слова: авифауна; видовой состав; биотопическое распределение; Таймырский заповедник. За сезон наблюдений в долине реки, притока Верхней Таймыры в горах Бырранга, обнаружено 35 видов птиц, из которых 33 - гнездящихся. По числу видов и кол-ву птиц р-н богаче, чем горная часть долины др. реки - Малахайтари в вост. части гор Бырранга. Долина имеет субмеридиональную ориентацию, верхний (горный) и нижний участки сильно различаются. На гнездовании найдены краснозобая казарка, белолобый гусь, серебристые чайки, полярные крачки, тундряные куропатки, кулики-воробьи, галстучники, дутыши, круглоносые плавунчики и др. Место квалифицируется как самая сев. точка встречи полярной овсянки. Верхняя часть долины беднее по составу и кол-ву птиц, к-рые различаются и гнездовыми стациями, напр. серебристые чайки. В то же время не обнаружены нек-рые из ожидавшихся видов - турухтан, краснозобая гагара, морянка и др. Ил. 1. </w:t>
      </w:r>
    </w:p>
    <w:p>
      <w:pPr>
        <w:pStyle w:val="Normal"/>
        <w:rPr/>
      </w:pPr>
      <w:r>
        <w:rPr/>
        <w:t>Кожевникова Ю.Я. 1974. Температурный режим насиживания у некоторых воробьиных птиц // Материалы VI Всесоюзной орнитологической конференции. - М. - Ч. 2. - С. 68-69.</w:t>
      </w:r>
    </w:p>
    <w:p>
      <w:pPr>
        <w:pStyle w:val="Normal"/>
        <w:rPr/>
      </w:pPr>
      <w:r>
        <w:rPr/>
        <w:t>Кожевникова Ю.Я. 1975. Некоторые особенности экологии водоплавающих птиц // Материалы 1-й научно-производственной конференции по изучению, использованию и охране природных богатств Ростовской области. - Ростов-на-Дону.</w:t>
      </w:r>
    </w:p>
    <w:p>
      <w:pPr>
        <w:pStyle w:val="Normal"/>
        <w:rPr/>
      </w:pPr>
      <w:r>
        <w:rPr/>
        <w:t>Кожевникова Ю.Я. 1975. Поведение красноносого нырка в период насиживания // Известия Северо-Кавказского научного центра высшей школы. Серия естественных наук. - Ростов-на-Дону. - № 3. - С. 89-91.</w:t>
      </w:r>
    </w:p>
    <w:p>
      <w:pPr>
        <w:pStyle w:val="Normal"/>
        <w:rPr/>
      </w:pPr>
      <w:r>
        <w:rPr/>
        <w:t>Кожевникова Ю.Я. 1975. Температурный режим насиживания у камышницы // Материалы Всесоюзной экологической конференции. - М.</w:t>
      </w:r>
    </w:p>
    <w:p>
      <w:pPr>
        <w:pStyle w:val="Normal"/>
        <w:rPr/>
      </w:pPr>
      <w:r>
        <w:rPr/>
        <w:t>Кожевникова Ю.Я. 1975. Температурный режим насиживания у красноносого нырка // Сборник научных трудов аспирантов РГУ. - Ростов-на-Дону.</w:t>
      </w:r>
    </w:p>
    <w:p>
      <w:pPr>
        <w:pStyle w:val="Normal"/>
        <w:rPr/>
      </w:pPr>
      <w:r>
        <w:rPr/>
        <w:t>Кожевникова Ю.Я. 1975. Экология водоплавающих птиц Восточного Приазовья (фенология, гнездование, питание, гельминтофауна) / Автореф. дисс. ... канд. биол. наук. - Ростов-на-Дону. – 27 с.</w:t>
      </w:r>
    </w:p>
    <w:p>
      <w:pPr>
        <w:pStyle w:val="Normal"/>
        <w:rPr/>
      </w:pPr>
      <w:r>
        <w:rPr/>
        <w:t>Кожевникова Ю.Я. 1975. Экология водоплавающих птиц Восточного Приазовья (фенология, гнездование, питание, гельминтофауна) / Дисс. ... канд. биол.наук. - Ростов-на-Дону. - 209 с.</w:t>
      </w:r>
    </w:p>
    <w:p>
      <w:pPr>
        <w:pStyle w:val="Normal"/>
        <w:rPr/>
      </w:pPr>
      <w:r>
        <w:rPr/>
        <w:t>Кожевникова Ю.Я. 1984. Особенности гнездования красноносого нырка Восточного Приазовья // Проблемы региональной экологии животных в цикле зоологических дисциплин педвуза: Тез. докл. 3-й Всесоюз. конф. зоологов педин-тов. - Витебск. - Ч. 1. - С. 85-87.</w:t>
      </w:r>
    </w:p>
    <w:p>
      <w:pPr>
        <w:pStyle w:val="Normal"/>
        <w:rPr/>
      </w:pPr>
      <w:r>
        <w:rPr/>
        <w:t>Кожечкин В.В. 1988. О численности лебедя-кликуна на северо-западе Эвенкии // Редкие наземные позвоночные Сибири. Новосибирск: Наука, 1988. - С. 119-120.</w:t>
      </w:r>
    </w:p>
    <w:p>
      <w:pPr>
        <w:pStyle w:val="Normal"/>
        <w:rPr>
          <w:rFonts w:eastAsia="MS Mincho;Arial Unicode MS"/>
        </w:rPr>
      </w:pPr>
      <w:r>
        <w:rPr>
          <w:rFonts w:eastAsia="MS Mincho;Arial Unicode MS"/>
        </w:rPr>
        <w:t xml:space="preserve">Кожечкин В.В., Полушкин Д.М. 1983. Численность орлана-белохвоста в долине реки Виви // Охрана хищных птиц. - М. Наука. 1983. - С. 122-123. орлан-белохвост-распр, числ, размн, антр. факт. </w:t>
      </w:r>
    </w:p>
    <w:p>
      <w:pPr>
        <w:pStyle w:val="Normal"/>
        <w:rPr>
          <w:lang w:val="en-US"/>
        </w:rPr>
      </w:pPr>
      <w:r>
        <w:rPr>
          <w:lang w:val="en-US"/>
        </w:rPr>
        <w:t>КОЖОВА О.М., СКРЯБИН Н.Г., МЕЛЬНИК Н.Г. 1980. Проблемы экологии Прибайкалья // Экология.- 1980.- № 3.- С. 111-112. (В том числе об орнитологическом мониторинге)</w:t>
      </w:r>
    </w:p>
    <w:p>
      <w:pPr>
        <w:pStyle w:val="Normal"/>
        <w:rPr>
          <w:lang w:val="en-US"/>
        </w:rPr>
      </w:pPr>
      <w:r>
        <w:rPr>
          <w:lang w:val="en-US"/>
        </w:rPr>
        <w:t>КОЖОВА О.М., СКРЯБИН Н.Г., ПАВЛОВ Б.К. 1986. Организация регионального экологического мониторинга в Восточной Сибири // Материалы по экологии птиц Прибайкалья: Сб. науч. тр. / Иркут. гос. ун-т.- Иркутск, 1986.- С. 60-69.- Деп. в ВИНИТИ, № 4523-В 86. (В том числе об орнитологическом мониторинге)</w:t>
      </w:r>
    </w:p>
    <w:p>
      <w:pPr>
        <w:pStyle w:val="Normal"/>
        <w:rPr>
          <w:rFonts w:eastAsia="MS Mincho;Arial Unicode MS"/>
          <w:lang w:val="en-US"/>
        </w:rPr>
      </w:pPr>
      <w:r>
        <w:rPr>
          <w:rFonts w:eastAsia="MS Mincho;Arial Unicode MS"/>
          <w:lang w:val="en-US"/>
        </w:rPr>
        <w:t>Кожоков М.К. 2004. Гидробионты как фактор возникновения микстинвазий водоплавающих птиц Центрального Кавказа // Вестн. Кабард.-Балк. гос. ун-та. Сер. Биол. науки N 6. - 2004. - С. 86-87. Ключевые слова: паразиты; микстинвазии; гидробионты; водоплавающие птицы; Кавказ; паразиты; микстинвазии; гидробионты; водоплавающие птицы; Кавказ</w:t>
      </w:r>
    </w:p>
    <w:p>
      <w:pPr>
        <w:pStyle w:val="Normal"/>
        <w:rPr>
          <w:lang w:val="en-US"/>
        </w:rPr>
      </w:pPr>
      <w:r>
        <w:rPr>
          <w:lang w:val="en-US"/>
        </w:rPr>
        <w:t xml:space="preserve">Кожоков М.К. 2007. Ассоциации паразитов водоплавающих птиц в Кабардино-Балкарской республике // Материалы докладов Научной конференции "Теория и практика борьбы с паразитарными болезнями", Москва, 23-25 мая, 2007, 2007. - С. 145-146. - Вып. 8. - М. Ключевые слова: паразитофауна; паразиты; ассоциации; водоплавающие птицы. Установлено, что гуси заражены 26 видами паразитов, в том числе 17 видами гельминтов, 4 видами простейших, 3 - клещей и 2 видами пухоедов. </w:t>
      </w:r>
    </w:p>
    <w:p>
      <w:pPr>
        <w:pStyle w:val="Normal"/>
        <w:rPr>
          <w:lang w:val="en-US"/>
        </w:rPr>
      </w:pPr>
      <w:r>
        <w:rPr>
          <w:lang w:val="en-US"/>
        </w:rPr>
        <w:t xml:space="preserve">Кожоков М.К. 2007. Формирование паразитофауны птиц Северного Кавказа // Докл. Рос. акад. с.-х. наук № 6, 2007. - С. 47-50. Ключевые слова: паразитофауна; видовой состав; паразитоценозы; птицы; Северный Кавказ. Изучена паразитофауна диких и домашних птиц Северного Кавказа. У 23 видов птицы выявлено 48 видов простейших, 174 вида гельминтов, в том числе: трематод - 91, цестод - 30, нематод - 45, скребней - 8. Наблюдаются преимущественно ассоциативные симбиокомплексы - паразитоценозы. Библ. 8. </w:t>
      </w:r>
    </w:p>
    <w:p>
      <w:pPr>
        <w:pStyle w:val="Normal"/>
        <w:rPr/>
      </w:pPr>
      <w:r>
        <w:rPr/>
        <w:t>Кожоков М.К., Арамисов А.М. 2005. Разнообразие и экология птиц Нальчинского зоопарка // Горные экосистемы и их компоненты/Труды Международной конференции. - т. 2. - Нальчик, 2005. - С.168 – 169.</w:t>
      </w:r>
    </w:p>
    <w:p>
      <w:pPr>
        <w:pStyle w:val="Normal"/>
        <w:rPr>
          <w:lang w:val="en-US"/>
        </w:rPr>
      </w:pPr>
      <w:r>
        <w:rPr>
          <w:lang w:val="en-US"/>
        </w:rPr>
        <w:t xml:space="preserve">Кожоков М.К., Арамисов А.М. 2005. Разнообразие и экология птиц Нальчикского зоопарка // Горные экосистемы и их компоненты, 2005. - С. 168-170. - Т. 1. - Нальчик. Ключевые слова: птицы; видовое разнообразие; экология; зоопарки; Нальчикский зоопарк; Россия. </w:t>
      </w:r>
    </w:p>
    <w:p>
      <w:pPr>
        <w:pStyle w:val="Normal"/>
        <w:rPr/>
      </w:pPr>
      <w:r>
        <w:rPr/>
        <w:t>Кожоков М.К., Арамисов А.М. 2005. Разнообразие и экология птиц Нальчинского зоопарка // Горные экосистемы и их компоненты/Труды Международной конференции. - т. 2. - Нальчик, 2005. - С. 168 – 169.</w:t>
      </w:r>
    </w:p>
    <w:p>
      <w:pPr>
        <w:pStyle w:val="Normal"/>
        <w:rPr>
          <w:lang w:val="en-US"/>
        </w:rPr>
      </w:pPr>
      <w:r>
        <w:rPr>
          <w:lang w:val="en-US"/>
        </w:rPr>
        <w:t xml:space="preserve">Кожоков М.К., Арамисов А.М. 2007. Проблемы сохранения редких и исчезающих видов птиц // Материалы докладов Научной конференции "Теория и практика борьбы с паразитарными болезнями", Москва, 23-25 мая, 2007, 2007. - С. 146-151. - Вып. 8. - М. Ключевые слова: редкие виды; исчезающие виды; птицы; проблемы сохранения; зоопарки; Нальчикский зоопарк; Россия. За 40 лет своего существования Нальчикский зоологический парк сохранил свое значение, как очаг сохранения биологического разнообразия в современных экологических условиях, занимая достойное место в ряду зоопарков страны. Нальчикский зоопарк является одним из центров сохранения редких и ценных видов птиц в регионе Северного Кавказа. В этом плане, в настоящее время в зоопарке создана и функционирует. Проблемная научно-исследовательская лаборатория орнитологии и болезней птиц, целью которой является разработка и внедрение научных основ поддержания биологического разнообразия авифауны и новых методов диагностики, профилактики и борьбы с болезнями птиц. Основные направления деятельности лаборатории в рамках поставленной цели следующие: проведение теоретических и экспериментальных исследований по изучению биологического разнообразия авифауны и механизмов его поддержания; изучение видового состава и динамики численности популяций птиц, характера их пребывания и размещения в Нальчикском зоопарке с целью контроля за ходом развития и изменения авифауны и т. д.; разработка программы сохранения и увеличения численности редких и исчезающих видов птиц путем создания в неволе определенного резерва биологического материала; проведение фундаментальных и прикладных эколого-орнитологических и медико-ветеринарных исследований с созданием компьютеризированных информационных систем и банков данных; разработка научных основ и методологии мониторинга паразитозов птиц с целью прогнозирования ситуации и коррекции систем борьбы. Для осуществления координации исследовательских проектов и пропаганды природоохранной деятельности, планируется проведение семинаров и конференций. Все эти мероприятия, несмотря на трудные экономические и социальные условия, будут способствовать возрождению научной и культурной роли зоопарка в деле развития природоохранной работы и повышения экологической культуры населения. Россия, ФГОУ ВПО "Кабардино-Балкарская гос. сельскохозяйственная акад.", Нальчик. Табл. 1. Библ. 11. </w:t>
      </w:r>
    </w:p>
    <w:p>
      <w:pPr>
        <w:pStyle w:val="Normal"/>
        <w:rPr>
          <w:lang w:val="en-US"/>
        </w:rPr>
      </w:pPr>
      <w:r>
        <w:rPr>
          <w:lang w:val="en-US"/>
        </w:rPr>
        <w:t xml:space="preserve">Кожоков М.К., Арамисов А.М., Афаунова Л.Х. 2007. Формирование микстинвазий водоплавающих птиц // Докл. Рос. акад. с.-х. наук № 5, 2007. - С. 50-51. Ключевые слова: паразиты; микстинвазии; формирование; водоплавающие птицы. Установлено, что дикие и синантропные водоплавающие птицы отряда гусеобразных (утка серая, утка-кряква, гусь серый, чирок-свистунок, чирок-трескунок и др.) являются возможными источниками микстинвазий, то есть этиологическим фактором формирования и поддержания неблагополучия одомашненных гусей по следующим заболеваниям: эхиностоматидозу, нотокотилидозу, простогонимозу, бильхарциеллезу, дрепанидотениозу, микросомакантозу, амидостомозу, гангулетеракидозу, томинксозу, стрептокарозу, эхинуриозу, а также экзопаразитам (перопухоедам). Библ. 7. </w:t>
      </w:r>
    </w:p>
    <w:p>
      <w:pPr>
        <w:pStyle w:val="Normal"/>
        <w:rPr>
          <w:lang w:val="en-US"/>
        </w:rPr>
      </w:pPr>
      <w:r>
        <w:rPr>
          <w:lang w:val="en-US"/>
        </w:rPr>
        <w:t xml:space="preserve">Кожоков М.К., Арамисов А.М., Сабанчиев З.Х., Алабов А.М. 2003. Проблемы изучения симбиоценозов птиц в современных условиях // Аграрные реформы: этап четвертый (Опыт, проблемы, перспективы), 2003. - С. 49-50. - Вып. 4. - Нальчик. Ключевые слова: птицы; симбиоценозы; паразитарные системы; проблемы изучения. Функционирование паразитарных систем (симбиоценозов) может выходить из-под естественного контроля биоценозов и приобретать характер агрессивного процесса, приводить к серьезным вспышкам болезней. Сформулированы основные направления биоценотических паразитоценологических исследований птиц заповедников, зоопарков, лесопарков, птицехозяйств и других, к-рые являются составляющими биомониторинга: 1) Инвентаризация паразитофауны и создание банка паразитофаунистических данных птиц. 2) Эколого-популяционные исследования паразитов и вызываемых ими паразитов птиц: а) изучение популяционной динамики отдельных видов паразитов птиц; b) изучение паразитофаунистических комплексов у фоновых видов хозяев; с) изучение и фиксация биопроцессов в паразитарных системах. 3) Популяционно-генетические исследования, изучение популяционной генетики паразитов. 4) Исследование эколого-паразитарных патогенетических систем орнитофауны: а) изучение монопаразитарной экосистемы, состоящей из организма хозяина и микропопуляции одного вида паразита (такие системы воспроизводятся на гнотобионтах); b) изучение полипаразитарной экосистемы, состоящей из организма хозяина, содержащего на себе или внутри себя (явление "аллобиофории") "n" количество особей двух или более паразитов. Библ. 4. </w:t>
      </w:r>
    </w:p>
    <w:p>
      <w:pPr>
        <w:pStyle w:val="Normal"/>
        <w:rPr>
          <w:rFonts w:eastAsia="MS Mincho;Arial Unicode MS"/>
          <w:lang w:val="en-US"/>
        </w:rPr>
      </w:pPr>
      <w:r>
        <w:rPr>
          <w:rFonts w:eastAsia="MS Mincho;Arial Unicode MS"/>
          <w:lang w:val="en-US"/>
        </w:rPr>
        <w:t xml:space="preserve">Кожоков М.К., Тисленко В.М., Хашукаев О.А. 1998. Иммуноморфология и иммунопрофилактика при микропаразитоценозах птиц // Морфология № 3, 1998, т.113, 59. Ключевые слова: паразитарные болезни; цыплята; иммуносупрессия; профилактика; иммуномодуляторы. Исследование показало, что сочленами микропаразитоценоза птиц являются гельминтозы, протозоозы и инфекционные заболевания, к-рые формируют ассоциативные болезни, приводящие к выраженным иммунодефицитным состояниям. Изучены структурные изменения на макро- и микроскопическом уровне при иммунодефицитах цыплят. Проведена серия экспериментов по изучению иммунного статуса при гельминто-протозойно-бактериальном микропаразитоценозе цыплят, дана оценка T- и B-системам иммунитета. Выраженная иммунодепрессия при микропаразитоценозах птиц привела к необходимости включения в разработанное интегративное лечение и профилактику иммунокорригирующих средств. Были проведены эксперименты по коррекции иммунного ответа на цыплятах постнатального и ювенильного периодов выращивания по применению в комплексной схеме нового рекомбинантного иммуномодулятора - ИЛ-1бета(ариветин). Анализ проведенных исследований показал высокую эффективность комплексных мероприятий и коррекции иммунного статус птиц при микропаразитоценозах. Россия, Кабардино-Балкарская государственная сельскохозяйственная академия, Нальчик. </w:t>
      </w:r>
    </w:p>
    <w:p>
      <w:pPr>
        <w:pStyle w:val="Normal"/>
        <w:rPr>
          <w:lang w:val="en-US"/>
        </w:rPr>
      </w:pPr>
      <w:r>
        <w:rPr>
          <w:lang w:val="en-US"/>
        </w:rPr>
        <w:t>Козел М.М., Мороз С.В., Пинчук П.В. 1998. Особенности гнездования белого аис</w:t>
        <w:softHyphen/>
        <w:t>та (Ciconia ciconia L.) в населенных пунктах междуречья Припяти и Ствиги // Молодежь и экологические проблемы современности: Материалы 2-й науч.-практ. конфер. молодых ученых. - Гомель, 1998. - С. 58-59.</w:t>
      </w:r>
    </w:p>
    <w:p>
      <w:pPr>
        <w:pStyle w:val="Normal"/>
        <w:rPr>
          <w:lang w:val="en-US"/>
        </w:rPr>
      </w:pPr>
      <w:r>
        <w:rPr>
          <w:lang w:val="en-US"/>
        </w:rPr>
        <w:t>Козин В.Г., Романец Р.Е., Голубев О.Д. 1991. Бурый дрозд на Тазовском полуострове // Орнитологические проблемы Сибири. Тез. докладов к конференции. – Барнаул, 1991. – С. 61 – 62.</w:t>
      </w:r>
    </w:p>
    <w:p>
      <w:pPr>
        <w:pStyle w:val="Normal"/>
        <w:rPr/>
      </w:pPr>
      <w:r>
        <w:rPr/>
        <w:t>Козленко А.Б., Бурский О.В., Андреев Ю.А. 1983. Пирогенные сукцессии населения птиц в енисейской средней тайге // Животный мир енисейской тайги и лесотундры и природная зональность. М.: Наука, 1983. - С. 167-184.</w:t>
      </w:r>
    </w:p>
    <w:p>
      <w:pPr>
        <w:pStyle w:val="Normal"/>
        <w:rPr>
          <w:lang w:val="en-US"/>
        </w:rPr>
      </w:pPr>
      <w:r>
        <w:rPr>
          <w:lang w:val="en-US"/>
        </w:rPr>
        <w:t xml:space="preserve">Козлитин В.Е. 2002. Ортопедия птиц // 10 Московский Международный ветеринарный конгресс, Москва, 11-13 апр., 2002, 2002. - С. 154-157. Ключевые слова: птицы; содержание и разведение в неволе; ортопедия; остеомиелит; лечение переломов; фиксация, способы. Рекомендации по терапевтической стратегии при переломах у птиц; лечение, заживление костей. Описаны способы фиксации: интрамедуллярные полимерные штифты, интрамедуллярный ПММ, костные пластинки, методика Дойля для компенсации проблем типичных для остеосинтеза, костные имплантации; постоперационный уход. Россия, Московский зоопарк. </w:t>
      </w:r>
    </w:p>
    <w:p>
      <w:pPr>
        <w:pStyle w:val="Normal"/>
        <w:rPr>
          <w:lang w:val="en-US"/>
        </w:rPr>
      </w:pPr>
      <w:r>
        <w:rPr>
          <w:lang w:val="en-US"/>
        </w:rPr>
        <w:t xml:space="preserve">Козлитин В.Е., Тимерина А.М. 2001. Неотложная терапия птиц // 9 Московский международный ветеринарный конгресс, Москва, 12-14 апр., 2001, 2001.- С. 77-79. Ключевые слова: птицы; болезни; респираторные заболевания; неотложная терапия. Подробные рекомендации при неотложной терапии птиц (обследование, лечение, уменьшение стресса, анестезия, сбор крови, регидратация, подкожные инъекции и др. процедуры) при респираторных заболеваниях. Россия, Московский зоопарк. </w:t>
      </w:r>
    </w:p>
    <w:p>
      <w:pPr>
        <w:pStyle w:val="Normal"/>
        <w:rPr>
          <w:lang w:val="en-US"/>
        </w:rPr>
      </w:pPr>
      <w:r>
        <w:rPr>
          <w:lang w:val="en-US"/>
        </w:rPr>
        <w:t>Козлов  В. И., Кузнецов  Н. И.,  Федорук С. К. 1966. К изучению экологии гнездования птиц-дуплогнездников (в заказнике Пустынской биологической станции Горьковского ун-та) // Ученые записки Горьковского ун-та, 1966. Вып. 75. - С. 49 – 62.</w:t>
      </w:r>
    </w:p>
    <w:p>
      <w:pPr>
        <w:pStyle w:val="Normal"/>
        <w:rPr>
          <w:lang w:val="en-US"/>
        </w:rPr>
      </w:pPr>
      <w:r>
        <w:rPr>
          <w:lang w:val="en-US"/>
        </w:rPr>
        <w:t>Козлов А.Н., Агаев П.В. 1995. Зимнее население птиц в г. Ашгабате // Экол. и охрана окруж. среды : Тез. докл. 2 Междунар. науч.-практ. конф., [Пермь], 12-15 сент., 1995. Ч. 4. - Пермь, 1995. - С. 23-24. В зимний период в Ашгабате встречается 26 видов птиц, наибольшее кол-во птиц в парках (20 видов, 19 из к-рых - фоновые); в р-нах новой многоэтажной застройки меньше фоновых видов; в р-нах старой многоэтажной и индивидуальной застроек отмечено 11 видов (10 фоновых), здесь макс. плотность населения птиц, доминируют полевой воробей - 5782 экз/км (59%), сизый голубь - 2399 (24%). Туркмения, Туркменский ун-т.</w:t>
      </w:r>
    </w:p>
    <w:p>
      <w:pPr>
        <w:pStyle w:val="Normal"/>
        <w:rPr>
          <w:lang w:val="en-US"/>
        </w:rPr>
      </w:pPr>
      <w:r>
        <w:rPr>
          <w:lang w:val="en-US"/>
        </w:rPr>
        <w:t>Козлов В.П. 1982. Большой кроншнеп - Numenius arquata L // Охраняемые растения и животные БССР: Обзорная информация. Серия: Охрана окружающей среды. -Мн.,1982.-С. 41-43.</w:t>
      </w:r>
    </w:p>
    <w:p>
      <w:pPr>
        <w:pStyle w:val="Normal"/>
        <w:rPr>
          <w:lang w:val="en-US"/>
        </w:rPr>
      </w:pPr>
      <w:r>
        <w:rPr>
          <w:lang w:val="en-US"/>
        </w:rPr>
        <w:t>Козлов В.П. 1983. Влияние хозяйственной деятельности человека на куликов Белорусского Поозерья // Биол. основы освоения, реконструкции и охраны животного мира Белоруссии: Тезисы докл. 5-й зоол. конфер. - Мн., 1983. - С. 122-123.</w:t>
      </w:r>
    </w:p>
    <w:p>
      <w:pPr>
        <w:pStyle w:val="Normal"/>
        <w:rPr>
          <w:lang w:val="en-US"/>
        </w:rPr>
      </w:pPr>
      <w:r>
        <w:rPr>
          <w:lang w:val="en-US"/>
        </w:rPr>
        <w:t>Козлов В.П. 1986. Необычные кладки у куликов и факторы, их вызывающие // Изучение птиц СССР, их охрана и рац. использование: Тезисы докл. 1-го съезда Всесоюзн. орнитол. общества и 9-й Всесоюзн. орнитол. конфер., ч. 1. - Л., 1986. - С. 302-303.</w:t>
      </w:r>
    </w:p>
    <w:p>
      <w:pPr>
        <w:pStyle w:val="Normal"/>
        <w:rPr>
          <w:lang w:val="en-US"/>
        </w:rPr>
      </w:pPr>
      <w:r>
        <w:rPr>
          <w:lang w:val="en-US"/>
        </w:rPr>
        <w:t>Козлов В.П. 1988. Гнездование чернозобика в Белорусском Поозерье // Орнитология, вып. 23. - М., 1988. - С. 212-213.</w:t>
      </w:r>
    </w:p>
    <w:p>
      <w:pPr>
        <w:pStyle w:val="Normal"/>
        <w:rPr>
          <w:lang w:val="en-US"/>
        </w:rPr>
      </w:pPr>
      <w:r>
        <w:rPr>
          <w:lang w:val="en-US"/>
        </w:rPr>
        <w:t>Козлов В.П. 1988. Кулик-сорока в Белорусском Поозерье//Тезисы докл. 12-й Прибалт, орнитол. конфер. - Вильнюс, 1988. - С. 92-94.</w:t>
      </w:r>
    </w:p>
    <w:p>
      <w:pPr>
        <w:pStyle w:val="Normal"/>
        <w:rPr>
          <w:lang w:val="en-US"/>
        </w:rPr>
      </w:pPr>
      <w:r>
        <w:rPr>
          <w:lang w:val="en-US"/>
        </w:rPr>
        <w:t>Козлов В.П. 1991. Малый зуек в Белорусском Поозерье // Материалы 10-й Всесоюзн. орнитол. конфер., ч. 2, кн. 1. - Мн., 1991. - С. 289-290.</w:t>
      </w:r>
    </w:p>
    <w:p>
      <w:pPr>
        <w:pStyle w:val="Normal"/>
        <w:rPr>
          <w:lang w:val="en-US"/>
        </w:rPr>
      </w:pPr>
      <w:r>
        <w:rPr>
          <w:lang w:val="en-US"/>
        </w:rPr>
        <w:t>Козлов В.П. 1994. Большой веретенник в Белорусском Поозерье // Проблемы изучения, сохранения и использования биол. разнообразия животного мира: Тезисы докл. 7 зоол. конфер. - Мн., 1994. - С. 295-297.</w:t>
      </w:r>
    </w:p>
    <w:p>
      <w:pPr>
        <w:pStyle w:val="Normal"/>
        <w:rPr>
          <w:lang w:val="en-US"/>
        </w:rPr>
      </w:pPr>
      <w:r>
        <w:rPr>
          <w:lang w:val="en-US"/>
        </w:rPr>
        <w:t>Козлов В.П. 1999.Большой кроншнеп на Браславских озерах // Озера Белорусского Поозерья: соврем, состояние, проблемы использования и охраны. Материалы междунар. конфер. - Витебск, 1999. - С. 64-65.</w:t>
      </w:r>
    </w:p>
    <w:p>
      <w:pPr>
        <w:pStyle w:val="Normal"/>
        <w:rPr>
          <w:lang w:val="en-US"/>
        </w:rPr>
      </w:pPr>
      <w:r>
        <w:rPr>
          <w:lang w:val="en-US"/>
        </w:rPr>
        <w:t>Козлов В.П. 2000. Гнездование вальдшнепа в бассейне реки Западная Двина // Фауна и экология птиц бассейна р. Западная Двина: Материалы междунар. научн. конфер. - Витебск, 2000. - С. 45-47.</w:t>
      </w:r>
    </w:p>
    <w:p>
      <w:pPr>
        <w:pStyle w:val="Normal"/>
        <w:rPr>
          <w:lang w:val="en-US"/>
        </w:rPr>
      </w:pPr>
      <w:r>
        <w:rPr>
          <w:lang w:val="en-US"/>
        </w:rPr>
        <w:t>Козлов В.П. 2000. Гнездование сизой чайки на трансформированном верховом болоте «Глоданский мох» // Фауна и экология птиц бассейна р. Западная Двина: Материалы междунар. науч. конфер. - Витебск, 2000. - С. 47-49.</w:t>
      </w:r>
    </w:p>
    <w:p>
      <w:pPr>
        <w:pStyle w:val="Normal"/>
        <w:rPr>
          <w:lang w:val="en-US"/>
        </w:rPr>
      </w:pPr>
      <w:r>
        <w:rPr>
          <w:lang w:val="en-US"/>
        </w:rPr>
        <w:t xml:space="preserve">Козлов В.П. 2001. Гаршнеп (Lymnocryptes minimus) в Белорусском Поозерье // Subbuteo. - Т. 4, № 1. - 2001. - С.  50-51. </w:t>
      </w:r>
    </w:p>
    <w:p>
      <w:pPr>
        <w:pStyle w:val="Normal"/>
        <w:rPr/>
      </w:pPr>
      <w:r>
        <w:rPr/>
        <w:t xml:space="preserve">Козлов В.П. 2004. Гаршнеп </w:t>
      </w:r>
      <w:r>
        <w:rPr>
          <w:i/>
          <w:lang w:val="en-US"/>
        </w:rPr>
        <w:t>Lymnocryptes</w:t>
      </w:r>
      <w:r>
        <w:rPr>
          <w:i/>
        </w:rPr>
        <w:t xml:space="preserve"> </w:t>
      </w:r>
      <w:r>
        <w:rPr>
          <w:i/>
          <w:lang w:val="en-US"/>
        </w:rPr>
        <w:t>minimus</w:t>
      </w:r>
      <w:r>
        <w:rPr>
          <w:i/>
        </w:rPr>
        <w:t xml:space="preserve"> </w:t>
      </w:r>
      <w:r>
        <w:rPr/>
        <w:t xml:space="preserve">в Белорусском Поозерье // </w:t>
      </w:r>
      <w:r>
        <w:rPr>
          <w:i/>
        </w:rPr>
        <w:t>Рус. орнитол. журн</w:t>
      </w:r>
      <w:r>
        <w:rPr/>
        <w:t>. 13. - 267. - С. 679-680 [2001].</w:t>
      </w:r>
    </w:p>
    <w:p>
      <w:pPr>
        <w:pStyle w:val="Normal"/>
        <w:rPr>
          <w:lang w:val="en-US"/>
        </w:rPr>
      </w:pPr>
      <w:r>
        <w:rPr>
          <w:lang w:val="en-US"/>
        </w:rPr>
        <w:t>Козлов В.П. 2004. Гаршнеп Lymnocryptes minimus в Белорусском Поозерье // Рус. орнитол. журн. 13 (267): 679-680 [2001].</w:t>
      </w:r>
    </w:p>
    <w:p>
      <w:pPr>
        <w:pStyle w:val="Normal"/>
        <w:rPr/>
      </w:pPr>
      <w:r>
        <w:rPr/>
        <w:t xml:space="preserve">Козлов В.П. 2005. Гнездование чернозобика </w:t>
      </w:r>
      <w:r>
        <w:rPr>
          <w:i/>
          <w:lang w:val="en-US"/>
        </w:rPr>
        <w:t>Calidris</w:t>
      </w:r>
      <w:r>
        <w:rPr>
          <w:i/>
        </w:rPr>
        <w:t xml:space="preserve"> </w:t>
      </w:r>
      <w:r>
        <w:rPr>
          <w:i/>
          <w:lang w:val="en-US"/>
        </w:rPr>
        <w:t>alpina</w:t>
      </w:r>
      <w:r>
        <w:rPr/>
        <w:t xml:space="preserve"> в Белорусском Поозерье // </w:t>
      </w:r>
      <w:r>
        <w:rPr>
          <w:i/>
        </w:rPr>
        <w:t>Рус. орнитол. журн</w:t>
      </w:r>
      <w:r>
        <w:rPr/>
        <w:t xml:space="preserve">. 14. - 302. - С. 975 </w:t>
      </w:r>
      <w:r>
        <w:rPr>
          <w:lang w:val="en-US"/>
        </w:rPr>
        <w:t>[</w:t>
      </w:r>
      <w:r>
        <w:rPr/>
        <w:t>1988</w:t>
      </w:r>
      <w:r>
        <w:rPr>
          <w:lang w:val="en-US"/>
        </w:rPr>
        <w:t>].</w:t>
      </w:r>
    </w:p>
    <w:p>
      <w:pPr>
        <w:pStyle w:val="Normal"/>
        <w:rPr>
          <w:lang w:val="en-US"/>
        </w:rPr>
      </w:pPr>
      <w:r>
        <w:rPr>
          <w:lang w:val="en-US"/>
        </w:rPr>
        <w:t>Козлов В.П. 2005. Гнездование чернозобика Calidris alpina в Белорусском Поозерье // Рус. орнитол. журн. 14 (302): 975 [1988].</w:t>
      </w:r>
    </w:p>
    <w:p>
      <w:pPr>
        <w:pStyle w:val="Normal"/>
        <w:rPr>
          <w:lang w:val="en-US"/>
        </w:rPr>
      </w:pPr>
      <w:r>
        <w:rPr>
          <w:lang w:val="en-US"/>
        </w:rPr>
        <w:t>Козлов В.П. 2005. Гнездование чернозобика в Белорусском Поозерье // Русский орнитологический журнал. – 2005. – Т. 14. – Экспресс-выпуск 302. – С. 975. [Повторная публикация: то же см.: Орнитология, вып. 23. - М., 1988. - С. 212 - 213.]</w:t>
      </w:r>
    </w:p>
    <w:p>
      <w:pPr>
        <w:pStyle w:val="Normal"/>
        <w:rPr/>
      </w:pPr>
      <w:r>
        <w:rPr/>
        <w:t xml:space="preserve">Козлов В.П. 2008. Кулик-сорока </w:t>
      </w:r>
      <w:r>
        <w:rPr>
          <w:i/>
          <w:lang w:val="en-US"/>
        </w:rPr>
        <w:t>Haematopus</w:t>
      </w:r>
      <w:r>
        <w:rPr>
          <w:i/>
        </w:rPr>
        <w:t xml:space="preserve"> </w:t>
      </w:r>
      <w:r>
        <w:rPr>
          <w:i/>
          <w:lang w:val="en-US"/>
        </w:rPr>
        <w:t>ostralegus</w:t>
      </w:r>
      <w:r>
        <w:rPr/>
        <w:t xml:space="preserve"> в Белорусском Поозерье </w:t>
      </w:r>
      <w:r>
        <w:rPr>
          <w:spacing w:val="-2"/>
        </w:rPr>
        <w:t xml:space="preserve">// </w:t>
      </w:r>
      <w:r>
        <w:rPr>
          <w:i/>
          <w:spacing w:val="-2"/>
        </w:rPr>
        <w:t>Рус. орнитол. журн</w:t>
      </w:r>
      <w:r>
        <w:rPr>
          <w:spacing w:val="-2"/>
        </w:rPr>
        <w:t xml:space="preserve">. 17. - 414. - С. </w:t>
      </w:r>
      <w:r>
        <w:rPr/>
        <w:t xml:space="preserve">641-642 </w:t>
      </w:r>
      <w:r>
        <w:rPr>
          <w:lang w:val="en-US"/>
        </w:rPr>
        <w:t>[</w:t>
      </w:r>
      <w:r>
        <w:rPr/>
        <w:t>1988</w:t>
      </w:r>
      <w:r>
        <w:rPr>
          <w:lang w:val="en-US"/>
        </w:rPr>
        <w:t>].</w:t>
      </w:r>
    </w:p>
    <w:p>
      <w:pPr>
        <w:pStyle w:val="Normal"/>
        <w:rPr>
          <w:lang w:val="en-US"/>
        </w:rPr>
      </w:pPr>
      <w:r>
        <w:rPr>
          <w:lang w:val="en-US"/>
        </w:rPr>
        <w:t>Козлов В.П. Гаршнеп 2004. Lymnocryptes minimus в Белорусском Поозерье // Рус. орнитол. ж. Экспресс-вып. - № 267. - 2004, т.13. - С. 679-680. Ключевые слова: гаршнепы; Lymnocryptes minimus (Aves); биологические заметки; характер пребывания; гнездование; Белорусское Поозерье.</w:t>
      </w:r>
    </w:p>
    <w:p>
      <w:pPr>
        <w:pStyle w:val="Normal"/>
        <w:rPr>
          <w:lang w:val="en-US"/>
        </w:rPr>
      </w:pPr>
      <w:r>
        <w:rPr>
          <w:lang w:val="en-US"/>
        </w:rPr>
        <w:t>Козлов В.П., Ивановский В.В. 1980. Гнездование золотистой ржанки в Белорусском Поозерье // Новое в изучении биологии и распространения куликов. - М., 1980. - С. 143-144.</w:t>
      </w:r>
    </w:p>
    <w:p>
      <w:pPr>
        <w:pStyle w:val="Normal"/>
        <w:rPr>
          <w:rFonts w:eastAsia="MS Mincho;Arial Unicode MS"/>
        </w:rPr>
      </w:pPr>
      <w:r>
        <w:rPr>
          <w:rFonts w:eastAsia="MS Mincho;Arial Unicode MS"/>
        </w:rPr>
        <w:t xml:space="preserve">Козлов В.П., Кузьменко В.Я. 1977. К орнитофауне верховых болот Белорусского Поозерья. VII Всесоюзная орнитологическая конференция. ч. 1. Киев. Наукова думка. 1977. - С. 68-69. беркут, сапсан, скопа, дербник-распр, биотоп. </w:t>
      </w:r>
    </w:p>
    <w:p>
      <w:pPr>
        <w:pStyle w:val="Normal"/>
        <w:rPr>
          <w:lang w:val="en-US"/>
        </w:rPr>
      </w:pPr>
      <w:r>
        <w:rPr>
          <w:lang w:val="en-US"/>
        </w:rPr>
        <w:t>Козлов В.П., Кузьменко В.Я. 1977. К орнитофауне верховых болот Белорусского Поозерья // Тезисы докл. 7-й Всесоюзн. орнитол. конфер., ч. 1. - Киев, 1977. - С. 68-69.</w:t>
      </w:r>
    </w:p>
    <w:p>
      <w:pPr>
        <w:pStyle w:val="Normal"/>
        <w:rPr>
          <w:lang w:val="en-US"/>
        </w:rPr>
      </w:pPr>
      <w:r>
        <w:rPr>
          <w:lang w:val="en-US"/>
        </w:rPr>
        <w:t>Козлов В.П., Кузьменко В.Я. 1988. Средний кроншнеп в Белорусском Поозерье // Кулики в СССР: Распространение, биология, охрана: Материалы 3-го совещания. - .М., 1988.-С. 59-61.</w:t>
      </w:r>
    </w:p>
    <w:p>
      <w:pPr>
        <w:pStyle w:val="Normal"/>
        <w:rPr>
          <w:lang w:val="en-US"/>
        </w:rPr>
      </w:pPr>
      <w:r>
        <w:rPr>
          <w:lang w:val="en-US"/>
        </w:rPr>
        <w:t>Козлов В.П., Кузьменко В.Я. 1989. Фауна и население куликов верховых болот Белорусского Поозерья // Динамика зооценозов, проблемы охраны и рац. использования животного мира Белоруссии: Тезисы докл. 6-й зоол. конфер. - Мн., 1989. - С. 247.</w:t>
      </w:r>
    </w:p>
    <w:p>
      <w:pPr>
        <w:pStyle w:val="Normal"/>
        <w:rPr>
          <w:lang w:val="en-US"/>
        </w:rPr>
      </w:pPr>
      <w:r>
        <w:rPr>
          <w:lang w:val="en-US"/>
        </w:rPr>
        <w:t>Козлов В.П., Лычковский Б.Д. 1988. К гнездованию большого улита в Белорусском Поозерье // Тезисы докл. 12-й Прибалт, орнитол. конфер. - Вильнюс, 1988. - С. 94-95.</w:t>
      </w:r>
    </w:p>
    <w:p>
      <w:pPr>
        <w:pStyle w:val="Normal"/>
        <w:rPr/>
      </w:pPr>
      <w:r>
        <w:rPr/>
        <w:t>Козлов Д.А. 2007. Результаты наблюдений за морскими птицами в море Росса в январе-феврале 2004 г.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12-213.</w:t>
      </w:r>
    </w:p>
    <w:p>
      <w:pPr>
        <w:pStyle w:val="Normal"/>
        <w:rPr>
          <w:lang w:val="en-US"/>
        </w:rPr>
      </w:pPr>
      <w:r>
        <w:rPr>
          <w:lang w:val="en-US"/>
        </w:rPr>
        <w:t xml:space="preserve">Козлов Е.Н. 1998. Состояние послепромыслового (охотничьего) учета зверей и птиц // Вестн. Рос. акад. с.-х. наук № 2, 1998, 14-15. Ключевые слова: охотничьи животные; учеты численности; состояние ресурсов; послепромысловый учет; состояние учетов. Обсуждается проблема оценки численности охотничьих животных. Большинство современных методов учета дают значительную ошибку, а то и отличающуюся от истинной величины в несколько раз. Проводимые в настоящее время послепромысловые учетные работы не отвечают поставленной цели в деле развития охотничьего х-ва, рационального использования урожая охотничьих животных (ОЖ) и повышения продуктивности охотугодий. Цель учетных работ - выявить тенденцию изменения численности вида (подъем, пик, спад, депрессия), чтобы оперативно принять меры для рациональной добычи при высокой численности или снижения влияния промысла при низкой численности вида осенью. Поэтому практическое значение имеет не конкретная численность вида после промысла, а вероятное ее изменение к началу промысла. Численность ОЖ после промысла представляет своего рода "неприкосновенный запас" или "воспроизводственный фонд". Часто термин "ресурсы" употребляют и тогда, когда говорят о предпромысловой численности вида; здесь правомерно понятие "урожай". Понятие "рациональное использование" предусматривает макс. возможный объем добычи без ущерба для их воспроизводства. Чтобы иметь представление о степени освоения "урожая" ОЖ, необходимо знать именно объем добычи, а не величину закупок-заготовок. С отменой монополии государства на пушнину, с введением рыночных отношений и в связи с современным социально-экономическим состоянием общества утечка пушнины и мяса возросла. Поэтому современная ситуация с использованием недостоверных данных по численности - добыче ОЖ в органах управления охотничьим х-вом необходимо признать ненормальной. Послепромысловые учеты ОЖ дают представление лишь о воспроизводственном фонде. Для практических же целей значение имеют определение размера "урожая" вида и возможный объем добычи. Критерием оценки должна стать продуктивность охотугодий, а не абстрактная численность в неопределенное время года. В этом случае интересы охотпользователя и охотника будут совпадать в большей мере, чем в настоящее время. Целесообразно проводить учеты ОЖ лишь в тех объемах, какие необходимы охотпользователям для их производственной деятельности. В региональном (или российском) масштабе нужны лишь периодические специальные учеты лицензионных видов. </w:t>
      </w:r>
    </w:p>
    <w:p>
      <w:pPr>
        <w:pStyle w:val="Normal"/>
        <w:rPr/>
      </w:pPr>
      <w:r>
        <w:rPr>
          <w:lang w:val="en-US"/>
        </w:rPr>
        <w:t>Козлов Н. А. 1988. Птицы Новосибирска (пространственно-временная организация). - Новосибирск: Наука, 1988. - 155 с.</w:t>
      </w:r>
    </w:p>
    <w:p>
      <w:pPr>
        <w:pStyle w:val="Normal"/>
        <w:rPr>
          <w:lang w:val="en-US"/>
        </w:rPr>
      </w:pPr>
      <w:r>
        <w:rPr>
          <w:lang w:val="en-US"/>
        </w:rPr>
        <w:t>Козлов Н.А. 1976. Зимующие птицы г. Новосибирска и его окрестностей // Фауна и экология животных Приобья. – Новосибирск: Наука, 1976. – С. 55 – 75.</w:t>
      </w:r>
    </w:p>
    <w:p>
      <w:pPr>
        <w:pStyle w:val="Normal"/>
        <w:rPr>
          <w:lang w:val="en-US"/>
        </w:rPr>
      </w:pPr>
      <w:r>
        <w:rPr>
          <w:lang w:val="en-US"/>
        </w:rPr>
        <w:t>Козлов Н.А. 1976. К экологии сизого голубя Columba livia в г. Новосибирске // Современные проблемы зоологии и совершенствование методов ее преподавания в вузе и школе. Тез. Всесоюзной научной конференции зоологов пед. ин-тов. – Пермь, 1976. – С. 82 – 87.</w:t>
      </w:r>
    </w:p>
    <w:p>
      <w:pPr>
        <w:pStyle w:val="Normal"/>
        <w:rPr>
          <w:lang w:val="en-US"/>
        </w:rPr>
      </w:pPr>
      <w:r>
        <w:rPr>
          <w:lang w:val="en-US"/>
        </w:rPr>
        <w:t>Козлов Н.А. 1979. Летнее население птиц некоторых районов Новосибирска // VII Всесоюзная зоогеографическая конференция. – М., 1979. – С. 204.</w:t>
      </w:r>
    </w:p>
    <w:p>
      <w:pPr>
        <w:pStyle w:val="Normal"/>
        <w:rPr>
          <w:lang w:val="en-US"/>
        </w:rPr>
      </w:pPr>
      <w:r>
        <w:rPr>
          <w:lang w:val="en-US"/>
        </w:rPr>
        <w:t>Козлов Н.А. 1979. Население птиц районов многоэтажной застройки г. Новосибирска // Миграции и экология птиц Сибири. – Якутск, 1979. – С. 82 – 83.</w:t>
      </w:r>
    </w:p>
    <w:p>
      <w:pPr>
        <w:pStyle w:val="Normal"/>
        <w:rPr/>
      </w:pPr>
      <w:r>
        <w:rPr>
          <w:lang w:val="en-US"/>
        </w:rPr>
        <w:t>Козлов Н.А. 1979. Птицы центральной части г. Новосибирска // Новые проблемы зоологической науки и их отражение в вузовском преподавании. – Ч. 2. – Ставрополь, 1979. – С. 267 – 269.</w:t>
      </w:r>
    </w:p>
    <w:p>
      <w:pPr>
        <w:pStyle w:val="Normal"/>
        <w:rPr>
          <w:rFonts w:eastAsia="MS Mincho;Arial Unicode MS"/>
        </w:rPr>
      </w:pPr>
      <w:r>
        <w:rPr>
          <w:rFonts w:eastAsia="MS Mincho;Arial Unicode MS"/>
        </w:rPr>
        <w:t xml:space="preserve">Козлов Н.А. 1980. Изменение состава и численности птиц парков и скверов г. Новоси- бирска. Животный мир Сибири и его охрана. Новосибирск. 1980. - С. 65-75. тетеревятник, перепелятник-распр, биотоп. </w:t>
      </w:r>
    </w:p>
    <w:p>
      <w:pPr>
        <w:pStyle w:val="Normal"/>
        <w:rPr>
          <w:lang w:val="en-US"/>
        </w:rPr>
      </w:pPr>
      <w:r>
        <w:rPr>
          <w:lang w:val="en-US"/>
        </w:rPr>
        <w:t>Козлов Н.А. 1980. Изменение состава и численности птиц парков и скверов г. Новосибирска // Животный мир Сибири и его охрана. – Новосибирск, 1980. – С. 65 – 75.</w:t>
      </w:r>
    </w:p>
    <w:p>
      <w:pPr>
        <w:pStyle w:val="Normal"/>
        <w:rPr>
          <w:rFonts w:eastAsia="MS Mincho;Arial Unicode MS"/>
        </w:rPr>
      </w:pPr>
      <w:r>
        <w:rPr>
          <w:rFonts w:eastAsia="MS Mincho;Arial Unicode MS"/>
        </w:rPr>
        <w:t xml:space="preserve">Козлов Н.А. 1980. Обзор орнитофауны Новосибирска и его окрестностей. Животный мир Сибири и его охрана. Новосибирск. 1980. - С. 86-94. скопа-распр, числ, мигр. осоед-распр, мигр. чёрный коршун-распр, числ, мигр. орлан-белохвост-распр, мигр. тетеревятник, перепелятник-распр, числ. зимняк-распр, мигр. канюк-распр, числ, мигр. большой подорлик-распр, мигр. могильник-распр. полевой лунь, степной лунь, луговой лунь, болотный лунь, пустельга-распр, числ, мигр. дербник-распр, мигр. кобчик, чеглок-распр, числ, мигр. балобан, сапсан-распр, числ. </w:t>
      </w:r>
    </w:p>
    <w:p>
      <w:pPr>
        <w:pStyle w:val="Normal"/>
        <w:rPr>
          <w:lang w:val="en-US"/>
        </w:rPr>
      </w:pPr>
      <w:r>
        <w:rPr>
          <w:lang w:val="en-US"/>
        </w:rPr>
        <w:t>Козлов Н.А. 1980. Обзор орнитофауны Новосибирска и его окрестностей // Животный мир Сибири и его охрана. – Новосибирск, 1980. – С. 86 – 94.</w:t>
      </w:r>
    </w:p>
    <w:p>
      <w:pPr>
        <w:pStyle w:val="Normal"/>
        <w:rPr>
          <w:lang w:val="en-US"/>
        </w:rPr>
      </w:pPr>
      <w:r>
        <w:rPr>
          <w:lang w:val="en-US"/>
        </w:rPr>
        <w:t>Козлов Н.А. 1983. Характеристика населения птиц Новосибирска // Птицы Сибири. Тез. докладов II Сибирской орнитологической конференции. – Горно-Алтайск, 1983. – С. 40 – 42.</w:t>
      </w:r>
    </w:p>
    <w:p>
      <w:pPr>
        <w:pStyle w:val="Normal"/>
        <w:rPr>
          <w:lang w:val="en-US"/>
        </w:rPr>
      </w:pPr>
      <w:r>
        <w:rPr>
          <w:lang w:val="en-US"/>
        </w:rPr>
        <w:t>Козлов Н.А. 1984. Орнитофауна г. Новосибирска и его окрестностей // Птицы и урбанизированный ландшафт. – Каунас, 1984. – С. 71 – 73.</w:t>
      </w:r>
    </w:p>
    <w:p>
      <w:pPr>
        <w:pStyle w:val="Normal"/>
        <w:rPr>
          <w:rFonts w:eastAsia="MS Mincho;Arial Unicode MS"/>
        </w:rPr>
      </w:pPr>
      <w:r>
        <w:rPr>
          <w:rFonts w:eastAsia="MS Mincho;Arial Unicode MS"/>
        </w:rPr>
        <w:t xml:space="preserve">Козлов Н.А. 1984. Орнитофауна города Новосибирска и его окрестностей. Птицы и урбанизированный ландшафт. Каунас. 1984. - С. 71-73. пегий лунь-распр, биотоп. </w:t>
      </w:r>
    </w:p>
    <w:p>
      <w:pPr>
        <w:pStyle w:val="Normal"/>
        <w:rPr>
          <w:lang w:val="en-US"/>
        </w:rPr>
      </w:pPr>
      <w:r>
        <w:rPr>
          <w:lang w:val="en-US"/>
        </w:rPr>
        <w:t>Козлов Н.А. 1985. Город Новосибирск // Пространственно-временная динамика животного населения (птицы и мелкие млекопитающие). – Новосибирск: Наука, 1985. – С. 159 – 176.</w:t>
      </w:r>
    </w:p>
    <w:p>
      <w:pPr>
        <w:pStyle w:val="Normal"/>
        <w:rPr>
          <w:lang w:val="en-US"/>
        </w:rPr>
      </w:pPr>
      <w:r>
        <w:rPr>
          <w:lang w:val="en-US"/>
        </w:rPr>
        <w:t>Козлов Н.А. 1988. Птицы Новосибирска (пространственно-временная организация населения). – Новосибирск: Наука, 1988. – 158 с.</w:t>
      </w:r>
    </w:p>
    <w:p>
      <w:pPr>
        <w:pStyle w:val="Normal"/>
        <w:rPr>
          <w:rFonts w:eastAsia="MS Mincho;Arial Unicode MS"/>
        </w:rPr>
      </w:pPr>
      <w:r>
        <w:rPr>
          <w:rFonts w:eastAsia="MS Mincho;Arial Unicode MS"/>
        </w:rPr>
        <w:t>Козлов Н.А. 1988. Птицы Новосибирска (Пространственно-временная организация населения).-Новосибирск, 1988. 157с.</w:t>
      </w:r>
    </w:p>
    <w:p>
      <w:pPr>
        <w:pStyle w:val="Normal"/>
        <w:rPr/>
      </w:pPr>
      <w:r>
        <w:rPr/>
        <w:t xml:space="preserve">Козлов Н.А. 1988. Птицы Новосибирска. Пространственно-временная организация населения. - Новосибирск: Наука, 1988. - 158 с. </w:t>
      </w:r>
    </w:p>
    <w:p>
      <w:pPr>
        <w:pStyle w:val="Normal"/>
        <w:rPr>
          <w:lang w:val="en-US"/>
        </w:rPr>
      </w:pPr>
      <w:r>
        <w:rPr>
          <w:lang w:val="en-US"/>
        </w:rPr>
        <w:t>Козлов Н.А., Ханеева Н.В. 1985. Экология озерной и малой чаек озера Шумиха // Наземные позвоночные Сибири и их охрана. – Горно-Алтайск, 1985. – С. 53 – 63.</w:t>
      </w:r>
    </w:p>
    <w:p>
      <w:pPr>
        <w:pStyle w:val="Normal"/>
        <w:rPr/>
      </w:pPr>
      <w:r>
        <w:rPr>
          <w:lang w:val="en-US"/>
        </w:rPr>
        <w:t>Козлова Е.В.  2003. К методике изучения истории региональных орнитофаун // Рус. орнитол. журн. 12 (213): 188-192 [1960].</w:t>
      </w:r>
    </w:p>
    <w:p>
      <w:pPr>
        <w:pStyle w:val="Normal"/>
        <w:rPr>
          <w:lang w:val="en-US"/>
        </w:rPr>
      </w:pPr>
      <w:r>
        <w:rPr>
          <w:lang w:val="en-US"/>
        </w:rPr>
        <w:t>КОЗЛОВА Е.В. 1930. Птицы Юго-Западного Забайкалья, Северной Монголии и Центральной Гоби.- Л.: АН СССР, 1930.- 396 с. (Матер. Комиссии по исследованию Монголии и Тувинской Народных Республик и Бурят-Монгольской АССР. Вып. 12)</w:t>
      </w:r>
    </w:p>
    <w:p>
      <w:pPr>
        <w:pStyle w:val="Normal"/>
        <w:rPr/>
      </w:pPr>
      <w:r>
        <w:rPr/>
        <w:t>Козлова Е.В. 1975. Птицы зональных степей и пустынь Центральной Азии // Тр. ЗИН АН СССР. Л.: Наука, 1975 - Т. 59. - 249 с.</w:t>
      </w:r>
    </w:p>
    <w:p>
      <w:pPr>
        <w:pStyle w:val="Normal"/>
        <w:rPr>
          <w:lang w:val="en-US"/>
        </w:rPr>
      </w:pPr>
      <w:r>
        <w:rPr>
          <w:lang w:val="en-US"/>
        </w:rPr>
        <w:t>Козлова Е.В. 1975. Птицы зональных степей и пустынь центральной Азии Ленинград Наука. - 250</w:t>
      </w:r>
      <w:r>
        <w:rPr/>
        <w:t xml:space="preserve"> с.</w:t>
      </w:r>
    </w:p>
    <w:p>
      <w:pPr>
        <w:pStyle w:val="Normal"/>
        <w:rPr/>
      </w:pPr>
      <w:r>
        <w:rPr>
          <w:spacing w:val="-2"/>
        </w:rPr>
        <w:t xml:space="preserve">Козлова Е.В. 2003. К методике изучения истории региональных орнитофаун // </w:t>
      </w:r>
      <w:r>
        <w:rPr>
          <w:i/>
          <w:spacing w:val="-2"/>
        </w:rPr>
        <w:t>Рус. орнитол. журн</w:t>
      </w:r>
      <w:r>
        <w:rPr>
          <w:spacing w:val="-2"/>
        </w:rPr>
        <w:t>. 12. - 213. - С. 188-192 [1960].</w:t>
      </w:r>
    </w:p>
    <w:p>
      <w:pPr>
        <w:pStyle w:val="Normal"/>
        <w:rPr>
          <w:lang w:val="en-US"/>
        </w:rPr>
      </w:pPr>
      <w:r>
        <w:rPr>
          <w:lang w:val="en-US"/>
        </w:rPr>
        <w:t>Козлова Е.В. 2003. К методике изучения истории региональных орнитофаун // Рус. орнитол. журн., 2003. Экспресс-вып. № 213. С.188-192 [1960, переизд.].</w:t>
      </w:r>
    </w:p>
    <w:p>
      <w:pPr>
        <w:pStyle w:val="Normal"/>
        <w:rPr/>
      </w:pPr>
      <w:r>
        <w:rPr/>
        <w:t>Козлова Е.В. Птицы юго-западного Забайкалья, Северной Монголии и Цен-тральной Гоби Л.: АН СССР, 1930. 396 с.</w:t>
      </w:r>
    </w:p>
    <w:p>
      <w:pPr>
        <w:pStyle w:val="Normal"/>
        <w:rPr>
          <w:lang w:val="en-US"/>
        </w:rPr>
      </w:pPr>
      <w:r>
        <w:rPr>
          <w:lang w:val="en-US"/>
        </w:rPr>
        <w:t>Козлова М. 1997. Перо розовой чайки (Страницы жизни и деятельности С. А. Бутурлина).– Ульяновск: УлГТУ, 1997.– 140 с.</w:t>
      </w:r>
    </w:p>
    <w:p>
      <w:pPr>
        <w:pStyle w:val="Normal"/>
        <w:rPr>
          <w:lang w:val="en-US"/>
        </w:rPr>
      </w:pPr>
      <w:r>
        <w:rPr>
          <w:lang w:val="en-US"/>
        </w:rPr>
        <w:t>Козлова М. 1997. Перо розовой чайки (страницы жизни и деятельности С. А. Бутурлина) / УлГТУ. Ульяновск, 1997. 140 с. Ключевые слова: персоналии; С. А. Бутурлин; популярная биография. Книга представляет собой популярную биографию Сергея Александровича Бутурлина, известного советского зоолога, знатока охотничьего оружия, путешественника, исследователя Севера, одного из основателей советской школы охотоведения, одного из зачинателей природоохранного дела в нашей стране. В истории орнитологии его имя связано с открытием гнездовий розовой чайки. Он является автором первого в Советском Союзе "Полного определителя птиц СССР". Рассматриваются основные события его жизни, главные заслуги перед наукой, узловые проблемы тех областей знаний, в к-рых работал С. А. Бутурлин.</w:t>
      </w:r>
    </w:p>
    <w:p>
      <w:pPr>
        <w:pStyle w:val="Normal"/>
        <w:rPr>
          <w:lang w:val="en-US"/>
        </w:rPr>
      </w:pPr>
      <w:r>
        <w:rPr>
          <w:lang w:val="en-US"/>
        </w:rPr>
        <w:t xml:space="preserve">Козлова М. М. 1998. Анализ научного и социокультурного наследия С. А. Бутурлина: Диссертация на соискание учёной степени кандидата биологических наук (на правах рукописи) / Московский педагогический государственный университет. – Москва, 1998. – 189 с. </w:t>
      </w:r>
    </w:p>
    <w:p>
      <w:pPr>
        <w:pStyle w:val="Normal"/>
        <w:rPr>
          <w:lang w:val="en-US"/>
        </w:rPr>
      </w:pPr>
      <w:r>
        <w:rPr>
          <w:lang w:val="en-US"/>
        </w:rPr>
        <w:t xml:space="preserve">Козлова М. М. 2001. Сергей Александрович Бутурлин. 1872-1938. – (Серия "Научно-биографическая литература"). – М.: Наука, 2001. – 134 с. </w:t>
      </w:r>
    </w:p>
    <w:p>
      <w:pPr>
        <w:pStyle w:val="Normal"/>
        <w:rPr>
          <w:rFonts w:eastAsia="SimSun;Arial Unicode MS"/>
          <w:lang w:val="en-US"/>
        </w:rPr>
      </w:pPr>
      <w:r>
        <w:rPr>
          <w:rFonts w:eastAsia="SimSun;Arial Unicode MS"/>
          <w:lang w:val="en-US"/>
        </w:rPr>
        <w:t xml:space="preserve">Козлова М. М. 2003. Литературное наследие С. А. Бутурлина // </w:t>
      </w:r>
      <w:r>
        <w:rPr>
          <w:lang w:val="en-US"/>
        </w:rPr>
        <w:t>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49-76.</w:t>
      </w:r>
    </w:p>
    <w:p>
      <w:pPr>
        <w:pStyle w:val="Normal"/>
        <w:rPr/>
      </w:pPr>
      <w:r>
        <w:rPr>
          <w:lang w:val="en-US"/>
        </w:rPr>
        <w:t>Козлова М.М. 2001. Сергей Александрович Бутурлин. 1872-1938. Серия «Научно-биографическая литература». М.: Наука, 2001. 134 с. Ключевые слова: персоналии; Бутурлин С. А. (1872-1938); зоолог; Россия. Книга - научная биография известного отечественного орнитолога-систематика, фауниста и зоогеографа, доктора биологических наук С. А. Бутурлина, одного из основателей советской школы охотоведения, автора охотничьего законодательства, составителя научно-практической концепции развития и совершенствования охотничьего природопользования. В основе книги - результаты исследовательской работы автора по изучению архивных материалов, опубликованных и неопубликованных работ ученого, собранных им коллекций, переданных в дар Зоологическому музею МГУ.</w:t>
      </w:r>
    </w:p>
    <w:p>
      <w:pPr>
        <w:pStyle w:val="Normal"/>
        <w:rPr>
          <w:lang w:val="en-US"/>
        </w:rPr>
      </w:pPr>
      <w:r>
        <w:rPr>
          <w:lang w:val="en-US"/>
        </w:rPr>
        <w:t xml:space="preserve">Козлова М.М. Перо розовой чайки. Страницы жизни и деятельности С.А. Бутурлина . Ключевые слова: персоналии; С. А. Бутурлин; популярная биография. Книга представляет собой популярную биографию Сергея Александровича Бутурлина, известного советского зоолога, знатока охотничьего оружия, путешественника, исследователя Севера, одного из основателей советской школы охотоведения, одного из зачинателей природоохранного дела в нашей стране. В истории орнитологии его имя связано с открытием гнездовий розовой чайки. Он является автором первого в Советском Союзе "Полного определителя птиц СССР". Рассматриваются основные события его жизни, главные заслуги перед наукой, узловые проблемы тех областей знаний, в к-рых работал С. А. Бутурлин. Методика и техника исследований птиц. </w:t>
      </w:r>
    </w:p>
    <w:p>
      <w:pPr>
        <w:pStyle w:val="Normal"/>
        <w:rPr>
          <w:lang w:val="en-US"/>
        </w:rPr>
      </w:pPr>
      <w:r>
        <w:rPr>
          <w:lang w:val="en-US"/>
        </w:rPr>
        <w:t>Козулин А., Яминский Б. 1982. Серая куропатка в городе // Охота и охотничье хозяйство, 1982, № 1. - С. 20-21.</w:t>
      </w:r>
    </w:p>
    <w:p>
      <w:pPr>
        <w:pStyle w:val="Normal"/>
        <w:rPr>
          <w:rFonts w:eastAsia="MS Mincho;Arial Unicode MS"/>
        </w:rPr>
      </w:pPr>
      <w:r>
        <w:rPr>
          <w:rFonts w:eastAsia="MS Mincho;Arial Unicode MS"/>
        </w:rPr>
        <w:t>Козулин А., Яминский Б. 1982. Серая куропатка в городе // Охота и охот. хоз-во., 1982, т. 1. - С. 20-21.</w:t>
      </w:r>
    </w:p>
    <w:p>
      <w:pPr>
        <w:pStyle w:val="Normal"/>
        <w:rPr>
          <w:lang w:val="en-US"/>
        </w:rPr>
      </w:pPr>
      <w:r>
        <w:rPr>
          <w:lang w:val="en-US"/>
        </w:rPr>
        <w:t>Козулин А.В. 1983. Адаптивные изменения ритма суточных перелетов крякв, зимующих в Белоруссии // Весцi АН БССР, серыя бiял. навук. - 1983, № 1. - С. 112.</w:t>
      </w:r>
    </w:p>
    <w:p>
      <w:pPr>
        <w:pStyle w:val="Normal"/>
        <w:rPr>
          <w:lang w:val="en-US"/>
        </w:rPr>
      </w:pPr>
      <w:r>
        <w:rPr>
          <w:lang w:val="en-US"/>
        </w:rPr>
        <w:t>Козулин А.В. 1983. Особенности питания крякв, зимующих в Белоруссии // Тезисы докладов 11-й Прибалт, орнитол. конфер. - Таллин, 1983. - С. 106-108.</w:t>
      </w:r>
    </w:p>
    <w:p>
      <w:pPr>
        <w:pStyle w:val="Normal"/>
        <w:rPr>
          <w:lang w:val="en-US"/>
        </w:rPr>
      </w:pPr>
      <w:r>
        <w:rPr>
          <w:lang w:val="en-US"/>
        </w:rPr>
        <w:t>Козулин А.В. 1986. Динамика бюджета времени и энергии крякв, зимующих в условиях Белоруссии // Изучение птиц СССР, их охрана и рац. использование: Тезисы докл. 1-го съезда Всесоюзн. орнитол. общества и 9-й Всесоюзн. орнитол. конфер., ч. 1. -Л.,1986. -С. 303-304.</w:t>
      </w:r>
    </w:p>
    <w:p>
      <w:pPr>
        <w:pStyle w:val="Normal"/>
        <w:rPr>
          <w:lang w:val="en-US"/>
        </w:rPr>
      </w:pPr>
      <w:r>
        <w:rPr>
          <w:lang w:val="en-US"/>
        </w:rPr>
        <w:t>Козулин А.В. 1987. Пластичность питания зимующих крякв в Белоруссии // Экология, 1987, № 1. - С. 80-82.</w:t>
      </w:r>
    </w:p>
    <w:p>
      <w:pPr>
        <w:pStyle w:val="Normal"/>
        <w:rPr>
          <w:lang w:val="en-US"/>
        </w:rPr>
      </w:pPr>
      <w:r>
        <w:rPr>
          <w:lang w:val="en-US"/>
        </w:rPr>
        <w:t>Козулин А.В. 1988. Анализ экологических особенностей крякв, зимующих на территории Белоруссии: Автореф. дисс.... канд. биол. наук. -Л., 1988. -18 с.</w:t>
      </w:r>
    </w:p>
    <w:p>
      <w:pPr>
        <w:pStyle w:val="Normal"/>
        <w:rPr>
          <w:lang w:val="en-US"/>
        </w:rPr>
      </w:pPr>
      <w:r>
        <w:rPr>
          <w:lang w:val="en-US"/>
        </w:rPr>
        <w:t>Козулин А.В. 1988. Бюджеты времени и энергии крякв, зимующих в условиях Белоруссии // Экология и поведение птиц. - М., 1988. - С. 223-236.</w:t>
      </w:r>
    </w:p>
    <w:p>
      <w:pPr>
        <w:pStyle w:val="Normal"/>
        <w:rPr>
          <w:lang w:val="en-US"/>
        </w:rPr>
      </w:pPr>
      <w:r>
        <w:rPr>
          <w:lang w:val="en-US"/>
        </w:rPr>
        <w:t>Козулин А.В. 1988. Половой состав и смертность крякв, зимующих в условиях низких температур // Тезисы докл. 12-й Прибалт, орнитол. конфер. - Вильнюс, 1988. - С. 95-96.</w:t>
      </w:r>
    </w:p>
    <w:p>
      <w:pPr>
        <w:pStyle w:val="Normal"/>
        <w:rPr>
          <w:lang w:val="en-US"/>
        </w:rPr>
      </w:pPr>
      <w:r>
        <w:rPr>
          <w:lang w:val="en-US"/>
        </w:rPr>
        <w:t>Козулин А.В. 1990. Изолированная колония лутка (Mergus albellus) в Припятском Полесье // Охраняемые животные Белоруссии: Обзорная информация, вып. 2. - Мн., 1990. -С. 28-29.</w:t>
      </w:r>
    </w:p>
    <w:p>
      <w:pPr>
        <w:pStyle w:val="Normal"/>
        <w:rPr>
          <w:lang w:val="en-US"/>
        </w:rPr>
      </w:pPr>
      <w:r>
        <w:rPr>
          <w:lang w:val="en-US"/>
        </w:rPr>
        <w:t>Козулин А.В. 1991. Успех размножения и смертность в синантропных популяциях крякв // Материалы 10-й Всесоюзн. орнитол. конфер., ч. 2, кн. 1. - Мн., 1991. - С. 290.</w:t>
      </w:r>
    </w:p>
    <w:p>
      <w:pPr>
        <w:pStyle w:val="Normal"/>
        <w:rPr/>
      </w:pPr>
      <w:r>
        <w:rPr/>
        <w:t xml:space="preserve">Козулин А.В. 1993. Особенности размножения урбанизированных крякв </w:t>
      </w:r>
      <w:r>
        <w:rPr>
          <w:i/>
          <w:lang w:val="en-US"/>
        </w:rPr>
        <w:t>Anas</w:t>
      </w:r>
      <w:r>
        <w:rPr>
          <w:i/>
        </w:rPr>
        <w:t xml:space="preserve"> </w:t>
      </w:r>
      <w:r>
        <w:rPr>
          <w:i/>
          <w:lang w:val="en-US"/>
        </w:rPr>
        <w:t>platyrhynchos</w:t>
      </w:r>
      <w:r>
        <w:rPr/>
        <w:t xml:space="preserve"> // </w:t>
      </w:r>
      <w:r>
        <w:rPr>
          <w:i/>
        </w:rPr>
        <w:t>Рус. орнитол. журн</w:t>
      </w:r>
      <w:r>
        <w:rPr/>
        <w:t>. Т. 2. Вып. 3: 335-342.</w:t>
      </w:r>
    </w:p>
    <w:p>
      <w:pPr>
        <w:pStyle w:val="Normal"/>
        <w:rPr>
          <w:lang w:val="en-US"/>
        </w:rPr>
      </w:pPr>
      <w:r>
        <w:rPr>
          <w:lang w:val="en-US"/>
        </w:rPr>
        <w:t>Козулин А.В. 1993. Особенности размножения урбанизированных крякв Anas platyrhynchos // Рус. орнитол. журн. Т. 2. Вып. 3: 335-342.</w:t>
      </w:r>
    </w:p>
    <w:p>
      <w:pPr>
        <w:pStyle w:val="Normal"/>
        <w:rPr>
          <w:lang w:val="en-US"/>
        </w:rPr>
      </w:pPr>
      <w:r>
        <w:rPr>
          <w:lang w:val="en-US"/>
        </w:rPr>
        <w:t>Козулин А.В. 1994. Влияние факторов среды и межвидовых отношений на формирование сообществ водно-болотных птиц на ледниковых озерах // Проблемы изучения, сохранения и использования биол. разнообразия животного мира: Тезисы докл. 7-й зоол. конфер. - Мн., 1994. - С. 297-298.</w:t>
      </w:r>
    </w:p>
    <w:p>
      <w:pPr>
        <w:pStyle w:val="Normal"/>
        <w:rPr>
          <w:lang w:val="en-US"/>
        </w:rPr>
      </w:pPr>
      <w:r>
        <w:rPr>
          <w:lang w:val="en-US"/>
        </w:rPr>
        <w:t>Козулин А.В. 1997. Наиболее значимые для международной сети охраняемые природные территории Беларуси и их роль в сохранении биоразнообразия региона // Охраняемые природные территории и объекты Белорусского Поозерья: соврем, состояние, перспективы развития: Тезисы конфер. - Витебск, 1997. - С. 12-14.</w:t>
      </w:r>
    </w:p>
    <w:p>
      <w:pPr>
        <w:pStyle w:val="Normal"/>
        <w:rPr>
          <w:lang w:val="en-US"/>
        </w:rPr>
      </w:pPr>
      <w:r>
        <w:rPr>
          <w:lang w:val="en-US"/>
        </w:rPr>
        <w:t>Козулин А.В. 1998. Потенциальные Рамсарские территории Полесья // Тезисы докл. междунар. научн. конфер. «Соврем, проблемы изучения, использования и ох</w:t>
        <w:softHyphen/>
        <w:t>раны природных комплексов Полесья». - Мн., 1998. - С. 229-230.</w:t>
      </w:r>
    </w:p>
    <w:p>
      <w:pPr>
        <w:pStyle w:val="Normal"/>
        <w:rPr/>
      </w:pPr>
      <w:r>
        <w:rPr/>
        <w:t xml:space="preserve">Козулин А.В. 2007. Особенности питания крякв </w:t>
      </w:r>
      <w:r>
        <w:rPr>
          <w:i/>
          <w:lang w:val="en-US"/>
        </w:rPr>
        <w:t>Anas</w:t>
      </w:r>
      <w:r>
        <w:rPr>
          <w:i/>
        </w:rPr>
        <w:t xml:space="preserve"> </w:t>
      </w:r>
      <w:r>
        <w:rPr>
          <w:i/>
          <w:lang w:val="en-US"/>
        </w:rPr>
        <w:t>platyrhynchos</w:t>
      </w:r>
      <w:r>
        <w:rPr/>
        <w:t xml:space="preserve">, зимующих в Белоруссии // </w:t>
      </w:r>
      <w:r>
        <w:rPr>
          <w:i/>
        </w:rPr>
        <w:t>Рус. орнитол. журн</w:t>
      </w:r>
      <w:r>
        <w:rPr/>
        <w:t xml:space="preserve">. 16. - 352. - С. 465-466 </w:t>
      </w:r>
      <w:r>
        <w:rPr>
          <w:lang w:val="en-US"/>
        </w:rPr>
        <w:t>[</w:t>
      </w:r>
      <w:r>
        <w:rPr/>
        <w:t>1983</w:t>
      </w:r>
      <w:r>
        <w:rPr>
          <w:lang w:val="en-US"/>
        </w:rPr>
        <w:t>].</w:t>
      </w:r>
    </w:p>
    <w:p>
      <w:pPr>
        <w:pStyle w:val="Normal"/>
        <w:rPr>
          <w:lang w:val="en-US"/>
        </w:rPr>
      </w:pPr>
      <w:r>
        <w:rPr>
          <w:lang w:val="en-US"/>
        </w:rPr>
        <w:t xml:space="preserve">Козулин А.В. 2007. Особенности питания крякв Anas platyrhynchos, зимующих в Белоруссии // Рус. орнитол. ж. Экспресс-вып. № 352, 2007, т.16. - С. 465-466. Ключевые слова: Anas platyrhynchos (Aves); питание; зимующая популяция; Беларусь; утки; зимовки. Кряквы проявляют широкую пластичность в использовании как естественных, так и кормов антропогенного характера. Кормовая пластичность, наряду с большими запасами жира и ночной формой активности, объясняет возможность успешной "холодной" зимовки крякв. </w:t>
      </w:r>
    </w:p>
    <w:p>
      <w:pPr>
        <w:pStyle w:val="Normal"/>
        <w:rPr>
          <w:lang w:val="en-US"/>
        </w:rPr>
      </w:pPr>
      <w:r>
        <w:rPr>
          <w:lang w:val="en-US"/>
        </w:rPr>
        <w:t>Козулин А.В. Динамика веса и степени жирности крякв, зимующих в Белоруссии // Биол. основы освоения, реконструкции и охраны животного мира Белорус</w:t>
        <w:softHyphen/>
        <w:t>сии: Тезисы докл. 5-й зоол. конфер. - Мн., 1983. - С. 123-124.</w:t>
      </w:r>
    </w:p>
    <w:p>
      <w:pPr>
        <w:pStyle w:val="Normal"/>
        <w:rPr>
          <w:lang w:val="en-US"/>
        </w:rPr>
      </w:pPr>
      <w:r>
        <w:rPr>
          <w:lang w:val="en-US"/>
        </w:rPr>
        <w:t xml:space="preserve">Козулин А.В., Вергейчик Л.А., Гричик В.В., Парейко О.А. 2004. Мониторинг вертлявой камышевки (Acrocephalus paludicola) на низинных болотах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04-106. </w:t>
      </w:r>
    </w:p>
    <w:p>
      <w:pPr>
        <w:pStyle w:val="Normal"/>
        <w:rPr>
          <w:lang w:val="en-US"/>
        </w:rPr>
      </w:pPr>
      <w:r>
        <w:rPr>
          <w:lang w:val="en-US"/>
        </w:rPr>
        <w:t>Козулин А.В., Монгин Э.Э. 1996. Весенняя миграция гусей в пойме реки Припяти в 1995 году // «Казарка»: Бюллетень рабочей группы по гусям Восточной Европы и Северной Азии. - М., 1996, № 2. - С. 302-303.</w:t>
      </w:r>
    </w:p>
    <w:p>
      <w:pPr>
        <w:pStyle w:val="Normal"/>
        <w:rPr>
          <w:lang w:val="en-US"/>
        </w:rPr>
      </w:pPr>
      <w:r>
        <w:rPr>
          <w:lang w:val="en-US"/>
        </w:rPr>
        <w:t>Козулин А.В., Никифоров М.Е., Монгин Э.А., Парейко О.А., Самусенко И.Э., Черкас Н.Д., Шокало С.И., Бышнев И.И. 1996. Особенности миграции водно-болотных птиц в Беларуси // Сохранение биол. разнообразия лесов Беловежской пущи. -Каменюки - Минск, 1996. - С.263-282.</w:t>
      </w:r>
    </w:p>
    <w:p>
      <w:pPr>
        <w:pStyle w:val="Normal"/>
        <w:rPr>
          <w:lang w:val="en-US"/>
        </w:rPr>
      </w:pPr>
      <w:r>
        <w:rPr>
          <w:lang w:val="en-US"/>
        </w:rPr>
        <w:t>Козулин А.В., Никифоров М.Е., Парейко О.А. 1985. Влияние осушительной мели</w:t>
        <w:softHyphen/>
        <w:t>орации на водоплавающих птиц верховий реки Ясельды // Животный мир Белорус</w:t>
        <w:softHyphen/>
        <w:t>ского Полесья, охрана и рац. использование: Тезисы докл. 4-й обл. итог, научи, кон-фер., - Гомель, 1985. - С. 74-75.</w:t>
      </w:r>
    </w:p>
    <w:p>
      <w:pPr>
        <w:pStyle w:val="Normal"/>
        <w:rPr>
          <w:lang w:val="en-US"/>
        </w:rPr>
      </w:pPr>
      <w:r>
        <w:rPr>
          <w:lang w:val="en-US"/>
        </w:rPr>
        <w:t xml:space="preserve">Козулин А.В., Островский О.А., Натыканец В.В. 2002. Пересмотр охранного статуса некоторых видов водоплавающих птиц для третьего издания Красной книги Республики Беларусь // «Красная книга Республики Беларусь: состояние, проблемы, перспективы»: Материалы респ. научной конфер. - Витебск, 2002. - С. 125-126. </w:t>
      </w:r>
    </w:p>
    <w:p>
      <w:pPr>
        <w:pStyle w:val="Normal"/>
        <w:rPr>
          <w:lang w:val="en-US"/>
        </w:rPr>
      </w:pPr>
      <w:r>
        <w:rPr>
          <w:lang w:val="en-US"/>
        </w:rPr>
        <w:t>Козулин А.В., Павлющик Т.Е. 1993. О причинах гибели лебедя-шипуна (Cygnus olor) на зимовках в Беларуси // Охраняемые животные Беларуси, вып. 3. - Мн., 1993. - С. 22-24.</w:t>
      </w:r>
    </w:p>
    <w:p>
      <w:pPr>
        <w:pStyle w:val="Normal"/>
        <w:rPr>
          <w:lang w:val="en-US"/>
        </w:rPr>
      </w:pPr>
      <w:r>
        <w:rPr>
          <w:lang w:val="en-US"/>
        </w:rPr>
        <w:t>Козулин А.В., Сидорович В.Е. 1990. Статус оляпки (Cinclus cinclus L.)B Белоруссии // Охраняемые животные Белоруссии: Обзорная информация. - Мн., 1990. - С. 8.</w:t>
      </w:r>
    </w:p>
    <w:p>
      <w:pPr>
        <w:pStyle w:val="Normal"/>
        <w:rPr>
          <w:lang w:val="en-US"/>
        </w:rPr>
      </w:pPr>
      <w:r>
        <w:rPr>
          <w:lang w:val="en-US"/>
        </w:rPr>
        <w:t>Козулин А.В., Фладе М., Гричик В.В. 1999. Изменение параметров среды и стабильность экосистем низинных болот: новая гипотеза происхождения промискуитета у вертлявой камышевки // Структурно-функциональное состояние биол. разнообразия жи</w:t>
        <w:softHyphen/>
        <w:t>вотного мира Беларуси: Тезисы докл. 8-й зоол. научн. конфер. - Мн., 1999. - С. 128-131.</w:t>
      </w:r>
    </w:p>
    <w:p>
      <w:pPr>
        <w:pStyle w:val="Normal"/>
        <w:rPr>
          <w:lang w:val="en-US"/>
        </w:rPr>
      </w:pPr>
      <w:r>
        <w:rPr>
          <w:lang w:val="en-US"/>
        </w:rPr>
        <w:t>Козулин А.В., Фладе М., Тишечкин А.К., Парейко О.А. 1998. Распространение и численность вертлявой камышевки (Acrocephalus paludicola) в Беларуси // Subbuteo -1998. -т.1, №1. -С. 3-16.</w:t>
      </w:r>
    </w:p>
    <w:p>
      <w:pPr>
        <w:pStyle w:val="Normal"/>
        <w:rPr>
          <w:lang w:val="en-US"/>
        </w:rPr>
      </w:pPr>
      <w:r>
        <w:rPr>
          <w:lang w:val="en-US"/>
        </w:rPr>
        <w:t>Козулин А.В., Шкляров Л.П., Яминский Б.В. 1979. Структура летнего населения птиц Центрального ботанического сада АН БССР // Тезисы докл. 7-й Всесоюзн. зоогеограф, конфер. - М., 1979. - С. 204-205.</w:t>
      </w:r>
    </w:p>
    <w:p>
      <w:pPr>
        <w:pStyle w:val="Normal"/>
        <w:rPr/>
      </w:pPr>
      <w:r>
        <w:rPr/>
        <w:t xml:space="preserve">Козулин А.В., Шокало С.И. 1994. Зимующие водоплавающие и околоводные птицы Белоруссии // </w:t>
      </w:r>
      <w:r>
        <w:rPr>
          <w:i/>
        </w:rPr>
        <w:t>Рус. орнитол. журн</w:t>
      </w:r>
      <w:r>
        <w:rPr/>
        <w:t>. Т. 3. Вып. 1: 59-70.</w:t>
      </w:r>
    </w:p>
    <w:p>
      <w:pPr>
        <w:pStyle w:val="Normal"/>
        <w:rPr>
          <w:lang w:val="en-US"/>
        </w:rPr>
      </w:pPr>
      <w:r>
        <w:rPr>
          <w:lang w:val="en-US"/>
        </w:rPr>
        <w:t>Козулин А.В., Шокало С.И. 1994. Зимующие водоплавающие и околоводные птицы Белоруссии // Рус. орнитол. журн. Т. 3. Вып. 1: 59-70.</w:t>
      </w:r>
    </w:p>
    <w:p>
      <w:pPr>
        <w:pStyle w:val="Normal"/>
        <w:rPr>
          <w:lang w:val="en-US"/>
        </w:rPr>
      </w:pPr>
      <w:r>
        <w:rPr>
          <w:lang w:val="en-US"/>
        </w:rPr>
        <w:t>Козыкина Н.А., Вержуцкий Б.Н., Серышев А.А. 1981. Региональная специфика энтомофагии птиц Сибири и Дальнего Востока // Географическое исследования птиц восточных районов СССР.- Иркутск, 1981.- С. 96-98.</w:t>
      </w:r>
    </w:p>
    <w:p>
      <w:pPr>
        <w:pStyle w:val="Normal"/>
        <w:rPr>
          <w:lang w:val="en-US"/>
        </w:rPr>
      </w:pPr>
      <w:r>
        <w:rPr>
          <w:lang w:val="en-US"/>
        </w:rPr>
        <w:t xml:space="preserve">Козырева Л.И., Сидорин А.Я. 2002. Особенности поведения животных перед землетрясением // Геофиз. процессы и биосфера N 1, 2002, т.1, C. 65-83. Ключевые слова: позвоночные; беспозвоночные; биоиндикаторы; землетрясения; аномальное поведение; мониторинг; физиологическое состояние; общие черты; сейсмоактивные регионы мира; обзоры; библ. 62. Аналитический обзор литературных данных о случаях аномального поведения (АП) животных (Ж) различных классов перед землетрясениями в различных сейсмоактивных регионах мира. Выявление наиболее перспективных Ж для поиска биологических предвестников землетрясений путем осуществления мониторинга их АП и физиологического состояния. В качестве критерия использовалась частота (кол-во) случаев наблюдений АП различных Ж перед землетрясениями. Для отдельных землетрясений и регионов приведены гистограммы распределений рассматриваемых данных по Ж различных видов. Изучались особенности их АП перед землетрясениями, выявлены следующие общие черты характера АП: общее беспокойство; необычный сбор отдельных особей в группы; появление каких-либо Ж в местах несвойственного им обитания; отказ домашних Ж заходить в помещение или сильное стремление покинуть помещение, если они в нем находятся. Ил. 2. Библ. 62. </w:t>
      </w:r>
    </w:p>
    <w:p>
      <w:pPr>
        <w:pStyle w:val="Normal"/>
        <w:rPr/>
      </w:pPr>
      <w:r>
        <w:rPr/>
        <w:t xml:space="preserve">Кокорев Я.И. 1983. Орнитофауна бассейна Пуры (Западный Таймыр) // Птицы Таймыра: Науч.-техн. бюл. СО ВАСХНИЛ. 1983. № 7. - С. 15-19. </w:t>
      </w:r>
    </w:p>
    <w:p>
      <w:pPr>
        <w:pStyle w:val="Normal"/>
        <w:rPr/>
      </w:pPr>
      <w:r>
        <w:rPr/>
        <w:t xml:space="preserve">Кокорев Я.И. 1985. Численность промысловых птиц и ее динамика в типичных тундрах Таймыра // Звери и птицы Севера Сибири: экология, охрана и хозяйственное использование. Новосибирск, 1985. - С. 36-45. </w:t>
      </w:r>
    </w:p>
    <w:p>
      <w:pPr>
        <w:pStyle w:val="Normal"/>
        <w:rPr>
          <w:lang w:val="en-US"/>
        </w:rPr>
      </w:pPr>
      <w:r>
        <w:rPr>
          <w:lang w:val="en-US"/>
        </w:rPr>
        <w:t xml:space="preserve">Кокорев Я.И. Динамика структуры населения гусеобразных на реках Тарея и Янгода (Таймыр) // Современное состояние популяций, управление ресурсами и охрана гусеобразных птиц Северной Евразии. - 2003. - С. 72-73. Петрозаводск. Ключевые слова: гусеобразные; структура населения; динамика; реки Тарея и Янгода (Таймыр). </w:t>
      </w:r>
    </w:p>
    <w:p>
      <w:pPr>
        <w:pStyle w:val="Normal"/>
        <w:rPr/>
      </w:pPr>
      <w:r>
        <w:rPr/>
        <w:t>Кокорев Я.И., Зырянов В.А., Колпащиков Л.А., Павлов Б.М., Шапкин А.М. 1990. Распределение и численность водоплавающих птиц в типичных тундрах Западного и Центрального Таймыра в 1989 г. // Экологические и экономические аспекты охраны и рационального использования охотничьих животных и растительных пищевых ресурсов Сибири. Шушенское, 1990. - С. 70-73.</w:t>
      </w:r>
    </w:p>
    <w:p>
      <w:pPr>
        <w:pStyle w:val="Normal"/>
        <w:rPr>
          <w:lang w:val="en-US"/>
        </w:rPr>
      </w:pPr>
      <w:r>
        <w:rPr>
          <w:lang w:val="en-US"/>
        </w:rPr>
        <w:t xml:space="preserve">Кокорин Н.В. 2000. Проблема прилова морских птиц на ярусном промысле Рыб. х-во N 3, 2000. - С. 42-45. Ключевые слова: морские птицы; приловы; ярусное рыболовство; отпугивающие устройства. Обобщена лит. информация о взаимоотношениях морских птиц (МП) и ярусного рыболовства. Проанализированы случаи гибели МП при постановке яруса (Я) и причины, ее вызывающие. Сообщается, что на крючки Я попадается &gt;60 видов МП. Только у Австралии гибнут МП 24 видов, здесь численность 13 видов МП снижена из-за Я. Отмечено, что на Я гибнут в основном молодые МП. Крупные виды МП, напр., альбатросы гибнут чаще, чем мелкие виды. Приведены сведения о серьезном снижении эффективности и рентабельности промысла на Я, в частности, в Сев. Атлантике и в водах Антарктики из-за потери наживок на Я в рез-те их объедания МП. Напр., в Сев. Атлантике на донном ярусе МП могут обдирать до 30-40% наживки. Рассмотрены разные способы снижения потери наживки и гибели МП, в т. ч. постановку Я в ночное время, снижение освещенности на судне, использование ширм и др. Приведены рез-ты снижения потерь наживки на Я и гибели МП при изменении р-нов и сезонов промысла на Я с одновременным применением отпугивающих ширм при постановке Я в водах Антарктики в 1997-1999 гг. Россия, ВНИРО. Общие проблемы. </w:t>
      </w:r>
    </w:p>
    <w:p>
      <w:pPr>
        <w:pStyle w:val="Normal"/>
        <w:rPr/>
      </w:pPr>
      <w:r>
        <w:rPr>
          <w:lang w:val="en-US"/>
        </w:rPr>
        <w:t xml:space="preserve">Кокорин Н.В. 2002. Современное состояние ярусного промысла в мировом океане и оценка прилова морских птиц // Анал. и реф. инф. Сер. Биопромысл. и экон. вопр. миров. рыболов. N 5-6, 2002. - С. 29-50. Ключевые слова: промысел; ярусный лов; прилов; морские птицы; Мировой океан. Приведена краткая характеристика современного состояния ярусного лова в основных промысловых районах Мирового океана с количественными данными о прилове морских птиц на крючки яруса. Табл. 2. Библ. 29. </w:t>
      </w:r>
    </w:p>
    <w:p>
      <w:pPr>
        <w:pStyle w:val="Normal"/>
        <w:rPr>
          <w:lang w:val="en-US"/>
        </w:rPr>
      </w:pPr>
      <w:r>
        <w:rPr>
          <w:lang w:val="en-US"/>
        </w:rPr>
        <w:t xml:space="preserve">Кокорин Николай. 2001. Не так страшен ярус, как его "малюют" // Рыболов. России N 1, 2001.- С. 49-51. Ключевые слова: морские птицы; гибель; ярусное рыболовство. Рассматривается влияние т. н. ярусного рыболовства на морских птиц (МП). Этот способ лова считается опасным для МП, для чего предпринимаются меры по уменьшению гибели МП. Автор считает, что ярусный способ рыболовства не столь опасен для МП. Основной аргумент автора: есть много др. факторов гибели МП, влияние к-рых плохо исследовано. Говорится о преувеличении роли ярусного рыболовства в гибели МП. Россия, ВНИРО, лаборатория биоресурсов Арктики и Антарктики. </w:t>
      </w:r>
    </w:p>
    <w:p>
      <w:pPr>
        <w:pStyle w:val="Normal"/>
        <w:rPr/>
      </w:pPr>
      <w:r>
        <w:rPr>
          <w:lang w:val="en-US"/>
        </w:rPr>
        <w:t>Коксин Я.П. 1939. Птицы парка КГПИ Казанского гос. пед. ин-та (биостанция КГПИ) // Ученые записки Казанск. пед. ин-та. 1939. Вып. 1. - С. 145-146.</w:t>
      </w:r>
    </w:p>
    <w:p>
      <w:pPr>
        <w:pStyle w:val="Normal"/>
        <w:rPr/>
      </w:pPr>
      <w:r>
        <w:rPr/>
        <w:t>Кокшайский И.В. 1974. Очерк биологической аэро- и гидродинамики (полет и плавание жи</w:t>
        <w:softHyphen/>
        <w:t>вотных). М., 1974. - 255 с.</w:t>
      </w:r>
    </w:p>
    <w:p>
      <w:pPr>
        <w:pStyle w:val="Normal"/>
        <w:rPr/>
      </w:pPr>
      <w:r>
        <w:rPr/>
        <w:t>Кокшайский И.В. 1974. Очерк биологической аэро-и гидродинамики (полет и плавание жи</w:t>
        <w:softHyphen/>
        <w:t>вотных). М., 1974. - 255 с.</w:t>
      </w:r>
    </w:p>
    <w:p>
      <w:pPr>
        <w:pStyle w:val="Normal"/>
        <w:rPr/>
      </w:pPr>
      <w:r>
        <w:rPr/>
        <w:t>Кокшайский Н.В. 1970. Энергетика полета насеко</w:t>
        <w:softHyphen/>
        <w:t>мых и птиц // Журн. общ. биол. 1970. Т. 31, № 5. - С. 527-549.</w:t>
      </w:r>
    </w:p>
    <w:p>
      <w:pPr>
        <w:pStyle w:val="Normal"/>
        <w:rPr/>
      </w:pPr>
      <w:r>
        <w:rPr/>
        <w:t>Кокшайский Н.В. 1970. Энергетика полета насекомых и птиц // Журн. общ. биол. 1970. Т. 31, № 5. - С. 527-549.</w:t>
      </w:r>
    </w:p>
    <w:p>
      <w:pPr>
        <w:pStyle w:val="Normal"/>
        <w:rPr>
          <w:lang w:val="en-US"/>
        </w:rPr>
      </w:pPr>
      <w:r>
        <w:rPr>
          <w:lang w:val="en-US"/>
        </w:rPr>
        <w:t>Кокшайский Н.В. 1971. Подснежная ночёвка ополовничков // Труды Окского заповедника. Вып. 8. / Работы Центральной орнитологической станции (3). Под ред. проф. Н.А.Гладкова. М.: Лесная промышленность, 1971.  С. 247-251.</w:t>
      </w:r>
    </w:p>
    <w:p>
      <w:pPr>
        <w:pStyle w:val="Normal"/>
        <w:rPr>
          <w:rFonts w:eastAsia="MS Mincho;Arial Unicode MS"/>
        </w:rPr>
      </w:pPr>
      <w:r>
        <w:rPr>
          <w:rFonts w:eastAsia="MS Mincho;Arial Unicode MS"/>
        </w:rPr>
        <w:t xml:space="preserve">Кокшайский Н.В. 1974. Методы визуализации добычи у птиц // Орнитология вып. 11. М. Изд. МГУ. 1974. - С. 126-135. чёрный коршун-распр, троф. </w:t>
      </w:r>
    </w:p>
    <w:p>
      <w:pPr>
        <w:pStyle w:val="Normal"/>
        <w:rPr/>
      </w:pPr>
      <w:r>
        <w:rPr>
          <w:lang w:val="en-US"/>
        </w:rPr>
        <w:t>Кокшайский Н.В. 1976. Наблюдения над стерхами на зимовке в Индии//Редкие, исчезающие и малоизученные птицы СССР., под. ред. проф. Н.А.Гладкова, Рязань. Рязанское отд. изд-ва “Московский рабочий”, 1976. – С. 108-112.</w:t>
      </w:r>
    </w:p>
    <w:p>
      <w:pPr>
        <w:pStyle w:val="Normal"/>
        <w:rPr/>
      </w:pPr>
      <w:r>
        <w:rPr/>
        <w:t>Кокшайский Н.В. 1990. Птицы Перу. М.: Наука,1990. 304 с.</w:t>
      </w:r>
    </w:p>
    <w:p>
      <w:pPr>
        <w:pStyle w:val="Normal"/>
        <w:rPr>
          <w:lang w:val="en-US"/>
        </w:rPr>
      </w:pPr>
      <w:r>
        <w:rPr>
          <w:lang w:val="en-US"/>
        </w:rPr>
        <w:t xml:space="preserve">Кокшайский Н.В. 2001. Видовой состав, фенология и трофические отношения колибри (Aves, Trochilidae) в центральной долине Тарихи, Боливия Зоол. ж. N 2, 2001, т.80. - С. 210-221. Ключевые слова: колибри; Trochilidae (Aves); видовой состав; фенология; трофические отношения; Боливия; долина Тарихи. В центр. долине Тарихи в декабре 1992 - августе 1993 гг. отмечено 8 видов колибри; приведен календарь встреч этих видов. Основной трофический ресурс колибри - нектар цветущих полупаразитных лорантовых, к-рыми довольно широко заражена местная древесная и кустарниковая растительность. На лорантовых возникают и своеобразные трофические сообщества колибри с четким разделением ролей: агрессивный территориализм (Colibri coruscans), модифицированная маршрутная стратегия, соединенная с классической формой "территориального паразитизма" (Chlorostilbon aureoventris), и своеобразный, доведенный до логического предела вариант "территориального паразитизма" (Sappho sparganura), реализуемый благодаря тонкой подстройке к деталям активности держателя территории. Прослежены изменения нек-рых из этих "ролей" при перемене внешних условий. Установлена связь двух видов колибри (Oreotrochilus leucopleurus и Patagona gigas) со спорадично встречающимися в долине насаждениями мутисиевых - одной из древесных форм сложноцветных. Россия, ИПЭЭ РАН, Москва. Ил. 2. Табл. 2. Библ. 14. </w:t>
      </w:r>
    </w:p>
    <w:p>
      <w:pPr>
        <w:pStyle w:val="Normal"/>
        <w:rPr/>
      </w:pPr>
      <w:r>
        <w:rPr/>
        <w:t xml:space="preserve">Кокшайский Н.В. 2003. Наблюдения над стерхами </w:t>
      </w:r>
      <w:r>
        <w:rPr>
          <w:i/>
          <w:lang w:val="en-US"/>
        </w:rPr>
        <w:t>Grus</w:t>
      </w:r>
      <w:r>
        <w:rPr>
          <w:i/>
        </w:rPr>
        <w:t xml:space="preserve"> </w:t>
      </w:r>
      <w:r>
        <w:rPr>
          <w:i/>
          <w:lang w:val="en-US"/>
        </w:rPr>
        <w:t>leucogeranus</w:t>
      </w:r>
      <w:r>
        <w:rPr/>
        <w:t xml:space="preserve"> на зимовке в Индии // </w:t>
      </w:r>
      <w:r>
        <w:rPr>
          <w:i/>
        </w:rPr>
        <w:t>Рус. орнитол. журн</w:t>
      </w:r>
      <w:r>
        <w:rPr/>
        <w:t>. 12. - 231. - С. 860-863 [1976].</w:t>
      </w:r>
    </w:p>
    <w:p>
      <w:pPr>
        <w:pStyle w:val="Normal"/>
        <w:rPr>
          <w:lang w:val="en-US"/>
        </w:rPr>
      </w:pPr>
      <w:r>
        <w:rPr>
          <w:lang w:val="en-US"/>
        </w:rPr>
        <w:t xml:space="preserve">Кокшайский Н.В. 2003. Наблюдения над стерхами Grus leucogeranus на зимовке в Индии // Рус. орнитол. ж. Экспресс-вып. N 231, 2003, т.12, C. 860-863. Ключевые слова: журавли; Grus leucogeranus (Aves); зимовка; Индия. Наблюдения зимующих стерхов (С; Grus leucogeranus) проводили в Бхаратпурском зап-ке Индии 1-2 и 4-8 ноября 1970 г. Описываются водные угодья зап-ка, его статус и состояние. Зимовка С регулярно. Во время наблюдений С держались на густо заросших травой мелководьях. Все отмеченные С были взрослыми; отсутствие молодых, вероятно, следует рассматривать как тревожный признак неуспешного размножения. Описываются звуковые реакции С в сравнении с таковыми индийского журавля, к-рый обычен в Бхаратпурском зап-ке. Библ. 1. </w:t>
      </w:r>
    </w:p>
    <w:p>
      <w:pPr>
        <w:pStyle w:val="Normal"/>
        <w:rPr/>
      </w:pPr>
      <w:r>
        <w:rPr/>
        <w:t xml:space="preserve">Кокшайский Н.В. 2009. Подснежная ночёвка ополовников </w:t>
      </w:r>
      <w:r>
        <w:rPr>
          <w:i/>
          <w:lang w:val="en-US"/>
        </w:rPr>
        <w:t>Aegithalos</w:t>
      </w:r>
      <w:r>
        <w:rPr>
          <w:i/>
        </w:rPr>
        <w:t xml:space="preserve"> </w:t>
      </w:r>
      <w:r>
        <w:rPr>
          <w:i/>
          <w:lang w:val="en-US"/>
        </w:rPr>
        <w:t>caudatus</w:t>
      </w:r>
      <w:r>
        <w:rPr/>
        <w:t xml:space="preserve"> </w:t>
      </w:r>
      <w:r>
        <w:rPr>
          <w:spacing w:val="-2"/>
        </w:rPr>
        <w:t xml:space="preserve">// </w:t>
      </w:r>
      <w:r>
        <w:rPr>
          <w:i/>
          <w:spacing w:val="-2"/>
        </w:rPr>
        <w:t>Рус. орнитол. журн</w:t>
      </w:r>
      <w:r>
        <w:rPr>
          <w:spacing w:val="-2"/>
        </w:rPr>
        <w:t xml:space="preserve">. 18. - 505. - С. </w:t>
      </w:r>
      <w:r>
        <w:rPr/>
        <w:t xml:space="preserve">1432-1436 </w:t>
      </w:r>
      <w:r>
        <w:rPr>
          <w:lang w:val="en-US"/>
        </w:rPr>
        <w:t>[</w:t>
      </w:r>
      <w:r>
        <w:rPr/>
        <w:t>1971</w:t>
      </w:r>
      <w:r>
        <w:rPr>
          <w:lang w:val="en-US"/>
        </w:rPr>
        <w:t>].</w:t>
      </w:r>
    </w:p>
    <w:p>
      <w:pPr>
        <w:pStyle w:val="Normal"/>
        <w:rPr>
          <w:lang w:val="en-US"/>
        </w:rPr>
      </w:pPr>
      <w:r>
        <w:rPr>
          <w:lang w:val="en-US"/>
        </w:rPr>
        <w:t>Колбин В. А., Шепель А.И., Фишер С. В. 1997. К авиафауне Вишерского заповедника // Материалы к распространению птиц на Урале, в приуралье и Западной Сибири. - Екатеринбург: Изд-во `Екатеринбург`, 1997. - С.73 - 74.</w:t>
      </w:r>
    </w:p>
    <w:p>
      <w:pPr>
        <w:pStyle w:val="Normal"/>
        <w:rPr>
          <w:rFonts w:eastAsia="MS Mincho;Arial Unicode MS"/>
          <w:lang w:val="en-US"/>
        </w:rPr>
      </w:pPr>
      <w:r>
        <w:rPr>
          <w:rFonts w:eastAsia="MS Mincho;Arial Unicode MS"/>
          <w:lang w:val="en-US"/>
        </w:rPr>
        <w:t xml:space="preserve">Колбин В.А. 1996. Водоплавающие птицы Комсомольского заповедника // Птицы прес. вод и мор. побережий юга Дал. Вост. России и их охрана, 1996, 222-224. Ключевые слова: водоплавающие птицы; численность; пролет; Комсомольский заповедник; бассейн р. Амур. Территория Комсомольского зап-ка охватывает часть акватории р. Амур от протоки Шарголь до дер. Ченки (прибрежная полоса шириной 100 м) и нижнее течение р. Горин с притоками. Площадь водной акватории 4487 га, болот 6098 га. Проводились учеты птиц в течение 1984-1990 гг.; использовались также материалы Летописей природы за 1980, 1981 гг. Доминируют 3 вида уток: Anas platyrhynchos, A. falcata и A. crecca. Во время весеннего и осеннего пролета в мае и сентябре-октябре в зап-ке встречаются Mergus merganser стайками от 3 до 15 особей, отдельные пары M. albellus и M. serrator. На пролете также встречаются стаи (до 200 особей) Anas acuta, Aythya fuligula, немногочислены Melanitta deglandi, Bucephala clangula, Histrionicus histrionicus. С 1984 г. гуси в зап-ке бывают только на пролете, когда ежедневно наблюдается до 2000 особей (Anser albifrons, A. fabalis и A. erythropus). Пролет Cygnus cygnus (&lt;=2-3 стай) происходит с конца апреля до середины мая. В стаях обычно &lt;=30 особей. Очень редки на пролете Gavia arctica, Fulica atra, Podiceps grisegena. С 1988 г. в течение безморозного периода в зап-ке отмечаются Phalacrocorax carbo. </w:t>
      </w:r>
    </w:p>
    <w:p>
      <w:pPr>
        <w:pStyle w:val="Normal"/>
        <w:rPr/>
      </w:pPr>
      <w:r>
        <w:rPr/>
        <w:t xml:space="preserve">Колбин В.А. 2005. Авифауна Норского заповедника // </w:t>
      </w:r>
      <w:r>
        <w:rPr>
          <w:i/>
        </w:rPr>
        <w:t>Рус. орнитол. журн</w:t>
      </w:r>
      <w:r>
        <w:rPr/>
        <w:t>. 14. - 277. - С. 39-48.</w:t>
      </w:r>
    </w:p>
    <w:p>
      <w:pPr>
        <w:pStyle w:val="Normal"/>
        <w:rPr>
          <w:lang w:val="en-US"/>
        </w:rPr>
      </w:pPr>
      <w:r>
        <w:rPr>
          <w:lang w:val="en-US"/>
        </w:rPr>
        <w:t xml:space="preserve">Колбин В.А. 2005. Авифауна Норского заповедника // Рус. орнитол. ж. Экспресс-вып. № 277, 2005, т.14. - С. 39-48. Ключевые слова: птицы; фауна; заповедники; Норский заповедник; Россия. Аннотированный список 184 видов, зарегистрированных в 2000-2004 г. в Норском заповеднике, организованном в 1999 году на северо-востоке Амуро-Зейской равнины, в междуречье рек Нора и Селемджа. Россия, Вишерский зап-ник. E-mail: kgularis@mail.ru. Библ. 5. </w:t>
      </w:r>
    </w:p>
    <w:p>
      <w:pPr>
        <w:pStyle w:val="Normal"/>
        <w:rPr>
          <w:lang w:val="en-US"/>
        </w:rPr>
      </w:pPr>
      <w:r>
        <w:rPr>
          <w:lang w:val="en-US"/>
        </w:rPr>
        <w:t xml:space="preserve">Колбин В.А. 2005. Авифауна Норского заповедника // Рус. орнитол. ж. Экспресс-вып. № 277, 2005, т.14. - С. 39-48. Ключевые слова: птицы; фауна; заповедники; Норский заповедник; Россия. Аннотированный список 184 видов, зарегистрированных в 2000-2004 г. в Норском заповеднике, организованном в 1999 году на северо-востоке Амуро-Зейской равнины, в междуречье рек Нора и Селемджа. Россия, Вишерский зап-ник. E-mail: kgularis@mail.ru. Библ. 5. </w:t>
      </w:r>
    </w:p>
    <w:p>
      <w:pPr>
        <w:pStyle w:val="Normal"/>
        <w:rPr>
          <w:lang w:val="en-US"/>
        </w:rPr>
      </w:pPr>
      <w:r>
        <w:rPr>
          <w:lang w:val="en-US"/>
        </w:rPr>
        <w:t>Колбин В.А. 2005. Авифауна Норского заповедника // Рус. орнитол. журн. 14 (277): 39-48.</w:t>
      </w:r>
    </w:p>
    <w:p>
      <w:pPr>
        <w:pStyle w:val="Normal"/>
        <w:rPr>
          <w:lang w:val="en-US"/>
        </w:rPr>
      </w:pPr>
      <w:r>
        <w:rPr>
          <w:lang w:val="en-US"/>
        </w:rPr>
        <w:t xml:space="preserve">Колбин В.А. 2006. Встреча кречетки Chettusia gregaria и желтоклювой цапли Egretta eulophotes в окрестностях Норского заповедника // Рус. орнитол. ж. Экспресс-вып. № 328, 2006, т.15. - С. 807. Ключевые слова: Chettusia gregaria (Aves); Egretta eulophote (Aves); первые находки; Норский заповедник; фауна; птицы. Желтоклювая цапля Egretta eulophotes была встречена в окрестностях поселка Норск (Амурская обл.) в мае 2006 г. Птица держалась на лугах возле поселка, часто вместе с пасущимися коровами в течение 3 недель. Ранее желтоклювые цапли отмечались только в южном Приморье. Кречетка Chettusia gregaria обнаружена на реке Норе в районе устья реки Меун 28 мая 2006. Птица держалась на береговой отмели напротив кордона заповедника и покинула его только после резкого подъема уровня воды 6 июня. Восточная граница ареала этого вида в Сибири проходит по бассейну Оби. Россия, Зап-ник Вишерский, Красновишерск, Пермская обл. 618590, E-mail: kgularis@mail.ru. Библ. 1. </w:t>
      </w:r>
    </w:p>
    <w:p>
      <w:pPr>
        <w:pStyle w:val="Normal"/>
        <w:rPr/>
      </w:pPr>
      <w:r>
        <w:rPr/>
        <w:t xml:space="preserve">Колбин В.А. 2006. Встреча кречётки </w:t>
      </w:r>
      <w:r>
        <w:rPr>
          <w:i/>
          <w:lang w:val="en-US"/>
        </w:rPr>
        <w:t>Chettusia</w:t>
      </w:r>
      <w:r>
        <w:rPr>
          <w:i/>
        </w:rPr>
        <w:t xml:space="preserve"> </w:t>
      </w:r>
      <w:r>
        <w:rPr>
          <w:i/>
          <w:lang w:val="en-US"/>
        </w:rPr>
        <w:t>gregaria</w:t>
      </w:r>
      <w:r>
        <w:rPr/>
        <w:t xml:space="preserve"> и желтоклювой цапли </w:t>
      </w:r>
      <w:r>
        <w:rPr>
          <w:i/>
          <w:lang w:val="en-US"/>
        </w:rPr>
        <w:t>Egretta</w:t>
      </w:r>
      <w:r>
        <w:rPr>
          <w:i/>
        </w:rPr>
        <w:t xml:space="preserve"> </w:t>
      </w:r>
      <w:r>
        <w:rPr>
          <w:i/>
          <w:lang w:val="en-US"/>
        </w:rPr>
        <w:t>eulophotes</w:t>
      </w:r>
      <w:r>
        <w:rPr/>
        <w:t xml:space="preserve"> в окрестностях Норского заповедника </w:t>
      </w:r>
      <w:r>
        <w:rPr>
          <w:spacing w:val="-2"/>
        </w:rPr>
        <w:t xml:space="preserve">// </w:t>
      </w:r>
      <w:r>
        <w:rPr>
          <w:i/>
          <w:spacing w:val="-2"/>
        </w:rPr>
        <w:t>Рус. орнитол. журн</w:t>
      </w:r>
      <w:r>
        <w:rPr>
          <w:spacing w:val="-2"/>
        </w:rPr>
        <w:t xml:space="preserve">. 15. - 328. - С. </w:t>
      </w:r>
      <w:r>
        <w:rPr/>
        <w:t>807.</w:t>
      </w:r>
    </w:p>
    <w:p>
      <w:pPr>
        <w:pStyle w:val="Normal"/>
        <w:rPr/>
      </w:pPr>
      <w:r>
        <w:rPr/>
        <w:t xml:space="preserve">Колбин В.А. 2006. Случай полигинии у белогорлого дрозда </w:t>
      </w:r>
      <w:r>
        <w:rPr>
          <w:i/>
          <w:lang w:val="en-US"/>
        </w:rPr>
        <w:t>Petrophila</w:t>
      </w:r>
      <w:r>
        <w:rPr>
          <w:i/>
        </w:rPr>
        <w:t xml:space="preserve"> </w:t>
      </w:r>
      <w:r>
        <w:rPr>
          <w:i/>
          <w:lang w:val="en-US"/>
        </w:rPr>
        <w:t>gularis</w:t>
      </w:r>
      <w:r>
        <w:rPr/>
        <w:t xml:space="preserve"> </w:t>
      </w:r>
      <w:r>
        <w:rPr>
          <w:spacing w:val="-2"/>
        </w:rPr>
        <w:t xml:space="preserve">// </w:t>
      </w:r>
      <w:r>
        <w:rPr>
          <w:i/>
          <w:spacing w:val="-2"/>
        </w:rPr>
        <w:t>Рус. орнитол. журн</w:t>
      </w:r>
      <w:r>
        <w:rPr>
          <w:spacing w:val="-2"/>
        </w:rPr>
        <w:t xml:space="preserve">. 15. - 329. - С. </w:t>
      </w:r>
      <w:r>
        <w:rPr/>
        <w:t>832-833.</w:t>
      </w:r>
    </w:p>
    <w:p>
      <w:pPr>
        <w:pStyle w:val="Normal"/>
        <w:rPr>
          <w:lang w:val="en-US"/>
        </w:rPr>
      </w:pPr>
      <w:r>
        <w:rPr>
          <w:lang w:val="en-US"/>
        </w:rPr>
        <w:t xml:space="preserve">Колбин В.А. 2006. Случай полигинии у белогорлого дрозда Petrophila gularis // Рус. орнитол. ж. Экспресс-вып. № 329, 2006, т.15. - С. 832-833. Ключевые слова: Petrophila gularis (Aves); гнездование; биология размножения; полигиния; дрозды. </w:t>
      </w:r>
    </w:p>
    <w:p>
      <w:pPr>
        <w:pStyle w:val="Normal"/>
        <w:rPr/>
      </w:pPr>
      <w:r>
        <w:rPr/>
        <w:t xml:space="preserve">Колбин В.А. 2007. Находка синей мухоловки </w:t>
      </w:r>
      <w:r>
        <w:rPr>
          <w:i/>
          <w:lang w:val="en-US"/>
        </w:rPr>
        <w:t>Cyanoptila</w:t>
      </w:r>
      <w:r>
        <w:rPr>
          <w:i/>
        </w:rPr>
        <w:t xml:space="preserve"> </w:t>
      </w:r>
      <w:r>
        <w:rPr>
          <w:i/>
          <w:lang w:val="en-US"/>
        </w:rPr>
        <w:t>cyanomelana</w:t>
      </w:r>
      <w:r>
        <w:rPr/>
        <w:t xml:space="preserve"> в окрестностях Норского заповедника </w:t>
      </w:r>
      <w:r>
        <w:rPr>
          <w:spacing w:val="-2"/>
        </w:rPr>
        <w:t xml:space="preserve">// </w:t>
      </w:r>
      <w:r>
        <w:rPr>
          <w:i/>
          <w:spacing w:val="-2"/>
        </w:rPr>
        <w:t>Рус. орнитол. журн</w:t>
      </w:r>
      <w:r>
        <w:rPr>
          <w:spacing w:val="-2"/>
        </w:rPr>
        <w:t xml:space="preserve">. 16. - 368. - С. </w:t>
      </w:r>
      <w:r>
        <w:rPr/>
        <w:t>959-960.</w:t>
      </w:r>
    </w:p>
    <w:p>
      <w:pPr>
        <w:pStyle w:val="Normal"/>
        <w:rPr/>
      </w:pPr>
      <w:r>
        <w:rPr/>
        <w:t xml:space="preserve">Колбин В.А. 2007. Проникновение лебедя-шипуна </w:t>
      </w:r>
      <w:r>
        <w:rPr>
          <w:i/>
          <w:lang w:val="en-US"/>
        </w:rPr>
        <w:t>Cygnus</w:t>
      </w:r>
      <w:r>
        <w:rPr>
          <w:i/>
        </w:rPr>
        <w:t xml:space="preserve"> </w:t>
      </w:r>
      <w:r>
        <w:rPr>
          <w:i/>
          <w:lang w:val="en-US"/>
        </w:rPr>
        <w:t>olor</w:t>
      </w:r>
      <w:r>
        <w:rPr/>
        <w:t xml:space="preserve"> на север Пермского края </w:t>
      </w:r>
      <w:r>
        <w:rPr>
          <w:spacing w:val="-2"/>
        </w:rPr>
        <w:t xml:space="preserve">// </w:t>
      </w:r>
      <w:r>
        <w:rPr>
          <w:i/>
          <w:spacing w:val="-2"/>
        </w:rPr>
        <w:t>Рус. орнитол. журн</w:t>
      </w:r>
      <w:r>
        <w:rPr>
          <w:spacing w:val="-2"/>
        </w:rPr>
        <w:t>. 16. - 387. - С. 1540.</w:t>
      </w:r>
    </w:p>
    <w:p>
      <w:pPr>
        <w:pStyle w:val="Normal"/>
        <w:rPr/>
      </w:pPr>
      <w:r>
        <w:rPr/>
        <w:t xml:space="preserve">Колбин В.А. 2008. Гнездование лапландского подорожника </w:t>
      </w:r>
      <w:r>
        <w:rPr>
          <w:i/>
          <w:lang w:val="en-US"/>
        </w:rPr>
        <w:t>Calcarius</w:t>
      </w:r>
      <w:r>
        <w:rPr>
          <w:i/>
        </w:rPr>
        <w:t xml:space="preserve"> </w:t>
      </w:r>
      <w:r>
        <w:rPr>
          <w:i/>
          <w:lang w:val="en-US"/>
        </w:rPr>
        <w:t>lapponicus</w:t>
      </w:r>
      <w:r>
        <w:rPr/>
        <w:t xml:space="preserve"> в Вишерском заповеднике </w:t>
      </w:r>
      <w:r>
        <w:rPr>
          <w:spacing w:val="-2"/>
        </w:rPr>
        <w:t xml:space="preserve">// </w:t>
      </w:r>
      <w:r>
        <w:rPr>
          <w:i/>
          <w:spacing w:val="-2"/>
        </w:rPr>
        <w:t>Рус. орнитол. журн</w:t>
      </w:r>
      <w:r>
        <w:rPr>
          <w:spacing w:val="-2"/>
        </w:rPr>
        <w:t xml:space="preserve">. 17. - 426. - С. </w:t>
      </w:r>
      <w:r>
        <w:rPr/>
        <w:t>991.</w:t>
      </w:r>
    </w:p>
    <w:p>
      <w:pPr>
        <w:pStyle w:val="Normal"/>
        <w:rPr/>
      </w:pPr>
      <w:r>
        <w:rPr/>
        <w:t xml:space="preserve">Колбин В.А. 2008. Желтогорлая овсянка </w:t>
      </w:r>
      <w:r>
        <w:rPr>
          <w:i/>
          <w:lang w:val="en-US"/>
        </w:rPr>
        <w:t>Cristemberiza</w:t>
      </w:r>
      <w:r>
        <w:rPr>
          <w:i/>
        </w:rPr>
        <w:t xml:space="preserve"> </w:t>
      </w:r>
      <w:r>
        <w:rPr>
          <w:i/>
          <w:lang w:val="en-US"/>
        </w:rPr>
        <w:t>elegans</w:t>
      </w:r>
      <w:r>
        <w:rPr/>
        <w:t xml:space="preserve"> на реке Зее </w:t>
      </w:r>
      <w:r>
        <w:rPr>
          <w:spacing w:val="-2"/>
        </w:rPr>
        <w:t xml:space="preserve">// </w:t>
      </w:r>
      <w:r>
        <w:rPr>
          <w:i/>
          <w:spacing w:val="-2"/>
        </w:rPr>
        <w:t>Рус. орнитол. журн</w:t>
      </w:r>
      <w:r>
        <w:rPr>
          <w:spacing w:val="-2"/>
        </w:rPr>
        <w:t xml:space="preserve">. 17. - 427. - С. </w:t>
      </w:r>
      <w:r>
        <w:rPr/>
        <w:t>1013-1014.</w:t>
      </w:r>
    </w:p>
    <w:p>
      <w:pPr>
        <w:pStyle w:val="Normal"/>
        <w:rPr/>
      </w:pPr>
      <w:r>
        <w:rPr/>
        <w:t xml:space="preserve">Колбин В.А. 2008. О состоянии редких и охотничье-промысловых птиц Северного Приамурья на примере Комсомольского и Норского заповедников </w:t>
      </w:r>
      <w:r>
        <w:rPr>
          <w:spacing w:val="-2"/>
        </w:rPr>
        <w:t xml:space="preserve">// </w:t>
      </w:r>
      <w:r>
        <w:rPr>
          <w:i/>
          <w:spacing w:val="-2"/>
        </w:rPr>
        <w:t>Рус. орнитол. журн</w:t>
      </w:r>
      <w:r>
        <w:rPr>
          <w:spacing w:val="-2"/>
        </w:rPr>
        <w:t xml:space="preserve">. 17. - 447. - С. </w:t>
      </w:r>
      <w:r>
        <w:rPr/>
        <w:t>1602-1611.</w:t>
      </w:r>
    </w:p>
    <w:p>
      <w:pPr>
        <w:pStyle w:val="Normal"/>
        <w:rPr/>
      </w:pPr>
      <w:r>
        <w:rPr/>
        <w:t xml:space="preserve">Колбин В.А. 2008. Сообщества птиц Комсомольского заповедника </w:t>
      </w:r>
      <w:r>
        <w:rPr>
          <w:spacing w:val="-2"/>
        </w:rPr>
        <w:t xml:space="preserve">// </w:t>
      </w:r>
      <w:r>
        <w:rPr>
          <w:i/>
          <w:spacing w:val="-2"/>
        </w:rPr>
        <w:t>Рус. орнитол. журн</w:t>
      </w:r>
      <w:r>
        <w:rPr>
          <w:spacing w:val="-2"/>
        </w:rPr>
        <w:t>. 17. - 402. - С. 271-282.</w:t>
      </w:r>
    </w:p>
    <w:p>
      <w:pPr>
        <w:pStyle w:val="Normal"/>
        <w:rPr/>
      </w:pPr>
      <w:r>
        <w:rPr/>
        <w:t xml:space="preserve">Колбин В.А. 2009. Встреча выпи </w:t>
      </w:r>
      <w:r>
        <w:rPr>
          <w:i/>
          <w:lang w:val="en-US"/>
        </w:rPr>
        <w:t>Botaurus stellaris</w:t>
      </w:r>
      <w:r>
        <w:rPr>
          <w:lang w:val="en-US"/>
        </w:rPr>
        <w:t xml:space="preserve"> </w:t>
      </w:r>
      <w:r>
        <w:rPr/>
        <w:t xml:space="preserve">в окрестностях Красновишерска </w:t>
      </w:r>
      <w:r>
        <w:rPr>
          <w:spacing w:val="-2"/>
        </w:rPr>
        <w:t xml:space="preserve">// </w:t>
      </w:r>
      <w:r>
        <w:rPr>
          <w:i/>
          <w:spacing w:val="-2"/>
        </w:rPr>
        <w:t>Рус. орнитол. журн</w:t>
      </w:r>
      <w:r>
        <w:rPr>
          <w:spacing w:val="-2"/>
        </w:rPr>
        <w:t xml:space="preserve">. 18. - 474. - С. </w:t>
      </w:r>
      <w:r>
        <w:rPr/>
        <w:t xml:space="preserve">534-535 </w:t>
      </w:r>
      <w:r>
        <w:rPr>
          <w:lang w:val="en-US"/>
        </w:rPr>
        <w:t>[</w:t>
      </w:r>
      <w:r>
        <w:rPr/>
        <w:t>2006</w:t>
      </w:r>
      <w:r>
        <w:rPr>
          <w:lang w:val="en-US"/>
        </w:rPr>
        <w:t>].</w:t>
      </w:r>
    </w:p>
    <w:p>
      <w:pPr>
        <w:pStyle w:val="Normal"/>
        <w:rPr/>
      </w:pPr>
      <w:r>
        <w:rPr/>
        <w:t xml:space="preserve">Колбин В.А. 2009. Птицы заповедника «Вишерский» </w:t>
      </w:r>
      <w:r>
        <w:rPr>
          <w:spacing w:val="-2"/>
        </w:rPr>
        <w:t xml:space="preserve">// </w:t>
      </w:r>
      <w:r>
        <w:rPr>
          <w:i/>
          <w:spacing w:val="-2"/>
        </w:rPr>
        <w:t>Рус. орнитол. журн</w:t>
      </w:r>
      <w:r>
        <w:rPr>
          <w:spacing w:val="-2"/>
        </w:rPr>
        <w:t>. 18. - 510. - С. 1555-1572.</w:t>
      </w:r>
    </w:p>
    <w:p>
      <w:pPr>
        <w:pStyle w:val="Normal"/>
        <w:rPr/>
      </w:pPr>
      <w:r>
        <w:rPr/>
        <w:t xml:space="preserve">Колбин В.А., Бабенко В.Г. 2007. Сравнение населения птиц подгольцового пояса Приамурья и Северного Урала // </w:t>
      </w:r>
      <w:r>
        <w:rPr>
          <w:i/>
        </w:rPr>
        <w:t>Рус. орнитол. журн</w:t>
      </w:r>
      <w:r>
        <w:rPr/>
        <w:t>. 16. - 352. - С. 439-445.</w:t>
      </w:r>
    </w:p>
    <w:p>
      <w:pPr>
        <w:pStyle w:val="Normal"/>
        <w:rPr>
          <w:lang w:val="en-US"/>
        </w:rPr>
      </w:pPr>
      <w:r>
        <w:rPr>
          <w:lang w:val="en-US"/>
        </w:rPr>
        <w:t xml:space="preserve">Колбин В.А., Бабенко В.Г. 2007. Сравнение населения птиц подгольцового пояса Приамурья и Северного Урала // Рус. орнитол. ж. Экспресс-вып. № 352, 2007, т.16. - С. 439-445. Ключевые слова: население; птицы; подгольцовый пояс; Северный Урал; Приамурье; сравнение. В результате проведенного предварительного сравнения можно заметить, что в населении птиц столь удаленных друг от друга растительных сообществ проявляются сходные черты. Сообщества птиц кедрового стланика и субальпийских кустарников имеют низкий уровень видового разнообразия: в первом 12 видов, во втором - 10. В том и другом сообществе проявляется ярко выраженное доминирование одного вида: в стланиках доминирует бурая пеночка, в субальпийских кустарниках - луговой конек. По биомассе такое доминирование выражено наиболее отчетливо - в сравниваемых сообществах господствует один вид - белая куропатка. Ранговое распределение птиц по обилию в редколесьях значительно отличается от такового двух первых сообществ. Здесь нет абсолютного вида-доминанта, возрастает уровень видового разнообразия (21 вид), увеличивается выравненность. Возможно, экологически наиболее близким для него в горах Нижнего Приамурья является сообщество с преобладанием каменной березы. По составу фаун рассматриваемые сообщества существенно различаются друг от друга. Однако ряд видов птиц систематически отмечался как в горах Нижнего Приамурья, так и на Северном Урале. Это щур, черноголовый чекан, зарничка, таловка, кедровка, горная трясогузка Motacilla cinerea, обыкновенная чечевица Carpodacus erythrinus, чечетка Acanthis flammea, обыкновенная Cuculus canorus и глухая. C. optatus кукушки, пятнистый конек, белая куропатка, пустельга Falco tinnunculus, дубровник Ocyris aureolus, зеленая пеночка Phylloscopus trochiloides. Россия, Зап-ник Вишерский, Красновишерск, Пермский край, 618590. E-mail: kgularis@mail.ru. Ил. 7. Библ. 3. </w:t>
      </w:r>
    </w:p>
    <w:p>
      <w:pPr>
        <w:pStyle w:val="Normal"/>
        <w:rPr/>
      </w:pPr>
      <w:r>
        <w:rPr/>
        <w:t xml:space="preserve">Колбин В.А., Харченко В.А., Юрочкин Р.К. 1994. Гнездование чёрного журавля </w:t>
      </w:r>
      <w:r>
        <w:rPr>
          <w:i/>
          <w:lang w:val="en-US"/>
        </w:rPr>
        <w:t>Grus</w:t>
      </w:r>
      <w:r>
        <w:rPr>
          <w:i/>
        </w:rPr>
        <w:t xml:space="preserve"> </w:t>
      </w:r>
      <w:r>
        <w:rPr>
          <w:i/>
          <w:lang w:val="en-US"/>
        </w:rPr>
        <w:t>monacha</w:t>
      </w:r>
      <w:r>
        <w:rPr/>
        <w:t xml:space="preserve"> в Комсомольском заповеднике // </w:t>
      </w:r>
      <w:r>
        <w:rPr>
          <w:i/>
        </w:rPr>
        <w:t>Рус. орнитол. журн</w:t>
      </w:r>
      <w:r>
        <w:rPr/>
        <w:t>. Т. 3. Вып. 2/3: 279-280.</w:t>
      </w:r>
    </w:p>
    <w:p>
      <w:pPr>
        <w:pStyle w:val="Normal"/>
        <w:rPr>
          <w:lang w:val="en-US"/>
        </w:rPr>
      </w:pPr>
      <w:r>
        <w:rPr>
          <w:lang w:val="en-US"/>
        </w:rPr>
        <w:t>Колбин В.А., Харченко В.А., Юрочкин Р.К. 1994. Гнездование чёрного журавля Grus monacha в Комсомольском заповеднике // Рус. орнитол. журн. Т. 3. Вып. 2/3: 279-280.</w:t>
      </w:r>
    </w:p>
    <w:p>
      <w:pPr>
        <w:pStyle w:val="Normal"/>
        <w:rPr/>
      </w:pPr>
      <w:r>
        <w:rPr>
          <w:rFonts w:eastAsia="MS Mincho;Arial Unicode MS"/>
          <w:lang w:val="en-US"/>
        </w:rPr>
        <w:t xml:space="preserve">Колбин В.А., Шепель А.И., Фишер С.В. 1997. К авифауне Вишерского заповедника // Матер. к распростр. птиц на Урале, в Приуралье и Западной Сибири № 2, 1997, </w:t>
      </w:r>
      <w:r>
        <w:rPr/>
        <w:t xml:space="preserve">- С. </w:t>
      </w:r>
      <w:r>
        <w:rPr>
          <w:rFonts w:eastAsia="MS Mincho;Arial Unicode MS"/>
          <w:lang w:val="en-US"/>
        </w:rPr>
        <w:t xml:space="preserve">73-74. Ключевые слова: авифауна; Вишерский заповедник; Урал; аннотированный список. Вишерский зап-к организован в 1991 г. в верхней части водосборного бас. р. Вишеры. Данные по авифауне региона фрагментарны и собраны гл. обр. в конце прошлого - начале этого века (Портенко, 1937). При обследовании зап-ка в 1994-95 гг. отмечено 106 видов птиц. Приводятся сведения о видах, к-рые находятся на границе ареала или редки в зап-ке. Библ. 1. </w:t>
      </w:r>
    </w:p>
    <w:p>
      <w:pPr>
        <w:pStyle w:val="Normal"/>
        <w:rPr>
          <w:lang w:val="en-US"/>
        </w:rPr>
      </w:pPr>
      <w:r>
        <w:rPr>
          <w:lang w:val="en-US"/>
        </w:rPr>
        <w:t>Колбинцев В.Г. 2002. Birdwatching: три экспедиции на казахстанский Алтай в 2001 и 2002 гг. // Каз. орнитол. бюлл. 2002. Алматы, 2002. - С. 45-46.</w:t>
      </w:r>
    </w:p>
    <w:p>
      <w:pPr>
        <w:pStyle w:val="Normal"/>
        <w:rPr>
          <w:lang w:val="en-US"/>
        </w:rPr>
      </w:pPr>
      <w:r>
        <w:rPr>
          <w:lang w:val="en-US"/>
        </w:rPr>
        <w:t>Колбинцев В.Г. 2002. Краткие сообщения о кудрявом пеликане, чёрном аисте, горбоносом турпане, скопе, орле-карлике, степном орле, беркуте, белохвосте, балобане, красавке, джеке, черноголовом хохотуне, садже, филине, чернозобой гагаре, чёрном грифе, белоголовом сипе // Каз. орнитол. бюлл. 2002. Алматы, 2002. - С. 52, 55, 58, 60, 61, 62, 65, 66, 69, 73, 80, 85, 87, 88, 93, 97, 98.</w:t>
      </w:r>
    </w:p>
    <w:p>
      <w:pPr>
        <w:pStyle w:val="Normal"/>
        <w:rPr>
          <w:lang w:val="en-US"/>
        </w:rPr>
      </w:pPr>
      <w:r>
        <w:rPr>
          <w:lang w:val="en-US"/>
        </w:rPr>
        <w:t>Колбинцев В.Г. 2003. Водоплавающие и околоводные птицы водоемов предгорий Малого Каратау (Южный Казахстан) // Selevinia, 2003. - С. 98-108.</w:t>
      </w:r>
    </w:p>
    <w:p>
      <w:pPr>
        <w:pStyle w:val="Normal"/>
        <w:rPr>
          <w:lang w:val="en-US"/>
        </w:rPr>
      </w:pPr>
      <w:r>
        <w:rPr>
          <w:lang w:val="en-US"/>
        </w:rPr>
        <w:t>Колбинцев В.Г. 2003. Встречи большой чечевицы в заповеднике Аксу-Джабаглы // Каз. орнитол. бюлл. 2003. Алматы, 2003. - С. 163.</w:t>
      </w:r>
    </w:p>
    <w:p>
      <w:pPr>
        <w:pStyle w:val="Normal"/>
        <w:rPr>
          <w:lang w:val="en-US"/>
        </w:rPr>
      </w:pPr>
      <w:r>
        <w:rPr>
          <w:lang w:val="en-US"/>
        </w:rPr>
        <w:t>Колбинцев В.Г. 2003. К биологии и распространению большого скалистого поползня в горах Каратау // Каз. орнитол. бюлл. 2003. Алматы, 2003. - С. 193-196.</w:t>
      </w:r>
    </w:p>
    <w:p>
      <w:pPr>
        <w:pStyle w:val="Normal"/>
        <w:rPr>
          <w:lang w:val="en-US"/>
        </w:rPr>
      </w:pPr>
      <w:r>
        <w:rPr>
          <w:lang w:val="en-US"/>
        </w:rPr>
        <w:t>Колбинцев В.Г. 2003. Краткие сообщения о савке, стервятнике, сапсане, стрепете, филине // Каз. орнитол. бюлл. 2003. Алматы, 2003. - С. 137, 142, 148, 151, 156.</w:t>
      </w:r>
    </w:p>
    <w:p>
      <w:pPr>
        <w:pStyle w:val="Normal"/>
        <w:rPr>
          <w:lang w:val="en-US"/>
        </w:rPr>
      </w:pPr>
      <w:r>
        <w:rPr>
          <w:lang w:val="en-US"/>
        </w:rPr>
        <w:t>Колбинцев В.Г. 2003. О зимовках некоторых птиц на юге Казахстана // Selevinia, 2003. - С. 230.</w:t>
      </w:r>
    </w:p>
    <w:p>
      <w:pPr>
        <w:pStyle w:val="Normal"/>
        <w:rPr>
          <w:lang w:val="en-US"/>
        </w:rPr>
      </w:pPr>
      <w:r>
        <w:rPr>
          <w:lang w:val="en-US"/>
        </w:rPr>
        <w:t>Колбинцев В.Г. 2003. Современное состояние популяции редких гнездящихся видов сов и хищных птиц в Малом Каратау // Каз. орнитол. бюлл. 2003. Алматы, 2003. - С. 214-219.</w:t>
      </w:r>
    </w:p>
    <w:p>
      <w:pPr>
        <w:pStyle w:val="Normal"/>
        <w:rPr>
          <w:lang w:val="en-US"/>
        </w:rPr>
      </w:pPr>
      <w:r>
        <w:rPr>
          <w:lang w:val="en-US"/>
        </w:rPr>
        <w:t>Колбинцев В.Г., Чаликова Е.С. 2002. Краткие сообщения о скопе, орле-карлике, степном орле, могильнике, беркуте, бородаче, стервятнике, кумае, красавке, джеке, чернобрюхом рябке, белобрюхом рябке, филине, синей птице, чёрном грифе, белоголовом сипе // Каз. орнитол. бюлл. 2002. Алматы, 2002. - С. 60, 61, 62, 63, 65, 67, 68а, 68б, 74, 80, 86, 87, 88, 90, 97, 98.</w:t>
      </w:r>
    </w:p>
    <w:p>
      <w:pPr>
        <w:pStyle w:val="Normal"/>
        <w:rPr>
          <w:lang w:val="en-US"/>
        </w:rPr>
      </w:pPr>
      <w:r>
        <w:rPr>
          <w:lang w:val="en-US"/>
        </w:rPr>
        <w:t>Колбинцев В.Г., Чаликова Е.С. 2002. Экспедиции: Каратау // Каз. орнитол. бюлл. 2002. Алматы, 2002. - С. 21-22.</w:t>
      </w:r>
    </w:p>
    <w:p>
      <w:pPr>
        <w:pStyle w:val="Normal"/>
        <w:rPr>
          <w:lang w:val="en-US"/>
        </w:rPr>
      </w:pPr>
      <w:r>
        <w:rPr>
          <w:lang w:val="en-US"/>
        </w:rPr>
        <w:t xml:space="preserve"> </w:t>
      </w:r>
      <w:r>
        <w:rPr>
          <w:lang w:val="en-US"/>
        </w:rPr>
        <w:t xml:space="preserve">Колесник Е.А. 2007. К вопросу о возрастных особенностях гельминтофауны воробья домового и их значению // Аграр. вестн. Урала № 1, 2007. - С. 47-51,64. Ключевые слова: гельминтофауна; птицы; домовой воробей; возрастные особенности. В современном урбаценозе происходит концентрация взаимовлияния синантропных животных и людей с их хозяйственной деятельностью. Автор отмечает участие домового воробья и в распространении некоторых гельминтозов среди домашней птицы. В данной работе охарактеризована гельминтофауна воробья домового разных возрастных групп и показано ее эпизоотологическое значение. Библ. 12. </w:t>
      </w:r>
    </w:p>
    <w:p>
      <w:pPr>
        <w:pStyle w:val="Normal"/>
        <w:rPr>
          <w:lang w:val="en-US"/>
        </w:rPr>
      </w:pPr>
      <w:r>
        <w:rPr>
          <w:lang w:val="en-US"/>
        </w:rPr>
        <w:t xml:space="preserve">Коломiйчук В.П. 1999. Роль растительности в формировании гнездовых колоний ржанкообразных на Чонгарских о-вах (Сиваш). Значення рослинностi у формуваннi гнiздових колонiй сивкоподiбних на Чонгарських островах (Сиваш) // Бранта N 2, 1999, C. 178-181. Ключевые слова: ржанкообразные; Charadriiformes (Aves); колония; размещение, формирование; растительность; распределение; растительные ассоциации; Чонгарские о-ва (Сиваш). Описываются особенности флоры и распределение растительности на Чонгарских о-вах Сиваша. Растительные ассоциации солончаков доминируют - формации Salicornieta europaeae, Snaedeta prostratae и Artemisieta santonicae; отмечается бедность и низкое разнообразие флоры. Расположение основных поселений и размещение колоний Charadriiformes на о-ве рассматривается в связи с растительным покровом. Предлагается придать Чонгарским о-вам статус охраняемых и включить их в созданный Сивашский нац. парк. Украина, Мелiтопольський педагогiч. унiверситет. Ил. 1. Библ. 7.  </w:t>
      </w:r>
    </w:p>
    <w:p>
      <w:pPr>
        <w:pStyle w:val="Normal"/>
        <w:rPr/>
      </w:pPr>
      <w:r>
        <w:rPr>
          <w:spacing w:val="-2"/>
        </w:rPr>
        <w:t xml:space="preserve">Коломийцев Н.П. 1995. Новые данные о линьке чешуйчатого крохаля </w:t>
      </w:r>
      <w:r>
        <w:rPr>
          <w:i/>
          <w:spacing w:val="-2"/>
          <w:lang w:val="en-US"/>
        </w:rPr>
        <w:t>Mergus</w:t>
      </w:r>
      <w:r>
        <w:rPr>
          <w:i/>
          <w:spacing w:val="-2"/>
        </w:rPr>
        <w:t xml:space="preserve"> </w:t>
      </w:r>
      <w:r>
        <w:rPr>
          <w:i/>
          <w:spacing w:val="-2"/>
          <w:lang w:val="en-US"/>
        </w:rPr>
        <w:t>squamatus</w:t>
      </w:r>
      <w:r>
        <w:rPr>
          <w:spacing w:val="-2"/>
        </w:rPr>
        <w:t xml:space="preserve"> // </w:t>
      </w:r>
      <w:r>
        <w:rPr>
          <w:i/>
          <w:spacing w:val="-2"/>
        </w:rPr>
        <w:t>Рус. орнитол. журн</w:t>
      </w:r>
      <w:r>
        <w:rPr>
          <w:spacing w:val="-2"/>
        </w:rPr>
        <w:t>. Т. 4. Вып. 1/2: 19-23.</w:t>
      </w:r>
    </w:p>
    <w:p>
      <w:pPr>
        <w:pStyle w:val="Normal"/>
        <w:rPr>
          <w:rFonts w:eastAsia="MS Mincho;Arial Unicode MS"/>
          <w:lang w:val="en-US"/>
        </w:rPr>
      </w:pPr>
      <w:r>
        <w:rPr>
          <w:rFonts w:eastAsia="MS Mincho;Arial Unicode MS"/>
          <w:lang w:val="en-US"/>
        </w:rPr>
        <w:t xml:space="preserve">Коломийцев Н.П. 1995. Новые данные о линьке чешуйчатого крохаля Mergus squamatus // Рус. орнитол. журн., 1995, т.4, - С. 19-23. Ключевые слова: крохали; Mergus squamatus (Aves); линька; порядок смены оперения; фенология; оперение; сезонные наряды; описание рисунка; Сихотэ-Алинь. На основании наблюдений автора в 1980-1988 гг. на р. Киевка (вост. склоны Сихотэ-Алиня), изучения коллекций и скудных лит. сведений дано описание линьки (Л) чешуйчатого крохаля. Полная годовая Л самцов начинается во 2-й декаде апреля со смены оперения боков тела. К началу июня линяющие самцы собираются в стаи по 10-25 особей и отлетают на Японское и Охотское моря. Здесь они заканчивают полную годовую Л и вскоре начинают предбрачную. К отлету на места зимовки взрослые самцы почти полностью формируют брачный наряд. Самки с выводками начинают полную Л в середине июня и к середине июля теряют способность к полету, оставаясь с выводками на местах размножения. На крыло они вновь поднимаются в начале августа, еще до того, как начинают летать молодые. Предбрачная Л у размножавшихся самок накладывается на полную годовую и заканчивается на местах зимовки. У молодых птиц Л в первый брачный наряд (послегнездовая Л) начинается до завершения формирования ювенильного оперения и завершается на местах зимовки. Самцы в первом брачном наряде окрашены столь же контрастно, как и старые, отличаясь от последних коричневатым оттенком черного оперения головы и шеи и распространением мелкочешуйчатого рисунка на бока груди, зоба и вниз шеи. В размножении принимает участие лишь незначительная часть годовалых самцов. Большинство неразмножающихся проводит лето на обширных пространствах, включающих места зимовки, гнездования и лежащие между ними. Годовалые самки в первую весну более тяготеют к местам размножения. С началом насиживания у старых самок они собираются в группы, позднее часть их откочевывает, часть остается здесь на Л. Полная годовая Л годовалых самцов и самок протекает примерно в те же сроки, что и у старых самцов. Полная Л почти без перерыва переходит в предбрачную Л. Даны описания сезонных нарядов. Подчеркивается, что в отличие от распространенного мнения самки не теряют чешуйчатый рисунок боков летом, что важно для полевого определения. Россия, Череповецкий пед. ин-т, Воскресенский пр., 8, Череповец, Вологодская обл., 162601. Библ. 15. </w:t>
      </w:r>
    </w:p>
    <w:p>
      <w:pPr>
        <w:pStyle w:val="Normal"/>
        <w:rPr/>
      </w:pPr>
      <w:r>
        <w:rPr>
          <w:spacing w:val="-2"/>
        </w:rPr>
        <w:t xml:space="preserve">Коломийцев Н.П. 2005. Гнездящиеся птицы водно-болотных стаций восточных склонов Южного Сихотэ-Алиня // </w:t>
      </w:r>
      <w:r>
        <w:rPr>
          <w:i/>
          <w:spacing w:val="-2"/>
        </w:rPr>
        <w:t>Рус. орнитол. журн</w:t>
      </w:r>
      <w:r>
        <w:rPr>
          <w:spacing w:val="-2"/>
        </w:rPr>
        <w:t>. 14. - 286. - С. 370-377 [1985].</w:t>
      </w:r>
    </w:p>
    <w:p>
      <w:pPr>
        <w:pStyle w:val="Normal"/>
        <w:rPr>
          <w:lang w:val="en-US"/>
        </w:rPr>
      </w:pPr>
      <w:r>
        <w:rPr>
          <w:lang w:val="en-US"/>
        </w:rPr>
        <w:t>Коломийцев Н.П. 2005. Гнездящиеся птицы водно-болотных стаций восточных склонов Южного Сихотэ-Алиня // Рус. орнитол. журн. 14 (286): 370-377 [1985].</w:t>
      </w:r>
    </w:p>
    <w:p>
      <w:pPr>
        <w:pStyle w:val="Normal"/>
        <w:rPr>
          <w:spacing w:val="-2"/>
        </w:rPr>
      </w:pPr>
      <w:r>
        <w:rPr>
          <w:spacing w:val="-2"/>
        </w:rPr>
        <w:t xml:space="preserve">Коломийцев Н.П. 2008. Зимовка короткопалого бюльбюля </w:t>
      </w:r>
      <w:r>
        <w:rPr>
          <w:i/>
          <w:spacing w:val="-2"/>
          <w:lang w:val="en-US"/>
        </w:rPr>
        <w:t>Microscelis</w:t>
      </w:r>
      <w:r>
        <w:rPr>
          <w:i/>
          <w:spacing w:val="-2"/>
        </w:rPr>
        <w:t xml:space="preserve"> </w:t>
      </w:r>
      <w:r>
        <w:rPr>
          <w:i/>
          <w:spacing w:val="-2"/>
          <w:lang w:val="en-US"/>
        </w:rPr>
        <w:t>amaurotis</w:t>
      </w:r>
      <w:r>
        <w:rPr>
          <w:spacing w:val="-2"/>
        </w:rPr>
        <w:t xml:space="preserve"> на юге Восточного Приморья // </w:t>
      </w:r>
      <w:r>
        <w:rPr>
          <w:i/>
          <w:spacing w:val="-2"/>
        </w:rPr>
        <w:t>Рус. орнитол. журн</w:t>
      </w:r>
      <w:r>
        <w:rPr>
          <w:spacing w:val="-2"/>
        </w:rPr>
        <w:t xml:space="preserve">. 17. - 400. - С. 230-231 </w:t>
      </w:r>
      <w:r>
        <w:rPr>
          <w:spacing w:val="-2"/>
          <w:lang w:val="en-US"/>
        </w:rPr>
        <w:t>[</w:t>
      </w:r>
      <w:r>
        <w:rPr>
          <w:spacing w:val="-2"/>
        </w:rPr>
        <w:t>1991</w:t>
      </w:r>
      <w:r>
        <w:rPr>
          <w:spacing w:val="-2"/>
          <w:lang w:val="en-US"/>
        </w:rPr>
        <w:t>].</w:t>
      </w:r>
    </w:p>
    <w:p>
      <w:pPr>
        <w:pStyle w:val="Normal"/>
        <w:rPr>
          <w:spacing w:val="-2"/>
        </w:rPr>
      </w:pPr>
      <w:r>
        <w:rPr>
          <w:spacing w:val="-2"/>
        </w:rPr>
        <w:t>Коломийцев Н.П. 2008. О попытках выкармливания пустельгой</w:t>
      </w:r>
      <w:r>
        <w:rPr>
          <w:i/>
          <w:spacing w:val="-2"/>
        </w:rPr>
        <w:t xml:space="preserve"> </w:t>
      </w:r>
      <w:r>
        <w:rPr>
          <w:i/>
          <w:spacing w:val="-2"/>
          <w:lang w:val="en-US"/>
        </w:rPr>
        <w:t>Falco</w:t>
      </w:r>
      <w:r>
        <w:rPr>
          <w:i/>
          <w:spacing w:val="-2"/>
        </w:rPr>
        <w:t xml:space="preserve"> </w:t>
      </w:r>
      <w:r>
        <w:rPr>
          <w:i/>
          <w:spacing w:val="-2"/>
          <w:lang w:val="en-US"/>
        </w:rPr>
        <w:t>tinnunculus</w:t>
      </w:r>
      <w:r>
        <w:rPr>
          <w:spacing w:val="-2"/>
        </w:rPr>
        <w:t xml:space="preserve"> и ушастой совой </w:t>
      </w:r>
      <w:r>
        <w:rPr>
          <w:i/>
          <w:spacing w:val="-2"/>
          <w:lang w:val="en-US"/>
        </w:rPr>
        <w:t>Asio</w:t>
      </w:r>
      <w:r>
        <w:rPr>
          <w:i/>
          <w:spacing w:val="-2"/>
        </w:rPr>
        <w:t xml:space="preserve"> </w:t>
      </w:r>
      <w:r>
        <w:rPr>
          <w:i/>
          <w:spacing w:val="-2"/>
          <w:lang w:val="en-US"/>
        </w:rPr>
        <w:t>otus</w:t>
      </w:r>
      <w:r>
        <w:rPr>
          <w:spacing w:val="-2"/>
        </w:rPr>
        <w:t xml:space="preserve"> птенцов воробьиных птиц // </w:t>
      </w:r>
      <w:r>
        <w:rPr>
          <w:i/>
          <w:spacing w:val="-2"/>
        </w:rPr>
        <w:t>Рус. орнитол. журн</w:t>
      </w:r>
      <w:r>
        <w:rPr>
          <w:spacing w:val="-2"/>
        </w:rPr>
        <w:t xml:space="preserve">. 17. - 396. - С. 93-94 </w:t>
      </w:r>
      <w:r>
        <w:rPr>
          <w:spacing w:val="-2"/>
          <w:lang w:val="en-US"/>
        </w:rPr>
        <w:t>[</w:t>
      </w:r>
      <w:r>
        <w:rPr>
          <w:spacing w:val="-2"/>
        </w:rPr>
        <w:t>1991</w:t>
      </w:r>
      <w:r>
        <w:rPr>
          <w:spacing w:val="-2"/>
          <w:lang w:val="en-US"/>
        </w:rPr>
        <w:t>].</w:t>
      </w:r>
    </w:p>
    <w:p>
      <w:pPr>
        <w:pStyle w:val="Normal"/>
        <w:rPr/>
      </w:pPr>
      <w:r>
        <w:rPr/>
        <w:t xml:space="preserve">Коломийцев Н.П. Гнездящиеся птицы водно-болотных стаций восточных склонов Южного Сихотэ-Алиня // Вестник ЛГУ, 1985. Вып.4, №24. - С. 9-17. </w:t>
      </w:r>
    </w:p>
    <w:p>
      <w:pPr>
        <w:pStyle w:val="Normal"/>
        <w:rPr/>
      </w:pPr>
      <w:r>
        <w:rPr/>
        <w:t xml:space="preserve">Коломийцев Н.П. К биологии чешуйчатого крохаля в бассейне р. Ккиевка (Южное Приморье) // Орнитологические исследования в заповедниках. М.: Наука, 1992. С.68-83. Коломийцев Н.П., Поддубная Н.Я. Материалы по биологии филина Bubo bubo (L.) в Лазовском заповеднике // В кн.: Редкие и исчезающие птицы Дальнего Востока. Владивосток, 1985. - С. 81-84. </w:t>
      </w:r>
    </w:p>
    <w:p>
      <w:pPr>
        <w:pStyle w:val="Normal"/>
        <w:rPr/>
      </w:pPr>
      <w:r>
        <w:rPr/>
        <w:t xml:space="preserve">Коломийцев Н.П. К методике учёта чешуйчатого крохаля (Mergus squamatus) и мандаринки (Aix galericulata) // Современная орнитология. М.: Наука, 1990. - С. 220-221. </w:t>
      </w:r>
    </w:p>
    <w:p>
      <w:pPr>
        <w:pStyle w:val="Normal"/>
        <w:rPr/>
      </w:pPr>
      <w:r>
        <w:rPr/>
        <w:t xml:space="preserve">Коломийцев Н.П. К экологии уссурийского зуйка // В кн.: Кулики в СССР: Распространение, биология, охрана: Мат. 3 совещания 29-30 октября 1987 г. М.: Наука, 1988. - С. 62-67. </w:t>
      </w:r>
    </w:p>
    <w:p>
      <w:pPr>
        <w:pStyle w:val="Normal"/>
        <w:rPr/>
      </w:pPr>
      <w:r>
        <w:rPr/>
        <w:t xml:space="preserve">Коломийцев Н.П. Некоторые интересные залёты птиц в район Лазовского заповедника // В кн.: Распространение и биология птиц Алтая и Дальнего Востока. Л., 1986. - С. 84-85. </w:t>
      </w:r>
    </w:p>
    <w:p>
      <w:pPr>
        <w:pStyle w:val="Normal"/>
        <w:rPr/>
      </w:pPr>
      <w:r>
        <w:rPr/>
        <w:t xml:space="preserve">Коломийцев Н.П. Попытка основания гнездовой колонии чернохвостой чайкой в устье реки Киевка // В кн.: Распространение и биология морских птиц Дальнего Востока. Владивосток, 1987. - С. 85. </w:t>
      </w:r>
    </w:p>
    <w:p>
      <w:pPr>
        <w:pStyle w:val="Normal"/>
        <w:rPr/>
      </w:pPr>
      <w:r>
        <w:rPr/>
        <w:t xml:space="preserve">Коломийцев Н.П. Птицы водно-болотных станций восточных склонов Южного Сихотэ-Алиня (биология, численность, охрана). Автореф. дисс... канд. биол. наук. Л., 1986. 22 с. </w:t>
      </w:r>
    </w:p>
    <w:p>
      <w:pPr>
        <w:pStyle w:val="Normal"/>
        <w:rPr/>
      </w:pPr>
      <w:r>
        <w:rPr/>
        <w:t xml:space="preserve">Коломийцев Н.П. Результаты изучения экологии мандаринки - Aix galericulata (L.) в Лазовском заповеднике (Южное Приморье) // Редкие птицы Дальнего Востока и их охрана. Владивосток: ДВО АН СССР, 1988. - С. 5-22. </w:t>
      </w:r>
    </w:p>
    <w:p>
      <w:pPr>
        <w:pStyle w:val="Normal"/>
        <w:rPr/>
      </w:pPr>
      <w:r>
        <w:rPr/>
        <w:t xml:space="preserve">Коломийцев Н.П. Факторы, лимитирующие численность чешуйчатого крохаля, и рекомендации по охране этого вида // В кн.: Изучение птиц СССР, их охрана и рациональное использование: Тез. докл. 1 Всес. орнитологического общества и 9 Всес. орнитологической конференции 16-20 декабря 1986 г. Л., 1986. Ч.1. - С. 306-307. </w:t>
      </w:r>
    </w:p>
    <w:p>
      <w:pPr>
        <w:pStyle w:val="Normal"/>
        <w:rPr/>
      </w:pPr>
      <w:r>
        <w:rPr/>
        <w:t xml:space="preserve">Коломийцев Н.П. Чешуйчатый крохаль - Mergus squamamatus (Gould) и мандаринка - Aix galericulata (L) в Лазовском заповеднике // В кн.: Редкие и исчезающие птицы Дальнего Востока. Владивосток, 1985. - С. 85-88. </w:t>
      </w:r>
    </w:p>
    <w:p>
      <w:pPr>
        <w:pStyle w:val="Normal"/>
        <w:rPr>
          <w:spacing w:val="-2"/>
        </w:rPr>
      </w:pPr>
      <w:r>
        <w:rPr>
          <w:spacing w:val="-2"/>
        </w:rPr>
        <w:t>Коломийцев Н.П., Поддубная Н.Я. 2007. Материалы к биологии филина</w:t>
      </w:r>
      <w:r>
        <w:rPr>
          <w:i/>
          <w:spacing w:val="-2"/>
        </w:rPr>
        <w:t xml:space="preserve"> </w:t>
      </w:r>
      <w:r>
        <w:rPr>
          <w:i/>
          <w:spacing w:val="-2"/>
          <w:lang w:val="en-US"/>
        </w:rPr>
        <w:t>Bubo</w:t>
      </w:r>
      <w:r>
        <w:rPr>
          <w:i/>
          <w:spacing w:val="-2"/>
        </w:rPr>
        <w:t xml:space="preserve"> </w:t>
      </w:r>
      <w:r>
        <w:rPr>
          <w:i/>
          <w:spacing w:val="-2"/>
          <w:lang w:val="en-US"/>
        </w:rPr>
        <w:t>bubo</w:t>
      </w:r>
      <w:r>
        <w:rPr>
          <w:spacing w:val="-2"/>
        </w:rPr>
        <w:t xml:space="preserve"> в Лазовском заповеднике. - Южное Приморье) // </w:t>
      </w:r>
      <w:r>
        <w:rPr>
          <w:i/>
          <w:spacing w:val="-2"/>
        </w:rPr>
        <w:t>Рус. орнитол. журн</w:t>
      </w:r>
      <w:r>
        <w:rPr>
          <w:spacing w:val="-2"/>
        </w:rPr>
        <w:t xml:space="preserve">. 16. - 364. - С. 835-840 </w:t>
      </w:r>
      <w:r>
        <w:rPr>
          <w:spacing w:val="-2"/>
          <w:lang w:val="en-US"/>
        </w:rPr>
        <w:t>[</w:t>
      </w:r>
      <w:r>
        <w:rPr>
          <w:spacing w:val="-2"/>
        </w:rPr>
        <w:t>835-840</w:t>
      </w:r>
      <w:r>
        <w:rPr>
          <w:spacing w:val="-2"/>
          <w:lang w:val="en-US"/>
        </w:rPr>
        <w:t>].</w:t>
      </w:r>
    </w:p>
    <w:p>
      <w:pPr>
        <w:pStyle w:val="Normal"/>
        <w:rPr>
          <w:lang w:val="en-US"/>
        </w:rPr>
      </w:pPr>
      <w:r>
        <w:rPr>
          <w:lang w:val="en-US"/>
        </w:rPr>
        <w:t xml:space="preserve">Коломийцев Н.П., Поддубная Н.Я. 2007. Материалы к биологии филина Bubo bubo в Лазовском заповеднике (Южное Приморье) // Рус. орнитол. ж. Экспресс-вып. № 364, 2007, т.16. - С. 835-840. Ключевые слова: Bubo bubo (Aves); филины; биология; Лазовский заповедник; Приморье. </w:t>
      </w:r>
    </w:p>
    <w:p>
      <w:pPr>
        <w:pStyle w:val="Normal"/>
        <w:rPr/>
      </w:pPr>
      <w:r>
        <w:rPr/>
        <w:t>Коломійчук В.П. 1999. Значення рослинності у формуванні гніздових колоній сивкоподібних на чонгарських островах // Бранта: Сб. науч. тр. Азово-Черноморск. орнитол. Станции. - 1999. - Вып.2. - Мелитополь-Симферополь. – С. .</w:t>
      </w:r>
    </w:p>
    <w:p>
      <w:pPr>
        <w:pStyle w:val="Normal"/>
        <w:rPr>
          <w:lang w:val="en-US"/>
        </w:rPr>
      </w:pPr>
      <w:r>
        <w:rPr>
          <w:lang w:val="en-US"/>
        </w:rPr>
        <w:t>Колониальные гнездовья околоводных птиц и их охрана. 1975. Ред.: Флинт В.Е. М.: Наука. - 204</w:t>
      </w:r>
      <w:r>
        <w:rPr/>
        <w:t xml:space="preserve"> с.</w:t>
      </w:r>
    </w:p>
    <w:p>
      <w:pPr>
        <w:pStyle w:val="Normal"/>
        <w:rPr>
          <w:rFonts w:eastAsia="MS Mincho;Arial Unicode MS"/>
        </w:rPr>
      </w:pPr>
      <w:r>
        <w:rPr>
          <w:rFonts w:eastAsia="MS Mincho;Arial Unicode MS"/>
        </w:rPr>
        <w:t xml:space="preserve">Колонин Г.В. 1980. Орнитологические наблюдения на Чукотке и о-ве Врангеля // Орнитология. - вып. 15. М. Изд. МГУ. 1980. - С. 197-200. зимняк-распр, троф. кречет-распр. </w:t>
      </w:r>
    </w:p>
    <w:p>
      <w:pPr>
        <w:pStyle w:val="Normal"/>
        <w:rPr>
          <w:spacing w:val="-2"/>
        </w:rPr>
      </w:pPr>
      <w:r>
        <w:rPr>
          <w:spacing w:val="-2"/>
        </w:rPr>
        <w:t xml:space="preserve">Колонин Г.В. 2008. К орнитофауне Верхнего Амура // </w:t>
      </w:r>
      <w:r>
        <w:rPr>
          <w:i/>
          <w:spacing w:val="-2"/>
        </w:rPr>
        <w:t>Рус. орнитол. журн</w:t>
      </w:r>
      <w:r>
        <w:rPr>
          <w:spacing w:val="-2"/>
        </w:rPr>
        <w:t xml:space="preserve">. 17. - 428. - С. 1054-1055 </w:t>
      </w:r>
      <w:r>
        <w:rPr>
          <w:spacing w:val="-2"/>
          <w:lang w:val="en-US"/>
        </w:rPr>
        <w:t>[</w:t>
      </w:r>
      <w:r>
        <w:rPr>
          <w:spacing w:val="-2"/>
        </w:rPr>
        <w:t>1963</w:t>
      </w:r>
      <w:r>
        <w:rPr>
          <w:spacing w:val="-2"/>
          <w:lang w:val="en-US"/>
        </w:rPr>
        <w:t>].</w:t>
      </w:r>
    </w:p>
    <w:p>
      <w:pPr>
        <w:pStyle w:val="Normal"/>
        <w:rPr/>
      </w:pPr>
      <w:r>
        <w:rPr/>
        <w:t>Колосов А.М., Лавров Н.П., Наумов С.П. 1979. Биология промыслово-охотничьих зверей СССР. М., 1979. 416 с.</w:t>
      </w:r>
    </w:p>
    <w:p>
      <w:pPr>
        <w:pStyle w:val="Normal"/>
        <w:rPr>
          <w:lang w:val="en-US"/>
        </w:rPr>
      </w:pPr>
      <w:r>
        <w:rPr>
          <w:lang w:val="en-US"/>
        </w:rPr>
        <w:t>Колосова Е.Н., Равкин Ю.С., Миловидов С.П. и др. 1994. Летнее население птиц городов и поселков Западно-Сибирской равнины // Актуальные вопросы биологии. - Барнаул: изд-во АГУ, 1994. - С. 96-98.</w:t>
      </w:r>
    </w:p>
    <w:p>
      <w:pPr>
        <w:pStyle w:val="Normal"/>
        <w:rPr>
          <w:lang w:val="en-US"/>
        </w:rPr>
      </w:pPr>
      <w:r>
        <w:rPr>
          <w:lang w:val="en-US"/>
        </w:rPr>
        <w:t>Колосова Е.Н., Равкин Ю.С., Миловидов С.П., Вартапетов Л.Г., Соловьев С.А., Цыбулин С.М., Плотников В.Н., Торопов К.В., Адам А.М., Юдкин В.А., Никитин В.Г., Равкин Е.С., Блинов В.Н., Жуков В.С., Фомин Б.Н., Блинова Т.К., Козленко А.Б., Вахрушев А.А., Шор Е.Л. 1994. Летнее население птиц городов и поселков Западно-Сибирской равнины // Актуальные вопросы биологии. Тез. докладов к научной конференции, посвященной XX-летию биологического факультета Алтайского ун-та. – Барнаул: Изд-во АГУ, 1994. – С. 96 – 98.</w:t>
      </w:r>
    </w:p>
    <w:p>
      <w:pPr>
        <w:pStyle w:val="Normal"/>
        <w:rPr>
          <w:lang w:val="en-US"/>
        </w:rPr>
      </w:pPr>
      <w:r>
        <w:rPr>
          <w:lang w:val="en-US"/>
        </w:rPr>
        <w:t xml:space="preserve">Колотова М.А. 2002. Величавая птица // Наука в России N 1, 2002, C. 96,98-100,102,104. Ключевые слова: журавли; обзор по видам; распространение; зимовки; экологические особенности; охранный статус; питомник (Окский заповедник). Обзор распространения, экологических особенностей, состояния популяций, охранный статус журавлей и меры их сохранения (о работе специального питомника в Окском зап-ке). </w:t>
      </w:r>
    </w:p>
    <w:p>
      <w:pPr>
        <w:pStyle w:val="Normal"/>
        <w:rPr>
          <w:lang w:val="en-US"/>
        </w:rPr>
      </w:pPr>
      <w:r>
        <w:rPr>
          <w:lang w:val="en-US"/>
        </w:rPr>
        <w:t xml:space="preserve">Колотыгина Е.А., Боробова Г.С. 2004. Редкие и охраняемые виды птиц Комсомольского заповедника // Естественно-географические исследования, 2004. - С. 117-120. - Вып. 2. - Комсомольск-на-Амуре. Ключевые слова: птицы; редкие виды; охрана птиц; заповедники; Комсомольский заповедник; Россия. Проведено изучение и описание видового состава, особенностей биологии и экологии 8 редких и охраняемых видов птиц Комсомольского заповедника. Библ. 5. </w:t>
      </w:r>
    </w:p>
    <w:p>
      <w:pPr>
        <w:pStyle w:val="Normal"/>
        <w:rPr>
          <w:lang w:val="en-US"/>
        </w:rPr>
      </w:pPr>
      <w:r>
        <w:rPr>
          <w:lang w:val="en-US"/>
        </w:rPr>
        <w:t>Колоярцев М.В. 1989. Ласточки. Л.: изд-во ЛГУ (серия «Жизнь наших птиц и зверей», вып. 10). - 248 с.</w:t>
      </w:r>
    </w:p>
    <w:p>
      <w:pPr>
        <w:pStyle w:val="Normal"/>
        <w:rPr>
          <w:rFonts w:eastAsia="MS Mincho;Arial Unicode MS"/>
          <w:lang w:val="en-US"/>
        </w:rPr>
      </w:pPr>
      <w:r>
        <w:rPr>
          <w:rFonts w:eastAsia="MS Mincho;Arial Unicode MS"/>
          <w:lang w:val="en-US"/>
        </w:rPr>
        <w:t>Колпакова Т. Ю., Якименко В. В. 2004. Территориальные отношения белошапочной Emberiza leucocephala и обыкновенной E. citrinella овсянок в лесостепной зоне Западной Сибири // Рус. орнитол. ж. Экспресс-вып. - № 273. - 2004. - т.13. - С. 892-898. Ключевые слова: овсянки; Emberiza lencocephals (Aves); Emberiza citrinella (Aves); территориальные отношения; лесостепная зона; Зап. Сибирь. Гнездовое население белошапочной и обыкновенной овсянок пространственно неоднородно, что выражается в преимущественном пространственном разделении гнездовых группировок разных видов. Наличие обратной зависимости площади индивидуальных участков белошапочной овсянки от плотности населения обыкновенной (при ответствии обратного эффекта) дает основание предполагать наличие прессинга неизвестной природы со стороны обыкновенной овсянки. Размеры индивидуальных территорий у обоих видов имеют обратную зависимость от плотности гнездования, и их изменение (увеличение или уменьшение) происходит идентично. Уменьшение размеров индивидуальной территории при повышении плотности, по-видимому, является способом избежать лишних конфликтов с "владельцами" соседних территорий (Зубцовский 1980). Между членами сформировавшегося группового поселения складываются особые взаимоотношения: узнавание соседа, общность кормовых территорий. Такие черты поведения в определенной степени способствуют поддержанию стабильной пространственной структуры поселений рассматриваемых видов в гнездовой период. Россия, Омский гос. педагогич. ун-т. Табл. 4. Библ. 23</w:t>
      </w:r>
    </w:p>
    <w:p>
      <w:pPr>
        <w:pStyle w:val="Normal"/>
        <w:rPr>
          <w:rFonts w:eastAsia="MS Mincho;Arial Unicode MS"/>
          <w:lang w:val="en-US"/>
        </w:rPr>
      </w:pPr>
      <w:r>
        <w:rPr>
          <w:rFonts w:eastAsia="MS Mincho;Arial Unicode MS"/>
          <w:lang w:val="en-US"/>
        </w:rPr>
        <w:t>Колпакова Т. Ю., Якименко В. В. 2004. Территориальные отношения белошапочной Emberiza leucocephala и обыкновенной E. citrinella овсянок в лесостепной зоне Западной Сибири // Рус. орнитол. ж. Экспресс-вып. - № 273. - 2004, т.13. - С. 892-898. Ключевые слова: овсянки; Emberiza lencocephals (Aves); Emberiza citrinella (Aves); территориальные отношения; лесостепная зона; Зап. Сибирь. Гнездовое население белошапочной и обыкновенной овсянок пространственно неоднородно, что выражается в преимущественном пространственном разделении гнездовых группировок разных видов. Наличие обратной зависимости площади индивидуальных участков белошапочной овсянки от плотности населения обыкновенной (при ответствии обратного эффекта) дает основание предполагать наличие прессинга неизвестной природы со стороны обыкновенной овсянки. Размеры индивидуальных территорий у обоих видов имеют обратную зависимость от плотности гнездования, и их изменение (увеличение или уменьшение) происходит идентично. Уменьшение размеров индивидуальной территории при повышении плотности, по-видимому, является способом избежать лишних конфликтов с "владельцами" соседних территорий (Зубцовский 1980). Между членами сформировавшегося группового поселения складываются особые взаимоотношения: узнавание соседа, общность кормовых территорий. Такие черты поведения в определенной степени способствуют поддержанию стабильной пространственной структуры поселений рассматриваемых видов в гнездовой период. Россия, Омский гос. педагогич. ун-т. Табл. 4. Библ. 23</w:t>
      </w:r>
    </w:p>
    <w:p>
      <w:pPr>
        <w:pStyle w:val="Normal"/>
        <w:rPr>
          <w:rFonts w:eastAsia="MS Mincho;Arial Unicode MS"/>
          <w:lang w:val="en-US"/>
        </w:rPr>
      </w:pPr>
      <w:r>
        <w:rPr>
          <w:rFonts w:eastAsia="MS Mincho;Arial Unicode MS"/>
          <w:lang w:val="en-US"/>
        </w:rPr>
        <w:t xml:space="preserve">Колпакова Т.Ю. 1996. Характер биотопического распределения и суточная активность пения обыкновенной и белошапочной овсянок подтаежной зоны. // Естеств. науки. и экол., 1996. - С. 18-20. Ключевые слова: овсянки; Emberiza leucocephalos (Aves); Emberiza citrinella (Aves); пение; суточная активность; Омская обл. В Тарском р-не Омской обл. белошапочная овсянка (БО; Emberiza leucocephalos) и обыкновенная овсянка (ОО; E. citrinella) занимают сходные биотопы: зарастающие вырубки, луга-ивняки. Среднесуточная активность БО и ОО сходна. Наибольший подъем песенной активности с 5 до 8 ч утра, затем спад; 2-й подъем с 18 до 21 ч. Овсянки исполняют в ср. 13-14 песен/мин с 5 до 8 ч, в полдень - 5-6 песен/мин. Продолжительность пения 140-148 мин/сутки, кол-во песен 2060-2260 песен/сутки, каждая песня звучит в ср. 3,5 с. В пойме р. Уразай отмечали одновременное пение самцов БО и ОО на соседних ветках одного дерева; соблюдалась очередность песен. Россия, Омский гос. педагогич. ун-т, Омск. Ил. 1. Табл. 1. Библ. 9. </w:t>
      </w:r>
    </w:p>
    <w:p>
      <w:pPr>
        <w:pStyle w:val="Normal"/>
        <w:rPr/>
      </w:pPr>
      <w:r>
        <w:rPr>
          <w:spacing w:val="-2"/>
        </w:rPr>
        <w:t xml:space="preserve">Колпакова Т.Ю. 2006. Материалы к орнитофауне смешанного леса Омской области // </w:t>
      </w:r>
      <w:r>
        <w:rPr>
          <w:i/>
          <w:spacing w:val="-2"/>
        </w:rPr>
        <w:t>Рус. орнитол. журн</w:t>
      </w:r>
      <w:r>
        <w:rPr>
          <w:spacing w:val="-2"/>
        </w:rPr>
        <w:t>. 15. - 308. - С. 93-95.</w:t>
      </w:r>
    </w:p>
    <w:p>
      <w:pPr>
        <w:pStyle w:val="Normal"/>
        <w:rPr>
          <w:lang w:val="en-US"/>
        </w:rPr>
      </w:pPr>
      <w:r>
        <w:rPr>
          <w:lang w:val="en-US"/>
        </w:rPr>
        <w:t xml:space="preserve">Колпакова Т.Ю. 2006. Материалы к орнитофауне смешанного леса Омской области // Рус. орнитол. ж. Экспресс-вып. № 308, 2006, т.15. - С. 93-95. Ключевые слова: авифауна; смешанный лес; Омская область. </w:t>
      </w:r>
    </w:p>
    <w:p>
      <w:pPr>
        <w:pStyle w:val="Normal"/>
        <w:rPr>
          <w:lang w:val="en-US"/>
        </w:rPr>
      </w:pPr>
      <w:r>
        <w:rPr>
          <w:lang w:val="en-US"/>
        </w:rPr>
        <w:t xml:space="preserve">Колпакова Т.Ю. 2006. Некоторые биолого-экологические особенности обыкновенной овсянки (Emberiza citrinella L., 1758) в Омской области // Адаптация биологических систем к естественным и экстремальным факторам среды, 2006. - С. 189-192. - Челябинск. Ключевые слова: Emberiza citrinella (Aves); экология; численность; местообитания; биотопическое распределение; гнездование; Омская область; Россия; овсянки. У обыкновенной овсянки лесостепной зоны Омской области репродуктивный период протекает аналогично с таковым данного вида из других регионов России. Наблюдается лишь изменение сроков прилета: более ранние сроки наблюдаются в западной части ареала (раньше почти на месяц). Кроме того, в северных районах области птицы появляются на две недели позже, чем в южных районах. В Омской области этот вид распределен неравномерно по разным ландшафтным зонам. В южной тайге обыкновенная овсянка обычна в сельхозугодьях, на залежах, вырубках, просеках и сфагновых болотах, игнорирует сплошные лесные массивы. В подтайге она малочисленна в березовых лесах, на вырубках и окраинах болот, обычна в припойменных сосново-березовых лесах. В лесостепи обычный вид в березовых колках, выпасах и пойменных ивняковых зарослях. Многолетние наблюдения в северной подзоне лесостепи обнаруживают 6-10-кратные колебания численности и плотности вида в разные годы. В степи встречается только в пойме реки Иртыш. Таким образом, распространение и уровень плотности обыкновенной овсянки в различных ландшафтах Омской области в целом типичны для юга Западной Сибири. Россия, e-mail tkolpakov@mail.ru. Табл. 1. Библ. 10. </w:t>
      </w:r>
    </w:p>
    <w:p>
      <w:pPr>
        <w:pStyle w:val="Normal"/>
        <w:rPr>
          <w:lang w:val="en-US"/>
        </w:rPr>
      </w:pPr>
      <w:r>
        <w:rPr>
          <w:lang w:val="en-US"/>
        </w:rPr>
        <w:t xml:space="preserve">Колпакова Т.Ю. 2006. Пространственные взаимоотношения обыкновенных овсянок (Emberiza citrinella L.) в лесостепной зоне Омской области // Популяционная экология животных, 2006. - С. 135-137,562. - Томск. Ключевые слова: Emberiza citrinella (Aves); гнездование; популяции; пространственная структура; индивидуальные участки; кормовые участки; лесостепь; Омская область; Россия. Степень индивидуализации пространства (КИИП - коэффициент исключительного использования пространства) у обыкновенной овсянки была высокой на протяжении всего периода наблюдений - 0,86±0,001 (n=110) и в течение гнездового периода в разные годы практически не менялась. Самцы обыкновенных овсянок кормились на открытых участках с невысоким травостоем, регистрируемая величина индивидуальных участков пары всегда превышала размеры индивидуальной территории самца. Индивидуальные участки, помимо индивидуальной территории пары, охватывали фрагменты территории соседей, "нейтральные" участки леса и безлесную территорию. Основную часть корма самцы собирали за пределами индивидуальных территорий - до 90 встреч. На индивидуальных территориях соседей самцы собирали корм очень редко (3% встреч). Как правило, индивидуальные участки соседних самцов значительно перекрывались и использовались для сбора корма в одно и то же время. Можно было наблюдать трех-четырех самцов, кормящихся одновременно на расстоянии 40-50 см друг от друга. На протяжении всего гнездового периода на местах кормлений конфликтов между обыкновенными овсянками не отмечено. Россия, Омский гос. пед. ун-т, Омск. E-mail: tkolpakov@mail.ru. </w:t>
      </w:r>
    </w:p>
    <w:p>
      <w:pPr>
        <w:pStyle w:val="Normal"/>
        <w:rPr/>
      </w:pPr>
      <w:r>
        <w:rPr>
          <w:spacing w:val="-2"/>
        </w:rPr>
        <w:t xml:space="preserve">Колпакова Т.Ю. 2007. Материалы по экологии белошапочной овсянки </w:t>
      </w:r>
      <w:r>
        <w:rPr>
          <w:i/>
          <w:spacing w:val="-2"/>
          <w:lang w:val="en-US"/>
        </w:rPr>
        <w:t>Emberiza</w:t>
      </w:r>
      <w:r>
        <w:rPr>
          <w:i/>
          <w:spacing w:val="-2"/>
        </w:rPr>
        <w:t xml:space="preserve"> </w:t>
      </w:r>
      <w:r>
        <w:rPr>
          <w:i/>
          <w:spacing w:val="-2"/>
          <w:lang w:val="en-US"/>
        </w:rPr>
        <w:t>leucocephala</w:t>
      </w:r>
      <w:r>
        <w:rPr>
          <w:spacing w:val="-2"/>
        </w:rPr>
        <w:t xml:space="preserve"> в Омской области // </w:t>
      </w:r>
      <w:r>
        <w:rPr>
          <w:i/>
          <w:spacing w:val="-2"/>
        </w:rPr>
        <w:t>Рус. орнитол. журн</w:t>
      </w:r>
      <w:r>
        <w:rPr>
          <w:spacing w:val="-2"/>
        </w:rPr>
        <w:t>. 16. - 355. - С. 555-559.</w:t>
      </w:r>
    </w:p>
    <w:p>
      <w:pPr>
        <w:pStyle w:val="Normal"/>
        <w:rPr>
          <w:lang w:val="en-US"/>
        </w:rPr>
      </w:pPr>
      <w:r>
        <w:rPr>
          <w:lang w:val="en-US"/>
        </w:rPr>
        <w:t xml:space="preserve">Колпакова Т.Ю. 2007. Материалы по экологии белошапочной овсянки Emberiza leucocephala в Омской области // Рус. орнитол. ж. Экспресс-вып. № 355, 2007, т.16. - С. 555-559. Ключевые слова: Emberiza leucocephala (Aves); экология; фенология; Омская область; Россия. Исследования показали, что репродуктивный период у белошапочной овсянки в Омской области протекает сходно с таковым на сопредельных территориях. Отличия касаются сроков прилета и начала размножения. В восточной части ареала самцы прилетают несколько раньше, после прилета держатся молча. В западной части ареала прилет происходит позже, а самцы поют даже во время миграции. Белошапочные овсянки занимают гнездовые стации и заканчивают формирование гнездового поселения через две недели после прилета. В западной части ареала формирование гнездового населения происходит практически одновременно с прилетом птиц. В восточной части ареала этот процесс затягивается на месяц. Россия, Омский гос. пед. ун-т, Омск, 644099. E-mail: kolpakova@omgpu.ru. Библ. 5. </w:t>
      </w:r>
    </w:p>
    <w:p>
      <w:pPr>
        <w:pStyle w:val="Normal"/>
        <w:rPr>
          <w:spacing w:val="-2"/>
        </w:rPr>
      </w:pPr>
      <w:r>
        <w:rPr>
          <w:spacing w:val="-2"/>
        </w:rPr>
        <w:t xml:space="preserve">Колпакова Т.Ю. 2008. Встречи урагуса </w:t>
      </w:r>
      <w:r>
        <w:rPr>
          <w:i/>
          <w:spacing w:val="-2"/>
          <w:lang w:val="en-US"/>
        </w:rPr>
        <w:t>Uragus</w:t>
      </w:r>
      <w:r>
        <w:rPr>
          <w:i/>
          <w:spacing w:val="-2"/>
        </w:rPr>
        <w:t xml:space="preserve"> </w:t>
      </w:r>
      <w:r>
        <w:rPr>
          <w:i/>
          <w:spacing w:val="-2"/>
          <w:lang w:val="en-US"/>
        </w:rPr>
        <w:t>sibiricus</w:t>
      </w:r>
      <w:r>
        <w:rPr>
          <w:spacing w:val="-2"/>
        </w:rPr>
        <w:t xml:space="preserve"> в Омской области // </w:t>
      </w:r>
      <w:r>
        <w:rPr>
          <w:i/>
          <w:spacing w:val="-2"/>
        </w:rPr>
        <w:t>Рус. орнитол. журн</w:t>
      </w:r>
      <w:r>
        <w:rPr>
          <w:spacing w:val="-2"/>
        </w:rPr>
        <w:t xml:space="preserve">. 17. - 404. - С. 354-355 </w:t>
      </w:r>
      <w:r>
        <w:rPr>
          <w:spacing w:val="-2"/>
          <w:lang w:val="en-US"/>
        </w:rPr>
        <w:t>[</w:t>
      </w:r>
      <w:r>
        <w:rPr>
          <w:spacing w:val="-2"/>
        </w:rPr>
        <w:t>2007</w:t>
      </w:r>
      <w:r>
        <w:rPr>
          <w:spacing w:val="-2"/>
          <w:lang w:val="en-US"/>
        </w:rPr>
        <w:t>].</w:t>
      </w:r>
    </w:p>
    <w:p>
      <w:pPr>
        <w:pStyle w:val="Normal"/>
        <w:rPr/>
      </w:pPr>
      <w:r>
        <w:rPr>
          <w:spacing w:val="-2"/>
        </w:rPr>
        <w:t xml:space="preserve">Колпакова Т.Ю. 2008. Питание гнездовых птенцов белошапочной овсянки </w:t>
      </w:r>
      <w:r>
        <w:rPr>
          <w:i/>
          <w:spacing w:val="-2"/>
          <w:lang w:val="en-US"/>
        </w:rPr>
        <w:t>Emberiza</w:t>
      </w:r>
      <w:r>
        <w:rPr>
          <w:i/>
          <w:spacing w:val="-2"/>
        </w:rPr>
        <w:t xml:space="preserve"> </w:t>
      </w:r>
      <w:r>
        <w:rPr>
          <w:i/>
          <w:spacing w:val="-2"/>
          <w:lang w:val="en-US"/>
        </w:rPr>
        <w:t>leucocephala</w:t>
      </w:r>
      <w:r>
        <w:rPr>
          <w:spacing w:val="-2"/>
        </w:rPr>
        <w:t xml:space="preserve"> в Омской области // </w:t>
      </w:r>
      <w:r>
        <w:rPr>
          <w:i/>
          <w:spacing w:val="-2"/>
        </w:rPr>
        <w:t>Рус. орнитол. журн</w:t>
      </w:r>
      <w:r>
        <w:rPr>
          <w:spacing w:val="-2"/>
        </w:rPr>
        <w:t>. 17. - 436. - С. 1272-1275.</w:t>
      </w:r>
    </w:p>
    <w:p>
      <w:pPr>
        <w:pStyle w:val="Normal"/>
        <w:rPr>
          <w:rFonts w:eastAsia="MS Mincho;Arial Unicode MS"/>
          <w:lang w:val="en-US"/>
        </w:rPr>
      </w:pPr>
      <w:r>
        <w:rPr>
          <w:rFonts w:eastAsia="MS Mincho;Arial Unicode MS"/>
          <w:lang w:val="en-US"/>
        </w:rPr>
        <w:t>Колпакова Т.Ю. Характер межвидовых взаимоотношений белошапочной (Emberiza leucocephala S. G. Gmelin, 1771) и обыкновенной (Emberiza citrinella Linnaeus, 1758) овсянок в условиях совместного обитания (по материалам Омской области). Автореф. дис. на соиск. уч. степ. канд. биол. наук. - Омск. Ключевые слова: овсянки; Emberiza leucocephala (Aves); Emberiza citrinella (Aves); межвидовые отношения; совместное обитание; Омская обл. Впервые для Омской обл. показаны особенности биотопического распределения 2-х симпатрических видов овсянок; описана структура внутри- и межвидовых территориальных взаимоотношений обыкновенной и белошапочной овсянок в условиях совместного обитания; выявлены различия в спектре их питания в период выкармливания птенцов в условиях совместного обитания</w:t>
      </w:r>
    </w:p>
    <w:p>
      <w:pPr>
        <w:pStyle w:val="Normal"/>
        <w:rPr>
          <w:lang w:val="en-US"/>
        </w:rPr>
      </w:pPr>
      <w:r>
        <w:rPr>
          <w:lang w:val="en-US"/>
        </w:rPr>
        <w:t>Колпакова Т.Ю., Антонова Е.И., Мкртчан О.З., Рудакова С.В. 2001. Некоторые структурные морфометрические особенности Emberiza leucocephala в зависимости от биотопического распределения в Омской област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04.</w:t>
      </w:r>
    </w:p>
    <w:p>
      <w:pPr>
        <w:pStyle w:val="Normal"/>
        <w:rPr>
          <w:rFonts w:eastAsia="MS Mincho;Arial Unicode MS"/>
          <w:lang w:val="en-US"/>
        </w:rPr>
      </w:pPr>
      <w:r>
        <w:rPr>
          <w:rFonts w:eastAsia="MS Mincho;Arial Unicode MS"/>
          <w:lang w:val="en-US"/>
        </w:rPr>
        <w:t xml:space="preserve">Колпакова Т.Ю., Кантаева Л.Н. 1996. Биология канюка обыкновенного в Башкирском заповеднике. // Учен. зап. биол. фак. ОмГПУ № 5, 1996. - С. 161-174. Ключевые слова: канюки; Buteo buteo (Aves); плотность гнездования; расположение гнезд; успех гнездования; питание; развитие птенцов; Башкирский заповедник. Рез-ты наблюдений, проведенных в 1985-1988 гг. на территории Башкирского гос. зап-ка. Канюк (К; Buteo buteo) - одна из самых обычных птиц зап-ка. Численность его меняется по годам от 0,09 до 0,4 пар/10 км. Под наблюдением было 11 гнезд (9 - на соснах и 2 - на березах). В кладках от 1 до 4 яиц, таково же и кол-во слетков. Успешность гнездования в разных гнездах колебалась от 0 до 100%. Питание К детально изучали на одном гнезде. Основу питания К здесь составляли обыкновенная полевка (58,4% от общего числа жертв и 46,8% по весу), крот (соотв. 13,4% и 27,2%), темная полевка (13,8% и 13,1%). В среднем родители приносили на гнездо 260 г добычи в день, макс. вес добычи, приносимой за один прилет - 89,5 г (ласка), миним. 7,8 г (бурозубка). Приводятся наблюдения за развитием птенцов. Табл. 5. Библ. 7. </w:t>
      </w:r>
    </w:p>
    <w:p>
      <w:pPr>
        <w:pStyle w:val="Normal"/>
        <w:rPr/>
      </w:pPr>
      <w:r>
        <w:rPr>
          <w:spacing w:val="-2"/>
        </w:rPr>
        <w:t xml:space="preserve">Колпакова Т.Ю., Якименко В.В. 2004. Территориальные отношения белошапочной </w:t>
      </w:r>
      <w:r>
        <w:rPr>
          <w:i/>
          <w:spacing w:val="-2"/>
          <w:lang w:val="en-US"/>
        </w:rPr>
        <w:t>Emberiza</w:t>
      </w:r>
      <w:r>
        <w:rPr>
          <w:i/>
          <w:spacing w:val="-2"/>
        </w:rPr>
        <w:t xml:space="preserve"> </w:t>
      </w:r>
      <w:r>
        <w:rPr>
          <w:i/>
          <w:spacing w:val="-2"/>
          <w:lang w:val="en-US"/>
        </w:rPr>
        <w:t>leucocephala</w:t>
      </w:r>
      <w:r>
        <w:rPr>
          <w:spacing w:val="-2"/>
        </w:rPr>
        <w:t xml:space="preserve"> и обыкновенной </w:t>
      </w:r>
      <w:r>
        <w:rPr>
          <w:i/>
          <w:spacing w:val="-2"/>
          <w:lang w:val="en-US"/>
        </w:rPr>
        <w:t>E</w:t>
      </w:r>
      <w:r>
        <w:rPr>
          <w:i/>
          <w:spacing w:val="-2"/>
        </w:rPr>
        <w:t xml:space="preserve">. </w:t>
      </w:r>
      <w:r>
        <w:rPr>
          <w:i/>
          <w:spacing w:val="-2"/>
          <w:lang w:val="en-US"/>
        </w:rPr>
        <w:t>citrinella</w:t>
      </w:r>
      <w:r>
        <w:rPr>
          <w:spacing w:val="-2"/>
        </w:rPr>
        <w:t xml:space="preserve"> овсянок в лесостепной зоне Западной Сибири // </w:t>
      </w:r>
      <w:r>
        <w:rPr>
          <w:i/>
          <w:spacing w:val="-2"/>
        </w:rPr>
        <w:t>Рус. орнитол. журн</w:t>
      </w:r>
      <w:r>
        <w:rPr>
          <w:spacing w:val="-2"/>
        </w:rPr>
        <w:t>. 13. - 273. - С. 892-898.</w:t>
      </w:r>
    </w:p>
    <w:p>
      <w:pPr>
        <w:pStyle w:val="Normal"/>
        <w:rPr>
          <w:lang w:val="en-US"/>
        </w:rPr>
      </w:pPr>
      <w:r>
        <w:rPr>
          <w:lang w:val="en-US"/>
        </w:rPr>
        <w:t>Колпакова Т.Ю., Якименко В.В. 2004. Территориальные отношения белошапочной Embtriza leucocephala и обыкновенной овсянок E. citrinella в лесостепной зоне Западной Сибири // Рус. орнитол. журн. 2004. Экспресс-вып. 273. - С. 892-898.</w:t>
      </w:r>
    </w:p>
    <w:p>
      <w:pPr>
        <w:pStyle w:val="Normal"/>
        <w:rPr/>
      </w:pPr>
      <w:r>
        <w:rPr>
          <w:spacing w:val="-2"/>
        </w:rPr>
        <w:t xml:space="preserve">Колпакова Т.Ю., Якименко В.В. 2005. Поведение белошапочной овсянки </w:t>
      </w:r>
      <w:r>
        <w:rPr>
          <w:i/>
          <w:spacing w:val="-2"/>
          <w:lang w:val="en-US"/>
        </w:rPr>
        <w:t>Emberiza</w:t>
      </w:r>
      <w:r>
        <w:rPr>
          <w:i/>
          <w:spacing w:val="-2"/>
        </w:rPr>
        <w:t xml:space="preserve"> </w:t>
      </w:r>
      <w:r>
        <w:rPr>
          <w:i/>
          <w:spacing w:val="-2"/>
          <w:lang w:val="en-US"/>
        </w:rPr>
        <w:t>leucocephala</w:t>
      </w:r>
      <w:r>
        <w:rPr>
          <w:i/>
          <w:spacing w:val="-2"/>
        </w:rPr>
        <w:t xml:space="preserve"> </w:t>
      </w:r>
      <w:r>
        <w:rPr>
          <w:spacing w:val="-2"/>
        </w:rPr>
        <w:t xml:space="preserve">в Омской области в гнездовой период // </w:t>
      </w:r>
      <w:r>
        <w:rPr>
          <w:i/>
          <w:spacing w:val="-2"/>
        </w:rPr>
        <w:t>Рус. орнитол. журн</w:t>
      </w:r>
      <w:r>
        <w:rPr>
          <w:spacing w:val="-2"/>
        </w:rPr>
        <w:t>. 14. - 276. - С. 24-28.</w:t>
      </w:r>
    </w:p>
    <w:p>
      <w:pPr>
        <w:pStyle w:val="Normal"/>
        <w:rPr>
          <w:lang w:val="en-US"/>
        </w:rPr>
      </w:pPr>
      <w:r>
        <w:rPr>
          <w:lang w:val="en-US"/>
        </w:rPr>
        <w:t>Колпакова Т.Ю., Якименко В.В. 2005. Поведение белошапочной овсянки Emberiza leucocephala в Омской области в гнездовой период // Рус. орнитол. журн., 2005. Т. 14, вып. 276. - С. 24-28.</w:t>
      </w:r>
    </w:p>
    <w:p>
      <w:pPr>
        <w:pStyle w:val="Normal"/>
        <w:rPr>
          <w:lang w:val="en-US"/>
        </w:rPr>
      </w:pPr>
      <w:r>
        <w:rPr>
          <w:lang w:val="en-US"/>
        </w:rPr>
        <w:t>Колпащиков Л.А. 2003. Распространение и численность водоплавающих птиц в тундрах Таймыра // Современное состояние популяций, управление ресурсами и охрана гусеобразных птиц Северной Евразии. - 2003. - С. 73-74. Петрозаводск. Ключевые слова: водоплавающие птицы; распространение; численность; тундры Таймыра.</w:t>
      </w:r>
    </w:p>
    <w:p>
      <w:pPr>
        <w:pStyle w:val="Normal"/>
        <w:rPr>
          <w:lang w:val="en-US"/>
        </w:rPr>
      </w:pPr>
      <w:r>
        <w:rPr>
          <w:lang w:val="en-US"/>
        </w:rPr>
        <w:t>Колычев В. Б., Чесноков А. Д. 1997. О добыче пернатой дичи в Северном Зауралье // Вопросы прикладной экологии (природопользования), юхотоведения и звероводства: Матер. науч. конф., яосв. 75-летию ВНИИОЗ им. проф. Б. М. Житкова (27-28 мая 19987 г.) / ВНИИ охот. хоз-ва и звероводства им. Б. М. Житкова. - Киров: 1997. - С.134 - 136.</w:t>
      </w:r>
    </w:p>
    <w:p>
      <w:pPr>
        <w:pStyle w:val="Normal"/>
        <w:rPr/>
      </w:pPr>
      <w:r>
        <w:rPr/>
        <w:t>Кольберг Г.В. 1975. Зимнее население птиц горно-таежных лиственничников южной части хребта Большой Хамар-Дабан // Тр. Бурят, инта естеств. наук. - Улан-Удэ, 1975. - Вып. 13 - С. 199 - 204.</w:t>
      </w:r>
    </w:p>
    <w:p>
      <w:pPr>
        <w:pStyle w:val="Normal"/>
        <w:rPr/>
      </w:pPr>
      <w:r>
        <w:rPr/>
        <w:t xml:space="preserve">Кольцевание в изучении миграций птиц фауны СССР. / Ред. В.Д.Ильичев. М.: Наука, 1976, - 256 с. </w:t>
      </w:r>
    </w:p>
    <w:p>
      <w:pPr>
        <w:pStyle w:val="Normal"/>
        <w:rPr>
          <w:lang w:val="en-US"/>
        </w:rPr>
      </w:pPr>
      <w:r>
        <w:rPr>
          <w:lang w:val="en-US"/>
        </w:rPr>
        <w:t>Кольцевание в изучении миграций птиц фауны СССР. 1976. (Под ред. В.Д. Ильичёва и С.Г. Приклонского) // АН СССР, ИЭМЭЖ им. А.Н. Северцова, Коорд. Совет по пробл. миграций и ориент. птиц, 1976, М., изд. :Наука. – 256 с.</w:t>
      </w:r>
    </w:p>
    <w:p>
      <w:pPr>
        <w:pStyle w:val="Normal"/>
        <w:rPr/>
      </w:pPr>
      <w:r>
        <w:rPr/>
        <w:t xml:space="preserve">Кольцевание в изучении миграций птиц фауны СССР. М.: Наука, 1976. - 246 с. </w:t>
      </w:r>
    </w:p>
    <w:p>
      <w:pPr>
        <w:pStyle w:val="Normal"/>
        <w:rPr>
          <w:lang w:val="en-US"/>
        </w:rPr>
      </w:pPr>
      <w:r>
        <w:rPr>
          <w:lang w:val="en-US"/>
        </w:rPr>
        <w:t xml:space="preserve">Кольцевание вальдшнепов в России // Природа и охота № 4-5, 1995, 56-59. Ключевые слова: вальдшнеп; миграции птиц; кольцевание птиц; методика отлова; российско-французские исследования. О совместных российско-французских работах по программе изучения миграций и массовому кольцеванию вальдшнепа в России в 1992-1994 гг. Приведена методика ночного отлова в открытых кормовых стациях (на лесных дорогах, пастбищах, сенокосах), куда вальдшнепы вылетают на кормежку в период осенних миграций. Для отлова используют галогеновый прожектор-фару, в луче к-рого вальдшнеп затаивается, что позволяет подойти на 3-5 м и накрыть его сачком. В 1992 г. таким образом было отловлено и окольцовано в различных областях России 104, в 1993 г. 86, в 1994 г. &gt;200 вальдшнепов. </w:t>
      </w:r>
    </w:p>
    <w:p>
      <w:pPr>
        <w:pStyle w:val="Normal"/>
        <w:rPr/>
      </w:pPr>
      <w:r>
        <w:rPr/>
        <w:t xml:space="preserve">Кольцевание и мечение животных. 1983—1984 годы. / Ред. В.Е.Соколов, И.Н.Добрынина. М.: Наука, 1987. 160 с. </w:t>
      </w:r>
    </w:p>
    <w:p>
      <w:pPr>
        <w:pStyle w:val="Normal"/>
        <w:rPr/>
      </w:pPr>
      <w:r>
        <w:rPr/>
        <w:t xml:space="preserve">Кольцевание и мечение птиц в России и сопредельных государствах. 1986-1987 годы. Ред. В.Е.Соколов, И.Н.Добрынина. М.: Наука, 1994, - 224 с. </w:t>
      </w:r>
    </w:p>
    <w:p>
      <w:pPr>
        <w:pStyle w:val="Normal"/>
        <w:rPr/>
      </w:pPr>
      <w:r>
        <w:rPr/>
        <w:t>Кольцевание и мечение птиц в России и сопредельных государствах. 1988-1999 гг. ред. И.Н.Добрынина, М.2002. - 414 с.</w:t>
      </w:r>
    </w:p>
    <w:p>
      <w:pPr>
        <w:pStyle w:val="Normal"/>
        <w:rPr>
          <w:lang w:val="en-US"/>
        </w:rPr>
      </w:pPr>
      <w:r>
        <w:rPr>
          <w:lang w:val="en-US"/>
        </w:rPr>
        <w:t>Кольцевание и мечение птиц в России и сопредельных государствах. 1988-1999 гг./Под ред. И.Н. Добрыниной. М., 2002. 413 с.</w:t>
      </w:r>
    </w:p>
    <w:p>
      <w:pPr>
        <w:pStyle w:val="Normal"/>
        <w:rPr/>
      </w:pPr>
      <w:r>
        <w:rPr/>
        <w:t xml:space="preserve">Кольцевание и мечение птиц в СССР. 1979-1982 годы. / Ред. В.Е.Соколов, И.Н. Добрынина. М.: Наука,1986. 170 с. </w:t>
      </w:r>
    </w:p>
    <w:p>
      <w:pPr>
        <w:pStyle w:val="Normal"/>
        <w:rPr/>
      </w:pPr>
      <w:r>
        <w:rPr/>
        <w:t>Кольцевание куликов в 1999 году // Информационные материалы Рабочей группы по куликам. - М. - № 13. - С. 32-34.</w:t>
      </w:r>
    </w:p>
    <w:p>
      <w:pPr>
        <w:pStyle w:val="Normal"/>
        <w:rPr>
          <w:lang w:val="en-US"/>
        </w:rPr>
      </w:pPr>
      <w:r>
        <w:rPr>
          <w:lang w:val="en-US"/>
        </w:rPr>
        <w:t xml:space="preserve">Колякина Н.Н. 2005. Специфика городской орнитофауны // Поволж. экол. вестн. № 11, 2005. - С. 275-279. Ключевые слова: птицы; фауна; население; специфическая динамика; Волгоград; Россия. Проведены систематические учеты орнитофауны и орнитонаселения в различных районах и биотопах г. Волгограда в период с декабря 1999 г. по май 2002 г. и с мая 2003 г. по апрель 2004 года. Данные свидетельствуют о том, что, помимо синантропных видов, в городе представлены и многие птицы естественной природы, характерные для данной природной зоны, но их численность, как правило, не высока, и встречаются они в основном в парковой зоне или в околоводном биотопе. В других биотопах присутствия этих птиц не обнаружено, но ряд видов, не являющихся синантропами, встречаются в большинстве городских биотопов. Ил. 1. Табл. 1. Библ. 2. </w:t>
      </w:r>
    </w:p>
    <w:p>
      <w:pPr>
        <w:pStyle w:val="Normal"/>
        <w:rPr>
          <w:lang w:val="en-US"/>
        </w:rPr>
      </w:pPr>
      <w:r>
        <w:rPr>
          <w:lang w:val="en-US"/>
        </w:rPr>
        <w:t>Комагорова Е. Ю. 2001. Камышница в Кургане // Материалы к распространению птиц на Урале, в Приуралье и Западной Сибири: Сб. ст. / ИЭРиЖ УрО РАН. - Екатеринбург: Екатеринбург, 2001. - С.90.</w:t>
      </w:r>
    </w:p>
    <w:p>
      <w:pPr>
        <w:pStyle w:val="Normal"/>
        <w:rPr>
          <w:lang w:val="en-US"/>
        </w:rPr>
      </w:pPr>
      <w:r>
        <w:rPr>
          <w:lang w:val="en-US"/>
        </w:rPr>
        <w:t>Комагорова Е.Ю. 2001. Камышница в Кургане // Материалы к распространению птиц на Урале, в Приуралье и Западной Сибири. – Екатеринбург, 2001. – С. 90.</w:t>
      </w:r>
    </w:p>
    <w:p>
      <w:pPr>
        <w:pStyle w:val="Normal"/>
        <w:rPr>
          <w:lang w:val="en-US"/>
        </w:rPr>
      </w:pPr>
      <w:r>
        <w:rPr>
          <w:lang w:val="en-US"/>
        </w:rPr>
        <w:t>КОМАРОВ А.В. 1984. Дельта Селенги – ценные угодья водоплавающих птиц // Современное состояние ресурсов водоплавающих птиц: Тез. Всесоюз. семинара, 20-23 окт. 1984 г.- М., 1984.- С. 253-254.</w:t>
      </w:r>
    </w:p>
    <w:p>
      <w:pPr>
        <w:pStyle w:val="Normal"/>
        <w:rPr>
          <w:lang w:val="en-US"/>
        </w:rPr>
      </w:pPr>
      <w:r>
        <w:rPr>
          <w:lang w:val="en-US"/>
        </w:rPr>
        <w:t>Комаров В.В. 1976. Краткие сообщения о дальневосточном белом аисте в районе бухты Терней // Редкие, исчезающие и малоизученные птицы СССР., под. ред. проф. Н.А.Гладкова, Рязань. Рязанское отд. изд-ва “Московский рабочий”, 1976. – С. 34.</w:t>
      </w:r>
    </w:p>
    <w:p>
      <w:pPr>
        <w:pStyle w:val="Normal"/>
        <w:rPr>
          <w:lang w:val="en-US"/>
        </w:rPr>
      </w:pPr>
      <w:r>
        <w:rPr>
          <w:lang w:val="en-US"/>
        </w:rPr>
        <w:t>Комаров В.В. 1976. Краткие сообщения о дальневосточном кроншнепе в окрестностях Тернея // Редкие, исчезающие и малоизученные птицы СССР., под. ред. проф. Н.А.Гладкова, Рязань. Рязанское отд. изд-ва “Московский рабочий”, 1976. – С. 163.</w:t>
      </w:r>
    </w:p>
    <w:p>
      <w:pPr>
        <w:pStyle w:val="Normal"/>
        <w:rPr>
          <w:lang w:val="en-US"/>
        </w:rPr>
      </w:pPr>
      <w:r>
        <w:rPr>
          <w:lang w:val="en-US"/>
        </w:rPr>
        <w:t>Комаров В.В. 1976. Краткие сообщения о чешуйчатом крохале в Тернейском районе Приморского края // Редкие, исчезающие и малоизученные птицы СССР., под. ред. проф. Н.А.Гладкова, Рязань. Рязанское отд. изд-ва “Московский рабочий”, 1976. – С. 72.</w:t>
      </w:r>
    </w:p>
    <w:p>
      <w:pPr>
        <w:pStyle w:val="Normal"/>
        <w:rPr>
          <w:lang w:val="en-US"/>
        </w:rPr>
      </w:pPr>
      <w:r>
        <w:rPr>
          <w:lang w:val="en-US"/>
        </w:rPr>
        <w:t>Комаров И.Ф. 1993. Определение объема птичьих яиц в полевых условиях // Современные проблемы оологии. Матер. 1 Межд. совещ. Липецк: ЛГПИ, 1993. - С. 81-83.</w:t>
      </w:r>
    </w:p>
    <w:p>
      <w:pPr>
        <w:pStyle w:val="Normal"/>
        <w:rPr>
          <w:lang w:val="en-US"/>
        </w:rPr>
      </w:pPr>
      <w:r>
        <w:rPr>
          <w:lang w:val="en-US"/>
        </w:rPr>
        <w:t xml:space="preserve">Комаров И.Ф., Стрелкова Ю.А. 1997. Об экологической требовательности сизоворонки (Coracias garrulus) и ее распространение на территории Донецкой области // Вопр. экол. и фауны Донбасса, 1997, 3-7. Ключевые слова: сизоворонки; Coracias garrulus (Aves); места гнездования; распространение; Донецкая обл. Рассматриваются наиболее важные элементы экологических требований сизоворонки. Указаны основные места гнездования на территории Донецкой обл. в 1994-1995 гг. Проанализированы причины сокращения численности вида. Библ. 25. </w:t>
      </w:r>
    </w:p>
    <w:p>
      <w:pPr>
        <w:pStyle w:val="Normal"/>
        <w:rPr/>
      </w:pPr>
      <w:r>
        <w:rPr/>
        <w:t>Комаров Ю.Е, Липкович А.Д. 2000. Алагирское и Куртатинское ущелья (СО-001) // Ключевые орнитологические территории России. КОТР международного значения в Европейской России. - М., 2000. - Т.1. - С. 372-373.</w:t>
      </w:r>
    </w:p>
    <w:p>
      <w:pPr>
        <w:pStyle w:val="Normal"/>
        <w:rPr/>
      </w:pPr>
      <w:r>
        <w:rPr/>
        <w:t>Комаров Ю.Е, Липкович А.Д. 2000. Алагирское и Куртатинское ущелья (СО-001) // Ключевые орнитологические территории России. КОТР международного значения в  Европейской России. - М., 2000. - Т.1. - С. 372-373.</w:t>
      </w:r>
    </w:p>
    <w:p>
      <w:pPr>
        <w:pStyle w:val="Normal"/>
        <w:rPr/>
      </w:pPr>
      <w:r>
        <w:rPr>
          <w:rFonts w:eastAsia="MS Mincho;Arial Unicode MS"/>
        </w:rPr>
        <w:t xml:space="preserve">Комаров Ю.Е. 1974. К орнитофауне Прицнинского лесного массива (Тамбовская область) // Материалы VI Всесоюзной орнитологической конференции. ч. I. М. Изд. МГУ. 1974. - С. 205-206. чеглок, перепелятник, тетеревятник, канюк-распр, антр. факт. </w:t>
      </w:r>
    </w:p>
    <w:p>
      <w:pPr>
        <w:pStyle w:val="Normal"/>
        <w:rPr/>
      </w:pPr>
      <w:r>
        <w:rPr/>
        <w:t>Комаров Ю.Е. 1974. К орнитофауне Прицнинского лесного массива (Тамбовская область) // Материалы 6 Всесоюзной орнитологической конференции. М., 1974. Ч. 1. - С. 205 – 206.</w:t>
      </w:r>
    </w:p>
    <w:p>
      <w:pPr>
        <w:pStyle w:val="Normal"/>
        <w:rPr>
          <w:lang w:val="en-US"/>
        </w:rPr>
      </w:pPr>
      <w:r>
        <w:rPr>
          <w:lang w:val="en-US"/>
        </w:rPr>
        <w:t>Комаров Ю.Е. 1974. К орнитофауне Прицнинского лесного массива (Тамбовская область) // Материалы 6 Всесоюзной орнитологической конференции. М., 1974. Ч. 1. - С. 205 - 206.</w:t>
      </w:r>
    </w:p>
    <w:p>
      <w:pPr>
        <w:pStyle w:val="Normal"/>
        <w:rPr/>
      </w:pPr>
      <w:r>
        <w:rPr/>
        <w:t>Комаров Ю.Е. 1978. К гнездовой биологии оляпки в Северной Осетии // Современные проблемы биологии. - Тбилиси, 1978. - С. 26.</w:t>
      </w:r>
    </w:p>
    <w:p>
      <w:pPr>
        <w:pStyle w:val="Normal"/>
        <w:rPr/>
      </w:pPr>
      <w:r>
        <w:rPr/>
        <w:t xml:space="preserve">Комаров Ю.Е. 1978. К гнездовой биологии оляпки в Северной Осетии // Современные проблемы биологии. - Тбилиси, 1978. - С. 26. </w:t>
      </w:r>
    </w:p>
    <w:p>
      <w:pPr>
        <w:pStyle w:val="Normal"/>
        <w:rPr/>
      </w:pPr>
      <w:r>
        <w:rPr/>
        <w:t>Комаров Ю.Е. 1978. Куриные Северо-Осетинского заповедника // Пути и методы рациональной эксплуатации и повышения продуктивности охотугодий. - М., 1978. - С. 253-254.</w:t>
      </w:r>
    </w:p>
    <w:p>
      <w:pPr>
        <w:pStyle w:val="Normal"/>
        <w:rPr/>
      </w:pPr>
      <w:r>
        <w:rPr/>
        <w:t>Комаров Ю.Е. 1978. Куриные Северо-Осетинского заповедника // Пути и методы рациональной эксплуатации и повышения продуктивности охотугодий. - М., 1978. - С. 253-254.</w:t>
      </w:r>
    </w:p>
    <w:p>
      <w:pPr>
        <w:pStyle w:val="Normal"/>
        <w:rPr/>
      </w:pPr>
      <w:r>
        <w:rPr/>
        <w:t>Комаров Ю.Е. 1978. Сезонная динамика птиц в культурных ландшафтах горной Осетии // Современные проблемы биологии. - Тбилиси, 1978. - С. 29.</w:t>
      </w:r>
    </w:p>
    <w:p>
      <w:pPr>
        <w:pStyle w:val="Normal"/>
        <w:rPr/>
      </w:pPr>
      <w:r>
        <w:rPr/>
        <w:t>Комаров Ю.Е. 1978. Сезонная динамика птиц в культурных ландшафтах горной Осетии // Современные проблемы биологии. - Тбилиси, 1978. -  С. 29.</w:t>
      </w:r>
    </w:p>
    <w:p>
      <w:pPr>
        <w:pStyle w:val="Normal"/>
        <w:rPr/>
      </w:pPr>
      <w:r>
        <w:rPr/>
        <w:t>Комаров Ю.Е. 1981. О размножении некоторых птиц в горной части Северной Осетии // Экология животных северных склонов Центрального Кавказа. - Орджоникидзе, 1981. - С. 55 - 63.</w:t>
      </w:r>
    </w:p>
    <w:p>
      <w:pPr>
        <w:pStyle w:val="Normal"/>
        <w:rPr/>
      </w:pPr>
      <w:r>
        <w:rPr/>
        <w:t>Комаров Ю.Е. 1981. О размножении некоторых птиц в горной части Северной Осетии // Экология животных северных склонов Центрального Кавказа. - Орджоникидзе, 1981. - С. 55 - 63.</w:t>
      </w:r>
    </w:p>
    <w:p>
      <w:pPr>
        <w:pStyle w:val="Normal"/>
        <w:rPr/>
      </w:pPr>
      <w:r>
        <w:rPr/>
        <w:t>Комаров Ю.Е. 1983. Влияние антропогенных факторов на фауну гор Осетии // Охрана живой природы. - М., 1983. - С. 101-102.</w:t>
      </w:r>
    </w:p>
    <w:p>
      <w:pPr>
        <w:pStyle w:val="Normal"/>
        <w:rPr/>
      </w:pPr>
      <w:r>
        <w:rPr/>
        <w:t>Комаров Ю.Е. 1983. Влияние антропогенных факторов на фауну гор Осетии // Охрана живой природы. - М., 1983. - С. 101-102.</w:t>
      </w:r>
    </w:p>
    <w:p>
      <w:pPr>
        <w:pStyle w:val="Normal"/>
        <w:rPr/>
      </w:pPr>
      <w:r>
        <w:rPr/>
        <w:t>Комаров Ю.Е. 1984. О гнездовании ремеза и трехпалого дятла в Тамбовской области // Орнитология. М., 1984. Вып. 19. - С. 181.</w:t>
      </w:r>
    </w:p>
    <w:p>
      <w:pPr>
        <w:pStyle w:val="Normal"/>
        <w:rPr/>
      </w:pPr>
      <w:r>
        <w:rPr>
          <w:lang w:val="en-US"/>
        </w:rPr>
        <w:t>Комаров Ю.Е. 1984. О гнездовании ремеза и трехпалого дятла в Тамбовской области // Орнитология. М., 1984. Вып. 19. - С. 181.</w:t>
      </w:r>
    </w:p>
    <w:p>
      <w:pPr>
        <w:pStyle w:val="Normal"/>
        <w:rPr/>
      </w:pPr>
      <w:r>
        <w:rPr/>
        <w:t>Комаров Ю.Е. 1984. О питании птенцов обыкновенной пустельги в высокогорье Северной Осетии // Орнитология. - вып. 19. - М., 1984. - С.202.</w:t>
      </w:r>
    </w:p>
    <w:p>
      <w:pPr>
        <w:pStyle w:val="Normal"/>
        <w:rPr/>
      </w:pPr>
      <w:r>
        <w:rPr/>
        <w:t xml:space="preserve">Комаров Ю.Е. 1984. О питании птенцов обыкновенной пустельги в высокогорье Северной Осетии // Орнитология. - вып. 19. - М., 1984. - С. 202. </w:t>
      </w:r>
    </w:p>
    <w:p>
      <w:pPr>
        <w:pStyle w:val="Normal"/>
        <w:rPr/>
      </w:pPr>
      <w:r>
        <w:rPr/>
        <w:t>Комаров Ю.Е. 1984. Фауна птиц Зарамагской котловины и ее изменения человеком // Человек и природа: пути оптимизации отношений. - Орджоникидзе, 1984. - С. 122-133.</w:t>
      </w:r>
    </w:p>
    <w:p>
      <w:pPr>
        <w:pStyle w:val="Normal"/>
        <w:rPr/>
      </w:pPr>
      <w:r>
        <w:rPr/>
        <w:t>Комаров Ю.Е. 1984. Фауна птиц Зарамагской котловины и ее изменения человеком // Человек и природа: пути оптимизации отношений. - Орджоникидзе, 1984. - С. 122-133.</w:t>
      </w:r>
    </w:p>
    <w:p>
      <w:pPr>
        <w:pStyle w:val="Normal"/>
        <w:rPr>
          <w:rFonts w:eastAsia="MS Mincho;Arial Unicode MS"/>
        </w:rPr>
      </w:pPr>
      <w:r>
        <w:rPr>
          <w:rFonts w:eastAsia="MS Mincho;Arial Unicode MS"/>
        </w:rPr>
        <w:t xml:space="preserve">Комаров Ю.Е. 1985. О бородаче и других редких хищных птицах Северо-Осетинского запо- ведника. Изучение и охрана редких и исчезающих видов животных фауны СССР. М. Наука. 1985. - С. 105-108. бородач-распр, размн, биотоп, числ, троф, антр. факт. стервятник-распр, числ, троф. чёрный гриф, белоголовый сип, орлан-белохвост-распр, числ. красный коршун-распр, числ, мигр. сапсан-распр, числ, размн. могильник-распр, мигр. беркут-распр, числ, биотоп, антр. факт. скопа-распр, мигр. </w:t>
      </w:r>
    </w:p>
    <w:p>
      <w:pPr>
        <w:pStyle w:val="Normal"/>
        <w:rPr/>
      </w:pPr>
      <w:r>
        <w:rPr/>
        <w:t>Комаров Ю.Е. 1985. О бородаче и других хищных птицах Северо-Осетинского заповедника // Изучение и охрана редких и исчезающих видов животных фауны СССР. - М.: Наука, 1985. - С. 105-108.</w:t>
      </w:r>
    </w:p>
    <w:p>
      <w:pPr>
        <w:pStyle w:val="Normal"/>
        <w:rPr/>
      </w:pPr>
      <w:r>
        <w:rPr/>
        <w:t>Комаров Ю.Е. 1985. О бородаче и других хищных птицах Северо-Осетинского заповедника // Изучение и охрана редких и исчезающих видов животных фауны СССР. - М.: «Наука», 1985. - С. 105-108.</w:t>
      </w:r>
    </w:p>
    <w:p>
      <w:pPr>
        <w:pStyle w:val="Normal"/>
        <w:rPr>
          <w:rFonts w:eastAsia="MS Mincho;Arial Unicode MS"/>
        </w:rPr>
      </w:pPr>
      <w:r>
        <w:rPr>
          <w:rFonts w:eastAsia="MS Mincho;Arial Unicode MS"/>
        </w:rPr>
        <w:t xml:space="preserve">Комаров Ю.Е. 1985. Птицы Кизлярского залива и его окрестностей. Птицы Северо-Западного Кавказа. М. ЦНИЛ. 1985. - С. 159-165. болотный лунь-распр, биотоп, числ. </w:t>
      </w:r>
    </w:p>
    <w:p>
      <w:pPr>
        <w:pStyle w:val="Normal"/>
        <w:rPr/>
      </w:pPr>
      <w:r>
        <w:rPr>
          <w:kern w:val="2"/>
          <w:lang w:val="en-US"/>
        </w:rPr>
        <w:t>Комаров Ю.Е. 1985. Птицы Кизлярского залива и окрестностей // Птицы Северо-западного Кавказа. – М., 1985. – С. 159-166.</w:t>
      </w:r>
    </w:p>
    <w:p>
      <w:pPr>
        <w:pStyle w:val="Normal"/>
        <w:rPr>
          <w:rFonts w:eastAsia="MS Mincho;Arial Unicode MS"/>
        </w:rPr>
      </w:pPr>
      <w:r>
        <w:rPr>
          <w:rFonts w:eastAsia="MS Mincho;Arial Unicode MS"/>
        </w:rPr>
        <w:t xml:space="preserve">Комаров Ю.Е. 1985. Фауна хищных птиц и сов Северо-Осетинского заповедника. Птицы Северо-Западного Кавказа. М. ЦНИЛ. 1985. - С. 139-151. красный коршун, чёрный коршун, полевой лунь-распр, числ, мигр. тетеревятник-распр, числ. перепелятник-распр, числ, размн, биотоп. зимняк-распр, мигр. канюк-распр, мигр, размн. змееяд-распр, мигр, числ. степной орёл, могильник-распр, мигр. беркут-распр, мигр, числ, размн. орлан-белохвост-распр. бородач-распр, размн, числ. стервятник-распр, мигр, размн, числ. чёрный гриф, белоголовый сип, сапсан-распр. чеглок, дербник, кобчик-распр, числ, мигр. пустельга-распр, размн, биотоп. </w:t>
      </w:r>
    </w:p>
    <w:p>
      <w:pPr>
        <w:pStyle w:val="Normal"/>
        <w:rPr/>
      </w:pPr>
      <w:r>
        <w:rPr/>
        <w:t>Комаров Ю.Е. 1985. Фауна хищных птиц и сов Северо-Осетинского заповедника // Птицы Северо-Западного Кавказа. - М., 1985. - С. 139-151.</w:t>
      </w:r>
    </w:p>
    <w:p>
      <w:pPr>
        <w:pStyle w:val="Normal"/>
        <w:rPr/>
      </w:pPr>
      <w:r>
        <w:rPr/>
        <w:t>Комаров Ю.Е. 1986. О встречах редких видов птиц на Северо-Осетинской равнине // Редкие и исчезающие виды растений и животных, флористические и фаунистические комплексы Северного Кавказа, нуждающиеся в охране. - Ставрополь, 1986. - С. 101-103.</w:t>
      </w:r>
    </w:p>
    <w:p>
      <w:pPr>
        <w:pStyle w:val="Normal"/>
        <w:rPr/>
      </w:pPr>
      <w:r>
        <w:rPr/>
        <w:t xml:space="preserve">Комаров Ю.Е. 1986. О встречах редких видов птиц на Северо-Осетинской равнине // Редкие и исчезающие виды растений и животных, флористические и фаунистические комплексы Северного Кавказа, нуждающиеся в охране. - Ставрополь, 1986. - С. 101-103. </w:t>
      </w:r>
    </w:p>
    <w:p>
      <w:pPr>
        <w:pStyle w:val="Normal"/>
        <w:rPr/>
      </w:pPr>
      <w:r>
        <w:rPr/>
        <w:t>Комаров Ю.Е. 1986. Птицы заказника «Цейский» // Фауна и экология животных Центрального Кавказа. - Орджоникидзе, 1986. - С. 41-50.</w:t>
      </w:r>
    </w:p>
    <w:p>
      <w:pPr>
        <w:pStyle w:val="Normal"/>
        <w:rPr/>
      </w:pPr>
      <w:r>
        <w:rPr/>
        <w:t>Комаров Ю.Е. 1986. Птицы заказника «Цейский» // Фауна и экология животных Центрального Кавказа. - Орджоникидзе, 1986. - С. 41-50.</w:t>
      </w:r>
    </w:p>
    <w:p>
      <w:pPr>
        <w:pStyle w:val="Normal"/>
        <w:rPr/>
      </w:pPr>
      <w:r>
        <w:rPr/>
        <w:t>Комаров Ю.Е. 1987. К биологии обыкновенной пустельги в горах Северной Осетии // Фауна и экология животных Центрального Кавказа. - Орджоникидзе, 1987. - С. 45-57.</w:t>
      </w:r>
    </w:p>
    <w:p>
      <w:pPr>
        <w:pStyle w:val="Normal"/>
        <w:rPr/>
      </w:pPr>
      <w:r>
        <w:rPr/>
        <w:t>Комаров Ю.Е. 1987. К биологии обыкновенной пустельги в горах Северной Осетии // Фауна и экология животных Центрального Кавказа. - Орджоникидзе, 1987. - С. 45-57.</w:t>
      </w:r>
    </w:p>
    <w:p>
      <w:pPr>
        <w:pStyle w:val="Normal"/>
        <w:rPr/>
      </w:pPr>
      <w:r>
        <w:rPr/>
        <w:t>Комаров Ю.Е. 1988. К биологии размножения перевозчика в горной части Северной Осетии // Кулики в СССР: распространение, биология и охрана. - М., 1988. - С. 67-73.</w:t>
      </w:r>
    </w:p>
    <w:p>
      <w:pPr>
        <w:pStyle w:val="Normal"/>
        <w:rPr/>
      </w:pPr>
      <w:r>
        <w:rPr/>
        <w:t>Комаров Ю.Е. 1988. К биологии размножения перевозчика в горной части Северной Осетии // Кулики в СССР: распространение, биология и охрана. - М., 1988. -  С. 67-73.</w:t>
      </w:r>
    </w:p>
    <w:p>
      <w:pPr>
        <w:pStyle w:val="Normal"/>
        <w:rPr/>
      </w:pPr>
      <w:r>
        <w:rPr/>
        <w:t>Комаров Ю.Е. 1988. К фауне куликов Северной Осетии // Ресурсы животного мира Северного Кавказа. - Ставрополь, 1988. - С. 80-83.</w:t>
      </w:r>
    </w:p>
    <w:p>
      <w:pPr>
        <w:pStyle w:val="Normal"/>
        <w:rPr/>
      </w:pPr>
      <w:r>
        <w:rPr/>
        <w:t>Комаров Ю.Е. 1988. К фауне куликов Северной Осетии // Ресурсы животного мира Северного Кавказа. - Ставрополь, 1988. - С. 80-83.</w:t>
      </w:r>
    </w:p>
    <w:p>
      <w:pPr>
        <w:pStyle w:val="Normal"/>
        <w:rPr/>
      </w:pPr>
      <w:r>
        <w:rPr/>
        <w:t>Комаров Ю.Е. 1988. Некоторые данные по биологии охотничье-промысловых птицы Осетии ( куриные) // Ресурсы животного мира Северного Кавказа. - Ставрополь, 1988. - С. 84-88.</w:t>
      </w:r>
    </w:p>
    <w:p>
      <w:pPr>
        <w:pStyle w:val="Normal"/>
        <w:rPr/>
      </w:pPr>
      <w:r>
        <w:rPr/>
        <w:t>Комаров Ю.Е. 1988. О гнездовании малой мухоловки и встречах новых видов птиц в Северной Осетии // Орнитология. - вып. 23. - М., 1988. - С. 213.</w:t>
      </w:r>
    </w:p>
    <w:p>
      <w:pPr>
        <w:pStyle w:val="Normal"/>
        <w:rPr/>
      </w:pPr>
      <w:r>
        <w:rPr/>
        <w:t xml:space="preserve">Комаров Ю.Е. 1988. О гнездовании малой мухоловки и встречах новых видов птиц в Северной Осетии // Орнитология. - вып.  23. - М., 1988. - С. 213. </w:t>
      </w:r>
    </w:p>
    <w:p>
      <w:pPr>
        <w:pStyle w:val="Normal"/>
        <w:rPr/>
      </w:pPr>
      <w:r>
        <w:rPr/>
        <w:t>Комаров Ю.Е. 1988. Черный аист в Северной Осетии // Ресурсы редких животных РСФСР, их охрана и воспроизводство. - М.,1988. - С. 62.</w:t>
      </w:r>
    </w:p>
    <w:p>
      <w:pPr>
        <w:pStyle w:val="Normal"/>
        <w:rPr/>
      </w:pPr>
      <w:r>
        <w:rPr/>
        <w:t xml:space="preserve">Комаров Ю.Е. 1988. Черный аист в Северной Осетии // Ресурсы редких животных РСФСР, их охрана и воспроизводство. - М.,1988. - С. 62.  </w:t>
      </w:r>
    </w:p>
    <w:p>
      <w:pPr>
        <w:pStyle w:val="Normal"/>
        <w:rPr/>
      </w:pPr>
      <w:r>
        <w:rPr/>
        <w:t>Комаров Ю.Е. 1989. Голубеобразные трансформированных ландшафтов Северной Осетии // Синантропизация животных Северного Кавказа. - Ставрополь, 1989. - С. 46-49.</w:t>
      </w:r>
    </w:p>
    <w:p>
      <w:pPr>
        <w:pStyle w:val="Normal"/>
        <w:rPr/>
      </w:pPr>
      <w:r>
        <w:rPr/>
        <w:t>Комаров Ю.Е. 1989. Голубеобразные трансформированных ландшафтов Северной Осетии // Синантропизация животных Северного Кавказа. - Ставрополь, 1989. - С. 46-49.</w:t>
      </w:r>
    </w:p>
    <w:p>
      <w:pPr>
        <w:pStyle w:val="Normal"/>
        <w:rPr/>
      </w:pPr>
      <w:r>
        <w:rPr/>
        <w:t>Комаров Ю.Е. 1989. Изменение авифауны Северной Осетии за последние 29 лет // Экологические проблемы Ставропольского края и сопредельных территорий. - Ставрополь, 1989. - С. 216-219.</w:t>
      </w:r>
    </w:p>
    <w:p>
      <w:pPr>
        <w:pStyle w:val="Normal"/>
        <w:rPr/>
      </w:pPr>
      <w:r>
        <w:rPr/>
        <w:t>Комаров Ю.Е. 1989. Распространение и биология врановых в горных районах Осетии // Врановые птицы в естественных и антропогенных ландшафтах. - ч.2. - Липецк, 1989. - С. 91-94.</w:t>
      </w:r>
    </w:p>
    <w:p>
      <w:pPr>
        <w:pStyle w:val="Normal"/>
        <w:rPr/>
      </w:pPr>
      <w:r>
        <w:rPr/>
        <w:t>Комаров Ю.Е. 1989. Распространение и биология врановых в горных районах Осетии // Врановые птицы в естественных и антропогенных ландшафтах. - ч.2. - Липецк, 1989. - С. 91- 94.</w:t>
      </w:r>
    </w:p>
    <w:p>
      <w:pPr>
        <w:pStyle w:val="Normal"/>
        <w:rPr/>
      </w:pPr>
      <w:r>
        <w:rPr/>
        <w:t>Комаров Ю.Е. 1989. Эффективность размножения птиц в горах Осетии // Орнитологические ресурсы Северного Кавказа. - Ставрополь, 1989. - С. 40-45.</w:t>
      </w:r>
    </w:p>
    <w:p>
      <w:pPr>
        <w:pStyle w:val="Normal"/>
        <w:rPr/>
      </w:pPr>
      <w:r>
        <w:rPr/>
        <w:t>Комаров Ю.Е. 1989. Эффективность размножения птиц в горах Осетии // Орнитологические ресурсы Северного Кавказа. - Ставрополь, 1989. - С. 40-45.</w:t>
      </w:r>
    </w:p>
    <w:p>
      <w:pPr>
        <w:pStyle w:val="Normal"/>
        <w:rPr/>
      </w:pPr>
      <w:r>
        <w:rPr/>
        <w:t>Комаров Ю.Е. 1990. Заметки о совах и дневных хищных птицах Осетии // Малоизученные птицы Северного Кавказа. - Ставрополь, 1990. - С. 70-76.</w:t>
      </w:r>
    </w:p>
    <w:p>
      <w:pPr>
        <w:pStyle w:val="Normal"/>
        <w:rPr/>
      </w:pPr>
      <w:r>
        <w:rPr/>
        <w:t>Комаров Ю.Е. 1990. Заметки о совах и дневных хищных птицах Осетии // Малоизученные птицы Северного Кавказа. - Ставрополь, 1990. - С. 70-76.</w:t>
      </w:r>
    </w:p>
    <w:p>
      <w:pPr>
        <w:pStyle w:val="Normal"/>
        <w:rPr/>
      </w:pPr>
      <w:r>
        <w:rPr/>
        <w:t>Комаров Ю.Е. 1990. Изменение авифауны Северной Осетии за последние 29 лет // Экологические проблемы Ставропольского края и сопредельных территорий. - Ставрополь, 1989. - С. 216-219.</w:t>
      </w:r>
    </w:p>
    <w:p>
      <w:pPr>
        <w:pStyle w:val="Normal"/>
        <w:rPr/>
      </w:pPr>
      <w:r>
        <w:rPr/>
        <w:t>Комаров Ю.Е. 1990. Материалы по биологии ушастой совы в Северной Осетии // Малоизученные птицы Северного Кавказа. - Ставрополь, 1990. - С. 76-80.</w:t>
      </w:r>
    </w:p>
    <w:p>
      <w:pPr>
        <w:pStyle w:val="Normal"/>
        <w:rPr/>
      </w:pPr>
      <w:r>
        <w:rPr/>
        <w:t>Комаров Ю.Е. 1990. Материалы по биологии ушастой совы в Северной Осетии // Малоизученные птицы Северного Кавказа. - Ставрополь, 1990. - С. 76-80..</w:t>
      </w:r>
    </w:p>
    <w:p>
      <w:pPr>
        <w:pStyle w:val="Normal"/>
        <w:rPr/>
      </w:pPr>
      <w:r>
        <w:rPr/>
        <w:t>Комаров Ю.Е. 1991. Гнездовая биология кавказского щегла и вертишейки в Осетии // Распространение, численность и биология птиц Северного Кавказа. - Ставрополь, 1991. - С. 56-65.</w:t>
      </w:r>
    </w:p>
    <w:p>
      <w:pPr>
        <w:pStyle w:val="Normal"/>
        <w:rPr/>
      </w:pPr>
      <w:r>
        <w:rPr/>
        <w:t>Комаров Ю.Е. 1991. Гнездовая биология кавказского щегла и вертишейки в Осетии // Распространение, численность и биология птиц Северного Кавказа. - Ставрополь, 1991. - С. 56-65.</w:t>
      </w:r>
    </w:p>
    <w:p>
      <w:pPr>
        <w:pStyle w:val="Normal"/>
        <w:rPr/>
      </w:pPr>
      <w:r>
        <w:rPr/>
        <w:t>Комаров Ю.Е. 1991. К биологии гнездования кавказской зеленушки в предгорьях Северной Осетии // Распространение, численность и биология птиц Северного Кавказа. - Ставрополь, 1991. - С. 33-44.</w:t>
      </w:r>
    </w:p>
    <w:p>
      <w:pPr>
        <w:pStyle w:val="Normal"/>
        <w:rPr/>
      </w:pPr>
      <w:r>
        <w:rPr/>
        <w:t>Комаров Ю.Е. 1991. К биологии гнездования кавказской зеленушки в предгорьях Северной Осетии // Распространение, численность и биология птиц Северного Кавказа. - Ставрополь, 1991. - С. 33-44.</w:t>
      </w:r>
    </w:p>
    <w:p>
      <w:pPr>
        <w:pStyle w:val="Normal"/>
        <w:rPr/>
      </w:pPr>
      <w:r>
        <w:rPr/>
        <w:t>Комаров Ю.Е. 1991. О биологии красношапочного вьюрка в Северной Осетии // Распространение, численность и биология птиц Северного Кавказа. - Ставрополь, 1991. - С. 45-55.</w:t>
      </w:r>
    </w:p>
    <w:p>
      <w:pPr>
        <w:pStyle w:val="Normal"/>
        <w:rPr/>
      </w:pPr>
      <w:r>
        <w:rPr/>
        <w:t>Комаров Ю.Е. 1991. О биологии красношапочного вьюрка в Северной Осетии // Распространение, численность и биология птиц Северного Кавказа. - Ставрополь, 1991. - С. 45-55.</w:t>
      </w:r>
    </w:p>
    <w:p>
      <w:pPr>
        <w:pStyle w:val="Normal"/>
        <w:rPr/>
      </w:pPr>
      <w:r>
        <w:rPr/>
        <w:t>Комаров Ю.Е. 1991. О поимке бородачём лебедя-шипуна // Орнитология. - вып. 25. - М., 1991. - С. 196.</w:t>
      </w:r>
    </w:p>
    <w:p>
      <w:pPr>
        <w:pStyle w:val="Normal"/>
        <w:rPr/>
      </w:pPr>
      <w:r>
        <w:rPr/>
        <w:t>Комаров Ю.Е. 1991. О поимке бородачём лебедя-шипуна // Орнитология. - вып. 25. - М., 1991. - С. 196.</w:t>
      </w:r>
    </w:p>
    <w:p>
      <w:pPr>
        <w:pStyle w:val="Normal"/>
        <w:rPr>
          <w:rFonts w:eastAsia="MS Mincho;Arial Unicode MS"/>
        </w:rPr>
      </w:pPr>
      <w:r>
        <w:rPr>
          <w:rFonts w:eastAsia="MS Mincho;Arial Unicode MS"/>
        </w:rPr>
        <w:t xml:space="preserve">Комаров Ю.Е. 1991. О поимке бородачом лебедя-шипуна. Орнитология, вып. 25. М. Изд. МГУ. 1991. - С. 196. бородач-распр, троф. </w:t>
      </w:r>
    </w:p>
    <w:p>
      <w:pPr>
        <w:pStyle w:val="Normal"/>
        <w:rPr/>
      </w:pPr>
      <w:r>
        <w:rPr/>
        <w:t>Комаров Ю.Е. 1991. Обыкновенный козодой в Северной Осетии // Орнитология. - вып. 25. М., 1991. - С. 195-196.</w:t>
      </w:r>
    </w:p>
    <w:p>
      <w:pPr>
        <w:pStyle w:val="Normal"/>
        <w:rPr/>
      </w:pPr>
      <w:r>
        <w:rPr/>
        <w:t>Комаров Ю.Е. 1991. Обыкновенный козодой в Северной Осетии // Орнитология. - вып. 25. М., 1991. - С. 195-196.</w:t>
      </w:r>
    </w:p>
    <w:p>
      <w:pPr>
        <w:pStyle w:val="Normal"/>
        <w:rPr/>
      </w:pPr>
      <w:r>
        <w:rPr/>
        <w:t>Комаров Ю.Е. 1991. Сезонные изменения плотности населения птиц в избранных биотопах Северо-Осетинского заповедника // Кавказский орнитологический вестник. - вып. 1.-Ставрополь, 1991. - С. 48-72.</w:t>
      </w:r>
    </w:p>
    <w:p>
      <w:pPr>
        <w:pStyle w:val="Normal"/>
        <w:rPr/>
      </w:pPr>
      <w:r>
        <w:rPr/>
        <w:t>Комаров Ю.Е. 1991. Сезонные изменения плотности населения птиц в избранных биотопах Северо-Осетинского заповедника // Кавказский орнитологический вестник - Вып. 1.-Ставрополь, 1991. - С. 48-72.</w:t>
      </w:r>
    </w:p>
    <w:p>
      <w:pPr>
        <w:pStyle w:val="Normal"/>
        <w:rPr/>
      </w:pPr>
      <w:r>
        <w:rPr/>
        <w:t>Комаров Ю.Е. 1991. Список птиц Северной Осетии // Кавказский орнитологический вестник. - вып. 2. - Ставрополь, 1991. - С. 25-32.</w:t>
      </w:r>
    </w:p>
    <w:p>
      <w:pPr>
        <w:pStyle w:val="Normal"/>
        <w:rPr/>
      </w:pPr>
      <w:r>
        <w:rPr/>
        <w:t>Комаров Ю.Е. 1991. Список птиц Северной Осетии // Кавказский орнитологический вестник. - вып. 2. - Ставрополь, 1991. - С. 25-32.</w:t>
      </w:r>
    </w:p>
    <w:p>
      <w:pPr>
        <w:pStyle w:val="Normal"/>
        <w:rPr/>
      </w:pPr>
      <w:r>
        <w:rPr/>
        <w:t>Комаров Ю.Е. 1991. Черный стриж на Центральном Кавказе // Кавказский орнитологический вестник. - вып. 2. - Ставрополь, 1991. - С. 15-24.</w:t>
      </w:r>
    </w:p>
    <w:p>
      <w:pPr>
        <w:pStyle w:val="Normal"/>
        <w:rPr/>
      </w:pPr>
      <w:r>
        <w:rPr/>
        <w:t>Комаров Ю.Е. 1991. Черный стриж на Центральном Кавказе // Кавказский орнитологический вестник - Вып. 2. - Ставрополь, 1991. - С. 15-24.</w:t>
      </w:r>
    </w:p>
    <w:p>
      <w:pPr>
        <w:pStyle w:val="Normal"/>
        <w:rPr/>
      </w:pPr>
      <w:r>
        <w:rPr/>
        <w:t>Комаров Ю.Е. 1992. Заметки по гнездовой биологии сороки и серой вороны на Осетинской наклонной равнине // Кавказский орнитологический вестник. - вып. 3. - Ставрополь, 1992. - С. 99-106.</w:t>
      </w:r>
    </w:p>
    <w:p>
      <w:pPr>
        <w:pStyle w:val="Normal"/>
        <w:rPr/>
      </w:pPr>
      <w:r>
        <w:rPr/>
        <w:t>Комаров Ю.Е. 1992. Заметки по гнездовой биологии сороки и серой вороны на Осетинской наклонной равнине // Кавказский орнитологический вестник - Вып. 3. - Ставрополь, 1992. - С. 99-106.</w:t>
      </w:r>
    </w:p>
    <w:p>
      <w:pPr>
        <w:pStyle w:val="Normal"/>
        <w:rPr/>
      </w:pPr>
      <w:r>
        <w:rPr/>
        <w:t>Комаров Ю.Е. 1993. К биологии скалистой ласточки на Центральном Кавказе // Кавказский орнитологический вестник. - вып. 5. - Ставрополь, 1993. - С. 65-70.</w:t>
      </w:r>
    </w:p>
    <w:p>
      <w:pPr>
        <w:pStyle w:val="Normal"/>
        <w:rPr/>
      </w:pPr>
      <w:r>
        <w:rPr/>
        <w:t>Комаров Ю.Е. 1993. К биологии скалистой ласточки на Центральном Кавказе // Кавказский орнитологический вестник - Вып. 5. - Ставрополь, 1993. - С. 65-70.</w:t>
      </w:r>
    </w:p>
    <w:p>
      <w:pPr>
        <w:pStyle w:val="Normal"/>
        <w:rPr/>
      </w:pPr>
      <w:r>
        <w:rPr/>
        <w:t>Комаров Ю.Е. 1993. О нахождении выводка вальдшнепа в высокогорье Осетии // Кавказский орнитологический вестник. - вып. 5. - Ставрополь, 1993. - С. 71.</w:t>
      </w:r>
    </w:p>
    <w:p>
      <w:pPr>
        <w:pStyle w:val="Normal"/>
        <w:rPr/>
      </w:pPr>
      <w:r>
        <w:rPr/>
        <w:t xml:space="preserve">Комаров Ю.Е. 1993. О нахождении выводка вальдшнепа в высокогорье Осетии // Кавказский орнитологический вестник - Вып. 5. - Ставрополь, 1993. - С. 71.  </w:t>
      </w:r>
    </w:p>
    <w:p>
      <w:pPr>
        <w:pStyle w:val="Normal"/>
        <w:rPr/>
      </w:pPr>
      <w:r>
        <w:rPr/>
        <w:t>Комаров Ю.Е. 1995. Величина кладки и ее изменчивость у птиц в горах Осетии // Кавказский орнитологический вестник. - вып. 7. - Ставрополь, 1995. - С. 20-24</w:t>
      </w:r>
    </w:p>
    <w:p>
      <w:pPr>
        <w:pStyle w:val="Normal"/>
        <w:rPr/>
      </w:pPr>
      <w:r>
        <w:rPr/>
        <w:t>Комаров Ю.Е. 1995. Величина кладки и ее изменчивость у птиц в горах Осетии // Кавказский орнитологический вестник - Вып. 7. - Ставрополь, 1995. - С. 20-24</w:t>
      </w:r>
    </w:p>
    <w:p>
      <w:pPr>
        <w:pStyle w:val="Normal"/>
        <w:rPr/>
      </w:pPr>
      <w:r>
        <w:rPr/>
        <w:t>Комаров Ю.Е. 1995. Эколого-географический анализ авифауны Республики Северная Осетия-Алания // Автореферат диссертации на соискание степени кандидата биологических наук. - М., 1995.-22 С.</w:t>
      </w:r>
    </w:p>
    <w:p>
      <w:pPr>
        <w:pStyle w:val="Normal"/>
        <w:rPr/>
      </w:pPr>
      <w:r>
        <w:rPr/>
        <w:t>Комаров Ю.Е. 1995. Эколого-географический анализ авифауны Республики Северная Осетия-Алания // Автореф. дисс.… канд. биол. наук. - М., 1995.-22 С.</w:t>
      </w:r>
    </w:p>
    <w:p>
      <w:pPr>
        <w:pStyle w:val="Normal"/>
        <w:rPr/>
      </w:pPr>
      <w:r>
        <w:rPr/>
        <w:t>Комаров Ю.Е. 1996. Гнездовая экология кавказского подвида обыкновенной оляпки // Кавказский орнитологический вестник. - вып. 8. - Ставрополь, 1996. - С. 86-105.</w:t>
      </w:r>
    </w:p>
    <w:p>
      <w:pPr>
        <w:pStyle w:val="Normal"/>
        <w:rPr/>
      </w:pPr>
      <w:r>
        <w:rPr/>
        <w:t>Комаров Ю.Е. 1996. Гнездовая экология кавказского подвида обыкновенной оляпки // Кавказский орнитологический вестник - Вып. 8. - Ставрополь, 1996. - С. 86-105.</w:t>
      </w:r>
    </w:p>
    <w:p>
      <w:pPr>
        <w:pStyle w:val="Normal"/>
        <w:rPr/>
      </w:pPr>
      <w:r>
        <w:rPr/>
        <w:t>Комаров Ю.Е. 1996. О гнездовой биологии обыкновенного жулана в среднем поясе гор Северной Осетии-Алании // Кавказский орнитологический вестник. - вып. 8. - Ставрополь, 1996. - С. 106-124.</w:t>
      </w:r>
    </w:p>
    <w:p>
      <w:pPr>
        <w:pStyle w:val="Normal"/>
        <w:rPr/>
      </w:pPr>
      <w:r>
        <w:rPr/>
        <w:t>Комаров Ю.Е. 1996. О гнездовой биологии обыкновенного жулана в среднем поясе гор Северной Осетии-Алании // Кавказский орнитологический вестник - Вып. 8. - Ставрополь, 1996. - С. 106-124.</w:t>
      </w:r>
    </w:p>
    <w:p>
      <w:pPr>
        <w:pStyle w:val="Normal"/>
        <w:rPr/>
      </w:pPr>
      <w:r>
        <w:rPr/>
        <w:t>Комаров Ю.Е. 1996. Редкие и уязвимые птицы Республики Северная Осетия-Алания и их охрана // Кавказский орнитологический вестник. - вып. 8. - Ставрополь, 1996. - С. 81-85.</w:t>
      </w:r>
    </w:p>
    <w:p>
      <w:pPr>
        <w:pStyle w:val="Normal"/>
        <w:rPr/>
      </w:pPr>
      <w:r>
        <w:rPr/>
        <w:t>Комаров Ю.Е. 1996. Редкие и уязвимые птицы Республики Северная Осетия-Алания и их охрана // Кавказский орнитологический вестник - Вып. 8. - Ставрополь, 1996. - С. 81-85.</w:t>
      </w:r>
    </w:p>
    <w:p>
      <w:pPr>
        <w:pStyle w:val="Normal"/>
        <w:rPr/>
      </w:pPr>
      <w:r>
        <w:rPr/>
        <w:t>Комаров Ю.Е. 1997. Гнездование могильника в Северной Осетии // Актуальные вопросы экологии и охраны природы экосистем Кавказа. - Ставрополь, 1997. - С. 84-85.</w:t>
      </w:r>
    </w:p>
    <w:p>
      <w:pPr>
        <w:pStyle w:val="Normal"/>
        <w:rPr/>
      </w:pPr>
      <w:r>
        <w:rPr/>
        <w:t>Комаров Ю.Е. 1997. Гнездование могильника в Северной Осетии // Актуальные вопросы экологии и охраны природы экосистем Кавказа. - Ставрополь, 1997. - С. 84-85.</w:t>
      </w:r>
    </w:p>
    <w:p>
      <w:pPr>
        <w:pStyle w:val="Normal"/>
        <w:rPr/>
      </w:pPr>
      <w:r>
        <w:rPr/>
        <w:t>Комаров Ю.Е. 1997. Грач в Северной Осетии // Кавказский орнитологический вестник. - вып. 9.-Ставрополь, 1997. - С. 72-76.</w:t>
      </w:r>
    </w:p>
    <w:p>
      <w:pPr>
        <w:pStyle w:val="Normal"/>
        <w:rPr/>
      </w:pPr>
      <w:r>
        <w:rPr/>
        <w:t>Комаров Ю.Е. 1997. Грач в Северной Осетии // Кавказский орнитологический вестник. - вып. 9.-Ставрополь, 1997. - С. 72-76.</w:t>
      </w:r>
    </w:p>
    <w:p>
      <w:pPr>
        <w:pStyle w:val="Normal"/>
        <w:rPr/>
      </w:pPr>
      <w:r>
        <w:rPr/>
        <w:t>Комаров Ю.Е. 1997. К экологии гнездования обыкновенной чечевицы в горной зоне Северной Осетии // Кавказский орнитологический вестник. - вып.9. - Ставрополь, 1997. - С. 80-88.</w:t>
      </w:r>
    </w:p>
    <w:p>
      <w:pPr>
        <w:pStyle w:val="Normal"/>
        <w:rPr/>
      </w:pPr>
      <w:r>
        <w:rPr/>
        <w:t>Комаров Ю.Е. 1997. К экологии гнездования обыкновенной чечевицы в горной зоне Северной Осетии // Кавказский орнитологический вестник - Вып.9. - Ставрополь, 1997. - С. 80-88.</w:t>
      </w:r>
    </w:p>
    <w:p>
      <w:pPr>
        <w:pStyle w:val="Normal"/>
        <w:rPr/>
      </w:pPr>
      <w:r>
        <w:rPr/>
        <w:t>Комаров Ю.Е. 1997. Об отрицательном воздействии пестрого дятла на популяции птиц, гнездящихся в искусственных гнездовьях // Кавказский орнитологический вестник. - вып. 9. -Ставрополь, 1997. - С. 77-79.</w:t>
      </w:r>
    </w:p>
    <w:p>
      <w:pPr>
        <w:pStyle w:val="Normal"/>
        <w:rPr/>
      </w:pPr>
      <w:r>
        <w:rPr/>
        <w:t>Комаров Ю.Е. 1997. Об отрицательном воздействии пестрого дятла на популяции птиц, гнездящихся в искусственных гнездовьях // Кавказский орнитологический вестник. - вып. 9. -Ставрополь, 1997. - С. 77-79.</w:t>
      </w:r>
    </w:p>
    <w:p>
      <w:pPr>
        <w:pStyle w:val="Normal"/>
        <w:rPr/>
      </w:pPr>
      <w:r>
        <w:rPr/>
        <w:t>Комаров Ю.Е. 1998. О размножении некоторых птиц в Северной Осетии-Алании // Кавказский орнитологический вестник. - вып. 10. - Ставрополь, 1998. - С. 59-64.</w:t>
      </w:r>
    </w:p>
    <w:p>
      <w:pPr>
        <w:pStyle w:val="Normal"/>
        <w:rPr/>
      </w:pPr>
      <w:r>
        <w:rPr/>
        <w:t xml:space="preserve">Комаров Ю.Е. 1998. О размножении некоторых птиц в Северной Осетии-Алании // Кавказский орнитологический вестник - Вып. 10. - Ставрополь, 1998. - С. 59-64. </w:t>
      </w:r>
    </w:p>
    <w:p>
      <w:pPr>
        <w:pStyle w:val="Normal"/>
        <w:rPr/>
      </w:pPr>
      <w:r>
        <w:rPr/>
        <w:t>Комаров Ю.Е. 1998. Птицы сельских населенных пунктов Республики Северная Осетия-Алания // Кавказский орнитологический вестник. - вып. 10.-Ставрополь, 1998. - С. 65-74.</w:t>
      </w:r>
    </w:p>
    <w:p>
      <w:pPr>
        <w:pStyle w:val="Normal"/>
        <w:rPr/>
      </w:pPr>
      <w:r>
        <w:rPr/>
        <w:t xml:space="preserve">Комаров Ю.Е. 1998. Птицы сельских населенных пунктов Республики Северная Осетия-Алания // Кавказский орнитологический вестник - Вып. 10.-Ставрополь, 1998. - С. 65-74. </w:t>
      </w:r>
    </w:p>
    <w:p>
      <w:pPr>
        <w:pStyle w:val="Normal"/>
        <w:rPr/>
      </w:pPr>
      <w:r>
        <w:rPr/>
        <w:t>Комаров Ю.Е. 1999. Авдотка // Красная книга РСО-А. - Владикавказ, 1999. - С.176.</w:t>
      </w:r>
    </w:p>
    <w:p>
      <w:pPr>
        <w:pStyle w:val="Normal"/>
        <w:rPr/>
      </w:pPr>
      <w:r>
        <w:rPr/>
        <w:t>Комаров Ю.Е. 1999. Авдотка // Красная книга РСО-А. - Владикавказ, 1999. - С. 176.</w:t>
      </w:r>
    </w:p>
    <w:p>
      <w:pPr>
        <w:pStyle w:val="Normal"/>
        <w:rPr/>
      </w:pPr>
      <w:r>
        <w:rPr/>
        <w:t>Комаров Ю.Е. 1999. Желна // Красная книга РСО-А. - Владикавказ, 1999. - С.181.</w:t>
      </w:r>
    </w:p>
    <w:p>
      <w:pPr>
        <w:pStyle w:val="Normal"/>
        <w:rPr/>
      </w:pPr>
      <w:r>
        <w:rPr/>
        <w:t>Комаров Ю.Е. 1999. Желна // Красная книга РСО-А. - Владикавказ, 1999. - С. 181.</w:t>
      </w:r>
    </w:p>
    <w:p>
      <w:pPr>
        <w:pStyle w:val="Normal"/>
        <w:rPr/>
      </w:pPr>
      <w:r>
        <w:rPr/>
        <w:t>Комаров Ю.Е. 1999. Змееяд // Красная книга РСО-А. - Владикавказ, 1999. - С.160.</w:t>
      </w:r>
    </w:p>
    <w:p>
      <w:pPr>
        <w:pStyle w:val="Normal"/>
        <w:rPr/>
      </w:pPr>
      <w:r>
        <w:rPr/>
        <w:t>Комаров Ю.Е. 1999. Змееяд // Красная книга РСО-А. - Владикавказ, 1999. - С. 160.</w:t>
      </w:r>
    </w:p>
    <w:p>
      <w:pPr>
        <w:pStyle w:val="Normal"/>
        <w:rPr/>
      </w:pPr>
      <w:r>
        <w:rPr/>
        <w:t>Комаров Ю.Е. 1999. Кваква // Красная книга РСО-А. - Владикавказ, 1999. - С.157.</w:t>
      </w:r>
    </w:p>
    <w:p>
      <w:pPr>
        <w:pStyle w:val="Normal"/>
        <w:rPr/>
      </w:pPr>
      <w:r>
        <w:rPr/>
        <w:t>Комаров Ю.Е. 1999. Кваква // Красная книга РСО-А. - Владикавказ, 1999. - С. 157.</w:t>
      </w:r>
    </w:p>
    <w:p>
      <w:pPr>
        <w:pStyle w:val="Normal"/>
        <w:rPr/>
      </w:pPr>
      <w:r>
        <w:rPr/>
        <w:t>Комаров Ю.Е. 1999. Клинтух // Красная книга РСО-А. - Владикавказ, 1999. - С.178.</w:t>
      </w:r>
    </w:p>
    <w:p>
      <w:pPr>
        <w:pStyle w:val="Normal"/>
        <w:rPr/>
      </w:pPr>
      <w:r>
        <w:rPr/>
        <w:t>Комаров Ю.Е. 1999. Клинтух // Красная книга РСО-А. - Владикавказ, 1999. - С. 178.</w:t>
      </w:r>
    </w:p>
    <w:p>
      <w:pPr>
        <w:pStyle w:val="Normal"/>
        <w:rPr/>
      </w:pPr>
      <w:r>
        <w:rPr/>
        <w:t>Комаров Ю.Е. 1999. Коростель // Красная книга РСО-А. - Владикавказ, 1999. - С.173.</w:t>
      </w:r>
    </w:p>
    <w:p>
      <w:pPr>
        <w:pStyle w:val="Normal"/>
        <w:rPr/>
      </w:pPr>
      <w:r>
        <w:rPr/>
        <w:t>Комаров Ю.Е. 1999. Коростель // Красная книга РСО-А. - Владикавказ, 1999. - С. 173.</w:t>
      </w:r>
    </w:p>
    <w:p>
      <w:pPr>
        <w:pStyle w:val="Normal"/>
        <w:rPr/>
      </w:pPr>
      <w:r>
        <w:rPr/>
        <w:t>Комаров Ю.Е. 1999. Малый дятел // Красная книга РСО-А. - Владикавказ, 1999. - С.183.</w:t>
      </w:r>
    </w:p>
    <w:p>
      <w:pPr>
        <w:pStyle w:val="Normal"/>
        <w:rPr/>
      </w:pPr>
      <w:r>
        <w:rPr/>
        <w:t>Комаров Ю.Е. 1999. Малый дятел // Красная книга РСО-А. - Владикавказ, 1999. - С. 183.</w:t>
      </w:r>
    </w:p>
    <w:p>
      <w:pPr>
        <w:pStyle w:val="Normal"/>
        <w:rPr/>
      </w:pPr>
      <w:r>
        <w:rPr/>
        <w:t>Комаров Ю.Е. 1999. Обыкновенный козодой // Красная книга РСО-А. - Владикавказ, 1999. - С.180.</w:t>
      </w:r>
    </w:p>
    <w:p>
      <w:pPr>
        <w:pStyle w:val="Normal"/>
        <w:rPr/>
      </w:pPr>
      <w:r>
        <w:rPr/>
        <w:t>Комаров Ю.Е. 1999. Обыкновенный козодой // Красная книга РСО-А. - Владикавказ, 1999. - С. 180.</w:t>
      </w:r>
    </w:p>
    <w:p>
      <w:pPr>
        <w:pStyle w:val="Normal"/>
        <w:rPr/>
      </w:pPr>
      <w:r>
        <w:rPr/>
        <w:t>Комаров Ю.Е. 1999. Обыкновенный осоед // Красная книга РСО-А. - Владикавказ, 1999. - С.159.</w:t>
      </w:r>
    </w:p>
    <w:p>
      <w:pPr>
        <w:pStyle w:val="Normal"/>
        <w:rPr/>
      </w:pPr>
      <w:r>
        <w:rPr/>
        <w:t xml:space="preserve">Комаров Ю.Е. 1999. Обыкновенный осоед // Красная книга РСО-А. - Владикавказ, 1999. - С. 159.  </w:t>
      </w:r>
    </w:p>
    <w:p>
      <w:pPr>
        <w:pStyle w:val="Normal"/>
        <w:rPr/>
      </w:pPr>
      <w:r>
        <w:rPr/>
        <w:t>Комаров Ю.Е. 1999. Серая куропатка // Красная книга РСО-А. - Владикавказ, 1999. - С.171.</w:t>
      </w:r>
    </w:p>
    <w:p>
      <w:pPr>
        <w:pStyle w:val="Normal"/>
        <w:rPr/>
      </w:pPr>
      <w:r>
        <w:rPr/>
        <w:t>Комаров Ю.Е. 1999. Серая куропатка // Красная книга РСО-А. - Владикавказ, 1999. - С. 171.</w:t>
      </w:r>
    </w:p>
    <w:p>
      <w:pPr>
        <w:pStyle w:val="Normal"/>
        <w:rPr/>
      </w:pPr>
      <w:r>
        <w:rPr/>
        <w:t>Комаров Ю.Е. 1999. Синий каменный дрозд // Красная книга РСО-А. Владикавказ, 1999. - С.184.</w:t>
      </w:r>
    </w:p>
    <w:p>
      <w:pPr>
        <w:pStyle w:val="Normal"/>
        <w:rPr/>
      </w:pPr>
      <w:r>
        <w:rPr/>
        <w:t>Комаров Ю.Е. 1999. Синий каменный дрозд // Красная книга РСО-А. Владикавказ, 1999. С.184.</w:t>
      </w:r>
    </w:p>
    <w:p>
      <w:pPr>
        <w:pStyle w:val="Normal"/>
        <w:rPr/>
      </w:pPr>
      <w:r>
        <w:rPr/>
        <w:t>Комаров Ю.Е. 1999. Средний дятел // Красная книга РСО-А. - Владикавказ, 1999. - С.182.</w:t>
      </w:r>
    </w:p>
    <w:p>
      <w:pPr>
        <w:pStyle w:val="Normal"/>
        <w:rPr/>
      </w:pPr>
      <w:r>
        <w:rPr/>
        <w:t>Комаров Ю.Е. 1999. Средний дятел // Красная книга РСО-А. - Владикавказ, 1999. - С. 182.</w:t>
      </w:r>
    </w:p>
    <w:p>
      <w:pPr>
        <w:pStyle w:val="Normal"/>
        <w:rPr/>
      </w:pPr>
      <w:r>
        <w:rPr/>
        <w:t>Комаров Ю.Е. 1999. Степной орел // Красная книга РСО-А. - Владикавказ, 1999. - С.161.</w:t>
      </w:r>
    </w:p>
    <w:p>
      <w:pPr>
        <w:pStyle w:val="Normal"/>
        <w:rPr/>
      </w:pPr>
      <w:r>
        <w:rPr/>
        <w:t>Комаров Ю.Е. 1999. Степной орел // Красная книга РСО-А. - Владикавказ, 1999. - С. 161.</w:t>
      </w:r>
    </w:p>
    <w:p>
      <w:pPr>
        <w:pStyle w:val="Normal"/>
        <w:rPr/>
      </w:pPr>
      <w:r>
        <w:rPr/>
        <w:t>Комаров Ю.Е. 1999. Черноголовая гаичка // Красная книга РСО-А. - Владикавказ, 1999. - С.186.</w:t>
      </w:r>
    </w:p>
    <w:p>
      <w:pPr>
        <w:pStyle w:val="Normal"/>
        <w:rPr/>
      </w:pPr>
      <w:r>
        <w:rPr/>
        <w:t>Комаров Ю.Е. 1999. Черноголовая гаичка // Красная книга РСО-А. - Владикавказ, 1999. - С. 186.</w:t>
      </w:r>
    </w:p>
    <w:p>
      <w:pPr>
        <w:pStyle w:val="Normal"/>
        <w:rPr/>
      </w:pPr>
      <w:r>
        <w:rPr/>
        <w:t>Комаров Ю.Е. 1999. Черный аист // Красная книга РСО-А. - Владикавказ, 1999. - С.158.</w:t>
      </w:r>
    </w:p>
    <w:p>
      <w:pPr>
        <w:pStyle w:val="Normal"/>
        <w:rPr/>
      </w:pPr>
      <w:r>
        <w:rPr/>
        <w:t>Комаров Ю.Е. 1999. Черный аист // Красная книга РСО-А. - Владикавказ, 1999. - С. 158.</w:t>
      </w:r>
    </w:p>
    <w:p>
      <w:pPr>
        <w:pStyle w:val="Normal"/>
        <w:rPr/>
      </w:pPr>
      <w:r>
        <w:rPr/>
        <w:t>Комаров Ю.Е. 2000. Белая сова, ушастая сова, болотная сова, домовый сыч, серая неясыть // Животный мир РСО-А. - Владикавказ, 2000. - С. 130-134.</w:t>
      </w:r>
    </w:p>
    <w:p>
      <w:pPr>
        <w:pStyle w:val="Normal"/>
        <w:rPr/>
      </w:pPr>
      <w:r>
        <w:rPr/>
        <w:t>Комаров Ю.Е. 2000. Белая сова, ушастая сова, болотная сова, домовый сыч, серая неясыть // Животный мир РСО-А. - Владикавказ, 2000. - С. 130-134.</w:t>
      </w:r>
    </w:p>
    <w:p>
      <w:pPr>
        <w:pStyle w:val="Normal"/>
        <w:rPr/>
      </w:pPr>
      <w:r>
        <w:rPr/>
        <w:t>Комаров Ю.Е. 2000. Биология фоновых и малоизученных видов птиц (оляпка,жулан) горно-лесного и горно-лугового поясов // Научные исследования в заповедниках и нацпарках России./Федеральный отчет за 1994-95 гг. - М.,ВНИИ природы, 2000. - ч.1., вып.2. - С. 288-289 .</w:t>
      </w:r>
    </w:p>
    <w:p>
      <w:pPr>
        <w:pStyle w:val="Normal"/>
        <w:rPr/>
      </w:pPr>
      <w:r>
        <w:rPr/>
        <w:t>Комаров Ю.Е. 2000. Биология фоновых и малоизученных видов птиц (оляпка, жулан) горно-лесного и горно-лугового поясов // Научные исследования в заповедниках и нацпарках России./Федеральный отчет за 1994-95 гг. - М.,ВНИИ природы, 2000. - ч.1.,  вып.2. - С. 288-289.</w:t>
      </w:r>
    </w:p>
    <w:p>
      <w:pPr>
        <w:pStyle w:val="Normal"/>
        <w:rPr/>
      </w:pPr>
      <w:r>
        <w:rPr/>
        <w:t>Комаров Ю.Е. 2000. Зяблик, вьюрок, корольковый вьюрок, обыкновенная зеленушка, чиж, черноголовый щегол, коноплянка, обыкновенная чечевица, обыкновенный клест, обыкновенный дубонос, обыкновенный снегирь // Животный мир РСО-А. – Владикавказ, 2000. - С. 184-191.</w:t>
      </w:r>
    </w:p>
    <w:p>
      <w:pPr>
        <w:pStyle w:val="Normal"/>
        <w:rPr/>
      </w:pPr>
      <w:r>
        <w:rPr/>
        <w:t>Комаров Ю.Е. 2000. Зяблик, вьюрок, корольковый вьюрок, обыкновенная зеленушка, чиж, черноголовый щегол, коноплянка, обыкновенная чечевица, обыкновенный клест, обыкновенный дубонос, обыкновенный снегирь // Животный мир РСО-А. - Владикавказ, 2000. - С. 184-191.</w:t>
      </w:r>
    </w:p>
    <w:p>
      <w:pPr>
        <w:pStyle w:val="Normal"/>
        <w:rPr/>
      </w:pPr>
      <w:r>
        <w:rPr/>
        <w:t>Комаров Ю.Е. 2000. Кеклик, серая куропатка, северо-кавказский фазан, перепел // Животный мир РСО-А. - Владикавказ, 2000. - С. 100-104.</w:t>
      </w:r>
    </w:p>
    <w:p>
      <w:pPr>
        <w:pStyle w:val="Normal"/>
        <w:rPr/>
      </w:pPr>
      <w:r>
        <w:rPr/>
        <w:t>Комаров Ю.Е. 2000. Кеклик, серая куропатка, северо-кавказский фазан, перепел // Животный мир РСО-А. - Владикавказ, 2000. - С. 100-104.</w:t>
      </w:r>
    </w:p>
    <w:p>
      <w:pPr>
        <w:pStyle w:val="Normal"/>
        <w:rPr/>
      </w:pPr>
      <w:r>
        <w:rPr/>
        <w:t>Комаров Ю.Е. 2000. Лесная завирушка // Животный мир РСО-А. - Владикавказ, 2000. - С.161.</w:t>
      </w:r>
    </w:p>
    <w:p>
      <w:pPr>
        <w:pStyle w:val="Normal"/>
        <w:rPr/>
      </w:pPr>
      <w:r>
        <w:rPr/>
        <w:t>Комаров Ю.Е. 2000. Лесная завирушка // Животный мир РСО-А. - Владикавказ, 2000. - С. 161.</w:t>
      </w:r>
    </w:p>
    <w:p>
      <w:pPr>
        <w:pStyle w:val="Normal"/>
        <w:rPr/>
      </w:pPr>
      <w:r>
        <w:rPr/>
        <w:t>Комаров Ю.Е. 2000. Лесной жаворонок // Животный мир РСО-А. - Владикавказ, 2000. - С.</w:t>
      </w:r>
    </w:p>
    <w:p>
      <w:pPr>
        <w:pStyle w:val="Normal"/>
        <w:rPr/>
      </w:pPr>
      <w:r>
        <w:rPr/>
        <w:t>Комаров Ю.Е. 2000. Лесной жаворонок // Животный мир РСО-А. - Владикавказ, 2000. - С. 147.</w:t>
      </w:r>
    </w:p>
    <w:p>
      <w:pPr>
        <w:pStyle w:val="Normal"/>
        <w:rPr/>
      </w:pPr>
      <w:r>
        <w:rPr/>
        <w:t>Комаров Ю.Е. 2000. Новости из Северной Осетии // Ключевые орнитологические территории России. Информационный бюллетень. - Декабрь, № 12. - М., 2000. - С. 22-23.</w:t>
      </w:r>
    </w:p>
    <w:p>
      <w:pPr>
        <w:pStyle w:val="Normal"/>
        <w:rPr/>
      </w:pPr>
      <w:r>
        <w:rPr/>
        <w:t>Комаров Ю.Е. 2000. Новости из Северной Осетии // Ключевые орнитологические территории России. Информационный бюллетень. - Декабрь, № 12. - М., 2000. - С.  22-23.</w:t>
      </w:r>
    </w:p>
    <w:p>
      <w:pPr>
        <w:pStyle w:val="Normal"/>
        <w:rPr/>
      </w:pPr>
      <w:r>
        <w:rPr/>
        <w:t>Комаров Ю.Е. 2000. О гнездовой биологии деревенской ласточки в Северной Осетии // Кавказский орнитологический вестник. - вып. 12.-Ставрополь, 2000. - С. 133-137.</w:t>
      </w:r>
    </w:p>
    <w:p>
      <w:pPr>
        <w:pStyle w:val="Normal"/>
        <w:rPr/>
      </w:pPr>
      <w:r>
        <w:rPr/>
        <w:t>Комаров Ю.Е. 2000. О гнездовой биологии деревенской ласточки в Северной Осетии // Кавказский орнитологический вестник - Вып. 12.-Ставрополь, 2000. - С. 133-137.</w:t>
      </w:r>
    </w:p>
    <w:p>
      <w:pPr>
        <w:pStyle w:val="Normal"/>
        <w:rPr/>
      </w:pPr>
      <w:r>
        <w:rPr/>
        <w:t>Комаров Ю.Е. 2000. Обыкновенный осоед, красный и черный коршуны, тетеревятник и перепелятник, тювик, зимняк и канюк, курганник и змееяд, степной орел, могильник, орланы: белохвост и долгохвост // Животный мир РСО-А. - Владикавказ, 2000. - С. 84-92.</w:t>
      </w:r>
    </w:p>
    <w:p>
      <w:pPr>
        <w:pStyle w:val="Normal"/>
        <w:rPr/>
      </w:pPr>
      <w:r>
        <w:rPr/>
        <w:t>Комаров Ю.Е. 2000. Обыкновенный осоед, красный и черный коршуны, тетеревятник и перепелятник, тювик, зимняк и канюк, курганник и змееяд, степной орел, могильник, орланы: белохвост и долгохвост // Животный мир РСО-А. - Владикавказ, 2000. - С. 84-92.</w:t>
      </w:r>
    </w:p>
    <w:p>
      <w:pPr>
        <w:pStyle w:val="Normal"/>
        <w:rPr/>
      </w:pPr>
      <w:r>
        <w:rPr/>
        <w:t>Комаров Ю.Е. 2000. Отряд Гусеобразные // Животный мир РСО-А. - Владикавказ, 2000. - С. 76-83.</w:t>
      </w:r>
    </w:p>
    <w:p>
      <w:pPr>
        <w:pStyle w:val="Normal"/>
        <w:rPr/>
      </w:pPr>
      <w:r>
        <w:rPr/>
        <w:t xml:space="preserve">Комаров Ю.Е. 2000. Отряд Гусеобразные // Животный мир РСО-А. - Владикавказ, 2000. - С. 76-83. </w:t>
      </w:r>
    </w:p>
    <w:p>
      <w:pPr>
        <w:pStyle w:val="Normal"/>
        <w:rPr/>
      </w:pPr>
      <w:r>
        <w:rPr/>
        <w:t>Комаров Ю.Е. 2000. Отряд Журавлеобразные // Животный мир РСО-А. - Владикавказ, 2000. - С. 104-109.</w:t>
      </w:r>
    </w:p>
    <w:p>
      <w:pPr>
        <w:pStyle w:val="Normal"/>
        <w:rPr/>
      </w:pPr>
      <w:r>
        <w:rPr/>
        <w:t>Комаров Ю.Е. 2000. Отряд Журавлеобразные // Животный мир РСО-А. - Владикавказ, 2000. - С. 104-109.</w:t>
      </w:r>
    </w:p>
    <w:p>
      <w:pPr>
        <w:pStyle w:val="Normal"/>
        <w:rPr/>
      </w:pPr>
      <w:r>
        <w:rPr/>
        <w:t>Комаров Ю.Е. 2000. Отряды Козодоеобразные, Стрижеобразные, Ракшеобразные и Дятлообразные // Животный мир РСО-А. - Владикавказ, 2000. - С. 134-142.</w:t>
      </w:r>
    </w:p>
    <w:p>
      <w:pPr>
        <w:pStyle w:val="Normal"/>
        <w:rPr/>
      </w:pPr>
      <w:r>
        <w:rPr/>
        <w:t>Комаров Ю.Е. 2000. Отряды Козодоеобразные, Стрижеобразные, Ракшеобразные и Дятлообразные // Животный мир РСО-А. - Владикавказ, 2000. - С. 134-142.</w:t>
      </w:r>
    </w:p>
    <w:p>
      <w:pPr>
        <w:pStyle w:val="Normal"/>
        <w:rPr/>
      </w:pPr>
      <w:r>
        <w:rPr/>
        <w:t>Комаров Ю.Е. 2000. Отряды Ржанкообразные, Голубеобразные и Кукушкообразные // Животный мир РСО-А. - Владикавказ, 2000. - С. 111-130.</w:t>
      </w:r>
    </w:p>
    <w:p>
      <w:pPr>
        <w:pStyle w:val="Normal"/>
        <w:rPr/>
      </w:pPr>
      <w:r>
        <w:rPr/>
        <w:t>Комаров Ю.Е. 2000. Отряды Ржанкообразные, Голубеобразные и Кукушкообразные // Животный мир РСО-А. - Владикавказ, 2000. - С.  111-130.</w:t>
      </w:r>
    </w:p>
    <w:p>
      <w:pPr>
        <w:pStyle w:val="Normal"/>
        <w:rPr/>
      </w:pPr>
      <w:r>
        <w:rPr/>
        <w:t>Комаров Ю.Е. 2000. Просянка, обыкновенная овсянка, садовая овсянка, черноголовая овсянка // Животный мир РСО-А. - Владикавказ, 2000. - С. 191-194.</w:t>
      </w:r>
    </w:p>
    <w:p>
      <w:pPr>
        <w:pStyle w:val="Normal"/>
        <w:rPr/>
      </w:pPr>
      <w:r>
        <w:rPr/>
        <w:t>Комаров Ю.Е. 2000. Просянка, обыкновенная овсянка, садовая овсянка, черноголовая овсянка // Животный мир РСО-А. - Владикавказ, 2000. - С. 191-194.</w:t>
      </w:r>
    </w:p>
    <w:p>
      <w:pPr>
        <w:pStyle w:val="Normal"/>
        <w:rPr/>
      </w:pPr>
      <w:r>
        <w:rPr/>
        <w:t>Комаров Ю.Е. 2000. Птицы. «Летопись природы СОГЗ» // Научные исследования в заповедниках и нацпарках России/Федеральный отчет за 1994-95 гг. - М., ВНИИ природы, 2000. - ч.1, вып.2. - С. 286-287.</w:t>
      </w:r>
    </w:p>
    <w:p>
      <w:pPr>
        <w:pStyle w:val="Normal"/>
        <w:rPr/>
      </w:pPr>
      <w:r>
        <w:rPr/>
        <w:t>Комаров Ю.Е. 2000. Птицы. «Летопись природы СОГЗ» // Научные исследования в заповедниках и нацпарках России/Федеральный отчет за 1994-95 гг. - М., ВНИИ природы, 2000. - ч.1, вып.2. - С. 286-287.</w:t>
      </w:r>
    </w:p>
    <w:p>
      <w:pPr>
        <w:pStyle w:val="Normal"/>
        <w:rPr/>
      </w:pPr>
      <w:r>
        <w:rPr/>
        <w:t>Комаров Ю.Е. 2000. Республика Северная Осетия-Алания // Ключевые орнитологические территории России. Т.1. КОТР международного значения в Европейской России. - М., СОПР, 2000. - С. 368-373.</w:t>
      </w:r>
    </w:p>
    <w:p>
      <w:pPr>
        <w:pStyle w:val="Normal"/>
        <w:rPr/>
      </w:pPr>
      <w:r>
        <w:rPr/>
        <w:t>Комаров Ю.Е. 2000. Республика Северная Осетия-Алания // Ключевые орнитологические территории России. Т.1. КОТР международного значения в Европейской России. - М., СОПР, 2000. - С. 368-373.</w:t>
      </w:r>
    </w:p>
    <w:p>
      <w:pPr>
        <w:pStyle w:val="Normal"/>
        <w:rPr/>
      </w:pPr>
      <w:r>
        <w:rPr/>
        <w:t>Комаров Ю.Е. 2000. Семейства Корольковые, Мухоловковые, Суторовые, Длиннохвостые синицы, Синицевые // Животный мир РСО-А. - Владикавказ, 2000. - С. 166-181.</w:t>
      </w:r>
    </w:p>
    <w:p>
      <w:pPr>
        <w:pStyle w:val="Normal"/>
        <w:rPr/>
      </w:pPr>
      <w:r>
        <w:rPr/>
        <w:t>Комаров Ю.Е. 2000. Семейства Корольковые, Мухоловковые, Суторовые, Длиннохвостые синицы, Синицевые // Животный мир РСО-А. - Владикавказ, 2000. - С. 166-181.</w:t>
      </w:r>
    </w:p>
    <w:p>
      <w:pPr>
        <w:pStyle w:val="Normal"/>
        <w:rPr/>
      </w:pPr>
      <w:r>
        <w:rPr/>
        <w:t>Комаров Ю.Е. 2000. Семейства Поползневые, Пищуховые и Ткачиковые // Животный мир РСО-А. - Владикавказ, 2000. - С. 181-184.</w:t>
      </w:r>
    </w:p>
    <w:p>
      <w:pPr>
        <w:pStyle w:val="Normal"/>
        <w:rPr/>
      </w:pPr>
      <w:r>
        <w:rPr/>
        <w:t>Комаров Ю.Е. 2000. Семейства Поползневые, Пищуховые и Ткачиковые // Животный мир РСО-А. - Владикавказ, 2000. - С. 181-184.</w:t>
      </w:r>
    </w:p>
    <w:p>
      <w:pPr>
        <w:pStyle w:val="Normal"/>
        <w:rPr/>
      </w:pPr>
      <w:r>
        <w:rPr/>
        <w:t>Комаров Ю.Е. 2000. Семейства Свиристелевые, Оляпковые и Крапивниковые // Животный мир РСО-А. - Владикавказ, 2000. - С. 158-160.</w:t>
      </w:r>
    </w:p>
    <w:p>
      <w:pPr>
        <w:pStyle w:val="Normal"/>
        <w:rPr/>
      </w:pPr>
      <w:r>
        <w:rPr/>
        <w:t>Комаров Ю.Е. 2000. Семейства Свиристелевые, Оляпковые и Крапивниковые // Животный мир РСО-А. - Владикавказ, 2000. - С. 158-160.</w:t>
      </w:r>
    </w:p>
    <w:p>
      <w:pPr>
        <w:pStyle w:val="Normal"/>
        <w:rPr/>
      </w:pPr>
      <w:r>
        <w:rPr/>
        <w:t>Комаров Ю.Е. 2000. Семейства Сорокопутовые, Иволговые и Скворцовые // Животный мир РСО-А. - Владикавказ, 2000. - С. 151-154.</w:t>
      </w:r>
    </w:p>
    <w:p>
      <w:pPr>
        <w:pStyle w:val="Normal"/>
        <w:rPr/>
      </w:pPr>
      <w:r>
        <w:rPr/>
        <w:t>Комаров Ю.Е. 2000. Семейства Сорокопутовые, Иволговые и Скворцовые // Животный мир РСО-А. - Владикавказ, 2000. - С. 151-154.</w:t>
      </w:r>
    </w:p>
    <w:p>
      <w:pPr>
        <w:pStyle w:val="Normal"/>
        <w:rPr/>
      </w:pPr>
      <w:r>
        <w:rPr/>
        <w:t>Комаров Ю.Е. 2000. Семейство Аистовые // Животный мир РСО-А. - Владикавказ, 2000. - С. 74-76.</w:t>
      </w:r>
    </w:p>
    <w:p>
      <w:pPr>
        <w:pStyle w:val="Normal"/>
        <w:rPr/>
      </w:pPr>
      <w:r>
        <w:rPr/>
        <w:t xml:space="preserve">Комаров Ю.Е. 2000. Семейство Аистовые // Животный мир РСО-А. - Владикавказ, 2000. - С. 74-76. </w:t>
      </w:r>
    </w:p>
    <w:p>
      <w:pPr>
        <w:pStyle w:val="Normal"/>
        <w:rPr/>
      </w:pPr>
      <w:r>
        <w:rPr/>
        <w:t>Комаров Ю.Е. 2000. Семейство Баклановые // Животный мир РСО-А. - Владикавказ, 2000. - С. 68.</w:t>
      </w:r>
    </w:p>
    <w:p>
      <w:pPr>
        <w:pStyle w:val="Normal"/>
        <w:rPr/>
      </w:pPr>
      <w:r>
        <w:rPr/>
        <w:t>Комаров Ю.Е. 2000. Семейство Баклановые // Животный мир РСО-А. - Владикавказ, 2000. - С. 68.</w:t>
      </w:r>
    </w:p>
    <w:p>
      <w:pPr>
        <w:pStyle w:val="Normal"/>
        <w:rPr/>
      </w:pPr>
      <w:r>
        <w:rPr/>
        <w:t>Комаров Ю.Е. 2000. Семейство Ласточковые // Животный мир РСО-А. - Владикавказ, 2000. - С. 143-145.</w:t>
      </w:r>
    </w:p>
    <w:p>
      <w:pPr>
        <w:pStyle w:val="Normal"/>
        <w:rPr/>
      </w:pPr>
      <w:r>
        <w:rPr/>
        <w:t>Комаров Ю.Е. 2000. Семейство Ласточковые // Животный мир РСО-А. - Владикавказ, 2000. - С. 143-145.</w:t>
      </w:r>
    </w:p>
    <w:p>
      <w:pPr>
        <w:pStyle w:val="Normal"/>
        <w:rPr/>
      </w:pPr>
      <w:r>
        <w:rPr/>
        <w:t>Комаров Ю.Е. 2000. Семейство Скопиные // Животный мир РСО-А. - Владикавказ, 2000. - С. 83.</w:t>
      </w:r>
    </w:p>
    <w:p>
      <w:pPr>
        <w:pStyle w:val="Normal"/>
        <w:rPr/>
      </w:pPr>
      <w:r>
        <w:rPr/>
        <w:t xml:space="preserve">Комаров Ю.Е. 2000. Семейство Скопиные // Животный мир РСО-А. - Владикавказ, 2000. - С. 83.  </w:t>
      </w:r>
    </w:p>
    <w:p>
      <w:pPr>
        <w:pStyle w:val="Normal"/>
        <w:rPr/>
      </w:pPr>
      <w:r>
        <w:rPr/>
        <w:t>Комаров Ю.Е. 2000. Семейство Цаплевые // Животный мир РСО-А. - Владикавказ, 2000. - С. 68-73.</w:t>
      </w:r>
    </w:p>
    <w:p>
      <w:pPr>
        <w:pStyle w:val="Normal"/>
        <w:rPr/>
      </w:pPr>
      <w:r>
        <w:rPr/>
        <w:t>Комаров Ю.Е. 2000. Семейство Цаплевые // Животный мир РСО-А. - Владикавказ, 2000. - С. 68-73.</w:t>
      </w:r>
    </w:p>
    <w:p>
      <w:pPr>
        <w:pStyle w:val="Normal"/>
        <w:rPr/>
      </w:pPr>
      <w:r>
        <w:rPr/>
        <w:t>Комаров Ю.Е. 2000. Сойка, сорока, клушица, галка, грач, серая ворона, ворон // Животный мир РСО-А. - Владикавказ, 2000. - С. 154-158.</w:t>
      </w:r>
    </w:p>
    <w:p>
      <w:pPr>
        <w:pStyle w:val="Normal"/>
        <w:rPr/>
      </w:pPr>
      <w:r>
        <w:rPr/>
        <w:t>Комаров Ю.Е. 2000. Сойка, сорока, клушица, галка, грач, серая ворона, ворон // Животный мир РСО-А. - Владикавказ, 2000. - С. 154-158.</w:t>
      </w:r>
    </w:p>
    <w:p>
      <w:pPr>
        <w:pStyle w:val="Normal"/>
        <w:rPr/>
      </w:pPr>
      <w:r>
        <w:rPr/>
        <w:t>Комаров Ю.Е. 2000. Чеглок, дербник, кобчик, степная и обыкновенная пустельги // Животный мир РСО-А. - Владикавказ, 2000. - С. 96-98.</w:t>
      </w:r>
    </w:p>
    <w:p>
      <w:pPr>
        <w:pStyle w:val="Normal"/>
        <w:rPr/>
      </w:pPr>
      <w:r>
        <w:rPr/>
        <w:t>Комаров Ю.Е. 2000. Чеглок, дербник, кобчик, степная и обыкновенная пустельги // Животный мир РСО-А. - Владикавказ, 2000. - С. 96-98.</w:t>
      </w:r>
    </w:p>
    <w:p>
      <w:pPr>
        <w:pStyle w:val="Normal"/>
        <w:rPr/>
      </w:pPr>
      <w:r>
        <w:rPr/>
        <w:t>Комаров Ю.Е. 2000. Ястребиная, черноголовая и серая славки // Животный мир РСО-А. - Владикавказ, 2000. - С. 163-164.</w:t>
      </w:r>
    </w:p>
    <w:p>
      <w:pPr>
        <w:pStyle w:val="Normal"/>
        <w:rPr/>
      </w:pPr>
      <w:r>
        <w:rPr/>
        <w:t>Комаров Ю.Е. 2000. Ястребиная, черноголовая и серая славки // Животный мир РСО-А. - Владикавказ, 2000. - С. 163-164.</w:t>
      </w:r>
    </w:p>
    <w:p>
      <w:pPr>
        <w:pStyle w:val="Normal"/>
        <w:rPr/>
      </w:pPr>
      <w:r>
        <w:rPr/>
        <w:t>Комаров Ю.Е. 2001. Мониторинг КОТР Республики Северная Осетия-Алания (Куртатинское и Алагирское ущелья) // Ключевые орнитологические территории России/Информационный бюллетень. - Июнь 2001. - № 13. - М., 2001. - С. 13.</w:t>
      </w:r>
    </w:p>
    <w:p>
      <w:pPr>
        <w:pStyle w:val="Normal"/>
        <w:rPr/>
      </w:pPr>
      <w:r>
        <w:rPr/>
        <w:t>Комаров Ю.Е. 2001. Мониторинг КОТР Республики Северная Осетия-Алания (Куртатинское и Алагирское ущелья) // Ключевые орнитологические территории России/Информационный бюллетень. - Июнь 2001. - № 13. - М., 2001. - С. 13.</w:t>
      </w:r>
    </w:p>
    <w:p>
      <w:pPr>
        <w:pStyle w:val="Normal"/>
        <w:rPr/>
      </w:pPr>
      <w:r>
        <w:rPr/>
        <w:t>Комаров Ю.Е. 2001. Птицы горно-лесного и горно-лугового поясов. Биология фоновых и малоизученных видов птиц (обыкновенная чечевица, пестрый дятел, лесная завирушка) // Научные исследования в заповедниках и нацпарках России (Федеральный отчет за 1996-97 гг.).-М., ВНИИ природы, 2001. - ч.2, вып.2. - с.308-309.</w:t>
      </w:r>
    </w:p>
    <w:p>
      <w:pPr>
        <w:pStyle w:val="Normal"/>
        <w:rPr/>
      </w:pPr>
      <w:r>
        <w:rPr/>
        <w:t xml:space="preserve">Комаров Ю.Е. 2001. Птицы горно-лесного и горно-лугового поясов. Биология фоновых и малоизученных видов птиц (обыкновенная чечевица, пестрый дятел, лесная завирушка) // Научные исследования в заповедниках и нацпарках России (Федеральный отчет за 1996-97 гг.).-М., ВНИИ природы, 2001. - ч.2, вып.2. - С. 308-309. </w:t>
      </w:r>
    </w:p>
    <w:p>
      <w:pPr>
        <w:pStyle w:val="Normal"/>
        <w:rPr/>
      </w:pPr>
      <w:r>
        <w:rPr/>
        <w:t>Комаров Ю.Е. 2001. Птицы. «Летопись природы СОГЗ» // Научные исследования в заповедниках и нацпарках России (Федеральный отчет за 1996-97 гг). - М., ВНИИ природы, 2001. - ч.2., вып.2. - С. 306-307.</w:t>
      </w:r>
    </w:p>
    <w:p>
      <w:pPr>
        <w:pStyle w:val="Normal"/>
        <w:rPr/>
      </w:pPr>
      <w:r>
        <w:rPr/>
        <w:t xml:space="preserve">Комаров Ю.Е. 2001. Птицы. «Летопись природы СОГЗ» // Научные исследования в заповедниках и нацпарках России (Федеральный отчет за 1996-97 гг). - М., ВНИИ природы, 2001. - ч.2.,  вып.2. - С. 306-307. </w:t>
      </w:r>
    </w:p>
    <w:p>
      <w:pPr>
        <w:pStyle w:val="Normal"/>
        <w:rPr/>
      </w:pPr>
      <w:r>
        <w:rPr/>
        <w:t>Комаров Ю.Е. 2002. К орнитофауне урочища Бекан (Северная Осетия-Алания) // Инвентаризация, мониторинг и охрана КОТР. - вып.4. - М., 2002. - С.70-80.</w:t>
      </w:r>
    </w:p>
    <w:p>
      <w:pPr>
        <w:pStyle w:val="Normal"/>
        <w:rPr/>
      </w:pPr>
      <w:r>
        <w:rPr/>
        <w:t>Комаров Ю.Е. 2002. К орнитофауне урочища Бекан (Северная Осетия-Алания) // Инвентаризация, мониторинг и охрана КОТР. - вып.4. - М., 2002. - С. 70-80.</w:t>
      </w:r>
    </w:p>
    <w:p>
      <w:pPr>
        <w:pStyle w:val="Normal"/>
        <w:rPr/>
      </w:pPr>
      <w:r>
        <w:rPr/>
        <w:t>Комаров Ю.Е. 2002. Мониторинг КОТР Республики Северная Осетия-Алания (Алагирское и Куртатинское ущелья) // Ключевые орнитологические территории России / Информационный бюллетень. - Июнь 2002. - № 15- М., 2002. - С. 30.</w:t>
      </w:r>
    </w:p>
    <w:p>
      <w:pPr>
        <w:pStyle w:val="Normal"/>
        <w:rPr/>
      </w:pPr>
      <w:r>
        <w:rPr/>
        <w:t>Комаров Ю.Е. 2002. Мониторинг КОТР Республики Северная Осетия-Алания ( Алагирское и Куртатинское ущелья) // Ключевые орнитологические территории России/Информационный бюллетень. - Июнь 2002. - № 15- М., 2002. - С. 30.</w:t>
      </w:r>
    </w:p>
    <w:p>
      <w:pPr>
        <w:pStyle w:val="Normal"/>
        <w:rPr/>
      </w:pPr>
      <w:r>
        <w:rPr/>
        <w:t>Комаров Ю.Е. 2002. Новые виды птиц в фауне Северной Осетии-Алании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67.</w:t>
      </w:r>
    </w:p>
    <w:p>
      <w:pPr>
        <w:pStyle w:val="Normal"/>
        <w:rPr/>
      </w:pPr>
      <w:r>
        <w:rPr/>
        <w:t>Комаров Ю.Е. 2002. Новые виды птиц в фауне Северной Осетии-Алании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67.</w:t>
      </w:r>
    </w:p>
    <w:p>
      <w:pPr>
        <w:pStyle w:val="Normal"/>
        <w:rPr/>
      </w:pPr>
      <w:r>
        <w:rPr/>
        <w:t>Комаров Ю.Е. 2002. О миграциях птиц в горной части Осетии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67-69.</w:t>
      </w:r>
    </w:p>
    <w:p>
      <w:pPr>
        <w:pStyle w:val="Normal"/>
        <w:rPr/>
      </w:pPr>
      <w:r>
        <w:rPr/>
        <w:t>Комаров Ю.Е. 2002. О миграциях птиц в горной части Осетии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67-69.</w:t>
      </w:r>
    </w:p>
    <w:p>
      <w:pPr>
        <w:pStyle w:val="Normal"/>
        <w:rPr/>
      </w:pPr>
      <w:r>
        <w:rPr/>
        <w:t>Комаров Ю.Е. 2002. О нетипичном гнездовании птиц в условиях Северной Осетии // Птицы южной России/Материалы Международной орнитологической конференции «Итоги и перспективы развития орнитологии на Северном Кавказе в ХХ1 веке»/Труды ТГПБЗ. - Вып.31. - Ростов/Дону, 2002. - С.130-133.</w:t>
      </w:r>
    </w:p>
    <w:p>
      <w:pPr>
        <w:pStyle w:val="Normal"/>
        <w:rPr/>
      </w:pPr>
      <w:r>
        <w:rPr/>
        <w:t xml:space="preserve">Комаров Ю.Е. 2002. О нетипичном гнездовании птиц в условиях Северной Осетии // Птицы южной России/Материалы Международной орнитологической конференции «Итоги и перспективы развития орнитологии на Северном Кавказе в ХХ1 веке»/Труды ТГПБЗ. Вып.31. - Ростов/Дону, 2002. - С. 130-133. </w:t>
      </w:r>
    </w:p>
    <w:p>
      <w:pPr>
        <w:pStyle w:val="Normal"/>
        <w:rPr/>
      </w:pPr>
      <w:r>
        <w:rPr/>
        <w:t>Комаров Ю.Е. 2002. Орнитонаселение равнинных ландшафтов Северной Осетии-Алании // Кавказский орнитологический вестник. - вып.14. - Ставрополь,2002. - С. 38-50.</w:t>
      </w:r>
    </w:p>
    <w:p>
      <w:pPr>
        <w:pStyle w:val="Normal"/>
        <w:rPr/>
      </w:pPr>
      <w:r>
        <w:rPr/>
        <w:t>Комаров Ю.Е. 2002. Орнитонаселение равнинных ландшафтов Северной Осетии-Алании // Кавказский орнитологический вестник - Вып.14. - Ставрополь, 2002. - С. 38-50.</w:t>
      </w:r>
    </w:p>
    <w:p>
      <w:pPr>
        <w:pStyle w:val="Normal"/>
        <w:rPr/>
      </w:pPr>
      <w:r>
        <w:rPr/>
        <w:t>Комаров Ю.Е. 2002. Птицы искусственных водоёмов Моздокского района РСО-Алании // Птицы южной России/Материалы Международной орнитологической конференции «Итоги и перспективы развития орнитологии на Северном Кавказе в ХХ1 веке»/Труды ТГПБЗ. - Вып.31. - Ростов/Дону, 2002. - с.80-84.</w:t>
      </w:r>
    </w:p>
    <w:p>
      <w:pPr>
        <w:pStyle w:val="Normal"/>
        <w:rPr/>
      </w:pPr>
      <w:r>
        <w:rPr/>
        <w:t>Комаров Ю.Е. 2002. Птицы искусственных водоёмов Моздокского района РСО-Алании // Птицы южной России/Материалы Международной орнитологической конференции «Итоги и перспективы развития орнитологии на Северном Кавказе в ХХ1 веке»/Труды ТГПБЗ. - Вып.31. - Ростов/Дону, 2002. - С. 80-84.</w:t>
      </w:r>
    </w:p>
    <w:p>
      <w:pPr>
        <w:pStyle w:val="Normal"/>
        <w:rPr/>
      </w:pPr>
      <w:r>
        <w:rPr/>
        <w:t xml:space="preserve">Комаров Ю.Е. 2003. Антропогенный орнитокомплекс равнинной части Северной Осетии-Алании // Кавказский орнитологический вестник. – Выпуск 15. Ставрополь. 41-60. </w:t>
      </w:r>
    </w:p>
    <w:p>
      <w:pPr>
        <w:pStyle w:val="Normal"/>
        <w:rPr/>
      </w:pPr>
      <w:r>
        <w:rPr/>
        <w:t>Комаров Ю.Е. 2003. Антропогенный орнитокомплекс равнинной части Северной Осетии-Алании // Кавказский орнитологический вестник. - вып.15. - Ставрополь, 2003. - С. 43-60.</w:t>
      </w:r>
    </w:p>
    <w:p>
      <w:pPr>
        <w:pStyle w:val="Normal"/>
        <w:rPr/>
      </w:pPr>
      <w:r>
        <w:rPr/>
        <w:t xml:space="preserve">Комаров Ю.Е. 2003. Антропогенный орнитокомплекс равнинной части Северной Осетии-Алании // Кавказский орнитологический вестник - Вып.15. - Ставрополь, 2003. - С. 43-60. </w:t>
      </w:r>
    </w:p>
    <w:p>
      <w:pPr>
        <w:pStyle w:val="Normal"/>
        <w:rPr/>
      </w:pPr>
      <w:r>
        <w:rPr/>
        <w:t xml:space="preserve">Комаров Ю.Е. 2003. О гнездовании ремеза </w:t>
      </w:r>
      <w:r>
        <w:rPr>
          <w:i/>
          <w:lang w:val="en-US"/>
        </w:rPr>
        <w:t>Remiz</w:t>
      </w:r>
      <w:r>
        <w:rPr>
          <w:i/>
        </w:rPr>
        <w:t xml:space="preserve"> </w:t>
      </w:r>
      <w:r>
        <w:rPr>
          <w:i/>
          <w:lang w:val="en-US"/>
        </w:rPr>
        <w:t>pendulinus</w:t>
      </w:r>
      <w:r>
        <w:rPr/>
        <w:t xml:space="preserve"> и трёхпалого дятла </w:t>
      </w:r>
      <w:r>
        <w:rPr>
          <w:i/>
          <w:lang w:val="en-US"/>
        </w:rPr>
        <w:t>Picoides</w:t>
      </w:r>
      <w:r>
        <w:rPr>
          <w:i/>
        </w:rPr>
        <w:t xml:space="preserve"> </w:t>
      </w:r>
      <w:r>
        <w:rPr>
          <w:i/>
          <w:lang w:val="en-US"/>
        </w:rPr>
        <w:t>tridactylus</w:t>
      </w:r>
      <w:r>
        <w:rPr/>
        <w:t xml:space="preserve"> в Тамбовской области // </w:t>
      </w:r>
      <w:r>
        <w:rPr>
          <w:i/>
        </w:rPr>
        <w:t>Рус. орнитол. журн</w:t>
      </w:r>
      <w:r>
        <w:rPr/>
        <w:t>. 12. - 238. - С. 1115 [1984].</w:t>
      </w:r>
    </w:p>
    <w:p>
      <w:pPr>
        <w:pStyle w:val="Normal"/>
        <w:rPr>
          <w:lang w:val="en-US"/>
        </w:rPr>
      </w:pPr>
      <w:r>
        <w:rPr>
          <w:lang w:val="en-US"/>
        </w:rPr>
        <w:t>Комаров Ю.Е. 2003. О гнездовании ремеза Remiz pendulinus и трёхпалого дятла Picoides tridactylus в Тамбовской области // Рус. орнитол. журн. 12 (238): 1115 [1984].</w:t>
      </w:r>
    </w:p>
    <w:p>
      <w:pPr>
        <w:pStyle w:val="Normal"/>
        <w:rPr/>
      </w:pPr>
      <w:r>
        <w:rPr/>
        <w:t xml:space="preserve">Комаров Ю.Е. 2003. О нахождении выводка вальдшнепа </w:t>
      </w:r>
      <w:r>
        <w:rPr>
          <w:i/>
          <w:lang w:val="en-US"/>
        </w:rPr>
        <w:t>Scolopax</w:t>
      </w:r>
      <w:r>
        <w:rPr>
          <w:i/>
        </w:rPr>
        <w:t xml:space="preserve"> </w:t>
      </w:r>
      <w:r>
        <w:rPr>
          <w:i/>
          <w:lang w:val="en-US"/>
        </w:rPr>
        <w:t>rusticola</w:t>
      </w:r>
      <w:r>
        <w:rPr/>
        <w:t xml:space="preserve"> в высокогорье Осетии // </w:t>
      </w:r>
      <w:r>
        <w:rPr>
          <w:i/>
        </w:rPr>
        <w:t>Рус. орнитол. журн</w:t>
      </w:r>
      <w:r>
        <w:rPr/>
        <w:t>. 12. - 228. - С. 733-734 [1993].</w:t>
      </w:r>
    </w:p>
    <w:p>
      <w:pPr>
        <w:pStyle w:val="Normal"/>
        <w:rPr>
          <w:lang w:val="en-US"/>
        </w:rPr>
      </w:pPr>
      <w:r>
        <w:rPr>
          <w:lang w:val="en-US"/>
        </w:rPr>
        <w:t>Комаров Ю.Е. 2003. О нахождении выводка вальдшнепа Scolopax rusticola в высокогорье Осетии // Рус. орнитол. журн. 12 (228): 733-734 [1993].</w:t>
      </w:r>
    </w:p>
    <w:p>
      <w:pPr>
        <w:pStyle w:val="Normal"/>
        <w:rPr/>
      </w:pPr>
      <w:r>
        <w:rPr/>
        <w:t>Комаров Ю.Е. 2003. Орнитофауна Брутских рыборазводных прудов РСО-Алании // Фауна Ставрополья. - Вып.11.-Ставрополь, 2003. - С.48-58.</w:t>
      </w:r>
    </w:p>
    <w:p>
      <w:pPr>
        <w:pStyle w:val="Normal"/>
        <w:rPr/>
      </w:pPr>
      <w:r>
        <w:rPr/>
        <w:t>Комаров Ю.Е. 2003. Орнитофауна Брутских рыборазводных прудов РСО-Алании // Фауна Ставрополья. - Вып.11.-Ставрополь, 2003. - С. 48-58.</w:t>
      </w:r>
    </w:p>
    <w:p>
      <w:pPr>
        <w:pStyle w:val="Normal"/>
        <w:rPr/>
      </w:pPr>
      <w:r>
        <w:rPr/>
        <w:t>Комаров Ю.Е. 2004. Животный мир  // Национальный парк «Алания». - Владикавказ, 2004. - С. 35-54.</w:t>
      </w:r>
    </w:p>
    <w:p>
      <w:pPr>
        <w:pStyle w:val="Normal"/>
        <w:rPr/>
      </w:pPr>
      <w:r>
        <w:rPr/>
        <w:t>Комаров Ю.Е. 2004. Животный мир // Национальный парк «Алания». - Владикавказ, 2004. - С. 35-54.</w:t>
      </w:r>
    </w:p>
    <w:p>
      <w:pPr>
        <w:pStyle w:val="Normal"/>
        <w:rPr/>
      </w:pPr>
      <w:r>
        <w:rPr/>
        <w:t>Комаров Ю.Е. 2004. К эколого-орнитогеографическому районированию Республики Северная Осетия-Алания // Кавказский орнитологический вестник. - Вып.16. - Ставрополь, 2004. - С. 70-90.</w:t>
      </w:r>
    </w:p>
    <w:p>
      <w:pPr>
        <w:pStyle w:val="Normal"/>
        <w:rPr/>
      </w:pPr>
      <w:r>
        <w:rPr/>
        <w:t>Комаров Ю.Е. 2004. К эколого-орнитогеографическому районированию Республики Северная Осетия-Алания // Кавказский орнитологический вестник - Вып.16. - Ставрополь, 2004. - С. 70-90.</w:t>
      </w:r>
    </w:p>
    <w:p>
      <w:pPr>
        <w:pStyle w:val="Normal"/>
        <w:rPr/>
      </w:pPr>
      <w:r>
        <w:rPr/>
        <w:t>Комаров Ю.Е. 2004. Лесной жаворонок (Lullula arborea pallida) на Центральном Кавказе // Кавказский орнитологический вестник. - вып.16.-Ставрополь, 2004. - С.117-118.</w:t>
      </w:r>
    </w:p>
    <w:p>
      <w:pPr>
        <w:pStyle w:val="Normal"/>
        <w:rPr/>
      </w:pPr>
      <w:r>
        <w:rPr/>
        <w:t>Комаров Ю.Е. 2004. Лесной жаворонок (</w:t>
      </w:r>
      <w:r>
        <w:rPr>
          <w:lang w:val="en-US"/>
        </w:rPr>
        <w:t>Lullula</w:t>
      </w:r>
      <w:r>
        <w:rPr/>
        <w:t xml:space="preserve"> </w:t>
      </w:r>
      <w:r>
        <w:rPr>
          <w:lang w:val="en-US"/>
        </w:rPr>
        <w:t>arborea</w:t>
      </w:r>
      <w:r>
        <w:rPr/>
        <w:t xml:space="preserve"> </w:t>
      </w:r>
      <w:r>
        <w:rPr>
          <w:lang w:val="en-US"/>
        </w:rPr>
        <w:t>pallida</w:t>
      </w:r>
      <w:r>
        <w:rPr/>
        <w:t>) на Центральном Кавказе // Кавказский орнитологический вестник - Вып.16.-Ставрополь, 2004. - С. 117-118.</w:t>
      </w:r>
    </w:p>
    <w:p>
      <w:pPr>
        <w:pStyle w:val="Normal"/>
        <w:rPr>
          <w:lang w:val="en-US"/>
        </w:rPr>
      </w:pPr>
      <w:r>
        <w:rPr>
          <w:lang w:val="en-US"/>
        </w:rPr>
        <w:t>Комаров Ю.Е. 2004. Миграции серого журавля по долине р. Ардон  в Республике Северная Осетия – Алания // Стрепет. 2004, том 2, вып. 2. - С. 54-67.</w:t>
      </w:r>
    </w:p>
    <w:p>
      <w:pPr>
        <w:pStyle w:val="Normal"/>
        <w:rPr/>
      </w:pPr>
      <w:r>
        <w:rPr/>
        <w:t>Комаров Ю.Е. 2004. Миграции серого журавля по долине р. Ардон в Республике Северная Осетия – Алания // Стрепет. – 2004. - т. 2, вып. 2. – С. 54-67.</w:t>
      </w:r>
    </w:p>
    <w:p>
      <w:pPr>
        <w:pStyle w:val="Normal"/>
        <w:rPr>
          <w:lang w:val="en-US"/>
        </w:rPr>
      </w:pPr>
      <w:r>
        <w:rPr>
          <w:lang w:val="en-US"/>
        </w:rPr>
        <w:t>Комаров Ю.Е. 2004. Миграции серого журавля по долине р. Ардон в Республике Северная Осетия – Алания // Стрепет. – 2004. - т. 2, вып. 2. – С 54-67.</w:t>
      </w:r>
    </w:p>
    <w:p>
      <w:pPr>
        <w:pStyle w:val="Normal"/>
        <w:rPr/>
      </w:pPr>
      <w:r>
        <w:rPr/>
        <w:t>Комаров Ю.Е. 2004. Миграции серого журавля по долине р.Ардон в Республике Северная Осетия-Алания // Стрепет. Орнитология Юга.-т.2, вып.2. - Ростов-на-Дону, 2004. - С.54-67.</w:t>
      </w:r>
    </w:p>
    <w:p>
      <w:pPr>
        <w:pStyle w:val="Normal"/>
        <w:rPr/>
      </w:pPr>
      <w:r>
        <w:rPr/>
        <w:t xml:space="preserve">Комаров Ю.Е. 2004. Миграции серого журавля по долине р.Ардон в Республике Северная Осетия-Алания // Стрепет.Орнитология Юга.-т.2, вып.2. - Ростов-на-Дону, 2004. - С. 54-67. </w:t>
      </w:r>
    </w:p>
    <w:p>
      <w:pPr>
        <w:pStyle w:val="Normal"/>
        <w:rPr/>
      </w:pPr>
      <w:r>
        <w:rPr/>
        <w:t xml:space="preserve">Комаров Ю.Е. 2004. Об отрицательном воздействии большого пёстрого дятла </w:t>
      </w:r>
      <w:r>
        <w:rPr>
          <w:i/>
          <w:lang w:val="en-US"/>
        </w:rPr>
        <w:t>Dendrocopos</w:t>
      </w:r>
      <w:r>
        <w:rPr>
          <w:i/>
        </w:rPr>
        <w:t xml:space="preserve"> </w:t>
      </w:r>
      <w:r>
        <w:rPr>
          <w:i/>
          <w:lang w:val="en-US"/>
        </w:rPr>
        <w:t>major</w:t>
      </w:r>
      <w:r>
        <w:rPr/>
        <w:t xml:space="preserve"> на популяции птиц, гнездящихся в искусственных гнездовьях // </w:t>
      </w:r>
      <w:r>
        <w:rPr>
          <w:i/>
        </w:rPr>
        <w:t>Рус. орнитол. журн</w:t>
      </w:r>
      <w:r>
        <w:rPr/>
        <w:t>. 13. - 266. - С. 648-651 [1997].</w:t>
      </w:r>
    </w:p>
    <w:p>
      <w:pPr>
        <w:pStyle w:val="Normal"/>
        <w:rPr>
          <w:lang w:val="en-US"/>
        </w:rPr>
      </w:pPr>
      <w:r>
        <w:rPr>
          <w:lang w:val="en-US"/>
        </w:rPr>
        <w:t>Комаров Ю.Е. 2004. Об отрицательном воздействии большого пёстрого дятла Dendrocopos major на популяции птиц, гнездящихся в искусственных гнездовьях // Рус. орнитол. журн. 13 (266): 648-651 [1997].</w:t>
      </w:r>
    </w:p>
    <w:p>
      <w:pPr>
        <w:pStyle w:val="Normal"/>
        <w:rPr/>
      </w:pPr>
      <w:r>
        <w:rPr/>
        <w:t>Комаров Ю.Е. 2005. История авифаунистических исследований на территории Северо-Осетинского заповедника // Фауна Ставрополья. - вып. 13. - Ставрополь, 2005. - С. 27-32.</w:t>
      </w:r>
    </w:p>
    <w:p>
      <w:pPr>
        <w:pStyle w:val="Normal"/>
        <w:rPr/>
      </w:pPr>
      <w:r>
        <w:rPr/>
        <w:t xml:space="preserve">Комаров Ю.Е. 2005. История авифаунистических исследований на территории Северо-Осетинского заповедника // Фауна Ставрополья. - вып. 13. - Ставрополь, 2005. - С. 27-32.  </w:t>
      </w:r>
    </w:p>
    <w:p>
      <w:pPr>
        <w:pStyle w:val="Normal"/>
        <w:rPr/>
      </w:pPr>
      <w:r>
        <w:rPr/>
        <w:t>Комаров Ю.Е. 2005. К биологии полуошейниковой мухоловки в широколиственных лесах Лесистого хребта Северной Осетии // Кавказский орнитологический вестник. - вып.17.-Ставрополь, 2005. - С.21-30.</w:t>
      </w:r>
    </w:p>
    <w:p>
      <w:pPr>
        <w:pStyle w:val="Normal"/>
        <w:rPr/>
      </w:pPr>
      <w:r>
        <w:rPr/>
        <w:t>Комаров Ю.Е. 2005. К биологии полуошейниковой мухоловки в широколиственных лесах Лесистого хребта Северной Осетии // Кавказский орнитологический вестник. - вып.17.-Ставрополь, 2005. - С. 21-30.</w:t>
      </w:r>
    </w:p>
    <w:p>
      <w:pPr>
        <w:pStyle w:val="Normal"/>
        <w:rPr/>
      </w:pPr>
      <w:r>
        <w:rPr/>
        <w:t>Комаров Ю.Е. 2005. Материалы к биологии обыкновенного поползня в Северной Осетии // Кавказский орнитологический вестник. - вып.17. - Ставрополь, 2005. - С. 31-36.</w:t>
      </w:r>
    </w:p>
    <w:p>
      <w:pPr>
        <w:pStyle w:val="Normal"/>
        <w:rPr/>
      </w:pPr>
      <w:r>
        <w:rPr/>
        <w:t xml:space="preserve">Комаров Ю.Е. 2005. Материалы к биологии обыкновенного поползня в Северной Осетии // Кавказский орнитологический вестник - Вып.17.-Ставрополь, 2005. - С. 31-36. </w:t>
      </w:r>
    </w:p>
    <w:p>
      <w:pPr>
        <w:pStyle w:val="Normal"/>
        <w:rPr/>
      </w:pPr>
      <w:r>
        <w:rPr/>
        <w:t>Комаров Ю.Е. 2006. Аннотированный список птиц Северо-Осетинского заповедника // Труды Северо-Осетинского государственного природного заповедника. - Вып. 1. - Владикавказ, 2006. - С. 145-165.</w:t>
      </w:r>
    </w:p>
    <w:p>
      <w:pPr>
        <w:pStyle w:val="Normal"/>
        <w:rPr/>
      </w:pPr>
      <w:r>
        <w:rPr/>
        <w:t>Комаров Ю.Е. 2006. Аннотированный список птиц Северо-Осетинского заповедника // Труды Северо-Осетинского государственного природного заповедника. - Вып. 1. - Владикавказ, 2006. - С. 145-165.</w:t>
      </w:r>
    </w:p>
    <w:p>
      <w:pPr>
        <w:pStyle w:val="Normal"/>
        <w:rPr/>
      </w:pPr>
      <w:r>
        <w:rPr/>
        <w:t>Комаров Ю.Е. 2006. Водохранилище Бекан // Водно-болотные угодья России. Водно-болотные угодья Северного Кавказа. - Т. 6. - М., 2006. - С. 121-124.</w:t>
      </w:r>
    </w:p>
    <w:p>
      <w:pPr>
        <w:pStyle w:val="Normal"/>
        <w:rPr/>
      </w:pPr>
      <w:r>
        <w:rPr/>
        <w:t>Комаров Ю.Е. 2006. Водохранилище Бекан // Водно-болотные угодья России. Водно-болотные угодья Северного Кавказа. - Т. 6. - М., 2006. - С. 121-124.</w:t>
      </w:r>
    </w:p>
    <w:p>
      <w:pPr>
        <w:pStyle w:val="Normal"/>
        <w:rPr/>
      </w:pPr>
      <w:r>
        <w:rPr/>
        <w:t>Комаров Ю.Е. 2006. История исследований и изученность фауны позвоночных животных территории Северо-Осетинского заповедника // Труды Северо-Осетинского государственного природного заповедника. - Вып. 1. - Владикавказ, 2006. - С. 93-100.</w:t>
      </w:r>
    </w:p>
    <w:p>
      <w:pPr>
        <w:pStyle w:val="Normal"/>
        <w:rPr/>
      </w:pPr>
      <w:r>
        <w:rPr/>
        <w:t>Комаров Ю.Е. 2006. История исследований и изученность фауны позвоночных животных территории Северо-Осетинского заповедника // Труды Северо-Осетинского государственного природного заповедника. - Вып. 1. - Владикавказ, 2006. - С. 93-100.</w:t>
      </w:r>
    </w:p>
    <w:p>
      <w:pPr>
        <w:pStyle w:val="Normal"/>
        <w:rPr/>
      </w:pPr>
      <w:r>
        <w:rPr/>
        <w:t>Комаров Ю.Е. 2006. Новые встречи редких видов птиц в Северной Осетии-Алании // Орнитологические исследования в Северной Евразии/Тезисы 12 Международной орнитологической конференции. - Ставрополь, 2006. - С. 268-269.</w:t>
      </w:r>
    </w:p>
    <w:p>
      <w:pPr>
        <w:pStyle w:val="Normal"/>
        <w:rPr/>
      </w:pPr>
      <w:r>
        <w:rPr/>
        <w:t>Комаров Ю.Е. 2006. Новые встречи редких видов птиц в Северной Осетии-Алании // Орнитологические исследования в Северной Евразии/Тезисы 12 Международной орнитологической конференции. - Ставрополь, 2006. - С. 268-269.</w:t>
      </w:r>
    </w:p>
    <w:p>
      <w:pPr>
        <w:pStyle w:val="Normal"/>
        <w:rPr/>
      </w:pPr>
      <w:r>
        <w:rPr/>
        <w:t>Комаров Ю.Е. 2006. Орнитогеографическая характеристика селения Унал (Северная Осетия-Алания) // Кавказский орнитологический вестник. - вып. 18. - Ставрополь, 2006. - С.128-135.</w:t>
      </w:r>
    </w:p>
    <w:p>
      <w:pPr>
        <w:pStyle w:val="Normal"/>
        <w:rPr/>
      </w:pPr>
      <w:r>
        <w:rPr/>
        <w:t>Комаров Ю.Е. 2006. Орнитогеографическая характеристика селения Унал (Северная Осетия-Алания) // Кавказский орнитологический вестник - Вып. 18. - Ставрополь, 2006. - С. 128- 135.</w:t>
      </w:r>
    </w:p>
    <w:p>
      <w:pPr>
        <w:pStyle w:val="Normal"/>
        <w:rPr/>
      </w:pPr>
      <w:r>
        <w:rPr/>
        <w:t>Комаров Ю.Е. 2006. Репродуктивный период певчего дрозда в Северной Осетии // Кавказский орнитологический вестник. - вып. 18. - Ставрополь, 2006. - С. 136-146.</w:t>
      </w:r>
    </w:p>
    <w:p>
      <w:pPr>
        <w:pStyle w:val="Normal"/>
        <w:rPr/>
      </w:pPr>
      <w:r>
        <w:rPr/>
        <w:t>Комаров Ю.Е. 2006. Репродуктивный период певчего дрозда в Северной Осетии // Кавказский орнитологический вестник - Вып. 18. - Ставрополь, 2006. - С. 136-146.</w:t>
      </w:r>
    </w:p>
    <w:p>
      <w:pPr>
        <w:pStyle w:val="Normal"/>
        <w:rPr/>
      </w:pPr>
      <w:r>
        <w:rPr/>
        <w:t>Комаров Ю.Е. 2006. Республика Северная Осетия-Алания // Водно-болотные угодья России. Водно-болотные угодья Северного Кавказа. - Т. 6. - М.. 2006. - С.20-22.</w:t>
      </w:r>
    </w:p>
    <w:p>
      <w:pPr>
        <w:pStyle w:val="Normal"/>
        <w:rPr/>
      </w:pPr>
      <w:r>
        <w:rPr/>
        <w:t>Комаров Ю.Е. 2006. Республика Северная Осетия-Алания // Водно-болотные угодья России. Водно-болотные угодья Северного Кавказа. - Т. 6. - М.. 2006. - С. 20-22.</w:t>
      </w:r>
    </w:p>
    <w:p>
      <w:pPr>
        <w:pStyle w:val="Normal"/>
        <w:rPr/>
      </w:pPr>
      <w:r>
        <w:rPr/>
        <w:t xml:space="preserve">Комаров Ю.Е. 2009. Распространение и биология врановых в горных районах Осетии </w:t>
      </w:r>
      <w:r>
        <w:rPr>
          <w:spacing w:val="-2"/>
        </w:rPr>
        <w:t xml:space="preserve">// </w:t>
      </w:r>
      <w:r>
        <w:rPr>
          <w:i/>
          <w:spacing w:val="-2"/>
        </w:rPr>
        <w:t>Рус. орнитол. журн</w:t>
      </w:r>
      <w:r>
        <w:rPr>
          <w:spacing w:val="-2"/>
        </w:rPr>
        <w:t xml:space="preserve">. 18. - 490. - С. </w:t>
      </w:r>
      <w:r>
        <w:rPr/>
        <w:t xml:space="preserve">1005-1007 </w:t>
      </w:r>
      <w:r>
        <w:rPr>
          <w:lang w:val="en-US"/>
        </w:rPr>
        <w:t>[</w:t>
      </w:r>
      <w:r>
        <w:rPr/>
        <w:t>1989</w:t>
      </w:r>
      <w:r>
        <w:rPr>
          <w:lang w:val="en-US"/>
        </w:rPr>
        <w:t>].</w:t>
      </w:r>
    </w:p>
    <w:p>
      <w:pPr>
        <w:pStyle w:val="Normal"/>
        <w:rPr/>
      </w:pPr>
      <w:r>
        <w:rPr/>
        <w:t>Комаров Ю.Е. Некоторые данные по биологии охотничье-промысловых птицы Осетии ( куриные) // Ресурсы животного мира Северного Кавказа. - Ставрополь, 1988. - С. 84-88.</w:t>
      </w:r>
    </w:p>
    <w:p>
      <w:pPr>
        <w:pStyle w:val="Normal"/>
        <w:rPr/>
      </w:pPr>
      <w:r>
        <w:rPr/>
        <w:t xml:space="preserve">Комаров Ю.Е. Фауна хищных птиц и сов Северо-Осетинского заповедника // Птицы Северо-Западного Кавказа. - М., 1985. - С. 139-151. </w:t>
      </w:r>
    </w:p>
    <w:p>
      <w:pPr>
        <w:pStyle w:val="Normal"/>
        <w:rPr/>
      </w:pPr>
      <w:r>
        <w:rPr/>
        <w:t>Комаров Ю.Е., Аль-Шамери М.А. 2005. О гнездовании балобана (Falco cherrug Gray, 1834) в Северной Осетии // Горные экосистемы и их компоненты/Труды Международной конференции. - т.1. - Нальчик, 2005. - С.179.</w:t>
      </w:r>
    </w:p>
    <w:p>
      <w:pPr>
        <w:pStyle w:val="Normal"/>
        <w:rPr>
          <w:lang w:val="en-US"/>
        </w:rPr>
      </w:pPr>
      <w:r>
        <w:rPr>
          <w:lang w:val="en-US"/>
        </w:rPr>
        <w:t xml:space="preserve">Комаров Ю.Е., Аль-Шамери М.А. 2005. О гнездовании балобана (Falco cherrug Gray, 1834) в Северной Осетии // Горные экосистемы и их компоненты, 2005. - С. 179. - Т. 1. - Нальчик. Ключевые слова: Falco cherrug (Aves); балобан; гнездование; первые находки; Северная Осетия; хищные птицы; соколы. Наблюдения свидетельствуют о том, что балобан (светлая форма), в настоящее время, начал осваивать ландшафты Осетинской наклонной равнины. Встречи F. cherrung на гнездовании - первые, за весь период орнитологических наблюдений на территории Северной Осетии-Алании (с конца XIX в.-начало XXI в.). Россия, Северо-Осетинский гос. природный зап-к, Северо-Кавказский центр по разведению редких видов хищных птиц "Филин". E-mail: tur@osetia.ru. Библ. 3. </w:t>
      </w:r>
    </w:p>
    <w:p>
      <w:pPr>
        <w:pStyle w:val="Normal"/>
        <w:rPr/>
      </w:pPr>
      <w:r>
        <w:rPr/>
        <w:t>Комаров Ю.Е., Аль-Шамери М.А. 2005. О гнездовании балобана (</w:t>
      </w:r>
      <w:r>
        <w:rPr>
          <w:lang w:val="en-US"/>
        </w:rPr>
        <w:t>Falco</w:t>
      </w:r>
      <w:r>
        <w:rPr/>
        <w:t xml:space="preserve"> </w:t>
      </w:r>
      <w:r>
        <w:rPr>
          <w:lang w:val="en-US"/>
        </w:rPr>
        <w:t>cherrug</w:t>
      </w:r>
      <w:r>
        <w:rPr/>
        <w:t xml:space="preserve"> </w:t>
      </w:r>
      <w:r>
        <w:rPr>
          <w:lang w:val="en-US"/>
        </w:rPr>
        <w:t>Gray</w:t>
      </w:r>
      <w:r>
        <w:rPr/>
        <w:t>, 1834) в Северной Осетии // Горные экосистемы и их компоненты/Труды Международной конференции. - т.1. - Нальчик, 2005. - С. 179.</w:t>
      </w:r>
    </w:p>
    <w:p>
      <w:pPr>
        <w:pStyle w:val="Normal"/>
        <w:rPr/>
      </w:pPr>
      <w:r>
        <w:rPr/>
        <w:t>Комаров Ю.Е., Бируля И.В. 1991. О гнездовании черноголовой славки и крапивника в Осетии // Фауна, население и экология птиц Северного Кавказа. - Ставрополь, 1991. - С. 6 -17.</w:t>
      </w:r>
    </w:p>
    <w:p>
      <w:pPr>
        <w:pStyle w:val="Normal"/>
        <w:rPr/>
      </w:pPr>
      <w:r>
        <w:rPr/>
        <w:t>Комаров Ю.Е., Бируля И.В. 1991. О гнездовании черноголовой славки и крапивника в Осетии // Фауна, население и экология птиц Северного Кавказа. - Ставрополь, 1991. - С. 6 -17.</w:t>
      </w:r>
    </w:p>
    <w:p>
      <w:pPr>
        <w:pStyle w:val="Normal"/>
        <w:rPr/>
      </w:pPr>
      <w:r>
        <w:rPr/>
        <w:t>Комаров Ю.Е., Бируля И.В. 2000. Привлечение птиц-дуплогнездников в горные широколиственные леса Северной Осетии // Тезисы докладов республиканской биологической конференции по итогам научно-исследовательской работы за 1999 г. - Владикавказ, 2000. - С. 30-32.</w:t>
      </w:r>
    </w:p>
    <w:p>
      <w:pPr>
        <w:pStyle w:val="Normal"/>
        <w:rPr/>
      </w:pPr>
      <w:r>
        <w:rPr/>
        <w:t>Комаров Ю.Е., Бируля И.В. 2000. Привлечение птиц-дуплогнездников в горные широколиственные леса Северной Осетии // Тезисы докладов республиканской биологической конференции по итогам научно-исследовательской работы за 1999 г. - Влади-кавказ, 2000. - С. 30-32.</w:t>
      </w:r>
    </w:p>
    <w:p>
      <w:pPr>
        <w:pStyle w:val="Normal"/>
        <w:rPr/>
      </w:pPr>
      <w:r>
        <w:rPr/>
        <w:t>Комаров Ю.Е., Васюкова Т.Т., Лабунец Н.Ф. 2000. Паразитологическая фауна РСО-А // Животный мир РСЩ-А. - Владикавказ, 2000. - С. 373-383.</w:t>
      </w:r>
    </w:p>
    <w:p>
      <w:pPr>
        <w:pStyle w:val="Normal"/>
        <w:rPr/>
      </w:pPr>
      <w:r>
        <w:rPr/>
        <w:t xml:space="preserve">Комаров Ю.Е., Васюкова Т.Т., Лабунец Н.Ф. 2000. Паразитологическая фауна РСО-А // Животный мир РСЩ-А. - Владикавказ, 2000. - С. 373-383. </w:t>
      </w:r>
    </w:p>
    <w:p>
      <w:pPr>
        <w:pStyle w:val="Normal"/>
        <w:rPr>
          <w:rFonts w:eastAsia="MS Mincho;Arial Unicode MS"/>
        </w:rPr>
      </w:pPr>
      <w:r>
        <w:rPr>
          <w:rFonts w:eastAsia="MS Mincho;Arial Unicode MS"/>
        </w:rPr>
        <w:t xml:space="preserve">Комаров Ю.Е., Вейнберг П.И. 1981. Наблюдения за птенцом бородача на Центральном Кавказе // Орнитология. - вып. 16. М. Изд. МГУ. 1981. - С. 170-172. бородач-распр, биотоп, размн, троф. перепелятник-распр. </w:t>
      </w:r>
    </w:p>
    <w:p>
      <w:pPr>
        <w:pStyle w:val="Normal"/>
        <w:rPr/>
      </w:pPr>
      <w:r>
        <w:rPr/>
        <w:t>Комаров Ю.Е., Вейнберг П.И. 1981. Наблюдения за птенцом бородача на Центральном Кавказе // Орнитология. - вып. 16. - М., 1981. - С. 170 - 172.</w:t>
      </w:r>
    </w:p>
    <w:p>
      <w:pPr>
        <w:pStyle w:val="Normal"/>
        <w:rPr/>
      </w:pPr>
      <w:r>
        <w:rPr/>
        <w:t xml:space="preserve">Комаров Ю.Е., Вейнберг П.И. 1981. Наблюдения за птенцом бородача на Центральном Кавказе // Орнитология. - вып. 16. - М., 1981. - С. 170 - 172. </w:t>
      </w:r>
    </w:p>
    <w:p>
      <w:pPr>
        <w:pStyle w:val="Normal"/>
        <w:rPr/>
      </w:pPr>
      <w:r>
        <w:rPr/>
        <w:t>Комаров Ю.Е., Гришаев В.Н. 1992. К зимней биологии кавказского тетерева // Кавказский орнитологический вестник. - вып. 3.-Ставрополь, 1992. - С. 107-108.</w:t>
      </w:r>
    </w:p>
    <w:p>
      <w:pPr>
        <w:pStyle w:val="Normal"/>
        <w:rPr/>
      </w:pPr>
      <w:r>
        <w:rPr/>
        <w:t>Комаров Ю.Е., Гришаев В.Н. 1992. К зимней биологии кавказского тетерева // Кавказский орнитологический вестник - Вып. 3.-Ставрополь, 1992. - С. 107-108.</w:t>
      </w:r>
    </w:p>
    <w:p>
      <w:pPr>
        <w:pStyle w:val="Normal"/>
        <w:rPr/>
      </w:pPr>
      <w:r>
        <w:rPr/>
        <w:t>Комаров Ю.Е., Гришаев Н.П. 1990. Фенология весеннего пролета некоторых птиц в окрестностях г.Алагира за последние 27 лет // Миграции зимовки птиц Северного Кавказа/Труды ТГЗ, вып.11. - Ставрополь, 1990. - С. 115-119.</w:t>
      </w:r>
    </w:p>
    <w:p>
      <w:pPr>
        <w:pStyle w:val="Normal"/>
        <w:rPr/>
      </w:pPr>
      <w:r>
        <w:rPr/>
        <w:t>Комаров Ю.Е., Гришаев Н.П. 1990. Фенология весеннего пролета некоторых птиц в окрестностях г. Алагира за последние 27 лет // Миграции зимовки птиц Северного Кавказа/Труды ТГЗ, вып.11. - Ставрополь, 1990. - С. 115-119.</w:t>
      </w:r>
    </w:p>
    <w:p>
      <w:pPr>
        <w:pStyle w:val="Normal"/>
        <w:rPr/>
      </w:pPr>
      <w:r>
        <w:rPr/>
        <w:t>Комаров Ю.Е., Деревщикова Н.А. 1982. К фенологии весеннего и осеннего пролета и прилёта птиц в горах Северной Осетии // Сезонная ритмика природы горных областей. - Л.,1982. - С. 176-177.</w:t>
      </w:r>
    </w:p>
    <w:p>
      <w:pPr>
        <w:pStyle w:val="Normal"/>
        <w:rPr/>
      </w:pPr>
      <w:r>
        <w:rPr/>
        <w:t xml:space="preserve">Комаров Ю.Е., Деревщикова Н.А. 1982. К фенологии весеннего и осеннего пролета и прилёта птиц в горах Северной Осетии // Сезонная ритмика природы горных областей. - Л.,1982. - С. 176-177. </w:t>
      </w:r>
    </w:p>
    <w:p>
      <w:pPr>
        <w:pStyle w:val="Normal"/>
        <w:rPr/>
      </w:pPr>
      <w:r>
        <w:rPr/>
        <w:t>Комаров Ю.Е., Комаров Е.А. 1983. Дистанционный прибор для измерения температуры в гнездах птиц // Фауна и экология животных северных склонов Центрального Кавказа. - Орджоникидзе, 1983. - С. 32-35.</w:t>
      </w:r>
    </w:p>
    <w:p>
      <w:pPr>
        <w:pStyle w:val="Normal"/>
        <w:rPr/>
      </w:pPr>
      <w:r>
        <w:rPr/>
        <w:t xml:space="preserve">Комаров Ю.Е., Комаров Е.А. 1983. Дистанционный прибор для измерения температуры в гнездах птиц // Фауна и экология животных северных склонов Центрального Кавказа. - Орджоникидзе, 1983. - С. 32-35. </w:t>
      </w:r>
    </w:p>
    <w:p>
      <w:pPr>
        <w:pStyle w:val="Normal"/>
        <w:rPr/>
      </w:pPr>
      <w:r>
        <w:rPr/>
        <w:t>Комаров Ю.Е., Комарова Н.А. 1987. Материалы по биологии обыкновенной пищухи и ополовника на Центральном Кавказе // Фауна и экология животных Центрального Кавказа. - Орджоникидзе, 1987. - С. 102-111.</w:t>
      </w:r>
    </w:p>
    <w:p>
      <w:pPr>
        <w:pStyle w:val="Normal"/>
        <w:rPr/>
      </w:pPr>
      <w:r>
        <w:rPr/>
        <w:t>Комаров Ю.Е., Комарова Н.А. 1987. Материалы по биологии обыкновенной пищухи и ополовника на Центральном Кавказе // Фауна и экология животных Центрального Кавказа. - Орджоникидзе, 1987. - С. 102-111.</w:t>
      </w:r>
    </w:p>
    <w:p>
      <w:pPr>
        <w:pStyle w:val="Normal"/>
        <w:rPr/>
      </w:pPr>
      <w:r>
        <w:rPr/>
        <w:t>Комаров Ю.Е., Комарова Н.А. 2001. К гнездовой биологии черного дрозда в нижней части горного лесного пояса Северной Осетии // Кавказский орнитологический вестник. - вып.13. - Ставрополь, 2001. - С. 73-79.</w:t>
      </w:r>
    </w:p>
    <w:p>
      <w:pPr>
        <w:pStyle w:val="Normal"/>
        <w:rPr/>
      </w:pPr>
      <w:r>
        <w:rPr/>
        <w:t xml:space="preserve">Комаров Ю.Е., Комарова Н.А. 2001. К гнездовой биологии черного дрозда в нижней части  горного лесного пояса Северной Осетии // Кавказский орнитологический вестник - Вып.13. - Ставрополь, 2001. - С. 73-79. </w:t>
      </w:r>
    </w:p>
    <w:p>
      <w:pPr>
        <w:pStyle w:val="Normal"/>
        <w:rPr/>
      </w:pPr>
      <w:r>
        <w:rPr/>
        <w:t>Комаров Ю.Е., Лабунец Н.Ф. 1983. Блохи птичьих гнезд горной части Осетии // Паразитологические исследования в заповедниках. - М., 1983. - С. 94-97.</w:t>
      </w:r>
    </w:p>
    <w:p>
      <w:pPr>
        <w:pStyle w:val="Normal"/>
        <w:rPr/>
      </w:pPr>
      <w:r>
        <w:rPr/>
        <w:t xml:space="preserve">Комаров Ю.Е., Лабунец Н.Ф. 1983. Блохи птичьих гнезд горной части Осетии // Паразитологические исследования в заповедниках. - М., 1983. - С. 94-97.  </w:t>
      </w:r>
    </w:p>
    <w:p>
      <w:pPr>
        <w:pStyle w:val="Normal"/>
        <w:rPr/>
      </w:pPr>
      <w:r>
        <w:rPr/>
        <w:t>Комаров Ю.Е., Липкович А.Д. 1985. Влияние погодных условий на околоводных птиц зимой 1982 г. в предгорьях Северной Осетии // Орнитология. - вып. 20. - М., 1985. - С. 184-185.</w:t>
      </w:r>
    </w:p>
    <w:p>
      <w:pPr>
        <w:pStyle w:val="Normal"/>
        <w:rPr/>
      </w:pPr>
      <w:r>
        <w:rPr/>
        <w:t xml:space="preserve">Комаров Ю.Е., Липкович А.Д. 1985. Влияние погодных условий на околоводных птиц зимой 1982 г. в предгорьях Северной Осетии // Орнитология. - вып. 20. - М., 1985. - С. 184-185. </w:t>
      </w:r>
    </w:p>
    <w:p>
      <w:pPr>
        <w:pStyle w:val="Normal"/>
        <w:rPr/>
      </w:pPr>
      <w:r>
        <w:rPr/>
        <w:t>Комаров Ю.Е., Липкович А.Д. 1986. Гнездование кваквы на Центральном Кавказе // Орнитология. - вып. 21. - М., 1986. - С. 133-134.</w:t>
      </w:r>
    </w:p>
    <w:p>
      <w:pPr>
        <w:pStyle w:val="Normal"/>
        <w:rPr/>
      </w:pPr>
      <w:r>
        <w:rPr/>
        <w:t>Комаров Ю.Е., Липкович А.Д. 1986. Гнездование кваквы на Центральном Кавказе // Орнитология. - вып. 21. - М., 1986. - С. 133-134.</w:t>
      </w:r>
    </w:p>
    <w:p>
      <w:pPr>
        <w:pStyle w:val="Normal"/>
        <w:rPr/>
      </w:pPr>
      <w:r>
        <w:rPr/>
        <w:t>Комаров Ю.Е., Липкович А.Д. 1999. Дрофа // Красная книга РСО-А. - Владикавказ, 1999. - С. 174.</w:t>
      </w:r>
    </w:p>
    <w:p>
      <w:pPr>
        <w:pStyle w:val="Normal"/>
        <w:rPr/>
      </w:pPr>
      <w:r>
        <w:rPr/>
        <w:t>Комаров Ю.Е., Липкович А.Д. 1999. Дрофа // Красная книга РСО-А. - Владикавказ, 1999. - С. 174.</w:t>
      </w:r>
    </w:p>
    <w:p>
      <w:pPr>
        <w:pStyle w:val="Normal"/>
        <w:rPr/>
      </w:pPr>
      <w:r>
        <w:rPr/>
        <w:t>Комаров Ю.Е., Липкович А.Д. 1999. Могильник // Красная книга РСО-А. - Владикавказ, 1999. - С.162.</w:t>
      </w:r>
    </w:p>
    <w:p>
      <w:pPr>
        <w:pStyle w:val="Normal"/>
        <w:rPr/>
      </w:pPr>
      <w:r>
        <w:rPr/>
        <w:t>Комаров Ю.Е., Липкович А.Д. 1999. Могильник // Красная книга РСО-А. - Владикавказ, 1999. - С. 162.</w:t>
      </w:r>
    </w:p>
    <w:p>
      <w:pPr>
        <w:pStyle w:val="Normal"/>
        <w:rPr/>
      </w:pPr>
      <w:r>
        <w:rPr/>
        <w:t>Комаров Ю.Е., Липкович А.Д. 1999. Орлан-белохвост // Красная книга РСО-А. - Владикавказ, 1999. - С. 164.</w:t>
      </w:r>
    </w:p>
    <w:p>
      <w:pPr>
        <w:pStyle w:val="Normal"/>
        <w:rPr/>
      </w:pPr>
      <w:r>
        <w:rPr/>
        <w:t>Комаров Ю.Е., Липкович А.Д. 1999. Орлан-белохвост // Красная книга РСО-А. - Владикавказ, 1999. - С. 164.</w:t>
      </w:r>
    </w:p>
    <w:p>
      <w:pPr>
        <w:pStyle w:val="Normal"/>
        <w:rPr/>
      </w:pPr>
      <w:r>
        <w:rPr/>
        <w:t>Комаров Ю.Е., Липкович А.Д. 2001. Водоплавающие птицы Республики Северная Осетия-Алания // Научные исследования в заповедниках и нацпарках России (Федеральный отчет за 1996-97 гг.). - М., ВНИИ природы, 2001. - Ч.2, вып.2, - С. 312.</w:t>
      </w:r>
    </w:p>
    <w:p>
      <w:pPr>
        <w:pStyle w:val="Normal"/>
        <w:rPr/>
      </w:pPr>
      <w:r>
        <w:rPr/>
        <w:t xml:space="preserve">Комаров Ю.Е., Липкович А.Д. 2001. Водоплавающие птицы Республики Северная Осетия-Алания // Научные исследования в заповедниках и нацпарках России (Федеральный отчет за 1996-97 гг.). - М., ВНИИ природы, 2001. - Ч.2, вып.2, - С. 312.  </w:t>
      </w:r>
    </w:p>
    <w:p>
      <w:pPr>
        <w:pStyle w:val="Normal"/>
        <w:rPr/>
      </w:pPr>
      <w:r>
        <w:rPr/>
        <w:t>Комаров Ю.Е., Нумеров К.Д. 1976. К фенологии некоторых воробьиных Тамбовской области // Сезонное развитие природы: Материалы конференции «Фенология млекопитающих и птиц». М., 1976. - С. 104 – 106.</w:t>
      </w:r>
    </w:p>
    <w:p>
      <w:pPr>
        <w:pStyle w:val="Normal"/>
        <w:rPr>
          <w:lang w:val="en-US"/>
        </w:rPr>
      </w:pPr>
      <w:r>
        <w:rPr>
          <w:lang w:val="en-US"/>
        </w:rPr>
        <w:t>Комаров Ю.Е., Нумеров К.Д. 1976. К фенологии некоторых воробьиных Тамбовской области // Сезонное развитие природы: Материалы конференции &lt;Фенология млекопитающих и птиц&gt;. М., 1976. - С. 104 - 106.</w:t>
      </w:r>
    </w:p>
    <w:p>
      <w:pPr>
        <w:pStyle w:val="Normal"/>
        <w:rPr/>
      </w:pPr>
      <w:r>
        <w:rPr/>
        <w:t>Комаров Ю.Е., Тильба П.А. 1999. О биологии лесной завирушки на северных склонах Большого Кавказа // Кавказский орнитологический вестник. - Ставрополь. - Вып. 11. - С. 84-101.</w:t>
      </w:r>
    </w:p>
    <w:p>
      <w:pPr>
        <w:pStyle w:val="Normal"/>
        <w:rPr/>
      </w:pPr>
      <w:r>
        <w:rPr/>
        <w:t>Комаров Ю.Е., Тильба П.А. 1999. О биологии лесной завирушки на северных склонах Большого Кавказа // Кавказский орнитологический вестник. - Вып. 11. - Ставрополь, 1999. - С. 84 -102.</w:t>
      </w:r>
    </w:p>
    <w:p>
      <w:pPr>
        <w:pStyle w:val="Normal"/>
        <w:rPr/>
      </w:pPr>
      <w:r>
        <w:rPr/>
        <w:t xml:space="preserve">Комаров Ю.Е., Тильба П.А. 1999. О биологии лесной завирушки на северных склонах Большого Кавказа // Кавказский орнитологический вестник - Вып. 11. - Ставрополь, 1999. - С. 84 -102.  </w:t>
      </w:r>
    </w:p>
    <w:p>
      <w:pPr>
        <w:pStyle w:val="Normal"/>
        <w:rPr/>
      </w:pPr>
      <w:r>
        <w:rPr/>
        <w:t xml:space="preserve">Комаров Ю.Е., Тильба П.А. 2009. Биология лесной завирушки </w:t>
      </w:r>
      <w:r>
        <w:rPr>
          <w:i/>
          <w:lang w:val="en-US"/>
        </w:rPr>
        <w:t>Prunella modularis</w:t>
      </w:r>
      <w:r>
        <w:rPr/>
        <w:t xml:space="preserve"> на северных склонах Большого Кавказа </w:t>
      </w:r>
      <w:r>
        <w:rPr>
          <w:spacing w:val="-2"/>
        </w:rPr>
        <w:t xml:space="preserve">// </w:t>
      </w:r>
      <w:r>
        <w:rPr>
          <w:i/>
          <w:spacing w:val="-2"/>
        </w:rPr>
        <w:t>Рус. орнитол. журн</w:t>
      </w:r>
      <w:r>
        <w:rPr>
          <w:spacing w:val="-2"/>
        </w:rPr>
        <w:t xml:space="preserve">. 18. - 491. - С. 1011-1025 </w:t>
      </w:r>
      <w:r>
        <w:rPr>
          <w:spacing w:val="-2"/>
          <w:lang w:val="en-US"/>
        </w:rPr>
        <w:t>[</w:t>
      </w:r>
      <w:r>
        <w:rPr>
          <w:spacing w:val="-2"/>
        </w:rPr>
        <w:t>1999</w:t>
      </w:r>
      <w:r>
        <w:rPr>
          <w:spacing w:val="-2"/>
          <w:lang w:val="en-US"/>
        </w:rPr>
        <w:t>].</w:t>
      </w:r>
    </w:p>
    <w:p>
      <w:pPr>
        <w:pStyle w:val="Normal"/>
        <w:rPr/>
      </w:pPr>
      <w:r>
        <w:rPr/>
        <w:t>Комаров Ю.Е., Хохлов А.Н. 2003. Животное население лесов Республики Северная Осетия-Алания (Учебное пособие к спецкурсу). - Ставрополь, 2003. - 67 с.</w:t>
      </w:r>
    </w:p>
    <w:p>
      <w:pPr>
        <w:pStyle w:val="Normal"/>
        <w:rPr/>
      </w:pPr>
      <w:r>
        <w:rPr/>
        <w:t>Комаров Ю.Е., Хохлов А.Н. 2003. Животное население лесов Республики Северная Осетия-Алания (Учебное пособие к спецкурсу). - Ставрополь, 2003. - 67 с.</w:t>
      </w:r>
    </w:p>
    <w:p>
      <w:pPr>
        <w:pStyle w:val="Normal"/>
        <w:rPr/>
      </w:pPr>
      <w:r>
        <w:rPr/>
        <w:t>Комаров Ю.Е., Хохлов А.Н., Ильюх М.П. 2006. Экология некоторых видов птиц Республики Северная Осетия-Алания. - Ставрополь, 2006. - 257 с.</w:t>
      </w:r>
    </w:p>
    <w:p>
      <w:pPr>
        <w:pStyle w:val="Normal"/>
        <w:rPr/>
      </w:pPr>
      <w:r>
        <w:rPr/>
        <w:t>Комаров Ю.Е., Хохлов А.Н., Ильюх М.П. 2006. Экология некоторых видов птиц Республики Северная Осетия-Алания. - Ставрополь, 2006. - 257 с.</w:t>
      </w:r>
    </w:p>
    <w:p>
      <w:pPr>
        <w:pStyle w:val="Normal"/>
        <w:rPr/>
      </w:pPr>
      <w:r>
        <w:rPr/>
        <w:t xml:space="preserve">Комарова Н.А., Комаров Ю.Е. 1988. О зимовке водоплавающих и околоводных птиц на Осетинской равнине // Ресурсы животного мира Северного Кавказа. – Ставрополь, 1988. – С. 90-93. </w:t>
      </w:r>
    </w:p>
    <w:p>
      <w:pPr>
        <w:pStyle w:val="Normal"/>
        <w:rPr/>
      </w:pPr>
      <w:r>
        <w:rPr/>
        <w:t>Комарова Н.А., Комаров Ю.Е. 1988. О зимовке водоплавающих и околоводных птиц на Осетинской равнине // Ресурсы животного мира Северного Кавказа. - Ставрополь, 1988. - С. 88-91.</w:t>
      </w:r>
    </w:p>
    <w:p>
      <w:pPr>
        <w:pStyle w:val="Normal"/>
        <w:rPr/>
      </w:pPr>
      <w:r>
        <w:rPr/>
        <w:t>Комарова Н.А., Комаров Ю.Е. 1988. О зимовке водоплавающих и околоводных птиц на Осетинской равнине // Ресурсы животного мира Северного Кавказа. - Ставрополь, 1988. - С. 88-91.</w:t>
      </w:r>
    </w:p>
    <w:p>
      <w:pPr>
        <w:pStyle w:val="Normal"/>
        <w:rPr/>
      </w:pPr>
      <w:r>
        <w:rPr/>
        <w:t>Комарова Н.А., Комаров Ю.Е. 1990. О гнездовой биологии кавказских подвидов снегиря и зяблика // Редкие, малочисленные и малоизученные птицы Северного Кавказа. - Ставрополь, 1990. - С. 63-69.</w:t>
      </w:r>
    </w:p>
    <w:p>
      <w:pPr>
        <w:pStyle w:val="Normal"/>
        <w:rPr/>
      </w:pPr>
      <w:r>
        <w:rPr/>
        <w:t>Комарова Н.А., Комаров Ю.Е. 1990. О гнездовой биологии кавказских подвидов снегиря и зяблика // Редкие, малочисленные и малоизученные птицы Северного Кавказа. - Ставрополь, 1990. - С. 63-69.</w:t>
      </w:r>
    </w:p>
    <w:p>
      <w:pPr>
        <w:pStyle w:val="Normal"/>
        <w:rPr/>
      </w:pPr>
      <w:r>
        <w:rPr/>
        <w:t>Комарова Н.А., Комаров Ю.Е. 1991. Гибель птиц на антропогенных объектах Северной Осетии // Фауна, население и экология птиц Северного Кавказа. - Ставрополь, 1991. - С. 18-19.</w:t>
      </w:r>
    </w:p>
    <w:p>
      <w:pPr>
        <w:pStyle w:val="Normal"/>
        <w:rPr/>
      </w:pPr>
      <w:r>
        <w:rPr/>
        <w:t>Комарова Н.А., Комаров Ю.Е. 1991. Гибель птиц на антропогенных объектах Северной Осетии // Фауна, население и экология птиц Северного Кавказа. - Ставрополь, 1991. - С. 18-19.</w:t>
      </w:r>
    </w:p>
    <w:p>
      <w:pPr>
        <w:pStyle w:val="Normal"/>
        <w:rPr>
          <w:lang w:val="en-US"/>
        </w:rPr>
      </w:pPr>
      <w:r>
        <w:rPr>
          <w:lang w:val="en-US"/>
        </w:rPr>
        <w:t xml:space="preserve">Комарова Т.Г., Екимова И.В., Пастухов Ю.Ф. 2007. Участие мускариновых и никотиновых холинорецепторов преоптической области гипоталамуса в контроле терморегуляции и состояний бодрствования и сна у голубей Columba livia // Ж. эволюц. биохимии и физиол. № 4, 2007, т.43. - С. 332-336. Ключевые слова: холинорецепторы; гипоталамус; сон; бодрствование; терморегуляция; голуби. Электрофизиологическими методами установлено, что мускариновые (М) холинергические механизмы вентролатеральной преоптической области (ВЛПО) гипоталамуса голубей участвуют в поддержании бодрствования, а никотиновые (Н-) - в поддержании медленного сна. Выяснено, что активация М-холинергических рецепторов ВЛПО сопровождается повышением температуры мозга, развитием периферической вазоконстрикции и усилением сократительной активности мышц. Активация Н-холинорецепторов приводит к снижению температуры мозга, развитию периферической вазоконстрикции и не влияет на уровень сократительной активности мышц. Предполагается, что М- и Н-холинергические рецепторы ВЛПО вовлечены в разные механизмы регуляции состояний сна и бодрствования и температуры мозга у голубей. Россия, Ин-т эволюц. физиол. и биохим. РАН, Санкт-Петербург. Библ. 24. </w:t>
      </w:r>
    </w:p>
    <w:p>
      <w:pPr>
        <w:pStyle w:val="Normal"/>
        <w:rPr/>
      </w:pPr>
      <w:r>
        <w:rPr/>
        <w:t>Комжа А.Л., Вейнберг П.И., Комаров Ю.Е., Казьмин В.Д. 1997. Изучение биологии растений и животных и их роли в биоценозах Северо-Осетинского заповедника // Научные исследования в заповедниках и нацпарках России (Федеральный отчет за 1992-93 гг.). - М., 1997. - С. 102-103.</w:t>
      </w:r>
    </w:p>
    <w:p>
      <w:pPr>
        <w:pStyle w:val="Normal"/>
        <w:rPr/>
      </w:pPr>
      <w:r>
        <w:rPr/>
        <w:t>Комжа А.Л., Вейнберг П.И., Комаров Ю.Е., Казьмин В.Д. 1997. Изучение биологии растений и животных и их роли в биоценозах Северо-Осетинского заповедника // Научные исследования в заповедниках и нацпарках России (Федеральный отчет за 1992-93 гг.). - М., 1997. - С. 102-103.</w:t>
      </w:r>
    </w:p>
    <w:p>
      <w:pPr>
        <w:pStyle w:val="Normal"/>
        <w:rPr/>
      </w:pPr>
      <w:r>
        <w:rPr/>
        <w:t xml:space="preserve">Комлев Е.П. 1998. Гнездование белого аиста </w:t>
      </w:r>
      <w:r>
        <w:rPr>
          <w:i/>
          <w:lang w:val="en-US"/>
        </w:rPr>
        <w:t>Ciconia</w:t>
      </w:r>
      <w:r>
        <w:rPr>
          <w:i/>
        </w:rPr>
        <w:t xml:space="preserve"> </w:t>
      </w:r>
      <w:r>
        <w:rPr>
          <w:i/>
          <w:lang w:val="en-US"/>
        </w:rPr>
        <w:t>ciconia</w:t>
      </w:r>
      <w:r>
        <w:rPr>
          <w:i/>
        </w:rPr>
        <w:t xml:space="preserve"> </w:t>
      </w:r>
      <w:r>
        <w:rPr/>
        <w:t xml:space="preserve">в Костромской области // </w:t>
      </w:r>
      <w:r>
        <w:rPr>
          <w:i/>
        </w:rPr>
        <w:t>Рус. орнитол. журн</w:t>
      </w:r>
      <w:r>
        <w:rPr/>
        <w:t>. 7. - 37. - С. 9.</w:t>
      </w:r>
    </w:p>
    <w:p>
      <w:pPr>
        <w:pStyle w:val="Normal"/>
        <w:rPr>
          <w:lang w:val="en-US"/>
        </w:rPr>
      </w:pPr>
      <w:r>
        <w:rPr>
          <w:lang w:val="en-US"/>
        </w:rPr>
        <w:t>Комлев Е.П. 1998. Гнездование белого аиста Ciconia ciconia в Костромской области // Рус. орнитол. журн. 7 (37): 9.</w:t>
      </w:r>
    </w:p>
    <w:p>
      <w:pPr>
        <w:pStyle w:val="Normal"/>
        <w:rPr>
          <w:lang w:val="en-US"/>
        </w:rPr>
      </w:pPr>
      <w:r>
        <w:rPr>
          <w:lang w:val="en-US"/>
        </w:rPr>
        <w:t xml:space="preserve">Комлев Е.П. 1998. Гнездование белого аиста Ciconia ciconia в Костромской области // Рус. орнитол. ж. Экспресс-вып. N 37, 1998.- С. 9. Ключевые слова: аисты; Ciconia ciconia (Akes); гнездование; Костромская обл. </w:t>
      </w:r>
    </w:p>
    <w:p>
      <w:pPr>
        <w:pStyle w:val="Normal"/>
        <w:rPr>
          <w:lang w:val="en-US"/>
        </w:rPr>
      </w:pPr>
      <w:r>
        <w:rPr>
          <w:lang w:val="en-US"/>
        </w:rPr>
        <w:t xml:space="preserve">Комлев Е.П. 2000. Гнездование белого аиста в Костромской области // Белый аист в России: дальше на восток, 2000, C. 99. Ключевые слова: аисты; Ciconia ciconia (Aves.); гнездование пары; хищничество ворон; Костромская область. Впервые пара белых аистов загнездилась в 1980 г. на водонапорной башне в деревне Лыщево Костромского р-на Костромской обл. Птицы вывели птенцов и благополучно улетели на зимовку. В 1981 г. птицы загнездились вторично в этом же месте и также благополучно вывели птенцов и улетели. В 1982 г. самка отложила яйца, но самц погиб и кладку расклевали серые вороны. Больше аисты здесь не гнездились. Залеты белых аистов отмечены в Нерехтский, Галичский, Парфеньевский р-ны. </w:t>
      </w:r>
    </w:p>
    <w:p>
      <w:pPr>
        <w:pStyle w:val="Normal"/>
        <w:rPr/>
      </w:pPr>
      <w:r>
        <w:rPr/>
        <w:t xml:space="preserve">Комлев Е.П. 2007. Охота филина </w:t>
      </w:r>
      <w:r>
        <w:rPr>
          <w:i/>
          <w:lang w:val="en-US"/>
        </w:rPr>
        <w:t>Bubo</w:t>
      </w:r>
      <w:r>
        <w:rPr>
          <w:i/>
        </w:rPr>
        <w:t xml:space="preserve"> </w:t>
      </w:r>
      <w:r>
        <w:rPr>
          <w:i/>
          <w:lang w:val="en-US"/>
        </w:rPr>
        <w:t>bubo</w:t>
      </w:r>
      <w:r>
        <w:rPr/>
        <w:t xml:space="preserve"> на токующих коростелей </w:t>
      </w:r>
      <w:r>
        <w:rPr>
          <w:i/>
          <w:lang w:val="en-US"/>
        </w:rPr>
        <w:t>Crex</w:t>
      </w:r>
      <w:r>
        <w:rPr>
          <w:i/>
        </w:rPr>
        <w:t xml:space="preserve"> </w:t>
      </w:r>
      <w:r>
        <w:rPr>
          <w:i/>
          <w:lang w:val="en-US"/>
        </w:rPr>
        <w:t>crex</w:t>
      </w:r>
      <w:r>
        <w:rPr/>
        <w:t xml:space="preserve"> </w:t>
      </w:r>
      <w:r>
        <w:rPr>
          <w:spacing w:val="-2"/>
        </w:rPr>
        <w:t xml:space="preserve">// </w:t>
      </w:r>
      <w:r>
        <w:rPr>
          <w:i/>
          <w:spacing w:val="-2"/>
        </w:rPr>
        <w:t>Рус. орнитол. журн</w:t>
      </w:r>
      <w:r>
        <w:rPr>
          <w:spacing w:val="-2"/>
        </w:rPr>
        <w:t xml:space="preserve">. 16. - 364. - С. </w:t>
      </w:r>
      <w:r>
        <w:rPr/>
        <w:t>841-842.</w:t>
      </w:r>
    </w:p>
    <w:p>
      <w:pPr>
        <w:pStyle w:val="Normal"/>
        <w:rPr>
          <w:lang w:val="en-US"/>
        </w:rPr>
      </w:pPr>
      <w:r>
        <w:rPr>
          <w:lang w:val="en-US"/>
        </w:rPr>
        <w:t xml:space="preserve">Комлев Е.П. 2007. Охота филина Bubo bubo на токующих коростелей Crex crex // Рус. орнитол. ж. Экспресс-вып. № 364, 2007, т.16. - С. 841-842. Ключевые слова: Bubo bubo (Aves); филины; охотничье поведение; охота на коростеля; Crex crex (Aves); токующие особи. Наблюдение проведено во время учета коростелей Crex crex на учетной площадке площадью 5 га в пойме реки Неи у деревни Погорелка Парфеньевского района Костромской области 20 июня 2005 года. Россия, Южная ул., д. 32, кв. 6, с. Парфеньево, Костромская область 157270. </w:t>
      </w:r>
    </w:p>
    <w:p>
      <w:pPr>
        <w:pStyle w:val="Normal"/>
        <w:rPr/>
      </w:pPr>
      <w:r>
        <w:rPr/>
        <w:t xml:space="preserve">Комлев Е.П. 2007. Случай успешной охоты ястреба-тетеревятника </w:t>
      </w:r>
      <w:r>
        <w:rPr>
          <w:i/>
          <w:lang w:val="en-US"/>
        </w:rPr>
        <w:t>Accipiter</w:t>
      </w:r>
      <w:r>
        <w:rPr>
          <w:i/>
        </w:rPr>
        <w:t xml:space="preserve"> </w:t>
      </w:r>
      <w:r>
        <w:rPr>
          <w:i/>
          <w:lang w:val="en-US"/>
        </w:rPr>
        <w:t>gentilis</w:t>
      </w:r>
      <w:r>
        <w:rPr>
          <w:i/>
        </w:rPr>
        <w:t xml:space="preserve"> </w:t>
      </w:r>
      <w:r>
        <w:rPr/>
        <w:t xml:space="preserve">на глухаря </w:t>
      </w:r>
      <w:r>
        <w:rPr>
          <w:i/>
          <w:lang w:val="en-US"/>
        </w:rPr>
        <w:t>Tetrao</w:t>
      </w:r>
      <w:r>
        <w:rPr>
          <w:i/>
        </w:rPr>
        <w:t xml:space="preserve"> </w:t>
      </w:r>
      <w:r>
        <w:rPr>
          <w:i/>
          <w:lang w:val="en-US"/>
        </w:rPr>
        <w:t>urogallus</w:t>
      </w:r>
      <w:r>
        <w:rPr>
          <w:i/>
        </w:rPr>
        <w:t xml:space="preserve"> </w:t>
      </w:r>
      <w:r>
        <w:rPr>
          <w:spacing w:val="-2"/>
        </w:rPr>
        <w:t xml:space="preserve">// </w:t>
      </w:r>
      <w:r>
        <w:rPr>
          <w:i/>
          <w:spacing w:val="-2"/>
        </w:rPr>
        <w:t>Рус. орнитол. журн</w:t>
      </w:r>
      <w:r>
        <w:rPr>
          <w:spacing w:val="-2"/>
        </w:rPr>
        <w:t xml:space="preserve">. 16. - 365. - С. </w:t>
      </w:r>
      <w:r>
        <w:rPr/>
        <w:t>863.</w:t>
      </w:r>
    </w:p>
    <w:p>
      <w:pPr>
        <w:pStyle w:val="Normal"/>
        <w:rPr>
          <w:lang w:val="en-US"/>
        </w:rPr>
      </w:pPr>
      <w:r>
        <w:rPr>
          <w:lang w:val="en-US"/>
        </w:rPr>
        <w:t>Конвенция о международной торговле видами дикой фауны и флоры, находящимися под угрозой исчезновения. Консультационная встреча по торговле соколами для нужд соколиной охоты. Абу_Даби, 16-19 мая 2004 // Пернатые хищники и их охрана. Новосибирск, 2005, № 2. - С. 17-20.</w:t>
      </w:r>
    </w:p>
    <w:p>
      <w:pPr>
        <w:pStyle w:val="Normal"/>
        <w:rPr>
          <w:rFonts w:eastAsia="MS Mincho;Arial Unicode MS"/>
          <w:lang w:val="en-US"/>
        </w:rPr>
      </w:pPr>
      <w:r>
        <w:rPr>
          <w:rFonts w:eastAsia="MS Mincho;Arial Unicode MS"/>
          <w:lang w:val="en-US"/>
        </w:rPr>
        <w:t xml:space="preserve">Конвенция по охране мигрирующих видов животных (CMS). Convention on the Conservation of Migratory Species of Wild Animals (CMS). Ключевые слова: охрана животных; мигрирующие виды; Конвенция; сборник совещания; 1998; Женева. Сборник содержит рез-ты 2-го совещания стран-участниц Конвенции по охране мигрирующих животных: 7 принятых резолюций, научный и финансовый отчеты, список участников, рабочие документы совещания.  </w:t>
      </w:r>
    </w:p>
    <w:p>
      <w:pPr>
        <w:pStyle w:val="Normal"/>
        <w:rPr>
          <w:lang w:val="en-US"/>
        </w:rPr>
      </w:pPr>
      <w:r>
        <w:rPr>
          <w:lang w:val="en-US"/>
        </w:rPr>
        <w:t xml:space="preserve">Кондратенко А.В., Товпинец Н.Н. 2001. Млекопитающие в питании сов Донецко-Донских и Донецко-Приазовских степей // Вестн. зоол. N 6, 2001, т.35.- С. 95-98. Ключевые слова: совы; питание; видовые особенности; анализ погадок; списки видов жертв; Украина. Исследовано 513 погадок 5 видов сов (Asio flammeus A. otus, Athene noctna, Strix aluco, Bubu bubo) из Донецко-Донских и Донецко-Приазовских степей. Определено 23 вида млекопитающих, к-рые подразделены на 2 группы: предпочитаемые жертвы и сопутствующие виды. Анализируются особенности спектров питания исследованных видов сов. Отмечено, что более обширный спектр жертв у эвритопных видов - филина (19 видов жертв) и ушастой совы (9 видов). В питании филина, помимо мелких млекопитающих встречаются заяц, сурок, еж. Наиболее узкий спектр жертв - у сыча и неясыти, что отчасти объясняется незначительным объемом выборки. Основу питания сов составляют гл. обр. обитатели открытых мест: Microtus, Mus, Cricetulus, а в Приазовье - и Sylvaemus. В нек-рых случаях сопутствующие жертвы переходят в группу предпочитаемых (Crocidura для неясыти и Sicista для ушастой совы). Украина, Луганский природный зап-к НАН Украины, Луганская обл. Табл. 2. Библ. 6. </w:t>
      </w:r>
    </w:p>
    <w:p>
      <w:pPr>
        <w:pStyle w:val="Normal"/>
        <w:rPr>
          <w:rFonts w:eastAsia="MS Mincho;Arial Unicode MS"/>
          <w:lang w:val="en-US"/>
        </w:rPr>
      </w:pPr>
      <w:r>
        <w:rPr>
          <w:rFonts w:eastAsia="MS Mincho;Arial Unicode MS"/>
          <w:lang w:val="en-US"/>
        </w:rPr>
        <w:t>Кондратьев А. В., Ковалев В. А. 2004. Гнездование кулика-сороки Haematopus ostralegus и большого веретенника Limosa limosa в Каргопольском районе Архангельской области // Рус. орнитол. ж. Экспресс-вып. - № 275. - 2004, т.13. - С. 965-966. Ключевые слова: ; Haematopus ostralegus (Aves); Limosa limosa (Aves); гнездование; Архангельская обл.</w:t>
      </w:r>
    </w:p>
    <w:p>
      <w:pPr>
        <w:pStyle w:val="Normal"/>
        <w:rPr>
          <w:lang w:val="en-US"/>
        </w:rPr>
      </w:pPr>
      <w:r>
        <w:rPr>
          <w:lang w:val="en-US"/>
        </w:rPr>
        <w:t>Кондратьев А.В. (ред.). 2000. Ключевые Орнитологические территории Балтийского региона России (Калининградская и Ленинградская области). С.-Петербург. 136 с.</w:t>
      </w:r>
    </w:p>
    <w:p>
      <w:pPr>
        <w:pStyle w:val="Normal"/>
        <w:rPr/>
      </w:pPr>
      <w:r>
        <w:rPr/>
        <w:t xml:space="preserve">Кондратьев А.В. 1989. Сравнительная экология американской синьги, горбоносого турпана и морянки в бассейне среднего течения р. Анадырь // Зоол. журнал, том LXYIII, вып. 8. - С. 93 - 103. </w:t>
      </w:r>
    </w:p>
    <w:p>
      <w:pPr>
        <w:pStyle w:val="Normal"/>
        <w:rPr/>
      </w:pPr>
      <w:r>
        <w:rPr/>
        <w:t xml:space="preserve">Кондратьев А.В. 1992. Разделение трофических ниш тремя видами нырковых уток в условиях совместного обитания в выводковый период // Зоол. журнал т.71, вып. 11. – С. 89 - 101. </w:t>
      </w:r>
    </w:p>
    <w:p>
      <w:pPr>
        <w:pStyle w:val="Normal"/>
        <w:rPr/>
      </w:pPr>
      <w:r>
        <w:rPr/>
        <w:t xml:space="preserve">Кондратьев А.В. 1993. Биология размножения, биотопическое распределение и численность четырёх видов гусей на юго-западном побережье Анадырского лимана // </w:t>
      </w:r>
      <w:r>
        <w:rPr>
          <w:i/>
        </w:rPr>
        <w:t>Рус. орнитол. журн</w:t>
      </w:r>
      <w:r>
        <w:rPr/>
        <w:t>. Т. 2. Вып. 3: 287-302.</w:t>
      </w:r>
    </w:p>
    <w:p>
      <w:pPr>
        <w:pStyle w:val="Normal"/>
        <w:rPr>
          <w:lang w:val="en-US"/>
        </w:rPr>
      </w:pPr>
      <w:r>
        <w:rPr>
          <w:lang w:val="en-US"/>
        </w:rPr>
        <w:t>Кондратьев А.В. 1993. Биология размножения, биотопическое распределение и численность четырёх видов гусей на юго-западном побережье Анадырского лимана // Рус. орнитол. журн. Т. 2. Вып. 3: 287-302.</w:t>
      </w:r>
    </w:p>
    <w:p>
      <w:pPr>
        <w:pStyle w:val="Normal"/>
        <w:rPr>
          <w:lang w:val="en-US"/>
        </w:rPr>
      </w:pPr>
      <w:r>
        <w:rPr>
          <w:lang w:val="en-US"/>
        </w:rPr>
        <w:t>Кондратьев А.В. 1993. Биология размножения, биотопическое распределение и численность четырех видов гусей на юго-западном побережье Анадырского лимана // Рус. орнитол. журн. - 1993. - 2(3). - С. 287-302.</w:t>
      </w:r>
    </w:p>
    <w:p>
      <w:pPr>
        <w:pStyle w:val="Normal"/>
        <w:rPr/>
      </w:pPr>
      <w:r>
        <w:rPr/>
        <w:t xml:space="preserve">Кондратьев А.В. 1993. К биологии каменушки </w:t>
      </w:r>
      <w:r>
        <w:rPr>
          <w:i/>
          <w:lang w:val="en-US"/>
        </w:rPr>
        <w:t>Histrionicus</w:t>
      </w:r>
      <w:r>
        <w:rPr>
          <w:i/>
        </w:rPr>
        <w:t xml:space="preserve"> </w:t>
      </w:r>
      <w:r>
        <w:rPr>
          <w:i/>
          <w:lang w:val="en-US"/>
        </w:rPr>
        <w:t>histrionicus</w:t>
      </w:r>
      <w:r>
        <w:rPr/>
        <w:t xml:space="preserve"> на юге Магаданской области // </w:t>
      </w:r>
      <w:r>
        <w:rPr>
          <w:i/>
        </w:rPr>
        <w:t>Рус. орнитол. журн</w:t>
      </w:r>
      <w:r>
        <w:rPr/>
        <w:t>. Т. 2. Вып. 2: 175-180.</w:t>
      </w:r>
    </w:p>
    <w:p>
      <w:pPr>
        <w:pStyle w:val="Normal"/>
        <w:rPr>
          <w:lang w:val="en-US"/>
        </w:rPr>
      </w:pPr>
      <w:r>
        <w:rPr>
          <w:lang w:val="en-US"/>
        </w:rPr>
        <w:t>Кондратьев А.В. 1993. К биологии каменушки Histrionicus histrionicus на юге Магаданской области // Рус. орнитол. журн. Т. 2. Вып. 2: 175-180.</w:t>
      </w:r>
    </w:p>
    <w:p>
      <w:pPr>
        <w:pStyle w:val="Normal"/>
        <w:rPr/>
      </w:pPr>
      <w:r>
        <w:rPr/>
        <w:t xml:space="preserve">Кондратьев А.В. 1997. Биология гусей юго-западного побережья Анадырского лимана // Видовое разнообразие и состояние популяций околоводных птиц на Северо-востоке Азии. Магадан: 125 - 140. </w:t>
      </w:r>
    </w:p>
    <w:p>
      <w:pPr>
        <w:pStyle w:val="Normal"/>
        <w:rPr>
          <w:lang w:val="en-US"/>
        </w:rPr>
      </w:pPr>
      <w:r>
        <w:rPr>
          <w:lang w:val="en-US"/>
        </w:rPr>
        <w:t xml:space="preserve">Кондратьев А.В. 1997. Биология гусей юго-западного побережья Анадырского лимана // Вид. разнообразие и состояние популяций околовод. птиц Сев.-Вост. Азии, 1997, 125-139. Ключевые слова: гуси; видовое разнообразие; размножение; ландшафтное распределение; Анадырский лиман; Чукотка. По исследованиям в 1991-1994 гг. на побережье Анадырского лимана размножаются 4 вида гусей и казарок и были наблюдения пискульки - высокое видовое разнообразие сочетается с высокими плотностями гнездования. Успех размножения всех видов зависел прежде всего от пресса хищничества песца. Ландшафтное распределение белолобого гуся (БГ) и белошея сходно, хотя более обычный белолобый гусь помимо излучен рек встречается также во многих др. местообитаниях, проявляя большую пластичность. Открытость гнезд белошея и отсутствие охраны со стороны самца могут быть причиной более низкого успеха его гнездования по сравнению с БК. Водораздельные озера - основные места обитания гуменника и БГ. В выборе мест гнездования черной казарки в приморской тундре нет конкурентов. После вылупления птенцов происходит перераспределение птиц по ландшафтам: приморские марши становятся местом вождения выводков и концентрации неразмножающихся БГ, белошея и черной казарки. При стабильной численности гусей межгодовые различия оказались выражены в численности размножающейся части популяции и успехе размножения. Ил. 1. Табл. 4. Библ. 28. </w:t>
      </w:r>
    </w:p>
    <w:p>
      <w:pPr>
        <w:pStyle w:val="Normal"/>
        <w:rPr/>
      </w:pPr>
      <w:r>
        <w:rPr/>
        <w:t xml:space="preserve">Кондратьев А.В. 1997. Красная книга птиц Азии: Чукотка // </w:t>
      </w:r>
      <w:r>
        <w:rPr>
          <w:i/>
        </w:rPr>
        <w:t>Рус. орнитол. журн</w:t>
      </w:r>
      <w:r>
        <w:rPr/>
        <w:t>. 6. - 27. - С. 6-13.</w:t>
      </w:r>
    </w:p>
    <w:p>
      <w:pPr>
        <w:pStyle w:val="Normal"/>
        <w:rPr>
          <w:lang w:val="en-US"/>
        </w:rPr>
      </w:pPr>
      <w:r>
        <w:rPr>
          <w:lang w:val="en-US"/>
        </w:rPr>
        <w:t>Кондратьев А.В. 1997. Красная книга птиц Азии: Чукотка // Рус. орнитол. журн. 6 (27): 6-13.</w:t>
      </w:r>
    </w:p>
    <w:p>
      <w:pPr>
        <w:pStyle w:val="Normal"/>
        <w:rPr>
          <w:lang w:val="en-US"/>
        </w:rPr>
      </w:pPr>
      <w:r>
        <w:rPr>
          <w:lang w:val="en-US"/>
        </w:rPr>
        <w:t xml:space="preserve">Кондратьев А.В. 1997. Красная книга птиц Азии: Чукотка // Рус. орнитол. ж. Экспресс-вып. N 27, 1997.- С. 6-13. Ключевые слова: авифауна; Чукотка; анализ фауны; видовой состав; характер пребывания; происхождение; Красная книга; птицы Азии; редкие и исчезающие виды; повидовые сведения. В орнитофауне Чукотки неворобьиные представлены 137 видами, воробьиные - 63. Наиболее разнообразны водоплавающие и ржанкообразные: Anatidae - 30 гнездящихся видов, Charadriidae - 45, Laridae - 12, Alcidae - 11. Среди Passeriformes наиболее многочисленны: Fringillidae - 10, Motacillidae - 8, Emberizidae - 7 гнездящихся видов. Таксономический состав конкретных фаун варьирует в зависимости от ландшафта и географической широты. Палеарктические по происхождению виды преобладают среди гнездящихся и пролетных птиц (78 и 36 видов соотв.) - Gavia arctica, Anser fabalis, Haliaeetus albicilla, Tetrastes bonasia, Limosa lapponica, Calidris temminckii, Philomachus pugnax, Dryocopus martius, Parus cinctus, Perisoreus infaustus, Nucifraga caryocatactes, Tarsiger cyanurus, Carpodacus erythrinus. Панарктические виды (46 гнездящихся, 1 залетный), тундровые формы, имеющие цирумполярное распространение - Gavia stellata, Anser albifrons, Clangula hyemalis, Buteo lagopus, Lagopus lagopus, Pluvialis squatarola, Calidris canutus, Phalaropus lobatus, Stercorarius longicaudus, Larus hyperboreus, Sterna paradisaea, Nyctea scandiaca, Motacilla alba, Acanthis hornemanni, Calcarius lapponicus. Виды сибирского происхождения (34 гнездящихся, 5 залетных), обитатели лиственничных редколесий и юж. тундр - Tetrao parvirostris, Anas formosa, Polisticta stelleri, Heteroscelus brevipes, Calidris ruficollis, C. subminuta, Calliope calliope (много местных эндемиков - Calidris acuminata, C. tenuirostris, Rhodostethia rosea). Циркумбореальные виды (21 гнездящийся, 2 залетных), обитатели плакорных лесов и околоводных местообитаний сев. тайги, распространенные в Старом и Новом Свете (Podiceps griseigena, Gallinago gallinago, Surnia ulula, Picoides tridactylus, Pinicola enucleator, Pica pica). Беренгийские эндемики (25 гнездящихся и 2 залетных), гнездовые части их ареалов тесно связаны с побережьями Чукотского п-ова и Корякского нагорья (Haliaeetus pelagicus и Eurynorhynchus pygmeus, гнездящиеся только в Азии, тогда как остальные встречаются на протяжении всего побережья Сев. Пацифики - Philacte canagica, Calidris ptilocnemis, Brachyramphus marmoratus, B. brevirostris, Fratercula corniculata, Lunda cirrhata). Виды североамериканского происхождения (10 гнездящихся, 21 залетный); большинство - недавние вселенцы, расширяющие ареалы на З. и сохраняющие свои пролетные пути и места зимовок, связанные с Сев. Америкой (Gavia pacifica, Grus canadensis, Calidris melanotos, C. mauri, Tryngites subruficollis, Limnodromus griseus, Catharus minimus). Для Чукотки характерно относительное обилие птиц редких, находящихся под угрозой исчезновения, охраняемых и занесенных в списки редких видов Дальнего Востока и России. Из гнездящихся на Чукотке птиц в первое издание Красной книги России включены 19, в список редких позвоночных животных Дальнего Востока - 26; столько же видов рекомендовано к включению во 2-е издание Красной книги России (список): 7 видов относятся к "глобально угрожаемым" (Anser erythropus, Anas formosa, Polysticta stelleri, Somateria fischeri, Haliaeetus albicilla, H. pelagicus, Eurynorhynchus pygmeus). Приведены краткие сведения о распространении, состоянии популяций. Россия, Ин-т биол. проблем Севера ДВА РАН, Магадан. Ил. 1. Табл. 2. Библ. 24. </w:t>
      </w:r>
    </w:p>
    <w:p>
      <w:pPr>
        <w:pStyle w:val="Normal"/>
        <w:rPr/>
      </w:pPr>
      <w:r>
        <w:rPr/>
        <w:t xml:space="preserve">Кондратьев А.В. 1998. Ключевые орнитологические территории Чукотки // </w:t>
      </w:r>
      <w:r>
        <w:rPr>
          <w:i/>
        </w:rPr>
        <w:t>Рус. орнитол. журн</w:t>
      </w:r>
      <w:r>
        <w:rPr/>
        <w:t>. 7. - 57. - С. 15-21.</w:t>
      </w:r>
    </w:p>
    <w:p>
      <w:pPr>
        <w:pStyle w:val="Normal"/>
        <w:rPr>
          <w:lang w:val="en-US"/>
        </w:rPr>
      </w:pPr>
      <w:r>
        <w:rPr>
          <w:lang w:val="en-US"/>
        </w:rPr>
        <w:t>Кондратьев А.В. 1998. Ключевые орнитологические территории Чукотки // Рус. орнитол. журн. 7 (57): 15-21.</w:t>
      </w:r>
    </w:p>
    <w:p>
      <w:pPr>
        <w:pStyle w:val="Normal"/>
        <w:rPr/>
      </w:pPr>
      <w:r>
        <w:rPr/>
        <w:t xml:space="preserve">Кондратьев А.В. 1998. Новая встреча малого веретенника </w:t>
      </w:r>
      <w:r>
        <w:rPr>
          <w:i/>
          <w:lang w:val="en-US"/>
        </w:rPr>
        <w:t>Limosa</w:t>
      </w:r>
      <w:r>
        <w:rPr>
          <w:i/>
        </w:rPr>
        <w:t xml:space="preserve"> </w:t>
      </w:r>
      <w:r>
        <w:rPr>
          <w:i/>
          <w:lang w:val="en-US"/>
        </w:rPr>
        <w:t>lapponica</w:t>
      </w:r>
      <w:r>
        <w:rPr>
          <w:i/>
        </w:rPr>
        <w:t xml:space="preserve"> </w:t>
      </w:r>
      <w:r>
        <w:rPr/>
        <w:t xml:space="preserve">в Ленинградской области // </w:t>
      </w:r>
      <w:r>
        <w:rPr>
          <w:i/>
        </w:rPr>
        <w:t>Рус. орнитол. журн</w:t>
      </w:r>
      <w:r>
        <w:rPr/>
        <w:t>. 7. - 53. - С. 25.</w:t>
      </w:r>
    </w:p>
    <w:p>
      <w:pPr>
        <w:pStyle w:val="Normal"/>
        <w:rPr/>
      </w:pPr>
      <w:r>
        <w:rPr>
          <w:lang w:val="en-US"/>
        </w:rPr>
        <w:t>Кондратьев А.В. 1998. Новая встреча малого веретенника Limosa lapponica в Ленинградской области // Рус. орнитол. журн. 7 (53): 25.</w:t>
      </w:r>
    </w:p>
    <w:p>
      <w:pPr>
        <w:pStyle w:val="Normal"/>
        <w:rPr>
          <w:lang w:val="en-US"/>
        </w:rPr>
      </w:pPr>
      <w:r>
        <w:rPr>
          <w:lang w:val="en-US"/>
        </w:rPr>
        <w:t xml:space="preserve">Кондратьев А.В. 1998. Новая встреча малого веретенника Limosa lapponica в Ленинградской области // Рус. орнитол. ж. Экспресс-вып. N 53, 1998.- С. 25. Ключевые слова: веретенники; Limosa lapponica (Akes); редкие вид; новая встреча; летний период; Ленинградская обл. </w:t>
      </w:r>
    </w:p>
    <w:p>
      <w:pPr>
        <w:pStyle w:val="Normal"/>
        <w:rPr/>
      </w:pPr>
      <w:r>
        <w:rPr/>
        <w:t xml:space="preserve">Кондратьев А.В. 2002. Экология питания гусей в Арктике и на пути к ней. Обзор // Казарка № 8. – С. 79-99. </w:t>
      </w:r>
    </w:p>
    <w:p>
      <w:pPr>
        <w:pStyle w:val="Normal"/>
        <w:rPr>
          <w:lang w:val="en-US"/>
        </w:rPr>
      </w:pPr>
      <w:r>
        <w:rPr>
          <w:lang w:val="en-US"/>
        </w:rPr>
        <w:t>Кондратьев А.В. 2003. Водоплавающие птицы на Севере и северо-западе России - состояние изученности, задачи и перспективы сотрудничества. // Современное состояние популяций, управление ресурсами и охрана гусеобразных птиц Северной Евразии. - 2003. - С. 75-76,200-202. Петрозаводск. Ключевые слова: водоплавающие птицы; изученность популяций; Север и Северо-Запад России.</w:t>
      </w:r>
    </w:p>
    <w:p>
      <w:pPr>
        <w:pStyle w:val="Normal"/>
        <w:rPr>
          <w:rFonts w:eastAsia="MS Mincho;Arial Unicode MS"/>
          <w:lang w:val="en-US"/>
        </w:rPr>
      </w:pPr>
      <w:r>
        <w:rPr>
          <w:rFonts w:eastAsia="MS Mincho;Arial Unicode MS"/>
          <w:lang w:val="en-US"/>
        </w:rPr>
        <w:t>Кондратьев А.В. 2004. Cлучай гнездования бормотушки Hippolais caligata на юго-западе Ленинградской области // Рус. орнитол. ж. Экспресс-вып. - № 274. - 2004. - т.13. - С. 925-926. Ключевые слова: славковые; Hippolais caligata (Aves); случай гнездования; Ленинградская обл.</w:t>
      </w:r>
    </w:p>
    <w:p>
      <w:pPr>
        <w:pStyle w:val="Normal"/>
        <w:rPr>
          <w:lang w:val="en-US"/>
        </w:rPr>
      </w:pPr>
      <w:r>
        <w:rPr>
          <w:rFonts w:eastAsia="Times New Roman"/>
          <w:lang w:val="en-US"/>
        </w:rPr>
        <w:t xml:space="preserve"> </w:t>
      </w:r>
      <w:r>
        <w:rPr>
          <w:rFonts w:eastAsia="MS Mincho;Arial Unicode MS"/>
          <w:lang w:val="en-US"/>
        </w:rPr>
        <w:t>Кондратьев А.В. 2004. Cлучай гнездования бормотушки Hippolais caligata на юго-западе Ленинградской области // Рус. орнитол. ж. Экспресс-вып. - № 274. - 2004, т.13. - С. 925-926. Ключевые слова: славковые; Hippolais caligata (Aves); случай гнездования; Ленинградская обл.</w:t>
      </w:r>
    </w:p>
    <w:p>
      <w:pPr>
        <w:pStyle w:val="Normal"/>
        <w:rPr/>
      </w:pPr>
      <w:r>
        <w:rPr/>
        <w:t xml:space="preserve">Кондратьев А.В. 2004. Случай гнездования бормотушки </w:t>
      </w:r>
      <w:r>
        <w:rPr>
          <w:i/>
          <w:lang w:val="en-US"/>
        </w:rPr>
        <w:t>Hippolais</w:t>
      </w:r>
      <w:r>
        <w:rPr>
          <w:i/>
        </w:rPr>
        <w:t xml:space="preserve"> </w:t>
      </w:r>
      <w:r>
        <w:rPr>
          <w:i/>
          <w:lang w:val="en-US"/>
        </w:rPr>
        <w:t>caligata</w:t>
      </w:r>
      <w:r>
        <w:rPr/>
        <w:t xml:space="preserve"> на юго-западе Ленинградской области // </w:t>
      </w:r>
      <w:r>
        <w:rPr>
          <w:i/>
        </w:rPr>
        <w:t>Рус. орнитол. журн</w:t>
      </w:r>
      <w:r>
        <w:rPr/>
        <w:t>. 13. - 274. - С. 925-926.</w:t>
      </w:r>
    </w:p>
    <w:p>
      <w:pPr>
        <w:pStyle w:val="Normal"/>
        <w:rPr>
          <w:lang w:val="en-US"/>
        </w:rPr>
      </w:pPr>
      <w:r>
        <w:rPr>
          <w:lang w:val="en-US"/>
        </w:rPr>
        <w:t>Кондратьев А.В. 2004. Случай гнездования бормотушки Hippolais caligata на юго-западе Ленинградской области // Рус. орнитол. журн. 13 (274): 925-926.</w:t>
      </w:r>
    </w:p>
    <w:p>
      <w:pPr>
        <w:pStyle w:val="Normal"/>
        <w:rPr/>
      </w:pPr>
      <w:r>
        <w:rPr/>
        <w:t xml:space="preserve">Кондратьев А.В., Андреев А.В. 1997. Вероятное размножение охотского улита </w:t>
      </w:r>
      <w:r>
        <w:rPr>
          <w:i/>
          <w:lang w:val="en-US"/>
        </w:rPr>
        <w:t>Tringa</w:t>
      </w:r>
      <w:r>
        <w:rPr>
          <w:i/>
        </w:rPr>
        <w:t xml:space="preserve"> </w:t>
      </w:r>
      <w:r>
        <w:rPr>
          <w:i/>
          <w:lang w:val="en-US"/>
        </w:rPr>
        <w:t>guttifer</w:t>
      </w:r>
      <w:r>
        <w:rPr>
          <w:i/>
        </w:rPr>
        <w:t xml:space="preserve"> </w:t>
      </w:r>
      <w:r>
        <w:rPr/>
        <w:t xml:space="preserve">в Магаданской области // </w:t>
      </w:r>
      <w:r>
        <w:rPr>
          <w:i/>
        </w:rPr>
        <w:t>Рус. орнитол. журн</w:t>
      </w:r>
      <w:r>
        <w:rPr/>
        <w:t>. 6. - 26. - С. 3-4.</w:t>
      </w:r>
    </w:p>
    <w:p>
      <w:pPr>
        <w:pStyle w:val="Normal"/>
        <w:rPr>
          <w:lang w:val="en-US"/>
        </w:rPr>
      </w:pPr>
      <w:r>
        <w:rPr>
          <w:lang w:val="en-US"/>
        </w:rPr>
        <w:t>Кондратьев А.В., Андреев А.В. 1997. Вероятное размножение охотского улита Tringa guttifer в Магаданской области // Рус. орнитол. журн. 6 (26): 3-4.</w:t>
      </w:r>
    </w:p>
    <w:p>
      <w:pPr>
        <w:pStyle w:val="Normal"/>
        <w:rPr>
          <w:lang w:val="en-US"/>
        </w:rPr>
      </w:pPr>
      <w:r>
        <w:rPr>
          <w:lang w:val="en-US"/>
        </w:rPr>
        <w:t xml:space="preserve">Кондратьев А.В., Андреев А.В. 1997. Вероятное размножение охотского улита Tringa guttifer в Магаданской области // Рус. орнитол. журн. Экспресс-вып. № 26, 1997, 3-4. Ключевые слова: улиты; Tringa guttifer (Aves); гнездовый ареал; границы; первая находка; гнездовое поведение; птенцы; Магаданская обл. Границы ареала охотского улита не выяснены. В июне-июле 1997 г. этот кулик впервые обнаружен на побережье зал. Шелихова (59°52" с. ш., 154°13" в. д.). Поведение птиц позволяет предполагать их гнездование на приморском лугу около устья р. Малкачан. В августе здесь наблюдали молодых. Россия, ИБПС ДВО РАН, Магадан, 685010. Библ. 6. </w:t>
      </w:r>
    </w:p>
    <w:p>
      <w:pPr>
        <w:pStyle w:val="Normal"/>
        <w:rPr>
          <w:rFonts w:eastAsia="MS Mincho;Arial Unicode MS"/>
          <w:lang w:val="en-US"/>
        </w:rPr>
      </w:pPr>
      <w:r>
        <w:rPr>
          <w:rFonts w:eastAsia="MS Mincho;Arial Unicode MS"/>
          <w:lang w:val="en-US"/>
        </w:rPr>
        <w:t xml:space="preserve">Кондратьев А.В., Андреев А.В. 1997. Вероятное размножение охотского улита Tringa guttifer в Магаданской области // Рус. орнитол. журн. Экспресс-вып. № 26, 1997, 3-4. Ключевые слова: улиты; Tringa guttifer (Aves); гнездовый ареал; границы; первая находка; гнездовое поведение; птенцы; Магаданская обл. Границы ареала охотского улита не выяснены. В июне-июле 1997 г. этот кулик впервые обнаружен на побережье зал. Шелихова (59°52" с. ш., 154°13" в. д.). Поведение птиц позволяет предполагать их гнездование на приморском лугу около устья р. Малкачан. В августе здесь наблюдали молодых. Россия, ИБПС ДВО РАН, Магадан, 685010. Библ. 6. </w:t>
      </w:r>
    </w:p>
    <w:p>
      <w:pPr>
        <w:pStyle w:val="Normal"/>
        <w:rPr>
          <w:lang w:val="en-US"/>
        </w:rPr>
      </w:pPr>
      <w:r>
        <w:rPr>
          <w:lang w:val="en-US"/>
        </w:rPr>
        <w:t xml:space="preserve">Кондратьев А.В., Андреев А.В. 1997. Вероятное размножение охотского улита Tringa guttifer в Магаданской области // Рус. орнитол. ж. Экспресс-вып. N 26, 1997. - С. 3-4. Ключевые слова: улиты; Tringa guttifer (Aves); размножение; Магаданская обл. </w:t>
      </w:r>
    </w:p>
    <w:p>
      <w:pPr>
        <w:pStyle w:val="Normal"/>
        <w:rPr>
          <w:lang w:val="en-US"/>
        </w:rPr>
      </w:pPr>
      <w:r>
        <w:rPr>
          <w:lang w:val="en-US"/>
        </w:rPr>
        <w:t>Кондратьев А.В., Бузун В.А. 2003. Осенняя миграция гусей и других водоплавающих птиц на озере Ильмень в 2002 году // Современное состояние популяций, управление ресурсами и охрана гусеобразных птиц Северной Евразии. - 2003. - С. 77-78. Петрозаводск. Ключевые слова: водоплавающие птицы; миграции птиц; осенний пролет; озеро Ильмень.</w:t>
      </w:r>
    </w:p>
    <w:p>
      <w:pPr>
        <w:pStyle w:val="Normal"/>
        <w:rPr/>
      </w:pPr>
      <w:r>
        <w:rPr/>
        <w:t xml:space="preserve">Кондратьев А.В., Высоцкий В.Г. 1999. О гнездовании мородунки </w:t>
      </w:r>
      <w:r>
        <w:rPr>
          <w:i/>
          <w:lang w:val="en-US"/>
        </w:rPr>
        <w:t>Xenus</w:t>
      </w:r>
      <w:r>
        <w:rPr>
          <w:i/>
        </w:rPr>
        <w:t xml:space="preserve"> </w:t>
      </w:r>
      <w:r>
        <w:rPr>
          <w:i/>
          <w:lang w:val="en-US"/>
        </w:rPr>
        <w:t>cinereus</w:t>
      </w:r>
      <w:r>
        <w:rPr>
          <w:i/>
        </w:rPr>
        <w:t xml:space="preserve"> </w:t>
      </w:r>
      <w:r>
        <w:rPr/>
        <w:t xml:space="preserve">в Ленинградской области // </w:t>
      </w:r>
      <w:r>
        <w:rPr>
          <w:i/>
        </w:rPr>
        <w:t>Рус. орнитол. журн</w:t>
      </w:r>
      <w:r>
        <w:rPr/>
        <w:t>. 8. - 85. - С. 30-31.</w:t>
      </w:r>
    </w:p>
    <w:p>
      <w:pPr>
        <w:pStyle w:val="Normal"/>
        <w:rPr>
          <w:lang w:val="en-US"/>
        </w:rPr>
      </w:pPr>
      <w:r>
        <w:rPr>
          <w:lang w:val="en-US"/>
        </w:rPr>
        <w:t>Кондратьев А.В., Высоцкий В.Г. 1999. О гнездовании мородунки Xenus cinereus в Ленинградской области // Рус. орнитол. журн. 8 (85): 30-31.</w:t>
      </w:r>
    </w:p>
    <w:p>
      <w:pPr>
        <w:pStyle w:val="Normal"/>
        <w:rPr>
          <w:lang w:val="en-US"/>
        </w:rPr>
      </w:pPr>
      <w:r>
        <w:rPr>
          <w:lang w:val="en-US"/>
        </w:rPr>
        <w:t xml:space="preserve">Кондратьев А.В., Высоцкий В.Г. 1999. О гнездованиии мородунки Xenus cinereus в Ленинградской области // Рус. орнитол. ж. Экспресс-вып. N 85, 1999.- С. 30-31. Ключевые слова: мородунки; Xenus cinereus (Aves); гнездование; Ленинградская обл.; расширение ареала. </w:t>
      </w:r>
    </w:p>
    <w:p>
      <w:pPr>
        <w:pStyle w:val="Normal"/>
        <w:rPr/>
      </w:pPr>
      <w:r>
        <w:rPr/>
        <w:t xml:space="preserve">Кондратьев А.В., Задорина Л.В. 1992. Сравнительная экология гаги-гребенушки и очковой гаги в Чаунской тундре // Зоол. журнал., т. 71, вып. 1, - С. 99 - 108. </w:t>
      </w:r>
    </w:p>
    <w:p>
      <w:pPr>
        <w:pStyle w:val="Normal"/>
        <w:rPr/>
      </w:pPr>
      <w:r>
        <w:rPr/>
        <w:t xml:space="preserve">Кондратьев А.В., Задорина Л.В. 1993. Встреча пестроносых турпанов </w:t>
      </w:r>
      <w:r>
        <w:rPr>
          <w:i/>
          <w:lang w:val="en-US"/>
        </w:rPr>
        <w:t>Melanitta</w:t>
      </w:r>
      <w:r>
        <w:rPr>
          <w:i/>
        </w:rPr>
        <w:t xml:space="preserve"> </w:t>
      </w:r>
      <w:r>
        <w:rPr>
          <w:i/>
          <w:lang w:val="en-US"/>
        </w:rPr>
        <w:t>perspicillata</w:t>
      </w:r>
      <w:r>
        <w:rPr/>
        <w:t xml:space="preserve"> на Чаунской низменности, Западная Чукотка // </w:t>
      </w:r>
      <w:r>
        <w:rPr>
          <w:i/>
        </w:rPr>
        <w:t>Рус. орнитол. журн</w:t>
      </w:r>
      <w:r>
        <w:rPr/>
        <w:t>. Т. 2. Вып. 2: 255-256.</w:t>
      </w:r>
    </w:p>
    <w:p>
      <w:pPr>
        <w:pStyle w:val="Normal"/>
        <w:rPr>
          <w:lang w:val="en-US"/>
        </w:rPr>
      </w:pPr>
      <w:r>
        <w:rPr>
          <w:lang w:val="en-US"/>
        </w:rPr>
        <w:t>Кондратьев А.В., Задорина Л.В. 1993. Встреча пестроносых турпанов Melanitta perspicillata на Чаунской низменности, Западная Чукотка // Рус. орнитол. журн. Т. 2. Вып. 2: 255-256.</w:t>
      </w:r>
    </w:p>
    <w:p>
      <w:pPr>
        <w:pStyle w:val="Normal"/>
        <w:rPr>
          <w:rFonts w:eastAsia="MS Mincho;Arial Unicode MS"/>
          <w:lang w:val="en-US"/>
        </w:rPr>
      </w:pPr>
      <w:r>
        <w:rPr>
          <w:rFonts w:eastAsia="MS Mincho;Arial Unicode MS"/>
          <w:lang w:val="en-US"/>
        </w:rPr>
        <w:t>Кондратьев А.В., Ковалев В. А. 2004. Гнездование кулика-сороки Haematopus ostralegus и большого веретенника Limosa limosa в Каргопольском районе Архангельской области // Рус. орнитол. ж. Экспресс-вып. - № 275. - 2004. - т.13. - С. 965-966. Ключевые слова: ; Haematopus ostralegus (Aves); Limosa limosa (Aves); гнездование; Архангельская обл.</w:t>
      </w:r>
    </w:p>
    <w:p>
      <w:pPr>
        <w:pStyle w:val="Normal"/>
        <w:rPr/>
      </w:pPr>
      <w:r>
        <w:rPr/>
        <w:t xml:space="preserve">Кондратьев А.В., Ковалёв В.А. 2004. Гнездование кулика-сороки </w:t>
      </w:r>
      <w:r>
        <w:rPr>
          <w:i/>
          <w:lang w:val="en-US"/>
        </w:rPr>
        <w:t>Haematopus</w:t>
      </w:r>
      <w:r>
        <w:rPr>
          <w:i/>
        </w:rPr>
        <w:t xml:space="preserve"> </w:t>
      </w:r>
      <w:r>
        <w:rPr>
          <w:i/>
          <w:lang w:val="en-US"/>
        </w:rPr>
        <w:t>ostralegus</w:t>
      </w:r>
      <w:r>
        <w:rPr>
          <w:i/>
        </w:rPr>
        <w:t xml:space="preserve"> </w:t>
      </w:r>
      <w:r>
        <w:rPr/>
        <w:t xml:space="preserve">и большого веретенника </w:t>
      </w:r>
      <w:r>
        <w:rPr>
          <w:i/>
          <w:lang w:val="en-US"/>
        </w:rPr>
        <w:t>Limosa</w:t>
      </w:r>
      <w:r>
        <w:rPr>
          <w:i/>
        </w:rPr>
        <w:t xml:space="preserve"> </w:t>
      </w:r>
      <w:r>
        <w:rPr>
          <w:i/>
          <w:lang w:val="en-US"/>
        </w:rPr>
        <w:t>limosa</w:t>
      </w:r>
      <w:r>
        <w:rPr>
          <w:i/>
        </w:rPr>
        <w:t xml:space="preserve"> </w:t>
      </w:r>
      <w:r>
        <w:rPr/>
        <w:t xml:space="preserve">в Каргопольском районе Архангельской области // </w:t>
      </w:r>
      <w:r>
        <w:rPr>
          <w:i/>
        </w:rPr>
        <w:t>Рус. орнитол. журн</w:t>
      </w:r>
      <w:r>
        <w:rPr/>
        <w:t>. 13. - 275. - С. 965-966.</w:t>
      </w:r>
    </w:p>
    <w:p>
      <w:pPr>
        <w:pStyle w:val="Normal"/>
        <w:rPr>
          <w:lang w:val="en-US"/>
        </w:rPr>
      </w:pPr>
      <w:r>
        <w:rPr>
          <w:lang w:val="en-US"/>
        </w:rPr>
        <w:t>Кондратьев А.В., Ковалёв В.А. 2004. Гнездование кулика-сороки Haematopus ostralegus и большого веретенника Limosa limosa в Каргопольском районе Архангельской области // Рус. орнитол. журн. 13 (275): 965-966.</w:t>
      </w:r>
    </w:p>
    <w:p>
      <w:pPr>
        <w:pStyle w:val="Normal"/>
        <w:rPr/>
      </w:pPr>
      <w:r>
        <w:rPr>
          <w:lang w:val="en-US"/>
        </w:rPr>
        <w:t>Кондратьев А.В., Лапшин Н.В. 2001. Материалы к орнитофауне островов Ладожского озера (отчет о результатах обследования, проведенного 8-15 июня 2000 года) // Междунар. Конф. «Биоразнообразие Европейского Севера». Тез. докл. Петрозаводск. 2001. - С. 77-78</w:t>
      </w:r>
    </w:p>
    <w:p>
      <w:pPr>
        <w:pStyle w:val="Normal"/>
        <w:rPr>
          <w:lang w:val="en-US"/>
        </w:rPr>
      </w:pPr>
      <w:r>
        <w:rPr>
          <w:lang w:val="en-US"/>
        </w:rPr>
        <w:t>Кондратьев А.В., Лапшин Н.В. 2001. Материалы к орнитофауне островов Ладожского озера. Отчет о результатах обследования, проведенного 8-15 июня 2000 года)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 С. 77-78,258-259. Петрозаводск. Ключевые слова: авифауна; острова Ладожского озера.</w:t>
      </w:r>
    </w:p>
    <w:p>
      <w:pPr>
        <w:pStyle w:val="Normal"/>
        <w:rPr>
          <w:lang w:val="en-US"/>
        </w:rPr>
      </w:pPr>
      <w:r>
        <w:rPr>
          <w:lang w:val="en-US"/>
        </w:rPr>
        <w:t>Кондратьев А.В., Лапшин Н.В. 2001. Материалы к орнитофауне островов Ладожского озера. Отчет о результатах обследования, проведенного 8-15 июня 2000 года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77-78, 258-259. Ключевые слова: авифауна; острова Ладожского моря; видовой состав</w:t>
      </w:r>
    </w:p>
    <w:p>
      <w:pPr>
        <w:pStyle w:val="Normal"/>
        <w:rPr/>
      </w:pPr>
      <w:r>
        <w:rPr>
          <w:lang w:val="en-US"/>
        </w:rPr>
        <w:t>Кондратьев А.В., Лапшин Н.В. 2001. Новые данные о гнездовании обыкновенной гаги Somateri mollissima на Ладожском озере. // Междун. Конфер «Актуальные проблемы изучения и охраны птиц Восточной Европы и Северной Азии». Матер. Междунар. конфер Тез. докл. Казань, 2001. - С. 305-306</w:t>
      </w:r>
    </w:p>
    <w:p>
      <w:pPr>
        <w:pStyle w:val="Normal"/>
        <w:rPr/>
      </w:pPr>
      <w:r>
        <w:rPr>
          <w:lang w:val="en-US"/>
        </w:rPr>
        <w:t>Кондратьев А.В., Лапшин Н.В. 2003. Редкие виды водоплаваю-щих птиц Ладожского озера. Динамика популяций охотничьих животных Северной Европы (Третий международный симпозиум, 16-20 июля 2002 г., Сортавала, Россия). Петрозаводск, 2003. - С. 112-116</w:t>
      </w:r>
    </w:p>
    <w:p>
      <w:pPr>
        <w:pStyle w:val="Normal"/>
        <w:rPr/>
      </w:pPr>
      <w:r>
        <w:rPr/>
        <w:t xml:space="preserve">Кондратьев А.В., Лапшин Н.В. 2004. Новые данные о гнездовании обыкновенной гаги </w:t>
      </w:r>
      <w:r>
        <w:rPr>
          <w:i/>
          <w:lang w:val="en-US"/>
        </w:rPr>
        <w:t>Somateria</w:t>
      </w:r>
      <w:r>
        <w:rPr>
          <w:i/>
        </w:rPr>
        <w:t xml:space="preserve"> </w:t>
      </w:r>
      <w:r>
        <w:rPr>
          <w:i/>
          <w:lang w:val="en-US"/>
        </w:rPr>
        <w:t>mollissima</w:t>
      </w:r>
      <w:r>
        <w:rPr/>
        <w:t xml:space="preserve"> на Ладожском озере // </w:t>
      </w:r>
      <w:r>
        <w:rPr>
          <w:i/>
        </w:rPr>
        <w:t>Рус. орнитол. журн</w:t>
      </w:r>
      <w:r>
        <w:rPr/>
        <w:t>. 13. - 273. - С. 902-903 [2001].</w:t>
      </w:r>
    </w:p>
    <w:p>
      <w:pPr>
        <w:pStyle w:val="Normal"/>
        <w:rPr>
          <w:lang w:val="en-US"/>
        </w:rPr>
      </w:pPr>
      <w:r>
        <w:rPr>
          <w:lang w:val="en-US"/>
        </w:rPr>
        <w:t>Кондратьев А.В., Лапшин Н.В. 2004. Новые данные о гнездовании обыкновенной гаги Somateria mollissima на Ладожском озере // Рус. орнитол. журн. 13 (273): 902-903 [2001].</w:t>
      </w:r>
    </w:p>
    <w:p>
      <w:pPr>
        <w:pStyle w:val="Normal"/>
        <w:rPr/>
      </w:pPr>
      <w:r>
        <w:rPr/>
        <w:t xml:space="preserve">Кондратьев А.В., Соколов А.Б. 1993. Гнездование гаги-гребенушки </w:t>
      </w:r>
      <w:r>
        <w:rPr>
          <w:i/>
          <w:lang w:val="en-US"/>
        </w:rPr>
        <w:t>Somateria</w:t>
      </w:r>
      <w:r>
        <w:rPr>
          <w:i/>
        </w:rPr>
        <w:t xml:space="preserve"> </w:t>
      </w:r>
      <w:r>
        <w:rPr>
          <w:i/>
          <w:lang w:val="en-US"/>
        </w:rPr>
        <w:t>spectabilis</w:t>
      </w:r>
      <w:r>
        <w:rPr/>
        <w:t xml:space="preserve"> на юго-западном побережье Анадырского лимана // </w:t>
      </w:r>
      <w:r>
        <w:rPr>
          <w:i/>
        </w:rPr>
        <w:t>Рус. орнитол. журн</w:t>
      </w:r>
      <w:r>
        <w:rPr/>
        <w:t>. Т. 2. Вып. 4: 427-429.</w:t>
      </w:r>
    </w:p>
    <w:p>
      <w:pPr>
        <w:pStyle w:val="Normal"/>
        <w:rPr>
          <w:lang w:val="en-US"/>
        </w:rPr>
      </w:pPr>
      <w:r>
        <w:rPr>
          <w:lang w:val="en-US"/>
        </w:rPr>
        <w:t>Кондратьев А.В., Соколов А.Б. 1993. Гнездование гаги-гребенушки Somateria spectabilis на юго-западном побережье Анадырского лимана // Рус. орнитол. журн. Т. 2. Вып. 4: 427-429.</w:t>
      </w:r>
    </w:p>
    <w:p>
      <w:pPr>
        <w:pStyle w:val="Normal"/>
        <w:rPr>
          <w:rFonts w:eastAsia="MS Mincho;Arial Unicode MS"/>
          <w:lang w:val="en-US"/>
        </w:rPr>
      </w:pPr>
      <w:r>
        <w:rPr>
          <w:rFonts w:eastAsia="MS Mincho;Arial Unicode MS"/>
          <w:lang w:val="en-US"/>
        </w:rPr>
        <w:t xml:space="preserve">Кондратьев А.Л. 1997. Морские птицы // Тр. НИЦ "Чукотка" № 5, 1997, 202-204. Ключевые слова: морские птицы; Чукотка; колонии; видовое разнообразие; численность; экологические адаптации. Видовое разнообразие морских птиц Чукотки невелико: морские скалы Арктического побережья населяют 10 видов чайковых, чистиковых и веслоногих птиц. От Чаунской губы Вост.-Сибирского моря на В. до м. Дежнева насчитывается 19 птичьих базаров на материковой части и прибрежных о-вах Чукотки, а также колонии на о-вах Врангеля и Геральд. Большая часть этих колоний численностью &lt;= 10 тыс. птиц. Лишь базары на островах Врангеля и Колючин &gt;=100 тыс. Основу населения птичьих базаров Арктического побережья Чукотки составляют представители бореальной фауны. Зап. граница их распространения не выходит за пределы Чукотки: берингов баклан, топорок, ипатка, тихоокеанские подвиды толстоклювой и обыкновенной кайр. В зап. части Арктического побережья Чукотки (исключая о-ва Врангеля и Геральд) отмечено 4 птичьих базара (4 вида птиц), всего 24 тыс. особей; в вост. части возрастает кол-во колоний, более разнообразен их видовой состав (10 видов) и больше численность (&gt;100 тыс.). Птичьи базары Беринговоморского побережья и островов Чукотки более многочислены (здесь функционирует &gt;30 птичьих базаров) и разнообразны по видовому составу обитателей. Крупнейшие колонии (по несколько сотен тысяч птиц) сосредоточены на о-вах Диомида в Беринговом проливе. Между о-вами Большой и Малый Диомид (расстояние около 2 миль) проходит граница России и США. Имеющиеся на этих островах, а также на скале Фэруэй (США) колонии морских птиц составляют единую популяцию. Комплекс крупных колоний морских птиц расположен также в районе пролива Сенявина, на юге Чукотского п-ова и в р-не м. Наварин. Коротко о роли морских птиц в экосистемах, их биоиндикационном значении, экологических адаптациях. </w:t>
      </w:r>
    </w:p>
    <w:p>
      <w:pPr>
        <w:pStyle w:val="Normal"/>
        <w:rPr>
          <w:rFonts w:eastAsia="MS Mincho;Arial Unicode MS"/>
        </w:rPr>
      </w:pPr>
      <w:r>
        <w:rPr>
          <w:rFonts w:eastAsia="MS Mincho;Arial Unicode MS"/>
        </w:rPr>
        <w:t xml:space="preserve">Кондратьев А.Я. 1982. Биология куликов в тундрах Северо-Востока Азии. М. Наука. 1982. – 172 с. Falco peregrinus, Falco gyrfalco, Falco columbarius, тетеревятник, зим- няк-распр, числ. </w:t>
      </w:r>
    </w:p>
    <w:p>
      <w:pPr>
        <w:pStyle w:val="Normal"/>
        <w:rPr>
          <w:lang w:val="en-US"/>
        </w:rPr>
      </w:pPr>
      <w:r>
        <w:rPr>
          <w:lang w:val="en-US"/>
        </w:rPr>
        <w:t>Кондратьев А.Я. 1982. Биология куликов в тундрах Северо-Востока Азии М.: Наука. - 192</w:t>
      </w:r>
      <w:r>
        <w:rPr/>
        <w:t xml:space="preserve"> с.</w:t>
      </w:r>
    </w:p>
    <w:p>
      <w:pPr>
        <w:pStyle w:val="Normal"/>
        <w:rPr/>
      </w:pPr>
      <w:r>
        <w:rPr/>
        <w:t>Кондратьев А.Я., Зубакин В.А., Голубова Е.Ю., А.С., Хари</w:t>
        <w:softHyphen/>
        <w:t>тонов С.П., Кондратьева Л.Ф., Китайский А.С.,1992. Фауна наземных позвоночных животных острова Талан // Прибрежные экосистемы северного Охотоморья, остров Талан, Магадан. - С. 74-108.</w:t>
      </w:r>
    </w:p>
    <w:p>
      <w:pPr>
        <w:pStyle w:val="Normal"/>
        <w:rPr>
          <w:lang w:val="en-US"/>
        </w:rPr>
      </w:pPr>
      <w:r>
        <w:rPr>
          <w:lang w:val="en-US"/>
        </w:rPr>
        <w:t>Кондратьев А.Я., Зубакин В.А., Голубова Е.Ю., А.С., Харитонов С.П., Кондратьева Л.Ф., Китайский А.С. 1992. Фауна наземных позвоночных животных острова Талан. // Прибрежные экосистемы северного Охотоморья, остров Талан, Магадан, 74-108.</w:t>
      </w:r>
    </w:p>
    <w:p>
      <w:pPr>
        <w:pStyle w:val="Normal"/>
        <w:rPr>
          <w:color w:val="000000"/>
        </w:rPr>
      </w:pPr>
      <w:r>
        <w:rPr>
          <w:color w:val="000000"/>
        </w:rPr>
        <w:t>Кондратьев А.Я., Зубакин В.А., Голубова У.Ю., Кондратьева Л.Ф., Харитонов С.П., Китайский А.С. 1992. Фауна наземных позвоночных животных острова Талан. Прибрежные экосистемы Северного Охотоморья. Остров Талан. Магадан, ИБПС ДВО РАН, 1992. - С. 72-108.</w:t>
      </w:r>
    </w:p>
    <w:p>
      <w:pPr>
        <w:pStyle w:val="Normal"/>
        <w:rPr/>
      </w:pPr>
      <w:r>
        <w:rPr/>
        <w:t>Кондратьев А.Я., Зубакин В.А., Харитонов С.П. 1992. Мето</w:t>
        <w:softHyphen/>
        <w:t>ды оценки численности массовых видов морских птиц // Приб</w:t>
        <w:softHyphen/>
        <w:t>режные экосистемы северного Охотоморья, остров Талан. Ма</w:t>
        <w:softHyphen/>
        <w:t>гадан. - С. 141-155.</w:t>
      </w:r>
    </w:p>
    <w:p>
      <w:pPr>
        <w:pStyle w:val="Normal"/>
        <w:rPr>
          <w:lang w:val="en-US"/>
        </w:rPr>
      </w:pPr>
      <w:r>
        <w:rPr>
          <w:lang w:val="en-US"/>
        </w:rPr>
        <w:t>Кондратьев А.Я., Зубакин В.А., Харитонов С.П. 1992. Методы оценки численности массовых видов морских птиц. // Прибрежные экосистемы северного Охотоморья, остров Талан. Магадан. - С. 141-155.</w:t>
      </w:r>
    </w:p>
    <w:p>
      <w:pPr>
        <w:pStyle w:val="Normal"/>
        <w:rPr>
          <w:color w:val="000000"/>
        </w:rPr>
      </w:pPr>
      <w:r>
        <w:rPr>
          <w:color w:val="000000"/>
        </w:rPr>
        <w:t>Кондратьев А.Я., Зубакин В.А., Харитонов С.П. 1992. Методы оценки численности массовых видов Морских птиц (Aethia  cristatella, Aethia pusilla). Прибрежные экосистемы  Северного Охотоморья. Остров Талан. Магадан, ИБПС ДВО РАН, 1992 С.137-152</w:t>
      </w:r>
    </w:p>
    <w:p>
      <w:pPr>
        <w:pStyle w:val="Normal"/>
        <w:rPr/>
      </w:pPr>
      <w:r>
        <w:rPr/>
        <w:t>Кондратьев А.Я., Зубакин В.А., Харитонов С.П., Тархов С.В., Харитонова И.А., 1993. Изучение птичьих базаров острова Матыкиль и Коконце (Ямские острова) и полуострова Пьягина.//Бюлл. МОИП, 98, 5, 21-32.</w:t>
      </w:r>
    </w:p>
    <w:p>
      <w:pPr>
        <w:pStyle w:val="Normal"/>
        <w:rPr/>
      </w:pPr>
      <w:r>
        <w:rPr/>
        <w:t>Кондратьев А.Я., Зубакин В.А., Харитонов С.П., Тархов С.В., Харитонова И.А. 1993. Изучение птичьих базаров острова Матыкиль и Коконце (Ямские острова) и полуострова Пьягина.//Бюлл. МОИП, 98, 5. - С. 21-32.</w:t>
      </w:r>
    </w:p>
    <w:p>
      <w:pPr>
        <w:pStyle w:val="Normal"/>
        <w:rPr>
          <w:lang w:val="en-US"/>
        </w:rPr>
      </w:pPr>
      <w:r>
        <w:rPr>
          <w:lang w:val="en-US"/>
        </w:rPr>
        <w:t>Кондратьев А.Я., Зубакин В.А., Харитонов С.П., Тархов С.В., Харитонова И.А. 1993. Изучение птичьих базаров острова Матыкиль и Коконце (Ямские острова) и полуострова Пьягина // Бюлл. МОИП, 98, 5, 21-32.</w:t>
      </w:r>
    </w:p>
    <w:p>
      <w:pPr>
        <w:pStyle w:val="Normal"/>
        <w:rPr>
          <w:color w:val="000000"/>
        </w:rPr>
      </w:pPr>
      <w:r>
        <w:rPr>
          <w:color w:val="000000"/>
        </w:rPr>
        <w:t>Кондратьев А.Я., Зубакин В.А., Харитонов С.П., Тархов С.В., Харитонова И.А. 1993. Изучение птичьих базаров островов Матыкиль и Коконце (Ямские острова) и полуострова Пьягина. Бюллетень МОИП, отдел биол., т.98, вып. 5, 1993,. - С. 21-31</w:t>
      </w:r>
    </w:p>
    <w:p>
      <w:pPr>
        <w:pStyle w:val="Normal"/>
        <w:rPr>
          <w:lang w:val="en-US"/>
        </w:rPr>
      </w:pPr>
      <w:r>
        <w:rPr>
          <w:lang w:val="en-US"/>
        </w:rPr>
        <w:t>Кондратьев В.Я. 1996. Определение морских птиц Северо-Востока России: Метод. руковод. Магадан : Ин-т биол. пробл. Севера, 1996. - 81 с. - ISBN 5-7442-0783-X. Справочное пособие в доступной форме знакомит специалистов и любителей природы с наиболее массовыми и широко распространенными видами морских птиц Северо-Востока. Обоснована необходимость контроля за случаями массовой гибели морских животных в результате загрязнения акваторий и при коммерческом рыболовстве. Описаны методические приемы проведения наблюдений. Разработанные автором упрощенные определительные ключи в сочетании с приведенными иллюстрациями помогут определить видовую принадлежность птиц не только квалифицированным биологам, но и всем натуралистам-любителям.</w:t>
      </w:r>
    </w:p>
    <w:p>
      <w:pPr>
        <w:pStyle w:val="Normal"/>
        <w:rPr>
          <w:lang w:val="en-US"/>
        </w:rPr>
      </w:pPr>
      <w:r>
        <w:rPr>
          <w:lang w:val="en-US"/>
        </w:rPr>
        <w:t>Кондратьев Г.И. 1999. Особенности экологии птиц в ландшафтных ярусах Западного и Восточного Саяна Красноярск КГПУ 22</w:t>
      </w:r>
      <w:r>
        <w:rPr/>
        <w:t xml:space="preserve"> с.</w:t>
      </w:r>
    </w:p>
    <w:p>
      <w:pPr>
        <w:pStyle w:val="Normal"/>
        <w:rPr>
          <w:lang w:val="en-US"/>
        </w:rPr>
      </w:pPr>
      <w:r>
        <w:rPr>
          <w:lang w:val="en-US"/>
        </w:rPr>
        <w:t>Кондратьева Л. Ф. 1995. Итоги гнездования моевок на острове Талан в 1993-1995 гг. // Мор. птицы Берингии. - 1995. - № 3. - С. 44-45. На о. Талан продуктивность моевок в 1989 г. была макс. (1, 18 птенца на гнездо), в 1993 г. - 0, в 1994 г. - 0, 19, в 1995 г. - 0, 08. Сроки яйцекладки, появления птенцов сдвигались на более позднее время, что объясняется трофическими изменениями. Кол-во гнезд не сократилось. Россия, ИБПС ДВО РАН, Мадаган.</w:t>
      </w:r>
    </w:p>
    <w:p>
      <w:pPr>
        <w:pStyle w:val="Normal"/>
        <w:rPr>
          <w:lang w:val="en-US"/>
        </w:rPr>
      </w:pPr>
      <w:r>
        <w:rPr>
          <w:lang w:val="en-US"/>
        </w:rPr>
        <w:t>Кондратьева Л. Ф. 2004. Особенности летнего рациона тихоокеанской чайки Larus schistisagus Stejneger, на острове Талан, Охотское море // Биология и охрана птиц Камчатки / Отв. ред. Ю. Б. Артюхин и Ю. Н. Герасимов. - М.: Изд-во Центра охраны дикой природы, 2004. - Вып.6. – С. 91-96.</w:t>
      </w:r>
    </w:p>
    <w:p>
      <w:pPr>
        <w:pStyle w:val="Normal"/>
        <w:rPr>
          <w:lang w:val="en-US"/>
        </w:rPr>
      </w:pPr>
      <w:r>
        <w:rPr>
          <w:lang w:val="en-US"/>
        </w:rPr>
        <w:t>Кондратьева Л.Ф. 1995. Итоги гнездования моевок на острове Талан в 1993-1995 гг. // Мор. птицы Берингии. - 1995. - N 3. - С. 44-45. На о. Талан продуктивность моевок в 1989 г. была макс. (1,18 птенца на гнездо), в 1993 г. - 0, в 1994 г. - 0,19, в 1995 г. - 0,08. Сроки яйцекладки, появления птенцов сдвигались на более позднее время, что объясняется трофическими изменениями. Кол-во гнезд не сократилось. Россия, ИБПС ДВО РАН, Мадаган.</w:t>
      </w:r>
    </w:p>
    <w:p>
      <w:pPr>
        <w:pStyle w:val="Normal"/>
        <w:rPr>
          <w:rFonts w:eastAsia="MS Mincho;Arial Unicode MS"/>
          <w:lang w:val="en-US"/>
        </w:rPr>
      </w:pPr>
      <w:r>
        <w:rPr>
          <w:rFonts w:eastAsia="MS Mincho;Arial Unicode MS"/>
          <w:lang w:val="en-US"/>
        </w:rPr>
        <w:t xml:space="preserve">Кондратьева Л.Ф. 1999. Продуктивность моевок на острове Талан в 1996 г. , англ // Мор. птицы Берингии № 4, 1999, 7,6а-7а. Ключевые слова: моевки; Larus brevirostris (Aves); мониторинг популяции; репродуктивная активность; успех гнездования; о. Талан (Магадан). Мониторинг популяции моевок о. Талан проводится ежегодно с 1988 г. Наблюдения в 1996 г. организованы на 2-х учетных площадках (193 гнезда и 16 присад). Характерно для сезона значительное оживление репродуктивной активности моевок: увеличение до 86,12% доли размножавшихся птиц в популяции (против 43,11% в 1995 г.); на 38,85% возросло по сравнению с 1995 г. общее кол-во гнезд. Моевки приступили к размножению в 1-й декаде июня и ср. величина кладки составила 1,82 яйца на размножавшуюся пару или 1,70 яйца на пару, имевшую гнездо. Птицы насиживали плотно и смена партнеров проходила вовремя, что свидетельствует о хорошей обеспеченности кормами. Успех инкубации был высок - птенцы появились из 79,88% отложенных яиц. В то же время, успешно дожили до подъема на крыло лишь 40,84% птенцов. Причины этого не только в общем дефиците доступных кормов, но и в отсутствии гнездового опыта у значительной части приступивших к размножению чаек (отмечено увеличение кол-ва и доли загнездившихся в 1996 г. моевок). Успех размножения составил 0,55 птенца на гнездо или 0,59 птенца на гнездо с кладкой. Это самые высокие показатели за 5-летний период; возможно дальнейшее стабильное существование островной популяции моевок. Россия, Ин-т биол. проблем Севера ДВО РАН, Магадан. Чистиковые. </w:t>
      </w:r>
    </w:p>
    <w:p>
      <w:pPr>
        <w:pStyle w:val="Normal"/>
        <w:rPr/>
      </w:pPr>
      <w:r>
        <w:rPr/>
        <w:t xml:space="preserve">Кондратьева Л.Ф. 2007. Элективность питания тихоокеанской чайки </w:t>
      </w:r>
      <w:r>
        <w:rPr>
          <w:i/>
          <w:lang w:val="en-US"/>
        </w:rPr>
        <w:t>Larus</w:t>
      </w:r>
      <w:r>
        <w:rPr>
          <w:i/>
        </w:rPr>
        <w:t xml:space="preserve"> </w:t>
      </w:r>
      <w:r>
        <w:rPr>
          <w:i/>
          <w:lang w:val="en-US"/>
        </w:rPr>
        <w:t>schistisagus</w:t>
      </w:r>
      <w:r>
        <w:rPr/>
        <w:t xml:space="preserve"> на острове Талан в Охотском море </w:t>
      </w:r>
      <w:r>
        <w:rPr>
          <w:spacing w:val="-2"/>
        </w:rPr>
        <w:t xml:space="preserve">// </w:t>
      </w:r>
      <w:r>
        <w:rPr>
          <w:i/>
          <w:spacing w:val="-2"/>
        </w:rPr>
        <w:t>Рус. орнитол. журн</w:t>
      </w:r>
      <w:r>
        <w:rPr>
          <w:spacing w:val="-2"/>
        </w:rPr>
        <w:t xml:space="preserve">. 16. - 380. - С. </w:t>
      </w:r>
      <w:r>
        <w:rPr/>
        <w:t xml:space="preserve">1323-1329 </w:t>
      </w:r>
      <w:r>
        <w:rPr>
          <w:lang w:val="en-US"/>
        </w:rPr>
        <w:t>[</w:t>
      </w:r>
      <w:r>
        <w:rPr/>
        <w:t>1993</w:t>
      </w:r>
      <w:r>
        <w:rPr>
          <w:lang w:val="en-US"/>
        </w:rPr>
        <w:t>].</w:t>
      </w:r>
    </w:p>
    <w:p>
      <w:pPr>
        <w:pStyle w:val="Normal"/>
        <w:rPr>
          <w:rFonts w:eastAsia="MS Mincho;Arial Unicode MS"/>
          <w:lang w:val="en-US"/>
        </w:rPr>
      </w:pPr>
      <w:r>
        <w:rPr>
          <w:rFonts w:eastAsia="MS Mincho;Arial Unicode MS"/>
          <w:lang w:val="en-US"/>
        </w:rPr>
        <w:t xml:space="preserve">Кондратьева Л.Ф., Кондратьев А.Я., Нос О.В. 1999. Моевки острова Талан - разные участки одной колонии. , англ // Мор. птицы Берингии № 4, 1999, 21-22,21а. Ключевые слова: моевки; Rissa tridactyla (Aves); размножение; сроки; продуктивность; о. Талан (Охотское море). Сравниваются сроки и рез-ты размножения моевок (число гнезд с кладками и без кладок, размер кладки, успех инкубации, величина выводка, успех размножения, продуктивность - число слетков/пара) на 3-х участках на с.-в. (I), вост. (II) и юж. (III) склонах о. Талан. Россия, Ин-т биол. проблем Севера ДВО РАН, Магадан. </w:t>
      </w:r>
    </w:p>
    <w:p>
      <w:pPr>
        <w:pStyle w:val="Normal"/>
        <w:rPr>
          <w:lang w:val="en-US"/>
        </w:rPr>
      </w:pPr>
      <w:r>
        <w:rPr>
          <w:lang w:val="en-US"/>
        </w:rPr>
        <w:t>Кондрухова С. В. 1997. Материалы к фауне редких видов птиц заповедника «Нургуш» и его окрестностей // Вопросы прикладной экологии (природопользование), охотоведения и звероводства: Материалы научной конференции, посвященной 75- летию ВНИИОЗ им. проф. Б. М. Житкова. Киров, 1997. - С. 136-138.</w:t>
      </w:r>
    </w:p>
    <w:p>
      <w:pPr>
        <w:pStyle w:val="Normal"/>
        <w:rPr/>
      </w:pPr>
      <w:r>
        <w:rPr/>
        <w:t>Кондрухова С.В. 2009. Встреча пёстрого дрозда</w:t>
      </w:r>
      <w:r>
        <w:rPr>
          <w:i/>
        </w:rPr>
        <w:t xml:space="preserve"> </w:t>
      </w:r>
      <w:r>
        <w:rPr>
          <w:i/>
          <w:lang w:val="en-US"/>
        </w:rPr>
        <w:t>Zoothera varia</w:t>
      </w:r>
      <w:r>
        <w:rPr>
          <w:lang w:val="en-US"/>
        </w:rPr>
        <w:t xml:space="preserve"> </w:t>
      </w:r>
      <w:r>
        <w:rPr/>
        <w:t xml:space="preserve">в Кировской области </w:t>
      </w:r>
      <w:r>
        <w:rPr>
          <w:spacing w:val="-2"/>
        </w:rPr>
        <w:t xml:space="preserve">// </w:t>
      </w:r>
      <w:r>
        <w:rPr>
          <w:i/>
          <w:spacing w:val="-2"/>
        </w:rPr>
        <w:t>Рус. орнитол. журн</w:t>
      </w:r>
      <w:r>
        <w:rPr>
          <w:spacing w:val="-2"/>
        </w:rPr>
        <w:t xml:space="preserve">. 18. - 513. - С. </w:t>
      </w:r>
      <w:r>
        <w:rPr/>
        <w:t xml:space="preserve">1655 </w:t>
      </w:r>
      <w:r>
        <w:rPr>
          <w:lang w:val="en-US"/>
        </w:rPr>
        <w:t>[</w:t>
      </w:r>
      <w:r>
        <w:rPr/>
        <w:t>2003</w:t>
      </w:r>
      <w:r>
        <w:rPr>
          <w:lang w:val="en-US"/>
        </w:rPr>
        <w:t>].</w:t>
      </w:r>
    </w:p>
    <w:p>
      <w:pPr>
        <w:pStyle w:val="Normal"/>
        <w:rPr>
          <w:rFonts w:eastAsia="MS Mincho;Arial Unicode MS"/>
          <w:lang w:val="en-US"/>
        </w:rPr>
      </w:pPr>
      <w:r>
        <w:rPr>
          <w:rFonts w:eastAsia="MS Mincho;Arial Unicode MS"/>
          <w:lang w:val="en-US"/>
        </w:rPr>
        <w:t>Конева Л. А., Машинская Н. Д. Особенности организации хордовых животных. Учебное пособие. - Новосибирск. Ключевые слова: хордовые; особенности организации; лабораторный практикум; анатомические особенности; учебные пособия. Учебное пособие предназначено для студентов биологических специальностей педагогических вузов, изучающих организацию хордовых животных на лабораторном практикуме. Основные задачи практикума - знакомство с анатомическими особенностями строения представителей разных классов, установление гомологий органов и их преобразований в ряду позвоночных животных</w:t>
      </w:r>
    </w:p>
    <w:p>
      <w:pPr>
        <w:pStyle w:val="Normal"/>
        <w:rPr>
          <w:lang w:val="en-US"/>
        </w:rPr>
      </w:pPr>
      <w:r>
        <w:rPr>
          <w:rFonts w:eastAsia="Times New Roman"/>
          <w:lang w:val="en-US"/>
        </w:rPr>
        <w:t xml:space="preserve"> </w:t>
      </w:r>
      <w:r>
        <w:rPr>
          <w:rFonts w:eastAsia="MS Mincho;Arial Unicode MS"/>
          <w:lang w:val="en-US"/>
        </w:rPr>
        <w:t>Конева Л. А., Машинская Н. Д. Особенности организации хордовых животных. Учебное пособие. - Новосибирск. Ключевые слова: хордовые; особенности организации; лабораторный практикум; анатомические особенности; учебные пособия. Учебное пособие предназначено для студентов биологических специальностей педагогических вузов, изучающих организацию хордовых животных на лабораторном практикуме. Основные задачи практикума - знакомство с анатомическими особенностями строения представителей разных классов, установление гомологий органов и их преобразований в ряду позвоночных животных</w:t>
      </w:r>
    </w:p>
    <w:p>
      <w:pPr>
        <w:pStyle w:val="Normal"/>
        <w:rPr>
          <w:lang w:val="en-US"/>
        </w:rPr>
      </w:pPr>
      <w:r>
        <w:rPr>
          <w:lang w:val="en-US"/>
        </w:rPr>
        <w:t>Конева Л.А. 1981. О гнездовании черного аиста на юге Западной Сибири // Экология и охрана птиц. Тез. докладов VIII Всесоюзной орнитологической конференции. – Кишинев: Штиинца, 1981. – С. 110 – 111.</w:t>
      </w:r>
    </w:p>
    <w:p>
      <w:pPr>
        <w:pStyle w:val="Normal"/>
        <w:rPr>
          <w:lang w:val="en-US"/>
        </w:rPr>
      </w:pPr>
      <w:r>
        <w:rPr>
          <w:lang w:val="en-US"/>
        </w:rPr>
        <w:t>Конева Л.А. 1985. К биологии гнездового периода пеночки-теньковки // Наземные позвоночные Сибири и их охрана. – Горно-Алтайск, 1985. – С. 99 – 106.</w:t>
      </w:r>
    </w:p>
    <w:p>
      <w:pPr>
        <w:pStyle w:val="Normal"/>
        <w:rPr>
          <w:lang w:val="en-US"/>
        </w:rPr>
      </w:pPr>
      <w:r>
        <w:rPr>
          <w:lang w:val="en-US"/>
        </w:rPr>
        <w:t>Конева Л.А. 1989. К биологии бормотушки в гнездовой период // Фауна, экология и зоогеография позвоночных и членистоногих. – Новосибирск, 1989. – С. 30 – 37.</w:t>
      </w:r>
    </w:p>
    <w:p>
      <w:pPr>
        <w:pStyle w:val="Normal"/>
        <w:rPr>
          <w:lang w:val="en-US"/>
        </w:rPr>
      </w:pPr>
      <w:r>
        <w:rPr>
          <w:lang w:val="en-US"/>
        </w:rPr>
        <w:t>Конева Л.А., Джусупов Т.К. 1991. Некоторые черты экологии гнездования дубровника // Орнитологические проблемы Сибири. Тез. докладов к конференции. – Барнаул, 1991. – С. 62 – 64.</w:t>
      </w:r>
    </w:p>
    <w:p>
      <w:pPr>
        <w:pStyle w:val="Normal"/>
        <w:rPr>
          <w:lang w:val="en-US"/>
        </w:rPr>
      </w:pPr>
      <w:r>
        <w:rPr>
          <w:lang w:val="en-US"/>
        </w:rPr>
        <w:t>Конева Л.А., Козлов Н.А. 1980. Некоторые особенности гнездовой биологии вертишейки // Животный мир Сибири и его охрана. – Новосибирск, 1980. – С. 81 – 86.</w:t>
      </w:r>
    </w:p>
    <w:p>
      <w:pPr>
        <w:pStyle w:val="Normal"/>
        <w:rPr>
          <w:lang w:val="en-US"/>
        </w:rPr>
      </w:pPr>
      <w:r>
        <w:rPr>
          <w:lang w:val="en-US"/>
        </w:rPr>
        <w:t>Конева Л.А., Мишенин С.И. 1983. Пространственная структура поселений рябинника у Новосибирска // Птицы Сибири. Тез. докладов II Сибирской орнитологической конференции. – Горно-Алтайск, 1983. – С. 177 – 178.</w:t>
      </w:r>
    </w:p>
    <w:p>
      <w:pPr>
        <w:pStyle w:val="Normal"/>
        <w:rPr>
          <w:lang w:val="en-US"/>
        </w:rPr>
      </w:pPr>
      <w:r>
        <w:rPr>
          <w:lang w:val="en-US"/>
        </w:rPr>
        <w:t xml:space="preserve">КОНЕВИН С.Г. 1983. Межвидовые отношения лысухи и других околоводных птиц в период размножения птенцов // Экологии позвоночных животных Восточной Сибири.- Иркутск, 1983.- С. 14-20. </w:t>
      </w:r>
    </w:p>
    <w:p>
      <w:pPr>
        <w:pStyle w:val="Normal"/>
        <w:rPr>
          <w:rFonts w:eastAsia="MS Mincho;Arial Unicode MS"/>
          <w:lang w:val="en-US"/>
        </w:rPr>
      </w:pPr>
      <w:r>
        <w:rPr>
          <w:rFonts w:eastAsia="MS Mincho;Arial Unicode MS"/>
          <w:lang w:val="en-US"/>
        </w:rPr>
        <w:t xml:space="preserve">Кониши М. 2000. Нервные механизмы локализации источника звука у сов. // Рос. физиол. ж. № 7, 2000, т.86. - С. 884-897. Ключевые слова: сипухи; слух; локализация звука; слуховая система; конечный мозг; каналы для обработки сигналов; интерауральные различия; карта слухового пространства; онтогенез. Сипухи определяют положение источника звука в горизонтальной плоскости при помощи интерауральных различий по времени, а в вертикальной плоскости - при помощи интерауральных различий по интенсивности. В слуховой системе сов на уровне ствола мозга обработка двух бинауральных признаков происходит в независимых каналах. Чтобы выделить интерауральные различия по времени, совы используют подобную кросс-корреляции обработку сигналов. Конвергенция разных частотных полос в задних холмах решает проблемы фазовой неопределенности, к-рая присуща кросс-коррелирующим периодическим сигналам. Эти два канала конвергируют в наружном ядре задних холмов, чтобы дать входы к нейронам, к-рые избирательны к комбинациям этих двух признаков. Эти нейроны формируют карту слухового пространства. Карта проецируется в зрительную покрышку и формирует там бимодальную карту, к-рая в свою очередь проецируется в моторную карту для поворотов головы. В онтогенезе зрительная система производит настройку карты слухового пространства, изменяя акустическую вариабельность. В дополнение к этому тектальному пути конечный мозг также способен контролировать поведение, связанное с локализацией источника звука. США, Calif. Inst. of Technology, Pasadena, CA. Ил. 8. Библ. 43. </w:t>
      </w:r>
    </w:p>
    <w:p>
      <w:pPr>
        <w:pStyle w:val="Normal"/>
        <w:rPr>
          <w:lang w:val="en-US"/>
        </w:rPr>
      </w:pPr>
      <w:r>
        <w:rPr>
          <w:lang w:val="en-US"/>
        </w:rPr>
        <w:t>Коноваленко А.В. 2004. К видовому составу орнитофауны Алатырского района // Экологический вестник Чувашской Республики. Вып. 44. – Чебоксары, 2004. – С. 40.</w:t>
      </w:r>
    </w:p>
    <w:p>
      <w:pPr>
        <w:pStyle w:val="Normal"/>
        <w:rPr>
          <w:lang w:val="en-US"/>
        </w:rPr>
      </w:pPr>
      <w:r>
        <w:rPr>
          <w:lang w:val="en-US"/>
        </w:rPr>
        <w:t xml:space="preserve">Коноваленко А.В. 2006. Каталог зоологической коллекции Алатырского краеведческого музея Чувашской Республики // Бутурлинский сборник, 2006. - С. 196-200. - Ульяновск. Ключевые слова: коллекции; зоологические коллекции; каталоги; позвоночные; музеи; Алатырский краеведческий музей; Чувашия. Алатырский краеведческий музей существует тридцать лет. С 2000 г. в нем ведется работа по созданию эталонной коллекции по флоре и фауне Алатырского района Чувашии (это территория Среднего Поволжья, где работали С. А. Бутурлин и Б. М. Житков в разные годы конца XIX - начала XX в.). В 2005 г. она включала в себя 98 видов высших позвоночных животных (млекопитающих, птиц, пресмыкающихся). Приводится перечень 134 экземпляров животных, составляющих зоологическую коллекцию музея. Прочие общие вопросы. </w:t>
      </w:r>
    </w:p>
    <w:p>
      <w:pPr>
        <w:pStyle w:val="Normal"/>
        <w:rPr>
          <w:lang w:val="en-US"/>
        </w:rPr>
      </w:pPr>
      <w:r>
        <w:rPr>
          <w:lang w:val="en-US"/>
        </w:rPr>
        <w:t>Коноваленко А.В. 2006. Каталог зоологической коллекции Алатырского краеведческого музея Чувашской Республики // Бутурлинский сборник: Материалы II Международных Бутурлинских чтений. – Ульяновск: Изд-во «Корпорация технологий продвижения», 2006. – С. 196-200.</w:t>
      </w:r>
    </w:p>
    <w:p>
      <w:pPr>
        <w:pStyle w:val="Normal"/>
        <w:rPr>
          <w:lang w:val="en-US"/>
        </w:rPr>
      </w:pPr>
      <w:r>
        <w:rPr>
          <w:lang w:val="en-US"/>
        </w:rPr>
        <w:t>Коновалов Н. Махинов Г. Смирнов К. Химин А.Н. 2003. Весенние наблюдения птиц в балке "Студеный Колодец" // Природа Павловского Придонья. Вып. 1 - Воронеж., 2003 – С. 49-50.</w:t>
      </w:r>
    </w:p>
    <w:p>
      <w:pPr>
        <w:pStyle w:val="Normal"/>
        <w:rPr>
          <w:rFonts w:eastAsia="MS Mincho;Arial Unicode MS"/>
          <w:lang w:val="en-US"/>
        </w:rPr>
      </w:pPr>
      <w:r>
        <w:rPr>
          <w:rFonts w:eastAsia="MS Mincho;Arial Unicode MS"/>
          <w:lang w:val="en-US"/>
        </w:rPr>
        <w:t>Коновалова М. В. 2004. Первая регистрация розового скворца Sturnus roseus в Московской области // Рус. орнитол. ж. Экспресс-вып. - № 260. - 2004. - т.13. - С. 415-416. Ключевые слова: розовый скворец; Sturnus roseus (Aves); 1-я регистрация; Московская обл. Розовый скворец замечен 23/V 2004 г. на зап. окраине г. Дмитров. Ранее этот вид не отмечался в Московской обл. и на сопредельных территориях. Россия, Зоол. музей МГУ. Библ. 6</w:t>
      </w:r>
    </w:p>
    <w:p>
      <w:pPr>
        <w:pStyle w:val="Normal"/>
        <w:rPr>
          <w:lang w:val="en-US"/>
        </w:rPr>
      </w:pPr>
      <w:r>
        <w:rPr>
          <w:rFonts w:eastAsia="Times New Roman"/>
          <w:lang w:val="en-US"/>
        </w:rPr>
        <w:t xml:space="preserve"> </w:t>
      </w:r>
      <w:r>
        <w:rPr>
          <w:rFonts w:eastAsia="MS Mincho;Arial Unicode MS"/>
          <w:lang w:val="en-US"/>
        </w:rPr>
        <w:t>Коновалова М. В. 2004. Первая регистрация розового скворца Sturnus roseus в Московской области // Рус. орнитол. ж. Экспресс-вып. - № 260. - 2004, т.13. - С. 415-416. Ключевые слова: розовый скворец; Sturnus roseus (Aves); 1-я регистрация; Московская обл. Розовый скворец замечен 23/V 2004 г. на зап. окраине г. Дмитров. Ранее этот вид не отмечался в Московской обл. и на сопредельных территориях. Россия, Зоол. музей МГУ. Библ. 6</w:t>
      </w:r>
    </w:p>
    <w:p>
      <w:pPr>
        <w:pStyle w:val="Normal"/>
        <w:rPr/>
      </w:pPr>
      <w:r>
        <w:rPr/>
        <w:t xml:space="preserve">Коновалова М.В. 2004. Первая регистрация розового скворца </w:t>
      </w:r>
      <w:r>
        <w:rPr>
          <w:i/>
          <w:lang w:val="en-US"/>
        </w:rPr>
        <w:t>Sturnus</w:t>
      </w:r>
      <w:r>
        <w:rPr>
          <w:i/>
        </w:rPr>
        <w:t xml:space="preserve"> </w:t>
      </w:r>
      <w:r>
        <w:rPr>
          <w:i/>
          <w:lang w:val="en-US"/>
        </w:rPr>
        <w:t>roseus</w:t>
      </w:r>
      <w:r>
        <w:rPr>
          <w:i/>
        </w:rPr>
        <w:t xml:space="preserve"> </w:t>
      </w:r>
      <w:r>
        <w:rPr/>
        <w:t xml:space="preserve">в Московской области // </w:t>
      </w:r>
      <w:r>
        <w:rPr>
          <w:i/>
        </w:rPr>
        <w:t>Рус. орнитол. журн</w:t>
      </w:r>
      <w:r>
        <w:rPr/>
        <w:t>. 13. - 260. - С. 415-416.</w:t>
      </w:r>
    </w:p>
    <w:p>
      <w:pPr>
        <w:pStyle w:val="Normal"/>
        <w:rPr>
          <w:lang w:val="en-US"/>
        </w:rPr>
      </w:pPr>
      <w:r>
        <w:rPr>
          <w:lang w:val="en-US"/>
        </w:rPr>
        <w:t>Коновалова М.В. 2004. Первая регистрация розового скворца Sturnus roseus в Московской области // Рус. орнитол. журн. 13 (260): 415-416.</w:t>
      </w:r>
    </w:p>
    <w:p>
      <w:pPr>
        <w:pStyle w:val="Normal"/>
        <w:rPr>
          <w:rFonts w:eastAsia="MS Mincho;Arial Unicode MS"/>
          <w:lang w:val="en-US"/>
        </w:rPr>
      </w:pPr>
      <w:r>
        <w:rPr>
          <w:rFonts w:eastAsia="MS Mincho;Arial Unicode MS"/>
          <w:lang w:val="en-US"/>
        </w:rPr>
        <w:t>Коновалова О. Ю., Аралов А.В., Бочаров А. А. 2004. К экологии водоплавающих птиц (Aves: Anseriformes: Anatidae) зооуголка Центрального парка культуры и отдыха им. П. П. Белоусова г. Тулы // Биологическое разнообразие Тульского края на рубеже веков. - 2004. - С. 72-79. Вып. 4. - Тула. Ключевые слова: водоплавающие птицы; содержание и разведение в неволе; зооуголок Центр. парка культуры и отдыха, Тула. В рез-те исследований получены сведения об условиях жизни 3-видов водоплавающих птиц (ВП)в искусственных условиях зооуголка ЦПКиО. Для гнездования черных лебедей и канадских казарок рекомендуется изготавливать гнездовья размером 1, 5*1, 5*1, 5 м, а для крякв - 0, 6*0, 6*0, 6 м. За период исследования выводимость яиц составила в ср. для лебедей 75%, для казарок 100% и для крякв 95%; вывод молодняка - 52, 100 и 67% соотв. Однако, сохранность молодняка ВП была низкой и составила в ср. для лебедей 44%, для казарок - 36% и для крякв - 40%. Воспроизводительные показатели ВП колеблются по годам и чаще всего зависят от метеорологических условий, наличия хищников и особенно - экол. обстановки на водоеме. Смертность птенцов, в особенности экзотических видов, повышается в рез-те техногенных загрязнений водоемов, вызывающих массовую гибель птиц. ВП зооуголка неприхотливы в пище, и кормление их не вызывает больших трудностей. В рацион добавляются минеральные и витаминные корма. Кол-во пищи и ее энергетическая ценность увеличивается зимой и весной, в наиболее важные периоды жизни ВП. На динамику численности кряквы в зооуголке оказывают влияние как состояние местной популяции, так и погодные условия. Увеличение численности кряквы в начале осени на прудах ЦПКиО можно объяснить тем, что при отлете птиц на юг их привлекает наличие относительно безопасных искусственных источников тепла и пищи</w:t>
      </w:r>
    </w:p>
    <w:p>
      <w:pPr>
        <w:pStyle w:val="Normal"/>
        <w:rPr/>
      </w:pPr>
      <w:r>
        <w:rPr/>
        <w:t>Коновалова Т.В., Зубакин В.А., Смирнова Е.В., Волков С.В., Свиридова Т.В., 1998. О некоторых редких видах птиц севера Московской области // Орнитология, вып.28, М., МГУ:224-226.</w:t>
      </w:r>
    </w:p>
    <w:p>
      <w:pPr>
        <w:pStyle w:val="Normal"/>
        <w:rPr>
          <w:color w:val="000000"/>
          <w:lang w:val="en-US"/>
        </w:rPr>
      </w:pPr>
      <w:r>
        <w:rPr>
          <w:color w:val="000000"/>
          <w:lang w:val="en-US"/>
        </w:rPr>
        <w:t>Коновалова Т.В., Зубакин В.А., Смирнова Е.В., Волков С.В., Свиридова Т.В. 1998. О некоторых редких видах птиц севера Московской области. — Орнитология, Вып.28. 1998. С.224–226.</w:t>
      </w:r>
    </w:p>
    <w:p>
      <w:pPr>
        <w:pStyle w:val="Normal"/>
        <w:rPr>
          <w:color w:val="000000"/>
        </w:rPr>
      </w:pPr>
      <w:r>
        <w:rPr>
          <w:color w:val="000000"/>
        </w:rPr>
        <w:t>Коновалова Т.В., Зубакин В.А., Смирнова Е.В., Волков С.В., Свиридова Т.В. 1998. О некоторых редких видах птиц севера Московской области // Орнитология. - Вып. 28. М., Изд-во МГУ, 1998. - С. 224-226.</w:t>
      </w:r>
    </w:p>
    <w:p>
      <w:pPr>
        <w:pStyle w:val="Normal"/>
        <w:rPr/>
      </w:pPr>
      <w:r>
        <w:rPr/>
        <w:t xml:space="preserve">Кононов В.И. 2004. О состоянии окружающей природной среды Балашовского района в 2002 году // Структура, состояние и охрана экосистем Прихоперья. Балашов, 2004. - С. 32-37. </w:t>
      </w:r>
    </w:p>
    <w:p>
      <w:pPr>
        <w:pStyle w:val="Normal"/>
        <w:rPr>
          <w:lang w:val="en-US"/>
        </w:rPr>
      </w:pPr>
      <w:r>
        <w:rPr>
          <w:lang w:val="en-US"/>
        </w:rPr>
        <w:t xml:space="preserve">Кононова Ю.В., Терновой В.А., Щелканов М.Ю., Протопопова Е.В., Золотых С.И., Юрлов А.К., Друзяка А.В., Славский А.А., Шестопалов А.М., Львов Д.К., Локтев В.Б. 2006. Генотипирование вируса Западного Нила в популяциях диких птиц наземного и древесно-кустарникового комплексов на территориях Барабинской лесостепи Кулундинской степи (2003-2004 гг.) // Вопр. вирусол. № 4, 2006, т.51. - С. 19-23. Ключевые слова: флавивирусы; вирус Западного Нила; циркуляция; генотипирование; дикие птицы. Приведены результаты обследования в 2003-2004 гг. 104 птиц наземного и древесно-кустарникового экологических комплексов на территории Барабинской лесостепи и Кулундинской степи с целью обнаружения и генотипирования вируса Западного Нила (ВЗН). С помощью ИФА и ОТ-ПЦР показано, что в лесостепной и степной зонах юга Западной Сибири ВЗН циркулирует как среди мигрирующих, так и среди оседлых видов птиц. Анализ нуклеотидной последовательности фрагмента гена белка Е показал циркуляцию генотипа Ia ВЗН у исследованных птиц. Ряд аминокислотных замен, выявленных в последовательностях поверхностного гликопротеина Е, уникальны для западносибирских вариантов ВЗН 2003-2004 гг. и отсутствуют у тех же вариантов 2002 г., что свидетельствует о наличии региональных особенностей эволюции генотипа Iа ВЗН. Россия, Ин-т вирусол. им. Д. И. Ивановского РАМН, Москва. Библ. 21. </w:t>
      </w:r>
    </w:p>
    <w:p>
      <w:pPr>
        <w:pStyle w:val="Normal"/>
        <w:rPr>
          <w:lang w:val="en-US"/>
        </w:rPr>
      </w:pPr>
      <w:r>
        <w:rPr>
          <w:lang w:val="en-US"/>
        </w:rPr>
        <w:t xml:space="preserve">Коноплев А.А. 2000. Два года у гнезда белого аиста в д. Дешовки. Фоторепортаж // Белый аист в России: дальше на восток, 2000, C. 192-194. Ключевые слова: аисты; Ciconia ciconia (Aves); поведение на гнезде; фоторепортаж. Описание малоизвестные детали поведения белого аиста на гнезде. </w:t>
      </w:r>
    </w:p>
    <w:p>
      <w:pPr>
        <w:pStyle w:val="Normal"/>
        <w:rPr>
          <w:lang w:val="en-US"/>
        </w:rPr>
      </w:pPr>
      <w:r>
        <w:rPr>
          <w:lang w:val="en-US"/>
        </w:rPr>
        <w:t xml:space="preserve">Константинов А.И. Дыхание у животных: в сравнительно-экологическом аспекте. Ключевые слова: позвоночные; насекомые; дыхание; прямая диффузия; кожное дыхание; жаберное дыхание; трахейное дыхание (насекомые); легочное дыхание; транспорт газов кровью; дыхательные пигменты; физиологические адаптации. В пособии даны представления о дыхательных газах, их растворимости в разных средах (в воздухе и воде), парциальном давлении, влиянии т-ры и атмосферного давления на газовый состав той или иной среды. Рассмотрены 5 типов внешнего дыхания у различных в сравнительно-физиологическом плане животных и приведены данные об особенностях транспорта газов в организме, а также о механизмах адаптаций дыхательной системы в условиях высокогорья и к погружению у вторичноводных ныряющих животных. </w:t>
      </w:r>
    </w:p>
    <w:p>
      <w:pPr>
        <w:pStyle w:val="Normal"/>
        <w:rPr>
          <w:lang w:val="en-US"/>
        </w:rPr>
      </w:pPr>
      <w:r>
        <w:rPr>
          <w:lang w:val="en-US"/>
        </w:rPr>
        <w:t>Константинов В. М.  1995. Изменение городской авифауны Москвы за 30-летний период // Экол. и охрана окруж. среды : Тез. докл. 2 Междунар. науч.-практ. конф., [Пермь], 12-15 сент., 1995. Ч. 4. - Пермь, 1995. - С. 27-29. Изменения в авифауне Москвы за 30-летний период, отражают общие тенденции, связанные с урбанизацией. На численности синантропных птиц отразилось уменьшение пищевых отходов и прекращение подкормки птиц в последние 3 года. В 1993 г. число гнездящихся ворон в ю.-з. секторе Москвы сократилось на 1/3 по сравнению с 1980 г. Уменьшилось число зимующих в городе грачей, снизилась численность галок; из центра исчезли оба вида ласточек; уменьшилась численность стрижей, кряквы, домовых воробьев и голубей. Россия, Московский педун-т, Москва.</w:t>
      </w:r>
    </w:p>
    <w:p>
      <w:pPr>
        <w:pStyle w:val="Normal"/>
        <w:rPr/>
      </w:pPr>
      <w:r>
        <w:rPr>
          <w:lang w:val="en-US"/>
        </w:rPr>
        <w:t>Константинов В. М., Бабенко В. Г. 1977. О закономерностях годичной динамики численности синантропных врановых в культурном ландшафте средней полосы Европейской части СССР. Орнитология, вып.13, 1977. С.100-109.</w:t>
      </w:r>
    </w:p>
    <w:p>
      <w:pPr>
        <w:pStyle w:val="Normal"/>
        <w:rPr/>
      </w:pPr>
      <w:r>
        <w:rPr/>
        <w:t>Константинов В. М., Бабенко В. Г., Асоскова Н.И. 1984. Сравнение населения врановых птиц Центрального и Северного районов Европейской части СССР // Проблемы региональной экологии животных в цикле зоологических дисциплин педвуза. Витебск, 1984. С 90-92.</w:t>
      </w:r>
    </w:p>
    <w:p>
      <w:pPr>
        <w:pStyle w:val="Normal"/>
        <w:rPr/>
      </w:pPr>
      <w:r>
        <w:rPr>
          <w:lang w:val="en-US"/>
        </w:rPr>
        <w:t>Константинов В. М., Бабенко В. Г., Кутьин С. Д. 1988. Фауна и население птиц городов и поселков Мещовского ополья (Калужская область) // Птицы осваиваемых территорий (Исследования по фауне Советского Союза) / Сборник. - М, 1988. - С. 168-183.</w:t>
      </w:r>
    </w:p>
    <w:p>
      <w:pPr>
        <w:pStyle w:val="Normal"/>
        <w:rPr/>
      </w:pPr>
      <w:r>
        <w:rPr>
          <w:lang w:val="en-US"/>
        </w:rPr>
        <w:t>Константинов В. М., Вахрушев А. А. 1985. Опыт массового учета врановых птиц, зимующих в Москве. Фауна и экология наземных позвоночных животных на территориях с разной степенью антропогенного воздействия. МГПИ, М., 1985. С.17-21.</w:t>
      </w:r>
    </w:p>
    <w:p>
      <w:pPr>
        <w:pStyle w:val="Normal"/>
        <w:rPr>
          <w:lang w:val="en-US"/>
        </w:rPr>
      </w:pPr>
      <w:r>
        <w:rPr>
          <w:lang w:val="en-US"/>
        </w:rPr>
        <w:t>Константинов В. М., Климов С. М., Муравьев И. В., Фролов В. В. и др. 1990. Опыт оценки пространственной структуры вида методами оологической фенетики (на примере грача) // Материалы Всесоюзного научно-методического совещаниия зоологов педвузов. Махачкала, 1990. Ч. II.  С. 107 – 109.</w:t>
      </w:r>
    </w:p>
    <w:p>
      <w:pPr>
        <w:pStyle w:val="Normal"/>
        <w:rPr/>
      </w:pPr>
      <w:r>
        <w:rPr>
          <w:lang w:val="en-US"/>
        </w:rPr>
        <w:t>Константинов В. М., Лебедев И. Г. , Остапенко В. А., Марголин В. А., Баранов Л. - С. 1981. О некоторых результатах массового кольцевания серой вороны в Центральном районе Европейской части СССР // Фауна и экология наземных позвоночных животных. Москва: 11–13.</w:t>
      </w:r>
    </w:p>
    <w:p>
      <w:pPr>
        <w:pStyle w:val="Normal"/>
        <w:rPr>
          <w:lang w:val="en-US"/>
        </w:rPr>
      </w:pPr>
      <w:r>
        <w:rPr>
          <w:lang w:val="en-US"/>
        </w:rPr>
        <w:t>Константинов В. М., Лебедев И. Г. 1996. Этимология русских названий некоторых врановых птиц // Экол. и численность вранов. Птиц России и сопред. государств : Матер. 4 Совещ. по экол. вранов. птиц, [Казань, 1996]. - Казань, 1996. - С. 11-13. Используя лингвистическую литературу, исторический материал, мифологию и фольклор древних народов Евразии, авторы уточняют этимологию названий рядов видов врановых (происхождение слов "ворон", "ворона", "галка", "сорока").</w:t>
      </w:r>
    </w:p>
    <w:p>
      <w:pPr>
        <w:pStyle w:val="Normal"/>
        <w:rPr>
          <w:lang w:val="en-US"/>
        </w:rPr>
      </w:pPr>
      <w:r>
        <w:rPr>
          <w:lang w:val="en-US"/>
        </w:rPr>
        <w:t>Константинов В. М., Фролов В. В., Муравьев И. В. и др. 1992. Географическая изменчивость формы яйца грача // Материалы Ш совещания «Экологические проблемы врановых птиц». Ставрополь, 1992. - С. 167 - 169.</w:t>
      </w:r>
    </w:p>
    <w:p>
      <w:pPr>
        <w:pStyle w:val="Normal"/>
        <w:rPr>
          <w:color w:val="000000"/>
          <w:lang w:val="en-US"/>
        </w:rPr>
      </w:pPr>
      <w:r>
        <w:rPr>
          <w:color w:val="000000"/>
          <w:lang w:val="en-US"/>
        </w:rPr>
        <w:t>Константинов В.М. (ред.).  1998. Врановые птицы. Библиографический указатель 1971–1997 гг. Москва–Липецк, 1998. 98 с.</w:t>
      </w:r>
    </w:p>
    <w:p>
      <w:pPr>
        <w:pStyle w:val="Normal"/>
        <w:rPr/>
      </w:pPr>
      <w:r>
        <w:rPr/>
        <w:t xml:space="preserve">Константинов В.М. 1970. О гнездовании сороки в культурном ландшафте средней полосы Европейской части СССР / В.М. Константинов. - Сб.: Учен. зап. МГПИ им. Ленина, № 394. Фауна и экология животных, 1970. - С. 156-172. </w:t>
      </w:r>
    </w:p>
    <w:p>
      <w:pPr>
        <w:pStyle w:val="Normal"/>
        <w:rPr/>
      </w:pPr>
      <w:r>
        <w:rPr/>
        <w:t xml:space="preserve">Константинов В.М. 1970. О гнездовании сороки в культурном ландшафте средней полосы Европейской части России // Учен. зап. МГПИ. М., 1970. № 394. - С.156-172. </w:t>
      </w:r>
    </w:p>
    <w:p>
      <w:pPr>
        <w:pStyle w:val="Normal"/>
        <w:rPr>
          <w:lang w:val="en-US"/>
        </w:rPr>
      </w:pPr>
      <w:r>
        <w:rPr>
          <w:lang w:val="en-US"/>
        </w:rPr>
        <w:t xml:space="preserve">Константинов В.М. 1970. О гнездовании сороки в культурном ландшафте средней полосы Европейской части СССР // Учен. зап. МГПИ им. Ленина, № 394. Фауна и экология животных, 1970. - С. 156-172. </w:t>
      </w:r>
    </w:p>
    <w:p>
      <w:pPr>
        <w:pStyle w:val="Normal"/>
        <w:rPr/>
      </w:pPr>
      <w:r>
        <w:rPr/>
        <w:t xml:space="preserve">Константинов В.М. 1970. О гнездовании сороки в культурном ландшафте средней полосы европейской части СССР// Уч. зап. МГПИ им. Ленина, 1970, № 394. - С. 156 - 172. </w:t>
      </w:r>
    </w:p>
    <w:p>
      <w:pPr>
        <w:pStyle w:val="Normal"/>
        <w:rPr/>
      </w:pPr>
      <w:r>
        <w:rPr/>
        <w:t>Константинов В.М. 1971. Диссертация. Экология некоторых синантропных видов врановых птиц. М. Диссертация выполнена и защищена в Московском государственном педагогическом институте им В.И. Ленина. Научный руководитель д.б.н., проф. А.В. Михеев, офиц. оппоненты д.б.н. Н.А. Гладков и к.б.н. М.Н. Денисова, ведущая организация Ленинградский гос университет, кафедра зоологии позвоночных. Исследована экология двух обычных и многочисленных видов врановых птиц: обыкновенной сороки и серой вороны в слабо, сильно и полностью антропогенно трансформированных ландшафтах Центрального района Европейской России в 1964-1969 гг. Степень антропогенной трансформированности естественных природных ландшафтов оценивалась по доли (в % от общей площади) пол</w:t>
        <w:softHyphen/>
        <w:t>ностью измененных территорий и плотности населения людей. Исследовано 384 гнезда врановых птиц, проведены суточные наблюдения от начала кладки до вылета птенцов на двух гнездах ворон, изучен рост и развитие птенцов на пяти гнездах, выполнено 20 учетов и наблюдений за суточными миграциями врановых на зимовках в центре Москвы. Питание изучено по содержимому 120 желудков взрослых птиц и 209 пищевым пробам птенцов. Прослежены начальные этапы синантропизации и урбанизации. Установлено, что основными причинами синантропизации и урбанизации серой вороны и сороки служат наличие кормов антропогенного происхождения на измененных человеком территориях (обилие этих кормов не подвержено резким сезонным колебаниям), благоприятные микро- и мезоклиматические условия в наиболее суровые периоды года и отсутствие хищников. Отмечено изменение экологии и поведения исследованных видов на полностью урбанизированных территориях.</w:t>
      </w:r>
    </w:p>
    <w:p>
      <w:pPr>
        <w:pStyle w:val="Normal"/>
        <w:rPr/>
      </w:pPr>
      <w:r>
        <w:rPr/>
        <w:t>Константинов В.М. 1971. Особенности гнездования серой вороны в культурном ландшафте средней полосы европейской части СССР // Фауна и экология животных. 1971. Т. 465.</w:t>
      </w:r>
    </w:p>
    <w:p>
      <w:pPr>
        <w:pStyle w:val="Normal"/>
        <w:rPr/>
      </w:pPr>
      <w:r>
        <w:rPr/>
        <w:t>Константинов В.М. 1971. Экология некоторых синантропных видов врановых птиц: Автореф. дис. .. канд. биол. наук. М., 1971.</w:t>
      </w:r>
    </w:p>
    <w:p>
      <w:pPr>
        <w:pStyle w:val="Normal"/>
        <w:rPr/>
      </w:pPr>
      <w:r>
        <w:rPr/>
        <w:t xml:space="preserve">Константинов В.М. 1977. О закономерностях годичной динамики численности синатропных врановых в культурном ландшафте средней полосы Европейской части СССР / В.М. Константинов, В.Г. Бабенко. - Сб.: Орнитология, вып. 13, 1977. - С. 100-109. </w:t>
      </w:r>
    </w:p>
    <w:p>
      <w:pPr>
        <w:pStyle w:val="Normal"/>
        <w:rPr/>
      </w:pPr>
      <w:r>
        <w:rPr/>
        <w:t>Константинов В.М. 1982. Особенности экологии ушастой совы в антропогенных районах европейской части СССР / В.М. Константинов, В.А. Марголин, В.Г. Бабенко. // Гнездовая жизнь птиц. Пермь. 1982. С.121-132.</w:t>
      </w:r>
    </w:p>
    <w:p>
      <w:pPr>
        <w:pStyle w:val="Normal"/>
        <w:rPr/>
      </w:pPr>
      <w:r>
        <w:rPr/>
        <w:t>Константинов В.М. 1991. Особенности синантропизации и урбанизации птиц курортного города Трускавец // Материалы 10 ВОК (Витебск, 17-20 сентября 1991). – Ч. 2. – К. 1. – Минск: Навука і тэхніка, 1991. – С. 297-298.</w:t>
      </w:r>
    </w:p>
    <w:p>
      <w:pPr>
        <w:pStyle w:val="Normal"/>
        <w:rPr/>
      </w:pPr>
      <w:r>
        <w:rPr/>
        <w:t>Константинов В.М. 1991. Синантропизация и урбанизация птиц // Материалы 10 Всесоюзной орнитологической конференции. Минск, 1991. Ч.1. - С. 86-88.</w:t>
      </w:r>
    </w:p>
    <w:p>
      <w:pPr>
        <w:pStyle w:val="Normal"/>
        <w:rPr/>
      </w:pPr>
      <w:r>
        <w:rPr/>
        <w:t>Константинов В.М. 1992. Фауна, население и экология птиц антропогенных ландшафтов лесной зоны русской равнины: проблемы синантропизации и урбанизации птиц. Автореферат дис. доктора биол. наук. М.: 1 – 52.</w:t>
      </w:r>
    </w:p>
    <w:p>
      <w:pPr>
        <w:pStyle w:val="Normal"/>
        <w:rPr/>
      </w:pPr>
      <w:r>
        <w:rPr/>
        <w:t>Константинов В.М. 1992. Фауна, население и экология птиц антропогенных ландшафтов лесной зоны Русской равнины: проблемы синантропизации и урбанизации птиц // Автореф. дисс. докт. биол. наук. М. 1992. 52 с.</w:t>
      </w:r>
    </w:p>
    <w:p>
      <w:pPr>
        <w:pStyle w:val="Normal"/>
        <w:rPr/>
      </w:pPr>
      <w:r>
        <w:rPr/>
        <w:t>Константинов В.М. 1993. Изученность врановых и основные направления дальнейших исследований // Врановые птицы в антропогенном ландшафте, вып.1. Липецк: 4 – 15.</w:t>
      </w:r>
    </w:p>
    <w:p>
      <w:pPr>
        <w:pStyle w:val="Normal"/>
        <w:rPr/>
      </w:pPr>
      <w:r>
        <w:rPr/>
        <w:t>Константинов В.М. 1993. Районы зимовок, сезонные миграции и дисперсии грача (Corvus frugilegus frugilegus) в Восточной Палеаритике по данным кольцевания / В.М. Константинов, А.В. Тихамирова // Исследования растительного и животного мира северной лесостепи европейского центра России: Межвузовский сборник научных трудов. - Липецк, 1993. - С. 90-97.</w:t>
      </w:r>
    </w:p>
    <w:p>
      <w:pPr>
        <w:pStyle w:val="Normal"/>
        <w:rPr>
          <w:color w:val="000000"/>
        </w:rPr>
      </w:pPr>
      <w:r>
        <w:rPr/>
        <w:t>Константинов В.М. 1995. Взаимоотношения человека с птицами как отражение социоестественной истории // Лик сфинкса. Генезис кризисов природы и общества в России. М.: 146 – 154.</w:t>
      </w:r>
    </w:p>
    <w:p>
      <w:pPr>
        <w:pStyle w:val="Normal"/>
        <w:rPr>
          <w:lang w:val="en-US"/>
        </w:rPr>
      </w:pPr>
      <w:r>
        <w:rPr>
          <w:lang w:val="en-US"/>
        </w:rPr>
        <w:t>Константинов В.М. 1995. Изменение городской авифауны Москвы за 30-летний период // Экол. и охрана окруж. среды : Тез. докл. 2 Междунар. науч.-практ. конф., [Пермь], 12-15 сент., 1995. Ч. 4. - Пермь, 1995. - С. 27-29. Изменения в авифауне Москвы за 30-летний период, отражают общие тенденции, связанные с урбанизацией. На численности синантропных птиц отразилось уменьшение пищевых отходов и прекращение подкормки птиц в последние 3 года. В 1993 г. число гнездящихся ворон в ю.-з. секторе Москвы сократилось на 1/3 по сравнению с 1980 г. Уменьшилось число зимующих в городе грачей, снизилась численность галок; из центра исчезли оба вида ласточек; уменьшилась численность стрижей, кряквы, домовых воробьев и голубей. Россия, Московский педун-т, Москва.</w:t>
      </w:r>
    </w:p>
    <w:p>
      <w:pPr>
        <w:pStyle w:val="Normal"/>
        <w:rPr>
          <w:color w:val="000000"/>
        </w:rPr>
      </w:pPr>
      <w:r>
        <w:rPr/>
        <w:t>Константинов В.М. 1995. Современное состояние авифаун и населения птиц городов Восточной Европы как отражение их социоестественной истории // Генетические коды цивилизаций. М.: 158 – 161.</w:t>
      </w:r>
    </w:p>
    <w:p>
      <w:pPr>
        <w:pStyle w:val="Normal"/>
        <w:rPr>
          <w:lang w:val="en-US"/>
        </w:rPr>
      </w:pPr>
      <w:r>
        <w:rPr>
          <w:lang w:val="en-US"/>
        </w:rPr>
        <w:t xml:space="preserve">Константинов В.М. 1996. Изученность врановых птиц и направления дальнейших исследований // Экол. и численность вранов. птиц России и сопред. государств, 1996, 3-9. Ключевые слова: врановые; Corvidae (Aves); обзор исследований; задачи исследований. Краткий обзор по истории исследований врановых. Определены основные направления дальнейших исследований: 1) изучение экологии массовых видов; 2) изучение сезонной и многолетней динамики численности популяций в антропогенных ландшафтах; разработка теоретических основ управления популяциями массовых видов; 3) сравнительная экология, морфология, фенетика, особенно близкородственных форм: черной и серой ворон, обыкновенной и даурской галок, обыкновенного и вост.-сибирского грачей; 4) комплексное исследование отдельных видов в России и сопредельных регионов; 5) экология, географическое распространение и биотопическое распределение слабоизученных видов: клушицы и альпийской галки, саксаульных соек, кукши, голубей сороки и большеклювой вороны; 6) паразитологические исследования с целью оценки эпизоотологического и эпидемиологического значения врановых. Россия, Московский госпедун-т, Москва. </w:t>
      </w:r>
    </w:p>
    <w:p>
      <w:pPr>
        <w:pStyle w:val="Normal"/>
        <w:rPr/>
      </w:pPr>
      <w:r>
        <w:rPr/>
        <w:t>Константинов В.М. 1997. Сойка, кедровка, кукша - редкие птицы в Средней полосе России // Фауна, экология  и охрана редких птиц Среднего Поволжья. Саранск, 1997. 28-32.</w:t>
      </w:r>
      <w:r>
        <w:rPr>
          <w:rFonts w:eastAsia="MS Mincho;Arial Unicode MS"/>
          <w:lang w:val="en-US"/>
        </w:rPr>
        <w:t xml:space="preserve"> </w:t>
      </w:r>
      <w:r>
        <w:rPr/>
        <w:t>- С.</w:t>
      </w:r>
      <w:r>
        <w:rPr>
          <w:rFonts w:eastAsia="MS Mincho;Arial Unicode MS"/>
          <w:lang w:val="en-US"/>
        </w:rPr>
        <w:t xml:space="preserve">28-32. Ключевые слова: врановые; Garrulus glandarius (Aves); Nucifraga caryocatactes (Aves); Presoreus infaustus (Aves); распространение; численность; инвазии; Средняя полоса России. В средней полосе Европейской России сойка - обычная и многочисленная гнездящаяся оседлая и кочующая птица; кедровка - редкая спорадично распространенная на гнездовании птица и многочисленная в период инвазий; кукша - очень редкий гнездящийся, оседлый и кочующий вид в сев. части средней полосы и очень редкий залетный в др. частях этого региона. Обзор данных о распространении, экологических особенностях, численности. Россия, Московский ПГУ. Библ. 23. </w:t>
      </w:r>
    </w:p>
    <w:p>
      <w:pPr>
        <w:pStyle w:val="Normal"/>
        <w:rPr>
          <w:lang w:val="en-US"/>
        </w:rPr>
      </w:pPr>
      <w:r>
        <w:rPr>
          <w:lang w:val="en-US"/>
        </w:rPr>
        <w:t xml:space="preserve">Константинов В.М. 2000. Особенности формирования авифауны урбанизированных ландшафтов // Животные в городе, Материалы научно-практической конференции. Москва, ИПЭЭ РАН, 2000. - С. 18-21. Ключевые слова: птицы городов; формирование фауны; примеры урбанизации. Изучение птиц городов оформилось в самостоятельное направление орнитологии. В программы Межд. орнитологических конгрессов включены специальные симпозиумы по птицам урбанизированных ландшафтов (УЛ). На основании многолетних (1963-2000 гг.) исследований фауны, населения и экологии птиц УЛ Московской промышленно-городской агломерации и сравнения их с материалами др. исследователей сделаны нек-рые обобщения о тенденциях дальнейшего развития фауны УЛ. Основой для городской авифауны служит региональная. Чем лучше в городе сохранились природные ландшафты, тем разнообразнее его авифауна. Древесные насаждения парков служат рефугиумами для дендрофильных птиц, а когда древесные насаждения городских парков смыкаются с лесопарковой зоной, они служат экол. руслами для проникновения лесных птиц в город. Водные и околоводные птицы составляют значительную долю в населении птиц тех городов, в к-рых имеются водоемы с сохранившимися на их берегах участками естественной растительности, что особенно заметно в периоды сезонных миграций птиц. Противоположное воздействие на авифауну городов оказывают степень урбанизированности: чем выше плотность городского населения, застроенность, асфальтированность, интенсивность движения транспорта, меньше зеленых насаждений и водоемов, тем беднее авифауна. При концентрической планировке и центробежном развитии города исторически наиболее древняя часть находится в центре его, она наиболее антропогенно трансформирована и испытывает макс. антропогенные нагрузки. Авифауна этой части города наиболее бедна видами. Так, в жилых кварталах центра Москвы в гнездовое время встречается 20 видов, в парках 27, а в окрестных лесах 46-54 вида птиц. Урбанизация большой синицы в Москве происходила столь же успешно, как намного раньше в городах Зап. Европы. В последние 5-6 лет успешно проникает в парки и скверы Москвы лазоревка. Синантропные тенденции врановых возникли очень давно, (их тяготение к жилью человека и хоз. деятельности). Появление урбанизированных популяций сойки, сороки, серой и черной ворон, ворона отмечено во 2-ой половине XX в. Урбанизация отдельных популяций, удаленных иногда на сотни и тысячи километров друг от друга, происходит самостоятельно. Урбанизация представителей местной фауны происходит, возможно, быстрее, чем появление новых видов из др. природно-климатических зон. Распространение давних вселенцев в УЛ продолжается. Так, воробьи в Европейской России вышли за полярный круг и достигли побережья Сев. Ледовитого океана. В заполярных городах они могут существовать только при эл. освещении улиц, продлевающим им возможности кормежки, и если они могут укрыться в наиболее холодное время в теплых помещениях. Сизый голубь достиг Забайкалья, где происходит его гибридизация со скалистым голубем. Примером быстрого распространения по УЛ может служить кольчатая горлица. Россия, Моск. педагогич. гос. ун-т, Москва. </w:t>
      </w:r>
    </w:p>
    <w:p>
      <w:pPr>
        <w:pStyle w:val="Normal"/>
        <w:rPr>
          <w:color w:val="000000"/>
          <w:lang w:val="en-US"/>
        </w:rPr>
      </w:pPr>
      <w:r>
        <w:rPr>
          <w:color w:val="000000"/>
          <w:lang w:val="en-US"/>
        </w:rPr>
        <w:t>Константинов В.М. 2001. Закономерности формирования авифауны урбанизированных ландшафтов.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Казань, изд-во «Магариф», 2001. С.449–461.</w:t>
      </w:r>
    </w:p>
    <w:p>
      <w:pPr>
        <w:pStyle w:val="Normal"/>
        <w:rPr>
          <w:lang w:val="en-US"/>
        </w:rPr>
      </w:pPr>
      <w:r>
        <w:rPr>
          <w:lang w:val="en-US"/>
        </w:rPr>
        <w:t xml:space="preserve">Константинов В.М. 2004. Врановые как модель синантропизации и урбанизации птиц // 4 Научные чтения памяти профессора В.В.Станчинского, Смоленск, 2004. - С. 693-703. - Вып.4. - Смоленск. Ключевые слова: синантропизация; урбанизация; модельные виды; врановые. На примере Corvidae проанализированы изменения в численности популяций, поведении и экологии птиц, связанные с урбанизацией и ростом антропогенного воздействия. Московский пед. гос. ун-т, Россия, Москва. Библ. 59. </w:t>
      </w:r>
    </w:p>
    <w:p>
      <w:pPr>
        <w:pStyle w:val="Normal"/>
        <w:rPr>
          <w:lang w:val="en-US"/>
        </w:rPr>
      </w:pPr>
      <w:r>
        <w:rPr>
          <w:lang w:val="en-US"/>
        </w:rPr>
        <w:t xml:space="preserve">Константинов В.М. 2004. Наша соседка по городу - серая ворона // Охрана дикой природы № 3, 2004. - С. 19-22. Ключевые слова: серая ворона; экология; городские популяции; численность; ограничительные меры. </w:t>
      </w:r>
    </w:p>
    <w:p>
      <w:pPr>
        <w:pStyle w:val="Normal"/>
        <w:rPr>
          <w:lang w:val="en-US"/>
        </w:rPr>
      </w:pPr>
      <w:r>
        <w:rPr>
          <w:lang w:val="en-US"/>
        </w:rPr>
        <w:t xml:space="preserve">Константинов В.М. 2004. Наша соседка по городу - серая ворона // Охрана дикой природы № 3, 2004. - С. 19-22. Ключевые слова: серая ворона; экология; городские популяции; численность; ограничительные меры. </w:t>
      </w:r>
    </w:p>
    <w:p>
      <w:pPr>
        <w:pStyle w:val="Normal"/>
        <w:rPr>
          <w:lang w:val="en-US"/>
        </w:rPr>
      </w:pPr>
      <w:r>
        <w:rPr>
          <w:lang w:val="en-US"/>
        </w:rPr>
        <w:t xml:space="preserve">Константинов В.М. 2006. Краткая история исследований врановых птиц // Экология врановых птиц в условиях естественных и антропогенных ландшафтов России, 2006. - С. 3-16. - Казань. Ключевые слова: врановые; научные исследования; краткая история. . </w:t>
      </w:r>
    </w:p>
    <w:p>
      <w:pPr>
        <w:pStyle w:val="Normal"/>
        <w:rPr/>
      </w:pPr>
      <w:r>
        <w:rPr/>
        <w:t xml:space="preserve">Константинов В.М. 2008. Краткая история исследований врановых птиц </w:t>
      </w:r>
      <w:r>
        <w:rPr>
          <w:spacing w:val="-2"/>
        </w:rPr>
        <w:t xml:space="preserve">// </w:t>
      </w:r>
      <w:r>
        <w:rPr>
          <w:i/>
          <w:spacing w:val="-2"/>
        </w:rPr>
        <w:t>Рус. орнитол. журн</w:t>
      </w:r>
      <w:r>
        <w:rPr>
          <w:spacing w:val="-2"/>
        </w:rPr>
        <w:t xml:space="preserve">. 17. - 407. - С. 415-425 </w:t>
      </w:r>
      <w:r>
        <w:rPr>
          <w:spacing w:val="-2"/>
          <w:lang w:val="en-US"/>
        </w:rPr>
        <w:t>[</w:t>
      </w:r>
      <w:r>
        <w:rPr>
          <w:spacing w:val="-2"/>
        </w:rPr>
        <w:t>2006</w:t>
      </w:r>
      <w:r>
        <w:rPr>
          <w:spacing w:val="-2"/>
          <w:lang w:val="en-US"/>
        </w:rPr>
        <w:t>].</w:t>
      </w:r>
    </w:p>
    <w:p>
      <w:pPr>
        <w:pStyle w:val="Normal"/>
        <w:rPr/>
      </w:pPr>
      <w:r>
        <w:rPr/>
        <w:t>Константинов В.М. Бабенко В.Г. 1974. О годичном цикле динамики численности некоторых зимующих птиц культурного ландшафта Подмосковья // Доклады МОИП. Сер. Зоология и ботаника. М., 1974.</w:t>
      </w:r>
    </w:p>
    <w:p>
      <w:pPr>
        <w:pStyle w:val="Normal"/>
        <w:rPr/>
      </w:pPr>
      <w:r>
        <w:rPr/>
        <w:t>Константинов В.М. Бабенко В.Г. 1977. О закономерностях годичной динамики численности синантропных врановых в культурном ландшафте средней полосы европейской части СССР // Орнитология. 1977. № 13.</w:t>
      </w:r>
    </w:p>
    <w:p>
      <w:pPr>
        <w:pStyle w:val="Normal"/>
        <w:rPr/>
      </w:pPr>
      <w:r>
        <w:rPr/>
        <w:t>Константинов В.М., Асоскова Н.И., Бабенко В.Г., Лебедев И.Г., Марголин В.А., Хохлов А. Н. 1990. Врановые как модель синантропизации и урбанизации птиц // Материалы Всесоюзного научно-методического совещания зоологов педвузов. Махачкала, 1990. Ч.2. - С.119-120.</w:t>
      </w:r>
    </w:p>
    <w:p>
      <w:pPr>
        <w:pStyle w:val="Normal"/>
        <w:rPr/>
      </w:pPr>
      <w:r>
        <w:rPr/>
        <w:t>Константинов В.М., Афанасова Л.В., Волкова Ю.С. 1990. Брачное поведение золотистой щурки // Малоизученные птицы Сев. Кавказа. Ставрополь, 1990. С.80-94.</w:t>
      </w:r>
    </w:p>
    <w:p>
      <w:pPr>
        <w:pStyle w:val="Normal"/>
        <w:rPr/>
      </w:pPr>
      <w:r>
        <w:rPr/>
        <w:t>Константинов В.М., Бабенко В. Г., Барышева Н.К. 1982. Численность и некоторые черты экологии синантропных популяций врановых птиц в условиях интенсивной урбанизации // Зоологический журнал, вып.12, т.61.  М., 1982. - С. 1837-1845.</w:t>
      </w:r>
    </w:p>
    <w:p>
      <w:pPr>
        <w:pStyle w:val="Normal"/>
        <w:rPr>
          <w:lang w:val="en-US"/>
        </w:rPr>
      </w:pPr>
      <w:r>
        <w:rPr>
          <w:lang w:val="en-US"/>
        </w:rPr>
        <w:t xml:space="preserve">Константинов В.М., Бабенко В.Г. 1977. О закономерностях годичной динамики численности синатропных врановых в культурном ландшафте средней полосы Европейской части СССР // Орнитология, вып. 13, 1977. - С. 100-109. </w:t>
      </w:r>
    </w:p>
    <w:p>
      <w:pPr>
        <w:pStyle w:val="Normal"/>
        <w:rPr>
          <w:rFonts w:eastAsia="MS Mincho;Arial Unicode MS"/>
        </w:rPr>
      </w:pPr>
      <w:r>
        <w:rPr>
          <w:rFonts w:eastAsia="MS Mincho;Arial Unicode MS"/>
        </w:rPr>
        <w:t xml:space="preserve">Константинов В.М., Бабенко В.Г. 1978. О зимней авифауне долины реки Сумбар в Западном Копетдаге. Тезисы сообщений II Всесоюзной конф. по миграциям птиц. ч. 1. Алма- Ата. Наука. 1978. - С. 37-38. белоголовый сип, чёрный гриф, беркут, бородач, канюк, перепелятник, сап- сан-распр, биотоп, числ. дербник, полевой лунь-распр, биотоп. </w:t>
      </w:r>
    </w:p>
    <w:p>
      <w:pPr>
        <w:pStyle w:val="Normal"/>
        <w:rPr/>
      </w:pPr>
      <w:r>
        <w:rPr/>
        <w:t>Константинов В.М., Бабенко В.Г. 1981. Зимняя фауна и население птиц антропогенных ландшафтов Центрального района Европейской части СССР // Фауна Верхневолжья, ее охрана и использование. Калинин, 1981. - С. 45-72.</w:t>
      </w:r>
    </w:p>
    <w:p>
      <w:pPr>
        <w:pStyle w:val="Normal"/>
        <w:rPr/>
      </w:pPr>
      <w:r>
        <w:rPr/>
        <w:t>Константинов В.М., Бабенко В.Г. 1981. О закономерностях годичной динамики числен ости синантропных врановых в культурном ландшафте средней полосы европейской части СССР // Фауна и экология наземных позвоночных животных. М., 1981.</w:t>
      </w:r>
    </w:p>
    <w:p>
      <w:pPr>
        <w:pStyle w:val="Normal"/>
        <w:rPr/>
      </w:pPr>
      <w:r>
        <w:rPr/>
        <w:t>Константинов В.М., Бабенко В.Г. 1982. Особенности экологии урбанизированных популяций врановых птиц // Экологические аспекты изучения и охраны флоры и фауны СССР / Докл. МОИП . Сер. Зоология и ботаника. М.,1982.</w:t>
      </w:r>
    </w:p>
    <w:p>
      <w:pPr>
        <w:pStyle w:val="Normal"/>
        <w:rPr/>
      </w:pPr>
      <w:r>
        <w:rPr/>
        <w:t xml:space="preserve">Константинов В.М., Бабенко В.Г. 1984. Изменение фауны и населения лесных птиц Центрального района европейской части СССР в процессе урбанизации// 8-я Всесоюз. зоогеограф. конф., - Л.: 1985. Тез. докл., - М.: 1984. - С. 75 - 76. </w:t>
      </w:r>
    </w:p>
    <w:p>
      <w:pPr>
        <w:pStyle w:val="Normal"/>
        <w:rPr>
          <w:rFonts w:eastAsia="MS Mincho;Arial Unicode MS"/>
        </w:rPr>
      </w:pPr>
      <w:r>
        <w:rPr>
          <w:rFonts w:eastAsia="MS Mincho;Arial Unicode MS"/>
        </w:rPr>
        <w:t xml:space="preserve">Константинов В.М., Бабенко В.Г., Барышева И.К. 1982. К характеристике зимней авифауны и населения птиц долины р. Сумбар (Западный Копетдаг) // Орнитология. - вып. 17. М. Изд. МГУ. 1982. - С. 171-172. белоголовый сип-распр, числ. чёрный гриф, беркут-распр. бородач-распр, числ. зимняк, курганник-распр, биотоп. перепелятник, сапсан, дербник, полевой лунь-распр. пустельга-распр, биотоп. </w:t>
      </w:r>
    </w:p>
    <w:p>
      <w:pPr>
        <w:pStyle w:val="Normal"/>
        <w:rPr/>
      </w:pPr>
      <w:r>
        <w:rPr/>
        <w:t>Константинов В.М., Бабенко В.Г., Барышева И.К. 1982. Численность и некоторые черты экологии синантропных популяций врановых птиц в условиях интенсивной урбанизации // Зоол. журн. 1982. Т.61, вып.12.</w:t>
      </w:r>
    </w:p>
    <w:p>
      <w:pPr>
        <w:pStyle w:val="Normal"/>
        <w:rPr>
          <w:rFonts w:eastAsia="MS Mincho;Arial Unicode MS"/>
        </w:rPr>
      </w:pPr>
      <w:r>
        <w:rPr>
          <w:rFonts w:eastAsia="MS Mincho;Arial Unicode MS"/>
        </w:rPr>
        <w:t>Константинов В.М., Бабенко В.Г., Барышева И.К. 1982. Численность и некоторые черты экологии синантропных популяций врановых птиц в условиях интенсивной урбанизации // Зоол. журн., 1982, Т. 61. Вып. 12. - С. 1837-1845.</w:t>
      </w:r>
    </w:p>
    <w:p>
      <w:pPr>
        <w:pStyle w:val="Normal"/>
        <w:rPr>
          <w:lang w:val="en-US"/>
        </w:rPr>
      </w:pPr>
      <w:r>
        <w:rPr/>
        <w:t>Константинов В.М., Бабенко В.Г., Барышева И.К. 1982. Численность и</w:t>
      </w:r>
      <w:r>
        <w:rPr>
          <w:lang w:val="en-US"/>
        </w:rPr>
        <w:t xml:space="preserve"> </w:t>
      </w:r>
      <w:r>
        <w:rPr/>
        <w:t>некоторые черты экологии синантропных популяций врановых птиц в</w:t>
      </w:r>
      <w:r>
        <w:rPr>
          <w:lang w:val="en-US"/>
        </w:rPr>
        <w:t xml:space="preserve"> </w:t>
      </w:r>
      <w:r>
        <w:rPr/>
        <w:t>условиях интенсивной урбанизации // Зоол. журн. - 1982. - Т.11, вып.</w:t>
      </w:r>
      <w:r>
        <w:rPr>
          <w:lang w:val="en-US"/>
        </w:rPr>
        <w:t xml:space="preserve"> </w:t>
      </w:r>
      <w:r>
        <w:rPr/>
        <w:t>12.</w:t>
      </w:r>
    </w:p>
    <w:p>
      <w:pPr>
        <w:pStyle w:val="Normal"/>
        <w:rPr>
          <w:color w:val="000000"/>
          <w:lang w:val="en-US"/>
        </w:rPr>
      </w:pPr>
      <w:r>
        <w:rPr>
          <w:color w:val="000000"/>
          <w:lang w:val="en-US"/>
        </w:rPr>
        <w:t>Константинов В.М., Бабенко В.Г., Лебедев И.Г. 1998. Состояние и перспективы сохранения лесного орнитологического комплекса и редких видов птиц в ближнем Подмосковье. — Редкие виды птиц Нечерноземного центра России. М., Московское орнитологическое общество, 1998. - С. 83–85.</w:t>
      </w:r>
    </w:p>
    <w:p>
      <w:pPr>
        <w:pStyle w:val="Normal"/>
        <w:rPr/>
      </w:pPr>
      <w:r>
        <w:rPr>
          <w:lang w:val="en-US"/>
        </w:rPr>
        <w:t xml:space="preserve">Константинов В.М., Бабенко В.Г., Марголин В.А. 1978. К морфологической характеристике яиц различных популяций сорок // Фауна и экология позвоночных животных. М.: МГПИ им. В.И. Ленина, 1978. </w:t>
      </w:r>
      <w:r>
        <w:rPr>
          <w:rFonts w:eastAsia="Symbol" w:cs="Symbol" w:ascii="Symbol" w:hAnsi="Symbol"/>
          <w:lang w:val="en-US"/>
        </w:rPr>
        <w:t></w:t>
      </w:r>
      <w:r>
        <w:rPr>
          <w:lang w:val="en-US"/>
        </w:rPr>
        <w:t xml:space="preserve"> С. 105-107. </w:t>
      </w:r>
    </w:p>
    <w:p>
      <w:pPr>
        <w:pStyle w:val="Normal"/>
        <w:rPr/>
      </w:pPr>
      <w:r>
        <w:rPr/>
        <w:t>Константинов В.М., Вахрушев А.А. 1985. Опыт массового учета врановых птиц, зимующ их в г. Москве // Фауна и экология наземных позвоночных животных на территориях с разной степенью антропогенного воздействия. М.,1985.</w:t>
      </w:r>
    </w:p>
    <w:p>
      <w:pPr>
        <w:pStyle w:val="Normal"/>
        <w:rPr/>
      </w:pPr>
      <w:r>
        <w:rPr/>
        <w:t>Константинов В.М., Вахрушев А.А., Лебедев И.Г. и др. 1986. Численность врановых, зимующих на территории Москвы // Тез. докл. науч.-техн. конф. "Молодежь и экология Москвы". М., 1986.</w:t>
      </w:r>
    </w:p>
    <w:p>
      <w:pPr>
        <w:pStyle w:val="Normal"/>
        <w:rPr/>
      </w:pPr>
      <w:r>
        <w:rPr/>
        <w:t xml:space="preserve">Константинов В.М., Доржиев Ц.З. 2006. Птицы посёлка Кукá и его окрестностей. - юго-восточные отроги Яблонового хребта) // </w:t>
      </w:r>
      <w:r>
        <w:rPr>
          <w:i/>
        </w:rPr>
        <w:t>Рус. орнитол. журн</w:t>
      </w:r>
      <w:r>
        <w:rPr/>
        <w:t>. 15. - 314. - С. 291-298.</w:t>
      </w:r>
    </w:p>
    <w:p>
      <w:pPr>
        <w:pStyle w:val="Normal"/>
        <w:rPr>
          <w:lang w:val="en-US"/>
        </w:rPr>
      </w:pPr>
      <w:r>
        <w:rPr>
          <w:lang w:val="en-US"/>
        </w:rPr>
        <w:t xml:space="preserve">Константинов В.М., Доржиев Ц.З. 2006. Птицы поселка Кука и его окрестностей (юго-восточные отроги Яблонового хребта) // Рус. орнитол. ж. Экспресс-вып. № 314, 2006, т.15. - С. 291-298. Ключевые слова: птицы; фауна; экология; поселок Кука; окрестности Читы; Яблоневый хребет; Россия. </w:t>
      </w:r>
    </w:p>
    <w:p>
      <w:pPr>
        <w:pStyle w:val="Normal"/>
        <w:rPr/>
      </w:pPr>
      <w:r>
        <w:rPr/>
        <w:t>Константинов В.М., Евдокишин С.А. 1999. Сезонная динамика населения врановых птиц в сельскохозяйственных ландшафтах // Экология животных: Сборник трудов кафедры зоологии и медико-биологических дисциплин. Мичуринск, 1999. - С. 11 – 15.</w:t>
      </w:r>
    </w:p>
    <w:p>
      <w:pPr>
        <w:pStyle w:val="Normal"/>
        <w:rPr>
          <w:lang w:val="en-US"/>
        </w:rPr>
      </w:pPr>
      <w:r>
        <w:rPr>
          <w:lang w:val="en-US"/>
        </w:rPr>
        <w:t>Константинов В.М., Евдокишин С.А. 1999. Сезонная динамика населения врановых птиц в сельскохозяйственных ландшафтах // Экология животных: Сборник трудов кафедры зоологии и медико-биологических дисциплин. Мичуринск, 1999. - С. 11 - 15.</w:t>
      </w:r>
    </w:p>
    <w:p>
      <w:pPr>
        <w:pStyle w:val="Normal"/>
        <w:rPr>
          <w:lang w:val="en-US"/>
        </w:rPr>
      </w:pPr>
      <w:r>
        <w:rPr>
          <w:lang w:val="en-US"/>
        </w:rPr>
        <w:t>Константинов В.М., Захаров Р.А., Краснобаев Д.А. 1999. Урбанизация птиц Московского региона. — Материалы конференции «Экологические проблемы Московского региона». М.: МНЭПУ, 1999. - С. 24–32.</w:t>
      </w:r>
    </w:p>
    <w:p>
      <w:pPr>
        <w:pStyle w:val="Normal"/>
        <w:rPr>
          <w:lang w:val="en-US"/>
        </w:rPr>
      </w:pPr>
      <w:r>
        <w:rPr>
          <w:lang w:val="en-US"/>
        </w:rPr>
        <w:t>Константинов В.М., Захаров Р.А., Лебедев И.Г. 1999. Зимующие популяции и суточные миграции врановых в растущем мегаполисе на примере Москвы. — Экология и распространение врановых птиц России и сопредельных государств. Материалы V конференции орнитологов стран СНГ. Ставрополь, 1999. - С. 108–111.</w:t>
      </w:r>
    </w:p>
    <w:p>
      <w:pPr>
        <w:pStyle w:val="Normal"/>
        <w:rPr/>
      </w:pPr>
      <w:r>
        <w:rPr/>
        <w:t>Константинов В.М., Ильичев В.Д. 1989. Изученность врановых и основные направления дальнейших исследований // Врановые птицы в естественных и антропогенных ландшафтах. Мат-лы 2 Всесоюзн. Совещ. Ч.1. Липецк, 1989. - С.3-11.</w:t>
      </w:r>
    </w:p>
    <w:p>
      <w:pPr>
        <w:pStyle w:val="Normal"/>
        <w:rPr>
          <w:lang w:val="en-US"/>
        </w:rPr>
      </w:pPr>
      <w:r>
        <w:rPr>
          <w:lang w:val="en-US"/>
        </w:rPr>
        <w:t>Константинов В.М., Климов С.М., Хохлов А.Н. 1996. Синантропизация и урбанизация позвоночных животных Европейского Центра России // Фауна Центрального Черноземья и формирование экологической культуры. Матер. 1 регион, конф. Ч.1.  - Липецк: ЛГПИ, 1996. - С. 4-8.</w:t>
      </w:r>
    </w:p>
    <w:p>
      <w:pPr>
        <w:pStyle w:val="Normal"/>
        <w:rPr>
          <w:rFonts w:eastAsia="MS Mincho;Arial Unicode MS"/>
        </w:rPr>
      </w:pPr>
      <w:r>
        <w:rPr>
          <w:rFonts w:eastAsia="MS Mincho;Arial Unicode MS"/>
        </w:rPr>
        <w:t xml:space="preserve">Константинов В.М., Кутьин С. Д., Марголин В.А. 1988. Особенности экологии обыкновенной пустельги в антропогенных ланд- шафтах Центрального района Европейской части СССР. Морфология, систематика и экология животных. М. МОПИ. 1988. - С. 68-79. пустельга-распр, числ, биотоп, антр. факт, размн, конкур. </w:t>
      </w:r>
    </w:p>
    <w:p>
      <w:pPr>
        <w:pStyle w:val="Normal"/>
        <w:rPr/>
      </w:pPr>
      <w:r>
        <w:rPr/>
        <w:t>Константинов В.М., Лебедев И.Г. 1989. Изменение  пространственно-этологической структуры  популяций  врановых  при  возрастании антропогенных воздействий // Врановые птицы в естественных и антропогенных ландшафтах. Материалы 2 Всес. совещания. Ч. 1. Липецк, 1989. - С. 84-86.</w:t>
      </w:r>
    </w:p>
    <w:p>
      <w:pPr>
        <w:pStyle w:val="Normal"/>
        <w:rPr/>
      </w:pPr>
      <w:r>
        <w:rPr/>
        <w:t xml:space="preserve">Константинов В.М., Лебедев И.Г. 2009. Изменение пространственно-этологической структуры популяций врановых при возрастании антропогенных воздействий </w:t>
      </w:r>
      <w:r>
        <w:rPr>
          <w:spacing w:val="-2"/>
        </w:rPr>
        <w:t xml:space="preserve">// </w:t>
      </w:r>
      <w:r>
        <w:rPr>
          <w:i/>
          <w:spacing w:val="-2"/>
        </w:rPr>
        <w:t>Рус. орнитол. журн</w:t>
      </w:r>
      <w:r>
        <w:rPr>
          <w:spacing w:val="-2"/>
        </w:rPr>
        <w:t xml:space="preserve">. 18. - 517. - С. </w:t>
      </w:r>
      <w:r>
        <w:rPr/>
        <w:t xml:space="preserve">1780-1782 </w:t>
      </w:r>
      <w:r>
        <w:rPr>
          <w:lang w:val="en-US"/>
        </w:rPr>
        <w:t>[</w:t>
      </w:r>
      <w:r>
        <w:rPr/>
        <w:t>1989</w:t>
      </w:r>
      <w:r>
        <w:rPr>
          <w:lang w:val="en-US"/>
        </w:rPr>
        <w:t>].</w:t>
      </w:r>
    </w:p>
    <w:p>
      <w:pPr>
        <w:pStyle w:val="Normal"/>
        <w:rPr/>
      </w:pPr>
      <w:r>
        <w:rPr/>
        <w:t>Константинов В.М., Лебедев И.Г., Маловичко Л.В. 2000. Птицы в фольклоре, в мифах, легендах, народных названиях. Москва-Ставрополь, 2000. - 168 с.</w:t>
      </w:r>
    </w:p>
    <w:p>
      <w:pPr>
        <w:pStyle w:val="Normal"/>
        <w:rPr/>
      </w:pPr>
      <w:r>
        <w:rPr/>
        <w:t>Константинов В.М., Лебедев И.Г., Маловичко Л.В. 2004. Птица цвета луны // Биология в школе. 2004. - № 3.-С. 14-15.</w:t>
      </w:r>
    </w:p>
    <w:p>
      <w:pPr>
        <w:pStyle w:val="Normal"/>
        <w:rPr/>
      </w:pPr>
      <w:r>
        <w:rPr/>
        <w:t>Константинов В.М., Лебедев И.Г., Маловичко Л.В. 2004. Черный, долбящий «жалоны» // Биология в школе №3.</w:t>
      </w:r>
    </w:p>
    <w:p>
      <w:pPr>
        <w:pStyle w:val="Normal"/>
        <w:rPr/>
      </w:pPr>
      <w:r>
        <w:rPr/>
        <w:t>Константинов В.М., Лебедев И.Г., Маловичко Л.В. 2004. Чудо с реки Фазис // Биология в школе. 2004. - № 3. - С. 15-16.</w:t>
      </w:r>
    </w:p>
    <w:p>
      <w:pPr>
        <w:pStyle w:val="Normal"/>
        <w:rPr/>
      </w:pPr>
      <w:r>
        <w:rPr/>
        <w:t>Константинов В.М., Лебедев И.Г., Маловичко Л.В. 2004. Чьи вы, «зигзицы», чьи вы? // Биология в школе №3. 2004.</w:t>
      </w:r>
    </w:p>
    <w:p>
      <w:pPr>
        <w:pStyle w:val="Normal"/>
        <w:rPr/>
      </w:pPr>
      <w:r>
        <w:rPr/>
        <w:t>Константинов В.М., Лебедев И.Г., Маловичко Л.В. Рябо, да не пес // Биология в школе. 2004. - № 5.-С. 13-16.</w:t>
      </w:r>
    </w:p>
    <w:p>
      <w:pPr>
        <w:pStyle w:val="Normal"/>
        <w:rPr/>
      </w:pPr>
      <w:r>
        <w:rPr/>
        <w:t>Константинов В.М., Лебедев И.Г., Остапенко В.А. и др. 1981. О некоторых результатах массового кольцевания серой вороны в Центральном районе европейской части СССР // Фауна и экология наземных позвоночных животных. М., 1981.</w:t>
      </w:r>
    </w:p>
    <w:p>
      <w:pPr>
        <w:pStyle w:val="Normal"/>
        <w:rPr/>
      </w:pPr>
      <w:r>
        <w:rPr/>
        <w:t xml:space="preserve">Константинов В.М., Лысенков Е.В., Лапшин А.С., Спиридонов С.Н. 2001. Новые данные о гнездовании турухтана </w:t>
      </w:r>
      <w:r>
        <w:rPr>
          <w:i/>
        </w:rPr>
        <w:t>Philomachus pugnax</w:t>
      </w:r>
      <w:r>
        <w:rPr/>
        <w:t xml:space="preserve"> в Мордовии // </w:t>
      </w:r>
      <w:r>
        <w:rPr>
          <w:i/>
        </w:rPr>
        <w:t>Рус. орнитол. журн</w:t>
      </w:r>
      <w:r>
        <w:rPr/>
        <w:t>. 10. - 148. - С. 511-514.</w:t>
      </w:r>
    </w:p>
    <w:p>
      <w:pPr>
        <w:pStyle w:val="Normal"/>
        <w:rPr/>
      </w:pPr>
      <w:r>
        <w:rPr/>
        <w:t xml:space="preserve">Константинов В.М., Лысенков Е.В., Лапшин А.С., Спиридонов С.Н. 2001. Новые данные о гнездовании турухтана </w:t>
      </w:r>
      <w:r>
        <w:rPr>
          <w:i/>
        </w:rPr>
        <w:t xml:space="preserve">Philomachus pugnax </w:t>
      </w:r>
      <w:r>
        <w:rPr/>
        <w:t>в Мордовии// Русский орнитологический журнал: экспресс-выпуск. / редкол.: Бардин А.В. Вып. 148.–Санкт-Петербург, 2001. - С. 511 - 514.</w:t>
      </w:r>
    </w:p>
    <w:p>
      <w:pPr>
        <w:pStyle w:val="Normal"/>
        <w:rPr>
          <w:lang w:val="en-US"/>
        </w:rPr>
      </w:pPr>
      <w:r>
        <w:rPr>
          <w:lang w:val="en-US"/>
        </w:rPr>
        <w:t>Константинов В.М., Лысенков Е.В., Лапшин А.С., Спиридонов С.Н. 2001. Новые данные о гнездовании турухтана Philomachus pugnax в Мордовии // Рус. орнитол. журн. 10 (148): 511-514.</w:t>
      </w:r>
    </w:p>
    <w:p>
      <w:pPr>
        <w:pStyle w:val="Normal"/>
        <w:rPr/>
      </w:pPr>
      <w:r>
        <w:rPr/>
        <w:t xml:space="preserve">Константинов В.М., Маловичко Л.В. 1998. </w:t>
      </w:r>
      <w:r>
        <w:rPr>
          <w:spacing w:val="-2"/>
        </w:rPr>
        <w:t xml:space="preserve">Стратегии поведения брачных партнёров и их значение для успеха размножения у золотистой щурки </w:t>
      </w:r>
      <w:r>
        <w:rPr>
          <w:i/>
          <w:spacing w:val="-2"/>
          <w:lang w:val="en-US"/>
        </w:rPr>
        <w:t>Merops</w:t>
      </w:r>
      <w:r>
        <w:rPr>
          <w:i/>
          <w:spacing w:val="-2"/>
        </w:rPr>
        <w:t xml:space="preserve"> </w:t>
      </w:r>
      <w:r>
        <w:rPr>
          <w:i/>
          <w:spacing w:val="-2"/>
          <w:lang w:val="en-US"/>
        </w:rPr>
        <w:t>apiaste</w:t>
      </w:r>
      <w:r>
        <w:rPr>
          <w:i/>
          <w:lang w:val="en-US"/>
        </w:rPr>
        <w:t>r</w:t>
      </w:r>
      <w:r>
        <w:rPr/>
        <w:t xml:space="preserve"> // </w:t>
      </w:r>
      <w:r>
        <w:rPr>
          <w:i/>
        </w:rPr>
        <w:t>Рус. орнитол. журн</w:t>
      </w:r>
      <w:r>
        <w:rPr/>
        <w:t>. 7. - 54. - С. 10-15.</w:t>
      </w:r>
    </w:p>
    <w:p>
      <w:pPr>
        <w:pStyle w:val="Normal"/>
        <w:rPr/>
      </w:pPr>
      <w:r>
        <w:rPr/>
        <w:t xml:space="preserve">Константинов В.М., Маловичко Л.В. 1998. Стратегии поведения брачных партнеров и их значение для успеха размножения у золотистой щурки </w:t>
      </w:r>
      <w:r>
        <w:rPr>
          <w:lang w:val="en-US"/>
        </w:rPr>
        <w:t>Merops</w:t>
      </w:r>
      <w:r>
        <w:rPr/>
        <w:t xml:space="preserve"> </w:t>
      </w:r>
      <w:r>
        <w:rPr>
          <w:lang w:val="en-US"/>
        </w:rPr>
        <w:t>apiaster</w:t>
      </w:r>
      <w:r>
        <w:rPr/>
        <w:t xml:space="preserve"> // Русск. Орнитолог. Журнал, 1998, Экспресс-выпуск 54. - С. 10-15.</w:t>
      </w:r>
    </w:p>
    <w:p>
      <w:pPr>
        <w:pStyle w:val="Normal"/>
        <w:rPr/>
      </w:pPr>
      <w:r>
        <w:rPr>
          <w:lang w:val="en-US"/>
        </w:rPr>
        <w:t>Константинов В.М., Марголин В.А., Бабенко В.Г. 1982. Особенности экологии ушастой совы в антропогенных районах европейской части СССР  // Гнездовая жизнь птиц. Пермь. 1982. С.121-132.</w:t>
      </w:r>
    </w:p>
    <w:p>
      <w:pPr>
        <w:pStyle w:val="Normal"/>
        <w:rPr/>
      </w:pPr>
      <w:r>
        <w:rPr/>
        <w:t>Константинов В.М., Марголин В.А., Баранов Л.С. 1986. Влияние антропогенных фкторов на увеличение оседлости синантропных популяций врановых птиц // Изучение птиц СССР, их охрана и рациональное использование. Тез. докл. I съезда ВОО и IX Всесоюз. орнитологической конф. Л., 1986. Ч.1.</w:t>
      </w:r>
    </w:p>
    <w:p>
      <w:pPr>
        <w:pStyle w:val="Normal"/>
        <w:rPr/>
      </w:pPr>
      <w:r>
        <w:rPr/>
        <w:t xml:space="preserve">Константинов В.М., Марголин В.А., Баранов Л.С. 1986. Влияние антропогенных факторов на увеличение оседлости синантропных популяций врановых птиц // Изучение птиц СССР, их охрана и рациональное использование. Тез. докл. </w:t>
      </w:r>
      <w:r>
        <w:rPr>
          <w:lang w:val="en-US"/>
        </w:rPr>
        <w:t>IX</w:t>
      </w:r>
      <w:r>
        <w:rPr/>
        <w:t xml:space="preserve"> всесоюзн. конф. Л., 1986. Ч. 1. </w:t>
      </w:r>
      <w:r>
        <w:rPr>
          <w:rFonts w:eastAsia="Symbol" w:cs="Symbol" w:ascii="Symbol" w:hAnsi="Symbol"/>
        </w:rPr>
        <w:t></w:t>
      </w:r>
      <w:r>
        <w:rPr/>
        <w:t xml:space="preserve"> С.312-313.</w:t>
      </w:r>
    </w:p>
    <w:p>
      <w:pPr>
        <w:pStyle w:val="Normal"/>
        <w:rPr/>
      </w:pPr>
      <w:r>
        <w:rPr/>
        <w:t>Константинов В.М., Марголин В.А., Баранов Л.С. и др. 1988. О морфологических особенностях урбанизированных популяций серой вороны // Сезонные перемещения и структура популяций наземных позвоночных животных. М., 1988.</w:t>
      </w:r>
    </w:p>
    <w:p>
      <w:pPr>
        <w:pStyle w:val="Normal"/>
        <w:rPr/>
      </w:pPr>
      <w:r>
        <w:rPr/>
        <w:t>Константинов В.М., Марголин В.А., Солодкин А. И., Бабенко В. Г. 1985. Особенности экологии ворона в антропогенных ландшафтах Центрального района Европейской части СССР // Фауна и экология наземных позвоночных животных на территорях с разной степенью антропогенного воздействия. М., 1985. - С. 57-67.</w:t>
      </w:r>
    </w:p>
    <w:p>
      <w:pPr>
        <w:pStyle w:val="Normal"/>
        <w:rPr/>
      </w:pPr>
      <w:r>
        <w:rPr/>
        <w:t>Константинов В.М., Марголин В.А., Солодкин А.И. и др. 1985. Особенности экологии ворона в антропогенных ландшафтах центрального района европейской части СССР // Фауна и экология наземных позвоночных животных на территориях с разной сте пенью антропогенного воздействия. М.,1985.</w:t>
      </w:r>
    </w:p>
    <w:p>
      <w:pPr>
        <w:pStyle w:val="Normal"/>
        <w:rPr/>
      </w:pPr>
      <w:r>
        <w:rPr/>
        <w:t>Константинов В.М., Марголин В.А., Солодкин А.И., Бабенко В.Г. 1985. Особенности экологии ворона в антропогенных ландшафтах Центрального района европейской части СССР // Фауна и экология наземных позвоночных животных на территориях с разной степенью антропогенного воздействия. М., 1985.</w:t>
      </w:r>
    </w:p>
    <w:p>
      <w:pPr>
        <w:pStyle w:val="Normal"/>
        <w:rPr>
          <w:rFonts w:eastAsia="MS Mincho;Arial Unicode MS"/>
          <w:lang w:val="en-US"/>
        </w:rPr>
      </w:pPr>
      <w:r>
        <w:rPr>
          <w:rFonts w:eastAsia="MS Mincho;Arial Unicode MS"/>
          <w:lang w:val="en-US"/>
        </w:rPr>
        <w:t xml:space="preserve">Константинов В.М., Новицкий В., Пичурин А.Г. 1995. Современное состояние авифаун и населения птиц городов Восточной Европы // Чтения памяти проф. В.В. Станчинского № 2, 1995, 26-31. Ключевые слова: птицы городов; Россия; Польша; анкетные материалы; видовое разнообразие; сходство фаун; численность. Предварительный анализ присланных анкетных материалов по авифауне 20 городов России и 3-х - Польши. Охвачена территория от Архангельска до Софии и от Торуни (Польша) до Уфы. В среднем город населяет 120 видов птиц, гнездятся от 50 до 100 видов. Число видов прямопропорционально площади города. Состояние окружающей местности больше влияет на состав птиц небольших городов. Видовое разнообразие возрастает вместе с ростом плотности населения до 6-8 тыс. человек/км{2}, а затем снижается на 40-60 видов. Для 11 европейских городов общими являются 196 видов, из них 40 - для всех городов, 22 - для 8, остальные - для 4-5 городов. Степень сходства фаун в ср. 58,6%. Из них 64% составляют дендрофильные виды; 51% составляют растительноядные, 7% - насекомоядные, 33% - птицы смешанного типа питания. Увеличивается численность кряквы, белой трясогузки, озерной чайки, большой синицы, дрозда-рябинника, сороки, серой вороны. Уменьшается - городской и деревенской ласточек, скворца и др. Расширяется ареал кольчатой горлицы и горихвостки-чернушки. Сохраняется на прежнем уровне численность сизого голубя и домового воробья. Табл. 1. </w:t>
      </w:r>
    </w:p>
    <w:p>
      <w:pPr>
        <w:pStyle w:val="Normal"/>
        <w:rPr>
          <w:lang w:val="en-US"/>
        </w:rPr>
      </w:pPr>
      <w:r>
        <w:rPr>
          <w:lang w:val="en-US"/>
        </w:rPr>
        <w:t xml:space="preserve">Константинов В.М., Пономарев В.А. 2006. Синантропизация и урбанизация одиночногнездящихся врановых птиц // Орнитологические исследования в Сибири и Монголии, 2006. - С. 124-146. - Вып.3. - Улан-Удэ. Ключевые слова: врановые; неколониальные виды; синантропизация; урбанизация. </w:t>
      </w:r>
    </w:p>
    <w:p>
      <w:pPr>
        <w:pStyle w:val="Normal"/>
        <w:rPr/>
      </w:pPr>
      <w:r>
        <w:rPr/>
        <w:t>Константинов В.М., Резанов А.Г., Захаров Р.А. 1997. Особенности авифауны и основные тенденции динамики зимнего населения птиц парков крупного города // Орнитологические исследования в России. М. - Улан-Удэ, 1997. - С. 124-148.</w:t>
      </w:r>
    </w:p>
    <w:p>
      <w:pPr>
        <w:pStyle w:val="Normal"/>
        <w:rPr>
          <w:lang w:val="en-US"/>
        </w:rPr>
      </w:pPr>
      <w:r>
        <w:rPr>
          <w:lang w:val="en-US"/>
        </w:rPr>
        <w:t>Константинов В.М., Резанов А.Г., Захаров Р.А. 1997. Особенности зимней авифауны и основные тенденции динамики зимнего населения птиц парков крупного города // Орнитол. исследования в России (к 90-летию проф. А.В. Михеева). М.-Улан-Удэ: 124-148.</w:t>
      </w:r>
    </w:p>
    <w:p>
      <w:pPr>
        <w:pStyle w:val="Normal"/>
        <w:rPr>
          <w:color w:val="000000"/>
          <w:lang w:val="en-US"/>
        </w:rPr>
      </w:pPr>
      <w:r>
        <w:rPr>
          <w:color w:val="000000"/>
          <w:lang w:val="en-US"/>
        </w:rPr>
        <w:t>Константинов В.М., Резанов А.Г., Резанов А.А. 2003. О зимовке водоплавающих и околоводных птиц в антропогенном ландшафте зоны холодных зим. Животные в городе. Материалы научно-практической конференции. М., РСХА, 2003. - С. 172-174.</w:t>
      </w:r>
    </w:p>
    <w:p>
      <w:pPr>
        <w:pStyle w:val="Normal"/>
        <w:rPr/>
      </w:pPr>
      <w:r>
        <w:rPr/>
        <w:t>Константинов В.М., Родзин Е.В. 1999. Особенности гнездования серой вороны (</w:t>
      </w:r>
      <w:r>
        <w:rPr>
          <w:lang w:val="en-US"/>
        </w:rPr>
        <w:t>Corvus</w:t>
      </w:r>
      <w:r>
        <w:rPr/>
        <w:t xml:space="preserve"> </w:t>
      </w:r>
      <w:r>
        <w:rPr>
          <w:lang w:val="en-US"/>
        </w:rPr>
        <w:t>cornix</w:t>
      </w:r>
      <w:r>
        <w:rPr/>
        <w:t xml:space="preserve">. </w:t>
      </w:r>
      <w:r>
        <w:rPr>
          <w:lang w:val="en-US"/>
        </w:rPr>
        <w:t>L</w:t>
      </w:r>
      <w:r>
        <w:rPr/>
        <w:t xml:space="preserve">.) в г. Люберцы и на Люберецких полях фильтрации // Экология и распространение врановых птиц России и сопредельных государств; Мат. </w:t>
      </w:r>
      <w:r>
        <w:rPr>
          <w:lang w:val="en-US"/>
        </w:rPr>
        <w:t>V</w:t>
      </w:r>
      <w:r>
        <w:rPr/>
        <w:t xml:space="preserve"> конф. Орнитологов стран СНГ.- Ставрополь: СГУ, 1999. - С.146-150</w:t>
      </w:r>
    </w:p>
    <w:p>
      <w:pPr>
        <w:pStyle w:val="Normal"/>
        <w:rPr>
          <w:lang w:val="en-US"/>
        </w:rPr>
      </w:pPr>
      <w:r>
        <w:rPr>
          <w:lang w:val="en-US"/>
        </w:rPr>
        <w:t xml:space="preserve">Константинов В.М., Родимцев А.С. 2006. Изменчивость параметров размножения врановых в антропогенно трансформированных ландшафтах Северной Палеарктики // Ресурсы и экологические проблемы Дальнего Востока, 2006. - С. 61-74. - Хабаровск. Ключевые слова: врановые; размножение; антропогенно трансформированный ландшафт; Северная Палеарктика. Представлены сведения об изменчивости основных параметров размножения сороки (Pica pica), галки (Corvus monedula), грача (Corvus frugilegus) и серой вороны (Corvus cornix). Россия, Московский пед. гос. ун-т, Москва. Библ. 74. </w:t>
      </w:r>
    </w:p>
    <w:p>
      <w:pPr>
        <w:pStyle w:val="Normal"/>
        <w:rPr>
          <w:lang w:val="en-US"/>
        </w:rPr>
      </w:pPr>
      <w:r>
        <w:rPr>
          <w:lang w:val="en-US"/>
        </w:rPr>
        <w:t xml:space="preserve">Константинов В.М., Родимцев А.С. 2006. Особенности размножения врановых и степень их изученности // Современные проблемы орнитологии Сибири и Центральной Азии, 2006. - С. 42-45. - Вып. 3. - Улан-Удэ. Ключевые слова: врановые; размножение; степень изученности. Из 17 видов семейства Corvidae, обитающих на территории бывшего СССР, вопросы размножения удовлетворительно изучены лишь у нескольких видов. Лучше всего экология размножения исследована у массовых видов с обширными ареалами, гнездящимися в относительно равнинных районах умеренной зоны. К ним относятся сорока, галка, грач и серая ворона. Фрагментарно изучено размножение одиночно гнездящихся таежных, пустынных и горных видов. Исследования экологии раннего онтогенеза массовых видов врановых показали большое сходство параметров размножения у разных географических популяций и подвидов. Россия, Московский пед. гос. ун-т, 129278, Москва. e-mail: vkonstantinov@mtu-net.ru. </w:t>
      </w:r>
    </w:p>
    <w:p>
      <w:pPr>
        <w:pStyle w:val="Normal"/>
        <w:rPr>
          <w:lang w:val="en-US"/>
        </w:rPr>
      </w:pPr>
      <w:r>
        <w:rPr>
          <w:lang w:val="en-US"/>
        </w:rPr>
        <w:t xml:space="preserve">Константинов В.М., Родимцев А.С. 2007. Особенности экологии и поведения сороки, способствующие синантропизации и урбанизации этого вида // Природные ресурсы и экологические проблемы Дальнего Востока, 2007. - С. 90-95. - Хабаровск. Ключевые слова: сорока; урбанизация; синантропизация; эколого-этологические особенности. Лабильность поведения сорок и их легкая адаптируемость к изменчивым факторам среды, наряду с имеющимися этологическими и экологическими особенностями, а также крупной кладкой и относительно высокой продолжительностью жизни, позволяют виду при довольно низкой успешности размножения эффективно осваивать антропогенные и урбанизированные территории и достигать в них высокой численности. Россия, Московский пед. гос. ун-т, Москва. Библ. 23. </w:t>
      </w:r>
    </w:p>
    <w:p>
      <w:pPr>
        <w:pStyle w:val="Normal"/>
        <w:rPr/>
      </w:pPr>
      <w:r>
        <w:rPr/>
        <w:t xml:space="preserve">Константинов В.М., Спиридонов С.Н. 2000. О зимовке водоплавающих птиц на техногенных водоёмах Мордовии // </w:t>
      </w:r>
      <w:r>
        <w:rPr>
          <w:i/>
        </w:rPr>
        <w:t>Рус. орнитол. журн</w:t>
      </w:r>
      <w:r>
        <w:rPr/>
        <w:t>. 9. - 127. - С. 22-23.</w:t>
      </w:r>
    </w:p>
    <w:p>
      <w:pPr>
        <w:pStyle w:val="Normal"/>
        <w:rPr>
          <w:lang w:val="en-US"/>
        </w:rPr>
      </w:pPr>
      <w:r>
        <w:rPr>
          <w:lang w:val="en-US"/>
        </w:rPr>
        <w:t>Константинов В.М., Спиридонов С.Н. 2000. О зимовке водоплавающих птиц на техногенных водоёмах Мордовии // Рус. орнитол. журн. 9 (127): 22-23.</w:t>
      </w:r>
    </w:p>
    <w:p>
      <w:pPr>
        <w:pStyle w:val="Normal"/>
        <w:rPr>
          <w:lang w:val="en-US"/>
        </w:rPr>
      </w:pPr>
      <w:r>
        <w:rPr>
          <w:lang w:val="en-US"/>
        </w:rPr>
        <w:t>Константинов В.М., Тихомирова А.В. 1993. Районы зимовок, сезонные миграции и дисперсии грача (Corvus frugilegus frugilegus) в Восточной Палеаритике по данным кольцевания // Исследования растительного и животного мира северной лесостепи европейского центра России: Межвузовский сборник научных трудов. - Липецк, 1993. - С. 90-97.</w:t>
      </w:r>
    </w:p>
    <w:p>
      <w:pPr>
        <w:pStyle w:val="Normal"/>
        <w:rPr/>
      </w:pPr>
      <w:r>
        <w:rPr/>
        <w:t>Константинов В.М., Хохлов А.Н. 1989. К экологии грача в Ставропольском крае // Орнитологические ресурсы Северного Кавказа. Ставрополь, 1989.</w:t>
      </w:r>
    </w:p>
    <w:p>
      <w:pPr>
        <w:pStyle w:val="Normal"/>
        <w:rPr/>
      </w:pPr>
      <w:r>
        <w:rPr/>
        <w:t>Константинов В.М., Хохлов А.Н. 1989. Особенности экологии и поведения галки в антропогенных ландшафтах Ставропольского края // Экологические проблемы Ставропольского края и сопредельных территорий. Ставрополь, 1989.</w:t>
      </w:r>
    </w:p>
    <w:p>
      <w:pPr>
        <w:pStyle w:val="Normal"/>
        <w:rPr/>
      </w:pPr>
      <w:r>
        <w:rPr/>
        <w:t>Константинов В.М., Хохлов А.Н. 1990. Зимовка и миграция врановых птиц Ставропольского края // Миграции и зимовки птиц Северного Кавказа: Труды Тебердинского госзаповедника. - Ставрополь. - Вып. 11. - С. 158-178.</w:t>
      </w:r>
    </w:p>
    <w:p>
      <w:pPr>
        <w:pStyle w:val="Normal"/>
        <w:rPr/>
      </w:pPr>
      <w:r>
        <w:rPr/>
        <w:t>Константинов В.М., Хохлов А.Н. 1991. Птицы на городских свалках // Природа. М., 1991, № 6. - С. 32.</w:t>
      </w:r>
    </w:p>
    <w:p>
      <w:pPr>
        <w:pStyle w:val="Normal"/>
        <w:rPr>
          <w:lang w:val="en-US"/>
        </w:rPr>
      </w:pPr>
      <w:r>
        <w:rPr>
          <w:lang w:val="en-US"/>
        </w:rPr>
        <w:t xml:space="preserve">Константинов В.М., Шаталова С.П. Зоология позвоночных. Учебник для студентов вузов // М. Ключевые слова: позвоночные; учебные пособия; зоология позвоночных; морфология; биоразнообразие; экологические проблемы; эволюция. В учебнике отражена современная система животного мира, дана картина биоразнообразия животных, включены новые данные по функциональной морфологии, проблемам экологии, эволюция животных и их значению в природе и жизни человека. Учебник предназначен для студентов и преподавателей вузов. </w:t>
      </w:r>
    </w:p>
    <w:p>
      <w:pPr>
        <w:pStyle w:val="Normal"/>
        <w:rPr>
          <w:rFonts w:eastAsia="MS Mincho;Arial Unicode MS"/>
          <w:lang w:val="en-US"/>
        </w:rPr>
      </w:pPr>
      <w:r>
        <w:rPr>
          <w:rFonts w:eastAsia="MS Mincho;Arial Unicode MS"/>
          <w:lang w:val="en-US"/>
        </w:rPr>
        <w:t xml:space="preserve">Константинов Е.И., Ульянова Л.Е. 1997. К экологии обыкновенной оляпки Южного Байкала // Пробл. сохранения биол. разнообразия Юж. Сиб., 1997, 44-45. Ключевые слова: оляпки; Cinclus cinclus (Aves); экологические особенности; Южный Байкал. Оляпки (Cinclus cinclus) на Юж. Байкале населяют все притоки озера, гнезда строят близ воды в нагромождениях камней, в трещинах береговых скал. Пары на гнездовых участках в ср. и верхнем течении появляются в конце марта - начале апреля. В начале июля после вылета птенцов выводки до конца августа - начала сентября держатся с родителями. Ближе к осени выводки спускаются в ср. и нижнее течение и распадаются. Зимовки не выходят за пределы ареала, изменяются лишь биотопы, скорость течения воды. Благополучие оляпок зимой определяется наличием открытой воды; конц-ия птиц зависит от кол-ва и размеров незамерзающих участков (крупное скопление отмечается в истоке Ангары). Россия, Иркутский гос. ун-т. </w:t>
      </w:r>
    </w:p>
    <w:p>
      <w:pPr>
        <w:pStyle w:val="Normal"/>
        <w:rPr/>
      </w:pPr>
      <w:r>
        <w:rPr/>
        <w:t xml:space="preserve">Константинов Л.В., Обухов Д.К. 1999. Организация конечного мозга серой вороны </w:t>
      </w:r>
      <w:r>
        <w:rPr>
          <w:i/>
          <w:lang w:val="en-US"/>
        </w:rPr>
        <w:t>Corvus</w:t>
      </w:r>
      <w:r>
        <w:rPr>
          <w:i/>
        </w:rPr>
        <w:t xml:space="preserve"> </w:t>
      </w:r>
      <w:r>
        <w:rPr>
          <w:i/>
          <w:lang w:val="en-US"/>
        </w:rPr>
        <w:t>corone</w:t>
      </w:r>
      <w:r>
        <w:rPr>
          <w:i/>
        </w:rPr>
        <w:t xml:space="preserve"> </w:t>
      </w:r>
      <w:r>
        <w:rPr>
          <w:i/>
          <w:lang w:val="en-US"/>
        </w:rPr>
        <w:t>cornix</w:t>
      </w:r>
      <w:r>
        <w:rPr/>
        <w:t xml:space="preserve"> // </w:t>
      </w:r>
      <w:r>
        <w:rPr>
          <w:i/>
        </w:rPr>
        <w:t>Рус. орнитол. журн</w:t>
      </w:r>
      <w:r>
        <w:rPr/>
        <w:t>. 8. - 66. - С. 3-15.</w:t>
      </w:r>
    </w:p>
    <w:p>
      <w:pPr>
        <w:pStyle w:val="Normal"/>
        <w:rPr>
          <w:lang w:val="en-US"/>
        </w:rPr>
      </w:pPr>
      <w:r>
        <w:rPr>
          <w:lang w:val="en-US"/>
        </w:rPr>
        <w:t xml:space="preserve">Константинов Л.В., Обухов Д.К. 1999. Организация конечного мозга серой вороны Corvus corone cornix // Рус. орнитол. ж. Экспресс-вып. N 66, 1999.- С. 3-15. Ключевые слова: вороны; Corvus corone cornix (Aves); конечный мозг; цитоархитектоника; гиперстриатум; нейронная плотность. Изучена цитоархитектоника конечного мозга серой вороны, особенно структуры, связанные с рассудочной деятельностью. Клеточная плотность мозга вороны превосходит таковую голубя. Наибольшей нейронной плотностью обладает hyperstriatum ventrale теменной части мозга. Nucleus intercalatus superior отсутствует. Число глиальных клеток в несколько раз превышает их число у голубя. Число нейронов, входящих в ассоциации, увеличено. Нейронная плотность конечного мозга в целом увеличена. Самой сложной структурой конечного мозга является hyperstriatum ventrale; по мнению авторов именно она имеет отношение к сложным формам рассудочной деятельности, что требует экспериментального подтверждения. Россия, С.-Петербургский ун-т, Биофак, С.-Петербург. Ил. 6. Библ. 17. </w:t>
      </w:r>
    </w:p>
    <w:p>
      <w:pPr>
        <w:pStyle w:val="Normal"/>
        <w:rPr/>
      </w:pPr>
      <w:r>
        <w:rPr/>
        <w:t>Константинова В.М. 1991. Синантропизация и урбанизация птиц // Материалы 10 ВОК (Витебск, 17-20 сентября 1991). – Ч. 2. – К. 1. – Минск: Навука і тэхніка, 1991. – С. 86-88.</w:t>
      </w:r>
    </w:p>
    <w:p>
      <w:pPr>
        <w:pStyle w:val="Normal"/>
        <w:rPr/>
      </w:pPr>
      <w:r>
        <w:rPr/>
        <w:t>Константинова Н.А., Корякин А.С., Макарова О.А. 2003. Красная книга Мурманской области. Мурманск. 400 с.</w:t>
      </w:r>
    </w:p>
    <w:p>
      <w:pPr>
        <w:pStyle w:val="Normal"/>
        <w:rPr/>
      </w:pPr>
      <w:r>
        <w:rPr/>
        <w:t>Контиокорпи Я. 2007. Необычно высокая численность кобчика</w:t>
      </w:r>
      <w:r>
        <w:rPr>
          <w:i/>
        </w:rPr>
        <w:t xml:space="preserve"> </w:t>
      </w:r>
      <w:r>
        <w:rPr>
          <w:i/>
          <w:lang w:val="en-US"/>
        </w:rPr>
        <w:t>Falco</w:t>
      </w:r>
      <w:r>
        <w:rPr>
          <w:i/>
        </w:rPr>
        <w:t xml:space="preserve"> </w:t>
      </w:r>
      <w:r>
        <w:rPr>
          <w:i/>
          <w:lang w:val="en-US"/>
        </w:rPr>
        <w:t>vespertinus</w:t>
      </w:r>
      <w:r>
        <w:rPr/>
        <w:t xml:space="preserve"> осенью 2005 года в Ленинградской и Новгородской областях // </w:t>
      </w:r>
      <w:r>
        <w:rPr>
          <w:i/>
        </w:rPr>
        <w:t>Рус. орнитол. журн</w:t>
      </w:r>
      <w:r>
        <w:rPr/>
        <w:t>. 16. - 357. - С. 619-621. - рус.; англ.).</w:t>
      </w:r>
    </w:p>
    <w:p>
      <w:pPr>
        <w:pStyle w:val="Normal"/>
        <w:rPr>
          <w:lang w:val="en-US"/>
        </w:rPr>
      </w:pPr>
      <w:r>
        <w:rPr>
          <w:lang w:val="en-US"/>
        </w:rPr>
        <w:t xml:space="preserve">Контиокорпи Я. 2007. Необычно высокая численность кобчика Falco vespertinus осенью 2005 года в Ленинградской и Новгородской областях // Рус. орнитол. ж. Экспресс-вып. № 357, 2007, т.16. - С. 619-621. Ключевые слова: Falco vespertinus (Aves); численность; необычно высокая численность; осенний пролет; Финляндия; Северо-Запад России; хищные птицы; соколы. В конце августа и начале сентября 2005 года в Финляндии наблюдалось нашествие кобчиков Falco vespertinus. В течение этого периода наблюдатели зарегистрировали около 350 особей, преимущественно в юго-восточной части страны. Обычно же в Финляндии за осень регистрируют 5-20 этих птиц. В период с 29 августа по 2 сентября 2005 во время поездки на озеро Ильмень через Карельский перешеек наблюдали 63 кобчика (если исключить встречи одних и тех же особей). Из них 4 мигрировали, а 59 держались на определенном месте. В Ленинградской области встречено 16 птиц, в Новгородской - 47. Из наблюдавшихся 63 особей 61 была молодой, на первом календарном году жизни, и только 2 оказались самцами старше 1 года. Большинство соколов охотилось на саранчовых и других крупных насекомых. Для сравнения, на том же самом маршруте 2-7 сентября 2006 встречено только 3 особи. Пик численности кобчиков в Финляндии в 2005 году совпадает пиком численности этого вида на Северо-Западе России. Приведены данные о наблюдениях кобчиков осенью 2005 г. в Ленинградской области. Финляндия, Reinikaisenkatu 5 E 21, 56800, Simpele. E-mail: jari.kontiokorpi@pp.inet.fi. Библ. 2. </w:t>
      </w:r>
    </w:p>
    <w:p>
      <w:pPr>
        <w:pStyle w:val="Normal"/>
        <w:rPr/>
      </w:pPr>
      <w:r>
        <w:rPr/>
        <w:t xml:space="preserve">Контиокорпи Я., Лэтьенен М. 2005. Гнездование среднего пёстрого дятла </w:t>
      </w:r>
      <w:r>
        <w:rPr>
          <w:i/>
          <w:lang w:val="en-US"/>
        </w:rPr>
        <w:t>Dendrocopos</w:t>
      </w:r>
      <w:r>
        <w:rPr>
          <w:i/>
        </w:rPr>
        <w:t xml:space="preserve"> </w:t>
      </w:r>
      <w:r>
        <w:rPr>
          <w:i/>
          <w:lang w:val="en-US"/>
        </w:rPr>
        <w:t>medius</w:t>
      </w:r>
      <w:r>
        <w:rPr/>
        <w:t xml:space="preserve">, черношейной поганки </w:t>
      </w:r>
      <w:r>
        <w:rPr>
          <w:i/>
          <w:lang w:val="en-US"/>
        </w:rPr>
        <w:t>Podiceps</w:t>
      </w:r>
      <w:r>
        <w:rPr>
          <w:i/>
        </w:rPr>
        <w:t xml:space="preserve"> </w:t>
      </w:r>
      <w:r>
        <w:rPr>
          <w:i/>
          <w:lang w:val="en-US"/>
        </w:rPr>
        <w:t>nigricollis</w:t>
      </w:r>
      <w:r>
        <w:rPr>
          <w:i/>
        </w:rPr>
        <w:t xml:space="preserve"> </w:t>
      </w:r>
      <w:r>
        <w:rPr/>
        <w:t xml:space="preserve">и встречи других редких птиц в Псковской области // </w:t>
      </w:r>
      <w:r>
        <w:rPr>
          <w:i/>
        </w:rPr>
        <w:t>Рус. орнитол. журн</w:t>
      </w:r>
      <w:r>
        <w:rPr/>
        <w:t>. 14. - 305. - С. 1071-1073. - рус.; англ.).</w:t>
      </w:r>
    </w:p>
    <w:p>
      <w:pPr>
        <w:pStyle w:val="Normal"/>
        <w:rPr>
          <w:lang w:val="en-US"/>
        </w:rPr>
      </w:pPr>
      <w:r>
        <w:rPr>
          <w:lang w:val="en-US"/>
        </w:rPr>
        <w:t xml:space="preserve">Контиокорпи Я., Лэтьенен М. 2006. Гнездование среднего пестрого дятла Dendrocopos medius, черношейной поганки Podiceps nigricollis и встречи других редких птиц в Псковской области. , англ // Рус. орнитол. ж. Экспресс-вып. № 305, 2006, т.14. - С. 1071-1073. Ключевые слова: редкие виды; Псковская область; пестрый дятел; черношейная поганка. </w:t>
      </w:r>
    </w:p>
    <w:p>
      <w:pPr>
        <w:pStyle w:val="Normal"/>
        <w:rPr/>
      </w:pPr>
      <w:r>
        <w:rPr/>
        <w:t xml:space="preserve">Конторщиков В.В. 1997. Кормодобывательное поведение светлоголовой пеночки </w:t>
      </w:r>
      <w:r>
        <w:rPr>
          <w:i/>
          <w:lang w:val="en-US"/>
        </w:rPr>
        <w:t>Phylloscopus</w:t>
      </w:r>
      <w:r>
        <w:rPr>
          <w:i/>
        </w:rPr>
        <w:t xml:space="preserve"> </w:t>
      </w:r>
      <w:r>
        <w:rPr>
          <w:i/>
          <w:lang w:val="en-US"/>
        </w:rPr>
        <w:t>coronatus</w:t>
      </w:r>
      <w:r>
        <w:rPr/>
        <w:t xml:space="preserve">, московки </w:t>
      </w:r>
      <w:r>
        <w:rPr>
          <w:i/>
          <w:lang w:val="en-US"/>
        </w:rPr>
        <w:t>Parus</w:t>
      </w:r>
      <w:r>
        <w:rPr>
          <w:i/>
        </w:rPr>
        <w:t xml:space="preserve"> </w:t>
      </w:r>
      <w:r>
        <w:rPr>
          <w:i/>
          <w:lang w:val="en-US"/>
        </w:rPr>
        <w:t>ater</w:t>
      </w:r>
      <w:r>
        <w:rPr>
          <w:i/>
        </w:rPr>
        <w:t xml:space="preserve"> </w:t>
      </w:r>
      <w:r>
        <w:rPr/>
        <w:t xml:space="preserve">и буробокой белоглазки </w:t>
      </w:r>
      <w:r>
        <w:rPr>
          <w:i/>
          <w:lang w:val="en-US"/>
        </w:rPr>
        <w:t>Zosterops</w:t>
      </w:r>
      <w:r>
        <w:rPr>
          <w:i/>
        </w:rPr>
        <w:t xml:space="preserve"> </w:t>
      </w:r>
      <w:r>
        <w:rPr>
          <w:i/>
          <w:lang w:val="en-US"/>
        </w:rPr>
        <w:t>erythropleura</w:t>
      </w:r>
      <w:r>
        <w:rPr>
          <w:i/>
        </w:rPr>
        <w:t xml:space="preserve"> </w:t>
      </w:r>
      <w:r>
        <w:rPr/>
        <w:t xml:space="preserve">в Приморье // </w:t>
      </w:r>
      <w:r>
        <w:rPr>
          <w:i/>
        </w:rPr>
        <w:t>Рус. орнитол. журн</w:t>
      </w:r>
      <w:r>
        <w:rPr/>
        <w:t>. 6. - 22. - С. 3-8.</w:t>
      </w:r>
    </w:p>
    <w:p>
      <w:pPr>
        <w:pStyle w:val="Normal"/>
        <w:rPr>
          <w:lang w:val="en-US"/>
        </w:rPr>
      </w:pPr>
      <w:r>
        <w:rPr>
          <w:lang w:val="en-US"/>
        </w:rPr>
        <w:t xml:space="preserve">Конторщиков В.В. 1997. Кормодобывательное поведение светлоголовой пеночки Phylloscopus coronatus, московки Parus ater и буробокой белоглазки Zosterops erythropleura в Приморье // Рус. орнитол. ж. Экспресс-вып. N 22, 1997.- С. 3-8. Ключевые слова: пеночки; Phylloscopus coronatus (Aves); синицы; Parus ater (Aves); белоглазки; Zosterops erythropleura (Aves); кормовое поведение; кормодобывание; Приморье. 20/V-17/VII 1996 г. в верховьях р. Бикин (Приморский край, Россия) исследовано кормовое поведение светлоголовой пеночки (СП; Phylloscopus coronatus), московки (Мс) и буробокой белоглазки (ББ; Zosterops erythropleura). Для указанных видов выделено 7 основных кормовых маневров и поз (по классификации Remsen, Robinson 1990): склевывание, подвешивание хвостом вниз, подвешивание головой вниз, подвешивание спиной вниз, подвешивание боком вниз, бросок в воздух, зависание. Для птиц-фуражиров определены также типы клевков, присады, кормовые субстраты, высота кормежки. СП, Мс и ББ сравнены между собой по высоте кормежки, разнообразию используемого субстрата и локомоций при атаке добычи. Россия, Гос. Дарвиновский музей, ул. Вавилова, 57, Москва, 117292. Табл. 1. Библ. 11Л. </w:t>
      </w:r>
    </w:p>
    <w:p>
      <w:pPr>
        <w:pStyle w:val="Normal"/>
        <w:rPr>
          <w:lang w:val="en-US"/>
        </w:rPr>
      </w:pPr>
      <w:r>
        <w:rPr>
          <w:lang w:val="en-US"/>
        </w:rPr>
        <w:t xml:space="preserve">Конторщиков В.В. 2000. Строгинский полуостров как место гнездования и пролета редких видов птиц. — Животные в городе. Материалы научно-практической конференции. Москва, ИПЭЭ РАН, 2000. - С. 52–54. Ключевые слова: птицы городов; Москва; Строгинский п-ов, Москва-река; редкие и исчезающие виды; весенние скопления на пролете; рекреационное значение региона. Строгинский п-ов расположен на с.-з. Москвы на правом берегу Москва-реки почти напротив Тушинского аэродрома. Участки разнотравных лугов чередуются с зарослями ивы, березняками и березово-осиновым мелколесьем, встречаются сосновые, липовые, тополевые и вязовые насаждения. Аннотированный список видов птиц из Красной книги РФ (кулик-сорока), из Красной книги Московской обл. (серый журавль, большой улит, зимородок), и редко гнездящихся видов. Наиболее заметные скопления пролетных птиц на п-ове отмечаются весной при ухудшении погоды (птицы здесь пережидают неблагоприятные условия). В июле-сентябре ежегодно на Тушинском аэродроме и его окр. на реке наблюдаются скопления чаек (до 2-3 тыс.), гл. обр. сизых чаек. Кроме сохранения природы, Строгинский п-ов и его окр. являются излюбленным местом отдыха тысяч жителей Строгино и имеет высокое рекреационное и эстетическое значение. Однако в 1999 г. площадь п-ова, доступная для отдыха горожан, значительно сократилась, антропогенное давление на участки дикой природы увеличилось. Россия, Гос. Дарвиновский музей. </w:t>
      </w:r>
    </w:p>
    <w:p>
      <w:pPr>
        <w:pStyle w:val="Normal"/>
        <w:rPr>
          <w:lang w:val="en-US"/>
        </w:rPr>
      </w:pPr>
      <w:r>
        <w:rPr>
          <w:lang w:val="en-US"/>
        </w:rPr>
        <w:t xml:space="preserve">Конторщиков В.В. 2001. Взаимосвязь кормового поведения, морфологии и выбора местообитаний у пеночек-теньковки, веснички и трещотки // Орнитология N 29, 2001. - С. 112-124. Ключевые слова: пеночки; Phylloscopus collybita (Aves); Phylloscopus trochilus (Aves); Phylloscopus sibilatrix (Aves); кормовое поведение; приемы охоты; видовые различия. Кормодобывательное поведение пеночек - теньковок (ПТ; Phylloscopus collybita), веснички (ПВ; Ph. trochilus) и трещотки (ПТР; Ph. sibilatrix) изучалось в 1993-1995 гг. в Московской и Рязанской областях в периоды весенней и осенней миграций, гнездовой и послегнездовых кочевок. ПТР чаще остальных видов использует мухоловочьи приемы охоты - броски в воздух (Бр) для схватывания летящих или сидящих артропод и преследования (Пр) - погоню за летящими насекомыми с поворотами, причем дистанции Бр и Пр у нее в среднем выше. Эти различия проявляются в разные сезоны и на разных породах деревьев. При похолоданиях, когда насекомые малоактивны, все 3 вида кормятся сходно, чаще - просто склевывая артропод с субстрата. При перемещении во время кормления ПТР по сравнению с остальными видами чаще использует шаги и перелеты длиной &gt;=1 м. По своим пропорциям ПТР сближается с мухоловками: по сравнению с ПТ и ПВ она крупнее, имеет относительно более острые и длинные крылья, короткие цевку и пальцы, шире клюв. ПТР обычно выбирает леса с наличием открытого пространства под кронами и присадами, где она может успешно охотиться, используя Бр и Пр. ПТ чаще ПВ использует Пр и реже - Бр, она чаще схватывает или высматривает добычу в положении хвостом или боком вниз, что у всех пеночек отмечается обычно на вертикальных побегах. Кормящаяся ПТ по сравнению с ПВ в гнездовой период в среднем делает за минуту больше коротких прыжков и примерно столько же - перелетов и шагов. Различия ПТ и ПВ в кормовом поведении можно удовлетворительно связать с их различиями во внешней морфологии. В гнездовой период для обоих видов необходимы участки с невысокой лиственной древесно-кустарниковой растительностью, что дает возможность собирать корм недалеко от птенцов и слетков, а также - укрытие для гнезда и слетков. ПТ чаще, чем ПВ кормится в травянистом ярусе, что соответствует особенностям ее морфологии. Предполагается, что известные отличия этих видов в выборе гнездовых макростаций (биотопов, ландшафтов) во многом определяются историческими причинами и наследственными перцептивными установками. Россия, Гос. Дарвиновский музей, Вавилова 57, Москва. Табл. 5. Библ. 57. </w:t>
      </w:r>
    </w:p>
    <w:p>
      <w:pPr>
        <w:pStyle w:val="Normal"/>
        <w:rPr>
          <w:color w:val="000000"/>
          <w:lang w:val="en-US"/>
        </w:rPr>
      </w:pPr>
      <w:r>
        <w:rPr>
          <w:color w:val="000000"/>
          <w:lang w:val="en-US"/>
        </w:rPr>
        <w:t>Конторщиков В.В. 2001. Встречи некоторых залетных и редких пролетных видов птиц в Московской и Рязанской областях. — Орнитология, Вып.29. 2001. С.297–298.</w:t>
      </w:r>
    </w:p>
    <w:p>
      <w:pPr>
        <w:pStyle w:val="Normal"/>
        <w:rPr>
          <w:lang w:val="en-US"/>
        </w:rPr>
      </w:pPr>
      <w:r>
        <w:rPr>
          <w:lang w:val="en-US"/>
        </w:rPr>
        <w:t xml:space="preserve">Конторщиков В.В. 2001. Особенности распространения удода в Московской области // Орнитология N 29, 2001. - С. 79-82. Ключевые слова: удоды; Upupa epops (Aves); распространения; местообитания; анализ встреч; Московская обл. Удод Upupa epops находится в Московской обл. на сев. границе ареала, занесен в Красную книгу области. Проанализированы известные с 1856 г. встречи. До 70-х гг. удод встречался почти исключительно на В. и Ю. области в долинах крупных рек Оки, Москвы и Клязьмы. Известно, что этот вид предпочитает кормиться на земле на открытых участках с разреженным травостоем, часто зондирует субстрат клювом, и поэтому рыхлые почвы для него благоприятны. Основа питания - крупные насекомые. Отмеченное распределение удода объясняется (а) широким распространением здесь лесостепных ландшафтов ксерофитного типа, оптимальных для вида, (б) более теплым климатом, что благоприятствует высокой и стабильной численности насекомых, (в) распространением здесь легких песчаных почв, благоприятных для кормежки. С конца 60-х гг. на С. и В. области начинают появляться обширные дачные поселки на местах бывших торфяных разработок, и удод с этого времени начинает здесь встречаться столь же регулярно, как и в указанных долинах рек. Это обусловлено благоприятными кормовыми факторами: а) в таких поселках широкое распространение получают огороды с легкой рыхлой торфянистой почвой, удобной для зондирования, и разреженной растительностью (прополка, межи); б) очень высокой численности здесь достигает медведка Gryllotalpa gryllotalpa - вид, к-рый обычно указывается среди излюбленных объектов питания удода. Россия, Гос. Дарвиновский музей, ул. Вавилова, 57, Москва 117292. Ил. 1. Табл. 1. Библ. 32. </w:t>
      </w:r>
    </w:p>
    <w:p>
      <w:pPr>
        <w:pStyle w:val="Normal"/>
        <w:rPr>
          <w:color w:val="000000"/>
          <w:lang w:val="en-US"/>
        </w:rPr>
      </w:pPr>
      <w:r>
        <w:rPr>
          <w:color w:val="000000"/>
          <w:lang w:val="en-US"/>
        </w:rPr>
        <w:t>Конторщиков В.В. 2001. Особенности распространения удода в Московской области. — Орнитология, Вып.29. 2001. С.79–82.</w:t>
      </w:r>
    </w:p>
    <w:p>
      <w:pPr>
        <w:pStyle w:val="Normal"/>
        <w:rPr/>
      </w:pPr>
      <w:r>
        <w:rPr/>
        <w:t xml:space="preserve">Конторщиков В.В., Бурский О.В., 2005. Кормовое поведение как ключевая адаптация таловки и зарнички // Орнитология. № 32. - С. 92-95. </w:t>
      </w:r>
    </w:p>
    <w:p>
      <w:pPr>
        <w:pStyle w:val="Normal"/>
        <w:rPr>
          <w:color w:val="000000"/>
        </w:rPr>
      </w:pPr>
      <w:r>
        <w:rPr>
          <w:color w:val="000000"/>
        </w:rPr>
        <w:t>Конторщиков В.В., Зубакин В.А., Пегова А.Н., Рубцов А.С., Семернин И.В., Яхонтов Е.Л. 1992. Места концентрации гусеобразных в Московской области  на весеннем пролете Материалы 10-й  Всесоюзной орнитологической конференции,часть 2., книга 1.Минск, "Навука i тэхнiка", 1991. - С. 299-300.</w:t>
      </w:r>
    </w:p>
    <w:p>
      <w:pPr>
        <w:pStyle w:val="Normal"/>
        <w:rPr>
          <w:color w:val="000000"/>
        </w:rPr>
      </w:pPr>
      <w:r>
        <w:rPr>
          <w:color w:val="000000"/>
        </w:rPr>
        <w:t>Конторщиков В.В., Зубакин В.А., Плец М.Ю., Смирнова Е.В. 1996. Места концентрации гусей на реке Клязьме в период весеннего пролета// Казарка / Бюллетень рабочей группы по гусям Восточной Европы и Северной Азии. М., Мензбировское орнитологическое общество, 1996. - С. 249-252.</w:t>
      </w:r>
    </w:p>
    <w:p>
      <w:pPr>
        <w:pStyle w:val="Normal"/>
        <w:rPr>
          <w:lang w:val="en-US"/>
        </w:rPr>
      </w:pPr>
      <w:r>
        <w:rPr>
          <w:lang w:val="en-US"/>
        </w:rPr>
        <w:t xml:space="preserve">Конторщиков В.В., Калякин М.В. 2005. Первые встречи урагуса в Москве и Московской области // Орнитология, 2005. - С. 130-131. - Вып. 32. - М. Ключевые слова: Uragus sibiricus (Aves); первые находки; Московская область. Впервые в столичном регионе урагус, или длиннохвостая чечевица (Uragus sibiricus) был встречен 16.04.2001 г. на юге г. Москвы: годовалый самец кормился у ручья на земле семенами полыни. Вторая встреча вида произошла 13.06.2005 г. на севере Московской обл. в Сергиево-Посадском р-не близ д. Окоемово в пойме р. Дубны: самец в брачном наряде пел в кустарниковой пойме с отдельными деревьями черной ольхи (Alnus glutinosa). В обоих случаях птиц удалось хорошо рассмотреть. Они не имели колец и явных следов обтрепанности оперения, которые могли бы свидетельствовать об их клеточном происхождении. Встреченные в Москве и области птицы могли улететь из неволи, поскольку, во-первых, продавцы птиц регулярно завозят урагусов в столицу, во-вторых, климат региона и характер растительности, позволяют улетевшим птицам некоторое время успешно существовать в природе, в том числе и в зимнее время. Россия, Гос. Дарвиновский муз. Москва, 117292. e-mail: vitkont@darwin.museum.ru. Библ. 6. </w:t>
      </w:r>
    </w:p>
    <w:p>
      <w:pPr>
        <w:pStyle w:val="Normal"/>
        <w:rPr>
          <w:color w:val="000000"/>
          <w:lang w:val="en-US"/>
        </w:rPr>
      </w:pPr>
      <w:r>
        <w:rPr>
          <w:color w:val="000000"/>
          <w:lang w:val="en-US"/>
        </w:rPr>
        <w:t>Конторщиков В.В., Калякин М.В. 2005. Первые встречи урагуса в Москве и Московской области. — Орнитология. Т. 32. - С. 130.</w:t>
      </w:r>
    </w:p>
    <w:p>
      <w:pPr>
        <w:pStyle w:val="Normal"/>
        <w:rPr/>
      </w:pPr>
      <w:r>
        <w:rPr/>
        <w:t xml:space="preserve">Конторщиков В.В., Калякин М.В. 2006. Первые встречи урагуса </w:t>
      </w:r>
      <w:r>
        <w:rPr>
          <w:i/>
          <w:lang w:val="en-US"/>
        </w:rPr>
        <w:t>Uragus</w:t>
      </w:r>
      <w:r>
        <w:rPr>
          <w:i/>
        </w:rPr>
        <w:t xml:space="preserve"> </w:t>
      </w:r>
      <w:r>
        <w:rPr>
          <w:i/>
          <w:lang w:val="en-US"/>
        </w:rPr>
        <w:t>sibiricus</w:t>
      </w:r>
      <w:r>
        <w:rPr/>
        <w:t xml:space="preserve"> в Московской области // </w:t>
      </w:r>
      <w:r>
        <w:rPr>
          <w:i/>
        </w:rPr>
        <w:t>Рус. орнитол. журн</w:t>
      </w:r>
      <w:r>
        <w:rPr/>
        <w:t xml:space="preserve">. 15. - 310. - С. 174-175 </w:t>
      </w:r>
      <w:r>
        <w:rPr>
          <w:lang w:val="en-US"/>
        </w:rPr>
        <w:t>[</w:t>
      </w:r>
      <w:r>
        <w:rPr/>
        <w:t>2005</w:t>
      </w:r>
      <w:r>
        <w:rPr>
          <w:lang w:val="en-US"/>
        </w:rPr>
        <w:t>].</w:t>
      </w:r>
    </w:p>
    <w:p>
      <w:pPr>
        <w:pStyle w:val="Normal"/>
        <w:rPr>
          <w:lang w:val="en-US"/>
        </w:rPr>
      </w:pPr>
      <w:r>
        <w:rPr>
          <w:lang w:val="en-US"/>
        </w:rPr>
        <w:t xml:space="preserve">Конторщиков В.В., Калякин М.В. 2006. Первые встречи урагуса Uragus sibiricus в Московской области // Рус. орнитол. ж. Экспресс-вып. № 310, 2006, т.15. - С. 174-175. Ключевые слова: Uragus sibiricus (Aves); длиннохвостый снегирь; первые находки; Московская область; фауна; птицы; Россия. Впервые в Московском регионе урагус Uragus sibiricus был встречен 16 апреля 2001 на юге города Москвы: годовалый самец кормился у ручья на земле семенами полыни. Вторая встреча произошла 13 июня 2005 на севере Московской области, в Сергиево-Посадском районе близ дер. Окоемово в пойме Дубны. Самец в брачном наряде пел в кустарниковой пойме с отдельными деревьями черной ольхи Alnus glutinosa. Ближайшее к Москве известное место гнездования урагуса - окрестности Екатеринбурга. В настоящее время вид расширяет свой ареал на запад, на кочевках обычен в Предуралье. Кроме того, в последнее время урагуса неоднократно встречали в Ульяновской области. Так, в течение зимы 2000/01 гг., по разным сообщениям, были отмечены или пойманы до 15 урагусов. В Западной Европе урагус отмечался неоднократно, но все эти встречи относят предположительно к улетевшим из неволи птицам. Встреченные в Москве и Подмосковье птицы могли улететь из неволи, поскольку, во-первых, продавцы птиц регулярно завозят урагусов в столицу, во-вторых, климат региона и характер растительности позволяют улетевшим из неволи птицам некоторое время успешно существовать в природе, в том числе и в зимнее время. Библ. 5. </w:t>
      </w:r>
    </w:p>
    <w:p>
      <w:pPr>
        <w:pStyle w:val="Normal"/>
        <w:rPr>
          <w:color w:val="000000"/>
          <w:lang w:val="en-US"/>
        </w:rPr>
      </w:pPr>
      <w:r>
        <w:rPr>
          <w:color w:val="000000"/>
          <w:lang w:val="en-US"/>
        </w:rPr>
        <w:t>Конторщиков В.В., Ярошенко А.Ю. 1998. Новые данные по распространению и численности трехпалого дятла и кедровки в Московской области. — Редкие виды птиц Нечерноземного центра России. М., Московское орнитологическое общество, 1998. - С. 213–216.</w:t>
      </w:r>
    </w:p>
    <w:p>
      <w:pPr>
        <w:pStyle w:val="Normal"/>
        <w:rPr>
          <w:lang w:val="en-US"/>
        </w:rPr>
      </w:pPr>
      <w:r>
        <w:rPr>
          <w:lang w:val="en-US"/>
        </w:rPr>
        <w:t xml:space="preserve">Конунова А.Н. 2006. Видовой состав и численность зимней орнтофауны Улаганского плато // Вестн. Томск. гос. ун-та. Бюл. опер. науч. инф. № 117, 2006. - С. 71-77,102. Ключевые слова: птицы; фауна; население; видовой состав; численность; биотопическое распределение; Восточный Алтай. Предпринята попытка пополнить некоторый пробел в изучении птиц Восточного Алтая. Предлагаются данные по видовому составу, численности и биотопическому распределению зимней фауны птиц Улаганского плато и прилежащих к нему территорий. Табл. 1. Библ. 10. </w:t>
      </w:r>
    </w:p>
    <w:p>
      <w:pPr>
        <w:pStyle w:val="Normal"/>
        <w:rPr>
          <w:lang w:val="en-US"/>
        </w:rPr>
      </w:pPr>
      <w:r>
        <w:rPr>
          <w:lang w:val="en-US"/>
        </w:rPr>
        <w:t xml:space="preserve">Конунова А.Н. 2006. Динамика весеннего прилета и пролета водоплавающих птиц Улаганского плоскогорья (Алтай) // Современные проблемы орнитологии Сибири и Центральной Азии, 2006. - С. 18-21. - Вып. 3. - Улан-Удэ. Ключевые слова: водоплавающие птицы; миграции; весна; Алтай. Сопоставление сроков весенних миграций птиц на Улаганском плоскогорье за 5-летний период показало их незначительную изменчивость по годам. Максимальная разница в сроках появления птиц составила для красношейной поганки, красноголовой чернети, турпана 2-3 дня; для черношейной поганки, шилохвости, чирка-трескунка, гоголя, большого крохаля, перевозчика 4-5 дней; огаря, гуменника, кряквы, чирка-свистунка, хохлатой чернети 6-7 дней; для лебедя-кликуна, лысухи 8-9 дней. Можно отметить, что за некоторым исключением наименьшим колебаниям подвержены сроки появления поздно прилетающих видов. Общая продолжительность весенних пролетов водоплавающих около 85 дней. Россия, Горно-Алтайский гос. ун-т, 649000, Горно-Алтайск. E-mail: konun1974@mail.ru. </w:t>
      </w:r>
    </w:p>
    <w:p>
      <w:pPr>
        <w:pStyle w:val="Normal"/>
        <w:rPr>
          <w:lang w:val="en-US"/>
        </w:rPr>
      </w:pPr>
      <w:r>
        <w:rPr>
          <w:lang w:val="en-US"/>
        </w:rPr>
        <w:t>Конунова А.Н., Кучин А.П. 2001. Журавль-красавка в Улаганской степи (Центральный Алтай)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10 – 311.</w:t>
      </w:r>
    </w:p>
    <w:p>
      <w:pPr>
        <w:pStyle w:val="Normal"/>
        <w:rPr/>
      </w:pPr>
      <w:r>
        <w:rPr/>
        <w:t xml:space="preserve">Конунова А.Н., Кучин А.П. 2009. Журавль-красавка </w:t>
      </w:r>
      <w:r>
        <w:rPr>
          <w:i/>
          <w:lang w:val="en-US"/>
        </w:rPr>
        <w:t>Anthropoides virgo</w:t>
      </w:r>
      <w:r>
        <w:rPr>
          <w:lang w:val="en-US"/>
        </w:rPr>
        <w:t xml:space="preserve"> </w:t>
      </w:r>
      <w:r>
        <w:rPr/>
        <w:t xml:space="preserve">в Улуганской степи. - Центральный Алтай) </w:t>
      </w:r>
      <w:r>
        <w:rPr>
          <w:spacing w:val="-2"/>
        </w:rPr>
        <w:t xml:space="preserve">// </w:t>
      </w:r>
      <w:r>
        <w:rPr>
          <w:i/>
          <w:spacing w:val="-2"/>
        </w:rPr>
        <w:t>Рус. орнитол. журн</w:t>
      </w:r>
      <w:r>
        <w:rPr>
          <w:spacing w:val="-2"/>
        </w:rPr>
        <w:t xml:space="preserve">. 18. - 510. - С. </w:t>
      </w:r>
      <w:r>
        <w:rPr/>
        <w:t xml:space="preserve">1578-1579 </w:t>
      </w:r>
      <w:r>
        <w:rPr>
          <w:lang w:val="en-US"/>
        </w:rPr>
        <w:t>[</w:t>
      </w:r>
      <w:r>
        <w:rPr/>
        <w:t>2001</w:t>
      </w:r>
      <w:r>
        <w:rPr>
          <w:lang w:val="en-US"/>
        </w:rPr>
        <w:t>].</w:t>
      </w:r>
    </w:p>
    <w:p>
      <w:pPr>
        <w:pStyle w:val="Normal"/>
        <w:rPr>
          <w:lang w:val="en-US"/>
        </w:rPr>
      </w:pPr>
      <w:r>
        <w:rPr>
          <w:lang w:val="en-US"/>
        </w:rPr>
        <w:t xml:space="preserve">Конуркин С.В. 2001. Видовой состав, численность и биотопическое распределение чайковых птиц Мещерской низменности // Фауна, экология и эволюция животных, 2001. - С. 43-48. Ключевые слова: чайковые; видовой состав; численность; биотопическое распределение; Мещерская низменность. Мещерская низменность расположена в междуречье Клязьмы и Оки. Здесь зафиксировано 6 видов чаек и 5 видов крачек. Проводили описание местообитаний чайковых, учитывали их численность и наблюдали за кормовым поведением. Из чаек наиболее многочисленными были озерная и сизая чайки, из крачек - речная и белокрылая. Все виды чайковых предпочитали пойменные участки рек - затоны, старицы, пойменные озера, заболоченные низины. Подробно описаны кормовые биотопы 2 видов чаек и 4-х видов крачек. Россия, Рязанский гос. педагогич. ун-т. Библ. 20. </w:t>
      </w:r>
    </w:p>
    <w:p>
      <w:pPr>
        <w:pStyle w:val="Normal"/>
        <w:rPr>
          <w:lang w:val="en-US"/>
        </w:rPr>
      </w:pPr>
      <w:r>
        <w:rPr>
          <w:lang w:val="en-US"/>
        </w:rPr>
        <w:t>Конюхов Е. Н. 1996. Ондатра в лесной зоне Западной Сибири // Экосистемы Среднего Приобья: Сб. науч. тр. Вып. 1 / Юганский гос. заповедник. - Екатеринбург: Изд-во `Екатеринбург`, 1996. - С.42 - 50. - Библиогр.: 20 назв.</w:t>
      </w:r>
    </w:p>
    <w:p>
      <w:pPr>
        <w:pStyle w:val="Normal"/>
        <w:rPr/>
      </w:pPr>
      <w:r>
        <w:rPr/>
        <w:t xml:space="preserve">Конюхов Н.Б. 1990. Белобрюшка // Птицы СССР. Чистиковые. М.: Наука, 1990. - С. 131-139. </w:t>
      </w:r>
    </w:p>
    <w:p>
      <w:pPr>
        <w:pStyle w:val="Normal"/>
        <w:rPr/>
      </w:pPr>
      <w:r>
        <w:rPr/>
        <w:t xml:space="preserve">Конюхов Н.Б. 1990. Большая конюга // Птицы СССР. Чистиковые. М.: Наука, 1990. - С. 112-121. </w:t>
      </w:r>
    </w:p>
    <w:p>
      <w:pPr>
        <w:pStyle w:val="Normal"/>
        <w:rPr/>
      </w:pPr>
      <w:r>
        <w:rPr/>
        <w:t xml:space="preserve">Конюхов Н.Б. 1990. Конюга-крошка // Птицы СССР. Чистиковые. М.: Наука, 1990. - С. 125-131. </w:t>
      </w:r>
    </w:p>
    <w:p>
      <w:pPr>
        <w:pStyle w:val="Normal"/>
        <w:rPr/>
      </w:pPr>
      <w:r>
        <w:rPr>
          <w:lang w:val="en-US"/>
        </w:rPr>
        <w:t xml:space="preserve">Конюхов Н.Б. 1991. Использование коэффициента массы яйца при изучении гнездовой биологии птиц // Матер. 10-й Всесоюзн. орнитол. конф. Минск: Навука i тэхнiка, 1991. Стендовые сообщения. </w:t>
      </w:r>
      <w:r>
        <w:rPr>
          <w:caps/>
          <w:lang w:val="en-US"/>
        </w:rPr>
        <w:t>ч</w:t>
      </w:r>
      <w:r>
        <w:rPr>
          <w:lang w:val="en-US"/>
        </w:rPr>
        <w:t xml:space="preserve">. 2, кн. 1. </w:t>
      </w:r>
      <w:r>
        <w:rPr>
          <w:rFonts w:eastAsia="Symbol" w:cs="Symbol" w:ascii="Symbol" w:hAnsi="Symbol"/>
          <w:lang w:val="en-US"/>
        </w:rPr>
        <w:t></w:t>
      </w:r>
      <w:r>
        <w:rPr>
          <w:lang w:val="en-US"/>
        </w:rPr>
        <w:t xml:space="preserve"> С. 300-301.</w:t>
      </w:r>
    </w:p>
    <w:p>
      <w:pPr>
        <w:pStyle w:val="Normal"/>
        <w:rPr>
          <w:lang w:val="en-US"/>
        </w:rPr>
      </w:pPr>
      <w:r>
        <w:rPr>
          <w:lang w:val="en-US"/>
        </w:rPr>
        <w:t>Конюхов Н.Б. 1995. Сезонная смена рамфотеки у чистиковых // Орнитология. - 1995. - № 26. - С. 158-164.  Рассмотрен набор щитков в составе сложной рамфотеки американской конюги (Ptychoramphus aleuticus), белобрюшки (Cyclorrhynchus psittacula), большой конюги (БК; Aethia cristatella), конюги-крошки (A. pusilla) и малой конюги (A. pygmaea), объединяемых в группу конюг, а также ипатки (Fratercula corniculata), топорка (Lunda cirrhata), тупика (F. arctica) и тупика-носорога (Cerorhinca monocerata), объединяемых в группу тупиков. Лишь у представителей этих двух групп, составляющих подсем. Fraterculinae (в отличие от подсем. Alcinae) рамфотека сменяется путем линьки. Предложена номенклатура для щитков (в макс. наборе, у БК, 5 четных и 2 нечетных щитка), гомология к-рых в обеих группах окончательно еще не установлена. На основании наблюдений в природе (при временном отлове сетями и в бинокль на колонии) и изучения музейных шкурок описан процесс линьки рамфотеки, прежде всего, у БК, растянутый с конца июля до ухода птиц в море после окончания сезона размножения. Ил. 4. Библ. 10.</w:t>
      </w:r>
    </w:p>
    <w:p>
      <w:pPr>
        <w:pStyle w:val="Normal"/>
        <w:rPr>
          <w:lang w:val="en-US"/>
        </w:rPr>
      </w:pPr>
      <w:r>
        <w:rPr>
          <w:lang w:val="en-US"/>
        </w:rPr>
        <w:t xml:space="preserve">Конюхов Н.Б. 1997. Влияние погодных факторов на биологию размножения чистиковых // Изв. РАН. Сер. биол. № 2, 1997, 228-234. Ключевые слова: чистиковые; размножение; погодные факторы; видовые особенности; Чукотский п-ов. Работу проводили в колонии морских птиц на мысе Уляхпэн (64°23" с. ш., 173°54" з. д.) Чукотского п-ова в 1988-1990 гг. Изучали биологию размножения тихоокеанского чистика (ТЧ), белобрюшки, большой конюги, конюги крошки. Поздняя весна 1989 г. задержала сроки откладки яиц только у ТЧ, сделав их на неделю позднее. Поздний сход снега с гнездовой осыпи не повлиял на начало размножения конюг. Птенцы большой конюги начали слетать с колонии на 4 дня раньше, чем в сезоны с ранней и нормальной весной. Вероятно для конюг, включая и белобрюшку, при исчезновении одного лимитирующего фактора (снежного покрова), влияющего на начало их размножения, решающим оказывается другой (в данном случае наличие кормов в прибрежных экосистемах). Погодные факторы, уменьшающие доступность кормов во время выкармливания птенцов, негативно влияют на успешность размножения видов. Для ТЧ таким фактором является штормовая погода, для большой конюги - сильный продолжительный с.-в. ветер, меняющий стратификацию водных масс в р-не основного места кормежки конюг из колониq Чукотского п-ова и уменьшающий доступность корма. Повышенная т-ра воздуха одинаково влияла на все виды, угнетая активность птиц в колонии исследуемых видов. Россия, ИПЭЭ РАН, Москва. Ил. 5. Библ. 29. </w:t>
      </w:r>
    </w:p>
    <w:p>
      <w:pPr>
        <w:pStyle w:val="Normal"/>
        <w:rPr>
          <w:rFonts w:eastAsia="MS Mincho;Arial Unicode MS"/>
          <w:lang w:val="en-US"/>
        </w:rPr>
      </w:pPr>
      <w:r>
        <w:rPr>
          <w:rFonts w:eastAsia="MS Mincho;Arial Unicode MS"/>
          <w:lang w:val="en-US"/>
        </w:rPr>
        <w:t xml:space="preserve">Конюхов Н.Б. 1998. Водоплавающие побережья Восточной Чукотки// Бюл. Раб. группы по гусям и лебедям Вост. Европы и Сев. Азии N 4, 1998,  319-330. Ключевые слова: гусеобразные; миграции; сроки, пути, численность; характер пребывания; повидовые очерки; Вост. Чукотка. В 1983-1991 гг. проводили обследования морского побережья (гл. обр. с воды, меньше - наземные маршруты) Чукотского п-ова. Повидовые очерки 19 видов (характер пребывания, сроки и пути пролетов). Россия, ИПЭЭ РАН, Москва. Ил. 4. Библ. 9. </w:t>
      </w:r>
    </w:p>
    <w:p>
      <w:pPr>
        <w:pStyle w:val="Normal"/>
        <w:rPr>
          <w:rFonts w:eastAsia="MS Mincho;Arial Unicode MS"/>
          <w:lang w:val="en-US"/>
        </w:rPr>
      </w:pPr>
      <w:r>
        <w:rPr>
          <w:rFonts w:eastAsia="MS Mincho;Arial Unicode MS"/>
          <w:lang w:val="en-US"/>
        </w:rPr>
        <w:t xml:space="preserve">Конюхов Н.Б. 1998. Распространение и биология тихоокеанского чистика (Cepphus columba) на Чукотском полуострове // Орнитология № 28, 1998, 140-147. Ключевые слова: чистиковые; Cepphus columba (Aves); распространение; биологические особенности; гнездование; Чукотский п-ов. Работу проводили на п-ове Чукотка в 1985 и 1987 гг. Береговая линия от м. Беринга до м. Сердце Камень обследована впервые. Общая численность тихоокеанского чистика (ТЧ) оценена в 35 тыс. птиц, большинство птиц гнездится на юж. побережье. К местам гнездования ТЧ прибывают в апреле. Откладка яиц начинается в начале июня. Ср. размер кладки - 1,81 яйца. Повторные кладки бывают через 11-14 дн после разорения основной кладки. Ср. время насиживания - 30,4 дня, развитие птенца - 36,3 дня. Слетки и взрослые ОЧ покидают побережье Чукотки до середины сентября. Россия, ИПЭЭ РАН, Ленинский проспект, 33, Москва, 117071. Ил. 1. Табл. 3. Библ. 60. </w:t>
      </w:r>
    </w:p>
    <w:p>
      <w:pPr>
        <w:pStyle w:val="Normal"/>
        <w:rPr>
          <w:lang w:val="en-US"/>
        </w:rPr>
      </w:pPr>
      <w:r>
        <w:rPr>
          <w:lang w:val="en-US"/>
        </w:rPr>
        <w:t xml:space="preserve">Конюхов Н.Б. 2001. Линька оперения и сезонная смена рамфотеки у малой конюги (Aethia pygmaea) // Изв. РАН. Сер. биол. N 3, 2001.- С. 323-330. Ключевые слова: конюги; Aethia pygmaea (Aves); линька; оперение; смена рамфотеки. Исследовались линька оперения и смена щитков рамфотеки у малой конюги. В отличие от др. видов чистиковых этот вид конюг продолжает посещать места гнездования и после окончания сезона размножения. Это позволило достаточно полно проследить процесс линьки. Как и большинство видов конюг, малая конюга начинает линять во время сезона размножения, не теряя способности к полету. Последовательность смены различных категорий оперения крыла носит адаптивный характер, позволяющий за счет разного времени линьки маховых и их кроющих предохранять растущие перья от повреждения при полете и нырянии. Предполагается, что возможность совмещения линьки и размножения у конюг связана с их пищевой специализацией. Виды, питающиеся обильными и агрегированными гидрологическими процессами кормами, могут линять во время сезона размножения. Подтверждено предположение о возможности линьки рамфотеки у малой конюги, и прослежена ее последовательность, к-рая во многом сходна с таковой большой конюги. Россия, ИПЭЭ РАН, Москва. Ил. 4. Библ. 22. </w:t>
      </w:r>
    </w:p>
    <w:p>
      <w:pPr>
        <w:pStyle w:val="Normal"/>
        <w:rPr>
          <w:lang w:val="en-US"/>
        </w:rPr>
      </w:pPr>
      <w:r>
        <w:rPr>
          <w:lang w:val="en-US"/>
        </w:rPr>
        <w:t xml:space="preserve">Конюхов Н.Б. 2001. Этологическая изоляция обыкновенного и тихоокеанского чистиков // Орнитология N 29, 2001. - С. 105-111. Ключевые слова: чистики; Cepphus columba (Aves); Cepphus grylle (Aves); брачное поведение; демонстрации; смешанная пара; этологическая изоляция; Чукотка. Работы проводили в 1985-1991 гг. в разных местах Чукотского п-ова. На Чукотке гнездится, в основном, тихоокеанский чистик (ТЧ; Cepphus columba). Встречено только 3 обыкновенных чистика (ОЧ; C. grylle) два из них были  самец . Описано и проиллюстрировано демонстрационное поведение ОЧ и ТЧ. Описано формирование смешанной пары О - МАРС, ТЧ -  самка . Садки в паре наблюдались, но клоакальных контактов не отмечалось. Пара существовала в течение всего сезона размножения. Не исключается вариант и межвидового скрещивания при др. составе смешанной пары. Россия, ИПЭЭ РАН, Ленинский проспект, д. 33, Москва, 117071. Ил. 1. Библ. 26. </w:t>
      </w:r>
    </w:p>
    <w:p>
      <w:pPr>
        <w:pStyle w:val="Normal"/>
        <w:rPr>
          <w:lang w:val="en-US"/>
        </w:rPr>
      </w:pPr>
      <w:r>
        <w:rPr>
          <w:lang w:val="en-US"/>
        </w:rPr>
        <w:t xml:space="preserve">Конюхов Н.Б. 2002. Возможные пути расселения и эволюции чистиковых (Alcidae) // Изв. РАН. Сер. биол. N 5, 2002, C. 552-560. Ключевые слова: чистиковые; Alcidae (Aves); распространение; пути расселения; эволюция. На основе лит. данных предлагается гипотеза о возможных путях расселения чистиковых из центра их первичной радиации, расположенного в Тихом океане. Первичная колонизация Атлантики чистиковыми проходила в раннем-среднем миоцене. Расселяясь, они огибали Сев. Америку с Ю.; в это время пролив между Америками был открыт, Берингов пролив - закрыт. В позднем миоцене, позднем полиоцене и плейстоцене обмен видами между Атлантикой и Пацификой проходил через периодически открывающийся Берингов пролив. Россия, ИПЭЭ РАН, Москва. Библ. 76. </w:t>
      </w:r>
    </w:p>
    <w:p>
      <w:pPr>
        <w:pStyle w:val="Normal"/>
        <w:rPr/>
      </w:pPr>
      <w:r>
        <w:rPr/>
        <w:t xml:space="preserve">Конюхов Н.Б. 2003. Зимовка морских птиц на Сирениковской полынье // </w:t>
      </w:r>
      <w:r>
        <w:rPr>
          <w:i/>
        </w:rPr>
        <w:t>Рус. орнитол. журн</w:t>
      </w:r>
      <w:r>
        <w:rPr/>
        <w:t>. 12. - 223. - С. 572-574 [1990].</w:t>
      </w:r>
    </w:p>
    <w:p>
      <w:pPr>
        <w:pStyle w:val="Normal"/>
        <w:rPr>
          <w:lang w:val="en-US"/>
        </w:rPr>
      </w:pPr>
      <w:r>
        <w:rPr>
          <w:lang w:val="en-US"/>
        </w:rPr>
        <w:t>Конюхов Н.Б. 2003. Зимовка морских птиц на Сирениковской полынье // Рус. орнитол. журн. 12 (223): 572-574 [1990].</w:t>
      </w:r>
    </w:p>
    <w:p>
      <w:pPr>
        <w:pStyle w:val="Normal"/>
        <w:rPr/>
      </w:pPr>
      <w:r>
        <w:rPr/>
        <w:t xml:space="preserve">Конюхов Н.Б. Линька оперения и сезонная смена рамфотеки малой конюги (Aethia pygmaea) // Изв. РАН. Сер. Биол. 2001. № 3. - С. 323-330. </w:t>
      </w:r>
    </w:p>
    <w:p>
      <w:pPr>
        <w:pStyle w:val="Normal"/>
        <w:rPr/>
      </w:pPr>
      <w:r>
        <w:rPr/>
        <w:t>Конюхов Н.Б. 2007. Методы учетов морских птиц в гнездовых поселениях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147-149.</w:t>
      </w:r>
    </w:p>
    <w:p>
      <w:pPr>
        <w:pStyle w:val="Normal"/>
        <w:rPr>
          <w:color w:val="000000"/>
        </w:rPr>
      </w:pPr>
      <w:r>
        <w:rPr>
          <w:color w:val="000000"/>
        </w:rPr>
        <w:t>Конюхов Н.Б., Зубакин В.А. 1988. К орнитофауне Восточной Чукотки // Орнитология. - Вып.23, М., Изд-во МГУ, 1988. - С. 213-215.</w:t>
      </w:r>
    </w:p>
    <w:p>
      <w:pPr>
        <w:pStyle w:val="Normal"/>
        <w:rPr/>
      </w:pPr>
      <w:r>
        <w:rPr/>
        <w:t xml:space="preserve">Конюхов Н.Б., Зубакин В.А., Вильямс Д., Фишер Д. 2000. Биология размножения малой конюги (Aethia pygmaea): иникубация, развитие птенцов и онтогенез перьевого покрова // Изв. РАН. Сер. Биол., 2000. № 2, - С. 205-212. </w:t>
      </w:r>
    </w:p>
    <w:p>
      <w:pPr>
        <w:pStyle w:val="Normal"/>
        <w:rPr/>
      </w:pPr>
      <w:r>
        <w:rPr>
          <w:color w:val="000000"/>
        </w:rPr>
        <w:t>Конюхов Н.Б., Зубакин В.А., Вильямс Д., Фишер Д. 2000. Биология размножения малой конюги (Aethia pygmaea). Инкубация, развитие птенцов и онтогенез перьевого покрова // Известия РАН, сер. биол., № 2. 2000. - С. 205-212.</w:t>
      </w:r>
    </w:p>
    <w:p>
      <w:pPr>
        <w:pStyle w:val="Normal"/>
        <w:rPr>
          <w:rFonts w:eastAsia="MS Mincho;Arial Unicode MS"/>
        </w:rPr>
      </w:pPr>
      <w:r>
        <w:rPr>
          <w:rFonts w:eastAsia="MS Mincho;Arial Unicode MS"/>
        </w:rPr>
        <w:t xml:space="preserve">Коняев А.В., Лобанов В.А. 1981. Специфика популяционных реакций зимняка на антропогенные преобра- зования ландшафта в окрестностях города Воркуты // Экология и охрана птиц. - Тезисы VIII Всес. орнитологической конфе- ренции. Кишинёв. Штиинца. 1981. - С. 111. зимняк-распр, антр. факт, числ, размн. </w:t>
      </w:r>
    </w:p>
    <w:p>
      <w:pPr>
        <w:pStyle w:val="Normal"/>
        <w:rPr/>
      </w:pPr>
      <w:r>
        <w:rPr/>
        <w:t xml:space="preserve">Коняев А.В., Морозов В.В. 2009. О гнездовании полевого луня </w:t>
      </w:r>
      <w:r>
        <w:rPr>
          <w:i/>
          <w:lang w:val="en-US"/>
        </w:rPr>
        <w:t>Circus cyaneus</w:t>
      </w:r>
      <w:r>
        <w:rPr>
          <w:lang w:val="en-US"/>
        </w:rPr>
        <w:t xml:space="preserve"> </w:t>
      </w:r>
      <w:r>
        <w:rPr/>
        <w:t xml:space="preserve">в окрестностях Воркуты </w:t>
      </w:r>
      <w:r>
        <w:rPr>
          <w:spacing w:val="-2"/>
        </w:rPr>
        <w:t xml:space="preserve">// </w:t>
      </w:r>
      <w:r>
        <w:rPr>
          <w:i/>
          <w:spacing w:val="-2"/>
        </w:rPr>
        <w:t>Рус. орнитол. журн</w:t>
      </w:r>
      <w:r>
        <w:rPr>
          <w:spacing w:val="-2"/>
        </w:rPr>
        <w:t xml:space="preserve">. 18. - 502. - С. </w:t>
      </w:r>
      <w:r>
        <w:rPr/>
        <w:t xml:space="preserve">1359 </w:t>
      </w:r>
      <w:r>
        <w:rPr>
          <w:lang w:val="en-US"/>
        </w:rPr>
        <w:t>[</w:t>
      </w:r>
      <w:r>
        <w:rPr/>
        <w:t>1984</w:t>
      </w:r>
      <w:r>
        <w:rPr>
          <w:lang w:val="en-US"/>
        </w:rPr>
        <w:t>].</w:t>
      </w:r>
    </w:p>
    <w:p>
      <w:pPr>
        <w:pStyle w:val="Normal"/>
        <w:rPr/>
      </w:pPr>
      <w:r>
        <w:rPr/>
        <w:t xml:space="preserve">Копий Г. 2001. Питание степной пустельги </w:t>
      </w:r>
      <w:r>
        <w:rPr>
          <w:i/>
        </w:rPr>
        <w:t>Falco naumanni</w:t>
      </w:r>
      <w:r>
        <w:rPr/>
        <w:t xml:space="preserve"> на зимовке в Южной Африке и Лесото // </w:t>
      </w:r>
      <w:r>
        <w:rPr>
          <w:i/>
        </w:rPr>
        <w:t>Рус. орнитол. журн</w:t>
      </w:r>
      <w:r>
        <w:rPr/>
        <w:t>. 10. - 167. - С. 987-992. - англ.).</w:t>
      </w:r>
    </w:p>
    <w:p>
      <w:pPr>
        <w:pStyle w:val="Normal"/>
        <w:rPr>
          <w:lang w:val="en-US"/>
        </w:rPr>
      </w:pPr>
      <w:r>
        <w:rPr>
          <w:lang w:val="en-US"/>
        </w:rPr>
        <w:t>Копий Г. 2001. Питание степной пустельги Falco naumanni на зимовке в Южной Африке и Лесото // Рус. орнитол. журн. 10 (167): 987-992 (англ.).</w:t>
      </w:r>
    </w:p>
    <w:p>
      <w:pPr>
        <w:pStyle w:val="Normal"/>
        <w:rPr>
          <w:lang w:val="en-US"/>
        </w:rPr>
      </w:pPr>
      <w:r>
        <w:rPr>
          <w:lang w:val="en-US"/>
        </w:rPr>
        <w:t xml:space="preserve">Копылов П.В. 2001. Половая и возрастная структура популяций тетеревиных птиц заповедника "Большая Кокшага" // Онтогенез и популяция, 2001. - С. 104-105. Ключевые слова: тетеревиные; глухарь, рябчик, тетерев; структура популяций; половой и возрастной состав; заповедник "Большая Кокшага"; Йошкар-Ола. Сведения о структуре популяций глухаря, рябчика и тетерева в заповеднике "Большая Кокшага" (Йошкар-Ола). </w:t>
      </w:r>
    </w:p>
    <w:p>
      <w:pPr>
        <w:pStyle w:val="Normal"/>
        <w:rPr>
          <w:lang w:val="en-US"/>
        </w:rPr>
      </w:pPr>
      <w:r>
        <w:rPr>
          <w:lang w:val="en-US"/>
        </w:rPr>
        <w:t xml:space="preserve">Копылов П.В. 2002. Серый журавль в заповеднике "Большая Кокшага", Республика Марий Эл // Журавли Евразии (распределение, численность, биология). - 2002. - С. 72-74. М. Ключевые слова: журавли; Grus grus (Aves); анализ встреч; гнездовые территории; численность; заповедник Большая Кокшага; республика Марий Эл.Сбор сведений проводился в период с 1994 по 2000 г. Приведен анализ данных о 160 встречах серого журавля. Прилет 10--13/IV, начало гнездового периода - конец апреля-начало мая. Выделено 5-7 гнездовых территорий, приуроченных к малодоступным местам с избыточным увлажнением. Молодые и одиночные журавли, не участвующие в размножении, держатся, в основном, небольшими группами по 3-5 птиц. Такие группы в дневное время отмечаются на лугах. Наиболее объективные данные о численности журавлей получены при их подсчете на предотлетных скоплениях. Наименьшее кол-во журавлей было в 1994 г. - 23, наибольшее в 1995 г. - 30, в 1996 и 1998 гг. - 27 и 28 птиц соотв. В период миграции журавли летят вдоль р. Большая Кокшага. Осенний пролет начинается во 2-й декаде сентября и заканчивается к концу месяца. В это же время начинают формироваться предотлетные скопления местных журавлей. Наиболее интенсивный осенний пролет проходил 19 сентября 1998 г. в дневное время: за 4 ч пролетело 6 стай (от 20 до 60 птиц) общей численностью 212 особей. Россия, Марийское отделение СОПР. </w:t>
      </w:r>
    </w:p>
    <w:p>
      <w:pPr>
        <w:pStyle w:val="Normal"/>
        <w:rPr>
          <w:lang w:val="en-US"/>
        </w:rPr>
      </w:pPr>
      <w:r>
        <w:rPr>
          <w:lang w:val="en-US"/>
        </w:rPr>
        <w:t xml:space="preserve">Копылов П.В., Мансуров А.Ф., Рыжов М.А., Полевщиков А.В. 2002. Об осеннем скоплении серых журавлей в Кировской области // Журавли Евразии (распределение, численность, биология). - 2002. - С. 74-75. М. Ключевые слова: журавли; Grus grus (Aves); предотлетные скопления; численность; Кировская обл. Предотлетное скопление серого журавля расположено в Санчурском р-не, в верхнем течении р. Большая Кокшага. С целью проверки в сентябре 2000 г. совершено два выезда на место скопления. В вечернее время наблюдали локальные перемещения нескольких групп общей численностью 150 птиц. Во 2-й половине сентября собирается стая до 1000 птиц. Т. обр., верховья р. Большая Кокшага и прилегающие к ней поля и луга в пределах Кировской обл. интенсивно используются серыми журавлями в предотлетное время. Небольшие скопления (15-30 птиц) отмечаются и в др. местах. Россия, Марийское отделение СОПР. </w:t>
      </w:r>
    </w:p>
    <w:p>
      <w:pPr>
        <w:pStyle w:val="Normal"/>
        <w:rPr>
          <w:lang w:val="en-US"/>
        </w:rPr>
      </w:pPr>
      <w:r>
        <w:rPr>
          <w:lang w:val="en-US"/>
        </w:rPr>
        <w:t>Корбут В. В. 1996. Депрессия численности серой вороны (Московский регион // Экол. и численность вранов. птиц России и сопред. государств : Матер. 4 Совещ. по экол. вранов. птиц, [Казань, 1996]. - Казань, 1996. - С. 60. После нарастания численности и плотности гнездования серых ворон в 1988-1992 гг. появились признаки депрессии численности: снижение доли гнезд на расстоянии &lt;100-50 м и сокращение поселений полуколоний у птиц в Москве. Такое же сокращение гнездящихся птиц отмечено и в регионе. Значительно уменьшилось кол-во гнезд и вдоль дорог - с 26-30 пар/км в Москве и 3-5 пар/км по мере удаления от черты города в годы роста численности до 10-20 пар/км в Москве и 2-3 пар/км в области. Доля сооружаемых и ремонтируемых гнезд упала с 70-75% до 24-30%, уменьшилась растянутость сроков гнездования, вылет слетков и развитие молодых птиц стали синхроннее, несколько сократилось число птенцов в гнезде и в период вождения выводков и перехода их к самостоятельности. Причины депрессии связаны с изменениями трофической базы, особенно состава и доступности кормов для птенцов 1-7 сут, что подорвало воспроизводство вида и обусловило снижение численности и плотности размножающихся серых ворон в относительно замкнутых субпопуляциях, к нарастанию относительной доли взрослых особей и отсутствием компенсации их смертности. Россия, МГУ, Биофак, Москва.</w:t>
      </w:r>
    </w:p>
    <w:p>
      <w:pPr>
        <w:pStyle w:val="Normal"/>
        <w:rPr/>
      </w:pPr>
      <w:r>
        <w:rPr>
          <w:lang w:val="en-US"/>
        </w:rPr>
        <w:t>Корбут В. В. 1999. Механизмы урбанизации и депрессия численности врановых. Экология и распространение врановых птиц России и сопредельных государств. Материалы Y конференции орнитологов стран СНГ., Ставрополь, 1999. С.112-114.</w:t>
      </w:r>
    </w:p>
    <w:p>
      <w:pPr>
        <w:pStyle w:val="Normal"/>
        <w:rPr>
          <w:rFonts w:eastAsia="MS Mincho;Arial Unicode MS"/>
          <w:lang w:val="en-US"/>
        </w:rPr>
      </w:pPr>
      <w:r>
        <w:rPr>
          <w:rFonts w:eastAsia="MS Mincho;Arial Unicode MS"/>
          <w:lang w:val="en-US"/>
        </w:rPr>
        <w:t xml:space="preserve">Корбут В., Горецкая М.Я. 1998. Акустическая активность и ритмическая организация пения у некоторых видов воробьиных птиц (Passeriformes, Fringillidae, Sylviidae) // Докл. РАН № 4, 1998, т.359, - С. 569-571. Ключевые слова: воробьиные; зяблик; пеночки; пение; акустическая активность; ритмическая организация; коммуникативное значение. Регистрировали число песен в минуту зяблика, пеночки-веснички и пеночки-трещетки в светлое время суток в моно- и разновидовых гнездовых поселениях в средней полосе России. Ритмика пения представлена разнообразными последовательностями, от относительно монотонных до периодически меняющихся, с регулярным или хаотическим чередованием. Совместное пение нескольких птиц-соседей может быть синфазным, со сходной или одинаковой ритмикой пения соседних птиц, или происходить в противофазе, с расходящимися ритмами пения. В этих ситуациях зяблики могут издавать до 10-12 песен/мин, пеночки - до 8-9 песен/мин. Доля пения птиц в ансамблях (до 3-4 одновременно поющих птиц) составляет 10-40% (до 80) времени, в хорах (полностью согласованное пение птиц) - 10-20% времени. Анализ активности пения показывает относительное постоянство частоты песен от времени суток и фазы гнездового сезона. Обсуждается коммуникативная значимость ритмики вокализаций воробьиных. Россия, 119899, Москва, Воробьевы Горы, МГУ, биол. ф-т. Ил. 1. Табл. 4. Библ. 14. </w:t>
      </w:r>
    </w:p>
    <w:p>
      <w:pPr>
        <w:pStyle w:val="Normal"/>
        <w:rPr/>
      </w:pPr>
      <w:r>
        <w:rPr/>
        <w:t>Корбут В.В. 1977. Оборонительные реакции галок (C. monedula) в гнездовой период // Научн. докл. высш. школы. Сер. биол. науки. 1977. № 8.</w:t>
      </w:r>
    </w:p>
    <w:p>
      <w:pPr>
        <w:pStyle w:val="Normal"/>
        <w:rPr/>
      </w:pPr>
      <w:r>
        <w:rPr/>
        <w:t>Корбут В.В. 1980. Ранний онтогенез звуковой сигнализации некоторых видов воробьиных птиц: Автореф. дис. .. канд. биол. наук. М.,1980.</w:t>
      </w:r>
    </w:p>
    <w:p>
      <w:pPr>
        <w:pStyle w:val="Normal"/>
        <w:rPr>
          <w:lang w:val="en-US"/>
        </w:rPr>
      </w:pPr>
      <w:r>
        <w:rPr>
          <w:lang w:val="en-US"/>
        </w:rPr>
        <w:t>Корбут В.В. 1984. Врановые в антропогенных ландшафтах - гнездо-строение, защитное поведение и акустическая сигнализация // Птицы и урбанизированный ландшафт: сб. кратких сообщений. - Каунас, 1984. - С. 73-74.</w:t>
      </w:r>
    </w:p>
    <w:p>
      <w:pPr>
        <w:pStyle w:val="Normal"/>
        <w:rPr>
          <w:rFonts w:eastAsia="MS Mincho;Arial Unicode MS"/>
        </w:rPr>
      </w:pPr>
      <w:r>
        <w:rPr>
          <w:rFonts w:eastAsia="MS Mincho;Arial Unicode MS"/>
        </w:rPr>
        <w:t>Корбут В.В. 1984. Врановые в антропогенных ландшафтах - гнездостроение, за-щитное поведение и акустическая сигнализация // Птицы и урбанизированный ландшафт.- Каунас, 1984. - С. 73-73.</w:t>
      </w:r>
    </w:p>
    <w:p>
      <w:pPr>
        <w:pStyle w:val="Normal"/>
        <w:rPr/>
      </w:pPr>
      <w:r>
        <w:rPr/>
        <w:t>Корбут В.В. 1984. Изучение некоторых особенностей гнездостроения серой вороны в культурных ландшафтах Москвы и Подмосковья // Экология, биоценотическое и хозяйственное значение врановых птиц. М.,1984.</w:t>
      </w:r>
    </w:p>
    <w:p>
      <w:pPr>
        <w:pStyle w:val="Normal"/>
        <w:rPr/>
      </w:pPr>
      <w:r>
        <w:rPr/>
        <w:t>Корбут В.В. 1985. Распределение и структура колоний грача в окрестностях Звенигородской биостанции МГУ // Орнитология, М.:МГУ, 1985, вып. 20. - С. 186-189.</w:t>
      </w:r>
    </w:p>
    <w:p>
      <w:pPr>
        <w:pStyle w:val="Normal"/>
        <w:rPr/>
      </w:pPr>
      <w:r>
        <w:rPr/>
        <w:t>Корбут В.В. 1986. Акустическая сигнализация птиц: морфофизиологическая основа, структура и функциональное использование сигналов // Изучение птиц СССР, их охрана и рациональное использование. Л., 1986. Ч.1.</w:t>
      </w:r>
    </w:p>
    <w:p>
      <w:pPr>
        <w:pStyle w:val="Normal"/>
        <w:rPr>
          <w:lang w:val="en-US"/>
        </w:rPr>
      </w:pPr>
      <w:r>
        <w:rPr>
          <w:lang w:val="en-US"/>
        </w:rPr>
        <w:t>Корбут В.В. 1995. Географическое распределение и структура сигнала "Рюмение" зяблика (Fringilla coelebs L.) на северо-западе Восточной Европы // Докл. АН (Россия). - 1995. - 343, № 5. - С. 711-714. В 1987-1994 гг. в сезон размножения изучено распределение встречаемости двух типов "дождевых криков" - рюмения и свистов у зяблика. Оценка встречаемости сделана на основании анализа &gt;4300 сигналов, записанных более чем от 400 птиц. Распределение зябликов, издающих сигналы двух типов, имеет выраженную границу, прослеженную от сев. берега Финского залива (г. Выборг) к зап. берегу Белого моря (г. Кемь). К З. от этой линии преобладают зяблики со свистовыми сигналами, к В. - с рюмением. Севернее 62± с. ш. рюмение не встречалось, к Ю. птицы, издающие такие крики, преобладали, а южнее 56± с. ш. свисты встречались только у отдельных особей. Приведены данные по встречаемости "дождевых криков", имеющих промежуточные характеристики между двумя типами. Результаты обсуждаются в связи с гипотезами генетического детерминирования. Полученные данные поддерживают гипотезу культурального наследования, осуществляемого в мозаичных микрогруппировках, включающих малое число обитающих по соседству территориальных пар. Россия, МГУ. Ил. 2. Библ.10.</w:t>
      </w:r>
    </w:p>
    <w:p>
      <w:pPr>
        <w:pStyle w:val="Normal"/>
        <w:rPr>
          <w:rFonts w:eastAsia="MS Mincho;Arial Unicode MS"/>
          <w:lang w:val="en-US"/>
        </w:rPr>
      </w:pPr>
      <w:r>
        <w:rPr>
          <w:rFonts w:eastAsia="MS Mincho;Arial Unicode MS"/>
          <w:lang w:val="en-US"/>
        </w:rPr>
        <w:t xml:space="preserve">Корбут В.В. 1996. Встречи ворона в городской застройке г. Москвы // Орнитология № 27, 1996, 297-298. Ключевые слова: вороны; Corvus corax (Aves); городская популяция; гнездование; Москва; птицы городов. В начале 80-х гг. вороны (Сorvus corax) встречались в крупных лесопарковых массивах Московской обл. В 1984-1992 гг. отмечали гнездование ворона в городской застройке Москвы. В р-не Главного здания МГУ и прилегающей местности протекает почти вся жизнь воронов: здесь происходят брачные игры, кормежка, с мая регулярно встречаются выводки. Величина семейной группы обычно невелика - пара взрослых и 1-2 слетка. Гнездо ворона на Главном здании располагается на одной из башен и используется постоянно. На здании у Каланчевки ворон гнездился 2 года, гнездо также находилось в верхней части здания на пологой крыше. На трубе ТЭЦ птица построила гнездо на одной из верхних площадок лестницы и держалась в этом месте 3 года. </w:t>
      </w:r>
    </w:p>
    <w:p>
      <w:pPr>
        <w:pStyle w:val="Normal"/>
        <w:rPr>
          <w:lang w:val="en-US"/>
        </w:rPr>
      </w:pPr>
      <w:r>
        <w:rPr>
          <w:lang w:val="en-US"/>
        </w:rPr>
        <w:t xml:space="preserve">Корбут В.В. 1996. Депрессия численности серой вороны (Corvus corone cornix L. 1785) в московском регионе // Докл. РАН № 1, 1996, т.351, - С. 140-142. Ключевые слова: птицы городов; Москва; серая ворона; Corvus corone cornix (Aves); депрессия популяции; плотность гнездования; размер группировок; сроки размножения; кормовая база. С 1988 г. отмечаются признаки депрессии численности серой вороны в Москве и ее окрестностях, прервавшие ее неуклонный рост, наблюдавшийся с начала XX в. Они выражаются в снижении плотности гнездования птиц, сокращении числа полуколониальных групп, сжатии сроков размножения за счет исчезновения поздних кладок, снижении выживаемости молодняка. В качестве причины депрессии предположительно названы изменения кормовой базы, в частности - снижение доступных животных кормов, необходимых для птенцов, после сухих затяжных весен 1986-1993 гг. Ил. 3. Библ. 10. </w:t>
      </w:r>
    </w:p>
    <w:p>
      <w:pPr>
        <w:pStyle w:val="Normal"/>
        <w:rPr>
          <w:lang w:val="en-US"/>
        </w:rPr>
      </w:pPr>
      <w:r>
        <w:rPr>
          <w:lang w:val="en-US"/>
        </w:rPr>
        <w:t>Корбут В.В. 1996. Депрессия численности серой вороны (Московский регион // Экол. и численность вранов. птиц России и сопред. государств : Матер. 4 Совещ. по экол. вранов. птиц, [Казань, 1996]. - Казань, 1996. - С. 60. После нарастания численности и плотности гнездования серых ворон в 1988-1992 гг. появились признаки депрессии численности: снижение доли гнезд на расстоянии &lt;100-50 м и сокращение поселений полуколоний у птиц в Москве. Такое же сокращение гнездящихся птиц отмечено и в регионе. Значительно уменьшилось кол-во гнезд и вдоль дорог - с 26-30 пар/км в Москве и 3-5 пар/км по мере удаления от черты города в годы роста численности до 10-20 пар/км в Москве и 2-3 пар/км в области. Доля сооружаемых и ремонтируемых гнезд упала с 70-75% до 24-30%, уменьшилась растянутость сроков гнездования, вылет слетков и развитие молодых птиц стали синхроннее, несколько сократилось число птенцов в гнезде и в период вождения выводков и перехода их к самостоятельности. Причины депрессии связаны с изменениями трофической базы, особенно состава и доступности кормов для птенцов 1-7 сут, что подорвало воспроизводство вида и обусловило снижение численности и плотности размножающихся серых ворон в относительно замкнутых субпопуляциях, к нарастанию относительной доли взрослых особей и отсутствием компенсации их смертности. Россия, МГУ, Биофак, Москва.</w:t>
      </w:r>
    </w:p>
    <w:p>
      <w:pPr>
        <w:pStyle w:val="Normal"/>
        <w:rPr>
          <w:lang w:val="en-US"/>
        </w:rPr>
      </w:pPr>
      <w:r>
        <w:rPr>
          <w:lang w:val="en-US"/>
        </w:rPr>
        <w:t xml:space="preserve">Корбут В.В. 1996. Уникальная популяция серой вороны (Corvus corone cornix L. 1785) г. Москвы // Докл. РАН № 1, 1996, т.348, 136-139. Ключевые слова: птицы городов; Москва; серая ворона; Corvus corone cornix (Aves); гнездование; полуколониальное; оседлость; урбанизированная популяция. Наблюдения за гнездованием серой вороны проводились в Москве и Подмосковье в 1972-1995 гг. Проанализировано разнообразие гнездовых субстратов и плотность населения птиц в разных стациях, выявлен феномен полуколониального гнездования в наиболее урбанизированном ландшафте. При помощи кольцевания подтвержден факт оседлости большинства гнездящихся в городе ворон. Наблюдения за поведением показали сильные изменения в их отношении к фактору беспокойства человеком. Полученные рез-ты позволяют говорить о наличии в Москве особой урбанизированной популяции, в значительной степени замкнутой, изолированной от сопредельных подмосковных группировок. Ил. 2. Библ. 13. </w:t>
      </w:r>
    </w:p>
    <w:p>
      <w:pPr>
        <w:pStyle w:val="Normal"/>
        <w:rPr>
          <w:rFonts w:eastAsia="MS Mincho;Arial Unicode MS"/>
          <w:lang w:val="en-US"/>
        </w:rPr>
      </w:pPr>
      <w:r>
        <w:rPr>
          <w:rFonts w:eastAsia="MS Mincho;Arial Unicode MS"/>
          <w:lang w:val="en-US"/>
        </w:rPr>
        <w:t xml:space="preserve">Корбут В.В. 1998. Диеты некоторых видов птиц и приливные циклы (Aves: Charadriiformes, Passeriformes) // Докл. РАН № 1, 1998, т.360, 132-134. Ключевые слова: Charadriiformes (Aves); чайки; кулики-сороки; серая ворона; питание; состав пищи; кормовое поведение; приливные циклы; Белое море. Материал собран в мае-сентябре 1987-1995 гг. в Кандалакшском зап-ке, кордон Лувеньга, Белое море. Уровень воды в приливном цикле в месте работ меняется от 0.1 до 2.8 м, при этом обнажается до 0.5-1 км{2} литорали. Изучено проб помета кулика-сороки и сизой чайки до 5000, вороны - до 3000. В местах кормежки взяты пробы грунта (N=10) и просмотрены около 3 м{3} обрастаний и выбросов; преобладают бокоплавы Gammarus spp. и моллюски Mutilus edulus, Littorina spp. (20-100 экз/м{3}). Птицы используют литораль сходным образом, в их диетах преобладают рачки-бокоплавы и моллюски, др. объекты встречаются в меньших кол-вах. Кулик-сорока наиболее жестко связан с литоралью, направленно разыскивает и в больших кол-вах поедает макому, рачков-бокоплавов, а также мидий, литторин и полихет. Ворона и сизая чайка значительную часть пищи добывают на суше (семена, ягоды, вегетативные части высших растений, различных насекомых, проявляя разные стратегии кормежки) - чайки в основном едят фуражное зерно (ферма, поля), вороны - семена диких растений. На литорали оба вида поедают рачков-бокоплавов, полихет, моллюсков. Изменения уровня воды слабо влияют на состав и представленность кормовых объектов. У вороны прослеживается тенденция к нарастанию доли животных кормов, мидий и литторин, собираемых на обрастаниях и выбросах. Сизые чайки в корме увеличивают долю полихет, разыскивая их на водорослях и по литоральным ручьям. Кол-во разных видов пищи, поедаемых птицами подряд, меняется в зависимости от фазы прилива/отлива. При высокой воде их отмечено до 6-10, а при отливе по 1-3. Во всех случаях при малой воде преобладали рачки и моллюски, причем до 1/3 встреч составляли пробы с единственным видом жертв. Набор основных потенциальных пищевых объектов на литорали у птиц принципиально одинаков, поэтому количественные вариации их рационов могут отражать различия и особенности стратегий и тактик кормодобывания - видоспецифичных, групповых, индивидуальных. Все это реализуется в тонких особенностях использования микробиотопов, способов поиска и поимки жертвы, скорости переключения с одного корма на др. Относительно большая встречаемость ряда кормов отражает направленный поиск таких жертв и может быть связана с формированием и проявлениями индивидуальных, локальных и групповых предпочтений. Россия, МГУ, биофак. Ил. 1. Табл. 2. Библ. 14Л. </w:t>
      </w:r>
    </w:p>
    <w:p>
      <w:pPr>
        <w:pStyle w:val="Normal"/>
        <w:rPr>
          <w:rFonts w:eastAsia="MS Mincho;Arial Unicode MS"/>
          <w:lang w:val="en-US"/>
        </w:rPr>
      </w:pPr>
      <w:r>
        <w:rPr>
          <w:rFonts w:eastAsia="MS Mincho;Arial Unicode MS"/>
          <w:lang w:val="en-US"/>
        </w:rPr>
        <w:t xml:space="preserve">Корбут В.В. 1998. Динамика использования литорали как кормовой стации у некоторых видов птиц (Aves: Charadriiformes, Passeriformes) // Докл. РАН № 5, 1998, т.359, 716-718. Ключевые слова: птицы; кулики-сороки; чайки; сизые чайки; серая ворона; кормовое поведение; поиск и сбор кормов; местообитания; литораль; кормовая стадия; динамика использования; Белое море. В устье Лувеньга (Кандалакшский зап-к, Белое море) на песчаной литорали (около 1 км{2}) держится до 250 куликов-сорок, 400 сизых чаек, 100 ворон. Изучали распределение, кормовое поведение, спектр кормов. Наиболее высока доля кормящихся птиц за 2-3 ч до и после пика отлива. Рассматривается динамика использования литорали, видовые особенности поиска и сбора пищевых объектов. Пространственное распределение птиц всегда динамично. Расстояния между кормящимися конспецифичными особями &gt;=4-5 м, в самых кормных участках (мидиевая банка, обрастания) они достигали 1-2 м и только в семейных группах были меньше. Прямые конфликты между птицами любых видов крайне редки, &lt;=1 в 1 ч. Утилизация птицами кормовых ресурсов литорали отражает компромисс между ее микробиотопической разнокачественностью и трофическим разнообразием отдельных участков для разных видов. Различия в пространственных перемещениях могут быть связаны со степенью специализации стратегий кормодобывания у представителей разных гильдий - макс. для "специалиста" кулика-сороки, миним. для "мусорщиков"-генералистов - сизой чайки и серой вороны. Пространственно-временные перемещения кормящихся птиц по литорали при изменениях уровня воды позволяют избежать напряженность при поиске и сборе пищи, оптимизировать использование потенциала опресненной литорали в устье реки. Россия, МГУ, биофак, Москва. Ил. 2. Библ. 13.  </w:t>
      </w:r>
    </w:p>
    <w:p>
      <w:pPr>
        <w:pStyle w:val="Normal"/>
        <w:rPr>
          <w:rFonts w:eastAsia="MS Mincho;Arial Unicode MS"/>
          <w:lang w:val="en-US"/>
        </w:rPr>
      </w:pPr>
      <w:r>
        <w:rPr>
          <w:rFonts w:eastAsia="MS Mincho;Arial Unicode MS"/>
          <w:lang w:val="en-US"/>
        </w:rPr>
        <w:t xml:space="preserve">Корбут В.В. 1998. Сезонные изменения диеты некоторых птиц Белого моря (Aves: Charadriiformes, Passeriformes) // Докл. РАН № 6, 1998, т.359, - С. 847-849. Ключевые слова: Charadriiformes (Aves); чайки; кулики-сороки; питание; сезонное изменение; Белое море. Материал собран в мае-сентябре 1987-1995 гг. в Кандалакшском зап-ке. Основные виды - сизая чайка и кулик-сорока. Применяли метод копрологического анализа. Приведены таблицы видового состава кормов. Наиболее стабилен и связан с морем состав пищи кулика-сороки. Пища сизой чайки более разнообразна и в значительной степени связана с морем. Несмотря на близость крупного поселка, в рационе чаек доля пищевых отбросов невелика и чаще всего отмечалась в мае, сразу после прилета. Россия, МГУ. Табл. 2. Библ. 12. </w:t>
      </w:r>
    </w:p>
    <w:p>
      <w:pPr>
        <w:pStyle w:val="Normal"/>
        <w:rPr/>
      </w:pPr>
      <w:r>
        <w:rPr>
          <w:rFonts w:eastAsia="MS Mincho;Arial Unicode MS"/>
          <w:lang w:val="en-US"/>
        </w:rPr>
        <w:t xml:space="preserve">Корбут В.В. 1999. Городская популяция кряквы (Anas platyrhynchos L.) г. Москвы, ее возникновение, существование и депрессия// Докл. РАН N 6, 1999, т.365,  846-848. Ключевые слова: птицы городов; кряква; Anas platyrhynchos (Aves); возникновение популяции; динамика численности; структура популяции; Москва. В рез-те проведения 5000 маршрутных учетов на водоемах в центре города, анализа &gt;1000 проб помета и наблюдений за поведением птиц показано, что подвижность городской группировки мала, а динамика численности происходит за счет внутренних демографических процессов. Экологическая толерантность вида выражается в трофической пластичности и преадаптированности к разнообразию потенциальной пищи, а также с психической толерантностью вида. Соотношение числа молодых и взрослых птиц в конце лета до 1990-1992 гг. снижалось, а с 1993 г. стабилизировалось на низком уровне. Число птиц в скоплениях снижается пропорционально уменьшению общей численности. Снижение размножения изменяет половозрастной состав населения и приводит к быстрым количественным изменениям городской популяции. Россия, МГУ, биофак, Москва. Ил. 1. Табл. 1. Библ. 14. </w:t>
      </w:r>
    </w:p>
    <w:p>
      <w:pPr>
        <w:pStyle w:val="Normal"/>
        <w:rPr>
          <w:rFonts w:eastAsia="MS Mincho;Arial Unicode MS"/>
          <w:lang w:val="en-US"/>
        </w:rPr>
      </w:pPr>
      <w:r>
        <w:rPr>
          <w:rFonts w:eastAsia="MS Mincho;Arial Unicode MS"/>
          <w:lang w:val="en-US"/>
        </w:rPr>
        <w:t xml:space="preserve">Корбут В.В. 1999. Песенная активность и акустическая коммуникация у гнездящихся воробьиных птиц (Aves, Passeriformes). // Докл. РАН № 5, 1999, т.365. - С. 718-720. Ключевые слова: воробьиные; зяблики; пеночки; пение; песенная активность; суточные и сезонные вариации; Подмосковье. Рез-ты наблюдений за пением зябликов, пеночек (3 вида) в мае-июле 1975-1997 гг. в р-не Звенигородской биол. станции МГУ. Проведено около 700 сеансов регистраций длительностью &gt;1000 ч. Приведены данные о числе поющих птиц, встреченных на постоянном маршруте в разное время суток (суточные и сезонные вариации); изменении активности пения. Кратковременные изменения ритмов у разных особей слабо связаны между собой и вероятно отражают сочетание незакономерных случайных вариаций и сиюмоментных взаимодействий. Сезонные ритмы связаны с доминированием территориально-брачных отношений. Изменения формы территориальности - переход к использованию части участка обитания, ограничение числа соседей [12-14] - меняют ведущую мотивацию и ее эмоциональные проявления. Это может сказаться на ритмике пения и частоте встреч поющих самцов, но лишь на фоне текущих случайных вариаций голосовой активности. В то же время соответствие частоты встреч поющих самцов и кол-ва контактов между ними, учащение контактов в связи с изменениями территориальных отношений, фазами гнездования указывают на возможности возникновения и поддержания направленных сигнальных и коммуникативных взаимодействий. Россия, МГУ, биофак. Ил. 2. Табл. 1. Библ. 15. </w:t>
      </w:r>
    </w:p>
    <w:p>
      <w:pPr>
        <w:pStyle w:val="Normal"/>
        <w:rPr>
          <w:lang w:val="en-US"/>
        </w:rPr>
      </w:pPr>
      <w:r>
        <w:rPr>
          <w:lang w:val="en-US"/>
        </w:rPr>
        <w:t xml:space="preserve">Корбут В.В. 2000. Песенная активность, ритмика и активность пения в разновидовых группах гнездящихся воробьиных птиц // Бюл. Моск. о-ва испыт. природы. Отд. биол. N 6, 2000, т.105. - С. 11-16. Ключевые слова: воробьиные; пение; активность; ритм; акустические дуэты; зяблики; пеночки. Наблюдения за песенной активностью и пространственно-территориальным размещением зябликов Fringilla coelebs, весничек Phylloscopus trochilus, трещоток Ph. sibilatrix и теньковок Ph. collybita проводились в мае-июле 1975-1977 гг. в различных местах России, в основном на Звенигородской биостанции (Московская обл.). Частота встреч поющих самцов на маршруте связана с вариациями активности и ритмики пения, соотношением времени пения и молчания у разных птиц. Недоучет поющих самцов за один маршрут доходит до 25-30%. В процессе сезона от периода пролета и формирования поселений до периода поддержания пространственно-территориальных отношений в сложившихся гнездовых группировках меняется мотивационное состояние самцов в его акустическом компоненте. Соответственно меняется активность и ритмики пения. Одной из причин возникновения небольших акустических ансамблей (песенные дуэли, соревновательное пение, "хоровое пение" и т. п.) может быть простое совпадение индивидуальных ритмов и активности пения у разных птиц. Такие "взаимодействия", скорее всего, случайны - каждый участник поет независимо от др. Акустические контакты разной сложности - переплетение случайных и направленных отношений птиц, причем последнее чаще всего адресовано конкретному соседу. В настоящее время не представляется возможным объективное разделение случайных совпадений ритмов пения у отдельных особей и направленные изменения. По этим же причинам не удается обнаружить и описать "общий хор" птиц, выявить ультрадианные, цирканные, циркадные и др. ритмы пения. Вероятно, ведущая причина огромной изменчивости активности и ритмики пения может быть связана с мультифункциональностью песни и пения. Россия, Биол. ф-т МГУ, каф. зоологии позв. животных, 119899, Москва. Ил. 3. Табл. 3. Библ. 20. </w:t>
      </w:r>
    </w:p>
    <w:p>
      <w:pPr>
        <w:pStyle w:val="Normal"/>
        <w:rPr>
          <w:lang w:val="en-US"/>
        </w:rPr>
      </w:pPr>
      <w:r>
        <w:rPr>
          <w:lang w:val="en-US"/>
        </w:rPr>
        <w:t xml:space="preserve">Корбут В.В. 2000. Урбанизация и птицы города — Экополис 2000. Материалы III Международной конференции по программе «Экополис». Москва, 2000. - С. 159–160. </w:t>
      </w:r>
    </w:p>
    <w:p>
      <w:pPr>
        <w:pStyle w:val="Normal"/>
        <w:rPr/>
      </w:pPr>
      <w:r>
        <w:rPr/>
        <w:t>Корбут В.В. 2001. Врановые птицы в окрестностях Звенигородской биостанции МГУ // Тр.Звениг.биолог. станции, М.: изд. Логос, 2001, т. 3. - С. 220-227.</w:t>
      </w:r>
    </w:p>
    <w:p>
      <w:pPr>
        <w:pStyle w:val="Normal"/>
        <w:rPr>
          <w:color w:val="000000"/>
          <w:lang w:val="en-US"/>
        </w:rPr>
      </w:pPr>
      <w:r>
        <w:rPr>
          <w:color w:val="000000"/>
          <w:lang w:val="en-US"/>
        </w:rPr>
        <w:t>Корбут В.В. 2001. Врановые птицы в окрестностях Звенигородской биостанции МГУ. — Труды Звенигородской биологической станции. Т.3. М., Логос, 2001. С.220–227.</w:t>
      </w:r>
    </w:p>
    <w:p>
      <w:pPr>
        <w:pStyle w:val="Normal"/>
        <w:rPr>
          <w:color w:val="000000"/>
          <w:lang w:val="en-US"/>
        </w:rPr>
      </w:pPr>
      <w:r>
        <w:rPr>
          <w:color w:val="000000"/>
          <w:lang w:val="en-US"/>
        </w:rPr>
        <w:t>Корбут В.В. 2001. Необычные кряквы в городе Москве. — Орнитология, 2001. Вып.29. С.329–331.</w:t>
      </w:r>
    </w:p>
    <w:p>
      <w:pPr>
        <w:pStyle w:val="Normal"/>
        <w:rPr>
          <w:lang w:val="en-US"/>
        </w:rPr>
      </w:pPr>
      <w:r>
        <w:rPr>
          <w:lang w:val="en-US"/>
        </w:rPr>
        <w:t xml:space="preserve">Корбут В.В. 2003. Кормовое поведение и пища некоторых птиц (Aves: Charadriiformes, passeriformes) на литорали Белого моря // Бюл. Моск. о-ва испыт. природы. Отд. биол. - № 1. - 2003, т.108. - С. 23-31. Ключевые слова: кулики; чайки; вороны; кормовое поведение; питание; литораль Белого моря. В мае-октябре 1987-2000 гг. на побережье Белого моря исследовано кормовое поведение и состав кормов куликов-сорок, сизой чайки и серой вороны. Рассмотрена динамика использования литорали кормящимися птицами, диета (суточные и сезонные изменения питания) и, менее полно (не приведены количественные показатели), собственно кормовое поведение модельных видов птиц. Россия, МГУ, Москва. Ил. 3. Табл. 8. Библ. 25.  </w:t>
      </w:r>
    </w:p>
    <w:p>
      <w:pPr>
        <w:pStyle w:val="Normal"/>
        <w:rPr>
          <w:lang w:val="en-US"/>
        </w:rPr>
      </w:pPr>
      <w:r>
        <w:rPr>
          <w:lang w:val="en-US"/>
        </w:rPr>
        <w:t xml:space="preserve">Корбут В.В. 2004. Городская популяция кряквы (Anas platyrhynchos L.) г. Москвы // Бюл. Моск. о-ва испыт. природы. Отд. биол. № 5, 2004, т.109. - С. 12-21. Ключевые слова: Anas platyrhynchos (Aves); кряква; городская популяция; экология; Москва; утки. Рассмотрены некоторые аспекты жизни кряквы в Москве, отражающие специфику ее существования в мегаполисе, дающие основу для понимания процессов урбанизации. Особое внимание было обращено на динамику численности, размножение и питание городских крякв. Россия, Географический ф-т, МГУ, 119992, Москва. Ил. 6. Табл. 8. Библ. 24. </w:t>
      </w:r>
    </w:p>
    <w:p>
      <w:pPr>
        <w:pStyle w:val="Normal"/>
        <w:rPr>
          <w:lang w:val="en-US"/>
        </w:rPr>
      </w:pPr>
      <w:r>
        <w:rPr>
          <w:lang w:val="en-US"/>
        </w:rPr>
        <w:t xml:space="preserve">Корбут В.В. 2004. Городская популяция кряквы (Anas platyrhynchos L.) г. Москвы // Бюл. Моск. о-ва испыт. природы. Отд. биол. № 5, 2004, т.109. - С. 12-21. Ключевые слова: Anas platyrhynchos (Aves); кряква; городская популяция; экология; Москва; утки. Рассмотрены некоторые аспекты жизни кряквы в Москве, отражающие специфику ее существования в мегаполисе, дающие основу для понимания процессов урбанизации. Особое внимание было обращено на динамику численности, размножение и питание городских крякв. Россия, Географический ф-т, МГУ, 119992, Москва. Ил. 6. Табл. 8. Библ. 24. </w:t>
      </w:r>
    </w:p>
    <w:p>
      <w:pPr>
        <w:pStyle w:val="Normal"/>
        <w:rPr>
          <w:lang w:val="en-US"/>
        </w:rPr>
      </w:pPr>
      <w:r>
        <w:rPr>
          <w:lang w:val="en-US"/>
        </w:rPr>
        <w:t xml:space="preserve">Корбут В.В. 2005. Лесной лемминг в питании серебристой чайки в Кандалакшском заливе Белого моря // Орнитология, 2005. - С. 152-153. - Вып. 32. - М. Ключевые слова: серебристая чайка; питание; лемминги; Белое море; Кандалакшский залив. </w:t>
      </w:r>
    </w:p>
    <w:p>
      <w:pPr>
        <w:pStyle w:val="Normal"/>
        <w:rPr>
          <w:lang w:val="en-US"/>
        </w:rPr>
      </w:pPr>
      <w:r>
        <w:rPr>
          <w:lang w:val="en-US"/>
        </w:rPr>
        <w:t xml:space="preserve">Корбут В.В. 2006. Многолетние изменения питания морских птиц, беспозвоночныe животныe литорали Белого моря и трофические стратегии обитателей экотонов // Материалы 10 Научной конференции Беломорской биологической станции им. Н.А. Перцова Биологического факультета МГУ, Москва, 9-10 авг., 2006. - С. 55-58. - М. Ключевые слова: морские птицы; питание; трофические связи; экотоны; литораль; Белое море. </w:t>
      </w:r>
    </w:p>
    <w:p>
      <w:pPr>
        <w:pStyle w:val="Normal"/>
        <w:rPr/>
      </w:pPr>
      <w:r>
        <w:rPr/>
        <w:t>Корбут В.В. 2007. Трофические стратегии птиц, связанных с морем: методология и методы изучения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69-82.</w:t>
      </w:r>
    </w:p>
    <w:p>
      <w:pPr>
        <w:pStyle w:val="Normal"/>
        <w:rPr>
          <w:lang w:val="en-US"/>
        </w:rPr>
      </w:pPr>
      <w:r>
        <w:rPr>
          <w:lang w:val="en-US"/>
        </w:rPr>
        <w:t>Корелов М.Н. 1970. Отряд кукушки - Cuculi // Птицы Казахстана. - Алма-Ата: Наука, 1970. - Т. 3. - С. 9-21.</w:t>
      </w:r>
    </w:p>
    <w:p>
      <w:pPr>
        <w:pStyle w:val="Normal"/>
        <w:rPr>
          <w:rFonts w:eastAsia="MS Mincho;Arial Unicode MS"/>
        </w:rPr>
      </w:pPr>
      <w:r>
        <w:rPr>
          <w:rFonts w:eastAsia="MS Mincho;Arial Unicode MS"/>
        </w:rPr>
        <w:t xml:space="preserve">Корелов М.Н. 1970. Отряд сизоворонки - coraciae. Птицы Казахстана. т. III. Алма-Ата. Наука каз. 1970. - С. 38-77. пустельга, курганник, стервятник-распр, биотоп, соц. </w:t>
      </w:r>
    </w:p>
    <w:p>
      <w:pPr>
        <w:pStyle w:val="Normal"/>
        <w:rPr>
          <w:lang w:val="en-US"/>
        </w:rPr>
      </w:pPr>
      <w:r>
        <w:rPr>
          <w:lang w:val="en-US"/>
        </w:rPr>
        <w:t>Корелов М.Н. 2002. Птичьи солонцы // Рус. орнитол. журн. 11 (172): 44-46 [1953].</w:t>
      </w:r>
    </w:p>
    <w:p>
      <w:pPr>
        <w:pStyle w:val="Normal"/>
        <w:rPr/>
      </w:pPr>
      <w:r>
        <w:rPr/>
        <w:t xml:space="preserve">Корелов М.Н. 2002. Птичьи солонцы // </w:t>
      </w:r>
      <w:r>
        <w:rPr>
          <w:i/>
        </w:rPr>
        <w:t>Рус. орнитол. журн</w:t>
      </w:r>
      <w:r>
        <w:rPr/>
        <w:t>. 11. - 172. - С. 44-46 [1953].</w:t>
      </w:r>
    </w:p>
    <w:p>
      <w:pPr>
        <w:pStyle w:val="Normal"/>
        <w:rPr>
          <w:lang w:val="en-US"/>
        </w:rPr>
      </w:pPr>
      <w:r>
        <w:rPr>
          <w:lang w:val="en-US"/>
        </w:rPr>
        <w:t>Корелов М.Н. 2003. Птичьи солонцы // Рус. орнитол. журн., 2003. Экспресс-вып. № 172. - С. 44-46 [1953, переизд.].</w:t>
      </w:r>
    </w:p>
    <w:p>
      <w:pPr>
        <w:pStyle w:val="Normal"/>
        <w:rPr/>
      </w:pPr>
      <w:r>
        <w:rPr/>
        <w:t>Корелов М.Н., Кузьмина М.А., Гаврилов Э.И., Ковшарь А.Ф., Гаврин В.Ф., Бородихин И.Ф. 1974. Птицы Казахстана. Т. 5. Алма-Ата: Наука, 1974. - 480 с.</w:t>
      </w:r>
    </w:p>
    <w:p>
      <w:pPr>
        <w:pStyle w:val="Normal"/>
        <w:rPr>
          <w:rFonts w:eastAsia="MS Mincho;Arial Unicode MS"/>
        </w:rPr>
      </w:pPr>
      <w:r>
        <w:rPr>
          <w:rFonts w:eastAsia="MS Mincho;Arial Unicode MS"/>
        </w:rPr>
        <w:t xml:space="preserve">Корелов М.Н., Пфандер П.В. 1983. О новом южном районе гнездования тетеревятника // Экология хищных птиц. - М. Наука. 1983. - С. 65-66. тетеревятник-распр, размн, биотоп. </w:t>
      </w:r>
    </w:p>
    <w:p>
      <w:pPr>
        <w:pStyle w:val="Normal"/>
        <w:rPr/>
      </w:pPr>
      <w:r>
        <w:rPr/>
        <w:t>Коренев П.И., Белик В.П. 2003. О миграции черношейных поганок на Дону // Стрепет. – 2003. - т.1, вып.1. – С. 114-115.</w:t>
      </w:r>
    </w:p>
    <w:p>
      <w:pPr>
        <w:pStyle w:val="Normal"/>
        <w:rPr/>
      </w:pPr>
      <w:r>
        <w:rPr/>
        <w:t>Коренев П.И., Белик В.П. 2003. О миграции черношейных поганок на Дону // Стрепет: Фауна, экология и охрана птиц Южной Палеарктики, вып.1.- С.114-115.</w:t>
      </w:r>
    </w:p>
    <w:p>
      <w:pPr>
        <w:pStyle w:val="Normal"/>
        <w:rPr>
          <w:lang w:val="en-US"/>
        </w:rPr>
      </w:pPr>
      <w:r>
        <w:rPr>
          <w:lang w:val="en-US"/>
        </w:rPr>
        <w:t>Коренев П.И., Белик В.П. 2003. О миграции черношейных поганок на Дону // Стрепет. – 2003. - т.1, вып.1. – С. 114-115.</w:t>
      </w:r>
    </w:p>
    <w:p>
      <w:pPr>
        <w:pStyle w:val="Normal"/>
        <w:rPr>
          <w:lang w:val="en-US"/>
        </w:rPr>
      </w:pPr>
      <w:r>
        <w:rPr>
          <w:lang w:val="en-US"/>
        </w:rPr>
        <w:t>Коренчук В.М. 2000. Первая регистрация на территории Беларуси обыкновенной чечетки (Carduelis flammea) формы holboellii// Subbuteo. - Т. 3, 2000. - № 1. - С. 50-51.</w:t>
      </w:r>
    </w:p>
    <w:p>
      <w:pPr>
        <w:pStyle w:val="Normal"/>
        <w:rPr>
          <w:lang w:val="en-US"/>
        </w:rPr>
      </w:pPr>
      <w:r>
        <w:rPr>
          <w:lang w:val="en-US"/>
        </w:rPr>
        <w:t xml:space="preserve">Корепов М. В. 2004. Материалы по орнитофауне Соколообразных и Совообразных птиц Щучьих гор (Татарстан) // Беркут (Украiнский орнiтологiчний журнал).– Том 13, выпуск 2.– 2004.– С. 183-188.  </w:t>
      </w:r>
    </w:p>
    <w:p>
      <w:pPr>
        <w:pStyle w:val="Normal"/>
        <w:rPr>
          <w:rFonts w:eastAsia="MS Mincho;Arial Unicode MS"/>
          <w:lang w:val="en-US"/>
        </w:rPr>
      </w:pPr>
      <w:r>
        <w:rPr>
          <w:rFonts w:eastAsia="MS Mincho;Arial Unicode MS"/>
          <w:lang w:val="en-US"/>
        </w:rPr>
        <w:t>Корепов М. В. 2004. Новые сведения об орле-могильнике с территории Барышского района Ульяновской области // Природа Симбирского Поволжья. - 2004. - С. 113-114. - Вып. 5. - Ульяновск. Ключевые слова: орлы; Aquila heliaca (Aves); адаптация к с.-х. землям; распространение; Ульяновская обл. Можно предполагать, что продолжается процесс адаптации могильника (Aquila heliaca) к аграрным ландшафтам, и можно ожидать дальнейшего распространения этого орла по области, особенно в р-нах, где он раньше отсутствовал. Тем не менее, вид остается еще достаточно уязвимым и требует охраны. Библ. 5</w:t>
      </w:r>
    </w:p>
    <w:p>
      <w:pPr>
        <w:pStyle w:val="Normal"/>
        <w:rPr>
          <w:lang w:val="en-US"/>
        </w:rPr>
      </w:pPr>
      <w:r>
        <w:rPr>
          <w:rFonts w:eastAsia="Times New Roman"/>
          <w:lang w:val="en-US"/>
        </w:rPr>
        <w:t xml:space="preserve"> </w:t>
      </w:r>
      <w:r>
        <w:rPr>
          <w:rFonts w:eastAsia="MS Mincho;Arial Unicode MS"/>
          <w:lang w:val="en-US"/>
        </w:rPr>
        <w:t>Корепов М. В. 2004. Новые сведения об орле-могильнике с территории Барышского района Ульяновской области // Природа Симбирского Поволжья. - 2004. - С. 113-114. - Вып. 5. - Ульяновск. Ключевые слова: орлы; Aquila heliaca (Aves); адаптация к с.-х. землям; распространение; Ульяновская обл. Можно предполагать, что продолжается процесс адаптации могильника (Aquila heliaca) к аграрным ландшафтам, и можно ожидать дальнейшего распространения этого орла по области, особенно в р-нах, где он раньше отсутствовал. Тем не менее, вид остается еще достаточно уязвимым и требует охраны. Библ. 5</w:t>
      </w:r>
    </w:p>
    <w:p>
      <w:pPr>
        <w:pStyle w:val="Normal"/>
        <w:rPr>
          <w:lang w:val="en-US"/>
        </w:rPr>
      </w:pPr>
      <w:r>
        <w:rPr>
          <w:lang w:val="en-US"/>
        </w:rPr>
        <w:t>Корепов М. В. 2004. Новые сведения об орле-могильнике с территории Барышского района Ульяновской области // Природа Симбирского Поволжья: Сборник научных трудов. – Вып. 5. – Ульяновск: Корпорация технологий продвижения, 2004. – С. 113-114.</w:t>
      </w:r>
    </w:p>
    <w:p>
      <w:pPr>
        <w:pStyle w:val="Normal"/>
        <w:rPr>
          <w:lang w:val="en-US"/>
        </w:rPr>
      </w:pPr>
      <w:r>
        <w:rPr>
          <w:lang w:val="en-US"/>
        </w:rPr>
        <w:t>Корепов М. В. 2005. Гнездовая фауна дневных хищных птиц Инзенского района // Природа Симбирского Поволжья. Сборник научных трудов. Вып. 6.– Ульяновск: Корпорация технологий продвижения, 2005.– С. 177-183.</w:t>
      </w:r>
    </w:p>
    <w:p>
      <w:pPr>
        <w:pStyle w:val="Normal"/>
        <w:rPr>
          <w:rFonts w:eastAsia="SimSun;Arial Unicode MS"/>
          <w:lang w:val="en-US"/>
        </w:rPr>
      </w:pPr>
      <w:r>
        <w:rPr>
          <w:rFonts w:eastAsia="SimSun;Arial Unicode MS"/>
          <w:lang w:val="en-US"/>
        </w:rPr>
        <w:t>Корепов М. В., Бородин О. В., Барабашин Т. О. 2003. Первые прямые доказательства гнездования филина на территории Ульяновской области // Природа Симбирского Поволжья: Сборник научных трудов. – Вып. 4. – Ульяновск: СНЦ, 2003. –  С. 109-111.</w:t>
      </w:r>
    </w:p>
    <w:p>
      <w:pPr>
        <w:pStyle w:val="Normal"/>
        <w:rPr>
          <w:lang w:val="en-US"/>
        </w:rPr>
      </w:pPr>
      <w:r>
        <w:rPr>
          <w:lang w:val="en-US"/>
        </w:rPr>
        <w:t>Корепов М. В., Васильев Р. А. 2002. Интересные находки овсянки-ремеза и трёхпалого дятла в Инзенском районе // Природа Симбирского Поволжья. – Сборник научных трудов. – Выпуск 3. – Ульяновск, 2002. – С. 178-179.</w:t>
      </w:r>
    </w:p>
    <w:p>
      <w:pPr>
        <w:pStyle w:val="Normal"/>
        <w:rPr>
          <w:rFonts w:eastAsia="SimSun;Arial Unicode MS"/>
          <w:lang w:val="en-US"/>
        </w:rPr>
      </w:pPr>
      <w:r>
        <w:rPr>
          <w:rFonts w:eastAsia="SimSun;Arial Unicode MS"/>
          <w:lang w:val="en-US"/>
        </w:rPr>
        <w:t>Корепов М. В., Ладанов В. Ю., Васильев Р. А. 2003. Встреча вертлявой камышевки в Инзенском районе // Природа Симбирского Поволжья: Сборник научных трудов. – Вып. 4. – Ульяновск: СНЦ, 2003. –  С. 112.</w:t>
      </w:r>
    </w:p>
    <w:p>
      <w:pPr>
        <w:pStyle w:val="Normal"/>
        <w:rPr>
          <w:lang w:val="en-US"/>
        </w:rPr>
      </w:pPr>
      <w:r>
        <w:rPr>
          <w:lang w:val="en-US"/>
        </w:rPr>
        <w:t>Корепов М. В., Лаптев И. И., Фомина Д. А. 2004. Материалы по краснокнижным видам орнитофауны "Щучьих гор" // Природа Симбирского Поволжья: Сборник научных трудов. – Вып. 5. – Ульяновск: Корпорация технологий продвижения, 2004. – С. 150-155.</w:t>
      </w:r>
    </w:p>
    <w:p>
      <w:pPr>
        <w:pStyle w:val="Normal"/>
        <w:rPr>
          <w:lang w:val="en-US"/>
        </w:rPr>
      </w:pPr>
      <w:r>
        <w:rPr>
          <w:lang w:val="en-US"/>
        </w:rPr>
        <w:t>Корепов М. В., Москвичёв А. Н., Корольков М. А. 2005. Материалы по некоторым видам сов Ульяновской области // Совы Северной Евразии (Волков С. В., Морозов В. В., Шариков А. В. – ред.).– Москва, 2005.– С. 230-235.</w:t>
      </w:r>
    </w:p>
    <w:p>
      <w:pPr>
        <w:pStyle w:val="Normal"/>
        <w:rPr>
          <w:lang w:val="en-US"/>
        </w:rPr>
      </w:pPr>
      <w:r>
        <w:rPr>
          <w:lang w:val="en-US"/>
        </w:rPr>
        <w:t xml:space="preserve">Корепов М.В. 2004. Материалы по орнитофауне соколообразных и совообразных птиц "Щучьих гор" (Татарстан) // Беркут № 2, 2004, т.13. - С. 183-188. Ключевые слова: Falconiformes (Aves); Strigiformes (Aves); фауна; "Щучьи горы"; Татарстан. Урочище "Щучьи горы" представляет собой крупный массив старых малонарушенных лесов площадью 170 кв.км в лесостепной зоне на Ю. Тетюшенского р-на Татарстана. Учет хищных птиц проводился на маршрутах общей протяженностью 80 км. В рез-те дневных и ночных учетов отмечено 9 видов дневных хищных птиц, из к-рых 6 видов гнездящихся, и 2 вида сов. 5 видов (орел-карлик, могильник, орлан-белохвост, серая и длиннохвостая неясыти) занесены в Красные книги различных уровней: Республики Татарстан, Ульяновской обл. и России. Библ. 4. </w:t>
      </w:r>
    </w:p>
    <w:p>
      <w:pPr>
        <w:pStyle w:val="Normal"/>
        <w:rPr>
          <w:lang w:val="en-US"/>
        </w:rPr>
      </w:pPr>
      <w:r>
        <w:rPr>
          <w:lang w:val="en-US"/>
        </w:rPr>
        <w:t xml:space="preserve">Корепов М.В., Ладанов В.Ю., Васильев Р.А. 2003. Ульянов. обл. краевед. музей. Встреча вертлявой камышевки в Инзенском районе // Природа Симбирского Поволжья, 2003. - С. 112. - Вып. 4. - Ульяновск. Ключевые слова: вертлявая камышевка; первые находки; Ульяновская область; Инзенский район; река Сура; Россия; орнитофауна. Сообщается о находке вертлявой камышевки в Инзенском районе Ульяновской области 11 августа 2003 г. на заболоченном участке долины р. Суры (5 км к юго-западу от пос. Первомайское). Библ. 5. </w:t>
      </w:r>
    </w:p>
    <w:p>
      <w:pPr>
        <w:pStyle w:val="Normal"/>
        <w:rPr>
          <w:lang w:val="en-US"/>
        </w:rPr>
      </w:pPr>
      <w:r>
        <w:rPr>
          <w:lang w:val="en-US"/>
        </w:rPr>
        <w:t xml:space="preserve">Корепов М.В., Лаптев И.И., Фомина Д.А. 2004. Материалы по краснокнижным видам орнитофауны "Щучьих гор" // Природа Симбирского Поволжья, 2004. - С. 150-155. - Вып. 5. - Ульяновск. Ключевые слова: птицы; фауна; редкие виды; лесной массив; "Щучьи горы"; Татарстан; Ульяновская область; Россия. Урочище "Щучьи горы" представляет собой крупный лесной массив, располагающий в лесостепной зоне на юге Тетюшинского района Республики Татарстан, южной своей частью заходит на территорию Ульяновской области. Восточную часть массива опоясывает побережье Куйбышевского водохранилища, его длина в пределах урочища составляет 40 км. На юго-западе лес продолжается узкой полоской (в среднем 2-3 км) вплоть до Ульяновска. Всю северную и восточную окраину "Щучьих гор" окружают сельскохозяйственные земли, в основном пашни и засеянные поля, по склонам балок и в долинах ручьев сохранились степные участки в виде пастбищ. Населенные пункты встречаются только по северо-восточной периферии массива, на волжском берегу они отсутствуют. На протяжении всего побережья расположено 16 рыбачьих станов. Всего во время экспедиции встречено 75 видов птиц, из которых 4 (чернозобая гагара, могильник, орлан-белохвост и кулик-сорока) занесены в Красную книгу России, 9 - в Красную книгу Ульяновской области (чернозобая гагара, могильник, орлан-белохвост, кулик-сорока, орел-карлик, полевой лунь, серый журавль, желна и зеленый дятел) и 12 - в Красную книгу Татарстана (чернозобая гагара, полевой лунь, могильник, орлан-белохвост, журавль серый, кулик-сорока, травник, серая неясыть, длиннохвостая неясыть, зимородок, зеленый и седой дятел). Приведен анализ состояния редких видов. Библ. 5. </w:t>
      </w:r>
    </w:p>
    <w:p>
      <w:pPr>
        <w:pStyle w:val="Normal"/>
        <w:rPr/>
      </w:pPr>
      <w:r>
        <w:rPr/>
        <w:t xml:space="preserve">Корепов М.В., Москвичёв А.Н., Корольков М.А. 2005. Материалы по некоторым видам сов Ульяновской области </w:t>
      </w:r>
      <w:r>
        <w:rPr>
          <w:lang w:val="en-US"/>
        </w:rPr>
        <w:t xml:space="preserve">// Совы Северной Евразии (Волков С.В., Морозов В.В., Шариков А.В. – ред.).– Москва, 2005.– С. </w:t>
      </w:r>
      <w:r>
        <w:rPr/>
        <w:t>227</w:t>
      </w:r>
    </w:p>
    <w:p>
      <w:pPr>
        <w:pStyle w:val="Normal"/>
        <w:rPr/>
      </w:pPr>
      <w:r>
        <w:rPr/>
        <w:t>Корепов М.В., Фомина Д.А., Лаптев И.И. 2006. Находка крапивника (Troglodytes troglodytes) в "Щучьих горах" // Природа Симбирского Поволжья. Сборник научных трудов. Вып. 7. -Ульяновск: Корпорация технологий продвижения, 2006. - С. 190-192.</w:t>
      </w:r>
    </w:p>
    <w:p>
      <w:pPr>
        <w:pStyle w:val="Normal"/>
        <w:rPr/>
      </w:pPr>
      <w:r>
        <w:rPr>
          <w:lang w:val="en-US"/>
        </w:rPr>
        <w:t xml:space="preserve">Корж А.П. 1998. Влияние морфометрических показателей яиц охотничьего фазана на их выводимость и качество молодняка // Актуальные проблемы оологии. Матер. II Межд. конф. стран СНГ. Липецк, 1998. </w:t>
      </w:r>
      <w:r>
        <w:rPr>
          <w:rFonts w:eastAsia="Symbol" w:cs="Symbol" w:ascii="Symbol" w:hAnsi="Symbol"/>
          <w:lang w:val="en-US"/>
        </w:rPr>
        <w:t></w:t>
      </w:r>
      <w:r>
        <w:rPr>
          <w:lang w:val="en-US"/>
        </w:rPr>
        <w:t xml:space="preserve"> С. 88-91.</w:t>
      </w:r>
    </w:p>
    <w:p>
      <w:pPr>
        <w:pStyle w:val="Normal"/>
        <w:rPr>
          <w:rFonts w:eastAsia="MS Mincho;Arial Unicode MS"/>
          <w:lang w:val="en-US"/>
        </w:rPr>
      </w:pPr>
      <w:r>
        <w:rPr>
          <w:rFonts w:eastAsia="MS Mincho;Arial Unicode MS"/>
          <w:lang w:val="en-US"/>
        </w:rPr>
        <w:t xml:space="preserve">Корж А.П. 1998. К особенностям периодизации постэмбрионального развития птенцов охотничьего фазана в условиях юга Украины // Вестн. зоол. № 5-6, 1998, т.32, 115-118. Ключевые слова: фазаны; охотничьи; содержание и разведение в неволе; условия выращивания; развитие птенцов; кормление; протеины; антиоксиданты; дистинол; дичеразведение. В зависимости от условий выращивания развитие птенцов охотничьего фазана может колебаться в течение 2-4 нед. Наиболее сильное влияние на постэмбриогенез оказывают условия кормления, особенно содержание сырого протеина в пище. Повышение содержания протеина в рационе способствует равномерному ускорению развития организма в целом, понижение его содержания может привести к нарушению пропорциональности развития. На сохранность птенцов уровень протеина в пище влияет меньше. Использование добавок антиоксидантного типа "дистинол" приводит к ускорению развития птенцов и повышению их сохранности. Установлена коррелятивная связь между содержанием протеина и др. условиями содержания птенцов. Определенное влияние на течение постэмбрионального развития имеют также и др. условия содержания птенцов. </w:t>
      </w:r>
    </w:p>
    <w:p>
      <w:pPr>
        <w:pStyle w:val="Normal"/>
        <w:rPr>
          <w:lang w:val="en-US"/>
        </w:rPr>
      </w:pPr>
      <w:r>
        <w:rPr>
          <w:lang w:val="en-US"/>
        </w:rPr>
        <w:t xml:space="preserve"> </w:t>
      </w:r>
      <w:r>
        <w:rPr>
          <w:lang w:val="en-US"/>
        </w:rPr>
        <w:t xml:space="preserve">Корж А.П. 2001. К особенностям периодизации постэмбрионального развития птенцов охотничьего фазана в условиях юга УкраиныВестн. зоол. N 2, 2001, т.35. - С. 93-97,107. Ключевые слова: фазаны; развитие и рост; постэмбриональное развитие; периодизация; Украина. Зависимость постэмбрионального развития фазана от условий выращивания затрудняет построение периодизации, к-рую можно было бы применять на практике. Выделены 3 периода постэмбриогенеза: до 30-дн возраста - период развития; до 90-дн возраста - период роста и после 90-дн возраста - период взросления. В зависимости от условий и генотипа выращиваемой птицы, с учетом географической зоны, появление отдельных признаков колеблется в пределах нескольких недель, поэтому сроки выделенных периодов нельзя считать жестко детерминированными. При оптимальных условиях выращивания 1-й период может заканчиваться к 21-му дню, а 2-й - к 60-му дню выращивания. Украина, Запорожский ун-т, Запорожье. Ил. 2. Библ. 22. </w:t>
      </w:r>
    </w:p>
    <w:p>
      <w:pPr>
        <w:pStyle w:val="Normal"/>
        <w:rPr>
          <w:rFonts w:eastAsia="MS Mincho;Arial Unicode MS"/>
          <w:lang w:val="en-US"/>
        </w:rPr>
      </w:pPr>
      <w:r>
        <w:rPr>
          <w:rFonts w:eastAsia="MS Mincho;Arial Unicode MS"/>
          <w:lang w:val="en-US"/>
        </w:rPr>
        <w:t xml:space="preserve">Корж О.П. 1998. Влияние светлой формы фазана на темную при их совместном содержании. Вплив свiтлоi форми мисливського фазана на темну при iх спiльному утриманнi. Язык: Укр. Матер. 3 Конф. мол. орнiтологiв Украiни, Киiв, 14-15 березня, 1998, 1998,  77-81. Ключевые слова: фазаны; Phasianus colchicus (Aves); темная и светлая формы; совместное содержание; гнездовая биология; продуктивность самок; масса яиц и птенцов; смертность; сравнительный анализ; дичеразведение. Исследования проводились в 1993-1997 гг. в фазанарии "Холодная гора" в Крыму, где фазаны (Phasianus colchicus) светлого (СФ) и темного (ТФ) окрасов содержатся совместно в течение всего цикла размножения, кроме периода кладки яиц. Обнаружили, что ТФ приступают к откладыванию яиц на 5-7 сут раньше СФ. При этом продуктивность у самок ТФ была ниже чем самок СФ и составляла соответственно   21,6 и 23,2 яйца. Отмечена повышенная гибель ТФ (36,11% против 27,78%). Масса яиц у ТФ была меньше, чем у СФ. Выклев из яиц птенцов ТФ составлял 65,5-73,6%, СФ - 78,6-81,9%. Неоплодотворенных яиц у ТФ было в 2 раза больше, чем у СФ; также в группе ТФ было больше погибших эмбрионов. Масса птенца ТФ была больше массы птенца СФ и составляла соответственно   68,53% от массы яйца и 63,59%. Смертность птенцов ТФ выше, чем у СФ. У молодняка ТФ меньше чем у СФ содержание в крови витаминов A и E. Сделан вывод, что содержание ТФ совместно со СФ нецелесообразно. Украина, Запорiзький унiв. Табл. 2. Библ. 3. </w:t>
      </w:r>
    </w:p>
    <w:p>
      <w:pPr>
        <w:pStyle w:val="Normal"/>
        <w:rPr>
          <w:lang w:val="en-US"/>
        </w:rPr>
      </w:pPr>
      <w:r>
        <w:rPr>
          <w:lang w:val="en-US"/>
        </w:rPr>
        <w:t>Корж О.П. 1998. Вплив світлої форми мисливського фазана на темну при їх спільному утриманні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Корзун Л.П. 1996. Ключевая трофическая адаптация трогонов (Trogoniformes) и морфофункциональные особенности их челюстного аппарата // Зоол. ж. № 9, 1996, т.75, 1382-1393. Ключевые слова: трогоны; Trogoniformes (Aves); челюстной аппарат; функциональная морфология; трофическая адаптация. Детально изучено строение челюстного аппарата 6 видов трогонов Старого и Нового Света. В челюстной мускулатуре центр. внимание уделялось внутреннему апоневротическому каркасу. Показана относительная морфол. однородность отряда. Функциональный анализ выявил, что, несмотря на преобладание в диете современных трогонов Старого Света животных кормов, принципиальные специфические свойства челюстного аппарата всей естественной группы трогонов сформировались на пути фруктоядной адаптации. Последняя рассматривается как ключевая (первичная) для отряда. Биомеханический аспект вынужденного перехода трогонов Старого Света к питанию крупными насекомыми представлял собой задачу более низкого уровня сложности. Квезал (Pharomachrus mocinno) выделяется наиболее яркой адаптацией к питанию относительно крупными плодами. Россия, МГУ, биофак. Ил. 3. Библ. 35. </w:t>
      </w:r>
    </w:p>
    <w:p>
      <w:pPr>
        <w:pStyle w:val="Normal"/>
        <w:rPr>
          <w:lang w:val="en-US"/>
        </w:rPr>
      </w:pPr>
      <w:r>
        <w:rPr>
          <w:lang w:val="en-US"/>
        </w:rPr>
        <w:t xml:space="preserve">Корзун Л.П. 2006. Некоторые аспекты ключевой трофической адаптации голубей (Columbiformes) в свете морфофункционального анализа челюстного аппарата // Зоол. ж. № 3, 2006, т.85. - С. 382-394. Ключевые слова: голуби; Columbinae, Gourinae, Didunculinae, Treroninae, Otidiphabinae; челюстной аппарат; морфофункциональный анализ; ключевая трофическая адаптация; Впервые поставлен вопрос о ключевой трофической адаптации голубей. В качестве модельного вида для описания черепа, связок и челюстной мускулатуры представителей подсемейств Columbinae, Gourinae, Didunculinae, Treroninae, Otidiphabinae (15 видов) использован зеленый мадагаскарский голубь (Treron australis). Обнаружены специфичные для челюстного аппарата голубей морфофункциональные особенности, свидетельствующие о ключевой адаптации голубей к срыванию и проглатыванию растительного корма, в первую очередь плодов. Анцестральные морфофункциональные свойства обеспечивают преодоление внешней силы сопротивления срываемого объекты и эффективное проталкивание относительно крупных объектов между ветвями нижней челюсти. Эти особенности, дополненные возникавшей независимо в разных группах способностью к пассивному или активному распяливанию нижней челюсти, составляют специфику современных плодоядных голубей (Goura, Ducuka, Treron). Сохранив принципиальные морфофункциональные особенности, связанные с ключевой адаптацией, нек-рые группы голубей перешли к собирательству неприкрепленных растительных объектов (гл. обр. плодов) под пологом леса, др. вышли в более открытые ландшафты, где освоили собирательство семян. Относительно древний зубчатоклювый голубь (Dibunculus strigirostris) демонстрирует уникальные в рамках отряда морфофункциональные приспособления, к-рые позволяют разрушать внешние оболочки плодов и извлекать из них богатые эндоспермом семена. Эта адаптация получила свое развитие в филогенетической линии, ведущей к попугаям. Россия, МГУ, биофак, Москва; e-mail: korzoun@soil.msu.ru. Ил. 6. Библ. 20. </w:t>
      </w:r>
    </w:p>
    <w:p>
      <w:pPr>
        <w:pStyle w:val="Normal"/>
        <w:rPr>
          <w:rFonts w:eastAsia="MS Mincho;Arial Unicode MS"/>
          <w:lang w:val="en-US"/>
        </w:rPr>
      </w:pPr>
      <w:r>
        <w:rPr>
          <w:rFonts w:eastAsia="MS Mincho;Arial Unicode MS"/>
          <w:lang w:val="en-US"/>
        </w:rPr>
        <w:t xml:space="preserve">Корзун Л.П. Эволюция трофических адаптаций лесных древесных птицы. Ключевые слова: птицы; лесные древесные; функциональная морфология; трофические адаптации; эволюция; ротовой аппарат; челюстной и подъязычный аппарат; морфо-функциональные особенности; биомеханика; питание; кормовое поведение. Эволюция подъязычного аппарата птиц тесно связана с глубокими морфо-функциональными изменениями в ходе исторического преобразования челюстного аппарата при смене палеогнатной конструкции неба на подвижную неогнатную. Специфичные морфо-функциональные особенности подъязычного аппарата неогнатных птиц обусловлены наличием механизма левации и нек-рых др. механизмов, обеспечивающих интеграцию языка с челюстями в рамках единого биомеханического узла. В строении ротового аппарата современных групп птиц сохраняются наслоения следов более древних состояний, к-рые поддаются расшифровке в форме реконструированных ключевых адаптаций и процесса их смены в конкретных филетических линиях. Общая морфо-физиологич. организация и базовая конструкция ротового аппарата неогнатных птиц преадаптированы к ловле летающих насекомых. Отряд ракшеообразных - это естественная группа, анцестральная трофическая адаптация к-рой была связана с воздушной охотой с присады за относительно крупными насекомыми, летающими в свободном пространстве вне крон деревьев. В русле этой адаптации дольше др. развивались настоящие ракши (Coraciidae). Становление др. современных ракшеобразных было сопряжено, гл. обр., с освоением подпологового пространства и крон. Их ключевые адаптации были связаны: с маневренной охотой с присады в затененном пространстве за относительно мелкими насекомыми и вторичным выходом в открытые пространства (Meropidae), с высматриванием хорошо замаскированных относительно крупных животных в тенистых кронах (Leptostomatidae), под пологом (Bucconidae) на мозаично рассеянных световых пятнах (Momotidae), мелких объектов на сильно затененной нижней стороне листьев (Todidae) и ряд др. Птицы-носороги (Bucerotidae) первично лесные птицы, специфику ротового аппарата к-рых определила смена анцестральной для всех ракшеобразных адаптации на глубокую адаптацию к питанию плодами. Вторичный переход на животные корма был обусловлен генезисом лесов и формированием саванн. В новых экол. условиях произошло становление близкородственных с ними Upupidae и Phoeniculidae, челюстной аппарат к-рых глубоко адаптировался к зондированию субстрата, но сохранил явные признаки общей с птицами-носорогами ключевой адаптации к питанию плодами. Ключевая трофическая адаптация трогонов (Trogoniformes) была связана с питанием плодами, срываемыми с подлета. Переход африканских и отчасти азиатских видов на питание животной пищей вторичен и обусловлен явлениями, связанными с генезисом тропических лесов в этих областях. Глубокая адаптация челюстного аппарата птиц-мышей к фрагментации растительного корма кардинально расширила спектр доступных кормов, избавив в т. ч. и от ограничений при выборе размерной категории сочных плодов. Облигатная адаптация гуахаро к питанию плодами сформировалась на базе ключевой для козодоеобразных адаптации к ночной воздушной охоте за насекомыми. Естественная группа кукушкообразных (кукушковые, тураковые и гоацин). Анцестральная особенность биомеханики ротового аппарата этих птиц заключалась в адаптации к первичной обработке кормов в основании клюва. Она открыла путь к освоению биомассы относительно крупных беспозвоночных, включая и ядовитых (кукушки), растительных кормов (турако) и становлению уникальной среди птиц адаптации к питанию листовым кормом (гоацин). Выявленные ключевые адаптации лесных птиц свидетельствуют о том, что историческая трансформация материнского биома включала в себя изменение х-к биомассы летающих насекомых и плодоношения покрытосеменных растений. </w:t>
      </w:r>
    </w:p>
    <w:p>
      <w:pPr>
        <w:pStyle w:val="Normal"/>
        <w:rPr>
          <w:lang w:val="en-US"/>
        </w:rPr>
      </w:pPr>
      <w:r>
        <w:rPr>
          <w:lang w:val="en-US"/>
        </w:rPr>
        <w:t xml:space="preserve">Корзун Л.П., 2001. Дзержинский Ф.Я. Что делает зоолог-морфолог в тропическом лесу? Природа N 2, 2001. - С. 57-64. Ключевые слова: птицы; тропический лес; экологическая морфология; морфофункциональный анализ; адаптивная эволюция; исследования орнитолога в природе; научно-популярный очерк. Научно-популярный очерк о том, как действует орнитолог, пытающийся воссоздать путь адаптивной эволюции той или иной группы птиц, и о ключевой роли сравнительной экологической морфологии. На примере пингвина и гагары, квезала и трогона показано, как детальный морфофункциональный анализ выявляет в наслоении следов древних адаптаций признаки, отражающие различие их эволюционных путей. </w:t>
      </w:r>
    </w:p>
    <w:p>
      <w:pPr>
        <w:pStyle w:val="Normal"/>
        <w:rPr>
          <w:rFonts w:eastAsia="MS Mincho;Arial Unicode MS"/>
        </w:rPr>
      </w:pPr>
      <w:r>
        <w:rPr>
          <w:rFonts w:eastAsia="MS Mincho;Arial Unicode MS"/>
        </w:rPr>
        <w:t xml:space="preserve">Корзюков А.И. 1977. Использование электросвета для отлова птиц // Методы изучения миграций птиц. - М. 1977. - С. 244-245. перепелятник, канюк-распр, кольц. </w:t>
      </w:r>
    </w:p>
    <w:p>
      <w:pPr>
        <w:pStyle w:val="Normal"/>
        <w:rPr>
          <w:lang w:val="en-US"/>
        </w:rPr>
      </w:pPr>
      <w:r>
        <w:rPr>
          <w:lang w:val="en-US"/>
        </w:rPr>
        <w:t>Корзюков А.И. 1985. Находки черно-пегой каменки и хохлатой кукушки в северо-западном Причерноморье // Вестн. зоологии. - 1985. - № 5. - С. 84-85.</w:t>
      </w:r>
    </w:p>
    <w:p>
      <w:pPr>
        <w:pStyle w:val="Normal"/>
        <w:rPr/>
      </w:pPr>
      <w:r>
        <w:rPr/>
        <w:t>Корзюков А.И. 2001. Географические связи птиц Придунайских водоемов Украины // Бранта: Сборник трудов Азово-Черноморской орнитологической станции. Вып. № 5. - Мелитополь: Бранта - Симферополь: Сонат, 2001. - С. 101</w:t>
      </w:r>
    </w:p>
    <w:p>
      <w:pPr>
        <w:pStyle w:val="Normal"/>
        <w:rPr/>
      </w:pPr>
      <w:r>
        <w:rPr>
          <w:lang w:val="en-US"/>
        </w:rPr>
        <w:t xml:space="preserve">Корзюков А.И. 2001. Географические связи птиц придунайских водоемов Украины // Бранта № 4, 2001. - С. 101-108. Ключевые слова: миграции; зимовки; птицы; географические связи; придунайские водоемы; Украина. Придунайские озера вместе с дельтой Дуная являются местом остановки во время миграции и зимовки многих видов птиц. Анализ данных возвратов колец свидетельствует о том, что через этот район мигрируют популяции птиц, населяющие страны Скандинавии, Балтии, центральной, южной и восточной Европы, а отдельные особи, регистрируемые здесь, территориально тесно связаны с Западной Сибирью. Придунайские озера Украины, находясь на важнейшем миграционном пути из Евразии в страны Средиземноморья и Африку, служат для многих околоводных видов птиц местом не только остановки для отдыха, но и пополнения энергетических запасов для продолжения перелетов. В теплые зимы эти водоемы служат также местом зимовки отдельных видов. Украина, Одесский нац. ун-т им. И. И. Мечникова, Одесса. Ил. 3. Библ. 15. </w:t>
      </w:r>
    </w:p>
    <w:p>
      <w:pPr>
        <w:pStyle w:val="Normal"/>
        <w:rPr/>
      </w:pPr>
      <w:r>
        <w:rPr/>
        <w:t xml:space="preserve">Корзюков А.И. 2003. Необычное поведение пролётных птиц над акваторией Чёрного моря // </w:t>
      </w:r>
      <w:r>
        <w:rPr>
          <w:i/>
        </w:rPr>
        <w:t>Рус. орнитол. журн</w:t>
      </w:r>
      <w:r>
        <w:rPr/>
        <w:t>. 12. - 235. - С. 986-987 [1986].</w:t>
      </w:r>
    </w:p>
    <w:p>
      <w:pPr>
        <w:pStyle w:val="Normal"/>
        <w:rPr/>
      </w:pPr>
      <w:r>
        <w:rPr>
          <w:lang w:val="en-US"/>
        </w:rPr>
        <w:t>Корзюков А.И. 2003. Необычное поведение пролётных птиц над акваторией Чёрного моря // Рус. орнитол. журн. 12 (235): 986-987 [1986].</w:t>
      </w:r>
    </w:p>
    <w:p>
      <w:pPr>
        <w:pStyle w:val="Normal"/>
        <w:rPr/>
      </w:pPr>
      <w:r>
        <w:rPr/>
        <w:t xml:space="preserve">Корзюков А.И. 2007. О весенних перемещениях кольчатой горлицы </w:t>
      </w:r>
      <w:r>
        <w:rPr>
          <w:i/>
          <w:lang w:val="en-US"/>
        </w:rPr>
        <w:t>Streptopelia</w:t>
      </w:r>
      <w:r>
        <w:rPr>
          <w:i/>
        </w:rPr>
        <w:t xml:space="preserve"> </w:t>
      </w:r>
      <w:r>
        <w:rPr>
          <w:i/>
          <w:lang w:val="en-US"/>
        </w:rPr>
        <w:t>decaocto</w:t>
      </w:r>
      <w:r>
        <w:rPr/>
        <w:t xml:space="preserve"> над островом Змеиный в Чёрном море </w:t>
      </w:r>
      <w:r>
        <w:rPr>
          <w:spacing w:val="-2"/>
        </w:rPr>
        <w:t xml:space="preserve">// </w:t>
      </w:r>
      <w:r>
        <w:rPr>
          <w:i/>
          <w:spacing w:val="-2"/>
        </w:rPr>
        <w:t>Рус. орнитол. журн</w:t>
      </w:r>
      <w:r>
        <w:rPr>
          <w:spacing w:val="-2"/>
        </w:rPr>
        <w:t xml:space="preserve">. 16. - 371. - С. </w:t>
      </w:r>
      <w:r>
        <w:rPr/>
        <w:t xml:space="preserve">1059 </w:t>
      </w:r>
      <w:r>
        <w:rPr>
          <w:lang w:val="en-US"/>
        </w:rPr>
        <w:t>[</w:t>
      </w:r>
      <w:r>
        <w:rPr/>
        <w:t>1984</w:t>
      </w:r>
      <w:r>
        <w:rPr>
          <w:lang w:val="en-US"/>
        </w:rPr>
        <w:t>].</w:t>
      </w:r>
    </w:p>
    <w:p>
      <w:pPr>
        <w:pStyle w:val="Normal"/>
        <w:rPr>
          <w:lang w:val="en-US"/>
        </w:rPr>
      </w:pPr>
      <w:r>
        <w:rPr>
          <w:lang w:val="en-US"/>
        </w:rPr>
        <w:t xml:space="preserve">Корзюков А.И. 2007. О весенних перемещениях кольчатой горлицы Streptopelia decaocto над островом Змеиный в Черном море // Рус. орнитол. ж. Экспресс-вып. № 371, 2007, т.16. - С. 1059. Ключевые слова: Streptopelia decaocto (Aves); миграции; весенний пролет; Черное море; голуби; горлицы. В 1974-1982 годах пролет одиночек и реже небольших стаек (4-12 птиц) кольчатых горлиц Streptopelia decaocto отмечался на острове Змеиный (северо-западная часть Черного моря) с конца марта - начала апреля (23 марта 1979) до конца мая (1977). Масса отловленных в апреле-мае горлиц - от 128,2 до 235,0, в среднем 193,3 г. </w:t>
      </w:r>
    </w:p>
    <w:p>
      <w:pPr>
        <w:pStyle w:val="Normal"/>
        <w:rPr/>
      </w:pPr>
      <w:r>
        <w:rPr/>
        <w:t xml:space="preserve">Корзюков А.И. 2009. Использование электрического света для отлова птиц </w:t>
      </w:r>
      <w:r>
        <w:rPr>
          <w:spacing w:val="-2"/>
        </w:rPr>
        <w:t xml:space="preserve">// </w:t>
      </w:r>
      <w:r>
        <w:rPr>
          <w:i/>
          <w:spacing w:val="-2"/>
        </w:rPr>
        <w:t>Рус. орнитол. журн</w:t>
      </w:r>
      <w:r>
        <w:rPr>
          <w:spacing w:val="-2"/>
        </w:rPr>
        <w:t xml:space="preserve">. 18. - 466. - С. </w:t>
      </w:r>
      <w:r>
        <w:rPr/>
        <w:t xml:space="preserve">319 </w:t>
      </w:r>
      <w:r>
        <w:rPr>
          <w:lang w:val="en-US"/>
        </w:rPr>
        <w:t>[</w:t>
      </w:r>
      <w:r>
        <w:rPr/>
        <w:t>1977</w:t>
      </w:r>
      <w:r>
        <w:rPr>
          <w:lang w:val="en-US"/>
        </w:rPr>
        <w:t>].</w:t>
      </w:r>
    </w:p>
    <w:p>
      <w:pPr>
        <w:pStyle w:val="Normal"/>
        <w:rPr/>
      </w:pPr>
      <w:r>
        <w:rPr/>
        <w:t xml:space="preserve">Корзюков А.И. 2009. О встрече белошапочной овсянки </w:t>
      </w:r>
      <w:r>
        <w:rPr>
          <w:i/>
          <w:lang w:val="en-US"/>
        </w:rPr>
        <w:t>Emberiza</w:t>
      </w:r>
      <w:r>
        <w:rPr>
          <w:i/>
        </w:rPr>
        <w:t xml:space="preserve"> </w:t>
      </w:r>
      <w:r>
        <w:rPr>
          <w:i/>
          <w:lang w:val="en-US"/>
        </w:rPr>
        <w:t>leucocephala</w:t>
      </w:r>
      <w:r>
        <w:rPr/>
        <w:t xml:space="preserve"> и корольковой пеночки </w:t>
      </w:r>
      <w:r>
        <w:rPr>
          <w:i/>
          <w:lang w:val="en-US"/>
        </w:rPr>
        <w:t>Phylloscopus</w:t>
      </w:r>
      <w:r>
        <w:rPr>
          <w:i/>
        </w:rPr>
        <w:t xml:space="preserve"> </w:t>
      </w:r>
      <w:r>
        <w:rPr>
          <w:i/>
          <w:lang w:val="en-US"/>
        </w:rPr>
        <w:t>proregulus</w:t>
      </w:r>
      <w:r>
        <w:rPr/>
        <w:t xml:space="preserve"> на острове Змеиный в Чёрном море </w:t>
      </w:r>
      <w:r>
        <w:rPr>
          <w:spacing w:val="-2"/>
        </w:rPr>
        <w:t xml:space="preserve">// </w:t>
      </w:r>
      <w:r>
        <w:rPr>
          <w:i/>
          <w:spacing w:val="-2"/>
        </w:rPr>
        <w:t>Рус. орнитол. журн</w:t>
      </w:r>
      <w:r>
        <w:rPr>
          <w:spacing w:val="-2"/>
        </w:rPr>
        <w:t xml:space="preserve">. 18. - 466. - С. </w:t>
      </w:r>
      <w:r>
        <w:rPr/>
        <w:t xml:space="preserve">317-318 </w:t>
      </w:r>
      <w:r>
        <w:rPr>
          <w:lang w:val="en-US"/>
        </w:rPr>
        <w:t>[</w:t>
      </w:r>
      <w:r>
        <w:rPr/>
        <w:t>1982</w:t>
      </w:r>
      <w:r>
        <w:rPr>
          <w:lang w:val="en-US"/>
        </w:rPr>
        <w:t>].</w:t>
      </w:r>
    </w:p>
    <w:p>
      <w:pPr>
        <w:pStyle w:val="Normal"/>
        <w:rPr/>
      </w:pPr>
      <w:r>
        <w:rPr/>
        <w:t>Корзюков А.И., Рединов К.А. 1999. Горихвостка-чернушка - новый гнездящийся вид северо-западного Причерноморья // Бранта: Сб. науч. тр. Азово-Черноморск. орнитол. Станции. - 1999. - Вып.2. - Мелитополь-Симферополь. – С. .</w:t>
      </w:r>
    </w:p>
    <w:p>
      <w:pPr>
        <w:pStyle w:val="Normal"/>
        <w:rPr>
          <w:lang w:val="en-US"/>
        </w:rPr>
      </w:pPr>
      <w:r>
        <w:rPr>
          <w:lang w:val="en-US"/>
        </w:rPr>
        <w:t xml:space="preserve">Корзюков А.И., Рединов К.А. 1999. Горихвостка-чернушка - новый гнездящийся вид Северо-Западного Причерноморья // Бранта N 2, 1999, C. 182-184. Ключевые слова: горихвостки; Phoenicurus ochruros (Aves); гнездовый ареал; расширение ареала; обзор гнездовых находок; с.-з. Причерноморье. Гнездовый ареал горихвостки-чернушки (Phoenicurus ochruros) в последние 50 лет значительно расширился. Приведены данные о расселении вида на Украине и в с.-з. Причерноморье. В начале 80-х гг. горихвостка-чернушка в с.-з. Причерноморье была редким пролетным видом; в 90-х гг. она встречалась во многих юж. областях Украины. Дается обзор гнездовых находок, на основании к-рых этот вид относят к малочисленным гнездящимся птицам юга Украины. Ожидается увеличение численности горихвостки-чернушки в связи с ростом каменных зданий. Украина, Одесский гос. ун-т. Библ. 21. </w:t>
      </w:r>
    </w:p>
    <w:p>
      <w:pPr>
        <w:pStyle w:val="Normal"/>
        <w:rPr/>
      </w:pPr>
      <w:r>
        <w:rPr/>
        <w:t>Корзюков А.И., Трифонов В.Г., Коваль Л.К. 1999. Современное состояние варакушки в Одесской области // Бранта: Сб. науч. тр. Азово-Черноморск. орнитол. Станции. - 1999. - Вып.2. - Мелитополь-Симферополь. – С. .</w:t>
      </w:r>
    </w:p>
    <w:p>
      <w:pPr>
        <w:pStyle w:val="Normal"/>
        <w:rPr>
          <w:lang w:val="en-US"/>
        </w:rPr>
      </w:pPr>
      <w:r>
        <w:rPr>
          <w:lang w:val="en-US"/>
        </w:rPr>
        <w:t xml:space="preserve">Корзюков А.И., Трифонов В.Г., Коваль Л.К. 1999. Современное состояние варакушки в Одесской области // Бранта N 2, 1999, C. 185-189. Ключевые слова: соловьи; Luscinia svecica (Aves); экологические особенности; фенология; гнездостроение; гнездовые территории; гнездовая биология; окраска. Материал собран на С. Одесской обл. в 1985-1994 гг. в юж. части Подольской возвышенности Днестровско-Днепровского округа лесостепной зоны. Прилетают варакушки (Luscinia svecica) в 1-й декаде апреля. Предпочитают участки тростника и рогоза диам. 30-40 м; гнезда строят на земле в зарослях осоки, под кочками в густой траве. На 1 км поймы выделено 5 гнездовых участков, расстояние между ними от 30 м до 450 м. Общая численность варакушек в пойме шириной 500-600 м составляет в ср. 5-6 гнездящихся пар на 1 км. Описание предгнездового поведения и строительства гнезда, откладка и насиживание яиц, гнездовое поведение, вылупление и онтогенез птенцов. Отмечаются особенности окраски птиц: среди самцов встречаются бело- и рыжезвездные формы (последняя преобладает); в нек-рые годы наблюдаются промежуточные типы окраски. Украина, Одесский гос. ун-т. Библ. 6. </w:t>
      </w:r>
    </w:p>
    <w:p>
      <w:pPr>
        <w:pStyle w:val="Normal"/>
        <w:rPr>
          <w:lang w:val="en-US"/>
        </w:rPr>
      </w:pPr>
      <w:r>
        <w:rPr>
          <w:lang w:val="en-US"/>
        </w:rPr>
        <w:t>Корнев С. В. 1989. Многолетние изменения фауны окрестностей г. Оренбурга // Распространение и фауна птиц Урала. - Свердловск: 1989. - С.47 - 48.</w:t>
      </w:r>
    </w:p>
    <w:p>
      <w:pPr>
        <w:pStyle w:val="Normal"/>
        <w:rPr>
          <w:lang w:val="en-US"/>
        </w:rPr>
      </w:pPr>
      <w:r>
        <w:rPr>
          <w:lang w:val="en-US"/>
        </w:rPr>
        <w:t>Корнев С. В. 1989. О встрече зеленой щурки у г. Оренбурга // Распространение и фауна птиц Урала: Материалы к Региональной конф. / ИЭРиЖ УрО АН СССР; Оренбург.гос. пед. ин-т иМ.В. П. Чкалова. - Оренбург: 1989. - С.16.</w:t>
      </w:r>
    </w:p>
    <w:p>
      <w:pPr>
        <w:pStyle w:val="Normal"/>
        <w:rPr>
          <w:lang w:val="en-US"/>
        </w:rPr>
      </w:pPr>
      <w:r>
        <w:rPr>
          <w:lang w:val="en-US"/>
        </w:rPr>
        <w:t>Корнев С. В. 2001. К орнитофауне Оренбургской области // Материалы к распространению птиц на Урале, в Приуралье и Западной Сибири: Сб. ст. / ИЭРиЖ УрО РАН. - Екатеринбург: Екатеринбург, 2001. - С.91 - 92.</w:t>
      </w:r>
    </w:p>
    <w:p>
      <w:pPr>
        <w:pStyle w:val="Normal"/>
        <w:rPr>
          <w:lang w:val="en-US"/>
        </w:rPr>
      </w:pPr>
      <w:r>
        <w:rPr>
          <w:lang w:val="en-US"/>
        </w:rPr>
        <w:t>Корнев С. В., Коршиков Л. В. 1997. Новости орнитологического сезона 1997 г. в Оренбуржье // Материалы к распространению птиц на Урале, в приуралье и Западной Сибири. - Екатеринбург: 1998. - С.118 - 119.</w:t>
      </w:r>
    </w:p>
    <w:p>
      <w:pPr>
        <w:pStyle w:val="Normal"/>
        <w:rPr>
          <w:lang w:val="en-US"/>
        </w:rPr>
      </w:pPr>
      <w:r>
        <w:rPr>
          <w:lang w:val="en-US"/>
        </w:rPr>
        <w:t>Корнев С. В., Коршиков Л. В.1999. Новости орнитологического сезона 1998 года в Оренбуржье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37 - 139. - Библиогр.: 3 назв.</w:t>
      </w:r>
    </w:p>
    <w:p>
      <w:pPr>
        <w:pStyle w:val="Normal"/>
        <w:rPr>
          <w:lang w:val="en-US"/>
        </w:rPr>
      </w:pPr>
      <w:r>
        <w:rPr>
          <w:lang w:val="en-US"/>
        </w:rPr>
        <w:t>Корнев С. В., Солдатова Е. Г. Размещение и численность малой крачки на среднем Илеке // Редкие виды растений и животных Оренбургской юбласти: Информ. матер. - Оренбург: 1992. - С.43 - 44.</w:t>
      </w:r>
    </w:p>
    <w:p>
      <w:pPr>
        <w:pStyle w:val="Normal"/>
        <w:rPr/>
      </w:pPr>
      <w:r>
        <w:rPr/>
        <w:t>Корнев С.В. 2001. К орнитофауне Оренбургской области // Мат-лы к распространению птиц на Урале, в Приуралье и Запад</w:t>
        <w:softHyphen/>
        <w:t>ной Сибири. Екатеринбург: Изд-во «Екатеринбург», 2001. - С. 91-92.</w:t>
      </w:r>
    </w:p>
    <w:p>
      <w:pPr>
        <w:pStyle w:val="Normal"/>
        <w:rPr>
          <w:lang w:val="en-US"/>
        </w:rPr>
      </w:pPr>
      <w:r>
        <w:rPr>
          <w:lang w:val="en-US"/>
        </w:rPr>
        <w:t xml:space="preserve">Корнев С.В., Коршиков Л.В. 1998. Новости орнитологического сезона 1997 г. в Оренбуржье // Материалы к распространению птиц на Урале, в Приуралье и Западной Сибири, 1998. - С. 118-119. Ключевые слова: авифауна; новые регистрации; аннотированный список; Оренбургская обл. </w:t>
      </w:r>
    </w:p>
    <w:p>
      <w:pPr>
        <w:pStyle w:val="Normal"/>
        <w:rPr>
          <w:lang w:val="en-US"/>
        </w:rPr>
      </w:pPr>
      <w:r>
        <w:rPr>
          <w:lang w:val="en-US"/>
        </w:rPr>
        <w:t>Корнев С.В., Коршиков Л.В. 2003. Интересные фаунистические находки в Оренбуржье в 2003 г. // Каз. орнитол. бюлл. 2003. Алматы, 2003. - С. 30-32.</w:t>
      </w:r>
    </w:p>
    <w:p>
      <w:pPr>
        <w:pStyle w:val="Normal"/>
        <w:rPr/>
      </w:pPr>
      <w:r>
        <w:rPr/>
        <w:t xml:space="preserve">Корнев С.В., Морозов В.В. 2008. Новости и дополнения к фауне птиц Оренбургской области </w:t>
      </w:r>
      <w:r>
        <w:rPr>
          <w:spacing w:val="-2"/>
        </w:rPr>
        <w:t xml:space="preserve">// </w:t>
      </w:r>
      <w:r>
        <w:rPr>
          <w:i/>
          <w:spacing w:val="-2"/>
        </w:rPr>
        <w:t>Рус. орнитол. журн</w:t>
      </w:r>
      <w:r>
        <w:rPr>
          <w:spacing w:val="-2"/>
        </w:rPr>
        <w:t xml:space="preserve">. 17. - 430. - С. </w:t>
      </w:r>
      <w:r>
        <w:rPr/>
        <w:t>1091-1099.</w:t>
      </w:r>
    </w:p>
    <w:p>
      <w:pPr>
        <w:pStyle w:val="Normal"/>
        <w:rPr>
          <w:lang w:val="en-US"/>
        </w:rPr>
      </w:pPr>
      <w:r>
        <w:rPr>
          <w:lang w:val="en-US"/>
        </w:rPr>
        <w:t>Корнев С.И. 2004. Гнездование зимняка Buteo lagopus на острове Шумшу, Северные Курилы // Биология и охрана птиц Камчатки / Отв. ред. Ю. Б. Артюхин и Ю. Н. Герасимов. - М.: Изд-во Центра охраны дикой природы, 2004. - Вып.6. – С. 111.</w:t>
      </w:r>
    </w:p>
    <w:p>
      <w:pPr>
        <w:pStyle w:val="Normal"/>
        <w:rPr/>
      </w:pPr>
      <w:r>
        <w:rPr/>
        <w:t>Корнева Л.Г., Яценко В.Н. 1989. Некоторые морфологические и кариологические особенности прыткой ящерицы из Тамбовской области // Вопросы герпетологии. VII Всес. герпетологич. конф. Киев, 1989.</w:t>
      </w:r>
    </w:p>
    <w:p>
      <w:pPr>
        <w:pStyle w:val="Normal"/>
        <w:rPr/>
      </w:pPr>
      <w:r>
        <w:rPr/>
        <w:t>Корнева Л.Г., Яценко В.Н. 1990. Популяционные особенности прыткой ящерицы в Тамбовской области // Материалы Всес. научно-методического совещ. зоологов педвузов. Махачкала, 1990. Ч. 2. - С. 117-118.</w:t>
      </w:r>
    </w:p>
    <w:p>
      <w:pPr>
        <w:pStyle w:val="Normal"/>
        <w:rPr/>
      </w:pPr>
      <w:r>
        <w:rPr/>
        <w:t>Корнева Л.Г., Яценко В.Н. 1996. Морфологическая изменчивость прыткой ящерицы в зоне контакта подвидов // Фауна Центрального Черноземья и формирование экологической культуры: Материалы 1 региональной конференции. Липецк, 1996. Ч. 1. - С. 58 – 59.</w:t>
      </w:r>
    </w:p>
    <w:p>
      <w:pPr>
        <w:pStyle w:val="Normal"/>
        <w:rPr/>
      </w:pPr>
      <w:r>
        <w:rPr/>
        <w:t>Корнеев Г.А. 1963. Значение некоторых видов пролетных птиц для лесополос Саратовского Заволжья // Охрана полезных птиц и зверей: Материалы докл. науч.-произв. совещ. Саратов, 1963. - С. 10-11.</w:t>
      </w:r>
    </w:p>
    <w:p>
      <w:pPr>
        <w:pStyle w:val="Normal"/>
        <w:rPr>
          <w:lang w:val="en-US"/>
        </w:rPr>
      </w:pPr>
      <w:r>
        <w:rPr>
          <w:lang w:val="en-US"/>
        </w:rPr>
        <w:t>Корнеева Е.В. 1995. Ориентация дендритов у нейронов Wulst при смене форм зрительно направляемого поведения птенцов мухоловки-пеструшки Muscicapa hypoleuca // Ж. эволюц. биохимии и физиол. - 1995. - 31, N 5-6. - С. 637-647. На препаратах Гольджи области Wulst (аналог зрительной коры млекопитающих) птенцов мухоловки-пеструшки Muscicapa hypoleuca 1, 6, 10 и 13-сут возраста с помощью метода компьютерной морфометрии прослежены изменения геометрии нейронов в корреляции с появлением новых форм зрительно направляемого поведения. Показано, что в период до включения зрения в осуществление пищевого поведения Wulst состоит из юных нейронов. Появление пищевых реакций на диффузное изменение освещенности в дуплянке совпадает по времени с появлением проекционных нейронов. Появление пищевых реакций на оформленный зрительный стимул коррелирует с увеличением преимущественной ориентации дендритов проекционных нейронов к афферентному входу и появлением небольшого числа интернейронов. Дефинитивное зрение, характеризующееся различением мелких предметов, становится возможным после появления в Wulst большого числа интернейронов и перестройки дендритного аппарата проекционных нейронов, приводящей к более симметричному распределению дендритов по дендритному полю. Предполагается, что это явление отражает образование сложных нейронных сетей, включающих в себя связи проекционных клеток с интернейронами.</w:t>
      </w:r>
    </w:p>
    <w:p>
      <w:pPr>
        <w:pStyle w:val="Normal"/>
        <w:rPr>
          <w:rFonts w:eastAsia="MS Mincho;Arial Unicode MS"/>
          <w:lang w:val="en-US"/>
        </w:rPr>
      </w:pPr>
      <w:r>
        <w:rPr>
          <w:rFonts w:eastAsia="MS Mincho;Arial Unicode MS"/>
          <w:lang w:val="en-US"/>
        </w:rPr>
        <w:t xml:space="preserve">Корнеева Е.В. 1998. Количественное морфологическое исследование влияния частичной зрительной депривации на формирование двух видов нейронов Wulst птенцов мухоловки-пеструшки // Ж. высш. нерв. деят-сти № 2, 1998, т.48, 342-347. Ключевые слова: мухоловки; головной мозг; зрительная система; нейроны области Wulst; шипиковые звездчатые; бесшипиковые звездчатоподобные; морфогенез; зрительная депривация. На фронтальных, обработанных по Гольджи срезах мозга 13-сут птенцов мухоловки-пеструшки, с 1-1,5-сут возраста подвергавшихся бинокулярной депривации, с применением метода компьютерной морфометрии по 6 параметрам изучены 2 вида нейронов области Wulst (аналог зрительной коры млекопитающих) - шипиковые звездчатые и бесшипиковые мелкие звездчатоподобные клетки. Показано, что помимо замедления темпов морфогенеза изучаемых видов клеток зрительная депривация приводит к конструктивным изменениям шипиковых звездчатых нейронов (проекционные клетки; увеличение числа фокусов макс. ветвления). Изменения бесшипиковых мелких звездчатоподобных клеток (вставочные клетки) имели по большей части противоположную направленность. У этих клеток наблюдалась редукция числа дендритов и дендритных ветвей. Разнонаправленность изменений у разных видов клеток, возникающая при ограничении сенсорного притока, может свидетельствовать о различии функциональных связей восходящих афферентов с разными видами клеток, с одной стороны, и о различной степени влияния зрительного опыта на формирование разных видов нейронов - с другой. Россия, Ин-т ВНД и нейрофизиологии РАН, Москва. Ил. 2. Библ. 10. </w:t>
      </w:r>
    </w:p>
    <w:p>
      <w:pPr>
        <w:pStyle w:val="Normal"/>
        <w:rPr>
          <w:lang w:val="en-US"/>
        </w:rPr>
      </w:pPr>
      <w:r>
        <w:rPr>
          <w:lang w:val="en-US"/>
        </w:rPr>
        <w:t xml:space="preserve">Корнеева Е.В., Александров Л.И., Голубева Т.Б., Раевский В.В. 2006. Развитие слуховой чувствительности и формирование акустически направляемого оборонительного поведения у птенцов мухоловки-пеструшки Ficedula hypoleuca // Ж. эволюц. биохимии и физиол. № 6, 2006, т.42. - С. 548-553. Ключевые слова: центральная слуховая система; слуховая чувствительность; развитие; оборонительное поведение; формирование; акустически направляемое поведение; мухоловка-пеструшка; птенцы. Исследована возрастная динамика порогов генерации вызванных потенциалов (ВП) из поля L каудального нидопаллиума (высшего интегративного центра слуховой системы птиц) и развитие акустически направляемого оборонительного поведения у нормально развивающихся и зрительно депривированных птенцов мухоловки-пеструшки Ficedula hypoleuca. Было показано, что ритмически организованные моночастотные сигналы с частотой заполнения 3,5 кГц и выше вызывают оборонительное поведение по мере формирования слуховой чувствительности к данным частотам. После 9-х сут сигнал тревоги более эффективно, чем тональные сигналы, вызывает оборонительное поведение. Ритмически организованный сигнал с частотой заполнения 0,5 кГц, занимающий более низкочастотный диапазон, чем пищевой сигнал, оказывает эффект, противоположный сигналу тревоги, увеличивая подвижность птенцов. В начальном периоде формирования оборонительного поведения пороги слуховой чувствительности резко понижаются в диапазоне частот, соответствующих диапазону частот сигнала тревоги (5-6 кГц), что, по-видимому, облегчает включение сигналов этого диапазона в оборонительную интеграцию. У зрительно депривированных птенцов пороги генерации ВП почти во всем исследуемом диапазоне были ниже, чем у нормально развивающихся птенцов, однако способность акустических сигналов подавлять пищевые реакции значительно падала. Россия, Ин-т высшей нервной деятельности и нейтрофизиол. РАН, Москва. Ил. 4. Библ. 29. </w:t>
      </w:r>
    </w:p>
    <w:p>
      <w:pPr>
        <w:pStyle w:val="Normal"/>
        <w:rPr>
          <w:lang w:val="en-US"/>
        </w:rPr>
      </w:pPr>
      <w:r>
        <w:rPr>
          <w:lang w:val="en-US"/>
        </w:rPr>
        <w:t xml:space="preserve">Корнеева Е.В., Александров Л.И., Голубева Т.Б., Шулейкина К.В. 2002. Нейроны Wulst птенцов мухоловки-пеструшки Ficedula hypoleuca на дозрительной стадии развития // Ж. эволюц. биохимии и физиол. N 6, 2002, т.38. - С. 594-598. Ключевые слова: мухоловки; Ficedula hypoleuca (Aves); головной мозг; птенцы; область Wulst; нейроны; распределение дендритов; ориентация к афферентному входу; дозрительная стадия развития. На импрегнированных по Гольджи препаратах мозга незрелорождающихся 1-сут птенцов мухоловки-пеструшки (Ficedula hypoleuca) исследовали нейроны аналога зрительной коры млекопитающих - области Wulst. В этом возрасте зрение у птенцов не функционирует, поведение обеспечивается слуховым анализом. При визуальном исследовании были выделены две популяции нервных клеток - крупные и мелкие юные нейроны. Сравнительная морфометрия показала, что эти группы достоверно различаются между собой по большинству исследуемых параметров - площади профильного поля сомы, общей длине дендритов, разветвленности клетки, числу фокусов макс. ветвления, характеру распределения свободных окончаний дендритов по трем концентрическим поясам дендритного поля клетки. Сходным для обеих групп нейронов было распределение дендритов по дендритному полю нейронов. Со стороны афферентного входа наблюдалась повышенная плотность дендритов. В то же время исследование ориентации наиболее длинного дендрита показало, что практически у всех клеток обеих групп он расположен параллельно плоскости афферентного входа. Предполагается, что подобная ориентация наиболее длинного дендрита расширяет площадь контактов клетки, необходимую в связи с поиском макс. числа афферентов. Преимущественная ориентация дендритов по направлению к афферентному входу создает предпосылки для установления более протяженной зоны контактов с подрастающими зрительными афферентами. Россия, Ин-т ВНД и нейрофизиологии РАН. Ил. 4. Табл. 1. Библ. 29. </w:t>
      </w:r>
    </w:p>
    <w:p>
      <w:pPr>
        <w:pStyle w:val="Normal"/>
        <w:rPr>
          <w:lang w:val="en-US"/>
        </w:rPr>
      </w:pPr>
      <w:r>
        <w:rPr>
          <w:lang w:val="en-US"/>
        </w:rPr>
        <w:t xml:space="preserve">Корнеева Е.В., Голубева Т.Б., Александров Л.И., Гурьева Т.С., Дадашева О.А. 2005. Пренатальная акустическая стимуляция влияет на реакцию приближения птенцов японского перепела (Coturnix japonicus) // Научные труды 1 Съезда физиологов СНГ "Физиология и здоровье человека", Сочи, 19-23 сент., 2005, 2005. - С. 64. - Т. 1. - М. Ключевые слова: Coturnix japonicus (Aves); птенцы; поведенческие реакции; пренатальная акустическая стимуляция; перепела. Реакция приближения у зрелорождающихся птенцов, к числу которых относится японский перепел, наблюдается в первые дни после вылупления и является компонентом сложного комплекса пищевого поведения. Этот комплекс включает следование за видоспецифическими зрительными и акустическими источниками, комфортное поведение по его достижении и собственно клевание. В течение двух последних суток перед вылуплением птенцов подвергали пренатальной акустической стимуляции тональными посылками частотой 1,0 и 1,8 кГц. После вылупления в течение первых суток исследовали реакцию следования птенцов к источнику звуковых сигналов (тональные посылки с разной частотой заполнения). Регистрировали достижение птенцами источника звука, клевания и комфортные сигналы. Было показано, что после озвучивания расширяется диапазон эффективных для следования частот и увеличивается процент птенцов, достигших источник звука. Доля клеваний и комфортной вокализации у акустически стимулированных птенцов значительно превышала аналогичные показатели контрольных птенцов. При этом акустическая стимуляция частотой 1,8 кГц приводила к 100% достижению источника звука в ответ на сигналы в широком диапазоне частот и достоверному увеличению комфортных вокализаций, а стимуляция частотой 1,0 кГц достоверно увеличивает проявление пищевого поведения. Россия, Ин-т высшей нервной деятельности и нейрофизиол., Ин-т медико-биол. проблем, Москва. </w:t>
      </w:r>
    </w:p>
    <w:p>
      <w:pPr>
        <w:pStyle w:val="Normal"/>
        <w:rPr>
          <w:rFonts w:eastAsia="MS Mincho;Arial Unicode MS"/>
          <w:lang w:val="en-US"/>
        </w:rPr>
      </w:pPr>
      <w:r>
        <w:rPr>
          <w:rFonts w:eastAsia="MS Mincho;Arial Unicode MS"/>
          <w:lang w:val="en-US"/>
        </w:rPr>
        <w:t xml:space="preserve">Корнеева Е.В., Шулейкина К.В. 1999. Морфогенез нейронов Wulst мухоловки-пеструшки в условиях ограничения афферентного притока// Ж. высш. нерв. деят-сти N 3, 1999, т.49,  495-504. Ключевые слова: мухоловки; Ficedula hypoleuca (Aves); головной мозг; область Wulst; аналог зрительной коры млекопитающих; нейроны; морфогенез; формирование разных видов; зрительная депривация; компьютерная морфометрия. На препаратах Гольджи методом компьютерной морфометрии исследовали влияние зрительной депривации (заклеивание глаз светонепроницаемыми колпачками) на формирование различных видов нейронов, выделенных ранее при исследовании аналога зрительной коры млекопитающих области Wulst птенцов мухоловки-пеструшки. Для исследования были выбраны 10-сут (начало функционирования предметного зрения) и 13-сут птенцы (сформированное предметное зрение). Показано, что у 10-сут птенцов зрительная депривация вызывает конструктивные перестройки дендритного аппарата проекционных звездчатых клеток (наиболее существенное из них - увеличение более чем в 3 раза фокусов макс. ветвления) и практически не оказывает влияния на мелкие звездчатоподобные интернейроны. У 13-сут зрительно-депривированных птенцов все выделенные виды клеток претерпевали деструктивные изменения, выражающиеся в том, что их количественные х-ки были сниженными по сравнению с показателями аналогичных клеток контрольных птенцов. В Wulst 10-сут зрительно-депривированных птенцов было обнаружено большое число импрегнированных древовидных нейронов, в то время как у контрольных птенцов в этом возрасте древовидные нейроны среди импрегнированных клеток практически не встречались. Это явление может объясняться увеличением способности к импрегнированию, связанным с изменением под влиянием депривации биохимии древовидных клеток или же увеличением числа этих клеток в Wulst 10-сут депривированных птенцов. В последнем случае это явление можно рассматривать как компенсаторное, направленное на установление контактов с незрительными афферентными входами. Россия, Ин-т ВНД и нейрофизиологии. Ил. 3. Табл. 2. Библ. 23. </w:t>
      </w:r>
    </w:p>
    <w:p>
      <w:pPr>
        <w:pStyle w:val="Normal"/>
        <w:rPr>
          <w:rFonts w:eastAsia="MS Mincho;Arial Unicode MS"/>
        </w:rPr>
      </w:pPr>
      <w:r>
        <w:rPr>
          <w:rFonts w:eastAsia="MS Mincho;Arial Unicode MS"/>
        </w:rPr>
        <w:t xml:space="preserve">Корнеева Т. М., Быков А.В., Речан С.П. Наземные позвоночные низовьев реки Онеги. М. Наука. 1984. – 88 с. чеглок-распр, числ, биотоп, терр, мигр, троф. дербник-распр, размн, числ, биотоп, мигр. пустельга-распр, числ, мигр, биотоп. тетеревятник, перепелятник-распр, размн, числ, мигр, биотоп. полевой лунь, чёрный коршун-распр, биотоп, мигр. большой подорлик-распр, биотоп. канюк-распр, размн, числ, биотоп, мигр. зимняк-распр, мигр, числ, биотоп. осоед-распр, размн, числ, биотоп, мигр. болотный лунь-распр, мигр. орлан-белохвост, сапсан-распр. </w:t>
      </w:r>
    </w:p>
    <w:p>
      <w:pPr>
        <w:pStyle w:val="Normal"/>
        <w:rPr>
          <w:lang w:val="en-US"/>
        </w:rPr>
      </w:pPr>
      <w:r>
        <w:rPr>
          <w:lang w:val="en-US"/>
        </w:rPr>
        <w:t>Корнеева Т.М., Быков А.В., Речан С.П. 1984. Наземные позвоночные реки Онеги. М. 88 с.</w:t>
      </w:r>
    </w:p>
    <w:p>
      <w:pPr>
        <w:pStyle w:val="Normal"/>
        <w:rPr>
          <w:lang w:val="en-US"/>
        </w:rPr>
      </w:pPr>
      <w:r>
        <w:rPr>
          <w:lang w:val="en-US"/>
        </w:rPr>
        <w:t xml:space="preserve">Корнилова О.А. 2000. Изучение разнообразия видов позвоночных животных в городской и пригородной зонах Санкт-Петербурга // Экологическая безопасность и здоровье людей в 21 веке. - 2000. - С. 105. Ключевые слова: позвоночные городов; Санкт-Петербург; видовой состав. В пригородной зоне Санкт-Петербурга были встречены удод (редко залетает в Ленинградскую обл.), аист, чернеть хохлатая, гагара, выдра, бобр. В черте города встречаются: черный хорь, горностай, ондатра, заяц-беляк, белка, еж, соловей, зяблик, славка, болотная сова, дятел пестрый (большой и малый) и др. Россия, Санкт-Петербург.  </w:t>
      </w:r>
    </w:p>
    <w:p>
      <w:pPr>
        <w:pStyle w:val="Normal"/>
        <w:rPr>
          <w:lang w:val="en-US"/>
        </w:rPr>
      </w:pPr>
      <w:r>
        <w:rPr>
          <w:lang w:val="en-US"/>
        </w:rPr>
        <w:t xml:space="preserve">Корнилова О.А. 2004. Эндобионтные инфузории в пищеварительном тракте птиц // 4 Научные чтения памяти профессора В.В.Станчинского, Смоленск, 2004. - С. 188-189. - Вып.4. - Смоленск. Ключевые слова: птицы; пищеварение; растительная пища; пищеварительный тракт; инфузории; эндобионтные инфузории; возможная функция. Первое сообщение о нахождении инфузорий в кишечнике птиц прозвучало в 1969 году на Международном конгрессе "Успехи протозоологии", проходившем в Ленинграде. Дас, Чаттерджи и Рэй обнаружили эндобионтных инфузорий в свежих фекалиях десяти особей (из двенадцати обследованных) болотной курочки, или камышницы (Gallinula chloropsis indica). Новых инфузорий назвали Cyrtohymenostoma gallinulae. К концу XX века были найдены инфузории в слепой и толстой кишке страуса (Struthio camelus) и в содержимом зоба и концевого расширения пищевода у гоацина (Opisthocomus hoazin). Инфузории, обнаруженные у страуса, признаны одним из видов балантидиумов (Balantidium struthiformes). Появилось сообщение о нахождении Balantidium coli в пищеварительном тракте диких птиц в Бразилии. Найти каких-то еще инфузорий у птиц пока не удалось. Россия, Российский гос. пед. ун-т им. А. И. Герцена, С-Петербург. Библ. 6. </w:t>
      </w:r>
    </w:p>
    <w:p>
      <w:pPr>
        <w:pStyle w:val="Normal"/>
        <w:rPr>
          <w:lang w:val="en-US"/>
        </w:rPr>
      </w:pPr>
      <w:r>
        <w:rPr>
          <w:lang w:val="en-US"/>
        </w:rPr>
        <w:t xml:space="preserve">Корнилова О.А., Каденкова Н.В. 2001. Выращивание перепелят // Практик N 6, 2001, C. 21-23. Ключевые слова: дичеразведение; перепела; Coturnix japonica (Aves); методика содержания и кормления; домашние условия; содержание и разведение в неволе. В форме вопросов и ответов популярно изложена методика обращения с птенцами японского перепела (Coturnix japonica) в домашних условиях: устройство выростного помещения из картонной коробки, температурный режим и обогрев, использование живого корма (дождевые черви не рекомендуются из-за возможного наличия яиц гельминтов), гигиена (уборка с интервалом &lt;=2-3 сут.), мечение (окрашивание, кольцевание), транспортировка (опасность - переохлаждение), предупреждение травм (при высоте стенок &gt;25 см выпрыгивают только в случае дискомфорта). Россия, СПб, РГПУ им. А. И. Герцена. Ил. 2. </w:t>
      </w:r>
    </w:p>
    <w:p>
      <w:pPr>
        <w:pStyle w:val="Normal"/>
        <w:rPr/>
      </w:pPr>
      <w:r>
        <w:rPr/>
        <w:t xml:space="preserve">Корнилова О.Ю. 2001. Особенности распределения гнезд в заповедном участке Леса на Ворскле // Актуальные проблемы изучения и охраны птиц Восточной Европы и Северной Евразии (Материалы </w:t>
      </w:r>
      <w:r>
        <w:rPr>
          <w:lang w:val="en-US"/>
        </w:rPr>
        <w:t>XI</w:t>
      </w:r>
      <w:r>
        <w:rPr/>
        <w:t xml:space="preserve"> международной орнитологической конференции) Республика Татарстан (29 января – 3 февраля 2001 г.). – Казань, 2001. - С. 318-319.</w:t>
      </w:r>
    </w:p>
    <w:p>
      <w:pPr>
        <w:pStyle w:val="Normal"/>
        <w:rPr/>
      </w:pPr>
      <w:r>
        <w:rPr/>
        <w:t xml:space="preserve">Корнилова О.Ю. 2003. Анализ изменения в составе гнездовых участков птиц заповедника «Лес на Ворскле» // Биология – наука </w:t>
      </w:r>
      <w:r>
        <w:rPr>
          <w:lang w:val="en-US"/>
        </w:rPr>
        <w:t>XXI</w:t>
      </w:r>
      <w:r>
        <w:rPr/>
        <w:t xml:space="preserve"> века: 7-ая Пущинская школа – конференция молодых ученых (Пущино, 14-18 апреля 2003 года). – Пущино, 2003. - С. 180.</w:t>
      </w:r>
    </w:p>
    <w:p>
      <w:pPr>
        <w:pStyle w:val="Normal"/>
        <w:rPr>
          <w:lang w:val="en-US"/>
        </w:rPr>
      </w:pPr>
      <w:r>
        <w:rPr>
          <w:lang w:val="en-US"/>
        </w:rPr>
        <w:t xml:space="preserve">Корнилова О.Ю. 2003. Анализ изменения в составе гнездовых участков птиц заповедника "Лес на Ворскле" // Биология - наука XXI века, 2003, C. 180. Ключевые слова: гнездящиеся птицы; видовой состав; численность; тип гнездования; изменения за 60 лет; "Лес на Ворскле". В зап-ке "Лес на Ворскле" рассматривается изменение видового состава птиц на протяжении ряда лет в зависимости от смены экотопических условий обитания. В 2000-2001 г. на площадках по 10 га (заложены в 1941-1946 гг.) сопоставляются полученные данные с материалами прошлых лет. С 1946 г. на пробной площадке перестали гнездиться черный коршун, галка, скворец, полевой воробей, соловей; их численность снизилась и в целом по дубраве. На уменьшение численности галок, скворцов и полевых воробьев повлияла обработка полей и огородов ядохимикатами. Наблюдается тенденция к увеличению дуплогнездников (большой пестрый дятел, большая синица, синица-лазоревка, пищуха и др.). По сравнению с 40-ми гг. кол-во гнездящихся пар этих птиц возросло в 2 раза. Это связано с увеличением дупел и др. укрытий из-за старения древостоя. Среди видов, не выявленных в 1941-1947 гг. можно отметить певчего и черного дрозда. Их гнезда были найдены в самых разнообразных местах (в дупле, в развилке ветвей кроны, в куче хвороста и т. д.). Отмечены случаи, когда места гнездования одних птиц на следующий год занимались птицами др. вида (вместо дятла - большая синица, вместо славки-черноголовки - певчий дрозд и т. д.). Также нами был выявлен переход нек-рых видов птиц, гнездящихся на земле на более высокий ярус древесной поросли (соловьи, пеночки и т. д.), что связано, вероятно, с фактором беспокойства со стороны человека. Россия, Белгородский гос. ун-т, Белгород. </w:t>
      </w:r>
    </w:p>
    <w:p>
      <w:pPr>
        <w:pStyle w:val="Normal"/>
        <w:rPr/>
      </w:pPr>
      <w:r>
        <w:rPr/>
        <w:t>Корнилова О.Ю. 2003. Анализ состояния птиц «Леса на Ворскле», рекомендуемых к охране на территории Белгородской области // Экология 2003: Тезисы межд. молод. конф. (17 – 19 июня 2003 г.). – Архангельск, 2003. - С. 175.</w:t>
      </w:r>
    </w:p>
    <w:p>
      <w:pPr>
        <w:pStyle w:val="Normal"/>
        <w:rPr/>
      </w:pPr>
      <w:r>
        <w:rPr/>
        <w:t xml:space="preserve">Корнилова О.Ю. 2004. Авифауна болотных угодий окрестностей заповедного участка «Лес на Ворскле» // Актуальные проблемы сохранения устойчивости живых систем. Материалы </w:t>
      </w:r>
      <w:r>
        <w:rPr>
          <w:lang w:val="en-US"/>
        </w:rPr>
        <w:t>XII</w:t>
      </w:r>
      <w:r>
        <w:rPr/>
        <w:t xml:space="preserve"> международной научной экологической конференции (г. Белгород, 27 – 29 сентября 2004 года). – Белгород: изд-во БелГУ, 2004. – С. 94.</w:t>
      </w:r>
    </w:p>
    <w:p>
      <w:pPr>
        <w:pStyle w:val="Normal"/>
        <w:rPr/>
      </w:pPr>
      <w:r>
        <w:rPr/>
        <w:t>Корнилова О.Ю. 2004. Хищные птицы природного заповедника «Белогорье» (Белгородская область) // Запов</w:t>
      </w:r>
      <w:r>
        <w:rPr>
          <w:lang w:val="en-US"/>
        </w:rPr>
        <w:t>i</w:t>
      </w:r>
      <w:r>
        <w:rPr/>
        <w:t>дна справа в Украïн</w:t>
      </w:r>
      <w:r>
        <w:rPr>
          <w:lang w:val="en-US"/>
        </w:rPr>
        <w:t>i</w:t>
      </w:r>
      <w:r>
        <w:rPr/>
        <w:t>. 2004. Т. 10. Вип. 1-2. – С. 66-70.</w:t>
      </w:r>
    </w:p>
    <w:p>
      <w:pPr>
        <w:pStyle w:val="Normal"/>
        <w:rPr/>
      </w:pPr>
      <w:r>
        <w:rPr/>
        <w:t>Корнилова О.Ю. 2005. Анализ зимнего орнитонаселения заповедного участка «Лысые горы» // Экологический вестник Чувашской Республики. Выпуск 51. Материалы межрегиональной научно-практической конференции «Участие молодежи в решении экологических проблем регионов России». – Чебоксары, 2005. – С. 52-57.</w:t>
      </w:r>
    </w:p>
    <w:p>
      <w:pPr>
        <w:pStyle w:val="Normal"/>
        <w:rPr/>
      </w:pPr>
      <w:r>
        <w:rPr/>
        <w:t>Корнилова О.Ю. 2005. Анализ редких видов хищных птиц природного заповедника «Белогорье» // Изучение и сохранение природных экосистем заповедников лесостепной зоны: Материалы международной научно-практической конференции, посвященной 70-летию Центрально-Черноземного заповедника (пос. Заповедный, Курская область, 22-26 мая 2005 г.). – Курск, 2005. – С. 95–98.</w:t>
      </w:r>
    </w:p>
    <w:p>
      <w:pPr>
        <w:pStyle w:val="Normal"/>
        <w:rPr/>
      </w:pPr>
      <w:r>
        <w:rPr/>
        <w:t>Корнилова О.Ю. 2005. Дополнение к списку водоплавающих заповедного участка «Лысые горы» // сб. тезисов: Гусеобразные птицы Северной Евразии: Тезисы докладов Третьего международного симпозиума (6-10 октября 2005 г., Санкт-Петербург, Россия). – Санкт-Петербург: Картфабрика ВСЕГЕИ, 2005. –  С.156 – 157.</w:t>
      </w:r>
    </w:p>
    <w:p>
      <w:pPr>
        <w:pStyle w:val="Normal"/>
        <w:rPr/>
      </w:pPr>
      <w:r>
        <w:rPr/>
        <w:t xml:space="preserve">Корнилова О.Ю. 2006. Новые виды орнитофауны заповедного участка «Лысые горы» // в сб.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2006. – С. 276 - 277.</w:t>
      </w:r>
    </w:p>
    <w:p>
      <w:pPr>
        <w:pStyle w:val="Normal"/>
        <w:rPr/>
      </w:pPr>
      <w:r>
        <w:rPr/>
        <w:t xml:space="preserve">Корнюшин А.В., Петрусенко А.А., Смогоржевский Л.А. 2007. Наземные моллюски в пище птенцов скворца </w:t>
      </w:r>
      <w:r>
        <w:rPr>
          <w:i/>
          <w:lang w:val="en-US"/>
        </w:rPr>
        <w:t>Sturnus</w:t>
      </w:r>
      <w:r>
        <w:rPr>
          <w:i/>
        </w:rPr>
        <w:t xml:space="preserve"> </w:t>
      </w:r>
      <w:r>
        <w:rPr>
          <w:i/>
          <w:lang w:val="en-US"/>
        </w:rPr>
        <w:t>vulgaris</w:t>
      </w:r>
      <w:r>
        <w:rPr/>
        <w:t xml:space="preserve"> </w:t>
      </w:r>
      <w:r>
        <w:rPr>
          <w:spacing w:val="-2"/>
        </w:rPr>
        <w:t xml:space="preserve">// </w:t>
      </w:r>
      <w:r>
        <w:rPr>
          <w:i/>
          <w:spacing w:val="-2"/>
        </w:rPr>
        <w:t>Рус. орнитол. журн</w:t>
      </w:r>
      <w:r>
        <w:rPr>
          <w:spacing w:val="-2"/>
        </w:rPr>
        <w:t xml:space="preserve">. 16. - 384. - С. </w:t>
      </w:r>
      <w:r>
        <w:rPr/>
        <w:t xml:space="preserve">1446-1449 </w:t>
      </w:r>
      <w:r>
        <w:rPr>
          <w:lang w:val="en-US"/>
        </w:rPr>
        <w:t>[</w:t>
      </w:r>
      <w:r>
        <w:rPr/>
        <w:t>1984</w:t>
      </w:r>
      <w:r>
        <w:rPr>
          <w:lang w:val="en-US"/>
        </w:rPr>
        <w:t>].</w:t>
      </w:r>
    </w:p>
    <w:p>
      <w:pPr>
        <w:pStyle w:val="Normal"/>
        <w:rPr>
          <w:lang w:val="en-US"/>
        </w:rPr>
      </w:pPr>
      <w:r>
        <w:rPr>
          <w:lang w:val="en-US"/>
        </w:rPr>
        <w:t xml:space="preserve">Корнюшин В.В., Бондаренко С.К., Гребень О.Б. 2006. Aploparaksis (Tanureria) vanelli sp. n. (Cestoda, Hymenolepididae) - паразит чибиса из северо-западной части Украины // Вестн. зоол. № 2, 2006, т.40. - С. 131-136,191. Ключевые слова: Apioparaksis vanelli sp. n. (Cest.); дифференциальный диагноз; птицы; чибис; Украина. По материалу от чибиса (Vanellus vanellus) из Волынской обл. (Украина) описана цестода A. (Tanureria) vanelli sp. n. У нового вида желточник расположен апорально от яичника, что характерно для подр. Tanureria. От других видов этого подрода A. vanelli sp. n. отличается формой и размером хоботковых крючьев, а также листовидной формой и гетероморфным вооружением цирруса. Украина, Ин-т зоол. им. И. И. Шмальгаузена НАН Украины, Киев, 06101. Библ. 9. </w:t>
      </w:r>
    </w:p>
    <w:p>
      <w:pPr>
        <w:pStyle w:val="Normal"/>
        <w:rPr>
          <w:rFonts w:eastAsia="MS Mincho;Arial Unicode MS"/>
          <w:lang w:val="en-US"/>
        </w:rPr>
      </w:pPr>
      <w:r>
        <w:rPr>
          <w:rFonts w:eastAsia="MS Mincho;Arial Unicode MS"/>
          <w:lang w:val="en-US"/>
        </w:rPr>
        <w:t xml:space="preserve">Корнюшин В.В., Гребень О.Б. 2000. Новые для фауны Украины виды гименолепидид (Cestoda, Cyclophyllidea) куликов. // Вестн. зоол. № 6, 2000, т.34. - С. 3-9. Ключевые слова: цестоды; фауна; новые находки; кулики; Украина. В результате обработки коллекции цестод, от гидрофильных птиц Левобережного Полесья Украины обнаружено 57 видов, в том числе 32 вида гименолепидид (из них 8 - новые для фауны Украины). Приведены описания Aploparaksis leonovi, A. lymnocrypti, A. thomasi, Limnolepis annandalei, а также Aploparaksis sp. и Echinocotyle sp., найденных у куликов. Библ. 6. </w:t>
      </w:r>
    </w:p>
    <w:p>
      <w:pPr>
        <w:pStyle w:val="Normal"/>
        <w:rPr/>
      </w:pPr>
      <w:r>
        <w:rPr/>
        <w:t>Корнюшин В.В., Смогоржевская Л.А., Искова Н.И. 2004. Циркуляция гельминтов в колониях веслоногих и голенастых птиц юга Украины // Бранта: Сб. науч. трудов Азово-Черноморск. орнитол. Станции. – 2004, вып.7.- Мелитополь. - С.</w:t>
      </w:r>
    </w:p>
    <w:p>
      <w:pPr>
        <w:pStyle w:val="Normal"/>
        <w:rPr>
          <w:lang w:val="en-US"/>
        </w:rPr>
      </w:pPr>
      <w:r>
        <w:rPr>
          <w:lang w:val="en-US"/>
        </w:rPr>
        <w:t xml:space="preserve">Корнюшин В.В., Смогоржевская Л.А., Искова Н.И. 2004. Циркуляция гельминтов в колониях веслоногих и голенастных птиц юга Украины // Бранта № 7, 2004. - С. 241-277. Ключевые слова: гельминты; распространение; циркуляция; птицы; веслоногие; голенастые; Украина. Изучены материалы, собранные в период с 1952 по 2001 гг. Исследовано методом полных гельминтологических вскрытий 318 особей птиц 14 видов, в том числе 304 особи колониальных веслоногих и голенастых птиц 10 видов. Установлено, что голенастые и веслоногие юга Украины в Азово-Черноморском регионе довольно сильно заражены гельминтами (ГМ), экстенсивность инвазии достигает 97,48%. Наиболее часто паразитируют трематоды (90,57%) и нематоды (61,09%); несколько реже они заражены цестодами (40,88%) и акантоцефалами (8,81%), что в основном связано с преобладанием рыбы в питании этих птиц. У веслоногих региона зарегистрирован 31 вид ГМ (цестод - 4; трематод - 17; акантоцефал - 1; нематод - 9); у голенастых паразитирует 119 видов ГМ (цестод - 33; трематод - 57; акантоцефал - 7; нематод - 22), что в сумме составляет 134 вида (цестод - 35; трематод - 63; акантоцефал - 7; нематод - 29), так как у веслоногих и голенастых имеется 16 видов общих ГМ. Такое значительное разнообразие видового состава ГМ связано, прежде всего, с широким спектром питания хозяев и колониальным образом их жизни, определяющим высокую концентрацию инвазионного начала в водных биотопах. Библ. 46. </w:t>
      </w:r>
    </w:p>
    <w:p>
      <w:pPr>
        <w:pStyle w:val="Normal"/>
        <w:rPr>
          <w:lang w:val="en-US"/>
        </w:rPr>
      </w:pPr>
      <w:r>
        <w:rPr>
          <w:lang w:val="en-US"/>
        </w:rPr>
        <w:t>Коробицын И.Г. 2001. Птицы – показатель динамичности водной системы // Экология и проблемы защиты окружающей среды. Материалы VII Всероссийской студенческой научной конференции. – Красноярск, 2001. – С. 99.</w:t>
      </w:r>
    </w:p>
    <w:p>
      <w:pPr>
        <w:pStyle w:val="Normal"/>
        <w:rPr>
          <w:rFonts w:eastAsia="MS Mincho;Arial Unicode MS"/>
          <w:lang w:val="en-US"/>
        </w:rPr>
      </w:pPr>
      <w:r>
        <w:rPr>
          <w:rFonts w:eastAsia="MS Mincho;Arial Unicode MS"/>
          <w:lang w:val="en-US"/>
        </w:rPr>
        <w:t>Коробицын И.Г. Динамика населения птиц водного комплекса Томского Приобья. Автореф. дис. на соиск. уч. степ. канд. биол. наук. - Томск. Ключевые слова: водные птицы; Томское Приобье; динамика населения; миграции птиц; фенология жизненных циклов. Впервые в анализе динамики населения птиц рассматривается совокупность систематических групп птиц водного комплекса, характеризующих орнитобиоту аквальных геосистем Томского Приобья. На основании полносезонных наблюдений и значительно пространственного охвата территории выявлены различия в населении водно-околоводных птиц Томского Приобья в каждую из фаз жизненного цикла в разрезе юг-север и Обь-Томь. Уточнены локальные места концентрированного пролета отдельных видов птиц. Оценена стайность пролета гусеобразных в период весенней и осенней миграции. Выявлена видоспецифичность водного характера пролета и скоплений ряда видов. Уточнена фенология фаз жизненных циклов отдельных видов водно-околоводных птиц на исследуемой территории и сроки значимых показателей динамики (массовый пролет и т. д.). Для большинства видов воднооколоводных птиц выявлены типы сезонного динамизма населения. Обнаружен ряд новых закономерностей связи динамики населения птиц с погодно-климатическими и гидрологическими факторами</w:t>
      </w:r>
    </w:p>
    <w:p>
      <w:pPr>
        <w:pStyle w:val="Normal"/>
        <w:rPr/>
      </w:pPr>
      <w:r>
        <w:rPr/>
        <w:t>Коробов Д.В. 2004. Гнездование птиц водно-болотного комплекса в условиях трансформированных местообитаний Ханкайско-Раздольненской равнины // Экологические проблемы Дальнего Востока. Уссурийск: УГПИ, 2004. - С. 26-28.</w:t>
      </w:r>
    </w:p>
    <w:p>
      <w:pPr>
        <w:pStyle w:val="Normal"/>
        <w:rPr/>
      </w:pPr>
      <w:r>
        <w:rPr/>
        <w:t>Коробов Д.В., Глущенко Ю.Н., Бочарников В.Н. 2006. Весенняя миграция гусеобразных (Anseriformes, Aves) на оз. Ханка и в долине р. Раздольная в 2003-2006 годах // Проблемы сохранения водно-болотных угодий международного значения: озеро Ханка. Труды Второй международной научно-практической конференции. Владивосток, 2006. С.149-157.</w:t>
      </w:r>
    </w:p>
    <w:p>
      <w:pPr>
        <w:pStyle w:val="Normal"/>
        <w:rPr/>
      </w:pPr>
      <w:r>
        <w:rPr/>
        <w:t>Коробов Д.В., Глущенко Ю.Н., Бочарников В.Н. 2007. Количественные характеристики и особенности миграции клоктуна (Аnas formosa) на Ханкайско-Раздольненской равнине // Вестник Оренбургского государственного университета. 2007. № 10. - С. 139-146.</w:t>
      </w:r>
    </w:p>
    <w:p>
      <w:pPr>
        <w:pStyle w:val="Normal"/>
        <w:rPr>
          <w:lang w:val="en-US"/>
        </w:rPr>
      </w:pPr>
      <w:r>
        <w:rPr>
          <w:lang w:val="en-US"/>
        </w:rPr>
        <w:t xml:space="preserve">Коробов Д.В., Глущенко Ю.Н., Бочарников В.Н. 2007. Количественные характеристики и особенности миграции клоктуна (Anas formosa) на Ханкайско-Раздольненской равнине (Приморский край) // Вестн. Оренбург. гос. ун-та № 10, 2007. - С. 139-146,177. Ключевые слова: Anas formosa (Aves); экология; миграции; утки; Приморский край. Анализируется динамика численности клоктуна (Anas formosa) на Ханкайско-Раздольнинской равнине на протяжении последних 35 лет. Рассматриваются особенности весеннего и осеннего пролета клоктуна на территории Приханкайской низменности и в долине р. Раздольная. Указывается на сдвиг времени пролета этой утки на более ранний срок, наблюдающийся в последние годы, а также на слабую выраженность осеннего пролета. Россия, Уссурийский гос. пед. ун-т. Ил. 5. Табл. 3. Библ. 19. </w:t>
      </w:r>
    </w:p>
    <w:p>
      <w:pPr>
        <w:pStyle w:val="Normal"/>
        <w:rPr>
          <w:lang w:val="en-US"/>
        </w:rPr>
      </w:pPr>
      <w:r>
        <w:rPr>
          <w:lang w:val="en-US"/>
        </w:rPr>
        <w:t>Коробова В. И.. 1995. К биологии соловья-красношейки в Приморском крае // Экол. и охрана окруж. среды : Тез. докл. 2 Междунар. науч.-практ. конф., [Пермь], 12-15 сент., 1995. Ч. 4. - Пермь, 1995. - С. 93-94. Исследования соловья-красношейки (СК; Calliope calliope) проводились в 1986, 1988 гг. в Ханкайском р-не Приморского края. Под наблюдением было 8 гнезд; в кладке - до 5, чаще 4 яиц. В питании СК бабочки составляют &gt;30%, двукрылые - 25%, прямокрылые - 14%, жуки - 22%; реже встречаются перепончатокрылые, клопы, стрекозы, поденки. В выкармливании птенцов участие самца больше, чем самки. Самка плотно сидит на гнезде в период насиживания и до достижения птенцами 5-дн возраста. Самая высокая интенсивность кормления 6-дн птенцов отмечена утром с 6 до 8 ч и вечером между 18-19 ч. Россия, Уссурийский педин-т.</w:t>
      </w:r>
    </w:p>
    <w:p>
      <w:pPr>
        <w:pStyle w:val="Normal"/>
        <w:rPr>
          <w:lang w:val="en-US"/>
        </w:rPr>
      </w:pPr>
      <w:r>
        <w:rPr>
          <w:lang w:val="en-US"/>
        </w:rPr>
        <w:t>Коробова В.И. 1995. К биологии соловья-красношейки в Приморском крае // Экол. и охрана окруж. среды : Тез. докл. 2 Междунар. науч.-практ. конф., [Пермь], 12-15 сент., 1995. Ч. 4. - Пермь, 1995. - С. 93-94. Исследования соловья-красношейки (СК; Calliope calliope) проводились в 1986, 1988 гг. в Ханкайском р-не Приморского края. Под наблюдением было 8 гнезд; в кладке - до 5, чаще 4 яиц. В питании СК бабочки составляют &gt;30%, двукрылые - 25%, прямокрылые - 14%, жуки - 22%; реже встречаются перепончатокрылые, клопы, стрекозы, поденки. В выкармливании птенцов участие самца больше, чем самки. Самка плотно сидит на гнезде в период насиживания и до достижения птенцами 5-дн возраста. Самая высокая интенсивность кормления 6-дн птенцов отмечена утром с 6 до 8 ч и вечером между 18-19 ч. Россия, Уссурийский педин-т.</w:t>
      </w:r>
    </w:p>
    <w:p>
      <w:pPr>
        <w:pStyle w:val="Normal"/>
        <w:rPr>
          <w:rFonts w:eastAsia="MS Mincho;Arial Unicode MS"/>
        </w:rPr>
      </w:pPr>
      <w:r>
        <w:rPr>
          <w:rFonts w:eastAsia="MS Mincho;Arial Unicode MS"/>
        </w:rPr>
        <w:t xml:space="preserve">Коровин В.А. 1980. Сезонная динамика населения птиц агроценозов на Среднем Урале. Фауна Урала и Европейского Севера. сб. 8. Свердловск. 1980. - С. 36-53. чёрный коршун, зимняк, канюк, могильник, полевой лунь, пустельга, дербник, кобчик, тетеревятник, перепелятник, луговой лунь, чеглок-распр, биотоп, числ. </w:t>
      </w:r>
    </w:p>
    <w:p>
      <w:pPr>
        <w:pStyle w:val="Normal"/>
        <w:rPr/>
      </w:pPr>
      <w:r>
        <w:rPr>
          <w:lang w:val="en-US"/>
        </w:rPr>
        <w:t>Коровин В.А. 1982. Агроценозы как местообитания гнездящихся птиц // Экология и проблемы рационального использования природных комплексов Урала. – Свердловск, 1982. – С. 29 – 30.</w:t>
      </w:r>
    </w:p>
    <w:p>
      <w:pPr>
        <w:pStyle w:val="Normal"/>
        <w:rPr>
          <w:rFonts w:eastAsia="MS Mincho;Arial Unicode MS"/>
        </w:rPr>
      </w:pPr>
      <w:r>
        <w:rPr>
          <w:rFonts w:eastAsia="MS Mincho;Arial Unicode MS"/>
        </w:rPr>
        <w:t xml:space="preserve">Коровин В.А. 1982. Структура и динамика населения птиц соснового леса на Среднем Урале. Фауна Урала и прилежащих территорий. Свердловск. Изд. УрГУ. 1982. - С. 46-59. тетеревятник-распр, биотоп, числ. канюк-распр. перепелятник-распр, биотоп, числ. </w:t>
      </w:r>
    </w:p>
    <w:p>
      <w:pPr>
        <w:pStyle w:val="Normal"/>
        <w:rPr>
          <w:rFonts w:eastAsia="MS Mincho;Arial Unicode MS"/>
        </w:rPr>
      </w:pPr>
      <w:r>
        <w:rPr>
          <w:rFonts w:eastAsia="MS Mincho;Arial Unicode MS"/>
        </w:rPr>
        <w:t xml:space="preserve">Коровин В.А. 1983. К экологии могильника на северной границе ареала // Охрана хищных птиц. - М. Наука. 1983. - С. 123-124. могильник-распр, биотоп, размн, антр. факт, троф. пустельга-распр, конкур. </w:t>
      </w:r>
    </w:p>
    <w:p>
      <w:pPr>
        <w:pStyle w:val="Normal"/>
        <w:rPr/>
      </w:pPr>
      <w:r>
        <w:rPr>
          <w:lang w:val="en-US"/>
        </w:rPr>
        <w:t>Коровин В.А. 1983. Сельскохозяйственное производство и условия размножения птиц в полевых агроценозах // Охрана живой природы. – М., 1983. – С. 104 – 106.</w:t>
      </w:r>
    </w:p>
    <w:p>
      <w:pPr>
        <w:pStyle w:val="Normal"/>
        <w:rPr/>
      </w:pPr>
      <w:r>
        <w:rPr/>
        <w:t>Коровин В.А. 1986. Закономерности формирования населения птиц агроценозов на юге лесной зоны // Изучение птиц СССР, их охрана и рациональное использование. Ч. </w:t>
      </w:r>
      <w:r>
        <w:rPr>
          <w:lang w:val="en-US"/>
        </w:rPr>
        <w:t>I</w:t>
      </w:r>
      <w:r>
        <w:rPr/>
        <w:t>. - Л., 1986. - С. 318–319.</w:t>
      </w:r>
    </w:p>
    <w:p>
      <w:pPr>
        <w:pStyle w:val="Normal"/>
        <w:rPr>
          <w:lang w:val="en-US"/>
        </w:rPr>
      </w:pPr>
      <w:r>
        <w:rPr>
          <w:lang w:val="en-US"/>
        </w:rPr>
        <w:t>Коровин В.А. 1987. Сельскохозяйственные земли как среда обитания птиц // Влияние антропогенной трансформации ландшафта на эаселение наземных позвоночных животных: Тез. Всесоюз. совещ. Ч.2. - М.: ,1987. - С.94 - 96. Структура населения птиц агроландшафта Среднего и Южного Урала</w:t>
      </w:r>
    </w:p>
    <w:p>
      <w:pPr>
        <w:pStyle w:val="Normal"/>
        <w:rPr/>
      </w:pPr>
      <w:r>
        <w:rPr/>
        <w:t>Коровин В.А. 1987. Сельскохозяйственные земли как среда обитания птиц // Влияние антропогенной трансформации ландшафта на население наземных позвоночных животных: Тез. Всеоюзн. совещ., ч.</w:t>
      </w:r>
      <w:r>
        <w:rPr>
          <w:lang w:val="en-US"/>
        </w:rPr>
        <w:t> II</w:t>
      </w:r>
      <w:r>
        <w:rPr/>
        <w:t>. - М., 1987. - С. 94–96.</w:t>
      </w:r>
    </w:p>
    <w:p>
      <w:pPr>
        <w:pStyle w:val="Normal"/>
        <w:rPr/>
      </w:pPr>
      <w:r>
        <w:rPr>
          <w:lang w:val="en-US"/>
        </w:rPr>
        <w:t>Коровин В.А. 1988. К оценке ущерба, наносимого птицами посевам зерновых культур // Тез. докладов XII Прибалтийской орнитологической конференции. – Вильнюс, 1988. – С. 98 – 99.</w:t>
      </w:r>
    </w:p>
    <w:p>
      <w:pPr>
        <w:pStyle w:val="Normal"/>
        <w:rPr>
          <w:lang w:val="en-US"/>
        </w:rPr>
      </w:pPr>
      <w:r>
        <w:rPr>
          <w:lang w:val="en-US"/>
        </w:rPr>
        <w:t>Коровин В.А. 1989. Материалы к распространению птиц на Среднем и Южном Урале // Распространение и фауна птиц Урала. – Свердловск: УрО АН СССР, 1989. – С. 49 – 50.</w:t>
      </w:r>
    </w:p>
    <w:p>
      <w:pPr>
        <w:pStyle w:val="Normal"/>
        <w:rPr>
          <w:lang w:val="en-US"/>
        </w:rPr>
      </w:pPr>
      <w:r>
        <w:rPr>
          <w:lang w:val="en-US"/>
        </w:rPr>
        <w:t>Коровин В.А. 1989. Материалы к распространению птиц на Среднем и Южном Урале // Распространение и фауна птиц Урала. - Свердловск: 1989. - С.49 - 50.</w:t>
      </w:r>
    </w:p>
    <w:p>
      <w:pPr>
        <w:pStyle w:val="Normal"/>
        <w:rPr>
          <w:lang w:val="en-US"/>
        </w:rPr>
      </w:pPr>
      <w:r>
        <w:rPr>
          <w:lang w:val="en-US"/>
        </w:rPr>
        <w:t>Коровин В.А. 1989. Материалы к распространению птиц на Среднем и Южном Урале // Распространение и фауна птиц Урала. - Свердловск: 1989. - С.49 - 50.</w:t>
      </w:r>
    </w:p>
    <w:p>
      <w:pPr>
        <w:pStyle w:val="Normal"/>
        <w:rPr>
          <w:lang w:val="en-US"/>
        </w:rPr>
      </w:pPr>
      <w:r>
        <w:rPr>
          <w:lang w:val="en-US"/>
        </w:rPr>
        <w:t>Коровин В.А. 1992. Редкие и исчезающие птицы степного Зауралья // Редкие виды растений и животных Оренбургской области. – Оренбург, 1992. – С. 44 – 45.</w:t>
      </w:r>
    </w:p>
    <w:p>
      <w:pPr>
        <w:pStyle w:val="Normal"/>
        <w:rPr>
          <w:lang w:val="en-US"/>
        </w:rPr>
      </w:pPr>
      <w:r>
        <w:rPr>
          <w:lang w:val="en-US"/>
        </w:rPr>
        <w:t>Коровин В.А. 1992. Редкие и исчезающие птицы степного Зауралья // Редкие виды растений и животных Оренбургской юбласти: Информ. матер. - Оренбург: 1992. - С.44 - 45. На юге Брединского района Челябинской области</w:t>
      </w:r>
    </w:p>
    <w:p>
      <w:pPr>
        <w:pStyle w:val="Normal"/>
        <w:rPr>
          <w:lang w:val="en-US"/>
        </w:rPr>
      </w:pPr>
      <w:r>
        <w:rPr>
          <w:lang w:val="en-US"/>
        </w:rPr>
        <w:t>Коровин В.А. 1995. К орнитофауне южных районов Среднего Урала // Материалы к распространению птиц на Урале, в приуралье и Западной Сибири. - Екатеринбург: ,1995. - С.39 - 40. В Сысертском районе Свердловской области</w:t>
      </w:r>
    </w:p>
    <w:p>
      <w:pPr>
        <w:pStyle w:val="Normal"/>
        <w:rPr>
          <w:lang w:val="en-US"/>
        </w:rPr>
      </w:pPr>
      <w:r>
        <w:rPr>
          <w:lang w:val="en-US"/>
        </w:rPr>
        <w:t>Коровин В.А. 1995. К распространению птиц в Южном Зауралье // Материалы к распространению птиц на Урале, в Приуралье и Западной Сибири. – Екатеринбург, 1995. – С. 38 – 39.</w:t>
      </w:r>
    </w:p>
    <w:p>
      <w:pPr>
        <w:pStyle w:val="Normal"/>
        <w:rPr>
          <w:lang w:val="en-US"/>
        </w:rPr>
      </w:pPr>
      <w:r>
        <w:rPr>
          <w:lang w:val="en-US"/>
        </w:rPr>
        <w:t>Коровин В.А. 1995. К распространению птиц в Южном Зауралье // Материалы к распространению птиц на Урале, в приуралье и Западной Сибири. - Екатеринбург: ,1995. - С.38 - 39.</w:t>
      </w:r>
    </w:p>
    <w:p>
      <w:pPr>
        <w:pStyle w:val="Normal"/>
        <w:rPr/>
      </w:pPr>
      <w:r>
        <w:rPr>
          <w:lang w:val="en-US"/>
        </w:rPr>
        <w:t>Коровин В.А. 1995. К экологии красавки в агроландшафтах Южного Урала // Животный мир Южного Урала и Северного Прикаспия. Тез. докладов и материалы III региональной конференции. – Оренбург, 1995. – С. 69 – 72.</w:t>
      </w:r>
    </w:p>
    <w:p>
      <w:pPr>
        <w:pStyle w:val="Normal"/>
        <w:rPr>
          <w:lang w:val="en-US"/>
        </w:rPr>
      </w:pPr>
      <w:r>
        <w:rPr>
          <w:lang w:val="en-US"/>
        </w:rPr>
        <w:t>Коровин В.А. 1995. Особенности экологии могильника и проблема его сохранения в степном Зауралье // Вопросы орнитологии. Тез. докладов к V конференции орнитологов Сибири памяти Э.А. Ирисова. – Барнаул, 1995. – С. 50 – 52.</w:t>
      </w:r>
    </w:p>
    <w:p>
      <w:pPr>
        <w:pStyle w:val="Normal"/>
        <w:rPr>
          <w:lang w:val="en-US"/>
        </w:rPr>
      </w:pPr>
      <w:r>
        <w:rPr>
          <w:lang w:val="en-US"/>
        </w:rPr>
        <w:t>Коровин В.А. 1995. Особенности экологии могильника и проблема его сохранения в степном Зауралье // Вопросы орнитологии : Тез. докл. 5-й конф. юрнитологов Сибири. - Барнаул: ,1995. - С.50 - 52.</w:t>
      </w:r>
    </w:p>
    <w:p>
      <w:pPr>
        <w:pStyle w:val="Normal"/>
        <w:rPr>
          <w:lang w:val="en-US"/>
        </w:rPr>
      </w:pPr>
      <w:r>
        <w:rPr>
          <w:lang w:val="en-US"/>
        </w:rPr>
        <w:t xml:space="preserve">Коровин В.А. 1995. Птицы как компонент природной среды заповедника Аркаим // 3 Междунар. науч. конф. "Россия и Восток: пробл. взаимодействия", Челябинск, 29 мая - 4 июня, 1995, - С. 162-165. Ключевые слова: население птиц; видовое богатство; местообитания; группировка могильника; заповедник Аркаим (Зауралье). В зап-ке Аркаим (степное Зауралье) выявлен 121 вид птиц. Наибольшее видовое богатство в лесных и кустарниковых насаждениях (55 видов), затем на водоемах и побережьях (41 вид); в целинных степях - 31 вид (около 150 экз/км{2}, доминирует полевой жаворонок - 72% всего населения, и грач - 24%); на старых пашнях, залежах - 13 видов, 220 экз/км{2} (доминирует полевой жаворонок - 85%). В зап-ке обнаружена гнездовая группировка могильника (3 пары), основная жертва к-рого - грач. </w:t>
      </w:r>
    </w:p>
    <w:p>
      <w:pPr>
        <w:pStyle w:val="Normal"/>
        <w:rPr>
          <w:lang w:val="en-US"/>
        </w:rPr>
      </w:pPr>
      <w:r>
        <w:rPr>
          <w:lang w:val="en-US"/>
        </w:rPr>
        <w:t>Коровин В.А. 1995. Структура зимнего населения птиц южно-таежных сосновых лесов Урала // Сибирский экологический журнал. - 1995. - № 2. - С.129 - 136.</w:t>
      </w:r>
    </w:p>
    <w:p>
      <w:pPr>
        <w:pStyle w:val="Normal"/>
        <w:rPr/>
      </w:pPr>
      <w:r>
        <w:rPr/>
        <w:t>Коровин В.А. 1997. О весеннем пролете пискульки (Anser erythropus) в степном Зауралье // Casarca, 1997. Вып. 3. - С. 196–197.</w:t>
      </w:r>
    </w:p>
    <w:p>
      <w:pPr>
        <w:pStyle w:val="Normal"/>
        <w:rPr/>
      </w:pPr>
      <w:r>
        <w:rPr>
          <w:lang w:val="en-US"/>
        </w:rPr>
        <w:t>Коровин В.А. 1997. О весеннем пролете пискульки (Anser erythropus) в степном Зауралье // Казарка. – Вып. 3. – М., 1997.</w:t>
      </w:r>
    </w:p>
    <w:p>
      <w:pPr>
        <w:pStyle w:val="Normal"/>
        <w:rPr>
          <w:rFonts w:eastAsia="MS Mincho;Arial Unicode MS"/>
          <w:lang w:val="en-US"/>
        </w:rPr>
      </w:pPr>
      <w:r>
        <w:rPr>
          <w:rFonts w:eastAsia="MS Mincho;Arial Unicode MS"/>
          <w:lang w:val="en-US"/>
        </w:rPr>
        <w:t xml:space="preserve">Коровин В.А. 1997. Птицы южной оконечности Челябинской области // Матер. к распро птиц на Урале, в Приуралье и Западной Сибири № 2, 1997, 74-97. Ключевые слова: авифауна; видовой состав; распределение; характер пребывания; степное Зауралье. Кратко об истории исследований юж. части Челябинской обл. (степное Зауралье); материалы по видовому составу и распределению птиц в Брединском р-не, собранные в 1988-1992 гг. По рез-там исследований составлен аннотированный список 210 видов. Библ. 5. </w:t>
      </w:r>
    </w:p>
    <w:p>
      <w:pPr>
        <w:pStyle w:val="Normal"/>
        <w:rPr>
          <w:lang w:val="en-US"/>
        </w:rPr>
      </w:pPr>
      <w:r>
        <w:rPr>
          <w:lang w:val="en-US"/>
        </w:rPr>
        <w:t>Коровин В.А. 1997. Птицы южной оконечности Челябинской области // Материалы к распространению птиц на Урале, в Приуралье и Западной Сибири. – Екатеринбург, 1997. – С. 74 – 97.</w:t>
      </w:r>
    </w:p>
    <w:p>
      <w:pPr>
        <w:pStyle w:val="Normal"/>
        <w:rPr>
          <w:lang w:val="en-US"/>
        </w:rPr>
      </w:pPr>
      <w:r>
        <w:rPr>
          <w:lang w:val="en-US"/>
        </w:rPr>
        <w:t>Коровин В.А. 1997. Птицы южной оконечности Челябинской области // Материалы к распространению птиц на Урале, в приуралье и Западной Сибири. - Екатеринбург: Изд-во `Екатеринбург`, 1997. - С.74 - 97. - Библиогр.: 5 назв.</w:t>
      </w:r>
    </w:p>
    <w:p>
      <w:pPr>
        <w:pStyle w:val="Normal"/>
        <w:rPr/>
      </w:pPr>
      <w:r>
        <w:rPr>
          <w:lang w:val="en-US"/>
        </w:rPr>
        <w:t>Коровин В.А. 1998. Численность хищных птиц в агроландшафтах Урала // III конференция по хищным птицам Восточной Европы и Северной Азии. – Ставрополь, 1998. – С. 64 – 66.</w:t>
      </w:r>
    </w:p>
    <w:p>
      <w:pPr>
        <w:pStyle w:val="Normal"/>
        <w:rPr/>
      </w:pPr>
      <w:r>
        <w:rPr>
          <w:lang w:val="en-US"/>
        </w:rPr>
        <w:t>Коровин В.А. 1999. Оценка степени воздействия грача на прямокрылых степных пастбищ // Экология и распространение врановых птиц России и сопредельных государств. Материалы V конференции орнитологов стран СНГ. – Ставрополь, 1999. – С. 115 – 118.</w:t>
      </w:r>
    </w:p>
    <w:p>
      <w:pPr>
        <w:pStyle w:val="Normal"/>
        <w:rPr>
          <w:lang w:val="en-US"/>
        </w:rPr>
      </w:pPr>
      <w:r>
        <w:rPr>
          <w:lang w:val="en-US"/>
        </w:rPr>
        <w:t>Коровин В.А. 2000. К распространению птиц на севере лесостепного Зауралья // Материалы к распространению птиц на Урале, в Приуралье и Западной Сибири: Сб. ст. / ИЭРиЖ УрО РАН. - Екатеринбург: Екатеринбург, 2000. - С.114 - 118.</w:t>
      </w:r>
    </w:p>
    <w:p>
      <w:pPr>
        <w:pStyle w:val="Normal"/>
        <w:rPr/>
      </w:pPr>
      <w:r>
        <w:rPr/>
        <w:t>Коровин В.А. 2001. Динамика населения птиц степного агроландшафта в связи с изменениями в характере землепользования // Достижения и проблемы орнитологии Северной Евразии на рубеже веков: Тр. Международной конф. «Актуальные проблемы изучения и охраны птиц Восточной Европы и Северной Азии». Республика Татарстан, 29 января - 3 февраля 2001 г. Казань, 2001. - С. 469–477.</w:t>
      </w:r>
    </w:p>
    <w:p>
      <w:pPr>
        <w:pStyle w:val="Normal"/>
        <w:rPr/>
      </w:pPr>
      <w:r>
        <w:rPr>
          <w:lang w:val="en-US"/>
        </w:rPr>
        <w:t>Коровин В.А. 2001. Динамика населения птиц степного агроландшафта в связи с изменениями в характере землепользования // Достижения и проблемы орнитологии Северной Евразии на рубеже веков. Актуальные проблемы изучения и охраны птиц Восточной Европы и Северной Азии. Тр. Международной конференции. – Казань: Магариф, 2001. – С. 469 – 477.</w:t>
      </w:r>
    </w:p>
    <w:p>
      <w:pPr>
        <w:pStyle w:val="Normal"/>
        <w:rPr>
          <w:lang w:val="en-US"/>
        </w:rPr>
      </w:pPr>
      <w:r>
        <w:rPr>
          <w:lang w:val="en-US"/>
        </w:rPr>
        <w:t>Коровин В.А. 2001. Птицы биологической станции Уральского университета // Материалы к распространению птиц на Урале, в Приуралье и Западной Сибири: Сб. ст. / ИЭРиЖ УрО РАН. - Екатеринбург: Екатеринбург, 2001. - С.92 - 118. - Библиогр.: 22 назв.</w:t>
      </w:r>
    </w:p>
    <w:p>
      <w:pPr>
        <w:pStyle w:val="Normal"/>
        <w:rPr>
          <w:lang w:val="en-US"/>
        </w:rPr>
      </w:pPr>
      <w:r>
        <w:rPr>
          <w:lang w:val="en-US"/>
        </w:rPr>
        <w:t>Коровин В.А. 2001. Современные тенденции динамики населения птиц степного агроландшафта // Актуальные проблемы изучения и охраны птиц Восточной Европы и Северной Азии: Материалы междунар. конф. (11 Орнитол. конф.), Респ. Tатарстан (29 янв.-3 февр. 2001 г.). - Казань: Матбугат йорты, 2001. - С.320 - 321.Оренбургская область</w:t>
      </w:r>
    </w:p>
    <w:p>
      <w:pPr>
        <w:pStyle w:val="Normal"/>
        <w:rPr/>
      </w:pPr>
      <w:r>
        <w:rPr>
          <w:lang w:val="en-US"/>
        </w:rPr>
        <w:t>Коровин В.А. 2001. Учеты на площадках и их применение в исследованиях структуры населения птиц агроландшафта // Площадочный метод оценки обилия птиц в современной России. Материалы Всеросийского совещания. Учеты птиц на площадках: совершенствование и унификация методов, результаты их применения. – Тамбов, 2001. – С. 84 – 94.</w:t>
      </w:r>
    </w:p>
    <w:p>
      <w:pPr>
        <w:pStyle w:val="Normal"/>
        <w:rPr>
          <w:lang w:val="en-US"/>
        </w:rPr>
      </w:pPr>
      <w:r>
        <w:rPr>
          <w:lang w:val="en-US"/>
        </w:rPr>
        <w:t>Коровин В.А. 2002. Врановые птицы в агроландшафтах Урала // Экология врановых птиц в антропогенных ландшафтах. Материалы Международной конференции. – Саранск, 2002. – С. 74 – 76.</w:t>
      </w:r>
    </w:p>
    <w:p>
      <w:pPr>
        <w:pStyle w:val="Normal"/>
        <w:rPr>
          <w:lang w:val="en-US"/>
        </w:rPr>
      </w:pPr>
      <w:r>
        <w:rPr>
          <w:lang w:val="en-US"/>
        </w:rPr>
        <w:t>Коровин В.А. 2002. К фауне зимующих птиц южных районов Челябинской области // Материалы к распространению птиц на Урале, в Приуралье и Западной Сибири: Сб. ст. / ИЭРиЖ УрО РАН. - Екатеринбург: Екатеринбург, 2002. - С.144 - 146. - Библиогр.: 2 назв.</w:t>
      </w:r>
    </w:p>
    <w:p>
      <w:pPr>
        <w:pStyle w:val="Normal"/>
        <w:rPr>
          <w:lang w:val="en-US"/>
        </w:rPr>
      </w:pPr>
      <w:r>
        <w:rPr>
          <w:lang w:val="en-US"/>
        </w:rPr>
        <w:t>Коровин В.А. 2004. Итоги 15-летнего мониторинга населения куликов в Степном Зауралье // Кулики Восточной Европы и Северной Азии: изучение и охрана. Екатеринбург, 2004. - С. 100-102.</w:t>
      </w:r>
    </w:p>
    <w:p>
      <w:pPr>
        <w:pStyle w:val="Normal"/>
        <w:rPr/>
      </w:pPr>
      <w:r>
        <w:rPr/>
        <w:t>Коровин В.А. 2004. Птицы в агроландшафтах Урала. - Екатеринбург: Изд-во Уральского ун-та, 2004. - 504 с.</w:t>
      </w:r>
    </w:p>
    <w:p>
      <w:pPr>
        <w:pStyle w:val="Normal"/>
        <w:rPr/>
      </w:pPr>
      <w:r>
        <w:rPr/>
        <w:t>Коровин В.А. 2004. Птицы в агроландшафтах Урала. – Екатеринбург: Изд-во Уральского ун-та, 2004. – 504 с.</w:t>
      </w:r>
    </w:p>
    <w:p>
      <w:pPr>
        <w:pStyle w:val="Normal"/>
        <w:rPr>
          <w:lang w:val="en-US"/>
        </w:rPr>
      </w:pPr>
      <w:r>
        <w:rPr>
          <w:lang w:val="en-US"/>
        </w:rPr>
        <w:t>Коровин В.А. 2005. Изменения распространения птиц в Южном Зауралье на рубеже столетий // Животный мир Южного Урала и Северного Прикаспия. Тез. докл. V рег. конф. Оренбург, 2005. - С. 43-48.</w:t>
      </w:r>
    </w:p>
    <w:p>
      <w:pPr>
        <w:pStyle w:val="Normal"/>
        <w:rPr/>
      </w:pPr>
      <w:r>
        <w:rPr/>
        <w:t xml:space="preserve">Коровин В.А. 2005. Особенности экологии могильника </w:t>
      </w:r>
      <w:r>
        <w:rPr>
          <w:i/>
          <w:lang w:val="en-US"/>
        </w:rPr>
        <w:t>Aquila</w:t>
      </w:r>
      <w:r>
        <w:rPr>
          <w:i/>
        </w:rPr>
        <w:t xml:space="preserve"> </w:t>
      </w:r>
      <w:r>
        <w:rPr>
          <w:i/>
          <w:lang w:val="en-US"/>
        </w:rPr>
        <w:t>heliaca</w:t>
      </w:r>
      <w:r>
        <w:rPr/>
        <w:t xml:space="preserve"> и проблема его сохранения в степном Зауралье // </w:t>
      </w:r>
      <w:r>
        <w:rPr>
          <w:i/>
        </w:rPr>
        <w:t>Рус. орнитол. журн</w:t>
      </w:r>
      <w:r>
        <w:rPr/>
        <w:t>. 14. - 293. - С. 644-646 [1995].</w:t>
      </w:r>
    </w:p>
    <w:p>
      <w:pPr>
        <w:pStyle w:val="Normal"/>
        <w:rPr>
          <w:lang w:val="en-US"/>
        </w:rPr>
      </w:pPr>
      <w:r>
        <w:rPr>
          <w:lang w:val="en-US"/>
        </w:rPr>
        <w:t>Коровин В.А. 2005. Особенности экологии могильника Aquila heliaca и проблема его сохранения в степном Зауралье // Рус. орнитол. журн., 2005. Т. 14, вып. 293. - С. 644-646 [1995, переизд.].</w:t>
      </w:r>
    </w:p>
    <w:p>
      <w:pPr>
        <w:pStyle w:val="Normal"/>
        <w:rPr/>
      </w:pPr>
      <w:r>
        <w:rPr/>
        <w:t xml:space="preserve">Коровин В.А. 2006. К распространению птиц в Южном Зауралье // </w:t>
      </w:r>
      <w:r>
        <w:rPr>
          <w:i/>
        </w:rPr>
        <w:t>Рус. орнитол. журн</w:t>
      </w:r>
      <w:r>
        <w:rPr/>
        <w:t xml:space="preserve">. 15. - 306. - С. 29-31 </w:t>
      </w:r>
      <w:r>
        <w:rPr>
          <w:lang w:val="en-US"/>
        </w:rPr>
        <w:t>[</w:t>
      </w:r>
      <w:r>
        <w:rPr/>
        <w:t>1995</w:t>
      </w:r>
      <w:r>
        <w:rPr>
          <w:lang w:val="en-US"/>
        </w:rPr>
        <w:t>].</w:t>
      </w:r>
    </w:p>
    <w:p>
      <w:pPr>
        <w:pStyle w:val="Normal"/>
        <w:rPr/>
      </w:pPr>
      <w:r>
        <w:rPr/>
        <w:t>Коровин В.А. 2006. Многолетняя динамика населения птиц агроландшафтов степного Зауралья // Степи и лесостепи Зауралья: материалы к исследованиям: Тр. музея-заповедника «Аркаим». - Челябинск: Крокус, 2006. - С. 82–96.</w:t>
      </w:r>
    </w:p>
    <w:p>
      <w:pPr>
        <w:pStyle w:val="Normal"/>
        <w:rPr>
          <w:lang w:val="en-US"/>
        </w:rPr>
      </w:pPr>
      <w:r>
        <w:rPr>
          <w:lang w:val="en-US"/>
        </w:rPr>
        <w:t xml:space="preserve">Коровин В.А. 2006. Многолетняя динамика населения птиц агроландшафтов степного Зауралья // Степи и лесостепи Зауралья: материалы к исследованиям, 2006. - С. 82-96. - Челябинск. Ключевые слова: птицы; население; многолетняя динамика; агроландшафт; степи; Зауралье. В период устойчивого развития сельского хозяйства суммарная плотность населения птиц агроландшафта на протяжении многих лет оставалась практически постоянной. Эта ситуация, однако, в корне изменилась за последнее десятилетие. Охвативший сельское хозяйство экономический кризис вызвал значительный спад производства - сокращение поголовья скота, неполное вовлечение угодий в сельскохозяйственный оборот, снижение интенсивности их эксплуатации. Следствием этих процессов стало быстрое развитие восстановительных сукцессий растительности на пастбищах и залежах, которое привело к существенной трансформации местообитаний. Происходящие изменения для многих видов степного, луго-полевого и кустарниково-лугового комплексов оказались благоприятными, обеспечивая повышение экологической емкости среды обитания. Суммарная плотность населения птиц почти скачкообразно увеличилась более чем вдвое, а у отдельных видов перечисленных групп - в 1,5-5 раз и более. В то же время для типичных степных и полупустынных видов демутационные изменения растительности оказались неблагоприятными, обусловив значительное сокращение численности (белокрылый жаворонок, каменка-плясунья). Одним из основных лимитирующих факторов в агроландшафте является высокий уровень антропогенного беспокойства, к которому особенно чувствительны крупные птицы - орлы, журавли, лебеди, а также охотничье-промысловые виды. Современный этап характеризуется некоторым снижением интенсивности этого фактора в силу заметного сокращения объемов работ и более редкого появления людей на сельскохозяйственных, особенно заброшенных землях, что способствовало положительной динамике популяций красавки и стрепета, а также установлению более тесных связей с агроценозами у серого журавля и лебедя-кликуна. У видов, которые приобрели устойчивые трофические связи с агроценозами: врановых, озерной чайки, пискульки, в связи с сокращением объемов сельскохозяйственного производства, наметилась отчетливая тенденция к снижению численности в агроландшафте. Ил. 1. Табл. 2. Библ. 34. </w:t>
      </w:r>
    </w:p>
    <w:p>
      <w:pPr>
        <w:pStyle w:val="Normal"/>
        <w:rPr/>
      </w:pPr>
      <w:r>
        <w:rPr/>
        <w:t>Коровин В.А. 2006. Новые сведения о птицах стационара «Наследницкий» (степное Зауралье) // Материалы к распространению птиц на Урале, в Приуралье и Западной Сибири. Екатеринбург: Изд-во Уральского ун-та, 2006. - С. 131–133.</w:t>
      </w:r>
    </w:p>
    <w:p>
      <w:pPr>
        <w:pStyle w:val="Normal"/>
        <w:rPr>
          <w:lang w:val="en-US"/>
        </w:rPr>
      </w:pPr>
      <w:r>
        <w:rPr>
          <w:lang w:val="en-US"/>
        </w:rPr>
        <w:t xml:space="preserve">Коровин В.А. 2006. Редкие виды птиц на сельскохозяйственных землях степного Зауралья // Степ. бюл. № 21-22, 2006. - С. 37-39. Ключевые слова: птицы; редкие виды; современный статус; агроландшафты; степная зона; Зауралье. Современный кризис в сельском хозяйстве сопровождается заметным снижением объемов и интенсивности производства - сокращением поголовья скота, выведением значительной части земель из сельскохозяйственного оборота, формированием залежей. Быстрое развитие восстановительных сукцессий растительности на залежах и пастбищах привело к заметному изменению экологической обстановки в агроландшафте. Для многих степных птиц - степного луня, перепела, стрепета, полевого жаворонка и др. - эти изменения оказались благоприятны, означая повышение экологической емкости местообитаний, и способствовали росту численности. Для ряда крупных и осторожных птиц - журавлей, лебедя-кликуна - положительную роль сыграло снижение интенсивности антропогенного беспокойства. В то же время у видов, имеющих тесные трофические связи с агроценозами, на фоне сокращения сельскохозяйственного производства проявилась тенденция к снижению численности в агроландшафте. Россия, Уральский гос. ун-т им. А. М. Горького, 620083 Екатеринбург. E-mail: vadim[-]korovin@mail.ru. Ил. 2. Библ. 3. </w:t>
      </w:r>
    </w:p>
    <w:p>
      <w:pPr>
        <w:pStyle w:val="Normal"/>
        <w:rPr/>
      </w:pPr>
      <w:r>
        <w:rPr/>
        <w:t xml:space="preserve">Коровин В.А. 2007. Кречетка на юге Челябинской области // Мир птиц № 35, май 2006 – май 2007 гг. – 2007. - С. 28-29. </w:t>
      </w:r>
    </w:p>
    <w:p>
      <w:pPr>
        <w:pStyle w:val="Normal"/>
        <w:rPr>
          <w:lang w:val="en-US"/>
        </w:rPr>
      </w:pPr>
      <w:r>
        <w:rPr>
          <w:lang w:val="en-US"/>
        </w:rPr>
        <w:t xml:space="preserve">Коровин В.А. 2007. Опушечный эффект и его роль в формировании пространственной структуры населения птиц агроландшафта // Сиб. экол. ж. № 4, 2007, т.14. - С. 577-586. Ключевые слова: население; птицы; пространственная структура; опушечный эффект; лесополевые экотоны; агроландшафт; Урал. Рассмотрены особенности распределения птиц в лесополевых экотонах южной тайги и северной лесостепи Урала. Показаны эффекты повышения видового богатства и численности птиц в приопушечной полосе полей и избегания близости леса видами открытых пространств. Рассмотрены экологические и поведенческие аспекты этих явлений. Дана количественная оценка проявлений опушечного эффекта и его роли в формировании пространственной структуры населения птиц агроландшафта. Россия, Уральский гос. ун-т, 620083, Екатеринбург. Ил. 3. Табл. 4. Библ. 24. </w:t>
      </w:r>
    </w:p>
    <w:p>
      <w:pPr>
        <w:pStyle w:val="Normal"/>
        <w:rPr/>
      </w:pPr>
      <w:r>
        <w:rPr>
          <w:lang w:val="en-US"/>
        </w:rPr>
        <w:t>Коровин В.А. Ненашева Т.А. 2000. О реакции полевого жаворонка Alauda arvensis на шейные лигатуры у гнездовых птенцов // Русский орнитологический журнал. Экспресс-выпуск. – № 109. – 2000. – С. 11 – 15.</w:t>
      </w:r>
    </w:p>
    <w:p>
      <w:pPr>
        <w:pStyle w:val="Normal"/>
        <w:rPr>
          <w:lang w:val="en-US"/>
        </w:rPr>
      </w:pPr>
      <w:r>
        <w:rPr>
          <w:lang w:val="en-US"/>
        </w:rPr>
        <w:t xml:space="preserve">Коровин В.А. Птицы в агроландшафтах Урала // Екатеринбург. Ключевые слова: птицы агроценозов; Урал; монографии. Монография излагаются рез-ты многолетних исследований населения и экологии птиц агроландшафтов занимающих территории лесостепной, степной и юга лесной зон. В видовых очерках рассматриваются распределение, динамика численности, фенология основных периодических явлений, экология размножения и питания птиц в условиях агроландшафтов южной тайги, лесостепи и степи Урала. Характеризуется годовой цикл населения птиц основных типов местообитаний. Анализируются закономерности формирования структуры орнитокомплексов, зональные различия видового богатства и плотности населения, ее сезонные, межгодовые и многолетние изменения. Рассматриваются значения островных включений естественных и антропогенных ландшафтных комплексов, роль краевых эффектов в формировании населения птиц агроландшафта, дается оценка влияния режимов сельскохозяйственного производства на формирование и динамику населения птиц. Табл. 86. Библ. 567. </w:t>
      </w:r>
    </w:p>
    <w:p>
      <w:pPr>
        <w:pStyle w:val="Normal"/>
        <w:rPr/>
      </w:pPr>
      <w:r>
        <w:rPr/>
        <w:t xml:space="preserve">Коровин В.А., Бачурин Г.Н. 2005. Распределение и численность сов в Свердловской области </w:t>
      </w:r>
      <w:r>
        <w:rPr>
          <w:lang w:val="en-US"/>
        </w:rPr>
        <w:t xml:space="preserve">// Совы Северной Евразии (Волков С.В., Морозов В.В., Шариков А.В. – ред.).– Москва, 2005.– С. </w:t>
      </w:r>
      <w:r>
        <w:rPr/>
        <w:t>299</w:t>
      </w:r>
    </w:p>
    <w:p>
      <w:pPr>
        <w:pStyle w:val="Normal"/>
        <w:rPr/>
      </w:pPr>
      <w:r>
        <w:rPr>
          <w:lang w:val="en-US"/>
        </w:rPr>
        <w:t>Коровин В.А., Воронин А.П., Суслова Т.А. 1998. Обыкновенная пустельга в степном Зауралье // III конференция по хищным птицам Восточной Европы и Северной Азии. – Ставрополь, 1998. – С. 66 – 68.</w:t>
      </w:r>
    </w:p>
    <w:p>
      <w:pPr>
        <w:pStyle w:val="Normal"/>
        <w:rPr/>
      </w:pPr>
      <w:r>
        <w:rPr/>
        <w:t xml:space="preserve">Коровин В.А., Воронин А.П., Суслова Т.А. 2003. Пустельга </w:t>
      </w:r>
      <w:r>
        <w:rPr>
          <w:i/>
          <w:lang w:val="en-US"/>
        </w:rPr>
        <w:t>Falco</w:t>
      </w:r>
      <w:r>
        <w:rPr>
          <w:i/>
        </w:rPr>
        <w:t xml:space="preserve"> </w:t>
      </w:r>
      <w:r>
        <w:rPr>
          <w:i/>
          <w:lang w:val="en-US"/>
        </w:rPr>
        <w:t>tinnunculus</w:t>
      </w:r>
      <w:r>
        <w:rPr/>
        <w:t xml:space="preserve"> в степном Зауралье // </w:t>
      </w:r>
      <w:r>
        <w:rPr>
          <w:i/>
        </w:rPr>
        <w:t>Рус. орнитол. журн</w:t>
      </w:r>
      <w:r>
        <w:rPr/>
        <w:t>. 12. - 215. - С. 275-276 [1998].</w:t>
      </w:r>
    </w:p>
    <w:p>
      <w:pPr>
        <w:pStyle w:val="Normal"/>
        <w:rPr>
          <w:lang w:val="en-US"/>
        </w:rPr>
      </w:pPr>
      <w:r>
        <w:rPr>
          <w:lang w:val="en-US"/>
        </w:rPr>
        <w:t>Коровин В.А., Воронин А.П., Суслова Т.А. 2003. Пустельга Falco tinnunculus в степном Зауралье. Пустельга Falco tinnunculus в степном Зауралье // Рус. орнитол. ж. Экспресс-вып. - № 215. - 2003, т.12. - С. 275-276. Ключевые слова: соколы; Falco tinnunculus (Aves); плотность гнездования; гнездовый успех; питание; степное Зауралье. Стационарные исследования проводили в Брединском р-не Челябинской обл. в 1988-1993 гг. В степном агроландшафте пустельга (П) - наиболее многочисленный вид хищных птиц. Гнездится в колках и полезащитных лесных насаждениях. На участках с относительно регулярным размещением лесополос (1,3 км на 1 км{2} пашни) плотность гнездования П составляла 34-90, в ср. 54 пары/100 км{2}, в ср. 21 пара/100 км{2}. В лесополосах 78% гнезд П находились в гнездах сороки и 22% - серой вороны. В лесополосах 78% случаев П гнездилась на вязе мелколистном, в 17% - на березе, и в 5% - на клене на высоте от 3,6 до 8,5 м, в ср. 5,1 м. начало кладки отмечалось с 24/IV; в период с 26/IV по 15/V приступают к размножению 70% всех пар П. Общая ср. величина кладки - 5,17 яйца (n = 64); в разные годы от 4,12 до 5,37 яйца. По данным 5 суточных наблюдений "рабочий день" П длится около 17 ч, частота приноса корма птенцам в ср. 1,5 раз/ч. Успешность гнездования варьировала от 23 до 62%, в ср. 50%. Успешность вылупления - 78%. Неоплодотворенные яйца и яйца с погибшими эмбрионами составили 2,6%. Гибель птенцов в 1,6 раза превышает уровень эмбриональной смертности. По рез-там анализа 559 погадок от 41 гнезда 55% всей добычи составили мышевидные грызуны, среди к-рых преобладали обыкновенная полевка и степная пеструшка. Около 40% приходится на насекомых, гл. обр. жуков и прямокрылых. Доля млекопитающих от мая к июлю сократилась с 79 до 29%, ящериц - с 12 до 2%, а доля насекомых возросла с 8 до 69%. Межгодовые вариации проявляются в связи с понижением численности грызунов, когда их доля в рационе в мае оказалась на 20-26% ниже обычной, но при этом в 4 раза увеличилась доля насекомых.</w:t>
      </w:r>
    </w:p>
    <w:p>
      <w:pPr>
        <w:pStyle w:val="Normal"/>
        <w:rPr>
          <w:lang w:val="en-US"/>
        </w:rPr>
      </w:pPr>
      <w:r>
        <w:rPr>
          <w:lang w:val="en-US"/>
        </w:rPr>
        <w:t>Коровин В.А., Галишева М. С., Дремина Т. А., Рябинина Е. И. 1989. Структура населения птиц аграрных ландшафтов степного Зауралья // Распространение и фауна птиц Урала. - Свердловск: 1989. - С.51 - 52. Исследования проводились в Брединском районе Челябинской области</w:t>
      </w:r>
    </w:p>
    <w:p>
      <w:pPr>
        <w:pStyle w:val="Normal"/>
        <w:rPr>
          <w:lang w:val="en-US"/>
        </w:rPr>
      </w:pPr>
      <w:r>
        <w:rPr>
          <w:lang w:val="en-US"/>
        </w:rPr>
        <w:t>Коровин В.А., Галишева М.С., Дремина Т.А., Рябинина Е.И. 1989. Структура населения птиц аграрных ландшафтов степного Зауралья // Распространение и фауна птиц Урала. – Свердловск: УрО АН СССР, 1989. – С. 51 – 52.</w:t>
      </w:r>
    </w:p>
    <w:p>
      <w:pPr>
        <w:pStyle w:val="Normal"/>
        <w:rPr>
          <w:lang w:val="en-US"/>
        </w:rPr>
      </w:pPr>
      <w:r>
        <w:rPr>
          <w:lang w:val="en-US"/>
        </w:rPr>
        <w:t>Коровин В.А., Зеленцов Л.С. 1999. Дополнения к списку птиц окрестностей Красноуфимск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3 - 145. - Библиогр.: 5 назв.</w:t>
      </w:r>
    </w:p>
    <w:p>
      <w:pPr>
        <w:pStyle w:val="Normal"/>
        <w:rPr/>
      </w:pPr>
      <w:r>
        <w:rPr>
          <w:lang w:val="en-US"/>
        </w:rPr>
        <w:t>Коровин В.А., Максимов С.А. 1997. Трофические связи грача (Corvus frugilegus L.) в лесостепи и степи Зауралья // Экологические исследования на Урале. – Екатеринбург, 1997. – С. 142 – 151.</w:t>
      </w:r>
    </w:p>
    <w:p>
      <w:pPr>
        <w:pStyle w:val="Normal"/>
        <w:rPr>
          <w:lang w:val="en-US"/>
        </w:rPr>
      </w:pPr>
      <w:r>
        <w:rPr>
          <w:lang w:val="en-US"/>
        </w:rPr>
        <w:t>Коровин В.А., Мухачева С. В., Мысляева Н. А. 1988. Численность и пространственная структура популяции полевого жаворонка в агроценозах Урала // Экология птиц Волжско-Уральского региона: Информ. материалы / ИЭРиЖ УрО АН СССР. - Свердловск: 1988. - С.50 - 51. На юге Свердловской и севере Челябинской областей</w:t>
      </w:r>
    </w:p>
    <w:p>
      <w:pPr>
        <w:pStyle w:val="Normal"/>
        <w:rPr/>
      </w:pPr>
      <w:r>
        <w:rPr/>
        <w:t xml:space="preserve">Коровин В.А., Ненашева Т.А. 2000. О реакции полевого жаворонка </w:t>
      </w:r>
      <w:r>
        <w:rPr>
          <w:i/>
          <w:lang w:val="en-US"/>
        </w:rPr>
        <w:t>Alauda</w:t>
      </w:r>
      <w:r>
        <w:rPr>
          <w:i/>
        </w:rPr>
        <w:t xml:space="preserve"> </w:t>
      </w:r>
      <w:r>
        <w:rPr>
          <w:i/>
          <w:lang w:val="en-US"/>
        </w:rPr>
        <w:t>arvensis</w:t>
      </w:r>
      <w:r>
        <w:rPr>
          <w:i/>
        </w:rPr>
        <w:t xml:space="preserve"> </w:t>
      </w:r>
      <w:r>
        <w:rPr/>
        <w:t xml:space="preserve">на шейные лигатуры у гнездовых птенцов // </w:t>
      </w:r>
      <w:r>
        <w:rPr>
          <w:i/>
        </w:rPr>
        <w:t>Рус. орнитол. журн</w:t>
      </w:r>
      <w:r>
        <w:rPr/>
        <w:t>. 9. - 108. - С. 11-15.</w:t>
      </w:r>
    </w:p>
    <w:p>
      <w:pPr>
        <w:pStyle w:val="Normal"/>
        <w:rPr>
          <w:lang w:val="en-US"/>
        </w:rPr>
      </w:pPr>
      <w:r>
        <w:rPr>
          <w:lang w:val="en-US"/>
        </w:rPr>
        <w:t xml:space="preserve">Коровин В.А., Ненашева Т.А. 2000. О реакции полевого жаворонка Alauda arvensis на шейные лигатуры у гнездовых птенцов // Рус. орнитол. ж. Экспресс-вып. N 109, 2000.- С. 11-15. Ключевые слова: жаворонки; Alauda arvensis (Aves); гнездовое поведение; защита птенцов; унос птенцов из гнезда в клюве; фактор беспокойства; шейные лигатуры. Наблюдения по питанию птенцов полевого жаворонка (ПЖ) проведены в 1987-1999 гг. в лесостепи и степи Юж. Зауралья. Использован метод шейных лигатур (Мальчевский, Кадочников 1953) в модификации С. Д. Кулигина (1981). Из нек-рых обнаруженных наблюдателем гнезд (7 гнезд из 9), ПЖ уносили птенцов на несколько метров от гнезда. Явление уноса в клюве из гнезда погибших птенцов для ПЖ известно (Patzold 1963). Предполагается, что подобное поведение свойственно самкам ПЖ. Условием реализации такой формы защитного поведения может служить высокая степень беспокойства птиц, наблюдавших потенциального врага в непосредственной близости от гнезда. В данном случае р-ция ПЖ-родителей (Alauda arvensis dulcivox, A.a.arvensis) могла быть спровоцирована видом шейных лигатур. Подобное отмечено у пеночки-трещотки (Бардин и др. 1991) на Куршской косе. Россия, Уральский гос. ун-т, Екатеринбург. Библ. 8.  </w:t>
      </w:r>
    </w:p>
    <w:p>
      <w:pPr>
        <w:pStyle w:val="Normal"/>
        <w:rPr>
          <w:lang w:val="en-US"/>
        </w:rPr>
      </w:pPr>
      <w:r>
        <w:rPr>
          <w:lang w:val="en-US"/>
        </w:rPr>
        <w:t>Коровин В.А., Суслова Т. А 1992. Гнездование серой вороны в полезащитных насаждениях степного Зауралья // Гнездовая жизнь птиц. - Пермь: 1992. - С.90 - 95. - Библиогр.: 11 назв.</w:t>
      </w:r>
    </w:p>
    <w:p>
      <w:pPr>
        <w:pStyle w:val="Normal"/>
        <w:rPr>
          <w:lang w:val="en-US"/>
        </w:rPr>
      </w:pPr>
      <w:r>
        <w:rPr>
          <w:lang w:val="en-US"/>
        </w:rPr>
        <w:t>Коровин В.А., Суслова Т. А. 1998. Находка лесного жаворонка в Свердловской области // Материалы к распространению птиц на Урале, в приуралье и Западной Сибири. - Екатеринбург: 1998. - С.117 - 118. - Библиогр.: 4 назв.</w:t>
      </w:r>
    </w:p>
    <w:p>
      <w:pPr>
        <w:pStyle w:val="Normal"/>
        <w:rPr>
          <w:lang w:val="en-US"/>
        </w:rPr>
      </w:pPr>
      <w:r>
        <w:rPr>
          <w:lang w:val="en-US"/>
        </w:rPr>
        <w:t>Коровин В.А., Суслова Т.А. 1992. Гнездование серой вороны в полезащитных насаждениях степного Зауралья // Гнездовая жизнь птиц. – Пермь, 1992. – С. 90 – 95.</w:t>
      </w:r>
    </w:p>
    <w:p>
      <w:pPr>
        <w:pStyle w:val="Normal"/>
        <w:rPr/>
      </w:pPr>
      <w:r>
        <w:rPr>
          <w:lang w:val="en-US"/>
        </w:rPr>
        <w:t>Коровин В.А., Суслова Т.А. 1992. Успешность размножения сороки и серой вороны в полезащитных насаждениях степного Зауралья // Экологические проблемы врановых птиц. Материалы III совещания. – Ставрополь, 1992. – С. 112 – 114.</w:t>
      </w:r>
    </w:p>
    <w:p>
      <w:pPr>
        <w:pStyle w:val="Normal"/>
        <w:rPr>
          <w:lang w:val="en-US"/>
        </w:rPr>
      </w:pPr>
      <w:r>
        <w:rPr>
          <w:lang w:val="en-US"/>
        </w:rPr>
        <w:t>Коровин В.А., Суслова Т.А. 1996. Экология гнездования сороки в полезащитных насаждениях степного Зауралья // Фауна и экология птиц Челябинской области. – Миасс, 1996. – С. 46 – 52.</w:t>
      </w:r>
    </w:p>
    <w:p>
      <w:pPr>
        <w:pStyle w:val="Normal"/>
        <w:rPr>
          <w:lang w:val="en-US"/>
        </w:rPr>
      </w:pPr>
      <w:r>
        <w:rPr>
          <w:lang w:val="en-US"/>
        </w:rPr>
        <w:t xml:space="preserve">Коровин В.А., Суслова Т.А. 1998. Находка лесного жаворонка в Свердловской области // Материалы к распространению птиц на Урале, в Приуралье и Западной Сибири, 1998. - С. 117-118. Ключевые слова: жаворонки; Lullula arborea (Aves); распространение; расширение ареала на восток; новая находка; Свердловская обл. </w:t>
      </w:r>
    </w:p>
    <w:p>
      <w:pPr>
        <w:pStyle w:val="Normal"/>
        <w:rPr>
          <w:lang w:val="en-US"/>
        </w:rPr>
      </w:pPr>
      <w:r>
        <w:rPr>
          <w:lang w:val="en-US"/>
        </w:rPr>
        <w:t>Коровин В.А., Суслова Т.А. 2001. К экологии размножения грача в лесостепном и степном Зауралье // Гнездовая жизнь птиц. – Пермь, 2001. – С. 88 – 100.</w:t>
      </w:r>
    </w:p>
    <w:p>
      <w:pPr>
        <w:pStyle w:val="Normal"/>
        <w:rPr/>
      </w:pPr>
      <w:r>
        <w:rPr/>
        <w:t xml:space="preserve">Коровин В.А., Суслова Т.А. 2007. Находка лесного жаворонка </w:t>
      </w:r>
      <w:r>
        <w:rPr>
          <w:i/>
          <w:lang w:val="en-US"/>
        </w:rPr>
        <w:t>Lullula</w:t>
      </w:r>
      <w:r>
        <w:rPr>
          <w:i/>
        </w:rPr>
        <w:t xml:space="preserve"> </w:t>
      </w:r>
      <w:r>
        <w:rPr>
          <w:i/>
          <w:lang w:val="en-US"/>
        </w:rPr>
        <w:t>arborea</w:t>
      </w:r>
      <w:r>
        <w:rPr/>
        <w:t xml:space="preserve"> в Свердловской области </w:t>
      </w:r>
      <w:r>
        <w:rPr>
          <w:spacing w:val="-2"/>
        </w:rPr>
        <w:t xml:space="preserve">// </w:t>
      </w:r>
      <w:r>
        <w:rPr>
          <w:i/>
          <w:spacing w:val="-2"/>
        </w:rPr>
        <w:t>Рус. орнитол. журн</w:t>
      </w:r>
      <w:r>
        <w:rPr>
          <w:spacing w:val="-2"/>
        </w:rPr>
        <w:t xml:space="preserve">. 16. - 368. - С. </w:t>
      </w:r>
      <w:r>
        <w:rPr/>
        <w:t xml:space="preserve">963 </w:t>
      </w:r>
      <w:r>
        <w:rPr>
          <w:lang w:val="en-US"/>
        </w:rPr>
        <w:t>[</w:t>
      </w:r>
      <w:r>
        <w:rPr/>
        <w:t>1998</w:t>
      </w:r>
      <w:r>
        <w:rPr>
          <w:lang w:val="en-US"/>
        </w:rPr>
        <w:t>].</w:t>
      </w:r>
    </w:p>
    <w:p>
      <w:pPr>
        <w:pStyle w:val="Normal"/>
        <w:rPr/>
      </w:pPr>
      <w:r>
        <w:rPr/>
        <w:t>Коровин В.А., Шепель А.И. 1996. Птицы // Красная книга Среднего Урала. Екатеринбург, 1996. - С. 18-38.</w:t>
      </w:r>
    </w:p>
    <w:p>
      <w:pPr>
        <w:pStyle w:val="Normal"/>
        <w:rPr/>
      </w:pPr>
      <w:r>
        <w:rPr/>
        <w:t>Коровицкий Е.М., Лаптенок В.В., Байкалов А.Н. 1995. Серая цапля Минусинской котловины и сопредельных территорий // Вопросы орнитологии: Тез. докладов к V конф. орнитологов Сибири. Барнаул, 1995. - С. 106-108.</w:t>
      </w:r>
    </w:p>
    <w:p>
      <w:pPr>
        <w:pStyle w:val="Normal"/>
        <w:rPr>
          <w:lang w:val="en-US"/>
        </w:rPr>
      </w:pPr>
      <w:r>
        <w:rPr>
          <w:lang w:val="en-US"/>
        </w:rPr>
        <w:t xml:space="preserve">Королев А.Н., Естaфьев А.А., Селиванова Н.П. 2006. Современное состояние и охрана фауны птиц и млекопитающих западного склона Приполярного Урала // Материалы 3 Международной конференции "Биоразнообразие и биоресурсы Урала и сопредельных территорий", Оренбург, 25-27 мая, 2006, 2006. - С. 233-234. - Оренбург. Ключевые слова: птицы; млекопитающие; фауны; состояние; охрана; Приполярный Урал. Общая площадь охраняемых территорий западного склона приполярного Урала составляет приблизительно 80%. Здесь обитает 160 видов птиц и около 40 видов млекопитающих, из которых 20 внесено в Красные книги разного ранга. За 30-летний период появились 26 новых видов птиц и десять видов млекопитающих. Россия, Ин-т биологии Коми НЦ УрО РАН, Республика Коми, Сыктывкар; e-mail: korolev@ib.komisc.ru. </w:t>
      </w:r>
    </w:p>
    <w:p>
      <w:pPr>
        <w:pStyle w:val="Normal"/>
        <w:rPr>
          <w:lang w:val="en-US"/>
        </w:rPr>
      </w:pPr>
      <w:r>
        <w:rPr>
          <w:lang w:val="en-US"/>
        </w:rPr>
        <w:t>Королева С.Б. 2002. Особенности постэмбрионального роста отдельных частей организма в разных возрастных группах у птенцов садовых славок // Науч. тр. каф. зоол. - № 2. - 2002. - С. 110-117. Ключевые слова: славки; Sylvia lorin (Aves); постэмбриональный рост; возрастные особенности птенцов.У птенцов разных возрастных групп из асинхронных выводков садовых славок рост отдельных частей организма в процессе постэмбрионального развития (ПЭР) имеет определенные тенденции, позволяющие младшим птенцам (МП) дружно покидать гнездо почти вместе со старшими и тем самым сокращать сроки своего пребывания в гнезде. Отмечаются периоды более интенсивного роста МП по сравнению со старшими (СП), обычно это первые 2-3 суток ПЭР. В большинстве случаев рост отдельных параметров у птенцов всего выводка имеет скачкообразный характер. Более высокая скорость роста у СП в течение первых 5 суток, у птенцов средней группы - в течение первых 7 суток, у МП высокие величины весовых данных фиксируются в течение всего гнездового периода. Такую же закономерность обнаруживает интенсивность роста длины плеча, предплечья, бедра у МП. До 7-х суток включительно - интенсивный рост длины плеча, предплечья, бедра СП и средних птенцов, длины голени СП. Первые 5 суток интенсивно нарастает длина ключа сбоку, голени и цевки у СП и средней группы. У МП высокие показатели скорости роста длины ключа сбоку и цевки фиксируются в течение первых 4-х суток ПЭР рост длины голени первые 6 суток гнездового развития. Задняя конечность птиц более интенсивно развивается у МП. МП покидают гнездо почти одновременно со СП, но ростовые показатели их организма находятся в отдельных случаях на более высоком уровне развития. Весовые и линейные параметры организма у всего выводка не заканчивают своего формирования в процессе гнездового периода развития (по данным уд. скорости роста). Птенцы садовых славок нек-рое время продолжают держаться около гнезда после его оставления. Слетки выкармливаются родителями. МП не остаются длительное время в гнезде после вылета СП, т. к. садовые славки перестают кормить гнездовых птенцов, кормят только периодически подающих голос слетков рядом с гнездом. Вероятно, это провоцирует МП на преждевременный вылет из гнезда. МП имели имели интенсивную скорость роста весовых и линейных параметров организма, что обусловило их оставление гнезда вместе со старшими птенцами в тот же день. Библ. 7.</w:t>
      </w:r>
    </w:p>
    <w:p>
      <w:pPr>
        <w:pStyle w:val="Normal"/>
        <w:rPr/>
      </w:pPr>
      <w:r>
        <w:rPr>
          <w:color w:val="000000"/>
        </w:rPr>
        <w:t>Королевский орел: Распространение, состояние популяций и перспективы охраны орла-могильника (</w:t>
      </w:r>
      <w:r>
        <w:rPr>
          <w:color w:val="000000"/>
          <w:lang w:val="en-US"/>
        </w:rPr>
        <w:t>Aquila</w:t>
      </w:r>
      <w:r>
        <w:rPr>
          <w:color w:val="000000"/>
        </w:rPr>
        <w:t xml:space="preserve"> </w:t>
      </w:r>
      <w:r>
        <w:rPr>
          <w:color w:val="000000"/>
          <w:lang w:val="en-US"/>
        </w:rPr>
        <w:t>heliaca</w:t>
      </w:r>
      <w:r>
        <w:rPr>
          <w:color w:val="000000"/>
        </w:rPr>
        <w:t>) в России: Сборн. науч. трудов. Серия: Редкие виды птиц. Под ред. Белика В.П. 1999. Вып.1.- М.: Союз охраны птиц России. – 166 с.</w:t>
      </w:r>
    </w:p>
    <w:p>
      <w:pPr>
        <w:pStyle w:val="Normal"/>
        <w:rPr>
          <w:lang w:val="en-US"/>
        </w:rPr>
      </w:pPr>
      <w:r>
        <w:rPr>
          <w:lang w:val="en-US"/>
        </w:rPr>
        <w:t>Корольков А.А., Миронов В.И. 1994. Учет численности гнездящихся птиц на пробной площадке // Заповедники России / Сборник материалов "Летописи природы" за 1991/1992 гг. - М.: Росагросервис, 1994. - С. 204.</w:t>
      </w:r>
    </w:p>
    <w:p>
      <w:pPr>
        <w:pStyle w:val="Normal"/>
        <w:rPr>
          <w:lang w:val="en-US"/>
        </w:rPr>
      </w:pPr>
      <w:r>
        <w:rPr>
          <w:lang w:val="en-US"/>
        </w:rPr>
        <w:t>Корольков А.А., Миронов В.И. 1994. Численность редких видов // Заповедники России / Сборник материалов "Летописи природы" за 1991/1992 гг. - М.: Росагросервис, 1994. - С. 202.</w:t>
      </w:r>
    </w:p>
    <w:p>
      <w:pPr>
        <w:pStyle w:val="Normal"/>
        <w:rPr>
          <w:lang w:val="en-US"/>
        </w:rPr>
      </w:pPr>
      <w:r>
        <w:rPr>
          <w:lang w:val="en-US"/>
        </w:rPr>
        <w:t>Корольков А.К. 1991. Динамика населения птиц в связи с изменениями структуры растительности дубравы // Матер. 10-й Всесоюзн. орнитол. конф. Минск: Навука i технiка, 1991. Ч.2. Кн.1. - С. 305-306.</w:t>
      </w:r>
    </w:p>
    <w:p>
      <w:pPr>
        <w:pStyle w:val="Normal"/>
        <w:rPr>
          <w:lang w:val="en-US"/>
        </w:rPr>
      </w:pPr>
      <w:r>
        <w:rPr>
          <w:lang w:val="en-US"/>
        </w:rPr>
        <w:t>Корольков А.К. 1992. Влияние режимов заповедования степи на население птиц // Тез. 6-й межвузовской научной конф. молодых ученых. Липецк: Изд-во ЛГПИ, 1992. - С. 166.</w:t>
      </w:r>
    </w:p>
    <w:p>
      <w:pPr>
        <w:pStyle w:val="Normal"/>
        <w:rPr>
          <w:lang w:val="en-US"/>
        </w:rPr>
      </w:pPr>
      <w:r>
        <w:rPr>
          <w:lang w:val="en-US"/>
        </w:rPr>
        <w:t>Корольков А.К. 1992. Население птиц луговой степи Центрально-Черноземного заповедника // Чтенич памяти профессора В.В. Станчинского. Смоленск: Изд-во СГПИ, 1992. - С. 65-66.</w:t>
      </w:r>
    </w:p>
    <w:p>
      <w:pPr>
        <w:pStyle w:val="Normal"/>
        <w:rPr>
          <w:lang w:val="en-US"/>
        </w:rPr>
      </w:pPr>
      <w:r>
        <w:rPr>
          <w:lang w:val="en-US"/>
        </w:rPr>
        <w:t>Корольков А.К. 1994. Влияние режима содержания травостоя степи на население птиц // Заповiдна справа на Сумщинi / Тез. доповiеi науковоi конференцii. - Суми. 1994. - С. 89-90.</w:t>
      </w:r>
    </w:p>
    <w:p>
      <w:pPr>
        <w:pStyle w:val="Normal"/>
        <w:rPr>
          <w:lang w:val="en-US"/>
        </w:rPr>
      </w:pPr>
      <w:r>
        <w:rPr>
          <w:lang w:val="en-US"/>
        </w:rPr>
        <w:t>Корольков А.К. 1994. Орнитофауна Зоринских болот Курской области // Экология и образование / Тез. Всероссийской научной конф. . - Курск, 1994. - С. 40-41.</w:t>
      </w:r>
    </w:p>
    <w:p>
      <w:pPr>
        <w:pStyle w:val="Normal"/>
        <w:rPr>
          <w:lang w:val="en-US"/>
        </w:rPr>
      </w:pPr>
      <w:r>
        <w:rPr>
          <w:lang w:val="en-US"/>
        </w:rPr>
        <w:t>Корольков А.К. 1995. Птицы // Тр. Центр.-Чернозем. гос. заповед. - 1995. - N 14. - С. 67-72. Результаты полевых исследований и учетов авифауны нового участка Центр.-Черноземного заповедника - Лысые Горы (1992-1994 гг.). Зарегистрировано 84 вида птиц, для 28 из них установлено гнездование. Выделены 4 основные местообитания птиц: 1) лесные культуры (доминируют лесной конек и зяблик; встречаются лесные виды - зарянка, пеночка-трещотка, опушечные - (серая славка, виды открытых пространств - луговой чекан); 2) естественная дубрава (доминирует зяблик, гнездится канюк); 3) открытые пространства со степной и луговой растительностью (обычны луговой чекан, серая славка, желтая трясогузка); 4) заболоченный луг (доминирует желтоголовая трясогузка). Приведен систематический список видов птиц с краткими данными о характере пребывания, местообитаниях, встречаемости. Библ. 5.</w:t>
      </w:r>
    </w:p>
    <w:p>
      <w:pPr>
        <w:pStyle w:val="Normal"/>
        <w:rPr>
          <w:lang w:val="en-US"/>
        </w:rPr>
      </w:pPr>
      <w:r>
        <w:rPr>
          <w:lang w:val="en-US"/>
        </w:rPr>
        <w:t xml:space="preserve">Корольков А.К. 2001. Методические рекомендации по обработке многолетних рядов фенологических наблюдений в Excel // Труды Ассоц. особо охраняемых природ. территорий Центр. Ченоземья России N 2, 2001. - С. 100-102. Ключевые слова: фенология птиц; фенологические наблюдения; обработка данных в Excel; методические рекомендации; автоматизация процесса; заповедники "Летописи природы". Доступ к программируемой вычислительной технике позволил автоматизировать процесс первичной математической обработки многолетних фенологических рядов, для чего была разработана и апробирована формула для замены даты ее порядковым номером от начала года: N - порядковый номер даты с 1 января, Д - число, М - номер месяца, Г - год и Р - вводимая поправка. Тогда, N=[30.56*M+D-P], где P=30, если М&lt;=2, P=31, если M&gt;2 и {Г/4}=0 Р=32, если M&gt;2 и {Г/4}!=0, [] - целая и {} - дробная части чисел. Составленный по формуле алгоритм был применен при написании оригинальной программы математической обработки многолетних фенологических рядов для программируемых микрокалькуляторов типа "Электроника МК 61". Появление персональных компьютеров и готового программного обеспечения побудило автора создать элементарную базу данных по фенологии птиц Стрелецкого участка ЦЧЗ в электронной таблице "Quattro Pro". С широким распространением операционной системы "Windows" и программного обеспечения "Microsoft Office" база данных была импортирована в электронную таблицу "Excel". Рассмотрен один из возможных вариантов (авторский) создания базы данных по фенологии птиц. Предлагаемый вариант базы данных по фенологии позволяет не только хранить и вносить первичные сведения, но и всегда иметь под рукой необходимый материал первичной математической обработки для сравнительного анализа. Россия, Центр.-Черноземный заповедник. Библ. 3. </w:t>
      </w:r>
    </w:p>
    <w:p>
      <w:pPr>
        <w:pStyle w:val="Normal"/>
        <w:rPr>
          <w:lang w:val="en-US"/>
        </w:rPr>
      </w:pPr>
      <w:r>
        <w:rPr>
          <w:lang w:val="en-US"/>
        </w:rPr>
        <w:t xml:space="preserve">Корольков А.К. 2001. Многолетняя динамика населения гнездящихся птиц в дубраве Стрелецкого участка Центрально-Черноземного заповедника в условиях "резерватной" сукцессии // Труды Ассоц. особо охраняемых природ. территорий Центр. Ченоземья России N 2, 2001. - С. 93-99. Ключевые слова: население птиц; многолетняя динамика; гнездящиеся виды; дубрава; Центрально-Черноземный заповедник. Заложена пробная площадка (ПП; 10 га) трансект 100*1000 м в дубраве Стрелецкого участка ЦЧЗ, где методом многократного точечного картирования ведутся учеты гнездящихся птиц. Многолетняя динамика населения гнездящихся птиц за 36-летний период наблюдений (1963-1998 гг.) смоделирована по рез-там учетов на ПП в условиях "резерватной" сукцессии. Проведен анализ с элементами математич. прогноза общей численности и видового состава птиц, а также 4-х видов-доминантов в связи с происшедшими в условиях заповедного режима изменениями структуры растительности дубрав. Проведен корреляционный анализ между спадом древесно-кустарникового полога дубравы, как основным колич. показателями сукцессии, и численностью гнездящихся видов птиц, определяемой состоянием биотопа. Наблюдаемая динамика опада отражает процесс развития заповедной дубравы. Динамика опада - непосредственно не влияет на население гнездящихся птиц, но является колич. и качественной х-кой биотопа и отражает процесс его эволюции. С 1963 по 1977 гг. на ПП общее число гнездящихся пар птиц увеличивалось незначительно, но в 1978 г. - резко возросло. Эта тенденция сохранялась в последующие годы, достигнув максимума в 1989 г., увеличилась также амплитуда ежегодных колебаний. В последние годы происходит уменьшение плотности гнездования птиц вследствие снижения мозаичности биотопа и образования почти сплошного кустарникового яруса. Число ежегодно регистрируемых на гнездовании видов за весь период возрастало постепенно с 1,5-2 до 3,5 десятков. Незначительный рост видового состава наблюдался за счет появления ранее не встречаемых на ПП более редких видов (вяхирь, средний дятел, весничка, зеленая пеночка, мухоловки-белошейка, пеструшка, малая, а также поползень, длиннохвостая синица, пищуха, чиж, чечевица). За весь период учтено 50 гнездящихся видов; всего в дубравах зап-ка гнездится 68 видов. Коренные изменения структуры дубравы повлекли за собой и коренные изменения видового состава и численности гнездящихся птиц. В период макс. осветления дубравы (1972-1979 гг.) исчезли гнездившиеся в небольшом кол-ве, трещотка и черноголовая славка. В 1968-1984 гг. гнездилась зеленушка. В это же время и с началом интенсивного образования кустарникового яруса отмечалось макс. число ястребиных славок и жуланов. С формированием к началу 90-х гг. почти сплошных зарослей древесно-кустарниковой растительности их численность резко падает. Вновь появились черноголовая славка и теньковка. К середине 80-х гг. снова загнездилась трещотка. В процессе развития кустарникового яруса происходит смена доминирующих видов птиц. В 60-е гг. доминирует лишь садовая овсянка; в начале 70-х гг. она резко снижается численность и к 1982 г. перестает гнездиться на ПП. С конца 60-х гг. зяблик, с середины 70-х - овсянка и садовая славка увеличиваются в численности, образуя группу доминантов. В конце 80-х гг. доминирует только зяблик, а в связи с увеличением сомкнутости дубравы, уменьшается плотность гнездования овсянки и садовой славки. Главной направляющей изменения населения гнездящихся птиц выступает процесс формирования кустарникового яруса, что прослеживается в изменении соотношения опада дуба, как основной лесообразующей породы и опада прочих древесно-кустарниковых пород. Т. обр., сукцессия растительности - главный фактор динамики формирования населения гнездящихся птиц в широколиственных лесах ЦЧЗ. Развитие сплошного кустарникового яруса привело к коренным изменениям в структуре фитоценоза и предопределило смену видового состава и увеличение численности гнездящихся птиц в дубраве. Дальнейшее влияние сукцессии растительности дубравы на население птиц, вероятно, будет проявляться через распределение жизненного пространства внутри лесного сообщества и уменьшение емкости угодий. В настоящее время происходит формирование орнитокомплекса, характерного для сомкнутой дубравы. Методом кластерного анализа по Орлоци (Песенко, 1982) в населении гнездящихся на ПП видов птиц выделено 3 основные группировки. Первая объединяет регулярно гнездящиеся виды со стабильной численностью (певчий и черный дрозды, овсянка, дубонос, садовая славка, зяблик, горлица) и к ней присоединяются др. виды, регулярно гнездившиеся. Вторая группировка объединяет виды, регулярно со стабильной численностью гнездившиеся с момента организации учетов, но исчезнувшие в связи с сукцессией биотопа (серая славка, луговой чекан, садовая овсянка, лесной конек и нек-рые др.). Третья группировка - виды, гнездившиеся нерегулярно со значительными колебаниями численности на начальном этапе наблюдений, но в дальнейшем укрепившие свои позиции (зарянка, пеночка-теньковка, черноголовая славка и др.). К ним примыкает группа редких видов птиц, появляющихся на гнездовании на ПП в последние годы (мухоловка-пеструшка, длиннохвостая синица, поползень и ряд др.). Обособленную позицию занимает обыкновенный сверчок, отмечаемый в начале 60-х гг., но в настоящее время не встречающийся. Не примыкают ни к одной группировке болотная камышевка и рябинник, образуя 2 самостоятельные одновидовые дендрогруппы, что обусловлено, вероятно, единичными ("случайными") фактами их гнездования. Библ. 14. </w:t>
      </w:r>
    </w:p>
    <w:p>
      <w:pPr>
        <w:pStyle w:val="Normal"/>
        <w:rPr>
          <w:lang w:val="en-US"/>
        </w:rPr>
      </w:pPr>
      <w:r>
        <w:rPr>
          <w:lang w:val="en-US"/>
        </w:rPr>
        <w:t xml:space="preserve">Корольков А.К. 2001. Орнитофауна Зоринского участка Центрально-Черноземного заповедника и его окрестностей Тр. Центр.-Чернозем. гос. заповед. N 17, 2001. - С. 226-244. Ключевые слова: авифауна; видовой состав; аннотированный список; Центрально-Черноземный заповедник. Зарегистрировано 123 вида; систематический список. Приведены повидовые сведения о датах и местах встреч, характере пребывания; данные о численности гнездящихся 8 видов хищных птиц и 20 видов др. птиц. Библ. 1. </w:t>
      </w:r>
    </w:p>
    <w:p>
      <w:pPr>
        <w:pStyle w:val="Normal"/>
        <w:rPr>
          <w:lang w:val="en-US"/>
        </w:rPr>
      </w:pPr>
      <w:r>
        <w:rPr>
          <w:lang w:val="en-US"/>
        </w:rPr>
        <w:t>Корольков А.К., Беляков В.Б. 1993. Динамика численности дневных хищных птиц на Ямском участке Центрально-Черноземного заповедника // Птицы бассейна Северского Донца / Матер. конф. "Изучение и охрана птиц бассейна Серского Донца". Донецк: Изд-во ДонГУ, 1993. - С. 38-40.</w:t>
      </w:r>
    </w:p>
    <w:p>
      <w:pPr>
        <w:pStyle w:val="Normal"/>
        <w:rPr>
          <w:lang w:val="en-US"/>
        </w:rPr>
      </w:pPr>
      <w:r>
        <w:rPr>
          <w:lang w:val="en-US"/>
        </w:rPr>
        <w:t>Корольков А.К., Беляков В.Б., Костин А.Б. 1993. Новые виды птиц Центрально-Черноземного заповедника в верхней части бассейна Оскола // Птицы бассейна Северского Донца / Матер. конф. "Изучение и охрана птиц бассейна Северского Донца". Донецк: Изд-во ДонГУ. 1993. - С. 15-17.</w:t>
      </w:r>
    </w:p>
    <w:p>
      <w:pPr>
        <w:pStyle w:val="Normal"/>
        <w:rPr>
          <w:lang w:val="en-US"/>
        </w:rPr>
      </w:pPr>
      <w:r>
        <w:rPr>
          <w:lang w:val="en-US"/>
        </w:rPr>
        <w:t>Корольков А.К., Власов А.А., Беляков В.Б., Костин А.Б. 1992. Новые и редкие виды птиц и млекопитающих Центрально-Чернознмного заповедника. // Чтения памяти профессора В.В.Станчинского. Смоленск: Изд-во ЛГПИ, 1992. - С. 65-66.</w:t>
      </w:r>
    </w:p>
    <w:p>
      <w:pPr>
        <w:pStyle w:val="Normal"/>
        <w:rPr>
          <w:lang w:val="en-US"/>
        </w:rPr>
      </w:pPr>
      <w:r>
        <w:rPr>
          <w:lang w:val="en-US"/>
        </w:rPr>
        <w:t xml:space="preserve">Корольков А.К., Елисеева В.И. 1997. Многолетняя динамика населения гнездящихся птиц в дубраве Стрелецкого участка Центрально-Черноземного заповедника // Тр. Центр.-Чернозем. гос. заповед. № 15, 1997, 155-160. Ключевые слова: птицы; гнездование; динамика населения; учеты численности; структура растительности; Центр.-Черноземный заповедник. Прослеживается связь между динамикой населения гнездящихся птиц и происшедшими на фоне заповедного режима изменениями в структуре растительности в дубраве Центрально-Черноземного заповедника за 34-летний период наблюдений (1963-1996 гг.). Учеты птиц проводились на постоянной пробной площадке площадью 10 га в ур. Дуброшина Стрелецкого участка методом многократного точечного картирования. Количественной и качественной х-кой сукцессии дубрав служила динамика опада древесной и кустарниковой растительности. За весь период наблюдений учтено 49 гнездящихся видов птиц. Число ежегодно регистрируемых на гнездовании видов постепенно возрастало с 15-20 до 35. Численность гнездящихся пар держалась в пределах 80-90 пар в начале наблюдений и стала резко увеличивалась с 1978 г., достигнув максимума в 1989 г. (285 пар). Изменения в видовом богатстве и численности сопровождались сменой доминантов. В качестве главной причины изменений населения гнездящихся птиц в дубраве рассматривается процесс формирования сплошного кустарникового яруса. Ил. 3. Библ. 13.  </w:t>
      </w:r>
    </w:p>
    <w:p>
      <w:pPr>
        <w:pStyle w:val="Normal"/>
        <w:rPr>
          <w:rFonts w:eastAsia="MS Mincho;Arial Unicode MS"/>
        </w:rPr>
      </w:pPr>
      <w:r>
        <w:rPr>
          <w:rFonts w:eastAsia="MS Mincho;Arial Unicode MS"/>
        </w:rPr>
        <w:t xml:space="preserve">Корольков А.К., Миронов В.И. Численность редких видов птиц. Центрально-Чернозёмный биосферный заповедник. Заповедники России. Сборник материалов "Летописей природы" за 1991/1992 г. г. М. Росагросервис. 1994. - С. 202. орёл-карлик-распр, числ. </w:t>
      </w:r>
    </w:p>
    <w:p>
      <w:pPr>
        <w:pStyle w:val="Normal"/>
        <w:rPr>
          <w:lang w:val="en-US"/>
        </w:rPr>
      </w:pPr>
      <w:r>
        <w:rPr>
          <w:lang w:val="en-US"/>
        </w:rPr>
        <w:t>Корольков А.К., Рыжков О.В. 1994. Лысые Горы - новый участок Центрально-Черноземного заповедника // Экология и образование / Тез. Всероссийской научной конф. . - Курск, 1994. - С. 24-26.</w:t>
      </w:r>
    </w:p>
    <w:p>
      <w:pPr>
        <w:pStyle w:val="Normal"/>
        <w:rPr>
          <w:lang w:val="en-US"/>
        </w:rPr>
      </w:pPr>
      <w:r>
        <w:rPr>
          <w:lang w:val="en-US"/>
        </w:rPr>
        <w:t>Корольков А.К.. 1995. Птицы // Тр. Центр.-Чернозем. гос. заповед. - 1995. - № 14. - С. 67-72. Результаты полевых исследований и учетов авифауны нового участка Центр.-Черноземного заповедника - Лысые Горы (1992-1994 гг.). Зарегистрировано 84 вида птиц, для 28 из них установлено гнездование. Выделены 4 основные местообитания птиц: 1) лесные культуры (доминируют лесной конек и зяблик; встречаются лесные виды - зарянка, пеночка-трещотка, опушечные - (серая славка, виды открытых пространств- луговой чекан); 2) естественная дубрава (доминирует зяблик, гнездится канюк); 3) открытые пространства со степной и луговой растительностью (обычны луговой чекан, серая славка, желтая трясогузка); 4) заболоченный луг (доминирует желтоголовая трясогузка). Приведен систематический список видов птиц с краткими данными о характере пребывания, местообитаниях, встречаемости. Библ. 5.</w:t>
      </w:r>
    </w:p>
    <w:p>
      <w:pPr>
        <w:pStyle w:val="Normal"/>
        <w:rPr>
          <w:lang w:val="en-US"/>
        </w:rPr>
      </w:pPr>
      <w:r>
        <w:rPr>
          <w:lang w:val="en-US"/>
        </w:rPr>
        <w:t>Корольков М. А. 2002. Морской зуёк – новый вид куликов в орнитофауне Среднего Поволжья // Природа Симбирского Поволжья. – Сборник научных трудов. – Выпуск 3. – Ульяновск, 2002. – С. 179-180.</w:t>
      </w:r>
    </w:p>
    <w:p>
      <w:pPr>
        <w:pStyle w:val="Normal"/>
        <w:rPr>
          <w:lang w:val="en-US"/>
        </w:rPr>
      </w:pPr>
      <w:r>
        <w:rPr>
          <w:lang w:val="en-US"/>
        </w:rPr>
        <w:t>Корольков М. А. 2002. Новые виды куликов в авифауне Ульяновской области // Изучение куликов Восточной Европы и Северной Азии на рубеже столетий. – Материалы IV и V совещаний по вопросам изучения и охраны куликов. – М.: Типография Россельхозакадемии, 2002. – С. 97.</w:t>
      </w:r>
    </w:p>
    <w:p>
      <w:pPr>
        <w:pStyle w:val="Normal"/>
        <w:rPr>
          <w:lang w:val="en-US"/>
        </w:rPr>
      </w:pPr>
      <w:r>
        <w:rPr>
          <w:lang w:val="en-US"/>
        </w:rPr>
        <w:t>Корольков М. А. 2002. Ульяновская область/Ul'yanovsk region // Информационные материалы рабочей группы по куликам. – № 15. – Москва, 2002. – С. 14-15.</w:t>
      </w:r>
    </w:p>
    <w:p>
      <w:pPr>
        <w:pStyle w:val="Normal"/>
        <w:rPr>
          <w:lang w:val="en-US"/>
        </w:rPr>
      </w:pPr>
      <w:r>
        <w:rPr>
          <w:lang w:val="en-US"/>
        </w:rPr>
        <w:t>Корольков М. А. 2004. Первые результаты исследования охоты соколообразных на куликов на территории Нижегородской и Ульяновской областей // Кулики Восточной Европы и Северной Евразии: изучение и охрана. Материалы VI совещания по вопросам изучения и охраны куликов, 4-7 февраля 2004 г., г. Екатеринбург. – Екатеринбург: Изд-во Уральского университета, 2004. – С. 102-105.</w:t>
      </w:r>
    </w:p>
    <w:p>
      <w:pPr>
        <w:pStyle w:val="Normal"/>
        <w:rPr>
          <w:lang w:val="en-US"/>
        </w:rPr>
      </w:pPr>
      <w:r>
        <w:rPr>
          <w:lang w:val="en-US"/>
        </w:rPr>
        <w:t xml:space="preserve">Корольков М.А. 2006. Кулики Ульяновской области. Современный видовой состав и статус пребывания на территории региона // Бутурлинский сборник, 2006. - С. 201-216. - Ульяновск. Ключевые слова: кулики; фауна; видовой состав; статус пребывания; Ульяновская область; Россия. На территории Ульяновской области первое подробное и направленное изучение птиц подотряда Charadrii происходило со 2-й пол. XIX в. по начало ХХ в. Именно в это время здесь проводили свои исследования замечательные русские зоологи и орнитологии М. Н. Богданов, М. Д. Рузский, Б. М. Житков и С. А. Бутурлин. После этого в изучении орнитофауны Ульяновской области произошел большой перерыв. Лишь с 70-х гг. ХХ в. начались новые исследования птиц региона О. В. Бородиным, а также некоторыми другими зоологами-исследователями. С 1996 г. особое внимание стали уделять изучению видового состава куликов на территории Ульяновской области. Благодаря этому за последние девять лет удалось отметить 35 видов, относящихся к 5 семействам и 19 родам, а также выяснить их статус пребывания. Обобщаются все эти данные. Табл. 1. Библ. 24. </w:t>
      </w:r>
    </w:p>
    <w:p>
      <w:pPr>
        <w:pStyle w:val="Normal"/>
        <w:rPr>
          <w:lang w:val="en-US"/>
        </w:rPr>
      </w:pPr>
      <w:r>
        <w:rPr>
          <w:lang w:val="en-US"/>
        </w:rPr>
        <w:t>Корольков М.А. 2006. Охота соколообразных на пролётных куликов в Среднем Поволжье // Орнитологические исследования в Северной Евразии: Тезисы XII Международной орнитологической конференции Северной Евразии.– Ставрополь: Изд-во СГУ, 2006.– С. 280.</w:t>
      </w:r>
    </w:p>
    <w:p>
      <w:pPr>
        <w:pStyle w:val="Normal"/>
        <w:rPr/>
      </w:pPr>
      <w:r>
        <w:rPr>
          <w:lang w:val="en-US"/>
        </w:rPr>
        <w:t>Корольков М.А., Артемьева Е. А. 2004. Географический анализ биоты как основа предварительного биогеографического районирования Ульяновской области // Природа Симбирского Поволжья: Сборник научных трудов. – Вып. 5. – Ульяновск: Корпорация технологий продвижения, 2004. –  С. 155-165.</w:t>
      </w:r>
    </w:p>
    <w:p>
      <w:pPr>
        <w:pStyle w:val="Normal"/>
        <w:rPr>
          <w:lang w:val="en-US"/>
        </w:rPr>
      </w:pPr>
      <w:r>
        <w:rPr>
          <w:lang w:val="en-US"/>
        </w:rPr>
        <w:t>Корольков М.А., Киряшин В.В., Смолякова Т. Е. 2005. Интересные орнитологические наблюдения за время работы экспедиционных лагерей областного детского экологического центра г. Ульяновска в 2004 и 2005 гг. // Природа Симбирского Поволжья. Сборник научных трудов. Вып. 6.– Ульяновск: Корпорация технологий продвижения, 2005.– С. 183-189.</w:t>
      </w:r>
    </w:p>
    <w:p>
      <w:pPr>
        <w:pStyle w:val="Normal"/>
        <w:rPr>
          <w:lang w:val="en-US"/>
        </w:rPr>
      </w:pPr>
      <w:r>
        <w:rPr>
          <w:lang w:val="en-US"/>
        </w:rPr>
        <w:t>Корольков М.А., Москвичёв А.Н. 2000. Орнитофауна очистных сооружений г. Ульяновска // Мордовский орнитологический вестник (сборник научных трудов). – Выпуск 2. – Саранск: Мордовский гос. пед. институт, 2000. – С. 4-8.</w:t>
      </w:r>
    </w:p>
    <w:p>
      <w:pPr>
        <w:pStyle w:val="Normal"/>
        <w:rPr>
          <w:rFonts w:eastAsia="MS Mincho;Arial Unicode MS"/>
        </w:rPr>
      </w:pPr>
      <w:r>
        <w:rPr>
          <w:rFonts w:eastAsia="MS Mincho;Arial Unicode MS"/>
        </w:rPr>
        <w:t>Королькова Г.Е. 1 Особенности населения лесных птиц разных природных зон и связь их с отдельными лесными формациями. VII Всесоюзная зоогеографическая конференция. Тезисы докладов. М. Наука. 1979. - С. 130-132. пустельга-антр. факт, биотоп. методика</w:t>
      </w:r>
    </w:p>
    <w:p>
      <w:pPr>
        <w:pStyle w:val="Normal"/>
        <w:rPr>
          <w:rFonts w:eastAsia="MS Mincho;Arial Unicode MS"/>
        </w:rPr>
      </w:pPr>
      <w:r>
        <w:rPr>
          <w:rFonts w:eastAsia="MS Mincho;Arial Unicode MS"/>
        </w:rPr>
        <w:t xml:space="preserve">Королькова Г.Е. 1977. Некоторые особенности поведения животных в лесопарках г. Москвы. Управление поведением животных. Доклады II Всесоюзной конференции по поведению животных. М. Наука. 1977. - С. 148-149. перепелятник-распр, мигр, троф. </w:t>
      </w:r>
    </w:p>
    <w:p>
      <w:pPr>
        <w:pStyle w:val="Normal"/>
        <w:rPr>
          <w:color w:val="000000"/>
          <w:lang w:val="en-US"/>
        </w:rPr>
      </w:pPr>
      <w:r>
        <w:rPr>
          <w:color w:val="000000"/>
          <w:lang w:val="en-US"/>
        </w:rPr>
        <w:t>Королькова Г.Е. 1978. Изменения населения птиц лесопарковой зоны. — Растительность и животное население Москвы и Подмосковья. М., 1978. С.55–56.</w:t>
      </w:r>
    </w:p>
    <w:p>
      <w:pPr>
        <w:pStyle w:val="Normal"/>
        <w:rPr>
          <w:rFonts w:eastAsia="MS Mincho;Arial Unicode MS"/>
        </w:rPr>
      </w:pPr>
      <w:r>
        <w:rPr>
          <w:rFonts w:eastAsia="MS Mincho;Arial Unicode MS"/>
        </w:rPr>
        <w:t xml:space="preserve">Королькова Г.Е. 1980. Наземные позвоночные животные территории заказника. Биогеоценологические основы создания природных заказников (на примере заказника "Верхняя Москва-река"). М. Наука. 1980. - С. 105-125. пустельга, тетеревятник-распр, числ. скопа-распр. осоед, чёрный коршун, перепелятник, канюк-распр, числ. большой подорлик, полевой лунь, кобчик-распр, мигр. чеглок-распр. сапсан-распр, размн, биотоп. </w:t>
      </w:r>
    </w:p>
    <w:p>
      <w:pPr>
        <w:pStyle w:val="Normal"/>
        <w:rPr/>
      </w:pPr>
      <w:r>
        <w:rPr>
          <w:color w:val="000000"/>
          <w:lang w:val="en-US"/>
        </w:rPr>
        <w:t>Королькова Г.Е. 1980. Наземные позвоночные животные территории заказника «Верхняя Москва-река». Биогеоценологические основы создания природных заказников. М., изд-во «Наука», 1980. - С. 105-125.</w:t>
      </w:r>
    </w:p>
    <w:p>
      <w:pPr>
        <w:pStyle w:val="Normal"/>
        <w:rPr>
          <w:rFonts w:eastAsia="MS Mincho;Arial Unicode MS"/>
        </w:rPr>
      </w:pPr>
      <w:r>
        <w:rPr>
          <w:rFonts w:eastAsia="MS Mincho;Arial Unicode MS"/>
        </w:rPr>
        <w:t xml:space="preserve">Королькова Г.Е. 1983. Изменение численности хищных птиц Теллермановского леса за 30 лет // Охрана хищных птиц. - М. Наука. 1983. - С. 50-52. балобан-распр, числ, биотоп, троф. сапсан-распр, числ, антр. факт. чеглок, пустельга, перепелятник, тетеревятник-распр, числ. чёрный коршун, могильник-распр, числ, троф. большой подорлик-распр, числ, троф, антр. факт. орёл-карлик-распр, числ, биотоп, троф. канюк-распр, числ. осоед, змееяд-распр, числ, троф. скопа-распр, числ, антр. факт. </w:t>
      </w:r>
    </w:p>
    <w:p>
      <w:pPr>
        <w:pStyle w:val="Normal"/>
        <w:rPr>
          <w:rFonts w:eastAsia="MS Mincho;Arial Unicode MS"/>
        </w:rPr>
      </w:pPr>
      <w:r>
        <w:rPr>
          <w:rFonts w:eastAsia="MS Mincho;Arial Unicode MS"/>
        </w:rPr>
        <w:t xml:space="preserve">Королькова Г.Е. 1984. Некоторые особенности поведения серой вороны в антропогенном ландшафте // Экология, биоценотическое и хозяйственное значение врановых птиц. М. Наука. 1984. - С. 52-53. пустельга, осоед-распр, конкур. </w:t>
      </w:r>
    </w:p>
    <w:p>
      <w:pPr>
        <w:pStyle w:val="Normal"/>
        <w:rPr/>
      </w:pPr>
      <w:r>
        <w:rPr/>
        <w:t xml:space="preserve">Королькова Г.Е. 2002. Некоторые особенности поведения животных в лесопарках Москвы // </w:t>
      </w:r>
      <w:r>
        <w:rPr>
          <w:i/>
        </w:rPr>
        <w:t>Рус. орнитол. журн</w:t>
      </w:r>
      <w:r>
        <w:rPr/>
        <w:t>. 11. - 207. - С. 1172-1173 [1977].</w:t>
      </w:r>
    </w:p>
    <w:p>
      <w:pPr>
        <w:pStyle w:val="Normal"/>
        <w:rPr/>
      </w:pPr>
      <w:r>
        <w:rPr>
          <w:lang w:val="en-US"/>
        </w:rPr>
        <w:t>Королькова Г.Е. 2002. Некоторые особенности поведения животных в лесопарках Москвы // Рус. орнитол. журн. 11 (207): 1172-1173 [1977].</w:t>
      </w:r>
    </w:p>
    <w:p>
      <w:pPr>
        <w:pStyle w:val="Normal"/>
        <w:rPr>
          <w:color w:val="000000"/>
          <w:lang w:val="en-US"/>
        </w:rPr>
      </w:pPr>
      <w:r>
        <w:rPr>
          <w:color w:val="000000"/>
          <w:lang w:val="en-US"/>
        </w:rPr>
        <w:t>Королькова Г.Е. 2002. Некоторые особенности поведения животных в лесопарках Москвы. — Русский орнитологический журнал. Экспресс-выпуск № 207, 2002. (Первая публикация в 1977 г.). С.1172–1173.</w:t>
      </w:r>
    </w:p>
    <w:p>
      <w:pPr>
        <w:pStyle w:val="Normal"/>
        <w:rPr>
          <w:rFonts w:eastAsia="MS Mincho;Arial Unicode MS"/>
        </w:rPr>
      </w:pPr>
      <w:r>
        <w:rPr>
          <w:rFonts w:eastAsia="MS Mincho;Arial Unicode MS"/>
        </w:rPr>
        <w:t xml:space="preserve">Королькова Г.Е., Быков А.В. 1985. Птицы и млекопитающие. Леса Южного Подмосковья. М. Наука. 1985. 280 с. осоед, канюк, кобчик-распр, биотоп, числ. перепелятник, тетеревятник-распр, числ, биотоп, антр. факт. пустельга, чеглок-распр, числ, биотоп. </w:t>
      </w:r>
    </w:p>
    <w:p>
      <w:pPr>
        <w:pStyle w:val="Normal"/>
        <w:rPr/>
      </w:pPr>
      <w:r>
        <w:rPr>
          <w:color w:val="000000"/>
          <w:lang w:val="en-US"/>
        </w:rPr>
        <w:t>Королькова Г.Е., Быков А.В. 1985. Птицы и млекопитающие. Леса южного Подмосковья. М., «Наука», 1985. - С. 247-271.</w:t>
      </w:r>
    </w:p>
    <w:p>
      <w:pPr>
        <w:pStyle w:val="Normal"/>
        <w:rPr>
          <w:rFonts w:eastAsia="MS Mincho;Arial Unicode MS"/>
        </w:rPr>
      </w:pPr>
      <w:r>
        <w:rPr>
          <w:rFonts w:eastAsia="MS Mincho;Arial Unicode MS"/>
        </w:rPr>
        <w:t xml:space="preserve">Королькова Г.Е., Корнеева Т.М. 1982. Птицы и млекопитающие. Леса Западного Подмосковья. М. Наука. 1982. - С. 192-211. пустельга, тетеревятник-распр, размн, биотоп, числ. скопа, чёрный коршун-распр. перепелятник-распр, биотоп, числ. осоед, канюк, большой подорлик, полевой лунь, кобчик, чеглок, сапсан-распр, биотоп. </w:t>
      </w:r>
    </w:p>
    <w:p>
      <w:pPr>
        <w:pStyle w:val="Normal"/>
        <w:rPr>
          <w:color w:val="000000"/>
          <w:lang w:val="en-US"/>
        </w:rPr>
      </w:pPr>
      <w:r>
        <w:rPr>
          <w:color w:val="000000"/>
          <w:lang w:val="en-US"/>
        </w:rPr>
        <w:t>Королькова Г.Е., Корнеева Т.М. 1982. Птицы и млекопитающие. Леса западного Подмосковья. М., «Наука», 1982. - С. 192-211.</w:t>
      </w:r>
    </w:p>
    <w:p>
      <w:pPr>
        <w:pStyle w:val="Normal"/>
        <w:rPr>
          <w:lang w:val="en-US"/>
        </w:rPr>
      </w:pPr>
      <w:r>
        <w:rPr>
          <w:lang w:val="en-US"/>
        </w:rPr>
        <w:t>Коростель в Европейской России 2000. Ред.: Мищенко А.Л. М.: изд-во СОПР 175</w:t>
      </w:r>
      <w:r>
        <w:rPr/>
        <w:t xml:space="preserve"> с.</w:t>
      </w:r>
    </w:p>
    <w:p>
      <w:pPr>
        <w:pStyle w:val="Normal"/>
        <w:rPr>
          <w:color w:val="000000"/>
          <w:lang w:val="en-US"/>
        </w:rPr>
      </w:pPr>
      <w:r>
        <w:rPr>
          <w:color w:val="000000"/>
          <w:lang w:val="en-US"/>
        </w:rPr>
        <w:t>Коростель в Европейской России: численность и распространение. Сб. науч. тр. (Мищенко А.Л., ред.). Сер. редкие виды птиц. Вып.2. М., Союз охраны птиц России, 2000. 175 с.</w:t>
      </w:r>
    </w:p>
    <w:p>
      <w:pPr>
        <w:pStyle w:val="Normal"/>
        <w:rPr>
          <w:rFonts w:eastAsia="MS Mincho;Arial Unicode MS"/>
        </w:rPr>
      </w:pPr>
      <w:r>
        <w:rPr>
          <w:rFonts w:eastAsia="MS Mincho;Arial Unicode MS"/>
        </w:rPr>
        <w:t xml:space="preserve">Коротаев Г.П. 1986. Некоторые материалы по экологии и состоянию популяции лесной ку- ницы в Жигулевском заповеднике. Проблемы охраны генофонда и управления экосистемами в заповедни- ках лесной зоны. ч. II. М. Росагропромнопт. 1986. - С. 114-116. тетеревятник-распр, троф. </w:t>
      </w:r>
    </w:p>
    <w:p>
      <w:pPr>
        <w:pStyle w:val="Normal"/>
        <w:rPr/>
      </w:pPr>
      <w:r>
        <w:rPr/>
        <w:t>Короткий Т.В. 2002. К авифауне водоёмов центральной части Северо-Западного Кавказа. Сообщение 1. Тахтамукайское водохранилище // Кавказский орнитологический вестник. - Ставрополь. - Вып. 14. - С. 50-54.</w:t>
      </w:r>
    </w:p>
    <w:p>
      <w:pPr>
        <w:pStyle w:val="Normal"/>
        <w:rPr/>
      </w:pPr>
      <w:r>
        <w:rPr/>
        <w:t>Короткий Т.В. 2004. О зимних скоплениях сороки в г. Краснодаре // Фауна Ставрополья: Сб. научн. трудов. - Ставрополь. - Вып. 12. - С. 56.</w:t>
      </w:r>
    </w:p>
    <w:p>
      <w:pPr>
        <w:pStyle w:val="Normal"/>
        <w:rPr/>
      </w:pPr>
      <w:r>
        <w:rPr/>
        <w:t>Короткий Т.В., Мнацеканов Р.А. 2005. О гнездовании грача на Таманском полуострове // Экология врановых птиц в условиях естественных и антропогенных ландшафтов России: Мат-лы VII Всеросс. научн. конф. по изучению экологии врановых птиц России. - Казань. - С. 86-88.</w:t>
      </w:r>
    </w:p>
    <w:p>
      <w:pPr>
        <w:pStyle w:val="Normal"/>
        <w:rPr/>
      </w:pPr>
      <w:r>
        <w:rPr/>
        <w:t>Короткий Т.В., Мнацеканов Р.А., Найданов И.С. 2004. О находках сирийского дятла в Краснодарском крае и Республике Адыгея // Кавказский орнитологический вестник. - Ставрополь. - Вып. 16. - С. 91-92.</w:t>
      </w:r>
    </w:p>
    <w:p>
      <w:pPr>
        <w:pStyle w:val="Normal"/>
        <w:rPr/>
      </w:pPr>
      <w:r>
        <w:rPr/>
        <w:t>Короткий Т.В., Мнацеканов Р.А., Тильба П.А., Динкевич М.А. 2005. О зимовке врановых на Азово-Черноморском побережье Краснодарского края // Проблемы развития биологии и экологии на Северном Кавказе: Мат-лы 50-й научн. конф. «Университетская наука - региону». - Ставрополь. - С. 154-158.</w:t>
      </w:r>
    </w:p>
    <w:p>
      <w:pPr>
        <w:pStyle w:val="Normal"/>
        <w:rPr/>
      </w:pPr>
      <w:r>
        <w:rPr/>
        <w:t>Короткий Т.В., Мнацеканов Р.А., Траутвайн И.Г. 2005. Размножение лысухи в окрестностях г. Краснодара // Проблемы развития биологии и экологии на Северном Кавказе: Мат-лы 50-й научн. конф. «Университетская наука - региону». - Ставрополь. - С. 158-159.</w:t>
      </w:r>
    </w:p>
    <w:p>
      <w:pPr>
        <w:pStyle w:val="Normal"/>
        <w:rPr/>
      </w:pPr>
      <w:r>
        <w:rPr/>
        <w:t>Коротков Д.В., Харитонов Н.П. 1990. Наблюдения за черным аистом  в Калининской области // Редкие виды птиц центра Нечерноземья. - М.: ЦНИЛ Главохоты РСФСР, 1990. - С. 139-142.</w:t>
      </w:r>
    </w:p>
    <w:p>
      <w:pPr>
        <w:pStyle w:val="Normal"/>
        <w:rPr>
          <w:lang w:val="en-US"/>
        </w:rPr>
      </w:pPr>
      <w:r>
        <w:rPr>
          <w:lang w:val="en-US"/>
        </w:rPr>
        <w:t xml:space="preserve">Коротков К.Г., Воейков В.А. 2006. К вопросу об энергообеспечении миграционных полетов птиц // Сознание и физ. реальность № 2, 2006, т.11. - С. 45-48. Ключевые слова: птицы; полет; миграции; миграционные полеты; энергообеспечение; энергетический обмен. </w:t>
      </w:r>
    </w:p>
    <w:p>
      <w:pPr>
        <w:pStyle w:val="Normal"/>
        <w:rPr/>
      </w:pPr>
      <w:r>
        <w:rPr/>
        <w:t xml:space="preserve">Коротков К.О., Морозов Н.С. 2006. Орнитофауна северной части Валдайской возвышенности // </w:t>
      </w:r>
      <w:r>
        <w:rPr>
          <w:i/>
        </w:rPr>
        <w:t>Рус. орнитол. журн</w:t>
      </w:r>
      <w:r>
        <w:rPr/>
        <w:t xml:space="preserve">. 15. - 315. - С. 338-344 </w:t>
      </w:r>
      <w:r>
        <w:rPr>
          <w:lang w:val="en-US"/>
        </w:rPr>
        <w:t>[</w:t>
      </w:r>
      <w:r>
        <w:rPr/>
        <w:t>1985</w:t>
      </w:r>
      <w:r>
        <w:rPr>
          <w:lang w:val="en-US"/>
        </w:rPr>
        <w:t>].</w:t>
      </w:r>
    </w:p>
    <w:p>
      <w:pPr>
        <w:pStyle w:val="Normal"/>
        <w:rPr/>
      </w:pPr>
      <w:r>
        <w:rPr/>
        <w:t xml:space="preserve">Коротков К.О., Морозов Н.С. 2006. Редкие птицы Валдайского лесничества. - Новгородская область) // </w:t>
      </w:r>
      <w:r>
        <w:rPr>
          <w:i/>
        </w:rPr>
        <w:t>Рус. орнитол. журн</w:t>
      </w:r>
      <w:r>
        <w:rPr/>
        <w:t xml:space="preserve">. 15. - 315. - С. 344-345 </w:t>
      </w:r>
      <w:r>
        <w:rPr>
          <w:lang w:val="en-US"/>
        </w:rPr>
        <w:t>[</w:t>
      </w:r>
      <w:r>
        <w:rPr/>
        <w:t>1984</w:t>
      </w:r>
      <w:r>
        <w:rPr>
          <w:lang w:val="en-US"/>
        </w:rPr>
        <w:t>].</w:t>
      </w:r>
    </w:p>
    <w:p>
      <w:pPr>
        <w:pStyle w:val="Normal"/>
        <w:rPr>
          <w:lang w:val="en-US"/>
        </w:rPr>
      </w:pPr>
      <w:r>
        <w:rPr>
          <w:lang w:val="en-US"/>
        </w:rPr>
        <w:t>Корсаков А.М. 1928. Погибающая колония серых цапель в роще бывшей Покровской общины Мамадышского кантона Тат. республики // Охрана природы. 1928. Т. 1. № 4. - С. 12-14.</w:t>
      </w:r>
    </w:p>
    <w:p>
      <w:pPr>
        <w:pStyle w:val="Normal"/>
        <w:rPr/>
      </w:pPr>
      <w:r>
        <w:rPr/>
        <w:t xml:space="preserve">Корсаков А.М. 2009. Некоторые данные к обзору охотпромыслового состояния Удорского района Коми АССР </w:t>
      </w:r>
      <w:r>
        <w:rPr>
          <w:spacing w:val="-2"/>
        </w:rPr>
        <w:t xml:space="preserve">// </w:t>
      </w:r>
      <w:r>
        <w:rPr>
          <w:i/>
          <w:spacing w:val="-2"/>
        </w:rPr>
        <w:t>Рус. орнитол. журн</w:t>
      </w:r>
      <w:r>
        <w:rPr>
          <w:spacing w:val="-2"/>
        </w:rPr>
        <w:t xml:space="preserve">. 18. - 466. - С. </w:t>
      </w:r>
      <w:r>
        <w:rPr/>
        <w:t xml:space="preserve">308-317 </w:t>
      </w:r>
      <w:r>
        <w:rPr>
          <w:lang w:val="en-US"/>
        </w:rPr>
        <w:t>[</w:t>
      </w:r>
      <w:r>
        <w:rPr/>
        <w:t>1941</w:t>
      </w:r>
      <w:r>
        <w:rPr>
          <w:lang w:val="en-US"/>
        </w:rPr>
        <w:t>].</w:t>
      </w:r>
    </w:p>
    <w:p>
      <w:pPr>
        <w:pStyle w:val="Normal"/>
        <w:rPr>
          <w:lang w:val="en-US"/>
        </w:rPr>
      </w:pPr>
      <w:r>
        <w:rPr>
          <w:lang w:val="en-US"/>
        </w:rPr>
        <w:t>Корсаков Г.К. 1982. Экологические и этологические основы биотехнии на водоемах // Обогащение фауны и разведение охотничьих животных. – Киров, 1982. – С. 28.</w:t>
      </w:r>
    </w:p>
    <w:p>
      <w:pPr>
        <w:pStyle w:val="Normal"/>
        <w:rPr/>
      </w:pPr>
      <w:r>
        <w:rPr/>
        <w:t>Корсун С.А., Черницкий А.Г., Дружков Н.В., Ларионов В.В., Бутусова Г.А., Зырянов С.В., Таон Ж., Ванкувенберг М., Нордлунд Н., Черницкий Н.А., Горячёв Ю.М. 1994. Экологическая съёмка на планируемой трассе подводного газопровода (Баренцево море, август 1993). Препринт. Апатиты: КНЦ РАН, 1994. 32 с.</w:t>
      </w:r>
    </w:p>
    <w:p>
      <w:pPr>
        <w:pStyle w:val="Normal"/>
        <w:rPr>
          <w:lang w:val="en-US"/>
        </w:rPr>
      </w:pPr>
      <w:r>
        <w:rPr>
          <w:lang w:val="en-US"/>
        </w:rPr>
        <w:t>Коршиков Л. В. 2001. Еще раз о зеленоголовой трясогузке в Оренбургской области // Материалы к распространению птиц на Урале, в Приуралье и Западной Сибири: Сб. ст. / ИЭРиЖ УрО РАН. - Екатеринбург: Екатеринбург, 2001. - С.118 - 120. - Библиогр.: 7 назв. Доказывается, что в XIX в.на территории Оренбурской области наблюдали на самом деле желтую трясогузку</w:t>
      </w:r>
    </w:p>
    <w:p>
      <w:pPr>
        <w:pStyle w:val="Normal"/>
        <w:rPr>
          <w:lang w:val="en-US"/>
        </w:rPr>
      </w:pPr>
      <w:r>
        <w:rPr>
          <w:lang w:val="en-US"/>
        </w:rPr>
        <w:t>Коршиков Л. В. 2001. Новости орнитологического сезона 2001 года в Оренбуржье // Материалы к распространению птиц на Урале, в Приуралье и Западной Сибири: Сб. ст. / ИЭРиЖ УрО РАН. - Екатеринбург: Екатеринбург, 2001. - С.121 - 122.</w:t>
      </w:r>
    </w:p>
    <w:p>
      <w:pPr>
        <w:pStyle w:val="Normal"/>
        <w:rPr>
          <w:lang w:val="en-US"/>
        </w:rPr>
      </w:pPr>
      <w:r>
        <w:rPr>
          <w:lang w:val="en-US"/>
        </w:rPr>
        <w:t>Коршиков Л. В. 2001. Случаи синантропности у некоторых гнездящихся видов куликов в Оренбургской области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21 - 322.</w:t>
      </w:r>
    </w:p>
    <w:p>
      <w:pPr>
        <w:pStyle w:val="Normal"/>
        <w:rPr>
          <w:lang w:val="en-US"/>
        </w:rPr>
      </w:pPr>
      <w:r>
        <w:rPr>
          <w:lang w:val="en-US"/>
        </w:rPr>
        <w:t>Коршиков Л.В. 1995. Материалы к фауне куликов востока Оренбургской области // Материалы к распространению птиц на Урале, в приуралье и Западной Сибири. - Екатеринбург: 1995. - С.40 - 41.</w:t>
      </w:r>
    </w:p>
    <w:p>
      <w:pPr>
        <w:pStyle w:val="Normal"/>
        <w:rPr>
          <w:lang w:val="en-US"/>
        </w:rPr>
      </w:pPr>
      <w:r>
        <w:rPr>
          <w:lang w:val="en-US"/>
        </w:rPr>
        <w:t>Коршиков Л.В. 1995. Формы территориальных демонстраций у самцов варакушки // Экол. и охрана окруж. среды : Тез. докл. 2 Междунар. науч.-практ. конф., [Пермь], 12-15 сент., 1995. Ч. 4. - Пермь, 1995. - С. 94-95. Варакушка (Luscinia svecica) - обычный вид для Степного Предуралья и Зауралья, но тяготеет к околоводным стациям, где иногда является фоновым видом. Осмотрено 89 птиц, у к-рых фиксировалось по 5-10 песен и форм их исполнения. Выявлены 3 основные формы территориального поведения: 1) наземная форма (79% - 297 песен) территориальной демонстрации, исполняется гл. обр. в зарослях кустарника; 2) кустарниковая форма (77% - 203 песни), когда птица сидит на выступающей над кустарниковой растительностью ветке; 3) открытая форма исполнения песни (65% - 165 песен), характерна для птиц открытых биотопов. Россия, Оренбургский педин-т, г. Оренбург.</w:t>
      </w:r>
    </w:p>
    <w:p>
      <w:pPr>
        <w:pStyle w:val="Normal"/>
        <w:rPr>
          <w:lang w:val="en-US"/>
        </w:rPr>
      </w:pPr>
      <w:r>
        <w:rPr>
          <w:lang w:val="en-US"/>
        </w:rPr>
        <w:t>Коршиков Л.В. 1995. Формы территориальных демонстраций у самцов варакушки // Экол. и охрана окруж. среды : Тез. докл. 2 Междунар. науч.-практ. конф., [Пермь], 12-15 сент., 1995. Ч. 4. - Пермь, 1995. - С. 94-95. Варакушка (Luscinia svecica) - обычный вид для Степного Предуралья и Зауралья, но тяготеет к околоводным стациям, где иногда является фоновым видом. Осмотрено 89 птиц, у к-рых фиксировалось по 5-10 песен и форм их исполнения. Выявлены 3 основные формы территориального поведения: 1) наземная форма (79% - 297 песен) территориальной демонстрации, исполняется гл. обр. в зарослях кустарника; 2) кустарниковая форма (77% - 203 песни), когда птица сидит на выступающей над кустарниковой растительностью ветке; 3) открытая форма исполнения песни (65% - 165 песен), характерна для птиц открытых биотопов. Россия, Оренбургский педин-т, г. Оренбург.</w:t>
      </w:r>
    </w:p>
    <w:p>
      <w:pPr>
        <w:pStyle w:val="Normal"/>
        <w:rPr>
          <w:lang w:val="en-US"/>
        </w:rPr>
      </w:pPr>
      <w:r>
        <w:rPr>
          <w:lang w:val="en-US"/>
        </w:rPr>
        <w:t>Коршиков Л.В. 1999. Новое о куликах Восточного Оренбуржья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2 - 143.</w:t>
      </w:r>
    </w:p>
    <w:p>
      <w:pPr>
        <w:pStyle w:val="Normal"/>
        <w:rPr>
          <w:lang w:val="en-US"/>
        </w:rPr>
      </w:pPr>
      <w:r>
        <w:rPr>
          <w:lang w:val="en-US"/>
        </w:rPr>
        <w:t>Коршиков Л.В. 2000. Залет малого баклана в Оренбуржь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18.</w:t>
      </w:r>
    </w:p>
    <w:p>
      <w:pPr>
        <w:pStyle w:val="Normal"/>
        <w:rPr>
          <w:lang w:val="en-US"/>
        </w:rPr>
      </w:pPr>
      <w:r>
        <w:rPr>
          <w:lang w:val="en-US"/>
        </w:rPr>
        <w:t>Коршиков Л.В. 2000. Обзор популяций степной тиркушки в Оренбургских степях // Кулики Всоточной Европы и Северной Азии на рубенже столетий: программа и тезисы докладов. - М.: 2000. - С.20.</w:t>
      </w:r>
    </w:p>
    <w:p>
      <w:pPr>
        <w:pStyle w:val="Normal"/>
        <w:rPr>
          <w:lang w:val="en-US"/>
        </w:rPr>
      </w:pPr>
      <w:r>
        <w:rPr>
          <w:lang w:val="en-US"/>
        </w:rPr>
        <w:t>Коршиков Л.В. 2000. Пространственное размещение ходулочника и шилоклювки в Оренбургских степях // Животный мир Южного Урала и Северного Прикаспия: Tез. докл. и матер. 4 регион. конф., 18-19 апр. 2000 г. - Оренбург: Изд-во ОГПУ, 2000. - С.40 - 43.</w:t>
      </w:r>
    </w:p>
    <w:p>
      <w:pPr>
        <w:pStyle w:val="Normal"/>
        <w:rPr>
          <w:lang w:val="en-US"/>
        </w:rPr>
      </w:pPr>
      <w:r>
        <w:rPr>
          <w:lang w:val="en-US"/>
        </w:rPr>
        <w:t xml:space="preserve">Коршиков Л.В. 2000. Пространственное размещение ходулочника и шилоклювки в Оренбургских степях // Животный мир Южного Урала и Северного Прикаспия, 2000, C. 40-43. Ключевые слова: ходулочники; Himantopus himantopus (Aves); шилоклювки; Recurvirostra avosetta (Aves); размещение; биотопические особенности; Оренбургские степи. После многоводных весен 1994-1995 гг. на вост. озерах произошли сильные изменения береговых формаций, что привело к образованию огромного числа излюбленных гнездовых местообитаний ходулочника (Himantopus himantopus) - мелководий с затопленной травянистой растительностью, песчаных и наносных островков на озерных заливах и сырых побережий с негустой растительностью. Общее кол-во гнездящихся особей увеличилось. Однако, начиная с 1997 г., большинство озер начали усыхать и на многих водоемах ходулочники исчезли. В это же время произошло многократное увеличение гнездящихся птиц на оз. Шалкар-Ега-Кара, с одной стороны, в рез-те появления на северном берегу оптимальных местообитаний, с др. - в рез-те притягивания птиц с вышеупомянутых водоемов. В 1999 г. численность гнездящихся здесь ходулочников превысила 400 пар. Распространение шилоклювки (Recurvirostra avosetta) в еще большей степени зависит от наличия пригодных мест обитания. Основными кормовыми объектами птиц являются солоноводные рачки. Даже при наличии подходящего биотопа птицы не приступают к гнездованию, если в водоеме отсутствуют кормовые объекты. На озерах Оренбургского Зауралья находится единственное известное место гнездования вида в Оренбургской обл. В 1999 г. в рез-те усыхания водоемов их солевой режим стал оптимальным для размножения рачков. В этом году гнездящиеся шилоклювки впервые появились на озерах Шалкар-Ега-Кара и Караколь (небольшие поселения численностью 3-5 пар). В связи с постепенным зарастанием берегов через нек-рое время птицы возможно исчезнут отсюда и появятся вновь только через 4-5 лет после очередного высокого разлива. Для ходулочника характерно постоянное пребывание на территории региона; изменения касаются только численности и перераспределения птиц по водоемам. Для гнездования шилоклювки в Оренбургских степях характерна цикличность, связанная с наличием пищевых объектов, т.е. зависимость от солевого состояния водоемов (кроме, быть может, озер не имеющих большой водосборной котловины), что в свою очередь зависит от гидрологического режима. Эта цикличность, вероятно, имеет довольно большую амплитуду и сопоставима с внутри- или межвековыми временными отрезками. Россия, Ин-т экол. раст. и жив. УрО РАН, Екатеринбург. </w:t>
      </w:r>
    </w:p>
    <w:p>
      <w:pPr>
        <w:pStyle w:val="Normal"/>
        <w:rPr>
          <w:lang w:val="en-US"/>
        </w:rPr>
      </w:pPr>
      <w:r>
        <w:rPr>
          <w:lang w:val="en-US"/>
        </w:rPr>
        <w:t>Коршиков Л.В. 2001. Дополнения к `Новостям орнитологического сезона 2000 г. в Оренбуржье` // Материалы к распространению птиц на Урале, в Приуралье и Западной Сибири: Сб. ст. / ИЭРиЖ УрО РАН. - Екатеринбург: Екатеринбург, 2001. - С.118 - 120. - Библиогр.: 2 назв.</w:t>
      </w:r>
    </w:p>
    <w:p>
      <w:pPr>
        <w:pStyle w:val="Normal"/>
        <w:rPr/>
      </w:pPr>
      <w:r>
        <w:rPr/>
        <w:t xml:space="preserve">Коршиков Л.В. 2008. Залёт малого баклана </w:t>
      </w:r>
      <w:r>
        <w:rPr>
          <w:i/>
          <w:lang w:val="en-US"/>
        </w:rPr>
        <w:t>Phalacrocorax</w:t>
      </w:r>
      <w:r>
        <w:rPr>
          <w:i/>
        </w:rPr>
        <w:t xml:space="preserve"> </w:t>
      </w:r>
      <w:r>
        <w:rPr>
          <w:i/>
          <w:lang w:val="en-US"/>
        </w:rPr>
        <w:t>pygmaeus</w:t>
      </w:r>
      <w:r>
        <w:rPr/>
        <w:t xml:space="preserve"> в Оренбуржье </w:t>
      </w:r>
      <w:r>
        <w:rPr>
          <w:spacing w:val="-2"/>
        </w:rPr>
        <w:t xml:space="preserve">// </w:t>
      </w:r>
      <w:r>
        <w:rPr>
          <w:i/>
          <w:spacing w:val="-2"/>
        </w:rPr>
        <w:t>Рус. орнитол. журн</w:t>
      </w:r>
      <w:r>
        <w:rPr>
          <w:spacing w:val="-2"/>
        </w:rPr>
        <w:t xml:space="preserve">. 17. - 439. - С. </w:t>
      </w:r>
      <w:r>
        <w:rPr/>
        <w:t xml:space="preserve">1354 </w:t>
      </w:r>
      <w:r>
        <w:rPr>
          <w:lang w:val="en-US"/>
        </w:rPr>
        <w:t>[</w:t>
      </w:r>
      <w:r>
        <w:rPr/>
        <w:t>2000</w:t>
      </w:r>
      <w:r>
        <w:rPr>
          <w:lang w:val="en-US"/>
        </w:rPr>
        <w:t>].</w:t>
      </w:r>
    </w:p>
    <w:p>
      <w:pPr>
        <w:pStyle w:val="Normal"/>
        <w:rPr>
          <w:lang w:val="en-US"/>
        </w:rPr>
      </w:pPr>
      <w:r>
        <w:rPr>
          <w:lang w:val="en-US"/>
        </w:rPr>
        <w:t xml:space="preserve">Коршиков Л.В. Кулики Южного Приуралья. Ключевые слова: кулики; видовой состав; характер пребывания; состояние популяций; редкие и исчезающие виды; охрана; Южное Приуралье. В настоящее время в регионе достоверно встречаются 43 вида, из них 19 - регулярно гнездятся, 21 вид встречается на пролете, 3 вида залетных. Авдотка, кречетка, фифи и бекас - весьма значительно уменьшили численность на гнездовании; исчез дупель. Значительно уменьшилась численность хрустана и малого веретенника (стали редкие на пролете); последние 50 лет не регистрировали белохвостую пигалицу, морского песочника, исландского песочника и луговую тиркушку. Антропогенные факторы воздействуют на все гнездящиеся виды; наиболее существенны для 6 видов (авдотка, морской зуек, кречетка, большой кроншнеп, большой веретенник и степная тиркушка). Основное влияние оказывают пастбищная нагрузка, с.-х. деятельность, пестицидная угроза, редко охота. Наибольшее значение для куликов имеют прибрежные зоны степных озер - голые и слабо заросшие солончаки и илистые отмели. В Оренбургской обл. формально находятся под охраной 15 видов куликов. Наиболее действенные меры охраны куликов: выявление и объявление сезонными заказниками с введением заповедного режима участков с повышенной плотностью гнездования редких видов; локальное изменение способов ведения выпаса и прогона скота; пропаганда охраны редких видов среди охотников. </w:t>
      </w:r>
    </w:p>
    <w:p>
      <w:pPr>
        <w:pStyle w:val="Normal"/>
        <w:rPr>
          <w:lang w:val="en-US"/>
        </w:rPr>
      </w:pPr>
      <w:r>
        <w:rPr>
          <w:lang w:val="en-US"/>
        </w:rPr>
        <w:t xml:space="preserve">Коршиков Л.В. Опыт выяснения роли различных биотопов в жизни куликов на территории Оренбургской области // Тр. Ин-та биоресурсов и прикл. экол. N 2, 2002, C. 73-80. Ключевые слова: кулики; местообитания; описание биотопов; характер использования; Оренбургская обл. С 1989 по 2001 гг. в Оренбургской обл. исследовали биотопическое распределение (БР) и роль различных биотопов в жизни куликов (К). Отдельно изучали БР пролетных и гнездящихся К. Всего в р-не исследований было выделено 17 биотопов, из них 13 - естественного происхождения и 4 - измененных в рез-те хозяйственной деятельности человека. Дается описание всех биотопов. Наиболее оптимальным биотопом для К оказались слабо заросшие солончаки по берегам степных водоемов. Здесь был зарегистрирован 31 вид К, гнездились 9. Очень важны для К также илистые отмели, где отмечено 28 видов К. Здесь К гл. обр. кормились; 17 видов К встречались на заболоченных луговинах и в поймах водоемов, 7 видов гнездились. Ил. 4. Табл. 1. Библ. 1. </w:t>
      </w:r>
    </w:p>
    <w:p>
      <w:pPr>
        <w:pStyle w:val="Normal"/>
        <w:rPr>
          <w:lang w:val="en-US"/>
        </w:rPr>
      </w:pPr>
      <w:r>
        <w:rPr>
          <w:lang w:val="en-US"/>
        </w:rPr>
        <w:t>Коршиков Л.В., Корнев С.В. 1999. Новости орнитологического сезона 1999 года в Оренбуржье // Материалы к распространению птиц на Урале, в Приуралье и Западной Сибири: Сб. ст. / ИЭРиЖ УрО РАН. - Екатеринбург: Екатеринбург, 1999. - С.140 - 142.</w:t>
      </w:r>
    </w:p>
    <w:p>
      <w:pPr>
        <w:pStyle w:val="Normal"/>
        <w:rPr/>
      </w:pPr>
      <w:r>
        <w:rPr/>
        <w:t>Коршиков Л.В., Корнев С.В. 2000. Дополнительные заметки и комментарии к «Орнитологической фауне Оренбургской области» // Мат-лы к распространению птиц на Урале, в Приуралье и Запад</w:t>
        <w:softHyphen/>
        <w:t>ной Сибири. Екатеринбург: Изд-во «Екатеринбург», 2000. - С. 118-122.</w:t>
      </w:r>
    </w:p>
    <w:p>
      <w:pPr>
        <w:pStyle w:val="Normal"/>
        <w:rPr>
          <w:lang w:val="en-US"/>
        </w:rPr>
      </w:pPr>
      <w:r>
        <w:rPr>
          <w:lang w:val="en-US"/>
        </w:rPr>
        <w:t>Коршиков Л.В., Корнев С.В. 2000. Дополнительные заметки и комментарии к `Орнитологической фауне Оренбургской области` // Материалы к распространению птиц на Урале, в Приуралье и Западной Сибири: Сб. ст. / ИЭРиЖ УрО РАН. - Екатеринбург: Екатеринбург, 2000. - С.118 - 122.</w:t>
      </w:r>
    </w:p>
    <w:p>
      <w:pPr>
        <w:pStyle w:val="Normal"/>
        <w:rPr>
          <w:lang w:val="en-US"/>
        </w:rPr>
      </w:pPr>
      <w:r>
        <w:rPr>
          <w:lang w:val="en-US"/>
        </w:rPr>
        <w:t>Коршиков Л.В., Корнев С.В. 2000. Новости орнитологического сезона 2000 г. в Оренбуржье // Материалы к распространению птиц на Урале, в Приуралье и Западной Сибири: Сб. ст. / ИЭРиЖ УрО РАН. - Екатеринбург: Екатеринбург, 2000. - С.122 - 124.</w:t>
      </w:r>
    </w:p>
    <w:p>
      <w:pPr>
        <w:pStyle w:val="Normal"/>
        <w:rPr>
          <w:lang w:val="en-US"/>
        </w:rPr>
      </w:pPr>
      <w:r>
        <w:rPr>
          <w:lang w:val="en-US"/>
        </w:rPr>
        <w:t>Коршиков Л.В., Корнев С.В. 2002. Дополнения к `Новостям орнитологического сезона 2001 г. в Оренбуржье` // Материалы к распространению птиц на Урале, в Приуралье и Западной Сибири: Сб. ст. / ИЭРиЖ УрО РАН. - Екатеринбург: Екатеринбург, 2002. - С.146 - 147. - Библиогр.: 2 назв.</w:t>
      </w:r>
    </w:p>
    <w:p>
      <w:pPr>
        <w:pStyle w:val="Normal"/>
        <w:rPr>
          <w:lang w:val="en-US"/>
        </w:rPr>
      </w:pPr>
      <w:r>
        <w:rPr>
          <w:lang w:val="en-US"/>
        </w:rPr>
        <w:t>Коршиков Л.В., Корнев С.В. 2004. Экспресс-оценка численности гнездящихся авдоток в Буранинских песках (Оребургская область) // Кулики Восточной Европы и Северной Азии: изучение и охрана. Тез. докл. IV совещания. Екатеринбург, 2004. - С. 32-33.</w:t>
      </w:r>
    </w:p>
    <w:p>
      <w:pPr>
        <w:pStyle w:val="Normal"/>
        <w:rPr/>
      </w:pPr>
      <w:r>
        <w:rPr/>
        <w:t>Коршиков Л.В., Шубин А.О. 2002. Новости орнитологического сезона 2002 года в Оренбуржье // Материалы к распространению птиц на Урале в Приуралье и Западной Сибири. Сборник статей. Екатеринбург: Изд-во «Академкнига», 2002. - С. 147-149.</w:t>
      </w:r>
    </w:p>
    <w:p>
      <w:pPr>
        <w:pStyle w:val="Normal"/>
        <w:rPr>
          <w:lang w:val="en-US"/>
        </w:rPr>
      </w:pPr>
      <w:r>
        <w:rPr>
          <w:lang w:val="en-US"/>
        </w:rPr>
        <w:t>Коршиков Л.В., Шубин А.О. 2002. Новости орнитологического сезона 2002 года в Оренбуржье // Материалы к распространению птиц на Урале, в Приуралье и Западной Сибири: Сб. ст. / ИЭРиЖ УрО РАН. - Екатеринбург: Екатеринбург, 2002. - С.147 - 149. - Библиогр.: 3 назв.</w:t>
      </w:r>
    </w:p>
    <w:p>
      <w:pPr>
        <w:pStyle w:val="Normal"/>
        <w:rPr>
          <w:rFonts w:eastAsia="MS Mincho;Arial Unicode MS"/>
        </w:rPr>
      </w:pPr>
      <w:r>
        <w:rPr>
          <w:rFonts w:eastAsia="MS Mincho;Arial Unicode MS"/>
        </w:rPr>
        <w:t xml:space="preserve">Коршунов Е.Н. 1994. Учёт гнездящихся хищных птиц. Заповедник "Брянский лес". Заповедники России. Сборник материалов "Летописей природы" за 1991/1992 г. г. М. Росагросервис. 1994. - С. 43-44. тетеревятник, канюк, осоед, змееяд, подорлик sp. -распр, числ. </w:t>
      </w:r>
    </w:p>
    <w:p>
      <w:pPr>
        <w:pStyle w:val="Normal"/>
        <w:rPr>
          <w:rFonts w:eastAsia="MS Mincho;Arial Unicode MS"/>
        </w:rPr>
      </w:pPr>
      <w:r>
        <w:rPr>
          <w:rFonts w:eastAsia="MS Mincho;Arial Unicode MS"/>
        </w:rPr>
        <w:t xml:space="preserve">Коршунов Е.Н., Коршунова Е.Н. 1981. Оседлые хищные птицы Нуратинского заповедника // Экология и охрана птиц. - Тезисы VIII Всесоюзной орнитологической конференции. Кишинёв. Штиинца. 1981. - С. 114. беркут, бородач, чёрный гриф, белоголовый сип-распр, числ, размн. </w:t>
      </w:r>
    </w:p>
    <w:p>
      <w:pPr>
        <w:pStyle w:val="Normal"/>
        <w:rPr>
          <w:lang w:val="en-US"/>
        </w:rPr>
      </w:pPr>
      <w:r>
        <w:rPr>
          <w:lang w:val="en-US"/>
        </w:rPr>
        <w:t>Коршунов Е.Н., Коршунова Е.Н. 1983. Дополнительные сведения об орнитофауне хребта Нуратау.- В кн.: Экология растений и животных заповедников Узбекистана. Изд-во "ФАН", Ташкент, 1983. - С. 54-60.</w:t>
      </w:r>
    </w:p>
    <w:p>
      <w:pPr>
        <w:pStyle w:val="Normal"/>
        <w:rPr>
          <w:lang w:val="en-US"/>
        </w:rPr>
      </w:pPr>
      <w:r>
        <w:rPr>
          <w:lang w:val="en-US"/>
        </w:rPr>
        <w:t>Коршунов Е.Н.,Коршунова Е.Н. 1981. Оседлые хищные птицы Нуратинского заповедника.- Тез. Y111 Всес. орнит. конф. "Экология и охрана птиц". Изд-во "ШТИИНЦА", Кишинев, 1981. - С. 114.</w:t>
      </w:r>
    </w:p>
    <w:p>
      <w:pPr>
        <w:pStyle w:val="Normal"/>
        <w:rPr>
          <w:lang w:val="en-US"/>
        </w:rPr>
      </w:pPr>
      <w:r>
        <w:rPr>
          <w:lang w:val="en-US"/>
        </w:rPr>
        <w:t>Коршунова Е. Н., Коршунов Е.Н. 1983. Бородач в Нуратинском заповеднике.- В сб.: Орнитология, вып. 18, изд-во МГУ, Москва, 1983. - С. 106-108.</w:t>
      </w:r>
    </w:p>
    <w:p>
      <w:pPr>
        <w:pStyle w:val="Normal"/>
        <w:rPr/>
      </w:pPr>
      <w:r>
        <w:rPr>
          <w:lang w:val="en-US"/>
        </w:rPr>
        <w:t>Коршунова Е. Н., Коршунов Е.Н. 1983. Некоторые сведения о ястребах на хребте Нуратау.- Мат. 1 совещ. по экологии и охране хищных птиц. Изд-во "Наука", Москва, 1983. - С. 70-71.</w:t>
      </w:r>
    </w:p>
    <w:p>
      <w:pPr>
        <w:pStyle w:val="Normal"/>
        <w:rPr>
          <w:lang w:val="en-US"/>
        </w:rPr>
      </w:pPr>
      <w:r>
        <w:rPr>
          <w:lang w:val="en-US"/>
        </w:rPr>
        <w:t>Коршунова Е.Н. 1982. О гнездовании черного грифа на хребте Нуратау.- Тез. XY111 Междунар.орнит.конгресса. Из-во "Наука", Москва, 1982, с.179-180.</w:t>
      </w:r>
    </w:p>
    <w:p>
      <w:pPr>
        <w:pStyle w:val="Normal"/>
        <w:rPr>
          <w:rFonts w:eastAsia="MS Mincho;Arial Unicode MS"/>
        </w:rPr>
      </w:pPr>
      <w:r>
        <w:rPr>
          <w:rFonts w:eastAsia="MS Mincho;Arial Unicode MS"/>
        </w:rPr>
        <w:t xml:space="preserve">Коршунова Е.Н. 1982. О гнездовании чёрного грифа на хребте Нуратау // XVIII Международный орнитологический конгресс. - М. Наука. 1982. - С. 179-180. чёрный гриф-распр, размн, числ. </w:t>
      </w:r>
    </w:p>
    <w:p>
      <w:pPr>
        <w:pStyle w:val="Normal"/>
        <w:rPr>
          <w:lang w:val="en-US"/>
        </w:rPr>
      </w:pPr>
      <w:r>
        <w:rPr>
          <w:lang w:val="en-US"/>
        </w:rPr>
        <w:t xml:space="preserve"> </w:t>
      </w:r>
      <w:r>
        <w:rPr>
          <w:lang w:val="en-US"/>
        </w:rPr>
        <w:t>Коршунова Е.Н., Коршунов Е.Н. 1979. Некоторые черты биологии орла-карлика (Hieraaetus pennatus Gm.) в Нуратинском заповеднике.- Тез. Всес. конф. молодых ученых "Экология гнездования птиц и методы ее изучения", Самарканд, 1979. - С. 109-110.</w:t>
      </w:r>
    </w:p>
    <w:p>
      <w:pPr>
        <w:pStyle w:val="Normal"/>
        <w:rPr>
          <w:lang w:val="en-US"/>
        </w:rPr>
      </w:pPr>
      <w:r>
        <w:rPr>
          <w:lang w:val="en-US"/>
        </w:rPr>
        <w:t>Коршунова Е.Н., Коршунов Е.Н. 1979. Черный гриф в Нуратинском заповеднике./ Узбекский биологический журнал АН Уз. ССР, N 4, 1979. - С. 78-79.</w:t>
      </w:r>
    </w:p>
    <w:p>
      <w:pPr>
        <w:pStyle w:val="Normal"/>
        <w:rPr>
          <w:rFonts w:eastAsia="MS Mincho;Arial Unicode MS"/>
        </w:rPr>
      </w:pPr>
      <w:r>
        <w:rPr>
          <w:rFonts w:eastAsia="MS Mincho;Arial Unicode MS"/>
        </w:rPr>
        <w:t xml:space="preserve">Коршунова Е.Н., Коршунов Е.Н. 1983. Бородач в Нуратинском заповеднике. Орнитология, вып. 18. М. Изд. МГУ. 1983. - С. 106-108. бородач-распр, числ, размн, терр, соц. белоголовый сип-распр, размн, соц. </w:t>
      </w:r>
    </w:p>
    <w:p>
      <w:pPr>
        <w:pStyle w:val="Normal"/>
        <w:rPr>
          <w:rFonts w:eastAsia="MS Mincho;Arial Unicode MS"/>
        </w:rPr>
      </w:pPr>
      <w:r>
        <w:rPr>
          <w:rFonts w:eastAsia="MS Mincho;Arial Unicode MS"/>
        </w:rPr>
        <w:t xml:space="preserve">Коршунова Е.Н., Коршунов Е.Н. 1983. Материалы по биологии редких хищных птиц Нуратинского заповедника // Охрана хищных птиц. - М. Наука. 1983. - С. 124-127. бородач-распр, числ, размн, троф. беркут-распр, числ, размн, троф, антр. факт. змееяд-распр, биотоп, размн. орёл-карлик-распр, числ, размн, соц, троф, антр. факт. </w:t>
      </w:r>
    </w:p>
    <w:p>
      <w:pPr>
        <w:pStyle w:val="Normal"/>
        <w:rPr>
          <w:lang w:val="en-US"/>
        </w:rPr>
      </w:pPr>
      <w:r>
        <w:rPr>
          <w:lang w:val="en-US"/>
        </w:rPr>
        <w:t>Коршунова Е.Н., Коршунов Е.Н. 1983. Материалы по биологии редких хищных птиц Нуратинского заповедника.-Мат. 1 совещ. по экологии и охране хищных птиц. Изд-во "Наука", Москва, 1983, с.124-127.</w:t>
      </w:r>
    </w:p>
    <w:p>
      <w:pPr>
        <w:pStyle w:val="Normal"/>
        <w:rPr>
          <w:rFonts w:eastAsia="MS Mincho;Arial Unicode MS"/>
        </w:rPr>
      </w:pPr>
      <w:r>
        <w:rPr>
          <w:rFonts w:eastAsia="MS Mincho;Arial Unicode MS"/>
        </w:rPr>
        <w:t xml:space="preserve">Коршунова Е.Н., Коршунов Е.Н. 1983. Некоторые сведения о ястребах на хребте Нуратау // Экология хищных птиц. - М. Наука. 1983. - С. 70-71. тетеревятник-распр, троф, мигр. туркестанский тювик-распр. перепелятник-распр, размн, числ, биотоп, троф, конкур. орёл-карлик, чеглок, пустельга-распр, конкур. </w:t>
      </w:r>
    </w:p>
    <w:p>
      <w:pPr>
        <w:pStyle w:val="Normal"/>
        <w:rPr>
          <w:lang w:val="en-US"/>
        </w:rPr>
      </w:pPr>
      <w:r>
        <w:rPr>
          <w:lang w:val="en-US"/>
        </w:rPr>
        <w:t>Коршунова Е.Н., Коршунов Е.Н. 1983. Черный гриф в Нуратинском заповеднике.- Мат. 1 совещ. по экологии и охране хищных птиц. Изд-во "Наука", Москва, 1983, с.124-127.</w:t>
      </w:r>
    </w:p>
    <w:p>
      <w:pPr>
        <w:pStyle w:val="Normal"/>
        <w:rPr>
          <w:rFonts w:eastAsia="MS Mincho;Arial Unicode MS"/>
        </w:rPr>
      </w:pPr>
      <w:r>
        <w:rPr>
          <w:rFonts w:eastAsia="MS Mincho;Arial Unicode MS"/>
        </w:rPr>
        <w:t xml:space="preserve">Коршунова Е.Н., Коршунов Е.Н. 1983. Чёрный гриф в Нуратинском заповеднике // Экология хищных птиц. - М. Наука. 1983. - С. 66-70. чёрный гриф-распр, размн, биотоп, троф, смертн, числ, антр. факт. </w:t>
      </w:r>
    </w:p>
    <w:p>
      <w:pPr>
        <w:pStyle w:val="Normal"/>
        <w:rPr>
          <w:lang w:val="en-US"/>
        </w:rPr>
      </w:pPr>
      <w:r>
        <w:rPr>
          <w:lang w:val="en-US"/>
        </w:rPr>
        <w:t>Коршунова Е.Н., Коршунов Е.Н. 1985. К орнитофауне хребта Нуратау.- Тез. докл. совещ. Узбекских отд. ВТО и ВОО, Ташкент-Самарканд, 4-5 февраля 1985 г. Изд-во "ФАН" Узб. ССР, Ташкент, 1987. - С. 84-86.</w:t>
      </w:r>
    </w:p>
    <w:p>
      <w:pPr>
        <w:pStyle w:val="Normal"/>
        <w:rPr>
          <w:lang w:val="en-US"/>
        </w:rPr>
      </w:pPr>
      <w:r>
        <w:rPr>
          <w:lang w:val="en-US"/>
        </w:rPr>
        <w:t>Коршунова Е.Н., Коршунов Е.Н. 1985. О черном коршуне на хребте Нуратау.- Тез. докл. совещ. Узбекских отд. ВТО и ВОО, Ташкент-Самарканд, 4-5 февраля 1985 г. Изд-во "ФАН" Узб. ССР, Ташкент, 1987. - С. 86-88.</w:t>
      </w:r>
    </w:p>
    <w:p>
      <w:pPr>
        <w:pStyle w:val="Normal"/>
        <w:rPr>
          <w:lang w:val="en-US"/>
        </w:rPr>
      </w:pPr>
      <w:r>
        <w:rPr>
          <w:lang w:val="en-US"/>
        </w:rPr>
        <w:t>Коршунова Е.Н., Коршунов Е.Н. 1986. Белоголовый сип на хребте Нуратау.- Тез. докл. 1-го съезда Всес. орнит. общ-ва и 1X Всес. орнит. конф. "Изучение птиц СССР, их охрана и рациональное использование", ч.1, Ленинград, 1986. - С. 322.</w:t>
      </w:r>
    </w:p>
    <w:p>
      <w:pPr>
        <w:pStyle w:val="Normal"/>
        <w:rPr>
          <w:lang w:val="en-US"/>
        </w:rPr>
      </w:pPr>
      <w:r>
        <w:rPr>
          <w:lang w:val="en-US"/>
        </w:rPr>
        <w:t>Коршунова Е.Н., Коршунов Е.Н. 1986. Орел-карлик в Нуратинском заповеднике.- В сб. науч. тр. ЦНИЛ Главохоты РСФСР "Редкие, исчезающие и малоизученные птицы СССР", Москва, 1986, с.16-18.</w:t>
      </w:r>
    </w:p>
    <w:p>
      <w:pPr>
        <w:pStyle w:val="Normal"/>
        <w:rPr>
          <w:lang w:val="en-US"/>
        </w:rPr>
      </w:pPr>
      <w:r>
        <w:rPr>
          <w:lang w:val="en-US"/>
        </w:rPr>
        <w:t>Корытин Н.С., Головатин М.Г. 2002. Охотничьи угодья // Экологические проблемы индустрии туризма на Приполярном Урале. – Екатеринбург: Изд-во Уральского ун-та, 2002. – С. 101 – 109.</w:t>
      </w:r>
    </w:p>
    <w:p>
      <w:pPr>
        <w:pStyle w:val="Normal"/>
        <w:rPr>
          <w:lang w:val="en-US"/>
        </w:rPr>
      </w:pPr>
      <w:r>
        <w:rPr>
          <w:lang w:val="en-US"/>
        </w:rPr>
        <w:t>Корытин Н.С., Головатин М.Г. 2002. Птицы и млекопитающие Березовского района // Экологические проблемы индустрии туризма на Приполярном Урале. – Екатеринбург: Изд-во Уральского ун-та, 2002. – С. 94 – 101.</w:t>
      </w:r>
    </w:p>
    <w:p>
      <w:pPr>
        <w:pStyle w:val="Normal"/>
        <w:rPr>
          <w:lang w:val="en-US"/>
        </w:rPr>
      </w:pPr>
      <w:r>
        <w:rPr>
          <w:lang w:val="en-US"/>
        </w:rPr>
        <w:t>Корытин Н.С., Головатин М.Г. 2002. Спортивная охота в горах и на равнине // Экологические проблемы индустрии туризма на Приполярном Урале. – Екатеринбург: Изд-во Уральского ун-та, 2002. – С. 145 – 146.</w:t>
      </w:r>
    </w:p>
    <w:p>
      <w:pPr>
        <w:pStyle w:val="Normal"/>
        <w:rPr>
          <w:rFonts w:eastAsia="MS Mincho;Arial Unicode MS"/>
          <w:lang w:val="en-US"/>
        </w:rPr>
      </w:pPr>
      <w:r>
        <w:rPr>
          <w:rFonts w:eastAsia="MS Mincho;Arial Unicode MS"/>
          <w:lang w:val="en-US"/>
        </w:rPr>
        <w:t xml:space="preserve">Корытин С. 1999. Охотничье хозяйство: 28 особенностей// Охота и охот. х-во N 5, 1999,  6-9. Ключевые слова: охотничье хозяйство; отрасль; особенности, своеобразие; слабые и сильные черты; Россия. Выделяются особенности охотничьего х-ва как отрасли в России, которые (1) содействуют развитию (безбрежность охотничьих угодий, самовозобновляемость ресурсов, подкрепляющие труд охотника, стимулы и рекреационно-оздоровительный эффект); (2) затрудняют развитие - отрицательные факторы, которые (2а) могут быть снижены или устранены (поведение охотника-любителя, состав и квалификация кадров, разрыв цепи - добытое сырье - готовая продукция, антиохотничье движение) и факторы, преодоление которых (2б) невозможно при данном развитии науки и техники (рассредоточение и перемещение ресурсов в пространстве, дикость животных, трудности с внутрихозяйственной информацией, неэффективность борьбы с болезнями диких животных, сложность борьбы с вредителями и расхитителями, наступление цивилизации); (3) не имеют ярко выраженного отрицательного или положительного влияния (обилие и урожай охотничьих животных, принадлежность диких животных государству, низкая рентабельность, использование товарной продукции, экономические х-ки, консервативность технологий и техники и др.). </w:t>
      </w:r>
    </w:p>
    <w:p>
      <w:pPr>
        <w:pStyle w:val="Normal"/>
        <w:rPr>
          <w:lang w:val="en-US"/>
        </w:rPr>
      </w:pPr>
      <w:r>
        <w:rPr>
          <w:lang w:val="en-US"/>
        </w:rPr>
        <w:t>Корытин С.А., Соломин И.Н. 1995. Суточная активность и учеты зверей // Охотовед. и природопольз.: Тез. докл. науч.-произв. конф., посвящ. 30-летнему юбилею начала подгот. биологов-охотоведов в г. Кирове, [Киров], 3-4 июля, 1995 / Вят. гос. с.-х. акад. - Киров, 1995. - С. 49.  На постоянном маршруте проводили многодневные наблюдения за числом следов на снегу (многократное прохождение маршрута). Сведения обрабатывали с помощью интерполяционного метода (кривые следовой активности зверей за каждый час суток). Приведены данные о следовой активности беляка, мышевидных грызунов, лисицы, лося, кабана. Показано, что следовая активность макс. вечером у большинства видов, а у белкb - миним.; у лисицы и беляка дневная активность - миним., а у лося - значительна. Для объективного отражения кол-ва следов у разных видов интервал между первым прохождением учетного маршрута (когда зачеркиваются следы) и вторичным его прохождением (когда подсчитывают свежие следы) должен быть равен 24 ч; тогда отражается суточный цикл активности.</w:t>
      </w:r>
    </w:p>
    <w:p>
      <w:pPr>
        <w:pStyle w:val="Normal"/>
        <w:rPr>
          <w:lang w:val="en-US"/>
        </w:rPr>
      </w:pPr>
      <w:r>
        <w:rPr>
          <w:lang w:val="en-US"/>
        </w:rPr>
        <w:t>Корытко Ю.Н. 2002. Краткие сообщения о сибирской завирушке, краснокрылом чечевичнике // Каз. орнитол. бюлл. 2002. Алматы, 2002. - С. 106, 119.</w:t>
      </w:r>
    </w:p>
    <w:p>
      <w:pPr>
        <w:pStyle w:val="Normal"/>
        <w:rPr>
          <w:lang w:val="en-US"/>
        </w:rPr>
      </w:pPr>
      <w:r>
        <w:rPr>
          <w:lang w:val="en-US"/>
        </w:rPr>
        <w:t>Корьева О.А., Вольхин В.В., Соколова М.М. 1994. Очистка воды от ионов цезия сорбентами на основе гексацианоферратов переходных металлов // Очистка воды и стоков: Межвуз. науч.-техн. сб. - Томск: ,1994. - С.83 - 86. - Библиогр.: 9 назв.</w:t>
      </w:r>
    </w:p>
    <w:p>
      <w:pPr>
        <w:pStyle w:val="Normal"/>
        <w:rPr>
          <w:lang w:val="en-US"/>
        </w:rPr>
      </w:pPr>
      <w:r>
        <w:rPr>
          <w:lang w:val="en-US"/>
        </w:rPr>
        <w:t>Корякин А.С. 2001. Орнитофауна Кандалакшского заповедника и Мурманской области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 С. 81-82, 260-261. Петрозаводск. Ключевые слова: авифауна; Кандалакшский заповедник; Мурманская обл.</w:t>
      </w:r>
    </w:p>
    <w:p>
      <w:pPr>
        <w:pStyle w:val="Normal"/>
        <w:rPr/>
      </w:pPr>
      <w:r>
        <w:rPr>
          <w:color w:val="000000"/>
        </w:rPr>
        <w:t xml:space="preserve">Корякин А.С., Краснов Ю.В. 1989. Влияние антропогенного фактора беспокойства на размещение и выживаемость птенцов обыкновенной гаги в Кандалакшском заливе и на Восточном Мурмане// Экология птиц морских островов и побережий Кольского Севера. Мурманск: Кн. изд-во, 1989. - С. 88-101. </w:t>
      </w:r>
    </w:p>
    <w:p>
      <w:pPr>
        <w:pStyle w:val="Normal"/>
        <w:rPr/>
      </w:pPr>
      <w:r>
        <w:rPr>
          <w:color w:val="000000"/>
        </w:rPr>
        <w:t xml:space="preserve">Корякин А.С., Краснов Ю.В., Татаринкова И.П. 1990. К вопросу о хищничестве крупных чаек на птенцах обыкновенной гаги// Наземные позвоночные животные в заповедниках севера Европейской части РСФСР. Сборник научных трудов ЦНИЛ Главохоты РСФСР. М.: ЦНИЛ Главохоты РСФСР, 1990. - С. 159-169. </w:t>
      </w:r>
    </w:p>
    <w:p>
      <w:pPr>
        <w:pStyle w:val="Normal"/>
        <w:rPr/>
      </w:pPr>
      <w:r>
        <w:rPr>
          <w:color w:val="000000"/>
        </w:rPr>
        <w:t xml:space="preserve">Корякин А.С., Краснов Ю.В., Татаринкова И.П., Шкляревич Ф.Н. 1982. О популяционной структуре обыкновенной гаги (Somateria mollissima) на Северо-Западе СССР// Зоологический журнал, 1982. Т. 61. Вып. 7. - С. 1107-1110. </w:t>
      </w:r>
    </w:p>
    <w:p>
      <w:pPr>
        <w:pStyle w:val="Normal"/>
        <w:rPr>
          <w:lang w:val="en-US"/>
        </w:rPr>
      </w:pPr>
      <w:r>
        <w:rPr>
          <w:lang w:val="en-US"/>
        </w:rPr>
        <w:t xml:space="preserve">Корякин А.С., Панева Т.Д. 1999. Ценные для охраны морских птиц и млекопитающих участки на территории Мурманской области // Биологические основы изучения, освоения и охраны животного и растительного мира, почвенного покрова Восточной Фенноскандии, 1999. - С. 85, 266. Ключевые слова: морские птицы; морские млекопитающие; охрана; заповедные территории; Мурманская обл. В Мурманской обл. охрана гнездовий морских птиц и щенных залежек морских млекопитающих реально осуществляется только в Кандалакшском зап-ке. К настоящему времени усилиями зап-как в Кандалакшском зал. Белого моря сформировалась почти оптимальная система из 10 заповедных участков (здесь гнездится 80-90% морских птиц), к-рая дополняется примыкающими заказниками (не охраняются) на территории сев. Карелии. Кроме того, значительной части акватории залива в рамках российских обязательств по Рамсарской конвенции придан статус водно-болотного угодья, имеющего межд. значение. На Мурмане аналогичная система заповедных участков еще не сформирована (здесь имеется только 3 заповедных участка). Ниже приводится список территорий, заповедание к-рых гарантированно обеспечит устойчивое воспроизводство редких и массовых видов морских птиц и млекопитающих прибрежий Мурманской обл. </w:t>
      </w:r>
    </w:p>
    <w:p>
      <w:pPr>
        <w:pStyle w:val="Normal"/>
        <w:rPr>
          <w:lang w:val="en-US"/>
        </w:rPr>
      </w:pPr>
      <w:r>
        <w:rPr>
          <w:lang w:val="en-US"/>
        </w:rPr>
        <w:t xml:space="preserve">Корякин А.С., Соловьева Д.В. 1977-2000. ГАГИ СССР и России: библиографический указатель (1977-2000). Ключевые слова: гаги; СССР и России; библиографический указатель; 1977-2000. С.-Петербург (Труды Кандалакшского заповедника, вып. 10, и Труды Усть-Ленского заповедника, вып.1). 149 с. Библиографические описания публикаций по гагам СССР (1977-1991) и России (1992-2000). Описания русскоязычных работ сопровождаются англоязычными переводами. Сводка включает 738 публикаций и снабжена тематическим индексом. Издание опубликовано Кандалакшским и Усть-Ленским зап-ками на средства U. S. Fish &amp; Wildlife Service.  </w:t>
      </w:r>
    </w:p>
    <w:p>
      <w:pPr>
        <w:pStyle w:val="Normal"/>
        <w:rPr>
          <w:lang w:val="en-US"/>
        </w:rPr>
      </w:pPr>
      <w:r>
        <w:rPr>
          <w:lang w:val="en-US"/>
        </w:rPr>
        <w:t>Корякин И.В. 1998. Конспект фауны птиц Пермской области Пермь Центр полевых исследований СОЖУ 261</w:t>
      </w:r>
      <w:r>
        <w:rPr/>
        <w:t xml:space="preserve"> с.</w:t>
      </w:r>
    </w:p>
    <w:p>
      <w:pPr>
        <w:pStyle w:val="Normal"/>
        <w:rPr>
          <w:lang w:val="en-US"/>
        </w:rPr>
      </w:pPr>
      <w:r>
        <w:rPr>
          <w:lang w:val="en-US"/>
        </w:rPr>
        <w:t>Корякин И.В. 1998. Конспект фауны птиц республики Башкортостан Пермь Центр полевых исследований союза охраны животных 253</w:t>
      </w:r>
      <w:r>
        <w:rPr/>
        <w:t xml:space="preserve"> с.</w:t>
      </w:r>
    </w:p>
    <w:p>
      <w:pPr>
        <w:pStyle w:val="Normal"/>
        <w:rPr>
          <w:rFonts w:eastAsia="MS Mincho;Arial Unicode MS"/>
        </w:rPr>
      </w:pPr>
      <w:r>
        <w:rPr>
          <w:rFonts w:eastAsia="MS Mincho;Arial Unicode MS"/>
        </w:rPr>
        <w:t xml:space="preserve">Косарев М. Н., Лоскутов А.В., Лоскутова И.А. Численность редких видов животных. Заповедник "Шульган-Таш". Заповедники России. Сборник материалов "Летописей природы" за 1991/1992 г. г. М. Росагросервис. 1994. - С. 206. скопа, сапсан, могильник, беркут, орлан-белохвост, кречет-распр, числ. </w:t>
      </w:r>
    </w:p>
    <w:p>
      <w:pPr>
        <w:pStyle w:val="Normal"/>
        <w:rPr>
          <w:lang w:val="en-US"/>
        </w:rPr>
      </w:pPr>
      <w:r>
        <w:rPr>
          <w:lang w:val="en-US"/>
        </w:rPr>
        <w:t>Косарева Г.М. 1993. Хронографическая изменчивость яиц сизого голубя // Вопросы естествознания. Вып. 1. - Липецк: ЛГПИ, 1993. - С. 21-22.</w:t>
      </w:r>
    </w:p>
    <w:p>
      <w:pPr>
        <w:pStyle w:val="Normal"/>
        <w:rPr>
          <w:lang w:val="en-US"/>
        </w:rPr>
      </w:pPr>
      <w:r>
        <w:rPr>
          <w:lang w:val="en-US"/>
        </w:rPr>
        <w:t>Косарева Г.М., 1995. Овчинникова Н.А., Климов С.М. 1995. Изменчивость ооморфологических признаков у птиц с детерминированными и недетерминированными кладками // Вопросы естествознания. Липецк: ЛГПИ, 1995. Вып. 4. - С. 54-55.</w:t>
      </w:r>
    </w:p>
    <w:p>
      <w:pPr>
        <w:pStyle w:val="Normal"/>
        <w:rPr>
          <w:lang w:val="en-US"/>
        </w:rPr>
      </w:pPr>
      <w:r>
        <w:rPr>
          <w:lang w:val="en-US"/>
        </w:rPr>
        <w:t>Косарева Г.М., Овчинникова Н.А., Климов С.М. 1995. Изменчивость ооморфологических признаков у птиц с детерминированными и недетерминированными кладками // Вопросы естествознания. Вып. 3. - Липецк: ЛГПИ, 1995. - С. 54-55.</w:t>
      </w:r>
    </w:p>
    <w:p>
      <w:pPr>
        <w:pStyle w:val="Normal"/>
        <w:rPr>
          <w:lang w:val="en-US"/>
        </w:rPr>
      </w:pPr>
      <w:r>
        <w:rPr>
          <w:lang w:val="en-US"/>
        </w:rPr>
        <w:t>Косенко Р.А. Химин А.Н. 2002-2003. Наблюдения птиц зимой 2002-2003 гг. в с Воронцовка. // Проблемы регионального природопользования и методика преподавания естественных наук в средней школе. Матер. IV региональной научно-практической конф. студентов. - Воронеж., ВГПУ – С. 42-44.</w:t>
      </w:r>
    </w:p>
    <w:p>
      <w:pPr>
        <w:pStyle w:val="Normal"/>
        <w:rPr>
          <w:lang w:val="en-US"/>
        </w:rPr>
      </w:pPr>
      <w:r>
        <w:rPr>
          <w:lang w:val="en-US"/>
        </w:rPr>
        <w:t>Косенко Р.А. Химин А.Н. 2003. Птицы села Бабка и его окрестностей // Природа Павловского Придонья. Вып. 1 - Воронеж., 2003 – С. 27.</w:t>
      </w:r>
    </w:p>
    <w:p>
      <w:pPr>
        <w:pStyle w:val="Normal"/>
        <w:rPr>
          <w:rFonts w:eastAsia="MS Mincho;Arial Unicode MS"/>
          <w:lang w:val="en-US"/>
        </w:rPr>
      </w:pPr>
      <w:r>
        <w:rPr>
          <w:rFonts w:eastAsia="MS Mincho;Arial Unicode MS"/>
          <w:lang w:val="en-US"/>
        </w:rPr>
        <w:t xml:space="preserve">Косенко С.М. 1995. Видовое разнообразие дятлообразных в Неруссо-Деснянском полесье // Заповед. территории и охрана биол. разнообразия, 1995, 30-33. Ключевые слова: дятлы; видовое разнообразие; характер пребывания; численность; плотность населения; биотопы; Неруссо-Деснянское полесье; Брянская обл. В Неруссо-Деснянском Полесье площадью около 220 тыс. га, расположенном на Ю.-В. Брянской обл., отмечено 9 видов дятлообразных: вертишейка, зеленый и седой дятлы, желна, большой, средний и малый пестрые дятлы, сирийский и белоспинный дятлы. В кратких повидовых очерках приводятся сведения о статусе пребывания, численности и плотности населения в различных биотопах. Предполагается, что местные популяции среднего и белоспинного дятлов - одни из самых крупных в России. Отмечается большое значение района для поддержания видового разнообразия дятлообразных. Библ. 5. </w:t>
      </w:r>
    </w:p>
    <w:p>
      <w:pPr>
        <w:pStyle w:val="Normal"/>
        <w:rPr>
          <w:rFonts w:eastAsia="MS Mincho;Arial Unicode MS"/>
          <w:lang w:val="en-US"/>
        </w:rPr>
      </w:pPr>
      <w:r>
        <w:rPr>
          <w:rFonts w:eastAsia="MS Mincho;Arial Unicode MS"/>
          <w:lang w:val="en-US"/>
        </w:rPr>
        <w:t xml:space="preserve">Косенко С.М. 1995. Современный охранный статус птиц Неруссо-Деснянского района // Заповед. территории и охрана биол. разнообразия, 1995, 27-30. Ключевые слова: птицы; редкие и исчезающие виды; охранный статус; Неруссо-Деснянский р-н; Брянская обл. Из 214 видов птиц Неруссо-Деснянского физико-географического р-на (220 тыс. га, Ю.-В. Брянской обл.) 106 (49,4%) имеют неблагополучный охранный статус на уровне региона, Европы и мира. Из них 75 обеспечены в той или иной степени территориальными формами охраны, 31 вид не встречается на территории созданных резерватов. Анализ биотопических предпочтений видов этой категории указывает на необходимость новых охранных территорий в водно-болотных угодьях (гл. обр. пойменных). Библ. 9. </w:t>
      </w:r>
    </w:p>
    <w:p>
      <w:pPr>
        <w:pStyle w:val="Normal"/>
        <w:rPr>
          <w:rFonts w:eastAsia="MS Mincho;Arial Unicode MS"/>
          <w:lang w:val="en-US"/>
        </w:rPr>
      </w:pPr>
      <w:r>
        <w:rPr>
          <w:rFonts w:eastAsia="MS Mincho;Arial Unicode MS"/>
          <w:lang w:val="en-US"/>
        </w:rPr>
        <w:t xml:space="preserve">Косенко С.М. 1997. Описание района заповедника "Брянский лес". , англ. // Матер. 1 Семин. по прогр. "Изуч. состояния популяций мигрирующ. птиц и тенденций их изменений в России", Санкт-Петербург, 25-29 янв., 1997, 1997. - С. 68-71. Ключевые слова: водно-болотные угодья; миграции птиц; скопления на местах остановок; гнездование; количественная оценка; участок поймы р. Десна; охраняемые территории; заповедник "Брянский лес"; водоплавающие птицы. Брянская обл. служит одним из основных путей пролета гусеобразных и др. около водных птиц в Европейском центре России. Здесь &gt;20 мест весенних скоплений на пролете от 0,5 до 10-15 тыс. гусей и нескольких тысяч речных уток. Наиболее важное место для пролетных и гнездящихся водоплавающих и около водных птиц - отрезок поймы р. Десны (от Трубчевска до Белой Березки) площадью около 17 200 га. Здесь проводятся работы по изучению состояния популяций мигрирующих птиц. Пойма р. Десны заболочена, весенний подъем воды 3-4 м (до 5,5 м) и длится &gt;30 суток; высокотравные болота занимают &gt;=30% пойменных угодий. В разгар пролета весной скапливается на остановках до 20 тыс. гусей, гл. обр. белолобых и до 10 тыс. уток; на пролете учитывают до 1000 турухтанов, сотни фифи, стаи чибисов. Остается на гнездование &gt;=200 пар коростелей, 100-150 пар большого веретенника, много чибисов, бекасов и др. На территории Неруссо-Деснянского физико-географич. р-на, в к-рый входит участок поймы Десны, планируется биосферный резерват с центром "Брянский лес". Вокруг этого зап-ка создана сеть особо охраняемых природных территорий общей площадью 39 031 га. </w:t>
      </w:r>
    </w:p>
    <w:p>
      <w:pPr>
        <w:pStyle w:val="Normal"/>
        <w:rPr>
          <w:rFonts w:eastAsia="MS Mincho;Arial Unicode MS"/>
          <w:lang w:val="en-US"/>
        </w:rPr>
      </w:pPr>
      <w:r>
        <w:rPr>
          <w:rFonts w:eastAsia="MS Mincho;Arial Unicode MS"/>
          <w:lang w:val="en-US"/>
        </w:rPr>
        <w:t xml:space="preserve">Косенко С.М. 1999. Гнездовая фауна птиц Зааминского заповедника. // Террит. аспекты охраны птиц в Сред. Азии и Казахстане, 1999. - С. 41-44. Ключевые слова: охраняемые территории; Зааминский заповедник; зап. часть Туркестанского хребта; Памиро-Алай; основные типы угодий; природные условия; гнездящиеся птицы; список видов. Зааминский зап-к расположен на сев. склоне зап. части Туркестанского хр. (горная система Памиро-Алая); площадь 15 620 га. Основные типы угодий - арчовые леса (42% территории зап-ка; 2100-2900 м н. у. м.), горные степи (около 50%; 1750-2300 м н. у. м.), скалы с осыпями (около 7%; зона нагорных ксерофитов; &gt;2700 м н. у. м.), водоемы (горные реки, сазовые болотца; 19 га). Краткие сведения об истории исследований фауны в зап-ке. Приведен список видов гнездящихся птиц. </w:t>
      </w:r>
    </w:p>
    <w:p>
      <w:pPr>
        <w:pStyle w:val="Normal"/>
        <w:rPr>
          <w:lang w:val="en-US"/>
        </w:rPr>
      </w:pPr>
      <w:r>
        <w:rPr>
          <w:lang w:val="en-US"/>
        </w:rPr>
        <w:t xml:space="preserve">Косенко С.М. 2000. Современное состояние и перспективы популяции серого сорокопута в Неруссо-Деснянском Полесье // Редкие, исчезающие и малоизученные птицы России. - 2000. - С. 174-176. М. Ключевые слова: сорокопуты; Lanius exubitor (Aves); состояние популяции; гнездование; рост численности; Неруссо-Деснянское Полесье. Серый сорокопут (Lanius exubitor) относится к видам птиц, численность к-рых сокращается по всему ареалу. В Неруссо-Деснянском полесье (Брянская обл.) проходит юж. граница распространения номинативного подвида серого сорокопута. В 1994 г. впервые с 1987 г. было доказано гнездование этого вида на данной территории. В период с 1994 по 1997 гг. учтено 10 выводков серого сорокопута. Возможную причину роста численности вида автор видит в уменьшении хоз. использования земель. Россия, Гос. природный заповедник "Брянский лес", Брянская обл. Библ. 5. </w:t>
      </w:r>
    </w:p>
    <w:p>
      <w:pPr>
        <w:pStyle w:val="Normal"/>
        <w:rPr>
          <w:lang w:val="en-US"/>
        </w:rPr>
      </w:pPr>
      <w:r>
        <w:rPr>
          <w:lang w:val="en-US"/>
        </w:rPr>
        <w:t xml:space="preserve">Косенко С.М. 2002. Медоносные пчелы в питании зеленой щурки (Merops persicus) в низовьях р.Зеравшан (Южный Кызылкум) // Бюл. Моск. о-ва испыт. природы. Отд. биол. N 5, 2002, т.107, C. 64-68. Ключевые слова: щурки; Merops persicus (Aves); питание; медоносные пчелы. Заметная биологическая х-ка щурок - питание гл. обр. жалящими перепончатокрылыми. В 1989-1990 гг. анализировали пищевые пробы (полученные из гнездовых подстилок, погадок и желудков добытых птиц) из 13 колоний в низовьях р. Зеравшан. Медоносные пчелы составляют важную часть рациона зеленой щурки, но выраженная избирательность к ним отсутствует. Щурки часто охотятся в скоплениях насекомых, особенно - в конце лета-начале осени, с началом послегнездовых кочевок после вылета молодых. В это время, на фоне общего снижения численности летающих насекомых, щурки могут наносить серьезный вред пасекам. Россия, Гос. природный заповедник Брянский лес. Библ. 25. </w:t>
      </w:r>
    </w:p>
    <w:p>
      <w:pPr>
        <w:pStyle w:val="Normal"/>
        <w:rPr/>
      </w:pPr>
      <w:r>
        <w:rPr/>
        <w:t>Косенко С.М. 2003. Как помочь среднему пестрому дятлу. — Мир птиц. Информационный бюллетень Союза охраны птиц России. № 3–1 (27–28). Август 2003 – июнь 2004 гг. С.15–16.</w:t>
      </w:r>
    </w:p>
    <w:p>
      <w:pPr>
        <w:pStyle w:val="Normal"/>
        <w:rPr/>
      </w:pPr>
      <w:r>
        <w:rPr/>
        <w:t xml:space="preserve">Косенко С.М. 2003. Серый сорокопут </w:t>
      </w:r>
      <w:r>
        <w:rPr>
          <w:i/>
          <w:lang w:val="en-US"/>
        </w:rPr>
        <w:t>Lanius</w:t>
      </w:r>
      <w:r>
        <w:rPr>
          <w:i/>
        </w:rPr>
        <w:t xml:space="preserve"> </w:t>
      </w:r>
      <w:r>
        <w:rPr>
          <w:i/>
          <w:lang w:val="en-US"/>
        </w:rPr>
        <w:t>excubitor</w:t>
      </w:r>
      <w:r>
        <w:rPr/>
        <w:t xml:space="preserve"> в Неруссо-Деснянском Полесье // </w:t>
      </w:r>
      <w:r>
        <w:rPr>
          <w:i/>
        </w:rPr>
        <w:t>Рус. орнитол. журн</w:t>
      </w:r>
      <w:r>
        <w:rPr/>
        <w:t>. 12. - 233. - С. 933-934 [2000].</w:t>
      </w:r>
    </w:p>
    <w:p>
      <w:pPr>
        <w:pStyle w:val="Normal"/>
        <w:rPr/>
      </w:pPr>
      <w:r>
        <w:rPr>
          <w:lang w:val="en-US"/>
        </w:rPr>
        <w:t>Косенко С.М. 2003. Серый сорокопут Lanius excubitor в Неруссо-Деснянском Полесье // Рус. орнитол. журн. 12 (233): 933-934 [2000].</w:t>
      </w:r>
    </w:p>
    <w:p>
      <w:pPr>
        <w:pStyle w:val="Normal"/>
        <w:rPr>
          <w:lang w:val="en-US"/>
        </w:rPr>
      </w:pPr>
      <w:r>
        <w:rPr>
          <w:lang w:val="en-US"/>
        </w:rPr>
        <w:t xml:space="preserve">Косенко С.М. 2004. О гнездовании среднего пестрого дятла в Орловской области // Орнитология, 2004. - С. 258-259. - Вып. 31. - М. Ключевые слова: Dendrocopos medius (Aves); гнездование; новые находки; Орловская область; Россия; дятлы. При обследовании широколиственных лесов в западной части области в 2003 г. установлены два случая гнездования среднего дятла. Россия, Гос. биосферный зап-ник "Брянский лес", ст. Нерусса, Суземский р-н, Брянская обл., 242180. e-mail: Kossenko@mail.ru. Библ. 2. </w:t>
      </w:r>
    </w:p>
    <w:p>
      <w:pPr>
        <w:pStyle w:val="Normal"/>
        <w:rPr>
          <w:rFonts w:eastAsia="MS Mincho;Arial Unicode MS"/>
          <w:lang w:val="en-US"/>
        </w:rPr>
      </w:pPr>
      <w:r>
        <w:rPr>
          <w:rFonts w:eastAsia="MS Mincho;Arial Unicode MS"/>
          <w:lang w:val="en-US"/>
        </w:rPr>
        <w:t>Косенко С.М. 2004. Обзор российской популяции европейского среднего дятла // 4 Научные чтения памяти профессора В. В. Станчинского, Смоленск. - 2004. - 2004. - С. 190-193. - Вып.4. - Смоленск. Ключевые слова: ; Dendrocopos medius medius (Aves); состояние популяций (Красная книга); численность; Россия; обзоры; библ. 22. Обзор данных о Dendrocopos medius medius (занесен в Красную книгу) по 16 областям России, где этот вид встречается. Российская популяция среднего дятла представлена отдельными пространственно разобщенными локальными популяциями, сохранившимися там, где уцелели достаточно крупные участки леса с доминированием дуба. Общая численность европейского подвида предварительно оценена в 1100-3200 пар. Россия, Брянское отделение Союза охраны птиц России. Библ. 22</w:t>
      </w:r>
    </w:p>
    <w:p>
      <w:pPr>
        <w:pStyle w:val="Normal"/>
        <w:rPr/>
      </w:pPr>
      <w:r>
        <w:rPr/>
        <w:t xml:space="preserve">Косенко С.М. 2005. Гнездование сирийского дятла </w:t>
      </w:r>
      <w:r>
        <w:rPr>
          <w:i/>
          <w:lang w:val="en-US"/>
        </w:rPr>
        <w:t>Dendrocopos</w:t>
      </w:r>
      <w:r>
        <w:rPr>
          <w:i/>
        </w:rPr>
        <w:t xml:space="preserve"> </w:t>
      </w:r>
      <w:r>
        <w:rPr>
          <w:i/>
          <w:lang w:val="en-US"/>
        </w:rPr>
        <w:t>syriacus</w:t>
      </w:r>
      <w:r>
        <w:rPr/>
        <w:t xml:space="preserve"> в Брянской области // </w:t>
      </w:r>
      <w:r>
        <w:rPr>
          <w:i/>
        </w:rPr>
        <w:t>Рус. орнитол. журн</w:t>
      </w:r>
      <w:r>
        <w:rPr/>
        <w:t>. 14. - 291. - С. 556-557 [1998].</w:t>
      </w:r>
    </w:p>
    <w:p>
      <w:pPr>
        <w:pStyle w:val="Normal"/>
        <w:rPr>
          <w:lang w:val="en-US"/>
        </w:rPr>
      </w:pPr>
      <w:r>
        <w:rPr>
          <w:lang w:val="en-US"/>
        </w:rPr>
        <w:t xml:space="preserve">Косенко С.М. 2005. Гнездование сирийского дятла Dendrocopos syriacus в Брянской области // Рус. орнитол. ж. Экспресс-вып. № 291, 2005, т.14. - С. 556-557. Ключевые слова: Dendrocopos syriacus (Aves); гнездование; Брянская область. 9 мая 1995 пара сирийских дятлов была встречена на ст. Алтухово Московской железной дороги (Навлинский р-н Брянской обл.). Обе птицы кормились на ивах и тополях у станции, а затем улетели в окрестные сады одноименного пункта. 1 июня 1995 в окрестностях станции найдено гнездовое дупло, выдолбленное в стволе сухой ольхи Alnus glutinosa на высоте 5-6 м. Библ. 2. </w:t>
      </w:r>
    </w:p>
    <w:p>
      <w:pPr>
        <w:pStyle w:val="Normal"/>
        <w:rPr>
          <w:lang w:val="en-US"/>
        </w:rPr>
      </w:pPr>
      <w:r>
        <w:rPr>
          <w:lang w:val="en-US"/>
        </w:rPr>
        <w:t>Косенко С.М. 2005. Гнездование сирийского дятла Dendrocopos syriacus в Брянской области // Рус. орнитол. журн. 14 (291): 556-557 [1998].</w:t>
      </w:r>
    </w:p>
    <w:p>
      <w:pPr>
        <w:pStyle w:val="Normal"/>
        <w:rPr>
          <w:lang w:val="en-US"/>
        </w:rPr>
      </w:pPr>
      <w:r>
        <w:rPr>
          <w:lang w:val="en-US"/>
        </w:rPr>
        <w:t xml:space="preserve">Косенко С.М. Белый аист в Брянской области // Белый аист в России: дальше на восток, 2000, C. 156-160. Ключевые слова: аисты; Ciconia ciconia (Aves.); учеты гнезд; распределение по районам; места размещения гнезд; продуктивность размножения; Брянская область. В период 1994-1996 гг. было учтено 382 гнезда белых аистов (БА) в 23 адм. р-нах Брянской обл. Приведены сведения о распределении БА по р-нам в 50-е и 90-е гг., местах размещения 77 гнезд (на дереве - 47, водонапорных башнях - 15, опорах ЛЭП - 9, крышах - 5), продуктивности размножения (в выводках 1-6 птенцов, на 1 успешное гнездо приходилось 2,53±0,04 птенца). Табл. 3. Библ. 10. </w:t>
      </w:r>
    </w:p>
    <w:p>
      <w:pPr>
        <w:pStyle w:val="Normal"/>
        <w:rPr>
          <w:rFonts w:eastAsia="MS Mincho;Arial Unicode MS"/>
          <w:lang w:val="en-US"/>
        </w:rPr>
      </w:pPr>
      <w:r>
        <w:rPr>
          <w:rFonts w:eastAsia="MS Mincho;Arial Unicode MS"/>
          <w:lang w:val="en-US"/>
        </w:rPr>
        <w:t>Косенко С.М., Галченков Ю. Д. 2003. Материалы к характеристике популяции среднего дятла в заповеднике "Калужские засеки" // Труды заповедника "Калужские засеки". - 2003. - С. 175-183. Вып.1. - Калуга. Ключевые слова: дятлы; Dendrocopos medium (Aves); гнездование; емкость местообитаний; заповедник "Калужские засеки". К настоящему времени получены сведения о 5 случаях гнездования и 16 встречах среднего дятла Dendrocopos medius в зап-ке "Калужские засеки". Площадь взрослых для этого вида дубовых лесов в зап-ке составляет 3117 га. Из них древостои, удовлетворяющие его потребности в площади участка обитания, занимают 2972 га. Согласно предварительным расчетам общая емкость местообитаний вида в зап-ке может составлять до 286 участков обитания. Зап-ник может быть одной из ключевых территорий для среднего дятла в России. Россия, Союз охраны птиц России. Гос. природный зап-ник "Калужские засеки", Центр "Кадастр" (г. Калуга)</w:t>
      </w:r>
    </w:p>
    <w:p>
      <w:pPr>
        <w:pStyle w:val="Normal"/>
        <w:rPr>
          <w:lang w:val="en-US"/>
        </w:rPr>
      </w:pPr>
      <w:r>
        <w:rPr>
          <w:lang w:val="en-US"/>
        </w:rPr>
        <w:t xml:space="preserve">Косенко С.М., Кайгородова Е.Ю. 2000. Средний пестрый дятел в Брянском Полесье // Редкие, исчезающие и малоизученные птицы России. - 2000. - С. 167-170. М. Ключевые слова: дятлы; Dendeocopos mediux medius (Ares); местообитания; съедение дубрав; плотность гнездования; гнездования биология; успех гнездования; перспективы развития популяции; Брянская обл. Средний пестрый дятел (СПД; Dendrocopos medius medius) распространен на большей части Центр. Европы, проникал к В. до юж. областей центр. региона европейской части России и далее до Саратовской и Волгоградской обл. На всем протяжении ареала СПД приурочен к насаждениям с преобладанием дуба, что делает этот вид уязвимым из-за повсеместного сведения сокращения площади дубрав. Брянское Полесье вдоль левого берега р. Десна в пределах Брянской обл. представляет часть обширной Полесской низменности. Леса занимают здесь около 600 тыс. га. Пригодные для гнездования СПД местообитания представлены широколиственными лесами с доминированием дуба и ясеня в поймах рек, а также хвойно-широколиственными лесами на междуречьях. В рез-те интенсивных рубок площадь лесов с доминированием дуба в Брянском Полесье сильно сократилась; они сохранились гл. обр. вдоль русел рек. В период размножения СПД строго приурочен к местообитаниям с доминированием дуба. Миним. оценки плотности гнездовой популяции составляют: в сплошных дубравах - 0,73 пар/10 га, в островных дубравах - 0,12 пар/10 га. Черноольтаники по руслам рек и ручьев служат "зелеными коридорами" между островками дубрав. СПД мало приспособлен к долблению и важным условием его гнездования является наличие отмирающих или сухостойных деревьев, в столах к-рых он находит участки с прогнившей древесиной. Для гнездования предпочитает осину и дуб (отмечено соотв. 9 и 5 гнезд из 22 известных), а также в ольхе (3 случая) и редко в др. В кладке в ср. 6,4 яиц (n=14), птенцов в выводке 5,3 (n=12), число слетков 4,7 (n=10). Показатели успеха размножения СПД в сплошных дубравах выше, чем в островных; возможно отрицательное влияние фрагментации на размещение и успешность размножения. Дальнейшая судьба СПД вызывает опасения: старение пойменных дубрав (в к-рых 75% популяции вида в Брянском Полесье), ухудшение возобновления дуба в них из-за изменения гидрологического режима рек. Сокращение продолжительности половодья в последние 10-летия способствует успешному возобновлению клена, липы и ясеня, препятствующих развитию подроста дуба, и замещение дубрав субклимаксовыми растительными сообществами без участия дуба. Россия, Гос. природный зап-к "Брянский лес", Брянская обл. Библ. 8. </w:t>
      </w:r>
    </w:p>
    <w:p>
      <w:pPr>
        <w:pStyle w:val="Normal"/>
        <w:rPr>
          <w:rFonts w:eastAsia="MS Mincho;Arial Unicode MS"/>
          <w:lang w:val="en-US"/>
        </w:rPr>
      </w:pPr>
      <w:r>
        <w:rPr>
          <w:rFonts w:eastAsia="MS Mincho;Arial Unicode MS"/>
          <w:lang w:val="en-US"/>
        </w:rPr>
        <w:t xml:space="preserve">Косенко С.М., Кайгородова Е.Ю. 2000. Структура и организация лесных сообществ гнездящихся птиц заповедника "Брянский лес". // Бюл. Моск. о-ва испыт. природы. Отд. биол. № 1, 2000, т.105. - С. 21-26. Ключевые слова: сообщества птиц; лесные ассоциации; картирование территорий; видовое богатство; видовое разнообразие; плотность населения; заповедник "Брянский лес"; Россия. Сообщества птиц основных лесных ассоциаций зап-ка "Брянский лес" изучали в 1993-1995 гг. методом картирования гнездовых территорий на 3-х пробных площадках площадью 15-24,75 га. Всего было отмечено 45 гнездящихся видов птиц. В сосновом лесу доминировали в ср. 4 вида, в хвойно-широколиственном (ХШЛ) и широколиственном (ШЛ) - по 5. Виды-доминанты составляли от 57,4% всего населения в ШЛ до 85,4% - в сосняке. Сообщества птиц ХШЛ и ШЛ отличались наибольшим видовым богатством (в ср. 29-30 и 27 видов, соотв.) и разнообразием (индекс Симпсона 6,39 и 7,84, соотв.). Общая плотность составляла от 31,0 пар/10 га в сосняке до 103,3 пар/10 га в ШЛ. Коэф. вариации общей численности был самым низким в ХШЛ (3,1%) и самым высоким в сосняке (11,2%). Компенсаторные флуктуации плотности видов преобладали в ХШЛ лесу, параллельные - в ШЛ. Россия, зап-к "Брянский лес", ст. Нерусса, Суземский р-н, Брянская обл. Табл. 4. Библ. 20. </w:t>
      </w:r>
    </w:p>
    <w:p>
      <w:pPr>
        <w:pStyle w:val="Normal"/>
        <w:rPr>
          <w:lang w:val="en-US"/>
        </w:rPr>
      </w:pPr>
      <w:r>
        <w:rPr>
          <w:lang w:val="en-US"/>
        </w:rPr>
        <w:t xml:space="preserve">Косенко С.М., Кайгородова Е.Ю. 2001. Влияние фрагментации местообитания на распределение, плотность населения и продуктивность размножения среднего дятла Dendrocopos medius (Aves, Picidae) в Неруссо-Деснянском Полесье Зоол. ж. N 1, 2001, т.80. - С. 71-78. Ключевые слова: дятлы; Dendrocopos medius (Aves); распределение; плотность населения; размножение; фрагментация местообитаний; Неруссо-Деснянское Полесье; Брянская обл. Влияние фрагментации местообитания на состояние популяции среднего дятла в Неруссо-Деснянском Полесье изучали в 1997-1998 гг., сравнивая распределение, плотность населения и продуктивность размножения в сплошных и фрагментированных лесах с доминированием дуба (дубравах). В сплошной дубраве учтено соответственно 13 и 14 территориальных пар, распределенных приблизительно равномерно на пробной площадке в 95,6 га. Из 30 обследованных фрагментов дубрав средний дятел отмечался в 5 в 1997 г. и 8 в 1998 г. Из них лишь в 4 и 5, соотв., обитали территориальные пары. Плотность населения в сплошной дубраве значительно выше, чем в фрагментированных дубравах (соотв., 1,36-1,46 и 0,16-0,20 территориальных пар/10 га). Продуктивность размножения выше в сплошной дубраве по всем исследованным показателям, однако лишь по одному их них различия подтверждаются статистически (доля вылетевших молодых от числа отложенных яиц с учетом неуспешных кладок). Полученные рез-ты свидетельствуют о неблагоприятном влиянии фрагментации на состояние популяции среднего дятла. Россия, Гос. природный зап-к "Брянский лес", Брянская обл. Ил. 2. Табл. 2. Библ. 24. Воробьиные. </w:t>
      </w:r>
    </w:p>
    <w:p>
      <w:pPr>
        <w:pStyle w:val="Normal"/>
        <w:rPr>
          <w:lang w:val="en-US"/>
        </w:rPr>
      </w:pPr>
      <w:r>
        <w:rPr>
          <w:lang w:val="en-US"/>
        </w:rPr>
        <w:t xml:space="preserve">Косенко С.М., Кайгородова Е.Ю. 2003. Особенности экологии среднего пестрого дятла в Деснянском Полесье // Орнитология № 30, 2003. - С. 94-103. Ключевые слова: Dendrocopos medius (Aves); экология; Брянская область; Россия; дятлы. Представлены материалы по экологии среднего пестрого дятла, собранные при изучении влияния фрагментации местообитания на его популяцию в Деснянском Полесье. Россия, Гос. природный зап-ник "Брянский лес", ст. Нерусса, Суземский р-н, Брянская обл., 242180. e-mail: zapole@online.debryansk.ru. Ил. 4. Табл. 3. Библ. 40. </w:t>
      </w:r>
    </w:p>
    <w:p>
      <w:pPr>
        <w:pStyle w:val="Normal"/>
        <w:rPr>
          <w:lang w:val="en-US"/>
        </w:rPr>
      </w:pPr>
      <w:r>
        <w:rPr>
          <w:lang w:val="en-US"/>
        </w:rPr>
        <w:t>Косенко С.М., Кайгородова Е.Ю. 2003. Особенности экологии среднего пестрого дятла (Dendrocopos medius) в Деснянском Полесье // Орнитология - М.:МГУ, 2003. - Вып. 30. - С. 94-103.</w:t>
      </w:r>
    </w:p>
    <w:p>
      <w:pPr>
        <w:pStyle w:val="Normal"/>
        <w:rPr>
          <w:rFonts w:eastAsia="MS Mincho;Arial Unicode MS"/>
          <w:lang w:val="en-US"/>
        </w:rPr>
      </w:pPr>
      <w:r>
        <w:rPr>
          <w:rFonts w:eastAsia="MS Mincho;Arial Unicode MS"/>
          <w:lang w:val="en-US"/>
        </w:rPr>
        <w:t xml:space="preserve">Косенчук Н.П. 1998. Биометрические показатели гусеобразных и пастушковых птиц Северного Приазовья // Матер. 3 Конф. мол. орнiтологiв Украiни, Киiв, 14-15 березня, 1998, 1998, 81-86. Ключевые слова: гусеобразные; Anseriformes (Aves); пастушковые; Ralliformes (Aves); морфометрия. Приведены морфометрические показатели для 19 видов Anseriformes и 5 видов Ralliformes. Отмечается изменчивость, половой диморфизм. Украина, Мелитопольский пединститут. Библ. 1.  </w:t>
      </w:r>
    </w:p>
    <w:p>
      <w:pPr>
        <w:pStyle w:val="Normal"/>
        <w:rPr>
          <w:lang w:val="en-US"/>
        </w:rPr>
      </w:pPr>
      <w:r>
        <w:rPr>
          <w:lang w:val="en-US"/>
        </w:rPr>
        <w:t>Косенчук Н.П. 1998. Биометрические показатели гусеобразных и пастушковых птиц Северного Приазовья // Матеріали III конференції молодих орнітологів України. Чернівці, 1998. С.</w:t>
      </w:r>
    </w:p>
    <w:p>
      <w:pPr>
        <w:pStyle w:val="Normal"/>
        <w:rPr>
          <w:lang w:val="en-US"/>
        </w:rPr>
      </w:pPr>
      <w:r>
        <w:rPr>
          <w:lang w:val="en-US"/>
        </w:rPr>
        <w:t xml:space="preserve">Косенчук О.Л. 1998. Динамика оологических показателей у чомги (Podiceps cristatus) в Северном Приазовье/Актуальные проблемы оологии. Материалы II Международной конференции стран СНГ 14-16 октября 1998 г., г. Липецк. - Липецк, 1998. - С. 32-33. </w:t>
      </w:r>
    </w:p>
    <w:p>
      <w:pPr>
        <w:pStyle w:val="Normal"/>
        <w:rPr>
          <w:lang w:val="en-US"/>
        </w:rPr>
      </w:pPr>
      <w:r>
        <w:rPr>
          <w:lang w:val="en-US"/>
        </w:rPr>
        <w:t>Косинцев П. А. 1988. Голоценовые остатки крупных млекопитающих Западной Сибири // Современное состояние и история животного мира ¦ападно-Сибирcкой низменности. - Свердловск: 1988. - С.32 - 51.</w:t>
      </w:r>
    </w:p>
    <w:p>
      <w:pPr>
        <w:pStyle w:val="Normal"/>
        <w:rPr>
          <w:lang w:val="en-US"/>
        </w:rPr>
      </w:pPr>
      <w:r>
        <w:rPr>
          <w:lang w:val="en-US"/>
        </w:rPr>
        <w:t>Косинцев П. А. 1992. Костные остатки копытных из пещер Южного Урала // История современной фауны Южного Урала / ИЭРиЖ УрО РАН. - Свердловск: 1992. - С.44 - 60, табл.10. - Библиогр.: 28 назв.</w:t>
      </w:r>
    </w:p>
    <w:p>
      <w:pPr>
        <w:pStyle w:val="Normal"/>
        <w:rPr>
          <w:lang w:val="en-US"/>
        </w:rPr>
      </w:pPr>
      <w:r>
        <w:rPr>
          <w:lang w:val="en-US"/>
        </w:rPr>
        <w:t>Косинцев П. А., Некрасов А. Е. 1999. Промысловая деятельность людей из поселений, расположенных на берегу озера Мергень (Мергень 5 и 6) в неолите и энеолите // Экология древних и современных обществ: Тез. докл. конф., посвящ. 275-летию РАН, 18-19 нояб. 1999 г. - Тюмень: Изд-во Ин-та пробл. освоения Севера, 1999. - С.100 - 104.</w:t>
      </w:r>
    </w:p>
    <w:p>
      <w:pPr>
        <w:pStyle w:val="Normal"/>
        <w:rPr>
          <w:rFonts w:eastAsia="MS Mincho;Arial Unicode MS"/>
          <w:lang w:val="en-US"/>
        </w:rPr>
      </w:pPr>
      <w:r>
        <w:rPr>
          <w:rFonts w:eastAsia="MS Mincho;Arial Unicode MS"/>
          <w:lang w:val="en-US"/>
        </w:rPr>
        <w:t xml:space="preserve">Косицин В.Н. 1999. Кормовые ресурсы водяники в предтундровых лесах Республики Коми. // Экол.-популяц. анал. корм. раст. естеств. флоры, интродукция и использ., 1999. - С. 91-93. Ключевые слова: Empetraceae (Dicot.); Empetrum nigrum (Dicot.); Empetrum hermaphroditum (Dicot.); растительные ресурсы; Россия; Коми. Исследование кормового потенциала водяники проводили в наиболее типичных ее местообитаниях в предтундровых лесах на территории Усть-Цилемского лесхоза Республики Коми. На основе полученных данных сделан вывод, что ресурсы ягод водяники в предтундровых лесах Республики Коми могут служить перспективной кормовой базой боровой дичи при организации и развитии здесь рационального охотпользования.  </w:t>
      </w:r>
    </w:p>
    <w:p>
      <w:pPr>
        <w:pStyle w:val="Normal"/>
        <w:rPr>
          <w:lang w:val="en-US"/>
        </w:rPr>
      </w:pPr>
      <w:r>
        <w:rPr>
          <w:lang w:val="en-US"/>
        </w:rPr>
        <w:t xml:space="preserve">Косицын В.Н. 2005. Роль насаждений лоха узколистного в формировании среды обитания диких животных в Астраханской области // Человек и животные, 2005. - С. 40-41. - Астрахань. Ключевые слова: дичеразведение; дичеферма "Фазанарий", Астраханская обл.; лоховые насаждения; животный мир; природоохранные мероприятия. В течение &gt;15 лет на территории Зензелинского лесхоза функционирует дичеферма "Фазанарий" госохотхозяйства "Астраханское", специализирующаяся на разведении северо-кавказских фазанов. В границах охотничьего хозяйства произрастают преимущественно разновозрастные естественные насаждения лоха, имеются также специализированные (с высоким уровнем плодоношения) культурные посадки лоха. Важным элементом устойчивого управления ресурсами охотничьих животных в лоховых насаждениях является наличие проектировок охотустройства. Отмечается средообразующая роль лоховых насаждений, к-рые формируют особый микроклимат, отличный от полупустынного ландшафта, что, в свою очередь, создает предпосылки для образования своеобразного фитоценоза и привлечения различных представителей фауны. В лоховых лесах обычны кроты, ежи, зайцы, ужи, полозы, много птиц. Несмотря на имеющуюся тенденцию увеличения площадей лоховых насаждений в Астраханской обл., здесь, в условиях сильного антропогенного пресса, актуальным является проведение в лоховых насаждениях природоохранных мероприятий: борьба с незаконными порубками леса, запрещение весенних палов в произрастающих по соседству тростниковых зарослях, запрещение пастьбы скота, ограничение рекреационного воздействия. Россия, Федеральное агенство лесного хозяйства, Астрахань. Библ. 3. </w:t>
      </w:r>
    </w:p>
    <w:p>
      <w:pPr>
        <w:pStyle w:val="Normal"/>
        <w:rPr/>
      </w:pPr>
      <w:r>
        <w:rPr>
          <w:lang w:val="en-US"/>
        </w:rPr>
        <w:t>Костин А. Б. 1990. Фауна и население хищных птиц Добровского лесхоза (Липецкая область). // Материалы Всесоюзного науч</w:t>
        <w:softHyphen/>
        <w:t>но-методического совещания зоологов педвузов. Ч.2. Ма</w:t>
        <w:softHyphen/>
        <w:t>хачкала, 1990а. С.121-122.</w:t>
      </w:r>
    </w:p>
    <w:p>
      <w:pPr>
        <w:pStyle w:val="Normal"/>
        <w:rPr>
          <w:lang w:val="en-US"/>
        </w:rPr>
      </w:pPr>
      <w:r>
        <w:rPr>
          <w:lang w:val="en-US"/>
        </w:rPr>
        <w:t>Костин А. Б. 1994. Птицы Воркутинского района Республики Коми // Тр. Коми науч. центра УрО РАН. - 1994. - № 136. - С. 21-26.  Приведен аннотированный список 35 видов птиц, обитающих в окр. г. Воркуты.</w:t>
      </w:r>
    </w:p>
    <w:p>
      <w:pPr>
        <w:pStyle w:val="Normal"/>
        <w:rPr>
          <w:lang w:val="en-US"/>
        </w:rPr>
      </w:pPr>
      <w:r>
        <w:rPr>
          <w:lang w:val="en-US"/>
        </w:rPr>
        <w:t>Костин А. Б., Большаков Н. М. 1991. Основные закономерности размещения гнезд лесных видов хищных птиц в Центрально-Черноземном заповеднике. Животный мир Европейской части России, его изучение, использование и охрана. Межвузовский сборник научных работ. М., 1991. С.125-132.</w:t>
      </w:r>
    </w:p>
    <w:p>
      <w:pPr>
        <w:pStyle w:val="Normal"/>
        <w:rPr>
          <w:rFonts w:eastAsia="MS Mincho;Arial Unicode MS"/>
        </w:rPr>
      </w:pPr>
      <w:r>
        <w:rPr>
          <w:rFonts w:eastAsia="MS Mincho;Arial Unicode MS"/>
        </w:rPr>
        <w:t xml:space="preserve">Костин А.Б. 1984. К экологии хищных птиц лесотундры Коми АССР // Проблемы региональной экологии животных в цикле зоологических дисциплин педвуза. ч. I. Витебск. Изд. ВГПИ. - С. 92. дербник-распр, числ, антр. факт. зимняк, полевой лунь-распр, числ, троф, биотоп. чёрный коршун, орлан-белохвост-распр. пустельга-распр, размн. </w:t>
      </w:r>
    </w:p>
    <w:p>
      <w:pPr>
        <w:pStyle w:val="Normal"/>
        <w:rPr>
          <w:rFonts w:eastAsia="MS Mincho;Arial Unicode MS"/>
        </w:rPr>
      </w:pPr>
      <w:r>
        <w:rPr>
          <w:rFonts w:eastAsia="MS Mincho;Arial Unicode MS"/>
        </w:rPr>
        <w:t xml:space="preserve">Костин А.Б. 1985. О размещении и численности степного орла в Центральной Калмыкии. Фауна и экология наземных позвоночных животных на территориях с разной степенью антропогенного воздействия. М. Изд. МГПИ. 1985. - С. 112-117. степной орёл-распр, числ, биотоп, ЛЭП, размн, троф, соц, конкур, антр. факт. могильник-распр. курганник, болотный лунь-распр, конкур. </w:t>
      </w:r>
    </w:p>
    <w:p>
      <w:pPr>
        <w:pStyle w:val="Normal"/>
        <w:rPr>
          <w:lang w:val="en-US"/>
        </w:rPr>
      </w:pPr>
      <w:r>
        <w:rPr>
          <w:lang w:val="en-US"/>
        </w:rPr>
        <w:t>Костин А.Б. 1986. О гнездовании курганника в Центрально-Черноземном заповеднике // Актуальные проблемы орнитологии. М.: Наука, 1986. - С. 229-231.</w:t>
      </w:r>
    </w:p>
    <w:p>
      <w:pPr>
        <w:pStyle w:val="Normal"/>
        <w:rPr>
          <w:rFonts w:eastAsia="MS Mincho;Arial Unicode MS"/>
        </w:rPr>
      </w:pPr>
      <w:r>
        <w:rPr>
          <w:rFonts w:eastAsia="MS Mincho;Arial Unicode MS"/>
        </w:rPr>
        <w:t xml:space="preserve">Костин А.Б. 1986. О гнездовании курганника в Центрально-Чернозёмном заповеднике. Актуальные проблемы орнитологии. вып. 1. М. Наука. 1986. - С. 229-231. курганник-распр, биотоп, размн, троф, терр, антр. факт, расш. ар. </w:t>
      </w:r>
    </w:p>
    <w:p>
      <w:pPr>
        <w:pStyle w:val="Normal"/>
        <w:rPr>
          <w:rFonts w:eastAsia="MS Mincho;Arial Unicode MS"/>
        </w:rPr>
      </w:pPr>
      <w:r>
        <w:rPr>
          <w:rFonts w:eastAsia="MS Mincho;Arial Unicode MS"/>
        </w:rPr>
        <w:t xml:space="preserve">Костин А.Б. 1988. Особенности экологии и динамики численности хищных птиц лесотундры Коми АССР. Изучение и охрана птиц в экосистемах Севера. Владивосток. Изд. ДВО АН СССР. 1988. - С. 110-112. </w:t>
      </w:r>
    </w:p>
    <w:p>
      <w:pPr>
        <w:pStyle w:val="Normal"/>
        <w:rPr>
          <w:lang w:val="en-US"/>
        </w:rPr>
      </w:pPr>
      <w:r>
        <w:rPr>
          <w:lang w:val="en-US"/>
        </w:rPr>
        <w:t>Костин А.Б. 1988. Численность и территориальный консерватизм птиц Центрально - Черноземного заповедника // Сезонные перемещения и структура популяций наземных позвоночных животных. М., 1988. - С. 90-101.</w:t>
      </w:r>
    </w:p>
    <w:p>
      <w:pPr>
        <w:pStyle w:val="Normal"/>
        <w:rPr>
          <w:kern w:val="2"/>
          <w:lang w:val="en-US"/>
        </w:rPr>
      </w:pPr>
      <w:r>
        <w:rPr>
          <w:kern w:val="2"/>
          <w:lang w:val="en-US"/>
        </w:rPr>
        <w:t xml:space="preserve">Костин А.Б. 1989. Орлан-белохвост в устье р.Самур // Экологические проблемы Ставропольского края и сопредельных территорий. – Ставрополь. 1989. – С 229-231. </w:t>
      </w:r>
    </w:p>
    <w:p>
      <w:pPr>
        <w:pStyle w:val="Normal"/>
        <w:rPr>
          <w:lang w:val="en-US"/>
        </w:rPr>
      </w:pPr>
      <w:r>
        <w:rPr>
          <w:lang w:val="en-US"/>
        </w:rPr>
        <w:t>Костин А.Б. 1990. О гнездовании змееяда в Липецкой области // Редкие виды птиц центра Нечерноземья. - М., 1990. - С. 142-144.</w:t>
      </w:r>
    </w:p>
    <w:p>
      <w:pPr>
        <w:pStyle w:val="Normal"/>
        <w:rPr>
          <w:lang w:val="en-US"/>
        </w:rPr>
      </w:pPr>
      <w:r>
        <w:rPr>
          <w:lang w:val="en-US"/>
        </w:rPr>
        <w:t>Костин А.Б. 1990. Фауна и население хищных птиц Добровского лесхоза (Липецкая область) // Материалы Всесоюзного научно-методического совещания зоологов педвузов. Ч.2. - Махачкала, 1990. - С. 121-122.</w:t>
      </w:r>
    </w:p>
    <w:p>
      <w:pPr>
        <w:pStyle w:val="Normal"/>
        <w:rPr>
          <w:lang w:val="en-US"/>
        </w:rPr>
      </w:pPr>
      <w:r>
        <w:rPr>
          <w:lang w:val="en-US"/>
        </w:rPr>
        <w:t>Костин А.Б. 1991. Многолетние изменения населения хищных птиц участка Баркаловка Центрально-Черноземного заповедника // Матер. 10-й Всесоюзн. орнитол. конф. . Минск: Навука: технiка, 1991. Ч. 2, кн.1. - С. 309.</w:t>
      </w:r>
    </w:p>
    <w:p>
      <w:pPr>
        <w:pStyle w:val="Normal"/>
        <w:rPr>
          <w:kern w:val="2"/>
          <w:lang w:val="en-US"/>
        </w:rPr>
      </w:pPr>
      <w:r>
        <w:rPr>
          <w:kern w:val="2"/>
          <w:lang w:val="en-US"/>
        </w:rPr>
        <w:t>Костин А.Б. 1992. Зимующие хищные птицы Самурского заказника // Фауна и экология животных. – Тверь. 1992. – С 70-75.</w:t>
      </w:r>
    </w:p>
    <w:p>
      <w:pPr>
        <w:pStyle w:val="Normal"/>
        <w:rPr>
          <w:lang w:val="en-US"/>
        </w:rPr>
      </w:pPr>
      <w:r>
        <w:rPr>
          <w:lang w:val="en-US"/>
        </w:rPr>
        <w:t>Костин А.Б. 1993. Экологические адаптации хищных птиц у северных и южных пределов лесной зоны Европейской России // Автореф. дис. канд. биол. наук. М., 1993. - С. 17.</w:t>
      </w:r>
    </w:p>
    <w:p>
      <w:pPr>
        <w:pStyle w:val="Normal"/>
        <w:rPr>
          <w:lang w:val="en-US"/>
        </w:rPr>
      </w:pPr>
      <w:r>
        <w:rPr>
          <w:lang w:val="en-US"/>
        </w:rPr>
        <w:t>Костин А.Б. 1994. Птицы Воркутинского района Республики Коми // Тр. Коми науч. центра УрО РАН. - 1994. - N 136. - С. 21-26. Приведен аннотированный список 35 видов птиц, обитающих в окр. г. Воркуты.</w:t>
      </w:r>
    </w:p>
    <w:p>
      <w:pPr>
        <w:pStyle w:val="Normal"/>
        <w:rPr>
          <w:lang w:val="en-US"/>
        </w:rPr>
      </w:pPr>
      <w:r>
        <w:rPr>
          <w:lang w:val="en-US"/>
        </w:rPr>
        <w:t>Костин А.Б. 1995. Прямое и косвенное влияние антропогенных факторов на хищных птиц лесостепи. // Проблемы сохранения разнооб</w:t>
        <w:softHyphen/>
        <w:t>разия природы степных и лесостепных регионов. М.: КМК Scientific Press, 1995. С.207-209.</w:t>
      </w:r>
    </w:p>
    <w:p>
      <w:pPr>
        <w:pStyle w:val="Normal"/>
        <w:rPr>
          <w:lang w:val="en-US"/>
        </w:rPr>
      </w:pPr>
      <w:r>
        <w:rPr>
          <w:lang w:val="en-US"/>
        </w:rPr>
        <w:t>Костин А.Б. 1999. Материалы по некоторым редким видам птиц Липецкой области // Редкие виды птиц и ценные орнитологические территории Центрального Черноземья. – Липецк, 1999. – С. 85-86.</w:t>
      </w:r>
    </w:p>
    <w:p>
      <w:pPr>
        <w:pStyle w:val="Normal"/>
        <w:rPr>
          <w:lang w:val="en-US"/>
        </w:rPr>
      </w:pPr>
      <w:r>
        <w:rPr>
          <w:lang w:val="en-US"/>
        </w:rPr>
        <w:t>Костин А.Б. 2000. Некоторые особенности структуры населения хищных птиц лесостепных и лесопольных областей Европейской России на территориях с различным уровнем антропогенного воздействия // Природа Верхнего Дона. Вып. 2. - Липецк: ЛГПУ, 2000. - С. 31-36.</w:t>
      </w:r>
    </w:p>
    <w:p>
      <w:pPr>
        <w:pStyle w:val="Normal"/>
        <w:rPr>
          <w:color w:val="000000"/>
          <w:lang w:val="en-US"/>
        </w:rPr>
      </w:pPr>
      <w:r>
        <w:rPr>
          <w:color w:val="000000"/>
          <w:lang w:val="en-US"/>
        </w:rPr>
        <w:t>Костин А.Б. 2001. Население и динамика численности хищных птиц в заповеднике «Калужские засеки».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С.325–326.</w:t>
      </w:r>
    </w:p>
    <w:p>
      <w:pPr>
        <w:pStyle w:val="Normal"/>
        <w:rPr>
          <w:lang w:val="en-US"/>
        </w:rPr>
      </w:pPr>
      <w:r>
        <w:rPr>
          <w:lang w:val="en-US"/>
        </w:rPr>
        <w:t xml:space="preserve">Костин А.Б. 2003. Авифауна южного участка заповедника "Калужские засеки" и сопредельных территорий // Труды заповедника "Калужские засеки", 2003. - С. 144-173. - Вып. 1. - Калуга. Ключевые слова: птицы; фауна; заповедники; "Калужские засеки"; Россия. В заповеднике и сопредельной территории всего на настоящий момент зарегистрировано 165 видов птиц, относящихся к 41 семейству 14 отрядов. Среди них для 98 видов гнездование доказано; 29 видов - вероятно гнездящихся; 15 - предположительно гнездящихся; 16 видов отмечены только на пролете; статус 7 видов неясен. Наряду с широкораспространенными видами и птицами, характерными для бореальных лесных сообществ (глухарь, снегирь, клест-еловик) здесь присутствуют также сравнительно недавние вселенцы с запада (белый аист, малый подорлик) и виды, характерные для широколиственных лесов и лесостепи (орел-карлик, средний пестрый дятел, мухоловка-белошейка, чернолобый сорокопут, удод, золотистая щурка). Особую ценность заповедной территории придает разнообразие здесь видового состава хищных птиц и их высокая численность. Суммарная численность соколообразных в заповеднике и на сопредельной территории ежегодно составляет 70-90 пар, относящихся к 13 видам; а их средняя суммарная плотность населения достигает 54 пар/100 кв.км общей площади. Увеличение за годы существования заповедника численности малого подорлика, регистрация регулярных встреч змееяда и орла-карлика, а среди редких птиц других отрядов появление здесь в гнездовой период черного аиста и серого журавля; существование популяции среднего пестрого дятла, свидетельствуют о привлекательности данной территории для редких видов и позволяет надеяться на возрастание со временем роли "Калужских засек" в сохранении их на территории региона. Достаточно высокое видовое разнообразие и численность луговых птиц, населяющих открытие местообитания, лишь частично входящие в состав мизерной охранной зоны заповедника, свидетельствуют об актуальности значительного ее расширения. Россия, Московский пед. гос. ун-т, Москва. Библ. 24. </w:t>
      </w:r>
    </w:p>
    <w:p>
      <w:pPr>
        <w:pStyle w:val="Normal"/>
        <w:rPr>
          <w:kern w:val="2"/>
          <w:lang w:val="en-US"/>
        </w:rPr>
      </w:pPr>
      <w:r>
        <w:rPr>
          <w:kern w:val="2"/>
          <w:lang w:val="en-US"/>
        </w:rPr>
        <w:t xml:space="preserve">Костин А.Б. Бутьев В.Т. 2000. Поздневесенние миграции хищных птиц на западном побережье Каспийского моря // Русский орнитологический журнал. Экспресс выпуск 89. – М. 2000. – С. 3-10. </w:t>
      </w:r>
    </w:p>
    <w:p>
      <w:pPr>
        <w:pStyle w:val="Normal"/>
        <w:rPr>
          <w:color w:val="000000"/>
          <w:lang w:val="en-US"/>
        </w:rPr>
      </w:pPr>
      <w:r>
        <w:rPr>
          <w:color w:val="000000"/>
          <w:lang w:val="en-US"/>
        </w:rPr>
        <w:t>Костин А.Б., Богомолов Д.В., Калашникова О.А., Недосекин А.А., Ярокурцева М.А. 2001. Об исследованиях авифауны заповедника «Калужские засеки» в 2001 г. — Калужский орнитологический вестник, вып. 3, ч. 1, 2002. - С. 3–22.</w:t>
      </w:r>
    </w:p>
    <w:p>
      <w:pPr>
        <w:pStyle w:val="Normal"/>
        <w:rPr>
          <w:lang w:val="en-US"/>
        </w:rPr>
      </w:pPr>
      <w:r>
        <w:rPr>
          <w:lang w:val="en-US"/>
        </w:rPr>
        <w:t>Костин А.Б., Большаков Н.М. 1991. Основные закономерности размещения гнезд лесных видов хищных птиц в Центрально-Черноземном заповеднике // Животный мир Европейской части России, его изучение, использование и охрана: Межвузовский сборник научных трудов, М.: Изд-во МОПИ им. Н.К. Крупской, 1991. - С. 125-132.</w:t>
      </w:r>
    </w:p>
    <w:p>
      <w:pPr>
        <w:pStyle w:val="Normal"/>
        <w:rPr>
          <w:lang w:val="en-US"/>
        </w:rPr>
      </w:pPr>
      <w:r>
        <w:rPr>
          <w:lang w:val="en-US"/>
        </w:rPr>
        <w:t xml:space="preserve">Костин А.Б., Бутьев В.Г. 2000. Поздневесенние миграции хищных птиц на западном побережье Каспийского моря // Рус. орнитол. ж. Экспресс-вып. N 89, 2000. - С. 3-10. Ключевые слова: хищные птицы; миграции птиц; поздневесенний пролет; зап. побережье Каспийского моря. Наблюдения проводили на стационаре в устье р. Самур (юж. Дагестан) в конце весны и начале лета 1988-1991 гг. В период конца весны-начала лета на Самурском стационаре отмечен 21 вид мигрирующих хищных птиц. Основную массу составляли осоед, черный коршун, канюк и чеглок (1-я группа мигрантов); в 1-ю половину периода завершался пролет перепелятника, степного, лугового и болотного луней, обыкновенной пустельги и сапсана (2-я группа); 3-ю группу составляли редкие на пролете виды (на осеннем пролете - скопа, беркут, змееяд, курганник, дербник; поздней весной - малый подорлик, орел-карлик, степная пустельга, кобчик). Все перечисленные виды существенно различались не только по обилию, но и по фенологии и особенностям поведения мигрирующих птиц. Приводятся данные по отдельным видам. Поздний весенний пролет хищных птиц на приморской долине Дагестана проходит регулярно. Россия, Моск. пед. гос. ун-т, Москва. Библ. 17. </w:t>
      </w:r>
    </w:p>
    <w:p>
      <w:pPr>
        <w:pStyle w:val="Normal"/>
        <w:rPr/>
      </w:pPr>
      <w:r>
        <w:rPr/>
        <w:t xml:space="preserve">Костин А.Б., Бутьев В.Т. 2000. Поздневесенние миграции хищных птиц на западном побережье Каспийского моря // </w:t>
      </w:r>
      <w:r>
        <w:rPr>
          <w:i/>
        </w:rPr>
        <w:t>Рус. орнитол. журн</w:t>
      </w:r>
      <w:r>
        <w:rPr/>
        <w:t>. 9. - 89. - С. 3-10.</w:t>
      </w:r>
    </w:p>
    <w:p>
      <w:pPr>
        <w:pStyle w:val="Normal"/>
        <w:rPr/>
      </w:pPr>
      <w:r>
        <w:rPr/>
        <w:t>Костин А.Б., Егорова Н.А. 1996. О гнездовании малого подорлика в заповеднике «Калужские засеки» // Материалы Калужской научно-практической конференции «Биологическое разнообразие Калужской области. Проблемы и перспективы развития особо охраняемых природных территорий». часть 1,  Калуга, 1996 г. - С. 74-75.</w:t>
      </w:r>
    </w:p>
    <w:p>
      <w:pPr>
        <w:pStyle w:val="Normal"/>
        <w:rPr/>
      </w:pPr>
      <w:r>
        <w:rPr/>
        <w:t>Костин А.Б., Егорова Н.А. 1997. Хищные птицы заповедника «Калужские засеки» // Материалы Всероссийской научной конференции «Научное наследие П.П. Семеного-Тян-Шанского и его роль в развитии современной науки», часть 2., Липецк,- 1997. - С. 39-40.</w:t>
      </w:r>
    </w:p>
    <w:p>
      <w:pPr>
        <w:pStyle w:val="Normal"/>
        <w:rPr>
          <w:lang w:val="en-US"/>
        </w:rPr>
      </w:pPr>
      <w:r>
        <w:rPr>
          <w:rFonts w:eastAsia="Times New Roman"/>
          <w:lang w:val="en-US"/>
        </w:rPr>
        <w:t xml:space="preserve"> </w:t>
      </w:r>
      <w:r>
        <w:rPr>
          <w:rFonts w:eastAsia="MS Mincho;Arial Unicode MS"/>
          <w:lang w:val="en-US"/>
        </w:rPr>
        <w:t xml:space="preserve">Костин А.Б., Егорова Н.А. 1998. О встрече белых гусей на юге Калужской области. // Бюл. Раб. группы по гусям и лебедям Вост. Европы и Сев. Азии N 4, 1998,  189-190. Ключевые слова: гуси; Anser c. caerulescens (Aves); миграции птиц; весенний пролет; Калужская обл. Наблюдение 8 мая 1998 г. стаи белых гусей (около 30 особей), летевших клином на высоте около 200-300 м в направлении С.-С.-В в пределах зап-ка "Калужские засеки". Россия, Моск. педаг. гос. ун-т, Москва. </w:t>
      </w:r>
    </w:p>
    <w:p>
      <w:pPr>
        <w:pStyle w:val="Normal"/>
        <w:rPr>
          <w:color w:val="000000"/>
          <w:lang w:val="en-US"/>
        </w:rPr>
      </w:pPr>
      <w:r>
        <w:rPr>
          <w:color w:val="000000"/>
          <w:lang w:val="en-US"/>
        </w:rPr>
        <w:t>Костин А.Б., Егорова Н.А. 2002. О встрече соловьиного сверчка в окрестностях «Калужских засек». — Калужский орнитологический вестник, вып. 3, ч. 2, 2002. - С. 54.</w:t>
      </w:r>
    </w:p>
    <w:p>
      <w:pPr>
        <w:pStyle w:val="Normal"/>
        <w:rPr/>
      </w:pPr>
      <w:r>
        <w:rPr/>
        <w:t xml:space="preserve">Костин А.Б., Егорова Н.А. 2005. О встрече соловьиного сверчка </w:t>
      </w:r>
      <w:r>
        <w:rPr>
          <w:i/>
          <w:lang w:val="en-US"/>
        </w:rPr>
        <w:t>Locustella</w:t>
      </w:r>
      <w:r>
        <w:rPr>
          <w:i/>
        </w:rPr>
        <w:t xml:space="preserve"> </w:t>
      </w:r>
      <w:r>
        <w:rPr>
          <w:i/>
          <w:lang w:val="en-US"/>
        </w:rPr>
        <w:t>luscinioides</w:t>
      </w:r>
      <w:r>
        <w:rPr/>
        <w:t xml:space="preserve"> в окрестностях “Калужских засек” // </w:t>
      </w:r>
      <w:r>
        <w:rPr>
          <w:i/>
        </w:rPr>
        <w:t>Рус. орнитол. журн</w:t>
      </w:r>
      <w:r>
        <w:rPr/>
        <w:t>. 14. - 290. - С. 538-539 [2002].</w:t>
      </w:r>
    </w:p>
    <w:p>
      <w:pPr>
        <w:pStyle w:val="Normal"/>
        <w:rPr>
          <w:lang w:val="en-US"/>
        </w:rPr>
      </w:pPr>
      <w:r>
        <w:rPr>
          <w:lang w:val="en-US"/>
        </w:rPr>
        <w:t>Костин А.Б., Егорова Н.А. 2005. О встрече соловьиного сверчка Locustella luscinioides в окрестностях “Калужских засек” // Рус. орнитол. журн. 14 (290): 538-539 [2002].</w:t>
      </w:r>
    </w:p>
    <w:p>
      <w:pPr>
        <w:pStyle w:val="Normal"/>
        <w:rPr/>
      </w:pPr>
      <w:r>
        <w:rPr/>
        <w:t>Костин А.Б., Егорова Н.А., Калашникова О.А., Богомолов Д.В., Соловков Д.А., Начаркин Г.А. 2001. О состоянии авифауны южного участка заповедника «Калужские засеки» в 2000 // Калужский вестник природы. Вып. № 2 (орнитологический).-Калуга Центр «Кадастр», 2001. - С. 3-22.</w:t>
      </w:r>
    </w:p>
    <w:p>
      <w:pPr>
        <w:pStyle w:val="Normal"/>
        <w:rPr/>
      </w:pPr>
      <w:r>
        <w:rPr/>
        <w:t>Костин А.Б., Егорова Н.А., Соловков Д.А. 1998.  Новые сведения о распространении малого подорлика на юге Калужской области Материалы 3-ей конференции по хищным птицам Восточной Европы и Северной Азии.- Ставрополь.-1998. Часть 1. - С. 68-69.</w:t>
      </w:r>
    </w:p>
    <w:p>
      <w:pPr>
        <w:pStyle w:val="Normal"/>
        <w:rPr/>
      </w:pPr>
      <w:r>
        <w:rPr/>
        <w:t>Костин А.Б., Егорова Н.А., Соловков Д.А. 2000. Численность и Территориальное распределение хищных птиц заповедника “ Калужские засеки” // Заповедное дело, вып. 6. М., 2000. - С. 30-47.</w:t>
      </w:r>
    </w:p>
    <w:p>
      <w:pPr>
        <w:pStyle w:val="Normal"/>
        <w:rPr>
          <w:lang w:val="en-US"/>
        </w:rPr>
      </w:pPr>
      <w:r>
        <w:rPr>
          <w:lang w:val="en-US"/>
        </w:rPr>
        <w:t xml:space="preserve">Костин А.Б., Егорова Н.А., Соловков Д.А. 2000. Численность и территориальное распределение хищных птиц заповедника «Калужские засеки». — Заповедное дело. Вып. 6. 2000. - С. 30–47. </w:t>
      </w:r>
    </w:p>
    <w:p>
      <w:pPr>
        <w:pStyle w:val="Normal"/>
        <w:rPr>
          <w:lang w:val="en-US"/>
        </w:rPr>
      </w:pPr>
      <w:r>
        <w:rPr>
          <w:lang w:val="en-US"/>
        </w:rPr>
        <w:t>Костин А.Б., Костина И.А., Власов А.А. 1990. Зависимость размещения и успеха размножения обыкновенного канюка от локальных изменений обилия мелких млекопитающих в Центрально-Черноземном заповеднике // Заповедники СССР, их настоящее и будущее. Новгород, 1990. Ч.3. (Зоологические исследования). - С. 260-261.</w:t>
      </w:r>
    </w:p>
    <w:p>
      <w:pPr>
        <w:pStyle w:val="Normal"/>
        <w:rPr>
          <w:lang w:val="en-US"/>
        </w:rPr>
      </w:pPr>
      <w:r>
        <w:rPr>
          <w:lang w:val="en-US"/>
        </w:rPr>
        <w:t>Костин А.Б., Розовская Т.А. 1998. Редкие виды птиц юго-востока Московской области. — Редкие виды птиц Нечерноземного центра России. М., 1998. С.91–93.</w:t>
      </w:r>
    </w:p>
    <w:p>
      <w:pPr>
        <w:pStyle w:val="Normal"/>
        <w:rPr>
          <w:lang w:val="en-US"/>
        </w:rPr>
      </w:pPr>
      <w:r>
        <w:rPr>
          <w:lang w:val="en-US"/>
        </w:rPr>
        <w:t>Костин А.Б., Розовская Т.А., Галактионов А.С., Игнатенко Б.Н. 1997. Новая находка участка постоянного гнездования орла-карлика на юго-востоке Московской области. — Мир птиц. Информационный бюллетень Союза охраны птиц России. 1997. № 2 (8). С.6.</w:t>
      </w:r>
    </w:p>
    <w:p>
      <w:pPr>
        <w:pStyle w:val="Normal"/>
        <w:rPr>
          <w:rFonts w:eastAsia="MS Mincho;Arial Unicode MS"/>
        </w:rPr>
      </w:pPr>
      <w:r>
        <w:rPr>
          <w:rFonts w:eastAsia="MS Mincho;Arial Unicode MS"/>
        </w:rPr>
        <w:t xml:space="preserve">Костин А.Б., Шубин А.О. 1983. Гнездование пустельги в окрестностях г. Воркуты // Экология хищных птиц. - М. Наука. 1983. - С. 72. пустельга-распр, биотоп, размн, троф, расш. ар. </w:t>
      </w:r>
    </w:p>
    <w:p>
      <w:pPr>
        <w:pStyle w:val="Normal"/>
        <w:rPr>
          <w:rFonts w:eastAsia="MS Mincho;Arial Unicode MS"/>
        </w:rPr>
      </w:pPr>
      <w:r>
        <w:rPr>
          <w:rFonts w:eastAsia="MS Mincho;Arial Unicode MS"/>
        </w:rPr>
        <w:t xml:space="preserve">Костин А.Б., Шубин А.О. 1984. Взаимоотношения хищных птиц и серой вороны в Восточно-Европейской лесотундре // Экология, биоценотическое и хозяйственное значение врановых птиц. М. Наука. 1984. - С. 154-155. дербник-распр, размн, числ, конкур, антр. факт. пустельга-распр, расш. ар, размн. </w:t>
      </w:r>
    </w:p>
    <w:p>
      <w:pPr>
        <w:pStyle w:val="Normal"/>
        <w:rPr/>
      </w:pPr>
      <w:r>
        <w:rPr/>
        <w:t>Костин В.П. 1984. Опыт ландшафтно-зоогеографического районирования Краснодарского края // Материалы 8-й Всесоюзной зоогеографической конференции: Тез. докл. - М. - С. 199-200.</w:t>
      </w:r>
    </w:p>
    <w:p>
      <w:pPr>
        <w:pStyle w:val="Normal"/>
        <w:rPr/>
      </w:pPr>
      <w:r>
        <w:rPr/>
        <w:t>Костин В.П., Плотников Г.К. 1990. Фаунистическое районирование Краснодарского края // Фауна и экология некоторых видов беспозвоночных и позвоночных животных Предкавказья. - Краснодар. - С. 86-95.</w:t>
      </w:r>
    </w:p>
    <w:p>
      <w:pPr>
        <w:pStyle w:val="Normal"/>
        <w:rPr/>
      </w:pPr>
      <w:r>
        <w:rPr/>
        <w:t>Костин И.О. 1985. Биология краснозобой казарки и проблемы ее охраны: Автореф. дис. ... канд. биол. наук. М., 1985. 18 с.</w:t>
      </w:r>
    </w:p>
    <w:p>
      <w:pPr>
        <w:pStyle w:val="Normal"/>
        <w:rPr/>
      </w:pPr>
      <w:r>
        <w:rPr/>
        <w:t>Костин С.Ю. 1994. Птицы на полигонах твердых бытовых отходов Крыма // Автореф. дисс…канд. биол. наук. Киев, 1994. 20 с.</w:t>
      </w:r>
    </w:p>
    <w:p>
      <w:pPr>
        <w:pStyle w:val="Normal"/>
        <w:rPr>
          <w:lang w:val="en-US"/>
        </w:rPr>
      </w:pPr>
      <w:r>
        <w:rPr>
          <w:lang w:val="en-US"/>
        </w:rPr>
        <w:t xml:space="preserve">Костин С.Ю. 2004. Черный аист (Ciconia nigra) в Крыму // Бранта № 7, 2004. - С. 208-214. Ключевые слова: Ciconia nigra (Aves); численность; миграции; распространение; гнездование; Крым; аисты. Весенняя миграция черных аистов в Крыму менее выражена по сравнению с осенней. Во время осенней миграции через полуостров летят одиночки или группки по 2-3 особи. Наиболее крупные стаи отмечены на Западном Сиваше - 6 особей и в юго-западной части Горного Крыма - 49 птиц, что подтверждает вывод о большей многочисленности "западного" миграционного потока по сравнению с "восточным". Существование различных миграционных путей и мест зимовки аистов, гнездящихся в Западной и Восточной Европе, было доказано методом кольцевания. Они огибают Черноморское побережье с запада и востока, причем, к "восточной ветви" присоединяются птицы, гнездящиеся на Кавказе. Пограничное положение Крыма между основными пролетными путями аистов, в определенной степени, объясняет их малочисленность во время миграций и ее низкую интенсивность. Наиболее вероятным районом гнездования черного аиста на юге Украины может являться центральная часть Горного Крыма, где вид в гнездовое время регулярно встречается в последние 30 лет. Имеющиеся материалы свидетельствуют, что аист всегда был редкой, возможно, спорадически гнездящейся птицей в горно-лесной части полуострова. Его былой ареал охватывает часть Горного Крыма в верховьях рек Альмы и Качи (отроги Бабугана и Чатырдага), где до 1919г. гнездилось 1-2 пары. На сегодняшний день нет прямых доказательств гнездования черного аиста в Крыму. Украина, Таврический Нац. ун-т им. В. И. Вернадского. Табл. 1. Библ. 22. </w:t>
      </w:r>
    </w:p>
    <w:p>
      <w:pPr>
        <w:pStyle w:val="Normal"/>
        <w:rPr/>
      </w:pPr>
      <w:r>
        <w:rPr/>
        <w:t>Костин С.Ю. 2004. Черный аист в Крыму // Бранта: Сб. науч. трудов Азово-Черноморск. орнитол. Станции. – 2004, вып.7.- Мелитополь. - С.</w:t>
      </w:r>
    </w:p>
    <w:p>
      <w:pPr>
        <w:pStyle w:val="Normal"/>
        <w:rPr>
          <w:lang w:val="en-US"/>
        </w:rPr>
      </w:pPr>
      <w:r>
        <w:rPr>
          <w:lang w:val="en-US"/>
        </w:rPr>
        <w:t xml:space="preserve">Костин С.Ю. 2006. Общие аспекты состояния фауны птиц Крыма // Бранта № 9, 2006. - С. 19-48. Ключевые слова: птицы; фауна; Крым; авифаунистические списки; ревизия. Проведены критический пересмотр фаунистических списков рецентной фауны Крыма и выбор критериев унификации списков, составленных в различные периоды ее изучения. Представлен опыт ревизии разновременных сводных списков, а также составления списка рецентной авифауны полуострова, которые в дальнейшем могут быть использованы для анализа динамики как состава фауны птиц, так и орнитокомплексов за последние 200 лет. Украина, Украинское общество охраны птиц. Табл. 1. Библ. 62. </w:t>
      </w:r>
    </w:p>
    <w:p>
      <w:pPr>
        <w:pStyle w:val="Normal"/>
        <w:rPr/>
      </w:pPr>
      <w:r>
        <w:rPr>
          <w:lang w:val="en-US"/>
        </w:rPr>
        <w:t>Костин С.Ю., Бескаравайный М.М. 2003. Горная система Демерджи в Крыму - территория, важная для сохранения разнообразия птиц // Бранта</w:t>
      </w:r>
      <w:r>
        <w:rPr/>
        <w:t>: Сборник трудов Азово-Черноморской орнитологической станции. - 2003. – Вып. № 6. - С.</w:t>
      </w:r>
      <w:r>
        <w:rPr>
          <w:lang w:val="en-US"/>
        </w:rPr>
        <w:t xml:space="preserve"> 18-24. Ключевые слова: охраняемые территории; горная система Демерджи; Крым; видовое разнообразие птиц. </w:t>
      </w:r>
    </w:p>
    <w:p>
      <w:pPr>
        <w:pStyle w:val="Normal"/>
        <w:rPr>
          <w:rFonts w:eastAsia="MS Mincho;Arial Unicode MS"/>
          <w:lang w:val="en-US"/>
        </w:rPr>
      </w:pPr>
      <w:r>
        <w:rPr>
          <w:rFonts w:eastAsia="MS Mincho;Arial Unicode MS"/>
          <w:lang w:val="en-US"/>
        </w:rPr>
        <w:t xml:space="preserve">Костин С.Ю., Бескаравайный М.М., Андрющенко Ю.А., Тарина Н.А. 1999. Розовый скворец в Крыму. // Беркут № 1, 1999, т.8. - С. 89-97. Ключевые слова: скворцы; Sturnus roseus (Aves); миграции птиц; гнездование; питание; Крым. Обобщаются литературные и оригинальные данные о миграции, гнездовании и питании розового скворца (Sturnus roseus) в Крыму. Отмечено, что имеет место регулярный весенний пролет этого вида (в горной и равнинной частях) и послегнездовые кочевки (гл. обр. в равнинном Крыму), переходящие в отлет. Пик весеннего пролета приходится на 2-ю половину мая; гнездовой период начинается обычно во 2-3 декадах мая. Рост численности розового скворца в середине 90-х гг. (с пиком в 1996 г.) объясняется лабильностью вида, а также появлением подходящих мест гнездования - заброшенные с.-х. постройки. Ил. 1. Табл. 4. Библ. 18. </w:t>
      </w:r>
    </w:p>
    <w:p>
      <w:pPr>
        <w:pStyle w:val="Normal"/>
        <w:rPr/>
      </w:pPr>
      <w:r>
        <w:rPr/>
        <w:t xml:space="preserve">Костин С.Ю., Тарина Н.А. 2002. Редкие птицы заповедника "Лебяжьи острова" и прилегающих территорий // Бранта: Сборник трудов Азово-Черноморской орнитологической станции. Вып. № 5. - Мелитополь: Бранта - Симферополь: Сонат, 2002. - С. </w:t>
      </w:r>
      <w:r>
        <w:rPr>
          <w:lang w:val="en-US"/>
        </w:rPr>
        <w:t xml:space="preserve">113-128. Ключевые слова: птицы; редкие виды; фауна; заповедники; "Лебяжьи острова"; Украина. Всего за время исследований отмечено 46 краснокнижных видов птиц, которые отличаются по характеру пребывания и времени регистрации в регионе. Все виды разделены на три группы: гнездящиеся, перелетные (16), пролетные и зимующие (23 и 12, соответственно), кочующие и залетные (2 и 9). Украина, Таврический нац. ун-т им. В. И. Вернадского. Табл. 10. Библ. 4. </w:t>
      </w:r>
    </w:p>
    <w:p>
      <w:pPr>
        <w:pStyle w:val="Normal"/>
        <w:rPr/>
      </w:pPr>
      <w:r>
        <w:rPr/>
        <w:t>Костин С.Ю., Тарина Н.А. 2004. Распределение и биология размножения веслоногих и голенастых птиц на Лебяжьих островах и сопредельных территориях // Бранта: Сб. науч. трудов Азово-Черноморск. орнитол. Станции. – 2004, вып.7.- Мелитополь. - С.</w:t>
      </w:r>
      <w:r>
        <w:rPr>
          <w:lang w:val="en-US"/>
        </w:rPr>
        <w:t xml:space="preserve"> 82-110. Ключевые слова: веслоногие; голенастые; численность; гнездование; биология размножения; распределение; Лебяжьи острова; Крым; Черное море. Представлены материалы, которые показывают, что в регионе за последние 40 лет произошли глубокие, а зачастую коренные изменения в распределении, численности и характере пребывания большинства представителей рассматриваемых отрядов. За это время на Лебяжьих островах на гнездовании появилось 8 видов голенастых и 3 вида веслоногих птиц. За пределами Лебяжьих островов колонии голенастых появились в прибрежных гидрофильных комплексах оросительной системы Северо-Крымского канала и в бывших сухоречьях (Чатырлык, Самарчик). К тому же, отдельные гнезда и колонии появились в новых для Крыма стациях - на отдельно стоящих деревьях и в лесополосах. В связи со строительством дамб и обводнением сухоречий в верховьях оз. Донузлав (окр. с. Красноярского) и оз. Сасык (ур. Приозерное, к востоку от с. Шелковичное), в последние 5-6 лет здесь сформировались обширные площади гидрофильной растительности. Поэтому в ближайшее время в этих районах также можно ожидать появление колоний голенастых птиц. Заповедный режим островов, в целом, способствует высокой успешности размножения птиц, но даже при благоприятных кормовых и топических условиях численность подвержена значительным колебаниям. Основным лимитирующим фактором является фактор беспокойства со стороны наземных хищников и человека. При его отсутствии, птицы, гнездящиеся в оптимальные сроки, демонстрируют наивысшие показатели выживаемости потомства. Показано, что за последнее десятилетие у большинства представителей голенастых сместились сроки гнездования в среднем на две недели, а основными кормами стали пресноводные гидробионты - рыбы и личинки насекомых. Украина, Таврический нац. ун-т им. В. И. Вернадского. Ил. 3. Табл. 2. Библ. 20. </w:t>
      </w:r>
    </w:p>
    <w:p>
      <w:pPr>
        <w:pStyle w:val="Normal"/>
        <w:rPr/>
      </w:pPr>
      <w:r>
        <w:rPr/>
        <w:t>Костин С.Ю., Тарина Н.А. 2005. Послегнездовое распределение и миграции веслоногих и голенастых птиц северо-западной части Крыма // Бранта: Сборник трудов Азово-Черноморской орнитологической станции. - 2005. – Вып. № 8. - С.</w:t>
      </w:r>
      <w:r>
        <w:rPr>
          <w:lang w:val="en-US"/>
        </w:rPr>
        <w:t xml:space="preserve"> 80-95. Ключевые слова: веслоногие; голенастые; миграции; зимовки; Крым. По данным проведенных исследований, в северо-западной части Крыма встречается 5 представителей отряда веслоногих (Pelecaniformes). Кудрявый пеликан (Pelecanus crispus) отмечается на кочевках, хохлатый баклан (Phalacrocorax aristotelis) - оседлый, розовый пеликан (Pelecanus onocrotalus) - гнездящийся, перелетный и летующий вид, большой и малый (Phalacrocorax pygmaeus) бакланы - гнездящиеся, перелетные; встречаются пролетные, кочующие и не регулярно или спорадически зимующие особи. В регионе отмечено 13 видов аистообразных птиц (Ciconiiformes), которые относятся к 3 семействам: цаплевых (Ardeidae) - 9 видов, ибисовых (Threskiornithidae) - 2 вида и аистовых (Ciconiidae) - 2 вида. По характеру пребывания цаплевые птицы делятся на залетных - 1 вид, гнездящихся перелетных и пролетных - 5 видов, 3 вида встречаются на зимовке. Представители ибисовых - гнездящиеся перелетные и пролетные птицы,а из аистовых - черный аист редко встречается на пролете, белый - обычный гнездящийся перелетный, пролетный и спорадически зимующий вид. Для всех видов голенастых отмечены летние встречи кочующих неразмножающихся птиц. За последние 40 лет в регионе произошли глубокие изменения в распределении, численности и характере пребывания большинства представителей рассматриваемых отрядов. За это время к категории зимующих прибавилось 3 вида цаплевых (выпь, большая белая и серая цапли) и 2 вида веслоногих птиц (большой и малый бакланы). Из категории редких залетных, розовый пеликан и колпица стали гнездящимися, обычными пролетными и летующими видами. За последние 15-20 лет начало весеннего пролета серой, большой белой и рыжей цапель, колпицы сместилось на более ранние сроки, тем самым, увеличилась продолжительность миграций в среднем на 1,5 месяца. Появились доказательства проявления оседлости у части популяции большой белой и серой цапель. Наиболее массовые летние кочевки неразмножающихся особей (общей численности до 2,5-3 тыс. особей) отмечены у веслоногих птиц (большой баклан, розовый пеликан). Численность голенастых на летовке достигает 1000-1500 особей. Во время послегнездовых кочевок - с первых чисел июля до конца сентября - их численность увеличивается примерно втрое, по сравнению с началом гнездового периода, и составляет порядка 6-7 тыс. птиц. Во время осенней миграции численность голенастых уменьшается за счет разлета местных особей, а пролетные не дают ощутимых всплесков численности. Зимой в регионе держится приблизительно 500-700 особей голенастых птиц, главным образом большой белой и серой цапель, а также около 100-160 особей большого баклана. Одиночные особи остальных представителей веслоногих и голенастых птиц (малый баклан, большая выпь) зимой встречаются редко. Общую численность голенастых на весеннем пролете можно оценить в 3,5-4 тыс. особей, из которых 2,5-3 тыс. составляют местные птицы, прилетающие к местам гнездования. Общая продолжительность весенней миграции составляет 105-110 дней - со второй декады февраля до первых чисел июня, пик пролета приходится на апрель. Осенняя миграция длится 130-140 дней - со второй половины июля до первой декады декабря с пиковыми значениями в конце сентября-октябре. Формирование зимовочного комплекса завершается во второй декаде декабря, а распадается он в середине февраля. Украина, Таврический нац. ун-т им. В. И. Вернадского. Ил. 1. Библ. 2. </w:t>
      </w:r>
    </w:p>
    <w:p>
      <w:pPr>
        <w:pStyle w:val="Normal"/>
        <w:rPr/>
      </w:pPr>
      <w:r>
        <w:rPr/>
        <w:t>Костин Ю.В. 1977. О методике ооморфологических исследований и унификации описаний оологических материалов // Методики исследования продуктивности и структуры видов птиц в пределах их ареалов. Вильнюс. - 1977. - С. 14-22.</w:t>
      </w:r>
    </w:p>
    <w:p>
      <w:pPr>
        <w:pStyle w:val="Normal"/>
        <w:rPr>
          <w:lang w:val="en-US"/>
        </w:rPr>
      </w:pPr>
      <w:r>
        <w:rPr>
          <w:lang w:val="en-US"/>
        </w:rPr>
        <w:t>Костин Ю.В. 1977. О методике ооморфологических исследований и унификации описания оологических материалов // Методики исследования  продуктивности и структуры видов в пределах их ареалов. Вильнюс: Мокслас, 1977. Ч. 1. - С. 14-22.</w:t>
      </w:r>
    </w:p>
    <w:p>
      <w:pPr>
        <w:pStyle w:val="Normal"/>
        <w:rPr/>
      </w:pPr>
      <w:r>
        <w:rPr/>
        <w:t xml:space="preserve">Костин Ю.В. 1977. О методике ооморфологических исследований и унификации описаний оологических материалов// Методики исследования продуктивности и структуры видов птиц в пределах их ареалов. Вильнюс, 1977. - С. 14-22. </w:t>
      </w:r>
    </w:p>
    <w:p>
      <w:pPr>
        <w:pStyle w:val="Normal"/>
        <w:rPr/>
      </w:pPr>
      <w:r>
        <w:rPr/>
        <w:t>Костин Ю.В. 1978. Результаты кольцевания серой цапли в Северном Крыму // Миграции птиц Восточной Европы и Северной Азии. Гагарообразные - Аистообразные. - М. - С. 197-202.</w:t>
      </w:r>
    </w:p>
    <w:p>
      <w:pPr>
        <w:pStyle w:val="Normal"/>
        <w:rPr>
          <w:lang w:val="en-US"/>
        </w:rPr>
      </w:pPr>
      <w:r>
        <w:rPr>
          <w:lang w:val="en-US"/>
        </w:rPr>
        <w:t>Костин Ю.В. 1983. Птицы Крыма М.: Наука. - 240</w:t>
      </w:r>
      <w:r>
        <w:rPr/>
        <w:t xml:space="preserve"> с.</w:t>
      </w:r>
    </w:p>
    <w:p>
      <w:pPr>
        <w:pStyle w:val="Normal"/>
        <w:rPr>
          <w:rFonts w:eastAsia="MS Mincho;Arial Unicode MS"/>
        </w:rPr>
      </w:pPr>
      <w:r>
        <w:rPr>
          <w:rFonts w:eastAsia="MS Mincho;Arial Unicode MS"/>
        </w:rPr>
        <w:t xml:space="preserve">Костин Ю.В. 1983. Птицы Крыма. М. Наука. 1983. – 240 с. скопа-распр, мигр, биотоп, числ, троф. осоед-распр, мигр, биотоп, числ, размн, троф. красный коршун-распр, биотоп. чёрный коршун-распр, числ, мигр. полевой лунь-распр, числ, мигр, троф. степной лунь-распр, числ, мигр, биотоп, размн, троф. луговой лунь-распр, числ, биотоп, мигр, троф. болотный лунь-распр, биотоп, мигр, числ, размн, троф. тетеревятник-распр, мигр, размн, троф. перепелятник-распр, числ, биотоп, мигр, размн, троф. европейский тювик-распр, троф. зимняк-распр, мигр, троф. курганник-распр, числ, троф. канюк, змееяд-распр, биотоп, мигр, числ, размн, троф. орёл-карлик-распр, числ, мигр. степной орёл-распр, биотоп, мигр, размн, троф, антр. факт. большой подорлик-распр, биотоп, числ, мигр. малый подорлик-распр. могильник-распр, биотоп, числ, размн, троф. беркут-распр, мигр, троф. орлан-белохвост-распр, мигр, числ, биотоп, троф. стервятник-распр, троф, биотоп. чёрный гриф, белоголовый сип, балобан-распр, биотоп, размн, числ, троф. сапсан-распр, морф, мигр, числ, биотоп, размн, троф. чеглок-распр, мигр, биотоп, числ, троф. дербник-распр, морф, мигр, троф. кобчик, степная пустельга-распр, мигр, биотоп, числ, размн, троф. пустельга-распр, мигр, биотоп, размн, троф. </w:t>
      </w:r>
    </w:p>
    <w:p>
      <w:pPr>
        <w:pStyle w:val="Normal"/>
        <w:rPr/>
      </w:pPr>
      <w:r>
        <w:rPr/>
        <w:t>Костин Ю.В., 1976. Сезонное размещение азово-черноморской популяции лебедя-шипуна по данным кольцевания // Вид и его продуктивность в ареале: Мат-лы к 2-му Всесоюз. совещ. - Вильнюс. - С. 69-71.</w:t>
      </w:r>
    </w:p>
    <w:p>
      <w:pPr>
        <w:pStyle w:val="Normal"/>
        <w:rPr/>
      </w:pPr>
      <w:r>
        <w:rPr/>
        <w:t>Костин Ю.В., 1979. Результаты кольцевания лебедя-шипуна в Северном Причерноморье // Миграции птиц Восточной Европы и Северной Азии. Аистообразные - Пластинчатоклювые. - М. - С. 56-62.</w:t>
      </w:r>
    </w:p>
    <w:p>
      <w:pPr>
        <w:pStyle w:val="Normal"/>
        <w:rPr>
          <w:rFonts w:eastAsia="MS Mincho;Arial Unicode MS"/>
        </w:rPr>
      </w:pPr>
      <w:r>
        <w:rPr>
          <w:rFonts w:eastAsia="MS Mincho;Arial Unicode MS"/>
        </w:rPr>
        <w:t xml:space="preserve">Костина И.Л., Раутиан А.С., Раутиан Г.С. 1982. Сравнительная и эволюционная морфология окраски оперения птиц по материалам аберративной изменчивости из фондов Государственного Дарвиновского музея. М. 1982. 72с. пустельга, степной орёл, беркут, болотный лунь-морф. </w:t>
      </w:r>
    </w:p>
    <w:p>
      <w:pPr>
        <w:pStyle w:val="Normal"/>
        <w:rPr>
          <w:rFonts w:eastAsia="MS Mincho;Arial Unicode MS"/>
          <w:lang w:val="en-US"/>
        </w:rPr>
      </w:pPr>
      <w:r>
        <w:rPr>
          <w:rFonts w:eastAsia="MS Mincho;Arial Unicode MS"/>
          <w:lang w:val="en-US"/>
        </w:rPr>
        <w:t xml:space="preserve">Косткин В.Б., Мареничева О.Л. 1998. Устойчивость Na{+}, К{+}-АТФазы синаптосом головного мозга к высокому окружающему давлению в ряду позвоночных // Докл. РАН № 3, 1998, т.361, 422-424. Ключевые слова: позвоночные; рыбы, лягушки, черепаха, голуби, белые мыши; головной мозг; синаптосомы; ферменты; Na{+},К{+}-АТФаза; устойчивость к высокому давлению; связь с уровнем организации животных. Исследовали молекулярные механизмы процесса снижения толерантности к высокому окружающему давлению у позвоночных. Т. к. чувствительность к давлению у неадаптированных к нему организмов проявляется в виде судорожной р-ции, нарушением эл. активности головного мозга, то в качестве объекта выбран мембранный липидзависимый фермент Na{+},К{+}-АТФаза. Работа проведена на синаптосомах, выделенных ультрацентрифугированием из головного мозга миног, форелей, озерных лягушек, черепах, голубей, белых мышей. Пробирки с синаптосомами подвергали 20-мин. компрессии в 7-л барокамере в нормоксическом гелиоксе (его действие подобно высокому гидростатическому давлению); контрольные пробирки экспонировали при соотв. т-рах среды. Установлена связь между уровнем морфологической организации не адаптированных к высокому давлению позвоночных и степенью активности Na{+},К{+}-АТФазы синаптосом головного мозга при атм. давлении - активность повышается по мере усложнения животных. Исключение составляют амфибии, у которых она выше. Это возможно обусловлено повышением метаболизма при ароморфозах в ходе эволюции позвоночных. Или тем, что выход на сушу и способность жить одновременно в водной среде, где теплоотдача значительно выше, чем в атмосфере, так или иначе отразился и на уровне активности ферментов у земноводных. Степень изменений ферментативной активности у представителей различных классов под влиянием высокого давления гелиокса может указывать на отсутствие строгой зависимости между таким уровнем активности Na{+},К{+}-АТФазы мозга и ее чувствительностью к давлению у животных разных систематических групп. Россия, Ин-т эвол. физиологии и биохимии РАН, С.-Петербург. Ил. 2. Библ. 11. </w:t>
      </w:r>
    </w:p>
    <w:p>
      <w:pPr>
        <w:pStyle w:val="Normal"/>
        <w:rPr/>
      </w:pPr>
      <w:r>
        <w:rPr/>
        <w:t>Костоглод В.Е., Бакеев Ю.Н., 1975. О гнездовании большой белой цапли в приазовских плавнях Кубани // Колониальные гнездовья околоводных птиц и их охрана. - М. - С. 37-39.</w:t>
      </w:r>
    </w:p>
    <w:p>
      <w:pPr>
        <w:pStyle w:val="Normal"/>
        <w:rPr>
          <w:lang w:val="en-US"/>
        </w:rPr>
      </w:pPr>
      <w:r>
        <w:rPr>
          <w:lang w:val="en-US"/>
        </w:rPr>
        <w:t>Кострова Е.Б., Ливанов С.Г. 1991. Встречи теньковок с европейским типом песни на Центральном Алтае // Материалы 10-й Всесоюзной орнитологической конференции. – Ч. 2. – Кн. 1. – Минск, 1991. – С. 311.</w:t>
      </w:r>
    </w:p>
    <w:p>
      <w:pPr>
        <w:pStyle w:val="Normal"/>
        <w:rPr/>
      </w:pPr>
      <w:r>
        <w:rPr>
          <w:lang w:val="en-US"/>
        </w:rPr>
        <w:t>Кострова Е.П. Булдаков С.В. 1999. Изменения учатков обитания видов, входящих в синичьи стаи, на постоянной пробной площади в связи с сезонной динамикой численности // Вестник ВООП, вып. 6, 1999. - С. 34-36.</w:t>
      </w:r>
    </w:p>
    <w:p>
      <w:pPr>
        <w:pStyle w:val="Normal"/>
        <w:rPr>
          <w:lang w:val="en-US"/>
        </w:rPr>
      </w:pPr>
      <w:r>
        <w:rPr>
          <w:lang w:val="en-US"/>
        </w:rPr>
        <w:t>Кострюкова М.В., Яковлев А.А. 2005. Редкие птицы национального парка «Чаваш вармане» // Экологический вестник Чувашской Республики. Вып 51. – Чебоксары, 2005. – С. 57-61.</w:t>
      </w:r>
    </w:p>
    <w:p>
      <w:pPr>
        <w:pStyle w:val="Normal"/>
        <w:rPr/>
      </w:pPr>
      <w:r>
        <w:rPr/>
        <w:t>Кострюкова Т.А., Суханова О.В. 1986. Применение кормовой смеси при выращивании молодняка дроф // Дрофы и пути их сохранения. М., 1986. - С.163-171.</w:t>
      </w:r>
    </w:p>
    <w:p>
      <w:pPr>
        <w:pStyle w:val="Normal"/>
        <w:rPr>
          <w:lang w:val="en-US"/>
        </w:rPr>
      </w:pPr>
      <w:r>
        <w:rPr>
          <w:lang w:val="en-US"/>
        </w:rPr>
        <w:t xml:space="preserve">Костюкевич С.В. 2003. Эндокринные клетки эпителия слизистой оболочки каудальной части кишечника сизого голубя // Морфология N 3, 2003, т.123, C. 74-78. Ключевые слова: слизистая оболочка; эпителий; эндокринные клетки; кишечник; голуби. Методом световой и электронной микроскопии исследован эпителий слизистой оболочки каудальной части кишечника голубя (Columba livia var domestica). В эпителии слизистой оболочки изученных отделов кишечника аргентаффинные клетки распределяются относительно равномерно. У различных особей отмечаются индивидуальные колебания количества эндокриноцитов, что, по-видимому, связано с функциональной лабильностью эндокринного аппарата толстой кишки голубя. В толстой кишке ультраструктурно выявлены 5 типов эндокринных клеток: EC-, L-, D-, D[1]- и 5-й тип, к-рый, используя лишь электронно-микроскопический метод, невозможно конкретно идентифицировать. Характерной особенностью большинства типов эндокриноцитов толстой кишки голубя является меньший диаметр гранул по сравнению с аналогичными клетками у кур. Эндокриноциты эпителия слизистой оболочки толстой кишки голубя имеют в своем строении признаки, наблюдающиеся при состоянии высокой функциональной активности. Россия, Санкт-Петербургская мед. академия им. И. И. Мечникова. Библ. 12. </w:t>
      </w:r>
    </w:p>
    <w:p>
      <w:pPr>
        <w:pStyle w:val="Normal"/>
        <w:rPr>
          <w:lang w:val="en-US"/>
        </w:rPr>
      </w:pPr>
      <w:r>
        <w:rPr>
          <w:lang w:val="en-US"/>
        </w:rPr>
        <w:t>Костюнин В.М. 1984. Влияние зональности на гельминтофауну полевого воробья в пределах Европейской части РСФСР // Проблемы региональной экологии животных в цикле зоологических дисциплин педвуза /Витебский гос. пед. ин-т им. С.М.Кирова. Витебск, 1984. Ч. 2. - С. 249-250.</w:t>
      </w:r>
    </w:p>
    <w:p>
      <w:pPr>
        <w:pStyle w:val="Normal"/>
        <w:rPr>
          <w:lang w:val="en-US"/>
        </w:rPr>
      </w:pPr>
      <w:r>
        <w:rPr>
          <w:lang w:val="en-US"/>
        </w:rPr>
        <w:t>Костюнин В.М. 1989. Гельминты мелких воробьиных птиц Малоземельской тундры // Фауна и экология беспозвоночных: Межвуз. сб. науч. тр. - Горький: 1989. - С.33 - 40.</w:t>
      </w:r>
    </w:p>
    <w:p>
      <w:pPr>
        <w:pStyle w:val="Normal"/>
        <w:rPr>
          <w:lang w:val="en-US"/>
        </w:rPr>
      </w:pPr>
      <w:r>
        <w:rPr>
          <w:lang w:val="en-US"/>
        </w:rPr>
        <w:t>Костюнин В.М., Мартьянычев А.В. 1984. Экологические особенности гельминтофауны воробьиных птиц долины р. Алатырь // Эколого-морфологические особенности животных Среднего Поволжья: Межвузовский сборник научных трудов. Казань, 1984. С.46-56.</w:t>
      </w:r>
    </w:p>
    <w:p>
      <w:pPr>
        <w:pStyle w:val="Normal"/>
        <w:rPr/>
      </w:pPr>
      <w:r>
        <w:rPr>
          <w:lang w:val="en-US"/>
        </w:rPr>
        <w:t>Костюченко А. 1927. Орнитологические мелочи. Гнездование квакв</w:t>
      </w:r>
      <w:r>
        <w:rPr>
          <w:rFonts w:eastAsia="Times New Roman" w:cs="Times New Roman"/>
          <w:lang w:val="en-US"/>
        </w:rPr>
        <w:t>ы</w:t>
      </w:r>
      <w:r>
        <w:rPr>
          <w:lang w:val="en-US"/>
        </w:rPr>
        <w:t xml:space="preserve"> (Nycticorax griseus, Briss) в Конотопском округе // Український мисливець та рибалка. </w:t>
      </w:r>
      <w:r>
        <w:rPr>
          <w:rFonts w:eastAsia="Times New Roman" w:cs="Times New Roman"/>
          <w:lang w:val="en-US"/>
        </w:rPr>
        <w:t>–</w:t>
      </w:r>
      <w:r>
        <w:rPr>
          <w:lang w:val="en-US"/>
        </w:rPr>
        <w:t xml:space="preserve"> 1927.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22.</w:t>
      </w:r>
    </w:p>
    <w:p>
      <w:pPr>
        <w:pStyle w:val="Normal"/>
        <w:rPr/>
      </w:pPr>
      <w:r>
        <w:rPr/>
        <w:t>Костюшин В. А. 1983. Расселение интродуцированных черных дроздов в Киеве // Вестник зоологии. – 1983. – № 1. – С. 76-77.</w:t>
      </w:r>
    </w:p>
    <w:p>
      <w:pPr>
        <w:pStyle w:val="Normal"/>
        <w:rPr>
          <w:lang w:val="en-US"/>
        </w:rPr>
      </w:pPr>
      <w:r>
        <w:rPr>
          <w:lang w:val="en-US"/>
        </w:rPr>
        <w:t>Костюшин В. А. 1996. Орнитофауна ботанических садов и некоторых центральных парков Киева // Вестн. зоол. - 1996. - № 1-2. - С. 89-92. В мае-июне 1993 г. проведены 3-кратные учеты птиц в 2-х ботанических садах и 4-х центр. парках Киева. Зарегистрировано 49 видов. Доминируют сизый голубь, черный дрозд, зяблик, домовый воробей, грач; субдоминанты - зарянка, дрозд-рябинник, черноголовка, серая славка, пеночки-теньковка и трещотка, мухоловки-пеструшка и белошейка, большая синица, лазоревка, скворец, сорока, серая ворона. Из редких видов отмечен удод, вертишейка, седой и сирийский дятлы, ястребиная славка, малая мухоловка, вьюрок, дубонос. В одном из ботанических садов обнаружено многолетнее гнездо ворона. Сходство и различие орнитофауны было проанализировано методом кластерного анализа. Рез-ты отражены на диаграмме. Украина, Ин-т зоол. НАН Украины. Ил. 1. Табл. 1. Библ. 1.</w:t>
      </w:r>
    </w:p>
    <w:p>
      <w:pPr>
        <w:pStyle w:val="Normal"/>
        <w:rPr/>
      </w:pPr>
      <w:r>
        <w:rPr>
          <w:lang w:val="uk-UA"/>
        </w:rPr>
        <w:t xml:space="preserve">Костюшин В.А. 1983. </w:t>
      </w:r>
      <w:r>
        <w:rPr/>
        <w:t xml:space="preserve">Расселение интродуцированных черных дроздов в Киеве // Вестник зоологии. – 1983. – </w:t>
      </w:r>
      <w:r>
        <w:rPr>
          <w:lang w:val="uk-UA"/>
        </w:rPr>
        <w:t xml:space="preserve">№ </w:t>
      </w:r>
      <w:r>
        <w:rPr/>
        <w:t>1. – С. 76-77.</w:t>
      </w:r>
    </w:p>
    <w:p>
      <w:pPr>
        <w:pStyle w:val="Normal"/>
        <w:rPr/>
      </w:pPr>
      <w:r>
        <w:rPr/>
        <w:t>Костюшин В.А. 1989. Влияние рекреации на видовой состав и численность птиц различных лесных биотопов Украинского Полесья // Автореферат диссертации … канд. биол. наук. – Киев: Киевская книжная типография научной книги, 1989. – 18 с.</w:t>
      </w:r>
    </w:p>
    <w:p>
      <w:pPr>
        <w:pStyle w:val="Normal"/>
        <w:rPr/>
      </w:pPr>
      <w:r>
        <w:rPr/>
        <w:t>Костюшин В.А. 1989. Влияние рекреации на видовой состав и численность птиц различных лесных биотопов Украинского Полесья // А</w:t>
      </w:r>
      <w:r>
        <w:rPr>
          <w:lang w:val="uk-UA"/>
        </w:rPr>
        <w:t>в</w:t>
      </w:r>
      <w:r>
        <w:rPr/>
        <w:t>тореферат диссертации … канд. биол. наук. – Киев: Киевская книжная типография научной книги, 1989. – 18 с.</w:t>
      </w:r>
    </w:p>
    <w:p>
      <w:pPr>
        <w:pStyle w:val="Normal"/>
        <w:rPr>
          <w:lang w:val="en-US"/>
        </w:rPr>
      </w:pPr>
      <w:r>
        <w:rPr>
          <w:lang w:val="en-US"/>
        </w:rPr>
        <w:t>Костюшин В.А. 1995. Некоторые аспекты биологии большой синицы в гнездовый период на Киевщине // Вестн. зоол. - 1995. – № 2-3. - С. 65-71. Вблизи Киева (Украина) больших синиц отлавливали в сентябре-марте 1984-1992 гг., окольцовано 518 особей, из них 104 повторно пойманы 198 раз. Из 344 самецсамец было 200 взрослых и 114 молодых из 171 самки - 57 и 114, соотв. Такое соотношение сохранялось в разные месяцы и годы. Из 500 синиц у 28% было много, у 37% средне, у 27, 6% - мало жира, а у 7, 4% он отсутствовал. Наибольшие жировые запасы имели взрослые самки, наименьшие – молодые самецсамец. В марте резко возрастала доля особей с низкой жирностью. Отличия в величине жировых запасов в отдельные годы статистически достоверны. Длина крыла макс. у взрослых самецсамец, миним. - у молодых самки. Чаще повторно отлавливали молодых самецсамец, наиболее редко - взрослых самецсамец. Доля окольцованных птиц возрастала к декабрю (44, 4%), но в январе уже снижалась (30, 4%), а в феврале - всего 16, 4%, что связано с миграционными подвижками. Украина, 252601 Киев, Ин-т зоологии. Ил.5. Табл.5. Библ.11.</w:t>
      </w:r>
    </w:p>
    <w:p>
      <w:pPr>
        <w:pStyle w:val="Normal"/>
        <w:rPr>
          <w:rFonts w:eastAsia="MS Mincho;Arial Unicode MS"/>
          <w:lang w:val="en-US"/>
        </w:rPr>
      </w:pPr>
      <w:r>
        <w:rPr>
          <w:rFonts w:eastAsia="MS Mincho;Arial Unicode MS"/>
          <w:lang w:val="en-US"/>
        </w:rPr>
        <w:t xml:space="preserve">Костюшин В.А. 1995. Некоторые аспекты кормодобывающей деятельности большого пестрого дятла в спелом сосновом лесу // Беркут № 1-2, 1995, т.4, 96-97. Ключевые слова: дятлы; Dendrocopos major (Aves); кормовое поведение; кормодобывание; возрастные различия. Кормовое поведение большого пестрого дятла (БПД) исследовано в мае-июне 1992-1994 гг. в сосновых лесах вблизи Киева. Зарегистрировано 118 особей. Ср. высота сбора корма 5,57+0,37 м (n=118). Распределение БПД: земля - 12%, подлесок - 53% (из них 35% - на стволе, 16% - в центр. части кроны, 2% - на периферии кроны), древесный ярус - 32% (из них 21% - на стволе, 11% - в кроне, 3% - воздух). Взрослые самцы достоверно чаще кормились на деревьях, чем на кустах. Только взрослые птицы добывали корм в воздухе. Соотношение между склевыванием и долблением: 78% и 22%. Отмечен случай (ВЕНЕРА БПД) зависания в трепещущем полете при собирании добычи со ствола дерева на высоте 1 м. У jnv БПД долбление отмечалось крайне редко. Украина, Ин-т зоол. им. И. И. Шмальгаузена, Киев. Другие типы поведения. </w:t>
      </w:r>
    </w:p>
    <w:p>
      <w:pPr>
        <w:pStyle w:val="Normal"/>
        <w:rPr>
          <w:rFonts w:eastAsia="MS Mincho;Arial Unicode MS"/>
          <w:lang w:val="en-US"/>
        </w:rPr>
      </w:pPr>
      <w:r>
        <w:rPr>
          <w:rFonts w:eastAsia="MS Mincho;Arial Unicode MS"/>
          <w:lang w:val="en-US"/>
        </w:rPr>
        <w:t xml:space="preserve">Костюшин В.А. 1996. Воздействие рекреационной нагрузки на численность фоновых видов сем. Sylviidae в лесах Украинского Полесья // Беркут № 2, 1996, т.5, 169-173. Ключевые слова: славковые; Hippolais icterina (Aves); Sylvia atricapilla (Aves); Phylloscopus sibilatrix (Aves); Phylloscopus collybita (Aves); численность; антропогенное воздействие; Украинское Полесье. Исследовалось влияние рекреационной нагрузки (РН) на пересмешку Hippolais icterina, черноголовую славку Sylvia atricapilla, пеночку-трещотку Phylloscopus sibilatrix и пеночку-теньковку Ph. collybita в сосняках и дубравах Украинского Полесья различных стадий рекреационной дигрессии. Наиболее устойчива к РН пересмешка: по мере увеличения степени рекреационной дигрессии лесных сообществ ее численность либо увеличивается, либо остается стабильной. Наименее устойчива к РН черноголовая славка: ее численность в большинстве случаев уменьшается в нарушенных сообществах. Численность обоих видов пеночек по мере увеличения РН может как уменьшаться, так и увеличиваться. Украина, Ин-т зоологии, Киев. Табл. 5. Библ. 26. </w:t>
      </w:r>
    </w:p>
    <w:p>
      <w:pPr>
        <w:pStyle w:val="Normal"/>
        <w:rPr>
          <w:rFonts w:eastAsia="MS Mincho;Arial Unicode MS"/>
          <w:lang w:val="en-US"/>
        </w:rPr>
      </w:pPr>
      <w:r>
        <w:rPr>
          <w:rFonts w:eastAsia="MS Mincho;Arial Unicode MS"/>
          <w:lang w:val="en-US"/>
        </w:rPr>
        <w:t xml:space="preserve">Костюшин В.А. 1996. Орнитофауна ботанических садов и некоторых центральных парков Киева // Вестн. зоол. № 1-2, 1996, 89-92. Ключевые слова: птицы городов; ботанические сады; центральные парки; учет численность; доминирующие виды; плотность населения; Киев. В мае-июне 1993 г. проведены 3-кратные учеты птиц в 2-х ботанических садах и 4-х центр. парках Киева. Зарегистрировано 49 видов. Доминируют сизый голубь, черный дрозд, зяблик, домовый воробей, грач; субдоминанты - зарянка, дрозд-рябинник, черноголовка, серая славка, пеночки-теньковка и трещотка, мухоловки-пеструшка и белошейка, большая синица, лазоревка, скворец, сорока, серая ворона. Из редких видов отмечен удод, вертишейка, седой и сирийский дятлы, ястребиная славка, малая мухоловка, вьюрок, дубонос. В одном из ботанических садов обнаружено многолетнее гнездо ворона. Сходство и различие орнитофауны было проанализировано методом кластерного анализа. Рез-ты отражены на диаграмме. Украина, Ин-т зоол. НАН Украины. Ил. 1. Табл. 1. Библ. 1. </w:t>
      </w:r>
    </w:p>
    <w:p>
      <w:pPr>
        <w:pStyle w:val="Normal"/>
        <w:rPr>
          <w:lang w:val="en-US"/>
        </w:rPr>
      </w:pPr>
      <w:r>
        <w:rPr>
          <w:lang w:val="en-US"/>
        </w:rPr>
        <w:t xml:space="preserve">Костюшин В.А. 1997. Эколого-фаунистические обследования природно-заповедных территорий с целью выявления: их значения в сохранении видового разнообразия птиц на примере Николаевской области. Еколого-фаунiстичне обстеження природно-заповiдних територiй з метою виявлення iх значення в збереженнi видового рiзноманiття птахiв (на прикладi Миколаiвськоi областi) // Вестн. зоол. № 5-6, 1997, т.31, 78-85. Ключевые слова: охраняемые территории; Украина; птицы; охрана; видовой состав; численность. Природно-заповедный фонд (ПЗФ) Украины насчитывает &gt;6 тыс. объектов, большую часть которых составляют заказники, заповедные урочища, памятники природы. Однако их роль в сохранении разнообразия позвоночных животных, в частности птиц, не изучена. С целью изучения роли ПЗФ объектов низкого ранга ПЗФ в сохранении разнообразия лесных птиц в условиях степной зоны было обследовано 9 лесных заказников и заповедных урочищ Николаевской обл., общая площадь которых составляет 5276 га (59,7% общей площади лесных объектов области). Приводятся данные о видовом и численном составе орнитокомплексов заповедных объектов. Делается вывод, что ПЗФ низкого ранга играют намного более важную роль в сохранении разнообразия лесных орнитокомплексов Николаевской обл., чем заповедники. По предварительным оценкам аналогичная картина наблюдается и в др. регионах степной зоны Украины. </w:t>
      </w:r>
    </w:p>
    <w:p>
      <w:pPr>
        <w:pStyle w:val="Normal"/>
        <w:rPr>
          <w:lang w:val="en-US"/>
        </w:rPr>
      </w:pPr>
      <w:r>
        <w:rPr>
          <w:lang w:val="en-US"/>
        </w:rPr>
        <w:t xml:space="preserve">Костюшин В.А., Домашевский С.В. 2006. Видовой состав и численность хищных птиц на севере Украины в зимние периоды 2000-2003 гг // Вестн. зоол. № 5, 2006, т.40. - С. 473-476,480. Ключевые слова: хищные птицы; численность; видовой состав; биотопическое распределение; зимний период; Северная Украина. В зимние периоды 2000-2003 гг. проведены автомобильные учеты хищных птиц в Киевской, Черниговской и Житомирской областях Украины. Общая протяженность учетного маршрута составила 1047 км. Зарегистрировано 10 видов хищных птиц, из них: полевой лунь (Circus cyaneus) - 18 особей; ястреб-тетеревятник (Accipiter gentilis) - 11; ястреб-перепелятник (Accipiter nisus) - 17; зимняк (Buteo lagopus) - 491; канюк (Buteo buteo) - 359; курганник (Buteo rufinus) - 1; птицы рода Buteo, не определенные до вида - 75; беркут (Aquila chrysaetos) - 1; орлан-белохвост (Haliaetus albicilla) - 1; дербник (Falco columbarius) - 11; пустельга (F. tinnunculus) - 3. По результатам расчетов, общая плотность хищных птиц составила 1,17 ос/кв.км, из которых 1,05 ос/кв.км B. lagopus и B. buteo (0,61 и 0,44 ос/кв.км соответственно). Плотность остальных видов намного ниже: A. nisus - 0,047; C. cyaneus - 0,033; F. columbarius - 0,019; A. gentilis - 0,015 ос/кв.км. Для видов, представленных единичными находками, плотность не рассчитывалась. Исходя из данных по плотности B. lagopus и B. buteo, и площади биотопов, которые они предпочитают в период зимовки, во время исследований общая численность каждого из этих видов для Киевской обл. оценивается примерно от 8634 до 13 046 и от 5292 до 8416 особей соответственно. Украина, Ин-т зоол. им. И. И. Шмальгаузена НАН Украины, Киев, 01601. Табл. 4. Библ. 10. </w:t>
      </w:r>
    </w:p>
    <w:p>
      <w:pPr>
        <w:pStyle w:val="Normal"/>
        <w:rPr>
          <w:rFonts w:eastAsia="MS Mincho;Arial Unicode MS"/>
          <w:lang w:val="en-US"/>
        </w:rPr>
      </w:pPr>
      <w:r>
        <w:rPr>
          <w:rFonts w:eastAsia="MS Mincho;Arial Unicode MS"/>
          <w:lang w:val="en-US"/>
        </w:rPr>
        <w:t xml:space="preserve">Костюшин В.А., Мирошниченко В.И. 1995. Хищные птицы некоторых заповедных объектов Николаевской области // Практ. питання охорони птахiв, 1995, 165-170. Ключевые слова: охрана птиц; хищные птицы; заказники; Николаевская обл. В 1988-1993 гг. проведено обследование 9 заказников Николаевской обл. общей площадью 6354 га. В 7 обнаружены гнезда хищных птиц: 12 гнезд канюка, 10 - ястреба-тетеревятнику, 7 - орла-карлика, 3 - черного коршуна, 2 - балобана. Отмечены также курганник, болотный лунь, пустельга и чеглок. Табл. 1. </w:t>
      </w:r>
    </w:p>
    <w:p>
      <w:pPr>
        <w:pStyle w:val="Normal"/>
        <w:rPr>
          <w:rFonts w:eastAsia="MS Mincho;Arial Unicode MS"/>
          <w:lang w:val="en-US"/>
        </w:rPr>
      </w:pPr>
      <w:r>
        <w:rPr>
          <w:rFonts w:eastAsia="MS Mincho;Arial Unicode MS"/>
          <w:lang w:val="en-US"/>
        </w:rPr>
        <w:t>Костюшин В.А., Полуда А.М. 2005. Учет водно-болотных птиц в окрестностях Киева зимой 2000/2001 гг. // Вестн. зоол. № 2. - 2005. - т.39. - С. 85-87, 96. Ключевые слова: водно-болотные птицы; зимние учеты; окр. Киева; птицы городов. В январе 2001 г. на Днепре в р-не Киева зарегистрировано 6541 зимующих водноболотных птиц 13 видов. Птицы концентрировались на незамерзших участках водоема, сохраняющихся в зимний период в рез-те колебания уровня воды во время работы гидроэлектростанции, либо сброса теплых вод городскими очистительными сооружениями или тепловой электростанцией. Украина, ин-т зоологии им. И. И. Шмальгаузена НАН Украины, Киев. Ил. Табл</w:t>
      </w:r>
    </w:p>
    <w:p>
      <w:pPr>
        <w:pStyle w:val="Normal"/>
        <w:rPr>
          <w:lang w:val="en-US"/>
        </w:rPr>
      </w:pPr>
      <w:r>
        <w:rPr>
          <w:lang w:val="en-US"/>
        </w:rPr>
        <w:t xml:space="preserve">Костюшин В.А., Полуда А.М., Гаврилюк М.Н. 2002. Учеты водоплавающих птиц в районе Киева зимой 2001/2002 гг // Беркут № 2, 2002, т.11. - С. 263-265. Ключевые слова: водоплавующие птицы; зимовки; учеты численности; окрестности Киева; Украина. В рамках международных среднезимных учетов (International Waterfowl Census) 22-23.01.2002 г. при поддержке Wetlands International, были проведены учеты водно-болотных птиц на Днепре от ГАЭС расположенной в нижней части Киевского водохранилища, до с. Халепье на Каневском водохранилище. В ходе проведения учетов в 10-ти локалитетах было учтено 13 видов водно-болотных птиц общей численностью 4879 особей. Кроме того, было учтено 11 особей Haliaeetus albicilla, вида, тесно связанного в зимний период со скоплениями водоплавающих птиц. По результатам учетов, наиболее многочисленной была Anas platyrhynchos - 3640 ос., на втором месте Bucephala clangula - 706 ос., далее в порядке убывания - Larus cachinnans (313 ос.), Mergus merganser (120 ос.). Остальные виды были представлены в значительно меньшем количестве. Из "краснокнижных" видов были отмечены всего два - B. clangula и H. albicilla. Орланы отмечались на участках с невысоким уровнем антропического фактора. Украина, Ин-т зоол. НАН Украины, 01601, Киев. Ил. 1. Табл. 1. </w:t>
      </w:r>
    </w:p>
    <w:p>
      <w:pPr>
        <w:pStyle w:val="Normal"/>
        <w:rPr>
          <w:lang w:val="en-US"/>
        </w:rPr>
      </w:pPr>
      <w:r>
        <w:rPr>
          <w:lang w:val="en-US"/>
        </w:rPr>
        <w:t xml:space="preserve">КОТ Балтийского региона России (Калининградская и Ленинградская обл.) 2000. Ред.: Кондратьев А.В. </w:t>
      </w:r>
      <w:r>
        <w:rPr>
          <w:color w:val="000000"/>
          <w:lang w:val="en-US"/>
        </w:rPr>
        <w:t xml:space="preserve">СПб </w:t>
      </w:r>
      <w:r>
        <w:rPr>
          <w:lang w:val="en-US"/>
        </w:rPr>
        <w:t>СОПР 136</w:t>
      </w:r>
      <w:r>
        <w:rPr/>
        <w:t xml:space="preserve"> с.</w:t>
      </w:r>
    </w:p>
    <w:p>
      <w:pPr>
        <w:pStyle w:val="Normal"/>
        <w:rPr>
          <w:lang w:val="en-US"/>
        </w:rPr>
      </w:pPr>
      <w:r>
        <w:rPr>
          <w:lang w:val="en-US"/>
        </w:rPr>
        <w:t>Котаар Ф., Грабовский В., Клаасен Р., Саурола П., Волков А.Е. 2003. Влияние обилия леммингов и хищников на успех гнездования черной казарки в дельте р. Убойной (Северо-Западный Таймыр) в 2002 г. // Современное состояние популяций, управление ресурсами и охрана гусеобразных птиц Северной Евразии. - 2003. - С. 78-79,181-182. Петрозаводск. Ключевые слова: казарки; Branta bernicla (Aves); успех гнездования; обилие леммингов и хищников; Таймыр.</w:t>
      </w:r>
    </w:p>
    <w:p>
      <w:pPr>
        <w:pStyle w:val="Normal"/>
        <w:rPr>
          <w:rFonts w:eastAsia="MS Mincho;Arial Unicode MS"/>
          <w:lang w:val="en-US"/>
        </w:rPr>
      </w:pPr>
      <w:r>
        <w:rPr>
          <w:rFonts w:eastAsia="MS Mincho;Arial Unicode MS"/>
          <w:lang w:val="en-US"/>
        </w:rPr>
        <w:t xml:space="preserve">Котелецев С.В., Максимова Н.В., Новиков К.Н., Воейков В.Л., Козлов Ю.П. 1999. Отклик мембранных систем форменных элементов крови рыб и рыбоядных птиц на воздействие антропогенных факторов окружающей среды. // 2-й Съезд биофизиков. России, Москва, 23-27 авг., 1999, 1999. - С. 519-520. Ключевые слова: эритроциты; нарушения гомеостаза; радионуклиды; влияние; механизм. Продемонстрированы нарушения ионного гомеостаза и механизмов его гормональной регуляции в эритроцитах рыб из пруда-охладителя Чернобыльской АЭС (карп, толстолобик) и загрязненных районов Рыбинского водохранилища (карп, лещ). Показана зависимость ионного гомеостаза в эритроцитах птиц от пола, возраста и уровня содержания ксенобиотиков в их тканях. На основе исследования отклика тест-систем с использованием биологических мембран и мембранно-связанных ферментов предложена концепция анализа раздельного и совместного действия радионуклидов и ксенобиотиков на функциональное состояние системы крови птиц и рыб. Россия, Биологический факультет МГУ им. М. В. Ломоносова, 119899 Москва. </w:t>
      </w:r>
    </w:p>
    <w:p>
      <w:pPr>
        <w:pStyle w:val="Normal"/>
        <w:rPr>
          <w:rFonts w:eastAsia="MS Mincho;Arial Unicode MS"/>
        </w:rPr>
      </w:pPr>
      <w:r>
        <w:rPr>
          <w:rFonts w:eastAsia="MS Mincho;Arial Unicode MS"/>
        </w:rPr>
        <w:t xml:space="preserve">Котенко Т.И. 1986. О регистрации редких и малочисленных видов пресмыкающихся на Ук- раине. Всесоюзное совещание по проблеме кадастра и учета животного мира. ч. II. М. росагропромнопт. 1986. - С. 429-431. пустельга-распр, биотоп, размн, конкур. </w:t>
      </w:r>
    </w:p>
    <w:p>
      <w:pPr>
        <w:pStyle w:val="Normal"/>
        <w:rPr>
          <w:lang w:val="en-US"/>
        </w:rPr>
      </w:pPr>
      <w:r>
        <w:rPr>
          <w:lang w:val="en-US"/>
        </w:rPr>
        <w:t>Котеранта Х., Оутила П. 1998. Красная книга Восточной Фенноскандии Хельсинки Ботанический музей Хельсинки - 352</w:t>
      </w:r>
      <w:r>
        <w:rPr/>
        <w:t xml:space="preserve"> с.</w:t>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 xml:space="preserve">Котлов А.А., Гармс О.Я. 2007. Список птиц Угловского района Алтайского края // Материалы к распространению птиц на Урале, в приуралье и западной Сибири, издательство уральского университета, 2007. – С. </w:t>
      </w:r>
    </w:p>
    <w:p>
      <w:pPr>
        <w:pStyle w:val="Normal"/>
        <w:rPr>
          <w:lang w:val="en-US"/>
        </w:rPr>
      </w:pPr>
      <w:r>
        <w:rPr>
          <w:lang w:val="en-US"/>
        </w:rPr>
        <w:t>Котов А.А. 1974. Линька малой горлицы // Материалы VI Всесоюзной орнитологической конференции. –  Ч. II. – М.: Изд-во МГУ, 1974. – С. 70.</w:t>
      </w:r>
    </w:p>
    <w:p>
      <w:pPr>
        <w:pStyle w:val="Normal"/>
        <w:rPr>
          <w:lang w:val="en-US"/>
        </w:rPr>
      </w:pPr>
      <w:r>
        <w:rPr>
          <w:lang w:val="en-US"/>
        </w:rPr>
        <w:t>Котов А.А. 1974. Экология клинтуха на Южном Урале и в Кемеровской области // Научные доклады высшей школы. Биол. науки. – № 10. – 1974. – С. 18 – 25.</w:t>
      </w:r>
    </w:p>
    <w:p>
      <w:pPr>
        <w:pStyle w:val="Normal"/>
        <w:rPr>
          <w:lang w:val="en-US"/>
        </w:rPr>
      </w:pPr>
      <w:r>
        <w:rPr>
          <w:lang w:val="en-US"/>
        </w:rPr>
        <w:t>Котов А.А. 1976. Экология большой горлицы в Западной Сибири // Бюллетень МОИП. Отд. биологии. – Т. 81. – Вып. 5. – М., 1976. – С. 22 – 29.</w:t>
      </w:r>
    </w:p>
    <w:p>
      <w:pPr>
        <w:pStyle w:val="Normal"/>
        <w:rPr>
          <w:lang w:val="en-US"/>
        </w:rPr>
      </w:pPr>
      <w:r>
        <w:rPr>
          <w:lang w:val="en-US"/>
        </w:rPr>
        <w:t>Котов А.А. 1977. Экология скворцов в г. Новокузнецке // Бюллетень МОИП. Отд. биологии. – Т. 82. – Вып. 1. – М., 1977. – С. 18 – 22.</w:t>
      </w:r>
    </w:p>
    <w:p>
      <w:pPr>
        <w:pStyle w:val="Normal"/>
        <w:rPr>
          <w:lang w:val="en-US"/>
        </w:rPr>
      </w:pPr>
      <w:r>
        <w:rPr>
          <w:lang w:val="en-US"/>
        </w:rPr>
        <w:t>Котов А.А. 1978. К экологии и поведению сизого голубя на Южном Урале и в Западной Сибири // Бюллетень МОИП. Отд. биологии. – Т. 83. – Вып. 2. – М., 1978. – С. 71 – 80.</w:t>
      </w:r>
    </w:p>
    <w:p>
      <w:pPr>
        <w:pStyle w:val="Normal"/>
        <w:rPr>
          <w:lang w:val="en-US"/>
        </w:rPr>
      </w:pPr>
      <w:r>
        <w:rPr>
          <w:lang w:val="en-US"/>
        </w:rPr>
        <w:t>Котов А.А. 1979. Влияние промышленных загрязнений на орнитофауну г. Новокузнецка // Экология гнездования птиц и методы ее изучения. Тез. Всесоюзной конференции молодых ученых. – Самарканд, 1979. – С. 112 – 114.</w:t>
      </w:r>
    </w:p>
    <w:p>
      <w:pPr>
        <w:pStyle w:val="Normal"/>
        <w:rPr>
          <w:lang w:val="en-US"/>
        </w:rPr>
      </w:pPr>
      <w:r>
        <w:rPr>
          <w:lang w:val="en-US"/>
        </w:rPr>
        <w:t>Котов А.А. 1979. Изменение миграционных путей птиц как индикатор санитарного состояния воздушной среды промышленных городов // Миграции и экология птиц Сибири. – Якутск, 1979. – С. 28 – 29.</w:t>
      </w:r>
    </w:p>
    <w:p>
      <w:pPr>
        <w:pStyle w:val="Normal"/>
        <w:rPr/>
      </w:pPr>
      <w:r>
        <w:rPr>
          <w:lang w:val="en-US"/>
        </w:rPr>
        <w:t>Котов А.А. 1993. Вяхирь // Птицы России и сопредельных регионов: Рябкообразные-Совообразные. - М: Наука, 1993. - С. 50-65.</w:t>
      </w:r>
    </w:p>
    <w:p>
      <w:pPr>
        <w:pStyle w:val="Normal"/>
        <w:rPr/>
      </w:pPr>
      <w:r>
        <w:rPr/>
        <w:t xml:space="preserve">Котов А.А. 1993. Отряд голубеобразные. Вяхирь // Птицы России и сопредельных регионов. Рябкообразные, Голубеобразные, Кукушкообразные, Совообразные. - М.: Наука, 1993. - С. 50-65. </w:t>
      </w:r>
    </w:p>
    <w:p>
      <w:pPr>
        <w:pStyle w:val="Normal"/>
        <w:rPr>
          <w:lang w:val="en-US"/>
        </w:rPr>
      </w:pPr>
      <w:r>
        <w:rPr>
          <w:lang w:val="en-US"/>
        </w:rPr>
        <w:t>Котов А.А., Носков Г.А. 1978. Сравнительная характеристика линьки скалистого (Columba rupestris), сизого (Columba livia) и домашних голубей // Зоологический журнал. – Т. 57. – Вып. 8. – М.: Наука, 1978. – С. 1202 – 1209.</w:t>
      </w:r>
    </w:p>
    <w:p>
      <w:pPr>
        <w:pStyle w:val="Normal"/>
        <w:rPr/>
      </w:pPr>
      <w:r>
        <w:rPr/>
        <w:t xml:space="preserve">Котти Б.К., Маловичко Л.В. 1999. Иксодовые клещи береговой ласточки на Ставрополье. </w:t>
      </w:r>
      <w:r>
        <w:rPr>
          <w:lang w:val="en-US"/>
        </w:rPr>
        <w:t>VII</w:t>
      </w:r>
      <w:r>
        <w:rPr/>
        <w:t xml:space="preserve"> акарологическое совещание Санкт-Петербург, 28-30 сентября 1999 г. Тезисы докладов. Санкт-Петербург. 1999. - С.35-36.</w:t>
      </w:r>
    </w:p>
    <w:p>
      <w:pPr>
        <w:pStyle w:val="Normal"/>
        <w:rPr>
          <w:lang w:val="en-US"/>
        </w:rPr>
      </w:pPr>
      <w:r>
        <w:rPr>
          <w:lang w:val="en-US"/>
        </w:rPr>
        <w:t>Котюков Ю.В. 1979. Гнездовые стации и распределение птиц, гнездящихся в обрывистых берегах р. Пры // Тез. Всес. конф. молодых ученых “Экология гнездования птиц и методы ее изучения”, 1979, Самарканд. - С. 114-115.</w:t>
      </w:r>
    </w:p>
    <w:p>
      <w:pPr>
        <w:pStyle w:val="Normal"/>
        <w:rPr>
          <w:lang w:val="en-US"/>
        </w:rPr>
      </w:pPr>
      <w:r>
        <w:rPr>
          <w:lang w:val="en-US"/>
        </w:rPr>
        <w:t>Котюков Ю.В. 1986. К изучению численности и продуктивности популяции обыкновенного зимородка // Тез. докл. 9 Всес. орнитол. конф., 1986, т.1 С. 327-328.</w:t>
      </w:r>
    </w:p>
    <w:p>
      <w:pPr>
        <w:pStyle w:val="Normal"/>
        <w:rPr>
          <w:lang w:val="en-US"/>
        </w:rPr>
      </w:pPr>
      <w:r>
        <w:rPr>
          <w:lang w:val="en-US"/>
        </w:rPr>
        <w:t>Котюков Ю.В. 1988. Сезонное размещение крякв, помеченных в Восточной Прибалтике // Тез. докл. 12 Прибалт. орнитол. конф., 1988, Вильнюс. - С. 101-104.</w:t>
      </w:r>
    </w:p>
    <w:p>
      <w:pPr>
        <w:pStyle w:val="Normal"/>
        <w:rPr>
          <w:lang w:val="en-US"/>
        </w:rPr>
      </w:pPr>
      <w:r>
        <w:rPr>
          <w:lang w:val="en-US"/>
        </w:rPr>
        <w:t>Котюков Ю.В. 1990. Лебеди в Рязанской области // Экол. и охрана лебедей в СССР (Мат. 2 Всес. совещ. по лебедям СССР), 1990, ч. 1, Мелитополь. - С. 87-90.</w:t>
      </w:r>
    </w:p>
    <w:p>
      <w:pPr>
        <w:pStyle w:val="Normal"/>
        <w:rPr>
          <w:lang w:val="en-US"/>
        </w:rPr>
      </w:pPr>
      <w:r>
        <w:rPr>
          <w:lang w:val="en-US"/>
        </w:rPr>
        <w:t>Котюков Ю.В. 1991. К экологии обыкновенного зимородка // Матер. 10 Всес. орнитол. конф. (г.Витебск, 17-20.09.91), 1991, ч.2, кн. 1, Минск, изд. “Навука i тэхнiка”. - С. 312-313.</w:t>
      </w:r>
    </w:p>
    <w:p>
      <w:pPr>
        <w:pStyle w:val="Normal"/>
        <w:rPr>
          <w:lang w:val="en-US"/>
        </w:rPr>
      </w:pPr>
      <w:r>
        <w:rPr>
          <w:lang w:val="en-US"/>
        </w:rPr>
        <w:t>Котюков Ю.В. 1991. Репродуктивное поведение обыкновенного зимородка // Матер. 10 Всес. орнитол. конф. (г.Витебск, 17-20.09.91), 1991, ч.2, кн. 1, Минск, изд. “Навука i тэхнiка” С. 313-314.</w:t>
      </w:r>
    </w:p>
    <w:p>
      <w:pPr>
        <w:pStyle w:val="Normal"/>
        <w:rPr>
          <w:lang w:val="en-US"/>
        </w:rPr>
      </w:pPr>
      <w:r>
        <w:rPr>
          <w:lang w:val="en-US"/>
        </w:rPr>
        <w:t>Котюков Ю.В. 1995. О гнездовании некоторых птиц в Окском заповеднике // Научные основы охраны и рационального использования птиц: Труды Окского госуд. заповедника. - Рязань, 1995 - Вып. 19. -. - С. 319-321.</w:t>
      </w:r>
    </w:p>
    <w:p>
      <w:pPr>
        <w:pStyle w:val="Normal"/>
        <w:rPr>
          <w:lang w:val="en-US"/>
        </w:rPr>
      </w:pPr>
      <w:r>
        <w:rPr>
          <w:lang w:val="en-US"/>
        </w:rPr>
        <w:t>Котюков Ю.В. 1995. О мухоловке-белошейке в Окском заповеднике // Научные основы охраны и рационального использования птиц: Труды Окского госуд. заповедника. - Рязань, 1995 - Вып. 19. - С. 317-318.</w:t>
      </w:r>
    </w:p>
    <w:p>
      <w:pPr>
        <w:pStyle w:val="Normal"/>
        <w:rPr>
          <w:lang w:val="en-US"/>
        </w:rPr>
      </w:pPr>
      <w:r>
        <w:rPr>
          <w:lang w:val="en-US"/>
        </w:rPr>
        <w:t>Котюков Ю.В. 1995. Совместное гнездование обыкновенного зимородка и береговой ласточки // Научные основы охраны и рационального использования птиц: Труды Окского госуд. заповедника. - Рязань, 1995 - Вып. 19. -. - С. 328-329.</w:t>
      </w:r>
    </w:p>
    <w:p>
      <w:pPr>
        <w:pStyle w:val="Normal"/>
        <w:rPr>
          <w:lang w:val="en-US"/>
        </w:rPr>
      </w:pPr>
      <w:r>
        <w:rPr>
          <w:lang w:val="en-US"/>
        </w:rPr>
        <w:t>Котюков Ю.В. 1995. Тетрагиния у обыкновенного зимородка // Научные основы охраны и рационального использования птиц: Труды Окского госуд. заповедника. - Рязань, 1995 - Вып. 19. -. - С. 322 - 327.</w:t>
      </w:r>
    </w:p>
    <w:p>
      <w:pPr>
        <w:pStyle w:val="Normal"/>
        <w:rPr>
          <w:lang w:val="en-US"/>
        </w:rPr>
      </w:pPr>
      <w:r>
        <w:rPr>
          <w:lang w:val="en-US"/>
        </w:rPr>
        <w:t xml:space="preserve">Котюков Ю.В. 1997. Гнездование стерильной самки обыкновенного зимородка Alcedo atthis в среднем течении реки Оки // Рус. орнитол. ж. Экспресс-вып. N 22, 1997. - С. 15-17. Ключевые слова: зимородки; Alcedo atthis (Aves); гнездование; эмбриональная смертность; инфертильные кладки; Окский заповедник. Ежегодно в части гнезд зимородка Alcedo atthis регистрируется от 1 до 2 яиц (полная кладка 6-8 яиц) с неразвившимися эмбрионами и 1-3 неоплодотворенных яйца (т. н. "болтуна"). Общая эмбриональная смертность у зимородка в Окском зап-ке (3140 яиц из 452 кладок), доживших до вылупления, равна 3,53%. Собственно неоплодотворенные яйца составляют в ср. 1,27% с колебаниями по годам от 0,6% (1991 - 24 кладки, 169 яиц) до 4,3% (1994 - 10 кладок, 70 яиц). В 1993 и 1995 гг. отмечены кладки, полностью состоявшие из неоплодотворенных яиц, благодаря чему доля неоплодотворенных яиц, если считать инфертильные кладки дожившими до вылупления, увеличилась в эти годы соотв. с 1,1 до 5,2% и с 2 до 8,8%. В 1993 и 1994 гг. наблюдали поведение птиц с инфертильной кладкой. В течение 2-х гнездовых сезонов самка спаривалась с 3 разными самцами и отложила в 3-х кладках 23 неоплодотворенных яйца. Т. к. фертильность 2-го и 3-го самцов не вызывает сомнений, утверждается, что самка стерильна. Поскольку неоднократно наблюдали нормальные спаривания этой самки, возможные аномалии ее поведения не могли стать причиной инфертильности яиц. По-видимому, причина бесплодия - физиологические изменения организма самки, явившиеся препятствием для слияния мужской и женской гамет. Россия, Окский биосферный гос. зап-к, п/о Лакаш, Рязанская обл. Библ. 3. </w:t>
      </w:r>
    </w:p>
    <w:p>
      <w:pPr>
        <w:pStyle w:val="Normal"/>
        <w:rPr>
          <w:lang w:val="en-US"/>
        </w:rPr>
      </w:pPr>
      <w:r>
        <w:rPr>
          <w:lang w:val="en-US"/>
        </w:rPr>
        <w:t>Котюков Ю.В. 1997. Сдвоенное гнездование зимородка Alcedo atthis // Рус. орнитол. журн. 6 (17): 8-15.</w:t>
      </w:r>
    </w:p>
    <w:p>
      <w:pPr>
        <w:pStyle w:val="Normal"/>
        <w:rPr>
          <w:lang w:val="en-US"/>
        </w:rPr>
      </w:pPr>
      <w:r>
        <w:rPr>
          <w:lang w:val="en-US"/>
        </w:rPr>
        <w:t xml:space="preserve">Котюков Ю.В. 1997. Частичный ксантохроизм у обыкновенного зимородка Alcedo atthis // Рус. орнитол. ж. Экспресс-вып. N 10, 1997. - С. 21-22. Ключевые слова: зимородки; Alcedo atthis (Aves); оперение; окраска оперение; частичный ксантохроизм. </w:t>
      </w:r>
    </w:p>
    <w:p>
      <w:pPr>
        <w:pStyle w:val="Normal"/>
        <w:rPr>
          <w:lang w:val="en-US"/>
        </w:rPr>
      </w:pPr>
      <w:r>
        <w:rPr>
          <w:lang w:val="en-US"/>
        </w:rPr>
        <w:t>Котюков Ю.В. 1997. Четыре кладки в течение сезона у обыкновенного зимородка Alcedo atthis // Рус. орнитол. журн. 6 (12): 16-19.</w:t>
      </w:r>
    </w:p>
    <w:p>
      <w:pPr>
        <w:pStyle w:val="Normal"/>
        <w:rPr/>
      </w:pPr>
      <w:r>
        <w:rPr>
          <w:lang w:val="en-US"/>
        </w:rPr>
        <w:t>Котюков Ю.В. 1998. Гнездовые находки бормотушки Hippolais caligata и зелёной пеночки Phylloscopus trochiloides в юго-восточной части Мещеры // Рус. орнитол. журн. 7 (37): 3-6.</w:t>
      </w:r>
    </w:p>
    <w:p>
      <w:pPr>
        <w:pStyle w:val="Normal"/>
        <w:rPr/>
      </w:pPr>
      <w:r>
        <w:rPr>
          <w:color w:val="000000"/>
          <w:lang w:val="en-US"/>
        </w:rPr>
        <w:t>Котюков Ю.В. 1998. Гнездовые находки бормотушки Hippolais caligata и зеленой пеночки Phylloscopus trochiloides в юго-восточной части Мещеры. — Русский орнитологический журнал. Экспресс-выпуск № 37, 1998. - С.3–6.</w:t>
      </w:r>
      <w:r>
        <w:rPr>
          <w:lang w:val="en-US"/>
        </w:rPr>
        <w:t xml:space="preserve"> Ключевые слова: славковые; Hippolais caligata (Aves); Phylloscopus trochiloides (Aves); гнездование; описание находок; Мещера; Рязанская обл. Гнездование бормотушки Hippolais caligata в Рязанской обл. отмечалось только в 1916 и в 1944 гг. В июне 1985 г. групповое поселение бормотушек обнаружено на суходольном лугу, зарастающем березой, около города Спасск-Рязанский в Рязанской обл. На участке луга 100*200 м найдено 5 гнезд. Приводится описание гнезд, размеры 12 яиц, в одном гнезде прослежен порядок вылупления птенцов. Принято считать, что у птенцов этого вида на корнях языка имеется два овальных черных пятна. Из 12 осмотренных птенцов 2-х выводков у 5 особей на кончике языка обнаружено 3-е черное пятно. Из 29 отложенных птенцов вылупилось 17 (58,6%) и поднялось на крыло 16 (55,2%). Зеленая пеночка Phylloscopus trochiloides в юж. Мещере - немногочисленный спорадически гнездящийся вид. С 1991 по 1996 гг. в Окском зап-ке в сосново-березовом лесу найдено 4 гнезда: одно - в подземном коридоре развалин стекольного завода в нише кирпичной стены, остальные - в отвесных песчаных склонах. Приводятся описания устройства гнезд, размеры 16 яиц, в одном гнезде (6 яиц) измерена масса яиц и прослежен порядок вылупления. В 2-х полных ненасиженных кладках было по 5 яиц, в одной - 6 яиц. Начало 4-х кладок - 9-21 июня. Успешность размножения по 3-м гнездам - 68,8%. Россия, Окский биосферный гос. зап-к, п/о Лакаш, Спасский р-н, Рязанская обл., 391072. Библ. 10. </w:t>
      </w:r>
    </w:p>
    <w:p>
      <w:pPr>
        <w:pStyle w:val="Normal"/>
        <w:rPr>
          <w:color w:val="000000"/>
          <w:lang w:val="en-US"/>
        </w:rPr>
      </w:pPr>
      <w:r>
        <w:rPr>
          <w:color w:val="000000"/>
          <w:lang w:val="en-US"/>
        </w:rPr>
        <w:t>Котюков Ю.В. 1998. Крупная кладка у зимородка. — Русский орнитологический журнал. Экспресс-выпуск № 34, 1998. С.15–18. (кладка из 9 яиц).</w:t>
      </w:r>
    </w:p>
    <w:p>
      <w:pPr>
        <w:pStyle w:val="Normal"/>
        <w:rPr>
          <w:lang w:val="en-US"/>
        </w:rPr>
      </w:pPr>
      <w:r>
        <w:rPr>
          <w:lang w:val="en-US"/>
        </w:rPr>
        <w:t>Котюков Ю.В. 1999. Орнитоценоз малой реки на примере реки Пры в Окском заповеднике // Беловежская пуща на рубеже третьего тысячелетия, 1999, Минск. - С. 307-309.</w:t>
      </w:r>
    </w:p>
    <w:p>
      <w:pPr>
        <w:pStyle w:val="Normal"/>
        <w:rPr>
          <w:lang w:val="en-US"/>
        </w:rPr>
      </w:pPr>
      <w:r>
        <w:rPr>
          <w:lang w:val="en-US"/>
        </w:rPr>
        <w:t xml:space="preserve">Котюков Ю.В. 2000. Малая крачка как вид, предлагаемый к занесению в Красную книгу Рязанской области // Редкие, исчезающие и малоизученные птицы России. - 2000. - С. 138-140. М. Ключевые слова: малая крачка; Sterna albifrons (Aves); снижение численности; деградация гнездовых биотипов; включению в Красную книгу; Рязанская обл. В последние 15 лет катастрофически снизилась численность малой крачки (Sterna albifrons) в Рязанской обл. Сократилось число колоний, число встреч летующих птиц. Важные причины сокращения численности - деградация гнездовых биотопов, беспокойство и уничтожение гнезд. В настоящее время в области гнездится &lt;=150 пар крачек. Для предотвращения сокращения их численности предлагается организовать заказники на наиболее пригодных для гнездования отмелях р. Оки. Россия, Окский гос. зап-к, Рязанская обл. Библ. 3. </w:t>
      </w:r>
    </w:p>
    <w:p>
      <w:pPr>
        <w:pStyle w:val="Normal"/>
        <w:rPr>
          <w:lang w:val="en-US"/>
        </w:rPr>
      </w:pPr>
      <w:r>
        <w:rPr>
          <w:lang w:val="en-US"/>
        </w:rPr>
        <w:t>Котюков Ю.В. 2000. Малая крачка как вид, предлагаемый к занесению в Красную книгу Рязанской области.// Редкие, исчезающие и малоизуч. птицы России под ред. С.Г. Приклонского и В.А. Зубакина, 2000, сб. научн. ст., М. - изд. Союза охр. птиц России. - С. 138-140.</w:t>
      </w:r>
    </w:p>
    <w:p>
      <w:pPr>
        <w:pStyle w:val="Normal"/>
        <w:rPr>
          <w:lang w:val="en-US"/>
        </w:rPr>
      </w:pPr>
      <w:r>
        <w:rPr>
          <w:lang w:val="en-US"/>
        </w:rPr>
        <w:t xml:space="preserve">Котюков Ю.В. 2000. Обыкновенный зимородок как вид, предлагаемый к занесению в Красную книгу Рязанской области // Редкие, исчезающие и малоизученные птицы России. - 2000. Под ред. С.Г. Приклонского и В.А. Зубакина. - С. 164-166. М. Ключевые слова: зимородки; Alcedo atthis (Aves); численность; флуктуации; местообитания; плотность гнездования; продуктивность самок; рекомендуется в Красную книгу; Рязанская обл. В Рязанской обл. численность зимородков (Alcedo atthis) подвержена 3-5-кратным флуктуациям и определяется погодными условиями, а также многолетними циклическими (10-12 лет) изменениями, обусловленными внутрипопуляционными факторами. В оптимальных местообитаниях пары селятся в 60-100 м др. от др., в худших местообитаниях - в 3-7 км. Характерно многократное гнездование в течение сезона; ежегодно в ср. 51,5% самок имеет &gt;=2 кладок (в ср. по 6,94 яйца n=654). Потенциальная продуктивность самок может составлять 14-21 яйцо. Успешность размножения популяции в целом 54,3 (от 30,1-72,3%). Численность гнездящихся в Рязанской обл. зимородков оценивается в 225-400 пар. В настоящее время состояние популяции не вызывает опасений. Россия, Окский гос. зап-к. </w:t>
      </w:r>
    </w:p>
    <w:p>
      <w:pPr>
        <w:pStyle w:val="Normal"/>
        <w:rPr>
          <w:lang w:val="en-US"/>
        </w:rPr>
      </w:pPr>
      <w:r>
        <w:rPr>
          <w:lang w:val="en-US"/>
        </w:rPr>
        <w:t>Котюков Ю.В. 2000. Поимка южного подвида обыкновенного скворца Sturnus vulgaris в Окском заповеднике.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 С. 384-385.</w:t>
      </w:r>
    </w:p>
    <w:p>
      <w:pPr>
        <w:pStyle w:val="Normal"/>
        <w:rPr>
          <w:lang w:val="en-US"/>
        </w:rPr>
      </w:pPr>
      <w:r>
        <w:rPr>
          <w:lang w:val="en-US"/>
        </w:rPr>
        <w:t>Котюков Ю.В. 2000. Случай снесения яиц одной кладки в двух норах у обыкновенного зимородка Alcedo attis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 С. 377-379.</w:t>
      </w:r>
    </w:p>
    <w:p>
      <w:pPr>
        <w:pStyle w:val="Normal"/>
        <w:rPr>
          <w:lang w:val="en-US"/>
        </w:rPr>
      </w:pPr>
      <w:r>
        <w:rPr>
          <w:lang w:val="en-US"/>
        </w:rPr>
        <w:t>Котюков Ю.В. 2000. Численность и продуктивность обыкновенного зимородка Alcedo attis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 С. 128-147.</w:t>
      </w:r>
    </w:p>
    <w:p>
      <w:pPr>
        <w:pStyle w:val="Normal"/>
        <w:rPr>
          <w:color w:val="000000"/>
          <w:lang w:val="en-US"/>
        </w:rPr>
      </w:pPr>
      <w:r>
        <w:rPr>
          <w:color w:val="000000"/>
          <w:lang w:val="en-US"/>
        </w:rPr>
        <w:t>Котюков Ю.В. 2001. Послегнездовая и натальная дисперсия у обыкновенного зимородка.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С.326–327.</w:t>
      </w:r>
    </w:p>
    <w:p>
      <w:pPr>
        <w:pStyle w:val="Normal"/>
        <w:rPr>
          <w:lang w:val="en-US"/>
        </w:rPr>
      </w:pPr>
      <w:r>
        <w:rPr>
          <w:lang w:val="en-US"/>
        </w:rPr>
        <w:t>Котюков Ю.В. 2003. Новые находки обыкновенной кукушки Cuculus canorus в Окском заповеднике // Труды Окского госуд. заповедника. - 2003. - Вып. 22, в печати.</w:t>
      </w:r>
    </w:p>
    <w:p>
      <w:pPr>
        <w:pStyle w:val="Normal"/>
        <w:rPr>
          <w:lang w:val="en-US"/>
        </w:rPr>
      </w:pPr>
      <w:r>
        <w:rPr>
          <w:lang w:val="en-US"/>
        </w:rPr>
        <w:t>Котюков Ю.В. 2005. Обыкновенный зимородок Alcedo atthis (Linnaeus, 1758) // Птицы России и сопредельных регионов. Совообразные. Козодоебразные. Стрижеобразные. Ракшеобразные. Удодообразные. Дятлообразные. М., 2005. - С. 217-240.</w:t>
      </w:r>
    </w:p>
    <w:p>
      <w:pPr>
        <w:pStyle w:val="Normal"/>
        <w:rPr/>
      </w:pPr>
      <w:r>
        <w:rPr/>
        <w:t xml:space="preserve">Котюков Ю.В. 2005. Послегнездовая и юношеская дисперсия у зимородка </w:t>
      </w:r>
      <w:r>
        <w:rPr>
          <w:i/>
          <w:lang w:val="en-US"/>
        </w:rPr>
        <w:t>Alcedo</w:t>
      </w:r>
      <w:r>
        <w:rPr>
          <w:i/>
        </w:rPr>
        <w:t xml:space="preserve"> </w:t>
      </w:r>
      <w:r>
        <w:rPr>
          <w:i/>
          <w:lang w:val="en-US"/>
        </w:rPr>
        <w:t>atthis</w:t>
      </w:r>
      <w:r>
        <w:rPr/>
        <w:t xml:space="preserve"> // </w:t>
      </w:r>
      <w:r>
        <w:rPr>
          <w:i/>
        </w:rPr>
        <w:t>Рус. орнитол. журн</w:t>
      </w:r>
      <w:r>
        <w:rPr/>
        <w:t>. 14. - 284. - С. 322-323 [2001].</w:t>
      </w:r>
    </w:p>
    <w:p>
      <w:pPr>
        <w:pStyle w:val="Normal"/>
        <w:rPr>
          <w:lang w:val="en-US"/>
        </w:rPr>
      </w:pPr>
      <w:r>
        <w:rPr>
          <w:lang w:val="en-US"/>
        </w:rPr>
        <w:t>Котюков Ю.В. 2005. Послегнездовая и юношеская дисперсия у зимородка Alcedo atthis // Рус. орнитол. журн. 14 (284): 322-323 [2001].</w:t>
      </w:r>
    </w:p>
    <w:p>
      <w:pPr>
        <w:pStyle w:val="Normal"/>
        <w:rPr>
          <w:lang w:val="en-US"/>
        </w:rPr>
      </w:pPr>
      <w:r>
        <w:rPr>
          <w:lang w:val="en-US"/>
        </w:rPr>
        <w:t xml:space="preserve">Котюков Ю.В., Иванчев В.П., Панченко В.Г. 2003. О гнездовании гоголя в Рязанской области // Орнитология - М.:МГУ, 2003. - Вып. 30. - С. </w:t>
      </w:r>
    </w:p>
    <w:p>
      <w:pPr>
        <w:pStyle w:val="Normal"/>
        <w:rPr/>
      </w:pPr>
      <w:r>
        <w:rPr/>
        <w:t xml:space="preserve">Котюков Ю.В., Иванчев В.П., Панченко В.Г. 2005. О гнездовании гоголя </w:t>
      </w:r>
      <w:r>
        <w:rPr>
          <w:i/>
          <w:lang w:val="en-US"/>
        </w:rPr>
        <w:t>Bucephala</w:t>
      </w:r>
      <w:r>
        <w:rPr>
          <w:i/>
        </w:rPr>
        <w:t xml:space="preserve"> </w:t>
      </w:r>
      <w:r>
        <w:rPr>
          <w:i/>
          <w:lang w:val="en-US"/>
        </w:rPr>
        <w:t>clangula</w:t>
      </w:r>
      <w:r>
        <w:rPr/>
        <w:t xml:space="preserve"> в Рязанской области // </w:t>
      </w:r>
      <w:r>
        <w:rPr>
          <w:i/>
        </w:rPr>
        <w:t>Рус. орнитол. журн</w:t>
      </w:r>
      <w:r>
        <w:rPr/>
        <w:t>. 14. - 278. - С. 106-107 [2003].</w:t>
      </w:r>
    </w:p>
    <w:p>
      <w:pPr>
        <w:pStyle w:val="Normal"/>
        <w:rPr>
          <w:lang w:val="en-US"/>
        </w:rPr>
      </w:pPr>
      <w:r>
        <w:rPr>
          <w:lang w:val="en-US"/>
        </w:rPr>
        <w:t>Котюков Ю.В., Иванчев В.П., Панченко В.Г. 2005. О гнездовании гоголя Bucephala clangula в Рязанской области // Рус. орнитол. журн. 14 (278): 106-107 [2003].</w:t>
      </w:r>
    </w:p>
    <w:p>
      <w:pPr>
        <w:pStyle w:val="Normal"/>
        <w:rPr>
          <w:lang w:val="en-US"/>
        </w:rPr>
      </w:pPr>
      <w:r>
        <w:rPr>
          <w:lang w:val="en-US"/>
        </w:rPr>
        <w:t>Котюков Ю.В., Иванчев В.П., Приклонский С.Г., Нумеров А.Д., Онуфреня А.С. 1995. Кулик-сорока в среднем течении реки Оки //  Матер. совещ. “Редкие птицы центра Европейской части России”, 25-26 янв. 1995 г., 1998,  М. - С. 223-226.</w:t>
      </w:r>
    </w:p>
    <w:p>
      <w:pPr>
        <w:pStyle w:val="Normal"/>
        <w:rPr>
          <w:lang w:val="en-US"/>
        </w:rPr>
      </w:pPr>
      <w:r>
        <w:rPr>
          <w:lang w:val="en-US"/>
        </w:rPr>
        <w:t xml:space="preserve">Котюков Ю.В., Лавровский В.В. 1998. Фаунистические находки в Рязанской области // Рус. орнитол. ж. Экспресс-вып. N 33, 1998.- С. 20-21. Ключевые слова: авифауна; Рязанская обл.; аннотированный список. Аннотированный список 5 видов птиц с данными о находках в 1982-1995 гг. в Рязанской обл. - Calidris alba, Larus melanocephalus, Larus hyperboreus, Chlidonias hybrida, Emberiza calandra. Россия, Окский гос. зап-к, Рязанская обл. Библ. 4. </w:t>
      </w:r>
    </w:p>
    <w:p>
      <w:pPr>
        <w:pStyle w:val="Normal"/>
        <w:rPr>
          <w:lang w:val="en-US"/>
        </w:rPr>
      </w:pPr>
      <w:r>
        <w:rPr>
          <w:lang w:val="en-US"/>
        </w:rPr>
        <w:t>Котюков Ю.В., Николаева И.И. 2001. Сведения о гнездовании обыкновенного зимородка и золотистой щурки в Чувашском Присурье // Научные труды государственного природного заповедника «Присурский». Т. 4. - Чебоксары-Атрат, 2001. - С. 47-48.</w:t>
      </w:r>
    </w:p>
    <w:p>
      <w:pPr>
        <w:pStyle w:val="Normal"/>
        <w:rPr>
          <w:lang w:val="en-US"/>
        </w:rPr>
      </w:pPr>
      <w:r>
        <w:rPr>
          <w:lang w:val="en-US"/>
        </w:rPr>
        <w:t xml:space="preserve">Котюков Ю.В., Нумеров А.Д. 1981. К изучению популяционной экологии зимородка // Экология и охрана птиц: Тезисы докладов YIII Всес. орнитол. конф. - Кишинев, 1981. - С. 115-116. </w:t>
      </w:r>
    </w:p>
    <w:p>
      <w:pPr>
        <w:pStyle w:val="Normal"/>
        <w:rPr>
          <w:lang w:val="en-US"/>
        </w:rPr>
      </w:pPr>
      <w:r>
        <w:rPr>
          <w:lang w:val="en-US"/>
        </w:rPr>
        <w:t>Котюков Ю.В., Нумеров А.Д. 2004. Пищевые объекты обыкновенного зимородка Alcedo atthis в центре Европейской России // Труды Окского госуд. природного биосферного заповедника, вып. 23, Рязань, 2004. – С. 82-118.</w:t>
      </w:r>
    </w:p>
    <w:p>
      <w:pPr>
        <w:pStyle w:val="Normal"/>
        <w:rPr>
          <w:lang w:val="en-US"/>
        </w:rPr>
      </w:pPr>
      <w:r>
        <w:rPr>
          <w:lang w:val="en-US"/>
        </w:rPr>
        <w:t>Котюков Ю.В., Нумеров А.Д., Приклонский С.Г., Кашенцева Т.А. 2000. О гнездовании малого зуйка Charadrius dubius на большой и малой реках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380-383.</w:t>
      </w:r>
    </w:p>
    <w:p>
      <w:pPr>
        <w:pStyle w:val="Normal"/>
        <w:rPr>
          <w:lang w:val="en-US"/>
        </w:rPr>
      </w:pPr>
      <w:r>
        <w:rPr>
          <w:lang w:val="en-US"/>
        </w:rPr>
        <w:t>Котюков Ю.В., Нумеров А.Д., Приклонский С.Г., Кашенцева Т.А. 2002. Особенности гнездования малого зуйка на большой и малой реках // Изучение куликов Вост. Европы и Сев. Азии на рубеже столетий, Москва. - 2002. - С. 135-136.</w:t>
      </w:r>
    </w:p>
    <w:p>
      <w:pPr>
        <w:pStyle w:val="Normal"/>
        <w:rPr>
          <w:lang w:val="en-US"/>
        </w:rPr>
      </w:pPr>
      <w:r>
        <w:rPr>
          <w:lang w:val="en-US"/>
        </w:rPr>
        <w:t xml:space="preserve">Котюков Ю.В., Пустовит О.П. 1998. Щиповка Cobitis taenia в добыче зимородка Alcedo atthis // Рус. орнитол. ж. Экспресс-вып. N 36, 1998.- С. 20-22. Ключевые слова: зимородки; Alcedo atthis (Aves); питание; донные рыбы, Cobitis taenia; низкое половодье; Окский заповедник. В водоемах Окского зап-ка 24 вида рыб являются потенциальными жертвами зимородков; рыбы сем. вьюнковых не указывались как их пищевой объект. В 1997 г. на берегу р. Пра в норе зимородка с 18-сут птенцами нашли щиповку Cobitis taenia длиной 60 мм. Эти рыбы малодоступны для зимородков, т. к. держатся у дна, закапываются в песок. Но в 1997 г. было низкое половодье и реки обмелели и донные рыбы стали легкой добычей зимородков. Библ. 11. </w:t>
      </w:r>
    </w:p>
    <w:p>
      <w:pPr>
        <w:pStyle w:val="Normal"/>
        <w:rPr>
          <w:lang w:val="en-US"/>
        </w:rPr>
      </w:pPr>
      <w:r>
        <w:rPr>
          <w:lang w:val="en-US"/>
        </w:rPr>
        <w:t>Котюков Ю.В., Русанов Г.М. 1997. Кряква Anas platyrhynchos // Миграции птиц Вост. Европы и Сев. Азии. Пластинчатоклювые. Речные утки, 1997,  М. - С. 7-103.</w:t>
      </w:r>
    </w:p>
    <w:p>
      <w:pPr>
        <w:pStyle w:val="Normal"/>
        <w:rPr>
          <w:lang w:val="en-US"/>
        </w:rPr>
      </w:pPr>
      <w:r>
        <w:rPr>
          <w:lang w:val="en-US"/>
        </w:rPr>
        <w:t xml:space="preserve">Котюков Ю.В., Сорокин А.Г. 1998. Встреча зеленой пересмешки Hippolais icterina на севере Ханты-Мансийского автономного округа // Рус. орнитол. ж. Экспресс-вып. N 35, 1998.- С. 22. Ключевые слова: славковые; Hippolais icterina (Aves); распространение; залет севернее границы ареала; Ханты-Мансийский авт. округ. По лит. сведениям, сев. граница распространения пересмешки Hippolais icterina в Зап. Сибири проходит через устье Каквы (приток Сосьвы), ср. течение Конды, на Иртыше севернее Тобольска и Тары, р-на с. Багчар Томской обл. и с. Коломино в долине Оби. Все крайние сев. точки находок вида в Зап. Сибири расположены южнее 60-й параллели. 12 июня 1981 г. обнаружили одиночного самца зеленой пересмешки. Место находки (63°56" с. ш., 64°02" в. д.) расположено как минимум на 430 км севернее ближайшего места постоянного летнего обитания вида в р-не устья р. Большой Тап (приток Конды). Столь дальний залет объясняется, видимо, проникновением части особей на С. по долине Оби во время весенней миграции. Библ. 3. </w:t>
      </w:r>
    </w:p>
    <w:p>
      <w:pPr>
        <w:pStyle w:val="Normal"/>
        <w:rPr/>
      </w:pPr>
      <w:r>
        <w:rPr/>
        <w:t xml:space="preserve">Коузов С.А. 1995. О случаях наземного гнездования гоголя </w:t>
      </w:r>
      <w:r>
        <w:rPr>
          <w:i/>
          <w:lang w:val="en-US"/>
        </w:rPr>
        <w:t>Bucephala</w:t>
      </w:r>
      <w:r>
        <w:rPr>
          <w:i/>
        </w:rPr>
        <w:t xml:space="preserve"> </w:t>
      </w:r>
      <w:r>
        <w:rPr>
          <w:i/>
          <w:lang w:val="en-US"/>
        </w:rPr>
        <w:t>clangula</w:t>
      </w:r>
      <w:r>
        <w:rPr/>
        <w:t xml:space="preserve"> в восточной части Финского залива // </w:t>
      </w:r>
      <w:r>
        <w:rPr>
          <w:i/>
        </w:rPr>
        <w:t>Рус. орнитол. журн</w:t>
      </w:r>
      <w:r>
        <w:rPr/>
        <w:t>. Т. 4. Вып. 3/4: 146-147.</w:t>
      </w:r>
    </w:p>
    <w:p>
      <w:pPr>
        <w:pStyle w:val="Normal"/>
        <w:rPr>
          <w:rFonts w:eastAsia="MS Mincho;Arial Unicode MS"/>
          <w:lang w:val="en-US"/>
        </w:rPr>
      </w:pPr>
      <w:r>
        <w:rPr>
          <w:rFonts w:eastAsia="MS Mincho;Arial Unicode MS"/>
          <w:lang w:val="en-US"/>
        </w:rPr>
        <w:t xml:space="preserve">Коузов С.А. 1995. О случаях наземного гнездования гоголя Bucephala clangula в восточной части Финского залива // Рус. орнитол. журн., 1995, т.4, - С. 146-147. Ключевые слова: гоголи; Bucephala clangula (Aves); гнездование; наземное; описание случаев; Финский залив. </w:t>
      </w:r>
    </w:p>
    <w:p>
      <w:pPr>
        <w:pStyle w:val="Normal"/>
        <w:rPr/>
      </w:pPr>
      <w:r>
        <w:rPr/>
        <w:t xml:space="preserve">Коузов С.А. 1995. Первая регистрация гнездования пестроносой крачки </w:t>
      </w:r>
      <w:r>
        <w:rPr>
          <w:i/>
          <w:lang w:val="en-US"/>
        </w:rPr>
        <w:t>Thalasseus</w:t>
      </w:r>
      <w:r>
        <w:rPr>
          <w:i/>
        </w:rPr>
        <w:t xml:space="preserve"> </w:t>
      </w:r>
      <w:r>
        <w:rPr>
          <w:i/>
          <w:lang w:val="en-US"/>
        </w:rPr>
        <w:t>sandvicensis</w:t>
      </w:r>
      <w:r>
        <w:rPr/>
        <w:t xml:space="preserve"> в восточной части Финского залива // </w:t>
      </w:r>
      <w:r>
        <w:rPr>
          <w:i/>
        </w:rPr>
        <w:t>Рус. орнитол. журн</w:t>
      </w:r>
      <w:r>
        <w:rPr/>
        <w:t>. Т. 4. Вып. 1/2: 66-67.</w:t>
      </w:r>
    </w:p>
    <w:p>
      <w:pPr>
        <w:pStyle w:val="Normal"/>
        <w:rPr>
          <w:rFonts w:eastAsia="MS Mincho;Arial Unicode MS"/>
          <w:lang w:val="en-US"/>
        </w:rPr>
      </w:pPr>
      <w:r>
        <w:rPr>
          <w:rFonts w:eastAsia="MS Mincho;Arial Unicode MS"/>
          <w:lang w:val="en-US"/>
        </w:rPr>
        <w:t xml:space="preserve">Коузов С.А. 1995. Первая регистрация гнездования пестроносой крачки Thalasseus sandvicensis в восточной части Финского залива // Рус. орнитол. журн., 1995, т.4, - С. 66-67. Ключевые слова: крачки; Thalasseus sandvicensis (Aves); гнездование; первая регистрация; Финский залив. </w:t>
      </w:r>
    </w:p>
    <w:p>
      <w:pPr>
        <w:pStyle w:val="Normal"/>
        <w:rPr/>
      </w:pPr>
      <w:r>
        <w:rPr/>
        <w:t xml:space="preserve">Коузов С.А. 2007. Большой баклан </w:t>
      </w:r>
      <w:r>
        <w:rPr>
          <w:i/>
          <w:lang w:val="en-US"/>
        </w:rPr>
        <w:t>Phalacrocorax</w:t>
      </w:r>
      <w:r>
        <w:rPr>
          <w:i/>
        </w:rPr>
        <w:t xml:space="preserve"> </w:t>
      </w:r>
      <w:r>
        <w:rPr>
          <w:i/>
          <w:lang w:val="en-US"/>
        </w:rPr>
        <w:t>carbo</w:t>
      </w:r>
      <w:r>
        <w:rPr/>
        <w:t xml:space="preserve"> на Кургальском полуострове: история вселения и особенности биологии // </w:t>
      </w:r>
      <w:r>
        <w:rPr>
          <w:i/>
        </w:rPr>
        <w:t>Рус. орнитол. журн</w:t>
      </w:r>
      <w:r>
        <w:rPr/>
        <w:t>. 16. - 349. - С. 339-365.</w:t>
      </w:r>
    </w:p>
    <w:p>
      <w:pPr>
        <w:pStyle w:val="Normal"/>
        <w:rPr>
          <w:lang w:val="en-US"/>
        </w:rPr>
      </w:pPr>
      <w:r>
        <w:rPr>
          <w:lang w:val="en-US"/>
        </w:rPr>
        <w:t xml:space="preserve">Коузов С.А. 2007. Большой баклан Phalacrocorax carbo на Кургальском полуострове: история вселения и особенности биологии // Рус. орнитол. ж. Экспресс-вып. № 349, 2007, т.16. - С. 339-365. Ключевые слова: Phalacrocorax carbo (Aves); вселение; численность; кормовая база; гнездование; Кургальский полуостров; Ленинградская область; Россия; бакланы; инвазии. Образование колонии большого баклана на Кургальском полуострове является продолжением процесса увеличения численности и расселения этого вида, идущего в последние десятилетия в более западных районах Балтики. Стремительно начавшийся процесс вселения большого баклана в данный район явно далек от завершения. В пользу этого говорят как большой резерв неразмножающихся птиц, держащихся у полуострова в репродуктивный период, так и постоянные попытки гнездования отдельных пар на разных островах вне территории основного поселения. Низкий успех размножения в колонии, явление скорее временное, которое напрямую связано с тем, что на начальном этапе формирования колонии в ней преобладают молодые, не имеющие опыта размножения птицы. Кормовой ресурс у большого баклана в районе Кургальского полуострова не ниже, чем у серебристой чайки. В ближайшие годы можно ожидать дальнейшего увеличения численности бакланов и появления их новых гнездовых колоний. Россия, Каф. зоол. позвоночных, биол.-почв, факт- Санкт-Петербургский ун-т, Санкт-Петербург, 199034. Ил. 2. Табл. 4. Библ. 11. </w:t>
      </w:r>
    </w:p>
    <w:p>
      <w:pPr>
        <w:pStyle w:val="Normal"/>
        <w:rPr/>
      </w:pPr>
      <w:r>
        <w:rPr/>
        <w:t xml:space="preserve">Коузов С.А. 2008. Случай размножения перепела </w:t>
      </w:r>
      <w:r>
        <w:rPr>
          <w:i/>
          <w:lang w:val="en-US"/>
        </w:rPr>
        <w:t>Coturnix</w:t>
      </w:r>
      <w:r>
        <w:rPr>
          <w:i/>
        </w:rPr>
        <w:t xml:space="preserve"> </w:t>
      </w:r>
      <w:r>
        <w:rPr>
          <w:i/>
          <w:lang w:val="en-US"/>
        </w:rPr>
        <w:t>coturnix</w:t>
      </w:r>
      <w:r>
        <w:rPr/>
        <w:t xml:space="preserve"> на острове Ремисаар. - Кургальский риф) в восточной части Финского залива </w:t>
      </w:r>
      <w:r>
        <w:rPr>
          <w:spacing w:val="-2"/>
        </w:rPr>
        <w:t xml:space="preserve">// </w:t>
      </w:r>
      <w:r>
        <w:rPr>
          <w:i/>
          <w:spacing w:val="-2"/>
        </w:rPr>
        <w:t>Рус. орнитол. журн</w:t>
      </w:r>
      <w:r>
        <w:rPr>
          <w:spacing w:val="-2"/>
        </w:rPr>
        <w:t xml:space="preserve">. 17. - 412. - С. </w:t>
      </w:r>
      <w:r>
        <w:rPr/>
        <w:t>577-578.</w:t>
      </w:r>
    </w:p>
    <w:p>
      <w:pPr>
        <w:pStyle w:val="Normal"/>
        <w:rPr/>
      </w:pPr>
      <w:r>
        <w:rPr/>
        <w:t xml:space="preserve">Коузов С.А., Кравчук А.В. 2008. Первый случай гнездования белощёкой казарки </w:t>
      </w:r>
      <w:r>
        <w:rPr>
          <w:i/>
          <w:lang w:val="en-US"/>
        </w:rPr>
        <w:t>Branta</w:t>
      </w:r>
      <w:r>
        <w:rPr>
          <w:i/>
        </w:rPr>
        <w:t xml:space="preserve"> </w:t>
      </w:r>
      <w:r>
        <w:rPr>
          <w:i/>
          <w:lang w:val="en-US"/>
        </w:rPr>
        <w:t>leucopsis</w:t>
      </w:r>
      <w:r>
        <w:rPr/>
        <w:t xml:space="preserve"> на Кургальском полуострове </w:t>
      </w:r>
      <w:r>
        <w:rPr>
          <w:spacing w:val="-2"/>
        </w:rPr>
        <w:t xml:space="preserve">// </w:t>
      </w:r>
      <w:r>
        <w:rPr>
          <w:i/>
          <w:spacing w:val="-2"/>
        </w:rPr>
        <w:t>Рус. орнитол. журн</w:t>
      </w:r>
      <w:r>
        <w:rPr>
          <w:spacing w:val="-2"/>
        </w:rPr>
        <w:t xml:space="preserve">. 17. - 423. - С. </w:t>
      </w:r>
      <w:r>
        <w:rPr/>
        <w:t>908-910.</w:t>
      </w:r>
    </w:p>
    <w:p>
      <w:pPr>
        <w:pStyle w:val="Normal"/>
        <w:rPr/>
      </w:pPr>
      <w:r>
        <w:rPr/>
        <w:t xml:space="preserve">Коузов С.А., Кравчук А.В. 2008. Размножение водяного пастушка </w:t>
      </w:r>
      <w:r>
        <w:rPr>
          <w:i/>
          <w:lang w:val="en-US"/>
        </w:rPr>
        <w:t>Rallus</w:t>
      </w:r>
      <w:r>
        <w:rPr>
          <w:i/>
        </w:rPr>
        <w:t xml:space="preserve"> </w:t>
      </w:r>
      <w:r>
        <w:rPr>
          <w:i/>
          <w:lang w:val="en-US"/>
        </w:rPr>
        <w:t>aquaticus</w:t>
      </w:r>
      <w:r>
        <w:rPr/>
        <w:t xml:space="preserve"> на Кургальском полуострове </w:t>
      </w:r>
      <w:r>
        <w:rPr>
          <w:spacing w:val="-2"/>
        </w:rPr>
        <w:t xml:space="preserve">// </w:t>
      </w:r>
      <w:r>
        <w:rPr>
          <w:i/>
          <w:spacing w:val="-2"/>
        </w:rPr>
        <w:t>Рус. орнитол. журн</w:t>
      </w:r>
      <w:r>
        <w:rPr>
          <w:spacing w:val="-2"/>
        </w:rPr>
        <w:t xml:space="preserve">. 17. - 410. - С. </w:t>
      </w:r>
      <w:r>
        <w:rPr/>
        <w:t>515-517.</w:t>
      </w:r>
    </w:p>
    <w:p>
      <w:pPr>
        <w:pStyle w:val="Normal"/>
        <w:rPr/>
      </w:pPr>
      <w:r>
        <w:rPr/>
        <w:t>Коханов В.Д. 1970. О зимнем питании кречета (</w:t>
      </w:r>
      <w:r>
        <w:rPr>
          <w:i/>
        </w:rPr>
        <w:t>Falco gyrfalco</w:t>
      </w:r>
      <w:r>
        <w:rPr/>
        <w:t xml:space="preserve"> L.) на островах Мурмана // Труды Кандалакшского государственного запо</w:t>
        <w:softHyphen/>
        <w:t xml:space="preserve">ведника. Мурманск: Кн. изд-во, 1970, вып. 8. - С. 233-235. </w:t>
      </w:r>
    </w:p>
    <w:p>
      <w:pPr>
        <w:pStyle w:val="Normal"/>
        <w:rPr/>
      </w:pPr>
      <w:r>
        <w:rPr/>
        <w:t xml:space="preserve">Коханов В.Д. 1972. О факторах, влияющих на численность гаги в районе ост-сова Великого (Кандалакшский залив) // Материалы II межведомственного совещания по изучению, охране и воспроизводству гаги: Тез. докл. Кандалакша, 1972. - С. 39-40. </w:t>
      </w:r>
    </w:p>
    <w:p>
      <w:pPr>
        <w:pStyle w:val="Normal"/>
        <w:rPr/>
      </w:pPr>
      <w:r>
        <w:rPr/>
        <w:t>Коханов В.Д. 1975. К авифауне Терского берега Белого моря // Есте</w:t>
        <w:softHyphen/>
        <w:t xml:space="preserve">ственная среда и биологические ресурсы Крайнего Севера. Всесоюз. геогр. о-во, 1975. - С. 28-32. </w:t>
      </w:r>
    </w:p>
    <w:p>
      <w:pPr>
        <w:pStyle w:val="Normal"/>
        <w:rPr>
          <w:lang w:val="en-US"/>
        </w:rPr>
      </w:pPr>
      <w:r>
        <w:rPr>
          <w:lang w:val="en-US"/>
        </w:rPr>
        <w:t>Коханов В.Д. 1976. Певцы зимнего леса. Мурманск: Мурманское книжн. изд-во.</w:t>
      </w:r>
    </w:p>
    <w:p>
      <w:pPr>
        <w:pStyle w:val="Normal"/>
        <w:rPr/>
      </w:pPr>
      <w:r>
        <w:rPr/>
        <w:t xml:space="preserve">Коханов В.Д. 1977. Линька селезней нырковых уток на Белом море. В кн.: Фауна и биология гусеобразных птиц: М.: Наука, 1977. - С. 5-7. </w:t>
      </w:r>
    </w:p>
    <w:p>
      <w:pPr>
        <w:pStyle w:val="Normal"/>
        <w:rPr>
          <w:rFonts w:eastAsia="MS Mincho;Arial Unicode MS"/>
        </w:rPr>
      </w:pPr>
      <w:r>
        <w:rPr>
          <w:rFonts w:eastAsia="MS Mincho;Arial Unicode MS"/>
        </w:rPr>
        <w:t>Коханов В.Д. 1985. Материалы по экологии дербника и тетеревятника в районе Канда- лакшского залива. Хищные птицы и совы в заповедниках РСФСР // Труды ЦНИЛ Главохоты. М. 1985. - С. 100-110. тетеревятник-распр, биотоп, числ, терр, размн, троф, мигр. дербник-распр, мигр, биотоп, размн, соц, сут. акт, троф. орлан-белохвост, скопа-распр, соц. таблица возр. призн. птенцов дербника</w:t>
      </w:r>
    </w:p>
    <w:p>
      <w:pPr>
        <w:pStyle w:val="Normal"/>
        <w:rPr/>
      </w:pPr>
      <w:r>
        <w:rPr>
          <w:lang w:val="en-US"/>
        </w:rPr>
        <w:t>Коханов В.Д. 1986. К распространению и экологии желтоголовой трясогузки на европейском севере СССР // Изучение птиц СССР и их охрана и рациональное использование. Л.- 1986. - С. 329- 330.</w:t>
      </w:r>
    </w:p>
    <w:p>
      <w:pPr>
        <w:pStyle w:val="Normal"/>
        <w:rPr/>
      </w:pPr>
      <w:r>
        <w:rPr/>
        <w:t xml:space="preserve">Коханов В.Д. 1993. Гнездование малой чайки </w:t>
      </w:r>
      <w:r>
        <w:rPr>
          <w:i/>
          <w:lang w:val="en-US"/>
        </w:rPr>
        <w:t>Larus</w:t>
      </w:r>
      <w:r>
        <w:rPr>
          <w:i/>
        </w:rPr>
        <w:t xml:space="preserve"> </w:t>
      </w:r>
      <w:r>
        <w:rPr>
          <w:i/>
          <w:lang w:val="en-US"/>
        </w:rPr>
        <w:t>minutus</w:t>
      </w:r>
      <w:r>
        <w:rPr/>
        <w:t xml:space="preserve"> на Кольском полуострове // </w:t>
      </w:r>
      <w:r>
        <w:rPr>
          <w:i/>
        </w:rPr>
        <w:t>Рус. орнитол. журн</w:t>
      </w:r>
      <w:r>
        <w:rPr/>
        <w:t>. Т. 2. Вып. 2: 256-257.</w:t>
      </w:r>
    </w:p>
    <w:p>
      <w:pPr>
        <w:pStyle w:val="Normal"/>
        <w:rPr>
          <w:lang w:val="en-US"/>
        </w:rPr>
      </w:pPr>
      <w:r>
        <w:rPr>
          <w:lang w:val="en-US"/>
        </w:rPr>
        <w:t>Коханов В.Д. 1993. Гнездование малой чайки Larus minutus на Кольском полуострове // Рус. орнитол. журн. Т. 2. Вып. 2: 256-257.</w:t>
      </w:r>
    </w:p>
    <w:p>
      <w:pPr>
        <w:pStyle w:val="Normal"/>
        <w:rPr/>
      </w:pPr>
      <w:r>
        <w:rPr/>
        <w:t xml:space="preserve">Коханов В.Д. 1998. О гнездовании белощёкой крачки </w:t>
      </w:r>
      <w:r>
        <w:rPr>
          <w:i/>
          <w:lang w:val="en-US"/>
        </w:rPr>
        <w:t>Chlidonias</w:t>
      </w:r>
      <w:r>
        <w:rPr>
          <w:i/>
        </w:rPr>
        <w:t xml:space="preserve"> </w:t>
      </w:r>
      <w:r>
        <w:rPr>
          <w:i/>
          <w:lang w:val="en-US"/>
        </w:rPr>
        <w:t>hybrida</w:t>
      </w:r>
      <w:r>
        <w:rPr>
          <w:i/>
        </w:rPr>
        <w:t xml:space="preserve"> </w:t>
      </w:r>
      <w:r>
        <w:rPr/>
        <w:t xml:space="preserve">близ Донецка (юго-восточная Украина) // </w:t>
      </w:r>
      <w:r>
        <w:rPr>
          <w:i/>
        </w:rPr>
        <w:t>Рус. орнитол. журн</w:t>
      </w:r>
      <w:r>
        <w:rPr/>
        <w:t>. 7. - 34. - С. 21-22.</w:t>
      </w:r>
    </w:p>
    <w:p>
      <w:pPr>
        <w:pStyle w:val="Normal"/>
        <w:rPr/>
      </w:pPr>
      <w:r>
        <w:rPr/>
        <w:t xml:space="preserve">Коханов В.Д. 1998. О гнездовании малой гаги </w:t>
      </w:r>
      <w:r>
        <w:rPr>
          <w:i/>
          <w:lang w:val="en-US"/>
        </w:rPr>
        <w:t>Polysticta</w:t>
      </w:r>
      <w:r>
        <w:rPr>
          <w:i/>
        </w:rPr>
        <w:t xml:space="preserve"> </w:t>
      </w:r>
      <w:r>
        <w:rPr>
          <w:i/>
          <w:lang w:val="en-US"/>
        </w:rPr>
        <w:t>stelleri</w:t>
      </w:r>
      <w:r>
        <w:rPr>
          <w:i/>
        </w:rPr>
        <w:t xml:space="preserve"> </w:t>
      </w:r>
      <w:r>
        <w:rPr/>
        <w:t xml:space="preserve">в Кандалакшском заливе Белого моря // </w:t>
      </w:r>
      <w:r>
        <w:rPr>
          <w:i/>
        </w:rPr>
        <w:t>Рус. орнитол. журн</w:t>
      </w:r>
      <w:r>
        <w:rPr/>
        <w:t>. 7. - 31. - С. 7-8.</w:t>
      </w:r>
      <w:r>
        <w:rPr>
          <w:lang w:val="en-US"/>
        </w:rPr>
        <w:t xml:space="preserve"> Ключевые слова: гаги; Polysticta stelleri (Aves); гнездование; описание случаев; Кандалакшский залив; Белое море. </w:t>
      </w:r>
    </w:p>
    <w:p>
      <w:pPr>
        <w:pStyle w:val="Normal"/>
        <w:rPr/>
      </w:pPr>
      <w:r>
        <w:rPr/>
        <w:t xml:space="preserve">Коханов В.Д. 1998. Характер пребывания черноголовой славки </w:t>
      </w:r>
      <w:r>
        <w:rPr>
          <w:i/>
          <w:lang w:val="en-US"/>
        </w:rPr>
        <w:t>Sylvia</w:t>
      </w:r>
      <w:r>
        <w:rPr>
          <w:i/>
        </w:rPr>
        <w:t xml:space="preserve"> </w:t>
      </w:r>
      <w:r>
        <w:rPr>
          <w:i/>
          <w:lang w:val="en-US"/>
        </w:rPr>
        <w:t>atricapilla</w:t>
      </w:r>
      <w:r>
        <w:rPr>
          <w:i/>
        </w:rPr>
        <w:t xml:space="preserve"> </w:t>
      </w:r>
      <w:r>
        <w:rPr/>
        <w:t xml:space="preserve">в Мурманской области // </w:t>
      </w:r>
      <w:r>
        <w:rPr>
          <w:i/>
        </w:rPr>
        <w:t>Рус. орнитол. журн</w:t>
      </w:r>
      <w:r>
        <w:rPr/>
        <w:t>. 7. - 32. - С. 7-9.</w:t>
      </w:r>
    </w:p>
    <w:p>
      <w:pPr>
        <w:pStyle w:val="Normal"/>
        <w:rPr>
          <w:lang w:val="en-US"/>
        </w:rPr>
      </w:pPr>
      <w:r>
        <w:rPr>
          <w:lang w:val="en-US"/>
        </w:rPr>
        <w:t xml:space="preserve">Коханов В.Д. 1998. Характер пребывания черноголовой славки Sylvia atricapilla в Мурманской области // Рус. орнитол. ж. Экспресс-вып. N 32, 1998. - С. 7-9. Ключевые слова: славки; Sylvia atricapilla (Aves); характер пребывания; формирование района зимовки; Мурманская обл. Периодические появления черноголовых славок в Мурманской обл. поздней осенью связывается с тем, что в последние 10-летия в центре Зап. Европы сформировалась популяция черноголовых славок, к-рые осенью регулярно мигрируют на С. в Скандинавию, где и проводят зиму. Очевидно, часть этих птиц, обогнув Ботнический залив Балтийского моря с З. и двигаясь далее на С.-В., периодически достигают пределов Мурманской обл. Славки стали появляться в Мурманской обл. лишь в самом конце 60-х, т. е. процесс формирования нового р-на их зимовки в Скандинавии начался во 2-й половине этого десятилетия. Россия, Кандалакшский гос. зап-к, Мурманская обл. Библ. 5. </w:t>
      </w:r>
    </w:p>
    <w:p>
      <w:pPr>
        <w:pStyle w:val="Normal"/>
        <w:rPr/>
      </w:pPr>
      <w:r>
        <w:rPr/>
        <w:t xml:space="preserve">Коханов В.Д. 1999. Дополнения к орнитофауне Карелии // </w:t>
      </w:r>
      <w:r>
        <w:rPr>
          <w:i/>
        </w:rPr>
        <w:t>Рус. орнитол. журн</w:t>
      </w:r>
      <w:r>
        <w:rPr/>
        <w:t>. 8. - 58. - С. 3-8.</w:t>
      </w:r>
    </w:p>
    <w:p>
      <w:pPr>
        <w:pStyle w:val="Normal"/>
        <w:rPr>
          <w:lang w:val="en-US"/>
        </w:rPr>
      </w:pPr>
      <w:r>
        <w:rPr>
          <w:lang w:val="en-US"/>
        </w:rPr>
        <w:t xml:space="preserve">Коханов В.Д. 1999. Дополнения к орнитофауне Карелии // Рус. орнитол. ж. Экспресс-вып. N 58, 1999, C. 3-8. Ключевые слова: авифауна; Карелия; аннотированный список. Сведения о 23 видах птиц, отмеченных в Лоухском р-не Карелии и у его границ; белоносную гагару, прямохвостую качурку, северную олушу, бургомистра, полевого конька и тундряную чечетку следует включить в список птиц Карелии, причем последний вид периодически здесь размножается. Кроме тундряной чечетки, на с.-з. окраине Карелии доказано гнездование сибирской гаги и гаги-гребенушки; гнездится и щеголь. Вплоть до границы с Мурманской обл. размножаются широконоска, малая чайка, речная крачка и, изредка, сойка. Морской песочник регулярно бывает осенью и в начале зимы в карельской части Белого моря. Новые данные о сроках и местах встречи белощекой казарки, огаря, среднего поморника, люрика, удода, белоспинного дятла, соловья, горихвостки-чернушки и белозобого дрозда. Россия, Кандалактский зап-к. Библ. 11. </w:t>
      </w:r>
    </w:p>
    <w:p>
      <w:pPr>
        <w:pStyle w:val="Normal"/>
        <w:rPr>
          <w:lang w:val="en-US"/>
        </w:rPr>
      </w:pPr>
      <w:r>
        <w:rPr>
          <w:lang w:val="en-US"/>
        </w:rPr>
        <w:t>Коханов В.Д. 1999. Каролинский погоныш Porzana carolina - новый вид в орнитофауне России // Рус. орнитол. ж. Экспресс-вып. N 58, 1999, C. 17-18. Ключевые слова: погоныши; Porzana carolina (Aves); новый вид для фауны России; находка на Кольском п-ове.</w:t>
      </w:r>
    </w:p>
    <w:p>
      <w:pPr>
        <w:pStyle w:val="Normal"/>
        <w:rPr/>
      </w:pPr>
      <w:r>
        <w:rPr/>
        <w:t xml:space="preserve">Коханов В.Д. 1999. Каролинский погоныш </w:t>
      </w:r>
      <w:r>
        <w:rPr>
          <w:i/>
          <w:lang w:val="en-US"/>
        </w:rPr>
        <w:t>Porzana</w:t>
      </w:r>
      <w:r>
        <w:rPr>
          <w:i/>
        </w:rPr>
        <w:t xml:space="preserve"> </w:t>
      </w:r>
      <w:r>
        <w:rPr>
          <w:i/>
          <w:lang w:val="en-US"/>
        </w:rPr>
        <w:t>carolina</w:t>
      </w:r>
      <w:r>
        <w:rPr/>
        <w:t xml:space="preserve"> — новый вид в орнитофауне России // </w:t>
      </w:r>
      <w:r>
        <w:rPr>
          <w:i/>
        </w:rPr>
        <w:t>Рус. орнитол. журн</w:t>
      </w:r>
      <w:r>
        <w:rPr/>
        <w:t>. 8. - 58. - С. 17-18.</w:t>
      </w:r>
    </w:p>
    <w:p>
      <w:pPr>
        <w:pStyle w:val="Normal"/>
        <w:rPr/>
      </w:pPr>
      <w:r>
        <w:rPr/>
        <w:t xml:space="preserve">Коханов В.Д. 2003. К распространению и экологии желтоголовой трясогузки </w:t>
      </w:r>
      <w:r>
        <w:rPr>
          <w:i/>
          <w:lang w:val="en-US"/>
        </w:rPr>
        <w:t>Motacilla</w:t>
      </w:r>
      <w:r>
        <w:rPr>
          <w:i/>
        </w:rPr>
        <w:t xml:space="preserve"> </w:t>
      </w:r>
      <w:r>
        <w:rPr>
          <w:i/>
          <w:lang w:val="en-US"/>
        </w:rPr>
        <w:t>citreola</w:t>
      </w:r>
      <w:r>
        <w:rPr/>
        <w:t xml:space="preserve"> на европейском Севере СССР // </w:t>
      </w:r>
      <w:r>
        <w:rPr>
          <w:i/>
        </w:rPr>
        <w:t>Рус. орнитол. журн</w:t>
      </w:r>
      <w:r>
        <w:rPr/>
        <w:t>. 12. - 245. - С. 1351-1352 [1986].</w:t>
      </w:r>
    </w:p>
    <w:p>
      <w:pPr>
        <w:pStyle w:val="Normal"/>
        <w:rPr>
          <w:lang w:val="en-US"/>
        </w:rPr>
      </w:pPr>
      <w:r>
        <w:rPr>
          <w:lang w:val="en-US"/>
        </w:rPr>
        <w:t>Коханов В.Д. 2003. К распространению и экологии желтоголовой трясогузки Motacilla citreola на европейском Севере СССР // Рус. орнитол. журн. 12 (245): 1351-1352 [1986].</w:t>
      </w:r>
    </w:p>
    <w:p>
      <w:pPr>
        <w:pStyle w:val="Normal"/>
        <w:rPr/>
      </w:pPr>
      <w:r>
        <w:rPr/>
        <w:t xml:space="preserve">Коханов В.Д. 2004. Зеленушка </w:t>
      </w:r>
      <w:r>
        <w:rPr>
          <w:i/>
          <w:lang w:val="en-US"/>
        </w:rPr>
        <w:t>Chloris</w:t>
      </w:r>
      <w:r>
        <w:rPr>
          <w:i/>
        </w:rPr>
        <w:t xml:space="preserve"> </w:t>
      </w:r>
      <w:r>
        <w:rPr>
          <w:i/>
          <w:lang w:val="en-US"/>
        </w:rPr>
        <w:t>chloris</w:t>
      </w:r>
      <w:r>
        <w:rPr/>
        <w:t xml:space="preserve"> на крайнем северо-западе России // </w:t>
      </w:r>
      <w:r>
        <w:rPr>
          <w:i/>
        </w:rPr>
        <w:t>Рус. орнитол. журн</w:t>
      </w:r>
      <w:r>
        <w:rPr/>
        <w:t>. 13. - 260. - С. 406-409.</w:t>
      </w:r>
    </w:p>
    <w:p>
      <w:pPr>
        <w:pStyle w:val="Normal"/>
        <w:rPr>
          <w:lang w:val="en-US"/>
        </w:rPr>
      </w:pPr>
      <w:r>
        <w:rPr>
          <w:lang w:val="en-US"/>
        </w:rPr>
        <w:t xml:space="preserve">Коханов В.Д. 2004. Зеленушка Chloris chloris на крайнем северо-западе России // Рус. орнитол. ж. Экспресс-вып. № 260. - 2004. - т. 13. - С. 406-409. Ключевые слова: зеленушка; Chloris chloris (Aves); расселение на север; Кольский п-ов; гнездование; гнезда на елях; зимовки редки (в населенных пунктах). Зеленушки (Зл) впервые отмечены (МАРС с 2 молодыми особями), в 1966 г.; до 1990 г. встречались редко, в ср. раз в 4 года. Вероятно Зл стали расселяться на С. вдоль вост. берега Белого моря. В 1991-1997 гг. на сев, побережье вершины Кандалакшского залива в период весенней миграции Зл встречались ежегодно; началось интенсивное движение во внутренние р-ны Кольского п-ова; стали регулярно гнездиться севернее Полярного круга. Селились близ окраины населенных пунктов в полосах молодого смешанного леса среди огородов, полей, лесных полян с обязательным присутствием ели: все 14 найденные гнезда располагались на молодых елях на высоте 1-6, в ср. 2,1 м от земли и были укрыты еловыми ветками. Кладки содержали в ср. 5,1 яйца. После гнездового сезона одиночные Зл и группы из 4-6 особей кочуют близ населенных пунктов, огородов и полей. Большинство Зл зимует за пределами Кольского п-ова; если зимуют здесь, то только в населенных пунктах. Украина, Донецкая обл., ул. Островского, Красногоровка. Табл. 2. Библ. 4. </w:t>
      </w:r>
    </w:p>
    <w:p>
      <w:pPr>
        <w:pStyle w:val="Normal"/>
        <w:rPr/>
      </w:pPr>
      <w:r>
        <w:rPr/>
        <w:t xml:space="preserve">Коханов В.Д. 2005. К истории распространения и характеру пребывания синехвостки </w:t>
      </w:r>
      <w:r>
        <w:rPr>
          <w:i/>
          <w:lang w:val="en-US"/>
        </w:rPr>
        <w:t>Tarsiger</w:t>
      </w:r>
      <w:r>
        <w:rPr>
          <w:i/>
        </w:rPr>
        <w:t xml:space="preserve"> </w:t>
      </w:r>
      <w:r>
        <w:rPr>
          <w:i/>
          <w:lang w:val="en-US"/>
        </w:rPr>
        <w:t>cyanurus</w:t>
      </w:r>
      <w:r>
        <w:rPr>
          <w:i/>
        </w:rPr>
        <w:t xml:space="preserve"> </w:t>
      </w:r>
      <w:r>
        <w:rPr/>
        <w:t xml:space="preserve">в Восточной Европе // </w:t>
      </w:r>
      <w:r>
        <w:rPr>
          <w:i/>
        </w:rPr>
        <w:t>Рус. орнитол. журн</w:t>
      </w:r>
      <w:r>
        <w:rPr/>
        <w:t>. 14. - 281. - С. 212-214.</w:t>
      </w:r>
    </w:p>
    <w:p>
      <w:pPr>
        <w:pStyle w:val="Normal"/>
        <w:rPr>
          <w:lang w:val="en-US"/>
        </w:rPr>
      </w:pPr>
      <w:r>
        <w:rPr>
          <w:lang w:val="en-US"/>
        </w:rPr>
        <w:t xml:space="preserve">Коханов В.Д. 2005. К истории распространения и характеру пребывания синехвостки Tarsiger cyanurus в Восточной Европе // Рус. орнитол. ж. Экспресс-вып. № 281, 2005, т.14. - С. 212-214. Ключевые слова: Tarsiger cyanurus (Aves.); распространение; Восточная Европа; птицы; фауна. </w:t>
      </w:r>
    </w:p>
    <w:p>
      <w:pPr>
        <w:pStyle w:val="Normal"/>
        <w:rPr>
          <w:lang w:val="en-US"/>
        </w:rPr>
      </w:pPr>
      <w:r>
        <w:rPr>
          <w:lang w:val="en-US"/>
        </w:rPr>
        <w:t xml:space="preserve">Коханов В.Д. 2005. К истории распространения и характеру пребывания синехвостки Tarsiger cyanurus в Восточной Европе // Рус. орнитол. ж. Экспресс-вып. № 281, 2005, т.14. - С. 212-214. Ключевые слова: Tarsiger cyanurus (Aves.); распространение; Восточная Европа; птицы; фауна. </w:t>
      </w:r>
    </w:p>
    <w:p>
      <w:pPr>
        <w:pStyle w:val="Normal"/>
        <w:rPr>
          <w:lang w:val="en-US"/>
        </w:rPr>
      </w:pPr>
      <w:r>
        <w:rPr>
          <w:lang w:val="en-US"/>
        </w:rPr>
        <w:t>Коханов В.Д. 2005. К истории распространения и характеру пребывания синехвостки Tarsiger cyanurus в Восточной Европе // Рус. орнитол. журн. 14 (281): 212-214.</w:t>
      </w:r>
    </w:p>
    <w:p>
      <w:pPr>
        <w:pStyle w:val="Normal"/>
        <w:rPr/>
      </w:pPr>
      <w:r>
        <w:rPr/>
        <w:t xml:space="preserve">Коханов В.Д. 2005. Необычная миграция тетеревов </w:t>
      </w:r>
      <w:r>
        <w:rPr>
          <w:i/>
          <w:lang w:val="en-US"/>
        </w:rPr>
        <w:t>Lyrurus</w:t>
      </w:r>
      <w:r>
        <w:rPr>
          <w:i/>
        </w:rPr>
        <w:t xml:space="preserve"> </w:t>
      </w:r>
      <w:r>
        <w:rPr>
          <w:i/>
          <w:lang w:val="en-US"/>
        </w:rPr>
        <w:t>tetrix</w:t>
      </w:r>
      <w:r>
        <w:rPr/>
        <w:t xml:space="preserve"> // </w:t>
      </w:r>
      <w:r>
        <w:rPr>
          <w:i/>
        </w:rPr>
        <w:t>Рус. орнитол. журн</w:t>
      </w:r>
      <w:r>
        <w:rPr/>
        <w:t xml:space="preserve">. 14. - 299. - С. 861 </w:t>
      </w:r>
      <w:r>
        <w:rPr>
          <w:lang w:val="en-US"/>
        </w:rPr>
        <w:t>[</w:t>
      </w:r>
      <w:r>
        <w:rPr/>
        <w:t>1978</w:t>
      </w:r>
      <w:r>
        <w:rPr>
          <w:lang w:val="en-US"/>
        </w:rPr>
        <w:t>].</w:t>
      </w:r>
    </w:p>
    <w:p>
      <w:pPr>
        <w:pStyle w:val="Normal"/>
        <w:rPr>
          <w:lang w:val="en-US"/>
        </w:rPr>
      </w:pPr>
      <w:r>
        <w:rPr>
          <w:lang w:val="en-US"/>
        </w:rPr>
        <w:t>Коханов В.Д. 2005. Необычная миграция тетеревов Lyrurus tetrix // Рус. орнитол. журн. 14 (299): 861 [1978].</w:t>
      </w:r>
    </w:p>
    <w:p>
      <w:pPr>
        <w:pStyle w:val="Normal"/>
        <w:rPr/>
      </w:pPr>
      <w:r>
        <w:rPr/>
        <w:t xml:space="preserve">Коханов В.Д. 2006. Экология кукши </w:t>
      </w:r>
      <w:r>
        <w:rPr>
          <w:i/>
          <w:lang w:val="en-US"/>
        </w:rPr>
        <w:t>Perisoreus</w:t>
      </w:r>
      <w:r>
        <w:rPr>
          <w:i/>
        </w:rPr>
        <w:t xml:space="preserve"> </w:t>
      </w:r>
      <w:r>
        <w:rPr>
          <w:i/>
          <w:lang w:val="en-US"/>
        </w:rPr>
        <w:t>infaustus</w:t>
      </w:r>
      <w:r>
        <w:rPr/>
        <w:t xml:space="preserve"> в Мурманской области // </w:t>
      </w:r>
      <w:r>
        <w:rPr>
          <w:i/>
        </w:rPr>
        <w:t>Рус. орнитол. журн</w:t>
      </w:r>
      <w:r>
        <w:rPr/>
        <w:t xml:space="preserve">. 15. - 307. - С. 39-52 </w:t>
      </w:r>
      <w:r>
        <w:rPr>
          <w:lang w:val="en-US"/>
        </w:rPr>
        <w:t>[</w:t>
      </w:r>
      <w:r>
        <w:rPr/>
        <w:t>1982</w:t>
      </w:r>
      <w:r>
        <w:rPr>
          <w:lang w:val="en-US"/>
        </w:rPr>
        <w:t>].</w:t>
      </w:r>
    </w:p>
    <w:p>
      <w:pPr>
        <w:pStyle w:val="Normal"/>
        <w:rPr/>
      </w:pPr>
      <w:r>
        <w:rPr/>
        <w:t xml:space="preserve">Коханов В.Д. 2008. Овсянка-крошка </w:t>
      </w:r>
      <w:r>
        <w:rPr>
          <w:i/>
          <w:lang w:val="en-US"/>
        </w:rPr>
        <w:t>Emberiza</w:t>
      </w:r>
      <w:r>
        <w:rPr>
          <w:i/>
        </w:rPr>
        <w:t xml:space="preserve"> </w:t>
      </w:r>
      <w:r>
        <w:rPr>
          <w:i/>
          <w:lang w:val="en-US"/>
        </w:rPr>
        <w:t>pusilla</w:t>
      </w:r>
      <w:r>
        <w:rPr/>
        <w:t xml:space="preserve"> на Европейском Севере СССР </w:t>
      </w:r>
      <w:r>
        <w:rPr>
          <w:spacing w:val="-2"/>
        </w:rPr>
        <w:t xml:space="preserve">// </w:t>
      </w:r>
      <w:r>
        <w:rPr>
          <w:i/>
          <w:spacing w:val="-2"/>
        </w:rPr>
        <w:t>Рус. орнитол. журн</w:t>
      </w:r>
      <w:r>
        <w:rPr>
          <w:spacing w:val="-2"/>
        </w:rPr>
        <w:t xml:space="preserve">. 17. - 416. - С. </w:t>
      </w:r>
      <w:r>
        <w:rPr/>
        <w:t xml:space="preserve">696-698 </w:t>
      </w:r>
      <w:r>
        <w:rPr>
          <w:lang w:val="en-US"/>
        </w:rPr>
        <w:t>[</w:t>
      </w:r>
      <w:r>
        <w:rPr/>
        <w:t>1988</w:t>
      </w:r>
      <w:r>
        <w:rPr>
          <w:lang w:val="en-US"/>
        </w:rPr>
        <w:t>].</w:t>
      </w:r>
    </w:p>
    <w:p>
      <w:pPr>
        <w:pStyle w:val="Normal"/>
        <w:rPr/>
      </w:pPr>
      <w:r>
        <w:rPr/>
        <w:t xml:space="preserve">Коханов В.Д. 2008. Усовершенствованные петли для отлова птиц </w:t>
      </w:r>
      <w:r>
        <w:rPr>
          <w:spacing w:val="-2"/>
        </w:rPr>
        <w:t xml:space="preserve">// </w:t>
      </w:r>
      <w:r>
        <w:rPr>
          <w:i/>
          <w:spacing w:val="-2"/>
        </w:rPr>
        <w:t>Рус. орнитол. журн</w:t>
      </w:r>
      <w:r>
        <w:rPr>
          <w:spacing w:val="-2"/>
        </w:rPr>
        <w:t xml:space="preserve">. 17. - 441. - С. </w:t>
      </w:r>
      <w:r>
        <w:rPr/>
        <w:t xml:space="preserve">1428-1430 </w:t>
      </w:r>
      <w:r>
        <w:rPr>
          <w:lang w:val="en-US"/>
        </w:rPr>
        <w:t>[</w:t>
      </w:r>
      <w:r>
        <w:rPr/>
        <w:t>1978</w:t>
      </w:r>
      <w:r>
        <w:rPr>
          <w:lang w:val="en-US"/>
        </w:rPr>
        <w:t>].</w:t>
      </w:r>
    </w:p>
    <w:p>
      <w:pPr>
        <w:pStyle w:val="Normal"/>
        <w:rPr/>
      </w:pPr>
      <w:r>
        <w:rPr/>
        <w:t>Кохановский Н.А. 1991. К экологии хищных птиц южной части Средней Сибири // Территориальное размещение и экология птиц юга Средней Сибири / Краснояр. гос. пед. ин-т. Красноярск, 1991. С .81-88.</w:t>
      </w:r>
    </w:p>
    <w:p>
      <w:pPr>
        <w:pStyle w:val="Normal"/>
        <w:rPr/>
      </w:pPr>
      <w:r>
        <w:rPr/>
        <w:t>Кохановский Н.А. 2009. К биологии белогорлого рогатого жаворонка</w:t>
      </w:r>
      <w:r>
        <w:rPr>
          <w:i/>
        </w:rPr>
        <w:t xml:space="preserve"> </w:t>
      </w:r>
      <w:r>
        <w:rPr>
          <w:i/>
          <w:lang w:val="en-US"/>
        </w:rPr>
        <w:t>Eremophila alpestris brandti</w:t>
      </w:r>
      <w:r>
        <w:rPr>
          <w:lang w:val="en-US"/>
        </w:rPr>
        <w:t xml:space="preserve"> </w:t>
      </w:r>
      <w:r>
        <w:rPr/>
        <w:t xml:space="preserve">на юге Красноярского края </w:t>
      </w:r>
      <w:r>
        <w:rPr>
          <w:spacing w:val="-2"/>
        </w:rPr>
        <w:t xml:space="preserve">// </w:t>
      </w:r>
      <w:r>
        <w:rPr>
          <w:i/>
          <w:spacing w:val="-2"/>
        </w:rPr>
        <w:t>Рус. орнитол. журн</w:t>
      </w:r>
      <w:r>
        <w:rPr>
          <w:spacing w:val="-2"/>
        </w:rPr>
        <w:t xml:space="preserve">. 18. - 511. - С. </w:t>
      </w:r>
      <w:r>
        <w:rPr/>
        <w:t xml:space="preserve">1593-1594 </w:t>
      </w:r>
      <w:r>
        <w:rPr>
          <w:lang w:val="en-US"/>
        </w:rPr>
        <w:t>[</w:t>
      </w:r>
      <w:r>
        <w:rPr/>
        <w:t>1970</w:t>
      </w:r>
      <w:r>
        <w:rPr>
          <w:lang w:val="en-US"/>
        </w:rPr>
        <w:t>].</w:t>
      </w:r>
    </w:p>
    <w:p>
      <w:pPr>
        <w:pStyle w:val="Normal"/>
        <w:rPr>
          <w:lang w:val="en-US"/>
        </w:rPr>
      </w:pPr>
      <w:r>
        <w:rPr>
          <w:lang w:val="en-US"/>
        </w:rPr>
        <w:t>Коцюруба В.В. 1994. Зимовки врановых в Криворожье // Матеріали I-ї конференції молодих орнітологів України. Чернівці, 1994. С.</w:t>
      </w:r>
    </w:p>
    <w:p>
      <w:pPr>
        <w:pStyle w:val="Normal"/>
        <w:rPr>
          <w:lang w:val="en-US"/>
        </w:rPr>
      </w:pPr>
      <w:r>
        <w:rPr>
          <w:lang w:val="en-US"/>
        </w:rPr>
        <w:t>Коцюруба В.В. 1994. Некоторые изменения гнездовой орнитофауны Криворожья // Матеріали I-ї конференції молодих орнітологів України. Чернівці, 1994. С.</w:t>
      </w:r>
    </w:p>
    <w:p>
      <w:pPr>
        <w:pStyle w:val="Normal"/>
        <w:rPr>
          <w:lang w:val="en-US"/>
        </w:rPr>
      </w:pPr>
      <w:r>
        <w:rPr>
          <w:lang w:val="en-US"/>
        </w:rPr>
        <w:t>Коцюруба В.В., Кротовская Т.С. 1996. Некоторые особенности гнездовой биологии певчего и черного дроздов в лесничествах степной зоны Украины // Матеріали II конференції молодих орнітологів України. Чернівці, 1996. C.</w:t>
      </w:r>
    </w:p>
    <w:p>
      <w:pPr>
        <w:pStyle w:val="Normal"/>
        <w:rPr>
          <w:lang w:val="en-US"/>
        </w:rPr>
      </w:pPr>
      <w:r>
        <w:rPr>
          <w:lang w:val="en-US"/>
        </w:rPr>
        <w:t xml:space="preserve">Коцюруба В.В., Малихiна Т.В., Кротовська Т.В. 2002. Особенности фауны и биологии дроздовых (Turdidae) в Гуровском лесничестве (Днепропетровская область). Особливостi фауни i бiологii дроздових птахiв Гурiвського лiсництва (Днiпропетровська область). Язык: Укр // Авiфауна Украiни № 2, 2002. - С. 34-39. Ключевые слова: фауна; биология; Turdidae (Aves); Днепропетровская область; Украина. Представлены данные по биологии гнездования (сроки прилета, параметры гнезда, строительный материал, величина кладки и размеры яиц, количество пар и плотность гнездования и т. д.) в лесах Гуровского лесничества (Днепропетровская область, Украина) 8 видов Turdidae: зарянки (Erithacus rubecula), обыкновенного соловья (Luscinia luscinia), южного соловья (L. megarhynchos), варакушки (L. svecica), лугового чекана (Saxicola rubetra), черноголового чекана (S. torquata), черного дрозда (Turdus merula) и певчего дрозда (T. philomelos). Библ. 2. </w:t>
      </w:r>
    </w:p>
    <w:p>
      <w:pPr>
        <w:pStyle w:val="Normal"/>
        <w:rPr>
          <w:lang w:val="en-US"/>
        </w:rPr>
      </w:pPr>
      <w:r>
        <w:rPr>
          <w:lang w:val="en-US"/>
        </w:rPr>
        <w:t xml:space="preserve">Коцюруба В.В., Стригунов В.И. 2003. О находке сипухи (Tyto alba guttata) в г. Кривой Рог // Бранта № 6, 2003. - С. 201-202. Ключевые слова: сипуха; новые находки; Кривой Рог; птицы; фауна; Днепропетровская область; Украина; совы. В специальной литературе встречи сипухи на правобережной части Днепропетровской области после 1970 годов не указаны. В последние годы сипуху не включали в список птиц Днепропетровской области. Отмечались редкие случаи залетов сипухи в степную зону Украины в зимний период, что более характерно для Западной Украины. В начале марта 2002 года в жилом квартале города Кривой Рог местными жителями найден труп самца сипухи. Причины залета скорее всего не связаны с неблагоприятными погодными условиями зимовки в Западной Европе и Средиземноморье. К столь поздней встрече, возможно, привели ранние морозы осенью и резкие колебания температуры зимой. Обращает внимание то, что самец сипухи был отмечен в начале гнездового периода. Украина, Криворожский гос. пед. ун-т, Кривой Рог. Ил. 1. Библ. 5. </w:t>
      </w:r>
    </w:p>
    <w:p>
      <w:pPr>
        <w:pStyle w:val="Normal"/>
        <w:rPr/>
      </w:pPr>
      <w:r>
        <w:rPr/>
        <w:t>Коцюруба В.В., Стригунов В.И. 2003. О находке сипухи (Тyto alba guttata) в г. Кривой рог // Бранта: Сборник трудов Азово-Черноморской орнитологической станции. - 2003. – Вып. № 6. - С.</w:t>
      </w:r>
    </w:p>
    <w:p>
      <w:pPr>
        <w:pStyle w:val="Normal"/>
        <w:rPr/>
      </w:pPr>
      <w:r>
        <w:rPr/>
        <w:t xml:space="preserve">Коцюруба В.В., Тарутин. Т.С. 2003. Новые данные о гнездовании пеганки (Тadorna tadorna </w:t>
      </w:r>
      <w:r>
        <w:rPr>
          <w:lang w:val="en-US"/>
        </w:rPr>
        <w:t>L</w:t>
      </w:r>
      <w:r>
        <w:rPr/>
        <w:t>.) в Днепропетровской области // Бранта: Сборник трудов Азово-Черноморской орнитологической станции. - 2003. – Вып. № 6. - С.</w:t>
      </w:r>
      <w:r>
        <w:rPr>
          <w:lang w:val="en-US"/>
        </w:rPr>
        <w:t xml:space="preserve"> 202-203. Ключевые слова: пеганка; гнездование; новые находки; Днепропетровская область; фауна; птицы; Украина; утки. Приводятся данные, которые позволяют с полным основанием включить пеганку в список гнездящихся птиц Днепропетровской области и Криворожья. Украина, Криворожский гос. пед. ун-т, Кривой Рог. Библ. 3.</w:t>
      </w:r>
    </w:p>
    <w:p>
      <w:pPr>
        <w:pStyle w:val="Normal"/>
        <w:rPr>
          <w:lang w:val="en-US"/>
        </w:rPr>
      </w:pPr>
      <w:r>
        <w:rPr>
          <w:lang w:val="en-US"/>
        </w:rPr>
        <w:t>Коцюруба В.В., Шупова Т.В. 1994. К фауне ракшеобразных Кривбасса // Матеріали I-ї конференції молодих орнітологів України. Чернівці, 1994. С.</w:t>
      </w:r>
    </w:p>
    <w:p>
      <w:pPr>
        <w:pStyle w:val="Normal"/>
        <w:rPr/>
      </w:pPr>
      <w:r>
        <w:rPr>
          <w:color w:val="000000"/>
        </w:rPr>
        <w:t>Коцюруба В.В., Шупова Т.В. 1994. К фауне ракшеоразных Кривбасса // Материалы 1-</w:t>
      </w:r>
      <w:r>
        <w:rPr>
          <w:rFonts w:eastAsia="Courier New" w:cs="Courier New" w:ascii="Courier New" w:hAnsi="Courier New"/>
          <w:color w:val="000000"/>
        </w:rPr>
        <w:t>ï</w:t>
      </w:r>
      <w:r>
        <w:rPr>
          <w:color w:val="000000"/>
        </w:rPr>
        <w:t xml:space="preserve"> конф. молодых орн</w:t>
      </w:r>
      <w:r>
        <w:rPr>
          <w:rFonts w:eastAsia="Courier New" w:cs="Courier New" w:ascii="Courier New" w:hAnsi="Courier New"/>
          <w:color w:val="000000"/>
        </w:rPr>
        <w:t>i</w:t>
      </w:r>
      <w:r>
        <w:rPr>
          <w:color w:val="000000"/>
        </w:rPr>
        <w:t>тол. Укра</w:t>
      </w:r>
      <w:r>
        <w:rPr>
          <w:rFonts w:eastAsia="Courier New" w:cs="Courier New" w:ascii="Courier New" w:hAnsi="Courier New"/>
          <w:color w:val="000000"/>
        </w:rPr>
        <w:t>i</w:t>
      </w:r>
      <w:r>
        <w:rPr>
          <w:color w:val="000000"/>
        </w:rPr>
        <w:t>ни. – Луцьк, 1994. – С. 54 - 55</w:t>
      </w:r>
    </w:p>
    <w:p>
      <w:pPr>
        <w:pStyle w:val="Normal"/>
        <w:rPr>
          <w:rFonts w:eastAsia="MS Mincho;Arial Unicode MS"/>
        </w:rPr>
      </w:pPr>
      <w:r>
        <w:rPr>
          <w:rFonts w:eastAsia="MS Mincho;Arial Unicode MS"/>
        </w:rPr>
        <w:t xml:space="preserve">Кочанов С.К. 1983. Структура населения птиц г. Сыктывкара. Структура населения птиц Европейского Северо-Востока СССР // Труды Коми филиала АН СССР. N 62. Сыктывкар. Коми фил. АН СССР. 1983. - С. 50-56. тетеревятник, перепелятник, чеглок-распр, биотоп. </w:t>
      </w:r>
    </w:p>
    <w:p>
      <w:pPr>
        <w:pStyle w:val="Normal"/>
        <w:rPr>
          <w:lang w:val="en-US"/>
        </w:rPr>
      </w:pPr>
      <w:r>
        <w:rPr>
          <w:lang w:val="en-US"/>
        </w:rPr>
        <w:t>Кочанов С.К. 1987. Влияние хозяйственной деятельности человека на структуру летнего населения птиц таежной зоны европейского Северо-Востока СССР // Влияние экологических факторов на продуктивность фиких животных в экосистемах европейского Северо-Востока СССР. - М.: ,1987. - С.55 - 60. - Библиогр.: 11 назв. - (Труды Коми НЦ УрО АН СССР; № 89). В среднем течении реки Вычегды, на Средней Печоре, на р. Косью, в городах Сыктывкаре, Ухте, Печоре, Инте и их окрестностях</w:t>
      </w:r>
    </w:p>
    <w:p>
      <w:pPr>
        <w:pStyle w:val="Normal"/>
        <w:rPr>
          <w:lang w:val="en-US"/>
        </w:rPr>
      </w:pPr>
      <w:r>
        <w:rPr>
          <w:lang w:val="en-US"/>
        </w:rPr>
        <w:t>Кочанов С.К. 19889. Летнее население птиц естественных и антропогенных ландшафтов Приуральской крайнесеверной тайги Коми АССР // Распространение и фауна птиц Урала. - Свердловск: 1989. - С.52 - 54.</w:t>
      </w:r>
    </w:p>
    <w:p>
      <w:pPr>
        <w:pStyle w:val="Normal"/>
        <w:rPr>
          <w:lang w:val="en-US"/>
        </w:rPr>
      </w:pPr>
      <w:r>
        <w:rPr>
          <w:lang w:val="en-US"/>
        </w:rPr>
        <w:t>Кочанов С.К. 1989. Орнитофауна городов республики Коми / Коми НЦ УрО АН СССР. - Сыктывкар: 1989. - 36с.</w:t>
      </w:r>
    </w:p>
    <w:p>
      <w:pPr>
        <w:pStyle w:val="Normal"/>
        <w:rPr>
          <w:lang w:val="en-US"/>
        </w:rPr>
      </w:pPr>
      <w:r>
        <w:rPr>
          <w:lang w:val="en-US"/>
        </w:rPr>
        <w:t xml:space="preserve">Кочанов С.К. 1989. Редкие воробьиные прицы европейского Северо-Востока СССР // Тр. Коми науч. центра УрО АН СССР. - 1989. - № 100. - С.51 - 55. </w:t>
      </w:r>
    </w:p>
    <w:p>
      <w:pPr>
        <w:pStyle w:val="Normal"/>
        <w:rPr>
          <w:lang w:val="en-US"/>
        </w:rPr>
      </w:pPr>
      <w:r>
        <w:rPr>
          <w:lang w:val="en-US"/>
        </w:rPr>
        <w:t>Кочанов С.К. 1992. Орнитофауна городов Республики Коми: Докл. на засед. Президиума Коми науч. центра УрО Рос. акад. наук 17 дек. 1992 г. / Коми науч. центр УрО РАН. - Сыктывкар: 1992. - 25с.</w:t>
      </w:r>
    </w:p>
    <w:p>
      <w:pPr>
        <w:pStyle w:val="Normal"/>
        <w:rPr/>
      </w:pPr>
      <w:r>
        <w:rPr>
          <w:lang w:val="en-US"/>
        </w:rPr>
        <w:t>Кочанов С.К. 1996. Сообщества птиц антропогенных ландшафтов Европейского Северо-Востока России // Труды Коми научного центра УрО РАН. - Сыктывкар: ,1996. - № 148. - С.5 - 18. - Библиогр.: 40 назв.</w:t>
      </w:r>
      <w:r>
        <w:rPr>
          <w:rFonts w:eastAsia="MS Mincho;Arial Unicode MS"/>
          <w:lang w:val="en-US"/>
        </w:rPr>
        <w:t xml:space="preserve"> Ключевые слова: население птиц; сообщества; численность; распределение; антропогенное воздействие; Европ. С.-В. России. На основе материалов по численности и распределению сообществ птиц естественных и антропогенных ландшафтов дан анализ количественных и качественных показателей фауны и населения птиц региона. Установлено, что антропогенные изменения ландшафтов ведут к негативным, а в крайних случаях к необратимым изменениям первичных орнитокомплексов. По мере увеличения антропогенного градиента происходит сокращение видового разнообразия птиц. В фаунистических комплексах сокращается представительство сибирских и арктических видов, при этом увеличивается численность европейских и широкораспространенных видов. В экологической структуре сообществ птиц в рез-те хоз. деятельности происходит сокращение численности и представительства птиц, гнездящихся в кронах и дуплах деревьев, и увеличение птиц, гнездящихся в наземном ярусе и в кустах. Ил. 7. Табл. 3. Библ. 39. </w:t>
      </w:r>
    </w:p>
    <w:p>
      <w:pPr>
        <w:pStyle w:val="Normal"/>
        <w:rPr>
          <w:lang w:val="en-US"/>
        </w:rPr>
      </w:pPr>
      <w:r>
        <w:rPr>
          <w:lang w:val="en-US"/>
        </w:rPr>
        <w:t>Кочанов С.К. 2003. О находке нативных группировок зимующих крякв на Европейском северо-востоке России. // Современное состояние популяций, управление ресурсами и охрана гусеобразных птиц Северной Евразии. - 2003. - С. 82,199. Петрозаводск. Ключевые слова: зимовки птиц; кряквы; нативные группировки; Европейский северо-восток России.</w:t>
      </w:r>
    </w:p>
    <w:p>
      <w:pPr>
        <w:pStyle w:val="Normal"/>
        <w:rPr>
          <w:lang w:val="en-US"/>
        </w:rPr>
      </w:pPr>
      <w:r>
        <w:rPr>
          <w:lang w:val="en-US"/>
        </w:rPr>
        <w:t>Кочанов С.К. 2003. Современное состояние и распределение гусеобразных бассейна р. Печоры. // Современное состояние популяций, управление ресурсами и охрана гусеобразных птиц Северной Евразии. - 2003. - С. 80-81,197-199. Петрозаводск. Ключевые слова: гусеобразные; состояние популяций; распределение; бассейн р. Печоры.</w:t>
      </w:r>
    </w:p>
    <w:p>
      <w:pPr>
        <w:pStyle w:val="Normal"/>
        <w:rPr>
          <w:lang w:val="en-US"/>
        </w:rPr>
      </w:pPr>
      <w:r>
        <w:rPr>
          <w:lang w:val="en-US"/>
        </w:rPr>
        <w:t xml:space="preserve">Кочанов С.К. Ин-т биол. Коми НЦ УрО РАН. 2005. Зональное распределение орнитофауны городов европейского Северо-Востока // Закономерности зональной организации комплексов животного населения европейского Северо-Востока России, 2005. - С. 132-143,293. - Сыктывкар. Ключевые слова: птицы; фауна; зональное распределение; города; Россия; европейский Северо-Восток. По результатам исследований и литературным сведениям установлено, что из 247 видов птиц, отмеченных в материковой части региона, в пределах административных границ городов отмечено 172, а на собственно урбанизированных территориях - 102 (соответственно, 69,3 и 41,1% от числа видов в регионе) птиц. Наибольшим многообразием характеризуется фауна птиц г. Сыктывкар и его пригородной зоны: в городских местообитаниях отмечены в разные сезоны года 91, в пригородных 159 видов. Наименьшее количество видов зарегистрировано в городах Инта и Воркута, по 44 вида - в городских биотопах и, соответственно, 78 и 66 - в пригородных ландшафтах. Сравнение списков птиц городов и пригородов выявило, что количество общих в них видов постепенно убывает к северу, однако удельный вес общих видов в сравниваемых городах и пригородах остается постоянным. Анализ географов-генетического состава фауны и населения птиц показал, что в видовом составе птиц региона и в городской фауне преобладают сибирские, европейские и широкораспространенные виды, однако в региональной фауне выше представительство арктических видов. В населении птиц региона доминируют представители сибирского и европейского происхождения (на их долю приходится 80% от общего населения). Таким образом, широтная зональность (ландшафтное окружение городов) служит важным фактором, определяющим состав и структуру городской орнитофауны, разнообразие которой зависит от состава видов, обитающих в рассматриваемой подзоне. Размер городов на видовой состав влияет меньше. Табл. 4. Библ. 37. </w:t>
      </w:r>
    </w:p>
    <w:p>
      <w:pPr>
        <w:pStyle w:val="Normal"/>
        <w:rPr/>
      </w:pPr>
      <w:r>
        <w:rPr/>
        <w:t xml:space="preserve">Кочанов С.К., Астафьев А.А. 1979. Влияние сроков наступления весенних явлений на миграции серых ворон из окрестностей г. Сыктывкара к местам их гнездования // Тез. Всесоюз. конф. молодых учёных "Экология гнездования птиц и методы её изучения". Самарканд, 1979. </w:t>
      </w:r>
    </w:p>
    <w:p>
      <w:pPr>
        <w:pStyle w:val="Normal"/>
        <w:rPr>
          <w:rFonts w:eastAsia="MS Mincho;Arial Unicode MS"/>
          <w:lang w:val="en-US"/>
        </w:rPr>
      </w:pPr>
      <w:r>
        <w:rPr>
          <w:rFonts w:eastAsia="MS Mincho;Arial Unicode MS"/>
          <w:lang w:val="en-US"/>
        </w:rPr>
        <w:t>Кочерга М. Н. 2005. Ветеринарные аспекты карантинирования птенцов дальневосточного белого аиста // Болезни животных Дальнего Востока. - 2005. - С. 70-73, 159. Вып. 1. - Благовещенск. Ключевые слова: белые аисты; болезни птиц; карантинирование птенцов; ветеринарные аспекты. Карантинирование птенцов Дальневосточного белого аиста во временном центре передержки Гос. зап-ка "Болоньский" оценивается успешным; использование приборов для экспресс-анализа на сальмонеллез, стафилококк и коликобактериоз - удобным, позволяющим получить оперативную, с достаточно высокой степенью достоверности, информацию о наличии или отсутствии возбудителей данных заболеваний у птиц. Применение препаратов-пробиотиков оправданно. Рез-т, полученный от применения данных препаратов - положительный. Табл. 1</w:t>
      </w:r>
    </w:p>
    <w:p>
      <w:pPr>
        <w:pStyle w:val="Normal"/>
        <w:rPr>
          <w:lang w:val="en-US"/>
        </w:rPr>
      </w:pPr>
      <w:r>
        <w:rPr>
          <w:lang w:val="en-US"/>
        </w:rPr>
        <w:t xml:space="preserve">Кочерга М.Н. 2005. Микробиологический статус территории гнездования редких птиц и его изменение в результате природного и антропогенного фактора // Состояние особо охраняемых природных территорий, 2005. - С. 103-107. - Владивосток. Ключевые слова: птицы; редкие виды; вольерное содержание; микрофлора; кишечник; изменения; территория гнездования; микробиологический статус. При изъятии из естественных условий и последующем содержании в вольере птицы испытывают стресс, в результате которого происходят изменения микробиологического фона и иммунной системы организма. Во время прохождения карантина у птенцов дальневосточного белого аиста были отмечены изменения микрофлоры кишечника, что не повлияло на общее состояние птенцов. Можно предположить, что при длительном пребывании в условиях вольерного содержания микробный фон птиц может варьировать, но в любом случае, он будет значительно отличаться от естественного природного состояния. Важно учитывать этот показатель при перемещении, перегруппировке птиц или при выпуске их в природные условия, стрессовый фактор снижает резистентность организма, и встреча с природно-очаговыми инфекциями может вызвать серьезные заболевания. Пройдя через ослабленный организм, бактерии повышают вирулентность и могут спровоцировать вспышку заболевания среди других птиц, тем самым нанести серьезный ущерб популяции. Россия, Гос. природный зап-ник "Болоньский", Амурск, Хабаровский край. Табл. 2. Библ. 1. </w:t>
      </w:r>
    </w:p>
    <w:p>
      <w:pPr>
        <w:pStyle w:val="Normal"/>
        <w:rPr>
          <w:lang w:val="en-US"/>
        </w:rPr>
      </w:pPr>
      <w:r>
        <w:rPr>
          <w:lang w:val="en-US"/>
        </w:rPr>
        <w:t xml:space="preserve">Кочерга М.Н., Тягунин В.А. 2005. Результат содержания птенцов дальневосточного аиста в вольерных условиях по методике разработанной в заповедника "Болоньский" // Состояние особо охраняемых природных территорий, 2005. - С. 100-102. - Владивосток. Ключевые слова: Ciconia boyciana (Aves); птенцы; содержание в неволе; вольерные условия; методика содержания; аисты; заповедники; заповедник "Болоньский"; Россия. Изложена методика содержания птенцов в условиях карантина, разработанная сотрудниками заповедника "Болоньский", и результаты ее применения. Россия, Гос. природный зап-ник "Болоньский", Амурск, Хабаровский край. Ил. 1. Табл. 1. Библ. 2. </w:t>
      </w:r>
    </w:p>
    <w:p>
      <w:pPr>
        <w:pStyle w:val="Normal"/>
        <w:rPr>
          <w:lang w:val="en-US"/>
        </w:rPr>
      </w:pPr>
      <w:r>
        <w:rPr>
          <w:lang w:val="en-US"/>
        </w:rPr>
        <w:t>Кочеткова А.А. 2002. Население птиц лугов и березняков разных географических зон // Вестник ВООП, 2002, вып. 8. - С. 46-50.</w:t>
      </w:r>
    </w:p>
    <w:p>
      <w:pPr>
        <w:pStyle w:val="Normal"/>
        <w:rPr>
          <w:color w:val="000000"/>
          <w:lang w:val="en-US"/>
        </w:rPr>
      </w:pPr>
      <w:r>
        <w:rPr>
          <w:color w:val="000000"/>
          <w:lang w:val="en-US"/>
        </w:rPr>
        <w:t>Кочеткова Т.Н. 2001. К орнитофауне водно-болотного комплекса Национального парка «Лосиный остров».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С.329.</w:t>
      </w:r>
    </w:p>
    <w:p>
      <w:pPr>
        <w:pStyle w:val="Normal"/>
        <w:rPr/>
      </w:pPr>
      <w:r>
        <w:rPr/>
        <w:t>Кочетова И.Б. 2000. Орнитофауна Саратовской области // Биогеография: Молодые ученые к 275-летию Российской Академии наук. М., 2000. Вып. 9. - С. 33-39, 53-62.</w:t>
      </w:r>
    </w:p>
    <w:p>
      <w:pPr>
        <w:pStyle w:val="Normal"/>
        <w:rPr>
          <w:lang w:val="en-US"/>
        </w:rPr>
      </w:pPr>
      <w:r>
        <w:rPr>
          <w:lang w:val="en-US"/>
        </w:rPr>
        <w:t>Кошелев А.И. 1971. Охрана птиц озер южной Барабы // Рациональное использование и охрана живой природы. – Томск: Изд-во Томского ун-та, 1971. – С. 163 – 164.</w:t>
      </w:r>
    </w:p>
    <w:p>
      <w:pPr>
        <w:pStyle w:val="Normal"/>
        <w:rPr>
          <w:lang w:val="en-US"/>
        </w:rPr>
      </w:pPr>
      <w:r>
        <w:rPr>
          <w:lang w:val="en-US"/>
        </w:rPr>
        <w:t>Кошелев А.И. 1972. Серый гусь и пеганка в Южной Барабе // Ресурсы водоплавающих птиц СССР, их воспроизводство и использование. – Вып. 2. – М.: Изд-во МГУ, 1972. – С. 50 – 51.</w:t>
      </w:r>
    </w:p>
    <w:p>
      <w:pPr>
        <w:pStyle w:val="Normal"/>
        <w:rPr>
          <w:lang w:val="en-US"/>
        </w:rPr>
      </w:pPr>
      <w:r>
        <w:rPr>
          <w:lang w:val="en-US"/>
        </w:rPr>
        <w:t>Кошелев А.И. 1974. Поведение лысух в местах их скопления на заливах озера Малые Чаны (Западная Сибирь) // Материалы VI Всесоюзной орнитологической конференции. – Ч. 1. – М.: Изд-во МГУ, 1974. – С. 149 – 151.</w:t>
      </w:r>
    </w:p>
    <w:p>
      <w:pPr>
        <w:pStyle w:val="Normal"/>
        <w:rPr>
          <w:lang w:val="en-US"/>
        </w:rPr>
      </w:pPr>
      <w:r>
        <w:rPr>
          <w:lang w:val="en-US"/>
        </w:rPr>
        <w:t>Кошелев А.И. 1975. Лысуха в Западной Сибири // Охота и охотничье хозяйство. – № 2. – 1975. – С. 22 – 23.</w:t>
      </w:r>
    </w:p>
    <w:p>
      <w:pPr>
        <w:pStyle w:val="Normal"/>
        <w:rPr>
          <w:lang w:val="en-US"/>
        </w:rPr>
      </w:pPr>
      <w:r>
        <w:rPr>
          <w:lang w:val="en-US"/>
        </w:rPr>
        <w:t>Кошелев А.И. 1975. Особенности гнездования серой цапли на острове Перекопном (озеро Чаны, Западная Сибирь) // Колониальные гнездовья околоводных птиц и их охрана. – М.: Наука, 1975. – С. 39.</w:t>
      </w:r>
    </w:p>
    <w:p>
      <w:pPr>
        <w:pStyle w:val="Normal"/>
        <w:rPr>
          <w:lang w:val="en-US"/>
        </w:rPr>
      </w:pPr>
      <w:r>
        <w:rPr>
          <w:lang w:val="en-US"/>
        </w:rPr>
        <w:t>Кошелев А.И. 1975. Смешанная колония на озере Петраковское (Западная Сибирь) // Колониальные гнездовья околоводных птиц и их охрана. – М.: Наука, 1975. – С. 141 – 142.</w:t>
      </w:r>
    </w:p>
    <w:p>
      <w:pPr>
        <w:pStyle w:val="Normal"/>
        <w:rPr>
          <w:lang w:val="en-US"/>
        </w:rPr>
      </w:pPr>
      <w:r>
        <w:rPr>
          <w:lang w:val="en-US"/>
        </w:rPr>
        <w:t>Кошелев А.И. 1975. Формирование пролетных путей птиц в таежной зоне Западной Сибири вдоль шоссейных дорог // Материалы Всесоюзной конференции по миграциям птиц. – Ч. I. – М., 1975. – С. 72 – 73.</w:t>
      </w:r>
    </w:p>
    <w:p>
      <w:pPr>
        <w:pStyle w:val="Normal"/>
        <w:rPr>
          <w:lang w:val="en-US"/>
        </w:rPr>
      </w:pPr>
      <w:r>
        <w:rPr>
          <w:lang w:val="en-US"/>
        </w:rPr>
        <w:t>Кошелев А.И. 1975. Характер сезонных миграций лысухи в районе озера Малый Чан (Западная Сибирь) // Материалы Всесоюзной конференции по миграциям птиц. – Ч. I. – М., 1975. – С. 205 – 208.</w:t>
      </w:r>
    </w:p>
    <w:p>
      <w:pPr>
        <w:pStyle w:val="Normal"/>
        <w:rPr>
          <w:lang w:val="en-US"/>
        </w:rPr>
      </w:pPr>
      <w:r>
        <w:rPr>
          <w:lang w:val="en-US"/>
        </w:rPr>
        <w:t>Кошелев А.И. 1975. Численность, территориальное распределение лысухи на некоторых водоемах Барабинской лесостепи // Биологические ресурсы Западной Сибири и их охрана. – Новосибирск: Наука, 1975. – С. 33 – 35.</w:t>
      </w:r>
    </w:p>
    <w:p>
      <w:pPr>
        <w:pStyle w:val="Normal"/>
        <w:rPr>
          <w:lang w:val="en-US"/>
        </w:rPr>
      </w:pPr>
      <w:r>
        <w:rPr>
          <w:lang w:val="en-US"/>
        </w:rPr>
        <w:t>Кошелев А.И. 1975. Экологическая пластичность лысухи в гнездовой период на водоемах Западной Сибири // Вторая Всесоюзная конференция молодых ученых по вопросам сравнительной морфологии и экологии животных. – М., 1975. – С. 166 – 167.</w:t>
      </w:r>
    </w:p>
    <w:p>
      <w:pPr>
        <w:pStyle w:val="Normal"/>
        <w:rPr>
          <w:lang w:val="en-US"/>
        </w:rPr>
      </w:pPr>
      <w:r>
        <w:rPr>
          <w:lang w:val="en-US"/>
        </w:rPr>
        <w:t>Кошелев А.И. 1976. Гнездовая жизнь лысухи в Барабе // Бюлл. МОИП. Отд. биологии. – Т. 81. – Вып. 1. – М., 1976. – С. 56 – 64.</w:t>
      </w:r>
    </w:p>
    <w:p>
      <w:pPr>
        <w:pStyle w:val="Normal"/>
        <w:rPr>
          <w:lang w:val="en-US"/>
        </w:rPr>
      </w:pPr>
      <w:r>
        <w:rPr>
          <w:lang w:val="en-US"/>
        </w:rPr>
        <w:t>Кошелев А.И. 1976. Групповое брачное поведение красноголового нырка (Aythya ferina) (к вопросу о полиандрии) // Групповое поведение животных. – М.: Наука, 1976. – С. 188 – 191.</w:t>
      </w:r>
    </w:p>
    <w:p>
      <w:pPr>
        <w:pStyle w:val="Normal"/>
        <w:rPr>
          <w:lang w:val="en-US"/>
        </w:rPr>
      </w:pPr>
      <w:r>
        <w:rPr>
          <w:lang w:val="en-US"/>
        </w:rPr>
        <w:t>Кошелев А.И. 1976. Лысуха в Западной Сибири // Охота и охотничье хозяйство. – № 2. – 1976. – С. 22 – 23.</w:t>
      </w:r>
    </w:p>
    <w:p>
      <w:pPr>
        <w:pStyle w:val="Normal"/>
        <w:rPr>
          <w:lang w:val="en-US"/>
        </w:rPr>
      </w:pPr>
      <w:r>
        <w:rPr>
          <w:lang w:val="en-US"/>
        </w:rPr>
        <w:t>Кошелев А.И. 1976. Места, сроки и характер линьки лысухи (Fulica atra) на водоемах Барабинской лесостепи // Зоологический журнал. – Т. 55. – Вып. 6. – М.: Наука, 1976. – С. 879 – 884.</w:t>
      </w:r>
    </w:p>
    <w:p>
      <w:pPr>
        <w:pStyle w:val="Normal"/>
        <w:rPr>
          <w:lang w:val="en-US"/>
        </w:rPr>
      </w:pPr>
      <w:r>
        <w:rPr>
          <w:lang w:val="en-US"/>
        </w:rPr>
        <w:t>Кошелев А.И. 1976. Размещение выводков водоплавающих птиц на водоемах Барабинской лесостепи // Тез. симпозиума по изучению трансконтинентальных связей перелетных птиц и их роли в распространении арбовирусов. – Новосибирск, 1976. – С. 37 – 38.</w:t>
      </w:r>
    </w:p>
    <w:p>
      <w:pPr>
        <w:pStyle w:val="Normal"/>
        <w:rPr>
          <w:lang w:val="en-US"/>
        </w:rPr>
      </w:pPr>
      <w:r>
        <w:rPr>
          <w:lang w:val="en-US"/>
        </w:rPr>
        <w:t>Кошелев А.И. 1976. Типология массовых скоплений водоплавающих птиц и групповое поведение в них // Групповое поведение животных. – М.: Наука, 1976. – С. 190 – 191.</w:t>
      </w:r>
    </w:p>
    <w:p>
      <w:pPr>
        <w:pStyle w:val="Normal"/>
        <w:rPr>
          <w:lang w:val="en-US"/>
        </w:rPr>
      </w:pPr>
      <w:r>
        <w:rPr>
          <w:lang w:val="en-US"/>
        </w:rPr>
        <w:t>Кошелев А.И. 1977. Жизнь врановых птиц зимой в таежных поселках Томской области // Бюлл. МОИП. Отд. биологии. – Т. 82 (3). – М., 1977. – С. 46 – 51.</w:t>
      </w:r>
    </w:p>
    <w:p>
      <w:pPr>
        <w:pStyle w:val="Normal"/>
        <w:rPr>
          <w:lang w:val="en-US"/>
        </w:rPr>
      </w:pPr>
      <w:r>
        <w:rPr>
          <w:lang w:val="en-US"/>
        </w:rPr>
        <w:t>Кошелев А.И. 1977. К распространению и экологии большой (Botaurus stellaris L.) и малой (Ixobrychus minutus L.) выпей в Западной Сибири // Фауна и систематика позвоночных Сибири. – Новосибирск, 1977. – С. 280 – 285.</w:t>
      </w:r>
    </w:p>
    <w:p>
      <w:pPr>
        <w:pStyle w:val="Normal"/>
        <w:rPr>
          <w:lang w:val="en-US"/>
        </w:rPr>
      </w:pPr>
      <w:r>
        <w:rPr>
          <w:lang w:val="en-US"/>
        </w:rPr>
        <w:t>Кошелев А.И. 1977. Колониальное гнездование большой поганки на озере Мензелинское в Западной Сибири // Бюлл. МОИП. Отд. биологии. – Т. 82. – Вып. 4. – М., 1977. – С. 5 – 9.</w:t>
      </w:r>
    </w:p>
    <w:p>
      <w:pPr>
        <w:pStyle w:val="Normal"/>
        <w:rPr>
          <w:lang w:val="en-US"/>
        </w:rPr>
      </w:pPr>
      <w:r>
        <w:rPr>
          <w:lang w:val="en-US"/>
        </w:rPr>
        <w:t>Кошелев А.И. 1977. Летне-осенние скопления лебедей-кликунов и серых гусей на озерах Барабинской лесостепи // Фауна и биология гусеобразных птиц. – М.: Наука, 1977. – С. 43 – 45.</w:t>
      </w:r>
    </w:p>
    <w:p>
      <w:pPr>
        <w:pStyle w:val="Normal"/>
        <w:rPr>
          <w:lang w:val="en-US"/>
        </w:rPr>
      </w:pPr>
      <w:r>
        <w:rPr>
          <w:lang w:val="en-US"/>
        </w:rPr>
        <w:t>Кошелев А.И. 1977. Процесс формирования массовых скоплений лысух (Fulica atra L.) на озерах Барабы (Западная Сибирь) // Экология. – № 2. – 1977. – С. 88 – 92.</w:t>
      </w:r>
    </w:p>
    <w:p>
      <w:pPr>
        <w:pStyle w:val="Normal"/>
        <w:rPr>
          <w:lang w:val="en-US"/>
        </w:rPr>
      </w:pPr>
      <w:r>
        <w:rPr>
          <w:lang w:val="en-US"/>
        </w:rPr>
        <w:t>Кошелев А.И. 1977. Сезонные миграции поганок в районе озера Чаны (Западная Сибирь) // Миграции птиц в Азии. – Новосибирск: Наука, 1977. – С. 35 – 44.</w:t>
      </w:r>
    </w:p>
    <w:p>
      <w:pPr>
        <w:pStyle w:val="Normal"/>
        <w:rPr>
          <w:lang w:val="en-US"/>
        </w:rPr>
      </w:pPr>
      <w:r>
        <w:rPr>
          <w:lang w:val="en-US"/>
        </w:rPr>
        <w:t>Кошелев А.И. 1977. Численность лысухи в Барабинской лесостепи и способы ее учета // Фауна и биология гусеобразных птиц. – М.: Наука, 1977. – С. 86 – 88.</w:t>
      </w:r>
    </w:p>
    <w:p>
      <w:pPr>
        <w:pStyle w:val="Normal"/>
        <w:rPr>
          <w:lang w:val="en-US"/>
        </w:rPr>
      </w:pPr>
      <w:r>
        <w:rPr>
          <w:lang w:val="en-US"/>
        </w:rPr>
        <w:t>Кошелев А.И. 1978. Массовые скопления водоплавающих // Охота и охотничье хозяйство. – № 7. – 1978. – С. 14 – 16.</w:t>
      </w:r>
    </w:p>
    <w:p>
      <w:pPr>
        <w:pStyle w:val="Normal"/>
        <w:rPr/>
      </w:pPr>
      <w:r>
        <w:rPr>
          <w:lang w:val="en-US"/>
        </w:rPr>
        <w:t>Кошелев А.И. 1978. Пространственно-этологическая структура популяции лысухи в Западной Сибири в связи с миграцией // Вторая Всесоюзная конференция по миграциям птиц. – Ч. 2. – Алма-Ата, 1978. – С. 77 – 79.</w:t>
      </w:r>
    </w:p>
    <w:p>
      <w:pPr>
        <w:pStyle w:val="Normal"/>
        <w:rPr>
          <w:lang w:val="en-US"/>
        </w:rPr>
      </w:pPr>
      <w:r>
        <w:rPr>
          <w:lang w:val="en-US"/>
        </w:rPr>
        <w:t>Кошелев А.И. 1978. Размещение выводков водоплавающих птиц на водоемах Барабинской лесостепи // Трансконтинентальные связи перелетных птиц и их роль в распространении арбовирусов. – Новосибирск: Наука, 1978. – С. 86 – 88.</w:t>
      </w:r>
    </w:p>
    <w:p>
      <w:pPr>
        <w:pStyle w:val="Normal"/>
        <w:rPr>
          <w:lang w:val="en-US"/>
        </w:rPr>
      </w:pPr>
      <w:r>
        <w:rPr>
          <w:lang w:val="en-US"/>
        </w:rPr>
        <w:t>Кошелев А.И. 1979. Авиаучет и наземные наблюдения за серым журавлем на юге Западной Сибири // Сообщения Прибалтийской комиссии по изучению миграций птиц. – № 19. – Тарту, 1979. – С. 187 – 189.</w:t>
      </w:r>
    </w:p>
    <w:p>
      <w:pPr>
        <w:pStyle w:val="Normal"/>
        <w:rPr>
          <w:lang w:val="en-US"/>
        </w:rPr>
      </w:pPr>
      <w:r>
        <w:rPr>
          <w:lang w:val="en-US"/>
        </w:rPr>
        <w:t>Кошелев А.И. 1979. К экологии и миграции чернозобой гагары на юге Барабинской лесостепи // Миграции и экология птиц Сибири. – Якутск, 1979. – С. 151 – 153.</w:t>
      </w:r>
    </w:p>
    <w:p>
      <w:pPr>
        <w:pStyle w:val="Normal"/>
        <w:rPr>
          <w:lang w:val="en-US"/>
        </w:rPr>
      </w:pPr>
      <w:r>
        <w:rPr>
          <w:lang w:val="en-US"/>
        </w:rPr>
        <w:t>Кошелев А.И. 1979. Местные летне-осенние перелеты утиных в районе оз. Чаны // Миграции и экология птиц Сибири. – Якутск, 1979. – С. 29 – 32.</w:t>
      </w:r>
    </w:p>
    <w:p>
      <w:pPr>
        <w:pStyle w:val="Normal"/>
        <w:rPr>
          <w:lang w:val="en-US"/>
        </w:rPr>
      </w:pPr>
      <w:r>
        <w:rPr>
          <w:lang w:val="en-US"/>
        </w:rPr>
        <w:t>Кошелев А.И. 1980. Гнездование белокрылого жаворонка (Melanocorypha leucoptera Pall.) на юге Барабинской лесостепи // Фауна и экология позвоночных Сибири. – Новосибирск: Наука, 1980. – С. 234 – 240.</w:t>
      </w:r>
    </w:p>
    <w:p>
      <w:pPr>
        <w:pStyle w:val="Normal"/>
        <w:rPr>
          <w:lang w:val="en-US"/>
        </w:rPr>
      </w:pPr>
      <w:r>
        <w:rPr>
          <w:lang w:val="en-US"/>
        </w:rPr>
        <w:t>Кошелев А.И. 1980. Гнездовые скопления куликов на юге Барабы и вопросы их охраны // Новое в изучении биологии и распространения куликов. – М.: Наука, 1980. – С. 25 – 27.</w:t>
      </w:r>
    </w:p>
    <w:p>
      <w:pPr>
        <w:pStyle w:val="Normal"/>
        <w:rPr>
          <w:lang w:val="en-US"/>
        </w:rPr>
      </w:pPr>
      <w:r>
        <w:rPr>
          <w:lang w:val="en-US"/>
        </w:rPr>
        <w:t>Кошелев А.И. 1980. К биологии савки на юге Барабинской лесостепи // Деп. № 100/49-80. – ВНИИТЭИСХ, 1980.</w:t>
      </w:r>
    </w:p>
    <w:p>
      <w:pPr>
        <w:pStyle w:val="Normal"/>
        <w:rPr>
          <w:lang w:val="en-US"/>
        </w:rPr>
      </w:pPr>
      <w:r>
        <w:rPr>
          <w:lang w:val="en-US"/>
        </w:rPr>
        <w:t>Кошелев А.И. 1980. Красноголовый нырок на юге Западной Сибири // Бюлл. МОИП. Отдел биол. – Т. 85. – Вып. 4. – М.: Изд-во МГУ, 1980. – С. 41 – 49.</w:t>
      </w:r>
    </w:p>
    <w:p>
      <w:pPr>
        <w:pStyle w:val="Normal"/>
        <w:rPr>
          <w:lang w:val="en-US"/>
        </w:rPr>
      </w:pPr>
      <w:r>
        <w:rPr>
          <w:lang w:val="en-US"/>
        </w:rPr>
        <w:t>Кошелев А.И. 1980. Кряква на озерах Барабы // Бюлл. МОИП. Отдел биол. – Т. 85. – Вып. 6. – М.: Изд-во МГУ, 1980. – С. 42 – 55.</w:t>
      </w:r>
    </w:p>
    <w:p>
      <w:pPr>
        <w:pStyle w:val="Normal"/>
        <w:rPr>
          <w:lang w:val="en-US"/>
        </w:rPr>
      </w:pPr>
      <w:r>
        <w:rPr>
          <w:lang w:val="en-US"/>
        </w:rPr>
        <w:t>Кошелев А.И. 1980. Экология лысухи (Fulica atra L.) Западной Сибири. – Автореферат диссертации на соискание уч. степ. канд. биол. наук. – Новосибирск, 1980. – 23 с.</w:t>
      </w:r>
    </w:p>
    <w:p>
      <w:pPr>
        <w:pStyle w:val="Normal"/>
        <w:rPr>
          <w:lang w:val="en-US"/>
        </w:rPr>
      </w:pPr>
      <w:r>
        <w:rPr>
          <w:lang w:val="en-US"/>
        </w:rPr>
        <w:t>Кошелев А.И. 1981. Материалы к изучению структуры популяции лысухи (Fulica atra L.) на юге Западной Сибири // Экология и биоценотические связи перелетных птиц Западной Сибири. – Новосибирск: Наука, 1981. – С. 78 – 86.</w:t>
      </w:r>
    </w:p>
    <w:p>
      <w:pPr>
        <w:pStyle w:val="Normal"/>
        <w:rPr>
          <w:lang w:val="en-US"/>
        </w:rPr>
      </w:pPr>
      <w:r>
        <w:rPr>
          <w:lang w:val="en-US"/>
        </w:rPr>
        <w:t>Кошелев А.И. 1981. Особенности гнездования водоплавающих в колониях чайковых птиц на юге Западной Сибири // Экология и охрана птиц. Тез. докладов VIII Всесоюзной орнитологической конференции. – Кишинев: Штиинца, 1981. – С. 116.</w:t>
      </w:r>
    </w:p>
    <w:p>
      <w:pPr>
        <w:pStyle w:val="Normal"/>
        <w:rPr>
          <w:lang w:val="en-US"/>
        </w:rPr>
      </w:pPr>
      <w:r>
        <w:rPr>
          <w:lang w:val="en-US"/>
        </w:rPr>
        <w:t>Кошелев А.И. 1981. Размножение поганок на юге Западной Сибири // Экология и биоценотические связи перелетных птиц Западной Сибири. – Новосибирск: Наука, 1981. – С. 48 – 65.</w:t>
      </w:r>
    </w:p>
    <w:p>
      <w:pPr>
        <w:pStyle w:val="Normal"/>
        <w:rPr/>
      </w:pPr>
      <w:r>
        <w:rPr>
          <w:lang w:val="en-US"/>
        </w:rPr>
        <w:t>Кошелев А.И. 1982. Колониальность поганок на юге Западной Сибири и ее адаптивное значение // XVIII Международный орнитологический конгресс. Тез. докладов и стендовых сообщений. – М.: Наука, 1982. – С. 181 – 182.</w:t>
      </w:r>
    </w:p>
    <w:p>
      <w:pPr>
        <w:pStyle w:val="Normal"/>
        <w:rPr>
          <w:lang w:val="en-US"/>
        </w:rPr>
      </w:pPr>
      <w:r>
        <w:rPr>
          <w:lang w:val="en-US"/>
        </w:rPr>
        <w:t>Кошелев А.И. 1982. Материалы по куликам юга Барабинской степи // Орнитология. – Вып. 17. – М.: Изд-во МГУ, 1982. – С. 167 – 168.</w:t>
      </w:r>
    </w:p>
    <w:p>
      <w:pPr>
        <w:pStyle w:val="Normal"/>
        <w:rPr>
          <w:lang w:val="en-US"/>
        </w:rPr>
      </w:pPr>
      <w:r>
        <w:rPr>
          <w:lang w:val="en-US"/>
        </w:rPr>
        <w:t>Кошелев А.И. 1982. Перечень птиц, исчезнувших в XX веке в степной и лесостепной зоне Западной Сибири // Исчезающие и редкие растения и животные Алтайского края и проблемы их охраны. –Барнаул, 1982. – С. 42 – 45.</w:t>
      </w:r>
    </w:p>
    <w:p>
      <w:pPr>
        <w:pStyle w:val="Normal"/>
        <w:rPr/>
      </w:pPr>
      <w:r>
        <w:rPr/>
        <w:t>Кошелев А.И. 1982. Размещение и поведение выводков некоторых водоплавающих птиц на водоемах Барабинской лесостепи // Размещение и численность позвоночных Сибири. Новосибирск: Наука, 1982. - С. 135-153.</w:t>
      </w:r>
    </w:p>
    <w:p>
      <w:pPr>
        <w:pStyle w:val="Normal"/>
        <w:rPr>
          <w:lang w:val="en-US"/>
        </w:rPr>
      </w:pPr>
      <w:r>
        <w:rPr>
          <w:lang w:val="en-US"/>
        </w:rPr>
        <w:t>Кошелев А.И. 1982. Размещение и поведение выводков некоторых водоплавающих птиц на водоемах в Барабинской лесостепи // Размещение и численность позвоночных Сибири. – Новосибирск: Наука, 1982. – С. 135 – 153.</w:t>
      </w:r>
    </w:p>
    <w:p>
      <w:pPr>
        <w:pStyle w:val="Normal"/>
        <w:rPr>
          <w:rFonts w:eastAsia="MS Mincho;Arial Unicode MS"/>
        </w:rPr>
      </w:pPr>
      <w:r>
        <w:rPr>
          <w:rFonts w:eastAsia="MS Mincho;Arial Unicode MS"/>
        </w:rPr>
        <w:t xml:space="preserve">Кошелев А.И. 1983. Биология болотного луня на юге Западной Сибири и его адаптации к антропогенным факторам // Экология хищных птиц. - М. Наука. 1983. - С. 72-74. болотный лунь-распр, мигр, размн, терр, антр. факт. </w:t>
      </w:r>
    </w:p>
    <w:p>
      <w:pPr>
        <w:pStyle w:val="Normal"/>
        <w:rPr/>
      </w:pPr>
      <w:r>
        <w:rPr>
          <w:lang w:val="en-US"/>
        </w:rPr>
        <w:t>Кошелев А.И. 1983. Биология болотного луня на юге Западной Сибири и его адаптация к антропогенным факторам // Экология хищных птиц. – М.: Наука, 1983. – С. 72 – 74.</w:t>
      </w:r>
    </w:p>
    <w:p>
      <w:pPr>
        <w:pStyle w:val="Normal"/>
        <w:rPr>
          <w:rFonts w:eastAsia="MS Mincho;Arial Unicode MS"/>
        </w:rPr>
      </w:pPr>
      <w:r>
        <w:rPr>
          <w:rFonts w:eastAsia="MS Mincho;Arial Unicode MS"/>
        </w:rPr>
        <w:t xml:space="preserve">Кошелев А.И. 1983. Внутри- и межвидовые отношения в массовых летне-осенних скоплениях водоплавающих птиц на юге Западной Сибири. Поведение животных в сообществах. М-лы III Всес. конф. по повед. животных. т. 2. М. Наука. 1983. - С. 173-176. болотный лунь, орлан-белохвост-распр. </w:t>
      </w:r>
    </w:p>
    <w:p>
      <w:pPr>
        <w:pStyle w:val="Normal"/>
        <w:rPr>
          <w:lang w:val="en-US"/>
        </w:rPr>
      </w:pPr>
      <w:r>
        <w:rPr>
          <w:lang w:val="en-US"/>
        </w:rPr>
        <w:t>Кошелев А.И. 1983. Внутри- и межвидовые отношения в массовых летне-осенних скоплениях водоплавающих птиц на юге Западной Сибири // Поведение животных в сообществах. Материалы III Всесоюзной конференции по поведению животных. – М.: Наука, 1983. – С. 173 – 176.</w:t>
      </w:r>
    </w:p>
    <w:p>
      <w:pPr>
        <w:pStyle w:val="Normal"/>
        <w:rPr>
          <w:rFonts w:eastAsia="MS Mincho;Arial Unicode MS"/>
        </w:rPr>
      </w:pPr>
      <w:r>
        <w:rPr>
          <w:rFonts w:eastAsia="MS Mincho;Arial Unicode MS"/>
        </w:rPr>
        <w:t xml:space="preserve">Кошелев А.И. 1983. Внутри- и межвидовые территориальные отношения выводков водопла- вающих птиц на водоемах Западной Сибири. Поведение животных в сообществах. М-лы III Всес. конф. по повед. животных. т. 2. М. Наука. 1983. - С. 170-173. болотный лунь-распр, троф. </w:t>
      </w:r>
    </w:p>
    <w:p>
      <w:pPr>
        <w:pStyle w:val="Normal"/>
        <w:rPr>
          <w:lang w:val="en-US"/>
        </w:rPr>
      </w:pPr>
      <w:r>
        <w:rPr>
          <w:lang w:val="en-US"/>
        </w:rPr>
        <w:t>Кошелев А.И. 1983. Внутри- и межвидовые территориальные отношения выводков водоплавающих птиц на водоемах Западной Сибири // Поведение животного в сообществах. Материалы 3 Всесоюзной конференции по поведению животных. – Т. 2. – М.: Наука, 1983. – С. 170 – 173.</w:t>
      </w:r>
    </w:p>
    <w:p>
      <w:pPr>
        <w:pStyle w:val="Normal"/>
        <w:rPr>
          <w:lang w:val="en-US"/>
        </w:rPr>
      </w:pPr>
      <w:r>
        <w:rPr>
          <w:lang w:val="en-US"/>
        </w:rPr>
        <w:t>Кошелев А.И. 1983. К вопросу о постоянстве и однородности состава популяций водоплавающих птиц Западной Сибири // Птицы Сибири. Тез. докладов II Сибирской орнитологической конференции. – Горно-Алтайск, 1983. – С. 180 – 182.</w:t>
      </w:r>
    </w:p>
    <w:p>
      <w:pPr>
        <w:pStyle w:val="Normal"/>
        <w:rPr>
          <w:lang w:val="en-US"/>
        </w:rPr>
      </w:pPr>
      <w:r>
        <w:rPr>
          <w:lang w:val="en-US"/>
        </w:rPr>
        <w:t>Кошелев А.И. 1983. Птицы степных озер. – Барнаул, 1983. – 126 с.</w:t>
      </w:r>
    </w:p>
    <w:p>
      <w:pPr>
        <w:pStyle w:val="Normal"/>
        <w:rPr>
          <w:lang w:val="en-US"/>
        </w:rPr>
      </w:pPr>
      <w:r>
        <w:rPr>
          <w:lang w:val="en-US"/>
        </w:rPr>
        <w:t>Кошелев А.И. 1983. Степная тиркушка на юге Барабы // Природа. – № 9. – 1983. – С. 40 – 42.</w:t>
      </w:r>
    </w:p>
    <w:p>
      <w:pPr>
        <w:pStyle w:val="Normal"/>
        <w:rPr>
          <w:lang w:val="en-US"/>
        </w:rPr>
      </w:pPr>
      <w:r>
        <w:rPr>
          <w:lang w:val="en-US"/>
        </w:rPr>
        <w:t>Кошелев А.И. 1984. Лысуха в Западной Сибири. – Новосибирск: Наука, 1984. – 176 с.</w:t>
      </w:r>
    </w:p>
    <w:p>
      <w:pPr>
        <w:pStyle w:val="Normal"/>
        <w:rPr>
          <w:lang w:val="en-US"/>
        </w:rPr>
      </w:pPr>
      <w:r>
        <w:rPr>
          <w:lang w:val="en-US"/>
        </w:rPr>
        <w:t>Кошелев А.И. 1985. Эволюция колониальности поганок // Теоретические аспекты колониальности у птиц. – М.: Наука, 1985. – C. 64 – 67.</w:t>
      </w:r>
    </w:p>
    <w:p>
      <w:pPr>
        <w:pStyle w:val="Normal"/>
        <w:rPr>
          <w:lang w:val="en-US"/>
        </w:rPr>
      </w:pPr>
      <w:r>
        <w:rPr>
          <w:lang w:val="en-US"/>
        </w:rPr>
        <w:t>Кошелев А.И. 1986. Стратегия и тактика размножения водоплавающих птиц // Изучение птиц СССР, их охрана и использование. – Ч. 1. – Л., 1986. – С. 330 – 332.</w:t>
      </w:r>
    </w:p>
    <w:p>
      <w:pPr>
        <w:pStyle w:val="Normal"/>
        <w:rPr>
          <w:lang w:val="en-US"/>
        </w:rPr>
      </w:pPr>
      <w:r>
        <w:rPr>
          <w:lang w:val="en-US"/>
        </w:rPr>
        <w:t>Кошелев А.И. 1987. Авиаучет и наземные наблюдения за серым журавлем на юге Западной Сибири // Сообщения Прибалтийской комиссии по изучению миграций птиц. – № 19. – Тарту, 1987. – С. 187 – 188.</w:t>
      </w:r>
    </w:p>
    <w:p>
      <w:pPr>
        <w:pStyle w:val="Normal"/>
        <w:rPr>
          <w:lang w:val="en-US"/>
        </w:rPr>
      </w:pPr>
      <w:r>
        <w:rPr>
          <w:lang w:val="en-US"/>
        </w:rPr>
        <w:t>Кошелев А.И. 1987. Биология лебедя-шипуна на юге Барабы (Западная Сибирь) // Экология и миграции лебедей в СССР. – М.: Наука, 1987. – С. 102 – 104.</w:t>
      </w:r>
    </w:p>
    <w:p>
      <w:pPr>
        <w:pStyle w:val="Normal"/>
        <w:rPr>
          <w:lang w:val="en-US"/>
        </w:rPr>
      </w:pPr>
      <w:r>
        <w:rPr>
          <w:lang w:val="en-US"/>
        </w:rPr>
        <w:t>Кошелев А.И. 1989. О гнездовании серого журавля в Барабинской лесостепи в 1981 и 1982 гг. // Сообщения Прибалтийской комиссии по изучению миграций птиц. – № 21. – Тарту, 1989. – С. 83 – 85.</w:t>
      </w:r>
    </w:p>
    <w:p>
      <w:pPr>
        <w:pStyle w:val="Normal"/>
        <w:rPr>
          <w:lang w:val="en-US"/>
        </w:rPr>
      </w:pPr>
      <w:r>
        <w:rPr>
          <w:lang w:val="en-US"/>
        </w:rPr>
        <w:t>Кошелев А.И. 1991. Структурные и функциональные особенности гнездовых сообществ водоплавающих птиц. – Автореферат диссертации на соискание уч. степени докт. биол. наук. – Киев, 1991. – 59 с.</w:t>
      </w:r>
    </w:p>
    <w:p>
      <w:pPr>
        <w:pStyle w:val="Normal"/>
        <w:rPr>
          <w:lang w:val="en-US"/>
        </w:rPr>
      </w:pPr>
      <w:r>
        <w:rPr>
          <w:lang w:val="en-US"/>
        </w:rPr>
        <w:t>Кошелев А.И. 1993. Географическая изменчивость видовых параметров лысухи (Fulica atra L.) в Палеарктике // Вид и его продуктивность в ареале. Материалы VI совещания. – СПб., 1993. – С. 104 – 106.</w:t>
      </w:r>
    </w:p>
    <w:p>
      <w:pPr>
        <w:pStyle w:val="Normal"/>
        <w:rPr>
          <w:lang w:val="en-US"/>
        </w:rPr>
      </w:pPr>
      <w:r>
        <w:rPr>
          <w:lang w:val="en-US"/>
        </w:rPr>
        <w:t>Кошелев А.И. 1993. Кольчатая горлица // Птицы России и сопредельных регионов:   Рябкообразные-Совообразные.  М.: Наука, 1993. - С. 124-125.</w:t>
      </w:r>
    </w:p>
    <w:p>
      <w:pPr>
        <w:pStyle w:val="Normal"/>
        <w:rPr>
          <w:rFonts w:eastAsia="MS Mincho;Arial Unicode MS"/>
          <w:lang w:val="en-US"/>
        </w:rPr>
      </w:pPr>
      <w:r>
        <w:rPr>
          <w:rFonts w:eastAsia="MS Mincho;Arial Unicode MS"/>
          <w:lang w:val="en-US"/>
        </w:rPr>
        <w:t xml:space="preserve">Кошелев А.И. 1996. Хищничество врановых птиц на приморских водоемах юга Украины // Экол. и численность вранов. птиц России и сопред. государств, 1996, 61-63. Ключевые слова: врановые; хищничество; водные птицы; гибель кладок; Украина. </w:t>
      </w:r>
    </w:p>
    <w:p>
      <w:pPr>
        <w:pStyle w:val="Normal"/>
        <w:rPr/>
      </w:pPr>
      <w:r>
        <w:rPr/>
        <w:t>Кошелев А.И. 2000. Миграционные перемещения северо-азовской чайки-хохотуньи (Larus cachinnans) // Птицы Азово-Черноморского региона на рубеже тысячелетий: Мат-лы юбилейной Международ. научн. конф., посвященной 20-летию Азово-Черноморской орнитологической рабочей группы. - Одесса. - С. 25-26.</w:t>
      </w:r>
    </w:p>
    <w:p>
      <w:pPr>
        <w:pStyle w:val="Normal"/>
        <w:rPr>
          <w:lang w:val="en-US"/>
        </w:rPr>
      </w:pPr>
      <w:r>
        <w:rPr>
          <w:lang w:val="en-US"/>
        </w:rPr>
        <w:t>Кошелев А.И., Xодков Г.И. 1981. Редкие птицы Барабы // Охота и охотничье хозяйство. – № 9. – 1981. – С. 21 – 23.</w:t>
      </w:r>
    </w:p>
    <w:p>
      <w:pPr>
        <w:pStyle w:val="Normal"/>
        <w:rPr>
          <w:lang w:val="en-US"/>
        </w:rPr>
      </w:pPr>
      <w:r>
        <w:rPr>
          <w:lang w:val="en-US"/>
        </w:rPr>
        <w:t xml:space="preserve">Кошелев А.И., Белашков И.Д. 2002. Первый залет сипухи (Tyto alba alba) на Мелитопольщину зимой 2002 г // Бранта № 5, 2002. - С. 146-149. Ключевые слова: сипуха; залеты; окрестности Мелитополя; подвидовой статус; Украина; птицы; фауна. В 2002 г. 24 декабря поздним вечером автомобилем в свете фаз была сбита сипуха на автотрассе Мелитополь-Каховка, вблизи с. Черноземное Мелитопольского р-на Запорожской обл. Погибшая птица имела окраску оперения, полностью соответствующую подвиду T. a. erlangeri (или T. a. alba?), т. е. экземпляр не может быть отнесен к T. a. guttata. Это - первый случай залета сипухи на юго-восток Украины, и первая встреча птицы этого подвида в Украине. Приводится подробное описание залетной сипухи, оказавшейся взрослым самцом. Размеры гонад темного цвета: левый семенник - 8*2, правый - 6*1 мм. Причины столь необычного залета сипухи в Северное Приазовье можно связать с крайне неблагоприятными погодными и кормовыми условиями в конце лета и осенью 2002 г. в западных регионах Украины и Западной Европы, с резкими похолоданиями и ранним наступлением морозов в ноябре-декабре на юге Европы. Что, видимо, и привело к дальним разлетам, если это T. a. alba. Можно допустить также, что погибший экземпляр был происхождением не из Западной Европы (или Аравийского п-ова, если это T. a. erlangeri), а из западных областей Украины, но только с нетипичной светлой окраской оперения (T. a. guttata). Размах изменчивости по этому признаку достаточно значителен. Украина, Мелитопольский гос. пед. ун-т, Мелитополь. Ил. 1. Библ. 12. </w:t>
      </w:r>
    </w:p>
    <w:p>
      <w:pPr>
        <w:pStyle w:val="Normal"/>
        <w:rPr/>
      </w:pPr>
      <w:r>
        <w:rPr/>
        <w:t>Кошелев А.И., Белашков И.Д. 2002. Первый залет сипухи (Тyto alba alba) на Мелитопольщину зимой 2002 г. // Бранта: Сборник трудов Азово-Черноморской орнитологической станции. Вып. № 5. - Мелитополь: Бранта - Симферополь: Сонат, 2002. - С. .</w:t>
      </w:r>
    </w:p>
    <w:p>
      <w:pPr>
        <w:pStyle w:val="Normal"/>
        <w:rPr>
          <w:lang w:val="en-US"/>
        </w:rPr>
      </w:pPr>
      <w:r>
        <w:rPr>
          <w:lang w:val="en-US"/>
        </w:rPr>
        <w:t>Кошелев А.И., Дебело П.В., Жмуд М.Е., Недзинскас В.С., Лопатин В.М., Русанов Г.М. 1988. Продуктивность лысухи в разных точках ареала в СССР // Вид и его продуктивность в ареале. Материалы V Всесоюзного совещания. – Вильнюс, 1988. – C. 99 – 101.</w:t>
      </w:r>
    </w:p>
    <w:p>
      <w:pPr>
        <w:pStyle w:val="Normal"/>
        <w:rPr/>
      </w:pPr>
      <w:r>
        <w:rPr>
          <w:lang w:val="en-US"/>
        </w:rPr>
        <w:t>Кошелев А.И., Корзюков А.И., Л</w:t>
      </w:r>
      <w:r>
        <w:rPr>
          <w:rFonts w:eastAsia="Times New Roman" w:cs="Times New Roman"/>
          <w:lang w:val="en-US"/>
        </w:rPr>
        <w:t>ы</w:t>
      </w:r>
      <w:r>
        <w:rPr>
          <w:lang w:val="en-US"/>
        </w:rPr>
        <w:t xml:space="preserve">сенко В.И., Серебряков В.В., Гринченко А.Б., Жмуд М.Е. 1990. Современное размещение и численность лебедя-шипуна на Украине // </w:t>
      </w:r>
      <w:r>
        <w:rPr>
          <w:rFonts w:eastAsia="Times New Roman" w:cs="Times New Roman"/>
          <w:lang w:val="en-US"/>
        </w:rPr>
        <w:t>Э</w:t>
      </w:r>
      <w:r>
        <w:rPr>
          <w:lang w:val="en-US"/>
        </w:rPr>
        <w:t>кология и охрана лебедей в СССР: Мат-л</w:t>
      </w:r>
      <w:r>
        <w:rPr>
          <w:rFonts w:eastAsia="Times New Roman" w:cs="Times New Roman"/>
          <w:lang w:val="en-US"/>
        </w:rPr>
        <w:t>ы</w:t>
      </w:r>
      <w:r>
        <w:rPr>
          <w:lang w:val="en-US"/>
        </w:rPr>
        <w:t xml:space="preserve"> Второго Всесоюзн. совещ. </w:t>
      </w:r>
      <w:r>
        <w:rPr>
          <w:rFonts w:eastAsia="Times New Roman" w:cs="Times New Roman"/>
          <w:lang w:val="en-US"/>
        </w:rPr>
        <w:t>–</w:t>
      </w:r>
      <w:r>
        <w:rPr>
          <w:lang w:val="en-US"/>
        </w:rPr>
        <w:t xml:space="preserve"> Мелитополь, 1990.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8-33;  Ч. 2. </w:t>
      </w:r>
      <w:r>
        <w:rPr>
          <w:rFonts w:eastAsia="Times New Roman" w:cs="Times New Roman"/>
          <w:lang w:val="en-US"/>
        </w:rPr>
        <w:t>–</w:t>
      </w:r>
      <w:r>
        <w:rPr>
          <w:lang w:val="en-US"/>
        </w:rPr>
        <w:t xml:space="preserve"> С. 146-147.</w:t>
      </w:r>
    </w:p>
    <w:p>
      <w:pPr>
        <w:pStyle w:val="Normal"/>
        <w:rPr/>
      </w:pPr>
      <w:r>
        <w:rPr>
          <w:rFonts w:eastAsia="MS Mincho;Arial Unicode MS"/>
          <w:lang w:val="en-US"/>
        </w:rPr>
        <w:t xml:space="preserve">Кошелев А.И., Косенчук О.Л., Пересадько Л.В., Черничко И.И. 1998. Размещение, численность и гнездовая биология поганок на юге Украины // Матер. 3 Конф. мол. орнiтологiв Украiни, Киiв, 14-15 березня, 1998, 1998, </w:t>
      </w:r>
      <w:r>
        <w:rPr>
          <w:lang w:val="en-US"/>
        </w:rPr>
        <w:t xml:space="preserve">- С. </w:t>
      </w:r>
      <w:r>
        <w:rPr>
          <w:rFonts w:eastAsia="MS Mincho;Arial Unicode MS"/>
          <w:lang w:val="en-US"/>
        </w:rPr>
        <w:t xml:space="preserve">86-91. Ключевые слова: поганки; Podicipediformes (Aves); гнездовая биология; численность; урбанизация; повидовые очерки; юг Украины. Очаги массового гнездования поганок - плавни дельт Дуная, Днестра, Тилигула, Молочной, рыборазводные пруды и рисовые чеки. Podiceps cristatus наиболее пластичный вид, гнездится одиночно и колониями; характерна частая смена мест гнездования, резкие изменения численности; общая численность в регионе 10-15 тыс. пар (по малым рекам и на прудах до 10-50 пар/км); рост численности обусловлен развитием оросительных систем, опреснением Сиваша. P. grisegena гнездится на пресных стоячих заросших водоемах; высока плотность только на рыборазводных прудах и плавнях рек; общая численность в регионе 2500-3000 пар. P. nigricollis гнездится только колониально в колониях чаек и крачек. Предпочитает густо заросшие стоячие водоемы. Общая численность в регионе 500-1000 пар. P. ruficollis гнездится колониями из 3-10 пар или одиночно. Общая численность в регионе 1000-1500 пар. Обнаружены плотные смешанные колонии чомги и черношейной поганки и их смешанные кладки (10-15% всех кладок), состоящие из 8-18 яиц. Описаны необычные элементы гнездовой биологии и поведения, к-рые свидетельствуют об адаптации поганок к урбанизированному ландшафту. Украина, Мелитопольский педагогич. ин-т. Библ. 7. </w:t>
      </w:r>
    </w:p>
    <w:p>
      <w:pPr>
        <w:pStyle w:val="Normal"/>
        <w:rPr>
          <w:lang w:val="en-US"/>
        </w:rPr>
      </w:pPr>
      <w:r>
        <w:rPr>
          <w:lang w:val="en-US"/>
        </w:rPr>
        <w:t>Кошелев А.И., Косенчук О.Л., Пересадько Л.В., Черничко И.И. 1998. Размещение, численность и гнездовая биология поганок на юге Украины // Матеріали III конференції молодих орнітологів України. Чернівці, 1998. С.</w:t>
      </w:r>
    </w:p>
    <w:p>
      <w:pPr>
        <w:pStyle w:val="Normal"/>
        <w:rPr/>
      </w:pPr>
      <w:r>
        <w:rPr/>
        <w:t>Кошелев А.И., Кошелев В.А. 1999. Гнездование цапель в зарослях тростника на водоемах северного Приазовья // Бранта: Сб. науч. тр. Азово-Черноморск. орнитол. Станции. - 1999. - Вып.2. - Мелитополь-Симферополь. – С. .</w:t>
      </w:r>
    </w:p>
    <w:p>
      <w:pPr>
        <w:pStyle w:val="Normal"/>
        <w:rPr>
          <w:lang w:val="en-US"/>
        </w:rPr>
      </w:pPr>
      <w:r>
        <w:rPr>
          <w:lang w:val="en-US"/>
        </w:rPr>
        <w:t xml:space="preserve">Кошелев А.И., Кошелев В.А. 1999. Гнездование цапель в зарослях тростника на водоемах Северного Приазовья // Бранта N 2, 1999, C. 39-49. Ключевые слова: цапли; колонии; структура; численность; видовой состав; гнезда; "гнездовые соседи"; Приазовье. В 1988-1998 гг. изучено 80 колоний в 3-х поселениях, &gt;800 гнезд, окольцовано &gt;3000 птенцов. Цапли образуют колонии из 5-50 гнезд; в колонии насчитывается в ср. 33,3-149,4 пар. Основатели колоний - большая белая и серая цапли (прилетают на 2-4 нед. раньше др.). По составу преобладали моновидовые колонии: для рыжей цапли они составляли 90%, для большой белой - 60%, для серой цапли - до 40%. Рассматривается синхронность гнездования, высота расположения гнезд, величина кладки. Колонии цапель привлекают др. птиц ("гнездовые соседи"). Украина, Мелитопольский гос. педагогич. ун-т. Табл. 6. Библ. 15. </w:t>
      </w:r>
    </w:p>
    <w:p>
      <w:pPr>
        <w:pStyle w:val="Normal"/>
        <w:rPr>
          <w:lang w:val="en-US"/>
        </w:rPr>
      </w:pPr>
      <w:r>
        <w:rPr>
          <w:lang w:val="en-US"/>
        </w:rPr>
        <w:t xml:space="preserve">Кошелев А.И., Кошелев В.А. 2004. Cостояние изученности цапель на юге Украины // Бранта № 7, 2004. - С. 8-22. Ключевые слова: цапли; научные исследования; состояние изученности; будущие направления исследований; Южная Украина. Анализ орнитологических публикаций показал, что биология и численность цапель юга Украины изучена достаточно полно, но для отдельных географических и административных областей отсутствует свежая информация об их размещении и численности, особенно на фоне продолжающегося антропогенного преобразования ландшафтов. Практически не обращалось внимание на особенности гнездования цапель в колониях тростникового типа. Недостаточно освещен послегнездовой период в жизни цапель. Для Северного Приазовья отсутствуют сведения об отдельных новых колониях цапель, мало изученными остались гнездовая экология, ее зависимость от экологических факторов, внутривидовые и межвидовые отношения, стайность и ее динамика. Перспективным направлением на ближайшие годы следует считать организацию и проведение ежегодного мониторинга за существующими многолетними и вновь образующимися колониями цапель, проведение в регионе национальных и международных учетов цапель в гнездовой период и на зимовках. Необходима разработка и осуществление менеджмента выявленных колоний и мест массовых скоплений цапель, особенно на заповедных территориях, с целью регулирования численности, управления колониями и поведением птиц. Следует продолжить углубленное изучение сезонных миграций, в т. ч. проведение массового кольцевания, в рамках существующих международных конвенций и договоров (Афро-Евроазиатского соглашения, Рамсарской и Боннской конвенций, и др.), выяснить популяционный статус отдельных колоний и поселений цапель, разработать новые методы и мероприятия по их восстановлению, управлению и охране. Необходимо расширение пропаганды охраны рыбоядных птиц, в т. ч. цапель, с использованием новых методов (телевидение, тренинги, проведение кампаний "Птица года" и др.). Украина, Мелитопольский гос. пед. ун-т, Мелитополь. Библ. 150. </w:t>
      </w:r>
    </w:p>
    <w:p>
      <w:pPr>
        <w:pStyle w:val="Normal"/>
        <w:rPr/>
      </w:pPr>
      <w:r>
        <w:rPr/>
        <w:t>Кошелев А.И., Кошелев В.А. 2004. Состояние изученности цапель на юге Украины // Бранта: Сб. науч. трудов Азово-Черноморск. орнитол. Станции. – 2004, вып.7.- Мелитополь. - С.</w:t>
      </w:r>
    </w:p>
    <w:p>
      <w:pPr>
        <w:pStyle w:val="Normal"/>
        <w:rPr/>
      </w:pPr>
      <w:r>
        <w:rPr/>
        <w:t>Кошелев А.И., Кошелев В.А., Жмуд М.Е., Покуса Р.В., Чичкин В.Н., Федоренко А.В. 2001. Численность и размещение водоплавающих птиц в стенсовско-жебриянских плавнях р. Дунай в 2001 г. // Бранта: Сборник трудов Азово-Черноморской орнитологической станции. Вып. № 5. - Мелитополь: Бранта - Симферополь: Сонат, 2001. - С. 79</w:t>
      </w:r>
    </w:p>
    <w:p>
      <w:pPr>
        <w:pStyle w:val="Normal"/>
        <w:rPr>
          <w:lang w:val="en-US"/>
        </w:rPr>
      </w:pPr>
      <w:r>
        <w:rPr>
          <w:lang w:val="en-US"/>
        </w:rPr>
        <w:t xml:space="preserve">Кошелев А.И., Кошелев В.А., Жмуд М.Е., Покуса Р.В., Чичкин В.Н., Федоренко А.В. 2001. Численность и размещение водоплавающих птиц в Стенсовско-Жебриянских плавнях р. Дунай в 2001 г // Бранта № 4, 2001. - С. 79-100. Ключевые слова: водоплавающие птицы; численность; биотопическое распределение; дунайские плавни; Украина. Наиболее ценными участками Стенсовско-Жебриянских плавнях (СЖП) для гнездования водоплавающих птиц в 2001 г. были: Грабовский лиман, Большой Соленый лиман, протока Широкая, протока Глухая, система плесов у СРЗ. Доминирующими гнездящимися видами были: лысуха (3100 пар), кряква (1299), красноголовый нырок (1430). Общая численность 15 видов водоплавающих птиц составила 11807 гнездящихся пар. Средняя величина кладки у кряквы составила 9.12 яиц, у красноголового нырка - 8.82, у белоглазого рынка - 8.10, у красноносого нырка - 8.78, у лысухи - 7.66 яиц. Смешанные кладки из яиц самок разных видов уток составили у красноголового нырка - 31.2%, у красноносого нырка - 50.0%, у белоглазого нырка - 34.7%. Успешность гнездования была максимальной у лебедя-шипуна (95%), лысухи (85%), кряквы (65%), наименьшей - у красноносого нырка (45%), черношейной поганки (40%). Наиболее благоприятными для водоплавающих птиц при высоком уровне воды были кустовой и куртинно-кустовой тип зарастания тростника, где плотность гнездования у массовых видов достигала 10.0-33.0, а в колониях голенастых и чайковых птиц - до 116.0-206.0 гнезд/га. В густых сплошных зарослях тростника птицы гнездились лишь по кромке плесов и проток. Обсохшие заросли для гнездования не использовались. Величина выводков с подросшими птенцами составила: у шипуна - 4.59, у красноголового нырка - 5.23, у лысухи - 5.41 птенцов. Отход птенцов у уток в среднем составил - 27-35%, у лысухи - 29%. Для улучшения условий гнездования водоплавающих птиц в СЖП необходимо провести ряд организационных и биотехнических мероприятий: увеличить мозаичность гнездовых стаций до 50-60% зарастания; поддерживать необходимый уровень и проточность воды в плавнях; провести расчистку существующих проток и каналов, плесов, расширить их сеть; возобновить работу по изготовлению и установке искусственных гнездовий для водоплавающих птиц, особенно адаптированных к резким колебаниям уровня воды и недоступных для хищников (плавающие плотики, на высоких кольях и т. д.); усилить борьбу с четвероногими и пернатыми хищниками, особенно серой вороной и сорокой, с бродячими и одичавшими собаками и кошками; ограничить и упорядочить выпас скота по берегам СЖП, в т. ч. использование пастухами собак; для серого гуся восстановить на отдельных участках СЖП прибрежные луга, важные для кормежки нелетных выводков серого гуся. Украина, Мелитопольский гос. пед. ун-т, Мелитополь. Ил. 5. Табл. 10. Библ. 10. </w:t>
      </w:r>
    </w:p>
    <w:p>
      <w:pPr>
        <w:pStyle w:val="Normal"/>
        <w:rPr/>
      </w:pPr>
      <w:r>
        <w:rPr/>
        <w:t>Кошелев А.И., Кошелев В.А., Пересадько Л.В. 2004. Динамика видового состава и численности гнездящихся цапель (Ardeidae) в Северо-Западном Приазовье (1988-2004 гг.) // Бранта: Сб. науч. трудов Азово-Черноморск. орнитол. Станции. – 2004, вып.7.- Мелитополь. - С.</w:t>
      </w:r>
      <w:r>
        <w:rPr>
          <w:lang w:val="en-US"/>
        </w:rPr>
        <w:t xml:space="preserve"> 111-130. Ключевые слова: цапли; численность; видовой состав; гнездящиеся популяции; Приазовье; Украина. В Северо-Западном Приазовье встречается 9 видов цапель сем. Ardeidae, из которых гнездится 8 видов, один вид (египетская цапля) относится к редким залетным. На зимовках в регионе зарегистрировано 6 видов цапель. Общая численность цапель в гнездовой период в многоводные сезоны достигает 3860-4200 пар, а в маловодные годы сокращается до 2400-2500 пар. Среди гнездящихся видов доминируют серая цапля и большая белая цапля; их численность в трех поселениях в разные годы составляла соответственно 500-1500 и 200-450 пар. В многоводные годы, сопровождающиеся образованием мелководных кормных разливов, возрастает численность мелких видов цапель, в засушливые годы отмечена депрессия их численности. В зависимости от типа водоема и характера биотопа цапли образуют колонии различного типа: древесные, тростниковые и наземные. Тип гнездования цапель (одиночно-территориальный, групповой или колониальный) является проявлением гибкой стратегии и тактики и определяется конкретными экологическими условиями сезона. Преобладают колонии тростникового типа (60%), которые отличаются от древесных недолговечностью, ежегодным перемещением на новое место в пределах водоема или на соседние водоемы. В зависимости от экологических условий, цапли могут менять не только место колонии, но и ее тип с тростникового на древесный или наземный, и наоборот, как в течение сезона, так и в разные годы. Величина смешанных колоний составляет 33,3-116,3 гнезд в разные годы, моновидовых колоний 35-65 пар. Пространственная структура колоний тростникового типа имеет более простой характер, по сравнению с древесными. Ярусность в расположении гнезд слабо выражена или отсутствует, горизонтальная структура определяется характером и мозаичностью тростниковых зарослей. Гнезда одного вида располагаются чаще компактными группами, которые обособленны от аналогичных групп гнезд других видов цапель. Наиболее пластичными видами в выборе мест гнездования, гнездовых стаций и места под гнездо являются серая цапля и большая белая цапля. Они имеют более высокую толерантность к фактору беспокойства. Украина, Мелитопольский гос. пед. ун-т, Мелитополь. Ил. 1. Табл. 7. Библ. 40. </w:t>
      </w:r>
    </w:p>
    <w:p>
      <w:pPr>
        <w:pStyle w:val="Normal"/>
        <w:rPr/>
      </w:pPr>
      <w:r>
        <w:rPr/>
        <w:t>Кошелев А.И., Кошелев В.А., Пересадько Л.В., Покуса Р.В. 2005. Репротдуктивные показатели цапель (Ardeidae) в Северо-Западном Приазовье // Бранта: Сборник трудов Азово-Черноморской орнитологической станции. - 2005. – Вып. № 8. - С.</w:t>
      </w:r>
      <w:r>
        <w:rPr>
          <w:lang w:val="en-US"/>
        </w:rPr>
        <w:t xml:space="preserve"> 96-113. Ключевые слова: цапли; размножение; репродуктивные показатели; Приазовье; Украина. В Северном Приазовье встречается 9 видов цапель сем. Ardeidae, из которых гнездится 8 видов, один вид (египетская цапля) относится к редким залетным. Среди гнездящихся видов доминируют серая и большая белая цапли. Наиболее пластичными видами в выборе мест гнездования, гнездовых стаций и места под гнездо являются серая цапля и большая белая цапля. Они имеют высокую толерантность к фактору беспокойства. Репродуктивные показатели цапель в Северном Приазовье высокие, что связано с благоприятными климатическими и кормовыми условиями и охранным режимом водоемов. Средняя величина кладки у серой цапли составляет 4,5 яиц, средняя величина выводка - 4,0 птенцов, успешность гнездования - 70%; у большой белой цапли соответственно - 3,8, 3,2 и 80%; у рыжей цапли - 3,3; 2,8 и 81%; у малой белой цапли и кваквы - 4,2; 3,4 и 79%; у желтой цапли - 3,5; 3,0 и 86%; а у волчка - 5,4; 4,5 и 83%. Гибель кладок достигает 3,0-12,5%. Выявленные различия ооморфологических показателей у цапель могут свидетельствовать о разнокачественности птиц в границах одного поселения или колонии. Птицы, приступающие к размножению раньше, имеют более крупные и тяжелые яйца, с более округлой формой, чем гнездящиеся в более поздние сроки. Репродуктивный период наиболее продолжителен у серой и большой белой цапель и составляет 100-115 дней; наиболее короткий он у волчка и желтой цапель - 60-70 дней. Перспективным направлением дальнейшего изучения репродуктивного периода у цапель является организация мониторинга за контрольными колониями и поселениями, успешностью гнездования и размножения в целом, плодовитостью и смертностью, выяснение причин гибели гнезд, яиц и птенцов, зависимости успешности гнездования от состояния кормовой базы, гидрологического режима и уровня загрязненности среды, что позволит улучшить охрану редких видов и управлять численность хозяйственно-важных видов. Украина, Мелитопольский гос. пед. ун-т, Мелитополь. Ил. 7. Табл. 7. Библ. 58. </w:t>
      </w:r>
    </w:p>
    <w:p>
      <w:pPr>
        <w:pStyle w:val="Normal"/>
        <w:rPr>
          <w:rFonts w:eastAsia="MS Mincho;Arial Unicode MS"/>
          <w:lang w:val="en-US"/>
        </w:rPr>
      </w:pPr>
      <w:r>
        <w:rPr>
          <w:rFonts w:eastAsia="MS Mincho;Arial Unicode MS"/>
          <w:lang w:val="en-US"/>
        </w:rPr>
        <w:t>Кошелев А.И., Кошелев В.А., Покуса Р.В. 2003. Популяционная изменчивость некоторых параметров гнездовой биологии серой цапли (Ardea cinerea) на юге Украины // Актуальные проблемы оологии. - 2003. - С. 50-57. - Липецк. Ключевые слова: цапли; Ardea cinerea (Aves); гнездовая биология; популяционная изменчивость; юг Украины. Наибольшую изменчивость яиц в кладке по длине и объему показывает выборка с Тилигульского лимана (1984 г.), а по макс. диаметру и индексу удлиненности - с косы Обиточной (1998 г.), что доказывает большую пластичность птиц из этих группировок к условиям окружающей среды. Наименьшая внутрикладковая изменчивость по макс. диаметру и объему яиц отмечена в выборке с Обиточной косы (1999 г.). Полученные данные подтверждают правомочность выделения у серой цапли Азово-Черноморской географической популяции и существование достаточно автономных местных популяций, как с.-з. причерноморская (Тилигульский лиман) и северо-азовская (Молочный лиман и о-ва Обиточного залива) популяции. Самостоятельные местные популяции образуют птицы Вост. Приазовья и Зап. Крыма. К сожалению, по ним оологические данные отсутствуют. Украина, Мелитопольский гос. педагогич. ун-т. Табл. 3</w:t>
      </w:r>
    </w:p>
    <w:p>
      <w:pPr>
        <w:pStyle w:val="Normal"/>
        <w:rPr>
          <w:lang w:val="en-US"/>
        </w:rPr>
      </w:pPr>
      <w:r>
        <w:rPr>
          <w:lang w:val="en-US"/>
        </w:rPr>
        <w:t>Кошелев А.И., Николаев В.В. 1981. Зимующие птицы Новосибирска // Миграции птиц в Азии. – Ашхабад, 1981. – С. 208 – 217.</w:t>
      </w:r>
    </w:p>
    <w:p>
      <w:pPr>
        <w:pStyle w:val="Normal"/>
        <w:rPr>
          <w:lang w:val="en-US"/>
        </w:rPr>
      </w:pPr>
      <w:r>
        <w:rPr>
          <w:lang w:val="en-US"/>
        </w:rPr>
        <w:t>Кошелев А.И., Николаев В.В. 1983. Размещение и численность птиц г. Новосибирска зимой 1979 г. // Экология наземных позвоночных Сибири. – Томск: Изд-во Томского ун-та, 1983. – С. 128 – 138.</w:t>
      </w:r>
    </w:p>
    <w:p>
      <w:pPr>
        <w:pStyle w:val="Normal"/>
        <w:rPr/>
      </w:pPr>
      <w:r>
        <w:rPr/>
        <w:t>Кошелев А.И., Пересадько Л.В. 1999. Нетипичное вколониальное гнездование усатой синицы в плавнях молочного лимана (северное Приазовье) // Бранта: Сб. науч. тр. Азово-Черноморск. орнитол. Станции. - 1999. - Вып.2. - Мелитополь-Симферополь. – С. .</w:t>
      </w:r>
    </w:p>
    <w:p>
      <w:pPr>
        <w:pStyle w:val="Normal"/>
        <w:rPr>
          <w:lang w:val="en-US"/>
        </w:rPr>
      </w:pPr>
      <w:r>
        <w:rPr>
          <w:lang w:val="en-US"/>
        </w:rPr>
        <w:t xml:space="preserve">Кошелев А.И., Пересадько Л.В. 1999. Нетипичное колониальное гнездование усатой синицы в плавнях Молочного лимана (Северное Приазовье) // Бранта N 2, 1999, C. 190-191. Ключевые слова: усатые синицы; Panurus biarmicus (Aves); колониальное гнездование; сравнение с одиночным типом гнездования; плавни Молочного лимана; сев. Причерноморье. В плавнях Молочного лимана изучено 185 гнезд и кладок, обследовано 2 колонии, промерено 360 яиц, окольцовано 120 птенцов и 150 взрослых птиц. В сев. Причерноморье типичным для усатых синиц (Panurus biarmicus) является одиночный тип гнездования. Даны описания 2-х колоний; сравнивается успешность гнездования, размер кладки и выводка, яиц у усатых синиц при одиночном и колониальном типах гнездования - явных различий не отмечено. В колониях не отмечали коллективной защиты гнезд, а также индивидуальной защиты; низка синхронность размножения, - это свидетельствует о случайном характере колониального гнездования; оно отмечается только при высокой численности вида; т. обр. данный тип гнездования не типичен для усатых синиц. Украина, Мелитопольский педагогич. ин-т. Библ. 3. </w:t>
      </w:r>
    </w:p>
    <w:p>
      <w:pPr>
        <w:pStyle w:val="Normal"/>
        <w:rPr/>
      </w:pPr>
      <w:r>
        <w:rPr/>
        <w:t xml:space="preserve">Кошелев А.И., Пересадько Л.В., Калякин М.В. 2006. Особенности гнездования сороки </w:t>
      </w:r>
      <w:r>
        <w:rPr>
          <w:i/>
          <w:lang w:val="en-US"/>
        </w:rPr>
        <w:t>Pica</w:t>
      </w:r>
      <w:r>
        <w:rPr>
          <w:i/>
        </w:rPr>
        <w:t xml:space="preserve"> </w:t>
      </w:r>
      <w:r>
        <w:rPr>
          <w:i/>
          <w:lang w:val="en-US"/>
        </w:rPr>
        <w:t>pica</w:t>
      </w:r>
      <w:r>
        <w:rPr/>
        <w:t xml:space="preserve"> в тростниковых зарослях на юге Украины // </w:t>
      </w:r>
      <w:r>
        <w:rPr>
          <w:i/>
        </w:rPr>
        <w:t>Рус. орнитол. журн</w:t>
      </w:r>
      <w:r>
        <w:rPr/>
        <w:t xml:space="preserve">. 15. - 312. - С. 249-251 </w:t>
      </w:r>
      <w:r>
        <w:rPr>
          <w:lang w:val="en-US"/>
        </w:rPr>
        <w:t>[</w:t>
      </w:r>
      <w:r>
        <w:rPr/>
        <w:t>1989</w:t>
      </w:r>
      <w:r>
        <w:rPr>
          <w:lang w:val="en-US"/>
        </w:rPr>
        <w:t>].</w:t>
      </w:r>
    </w:p>
    <w:p>
      <w:pPr>
        <w:pStyle w:val="Normal"/>
        <w:rPr>
          <w:lang w:val="en-US"/>
        </w:rPr>
      </w:pPr>
      <w:r>
        <w:rPr>
          <w:lang w:val="en-US"/>
        </w:rPr>
        <w:t xml:space="preserve">Кошелев А.И., Пересадько Л.В., Калякин М.В. 2006. Особенности гнездования сороки Pica pica в тростниковых зарослях на юге Украины // Рус. орнитол. ж. Экспресс-вып. № 312, 2006, т.15. - С. 249-251. Ключевые слова: Pica pica (Aves); сорока; гнездование; тростниковые заросли; Южная Украина; врановые. У сороки в южных, мало заселенных районах Украины наблюдается экологическая экспансия в новый кормовой и гнездовой биотоп. Во-видимому, освоение новой гнездовой стации шло через первоначальное освоение тростниковых зарослей для поиска пищи и как ночевочного биотопа в послегнездовой период. Ночевки сорок в тростниковых зарослях - обычное явление во многих точках ее ареала. Монокультурный характер тростниковых зарослей облегчает и делает легким поиск и добывание пищи, особенно яиц водных и околоводных птиц. С водоемов сороки вылетают кормиться также на берега. Видимо, вначале у вида возникли прочные трофические связи с водоемами, а затем произошло прямое вселение в тростниковые заросли, где отсутствует беспокойство птиц со стороны человека, слабая конкуренция с другими видами вороновых (серой вороной Corvus cornix). Заселению водоемов сороками способствует также низкий пресс болотного луня, численность которого повсеместно на юге снизилась и продолжает снижаться в результате уничтожения человеком. Возможно, что одна из главных причин успешного вселения сороки в новый биотоп. Процесс вселения сороки в тростниковые заросли продолжается и будет, по-видимому, усиливаться в связи со стремительным общим ростом ее численности и расширением ареала на юге УССР на фоне снижения численности болотного луня и других хищных птиц и увеличения фактора беспокойства, включая отстрел сорок в гнездовое время. </w:t>
      </w:r>
    </w:p>
    <w:p>
      <w:pPr>
        <w:pStyle w:val="Normal"/>
        <w:rPr/>
      </w:pPr>
      <w:r>
        <w:rPr>
          <w:lang w:val="en-US"/>
        </w:rPr>
        <w:t xml:space="preserve">Кошелев А.И., Пересадько Л.В., Фурманова В.П., Кошелев В.А. 1998. Оологические показатели цапель в смешанной колонии на Обиточной косе Азовского моря и их использование для оценки статуса локальных поселений // Актуальные проблемы оологии. Матер. II Межд. конф. стран СНГ. Липецк, 1998. </w:t>
      </w:r>
      <w:r>
        <w:rPr>
          <w:rFonts w:eastAsia="Symbol" w:cs="Symbol" w:ascii="Symbol" w:hAnsi="Symbol"/>
          <w:lang w:val="en-US"/>
        </w:rPr>
        <w:t></w:t>
      </w:r>
      <w:r>
        <w:rPr>
          <w:lang w:val="en-US"/>
        </w:rPr>
        <w:t xml:space="preserve"> С. 34-36.</w:t>
      </w:r>
    </w:p>
    <w:p>
      <w:pPr>
        <w:pStyle w:val="Normal"/>
        <w:rPr>
          <w:rFonts w:eastAsia="MS Mincho;Arial Unicode MS"/>
          <w:lang w:val="en-US"/>
        </w:rPr>
      </w:pPr>
      <w:r>
        <w:rPr>
          <w:rFonts w:eastAsia="MS Mincho;Arial Unicode MS"/>
          <w:lang w:val="en-US"/>
        </w:rPr>
        <w:t>Кошелев А.И., Покуса Р.В., Жмуд М.Е., Кошелев В.А. 2003. Оологическая характеристика нырковых уток (Netta rufina, Aythya nyroca, A. ferina) Дунайского биосферного заповедника // Актуальные проблемы оологии. - 2003. - С. 114-118. - Липецк. Ключевые слова: нырковые утки; Netta rufina (Aves); Aythya nyroca (Aves); Aythya ferina (Aves); оология; форма и окраска яиц; изменчивость; пластичность. По всем оологическим показателям, наибольшую внутрикладковую изменчивость яиц имеет наиболее экологически пластичный вид - красноносый нырок. Наименее пластичным оказался - белоглазый нырок, численность к-рого катастрофически упала с 80-х гг. XX в. Процветающим видом нырковых уток в регионе стал красноголовый нырок, обладающий высоким полиморфизмом яиц (по форме, окраске и др.). Украина, Мелитопольский гос. педагогич. ун-т. Табл. 3</w:t>
      </w:r>
    </w:p>
    <w:p>
      <w:pPr>
        <w:pStyle w:val="Normal"/>
        <w:rPr/>
      </w:pPr>
      <w:r>
        <w:rPr/>
        <w:t xml:space="preserve">Кошелев А.И., Покуса Р.В., Кошелев В.А. 2002. К экологии сороки на косе Обиточной (Азовское море) // Бранта: Сборник трудов Азово-Черноморской орнитологической станции. Вып. № 5. - Мелитополь: Бранта - Симферополь: Сонат, 2002. - С. </w:t>
      </w:r>
      <w:r>
        <w:rPr>
          <w:lang w:val="en-US"/>
        </w:rPr>
        <w:t xml:space="preserve">39-57. Ключевые слова: сорока; Pica pica (Aves); экология; коса Обиточная; Азовское море; врановые. Заселение сорокой (С) Обиточной косы Азовского моря произошло в конце 1970-х гг. В настоящее время на косе сформировалась стабильная полуизолированная популяция С из 45-50 пар. В осенне-зимний период С совершают сезонные кочевки (отлетает 50-60% популяции) на материк к окрестным селам. Часть С остается на косе, не образуя крупных скоплений вне гнездового периода. Сроки размножения С на косе запаздывают на 2-3 недели по сравнению с материком, что определяется весенними погодными условиями и охлаждающим влиянием моря. Средняя величина кладок составляет 6,46 яиц, выводка - 5,14 птенцов, успешность гнездования на момент вылета птенцов из гнезда - 76,0%. В условиях Обиточной косы С проявляет высокую пластичность в выборе мест гнездования, территориальных связях и питании. На основе отличий оологических показателей выделяют северо-азовскую популяцию С. С на Обиточной косе образуют местную популяцию с периодическим выселением осенью и подселением весной особей с материка. Уменьшение размеров кладки, а также размеров и объема яиц С на Обиточной косе говорит о том, что в южных степных районах Украины условия для С менее благоприятны, чем в лесостепи. Заселение степной зоны шло вслед за распашкой земель и созданием агроландшафта "лесостепного" типа; отсюда С начала заселять села и города региона, а также проникла на искусственно облесенные морские острова и косы. Украина, Мелитопольский гос. пед. ун-т, Мелитополь. Ил. 1. Табл. 9. Библ. 29. </w:t>
      </w:r>
    </w:p>
    <w:p>
      <w:pPr>
        <w:pStyle w:val="Normal"/>
        <w:rPr/>
      </w:pPr>
      <w:r>
        <w:rPr/>
        <w:t>Кошелев А.И., Попенко В.М., Кошелев В.А., Чичкин В.Н. 2002. Размещение и численность водоплавающих птиц в послегнездовой период в Стенсовско-Жебриянских плавнях дельты Дуная в 2000 г. // Бранта: Сборник трудов Азово-Черноморской орнитологической станции. Вып. № 5. - Мелитополь: Бранта - Симферополь: Сонат, 2002. - С.</w:t>
      </w:r>
      <w:r>
        <w:rPr>
          <w:lang w:val="en-US"/>
        </w:rPr>
        <w:t xml:space="preserve"> 58-69. Ключевые слова: водоплавающие; численность; пространственное распределение; послегнездовой период; Стенсовско-Жубриянские плавни; дельта Дуная; Украина. Численность и плотность размещения местных и прилетевших на линьку водоплавающих птиц в Стенсовско-Жебриянских плавнях (СЖП) летом 2000 г. была низкой, что связано с неблагоприятными гидрологическими условиями - резким падением уровня воды в плавнях из-за жаркой сухой погоды летом, а также предшествующей холодной поздней весны в южных и северных регионах; молодые птицы поздно поднялись на крыло, поэтому их прилет в СЖП также запоздал. Крупные послегнездовые скопления водоплавающих птиц в СЖП образуются в августе на обводненных высокомозаичных заросших участках (Грабовский лиман) и на кормных открытых мелководных плесах (Пукаловский, Жебриянский, Большой Соленый лиман) за счет перелинявших взрослых и молодых уток и лысух, поднявшихся на крыло. Засеянные обводненные рисовые чеки используют для кормежки кряквы, а из голенастых - белый аист и рыжая цапля. Прослежена видовая избирательность послегнездовых скоплений кряквы, белоглазого нырка и чирка-трескунка. Наибольшую ценность имеют обводненные участки плавней с "куртинным" и "кустовым" типом зарастания, а для лысухи, лебедя-шипуна, красноголового и красноносого нырков - крупные открытые мелководные плесы и озера. Выявлена пространственно-временная и биотопическая разобщенность водоплавающих птиц разных экологических групп. Речные утки предпочитают в послегнездовой период мелководные, слабо заросшие крупные плесы, малые плесы и протоки; скопления лебедей-шипунов, нырковых уток (красноголовый и красноносый нырки) и лысух держатся на открытых крупных плесах. Белоглазный нырок и малый баклан кормятся на мелководных малых плесах и "окнах" с прозрачной водой, причем для баклана обязательным условиям является наличие мелкой рыбы. Размещение других рыбоядных видов (розовый пеликан, большой баклан, большая поганка) приурочено к обширным мелководным плесам и прудам с обилием мелкой рыбы, где их кормежка достаточно эффективна. Доминирующими видами в СЖП в начале августа были: серый гусь, лысуха, кряква, чирок-трескунок, т. е. местные гнездящиеся виды, что подтверждает важное значение данного участка Дунайских плавней для воспроизводства и линьки водоплавающих птиц, а также формирования их летне-осенних скоплений. Украина, Мелитопольский гос. пед. ун-т, Мелитополь. Ил. 1. Табл. 5. Библ. 11. </w:t>
      </w:r>
    </w:p>
    <w:p>
      <w:pPr>
        <w:pStyle w:val="Normal"/>
        <w:rPr>
          <w:lang w:val="en-US"/>
        </w:rPr>
      </w:pPr>
      <w:r>
        <w:rPr>
          <w:lang w:val="en-US"/>
        </w:rPr>
        <w:t>Кошелев А.И., Попенко В.М., Пересадько Л.В., Белашков И.Д., Лебединский И.И., Павленко В.Н. 1990. Особенности колониального типа гнездования большого баклана в свете его экспансии на островах Молочного лимана в Приазовье / Современные проблемы изучения колониальности у птиц. - Симферополь-Мелитополь: Сонат. – 1990. - С. 71-77.</w:t>
      </w:r>
    </w:p>
    <w:p>
      <w:pPr>
        <w:pStyle w:val="Normal"/>
        <w:rPr>
          <w:rFonts w:eastAsia="MS Mincho;Arial Unicode MS"/>
          <w:lang w:val="en-US"/>
        </w:rPr>
      </w:pPr>
      <w:r>
        <w:rPr>
          <w:rFonts w:eastAsia="MS Mincho;Arial Unicode MS"/>
          <w:lang w:val="en-US"/>
        </w:rPr>
        <w:t xml:space="preserve">Кошелев А.И., Сиохин В.Д., Покуса Р.В., Белашков И.Д. 1998. Динамика локальных гнездовых поселений большого баклана в Северном Приазовье (Запорожская область) // Матер. 3 Конф. мол. орнiтологiв Украiни, Киiв, 14-15 березня, 1998, 1998, 91-95. Ключевые слова: бакланы; Phalacrocorax carbo (Aves); динамика численности; локальные поселения; Сев. Приазовье. В Сев. Приазовье с 1984 г. проводится массовое кольцевание птенцов, картирование колоний, измерение гнезд, кладок, яиц. Окольцовано &gt;12 тыс. бакланов Phalacrocorax carbo, получено 120 возвратов колец. Показана динамика численности локальных гнездовых поселений баклана. Известны гнездовые колонии 3-х типов: древесные, наземные и тростниковые. Украина, Мелитопольский пединститут. Табл. 1. Библ. 8.  </w:t>
      </w:r>
    </w:p>
    <w:p>
      <w:pPr>
        <w:pStyle w:val="Normal"/>
        <w:rPr>
          <w:lang w:val="en-US"/>
        </w:rPr>
      </w:pPr>
      <w:r>
        <w:rPr>
          <w:lang w:val="en-US"/>
        </w:rPr>
        <w:t>Кошелев А.И., Сиохин В.Д., Покуса Р.В., Белашков И.Д. 1998. Динамика локальных гнездовых поселений большого баклана в Северном Приазовье (Запорожская область) // Матеріали III конференції молодих орнітологів України. Чернівці, 1998. С.</w:t>
      </w:r>
    </w:p>
    <w:p>
      <w:pPr>
        <w:pStyle w:val="Normal"/>
        <w:rPr/>
      </w:pPr>
      <w:r>
        <w:rPr/>
        <w:t>Кошелев А.И., Сиохин В.Д., Черничко И.И., Черников О.А., Сыроечковский Е.Е., Дядичева Е.А., Белашков И.Д., Андрющенко Ю.А., Черничко Р.Н., Волох А.М., Бучастый И.И., Кирикова Т.А. 2002. Гнездовая биология кулика-воробья на севере Красноярского края в 1989 г // Изучение куликов Восточной Европы и Северной Азии на рубеже столетий. Мат. IV и V совещ. По вопросам изучения и охраны куликов / Ред. А.О.Шубин, П.С.Томкович. - М.:Типография Россельхозакадемии, 2002. - С.138-139.</w:t>
      </w:r>
    </w:p>
    <w:p>
      <w:pPr>
        <w:pStyle w:val="Normal"/>
        <w:rPr/>
      </w:pPr>
      <w:r>
        <w:rPr>
          <w:lang w:val="en-US"/>
        </w:rPr>
        <w:t xml:space="preserve">Кошелев А.И., Фурманова В.П., Покуса Р.В., Косенчук Н.П. 1998. Оологическая коллекция Мелитопольского педагогического института и ее перспективы // Актуальные проблемы оологии. Матер. II Межд. конф. стран СНГ. Липецк, 1998. </w:t>
      </w:r>
      <w:r>
        <w:rPr>
          <w:rFonts w:eastAsia="Symbol" w:cs="Symbol" w:ascii="Symbol" w:hAnsi="Symbol"/>
          <w:lang w:val="en-US"/>
        </w:rPr>
        <w:t></w:t>
      </w:r>
      <w:r>
        <w:rPr>
          <w:lang w:val="en-US"/>
        </w:rPr>
        <w:t xml:space="preserve"> С. 7-9.</w:t>
      </w:r>
    </w:p>
    <w:p>
      <w:pPr>
        <w:pStyle w:val="Normal"/>
        <w:rPr>
          <w:lang w:val="en-US"/>
        </w:rPr>
      </w:pPr>
      <w:r>
        <w:rPr>
          <w:lang w:val="en-US"/>
        </w:rPr>
        <w:t>Кошелев А.И., Ходков Г.И. 1977. Серая цапля в Барабе // Природа. – № 6. – 1977. – С. 144 – 145.</w:t>
      </w:r>
    </w:p>
    <w:p>
      <w:pPr>
        <w:pStyle w:val="Normal"/>
        <w:rPr>
          <w:lang w:val="en-US"/>
        </w:rPr>
      </w:pPr>
      <w:r>
        <w:rPr>
          <w:lang w:val="en-US"/>
        </w:rPr>
        <w:t>Кошелев А.И., Ходков Г.И. 1978. Пролет серой цапли, большой выпи и серого журавля на юге Барабинской низменности // Вторая Всесоюзная конференция по миграциям птиц. – Ч. 2. – Алма-Ата, 1978. – С. 75 – 77.</w:t>
      </w:r>
    </w:p>
    <w:p>
      <w:pPr>
        <w:pStyle w:val="Normal"/>
        <w:rPr>
          <w:lang w:val="en-US"/>
        </w:rPr>
      </w:pPr>
      <w:r>
        <w:rPr>
          <w:lang w:val="en-US"/>
        </w:rPr>
        <w:t>Кошелев А.И., Ходков Г.И. 1980. Сезонные миграции и гнездование серой цапли, большой выпи и серого журавля на юге Западной Сибири // Миграции птиц в Азии. – Душанбе, 1980. – С. 201 – 214.</w:t>
      </w:r>
    </w:p>
    <w:p>
      <w:pPr>
        <w:pStyle w:val="Normal"/>
        <w:rPr>
          <w:lang w:val="en-US"/>
        </w:rPr>
      </w:pPr>
      <w:r>
        <w:rPr>
          <w:lang w:val="en-US"/>
        </w:rPr>
        <w:t>Кошелев А.И., Ходков Г.И. 1981. Распределение и численность птиц зимой 1972 г. на трансрегиональном автомаршруте Новосибирск – Алма-Ата – Бухара // Миграции птиц в Азии. – Ашхабад, 1981. – С. 198 – 208.</w:t>
      </w:r>
    </w:p>
    <w:p>
      <w:pPr>
        <w:pStyle w:val="Normal"/>
        <w:rPr>
          <w:lang w:val="en-US"/>
        </w:rPr>
      </w:pPr>
      <w:r>
        <w:rPr>
          <w:lang w:val="en-US"/>
        </w:rPr>
        <w:t>Кошелев А.И., Ходков Г.И., Шило В.А. 1975. Биотехническое устройство озера Белуха как путь повышения продуктивности водоема // Биологические ресурсы Западной Сибири и их охрана. – Новосибирск: Наука, 1975. – С. 35 – 37.</w:t>
      </w:r>
    </w:p>
    <w:p>
      <w:pPr>
        <w:pStyle w:val="Normal"/>
        <w:rPr>
          <w:rFonts w:eastAsia="MS Mincho;Arial Unicode MS"/>
        </w:rPr>
      </w:pPr>
      <w:r>
        <w:rPr>
          <w:rFonts w:eastAsia="MS Mincho;Arial Unicode MS"/>
        </w:rPr>
        <w:t xml:space="preserve">Кошелев А.И., Черничко И.И. 1985. Экологические факторы, определяющие колониальный тип гнездования большой поганки // Теоретические аспекты колониальности у птиц. - М. Наука. 1985. - С. 67-72. болотный лунь-троф. </w:t>
      </w:r>
    </w:p>
    <w:p>
      <w:pPr>
        <w:pStyle w:val="Normal"/>
        <w:rPr/>
      </w:pPr>
      <w:r>
        <w:rPr/>
        <w:t>Кошелев А.И., Чернышев В.М. Распространение и биология пастушковых птиц на юге Западной Сибири // Тр. Биол. ин-та СО АН СССР. Новосибирск, 1980. № 44. - С. 197-226.</w:t>
      </w:r>
    </w:p>
    <w:p>
      <w:pPr>
        <w:pStyle w:val="Normal"/>
        <w:rPr>
          <w:rFonts w:eastAsia="MS Mincho;Arial Unicode MS"/>
        </w:rPr>
      </w:pPr>
      <w:r>
        <w:rPr>
          <w:rFonts w:eastAsia="MS Mincho;Arial Unicode MS"/>
        </w:rPr>
        <w:t xml:space="preserve">Кошелев А.И., Чернышов В.М. 1980. Распространение и биология пастушковых птиц (Rallidae) на юге За- падной Сибири. Фауна и экология позвоночных Сибири // Труды БИ СО АН СССР. вып. 44. Новосибирск. Наука. 1980. - С. 217-219. болотный лунь-распр, троф. </w:t>
      </w:r>
    </w:p>
    <w:p>
      <w:pPr>
        <w:pStyle w:val="Normal"/>
        <w:rPr>
          <w:lang w:val="en-US"/>
        </w:rPr>
      </w:pPr>
      <w:r>
        <w:rPr>
          <w:lang w:val="en-US"/>
        </w:rPr>
        <w:t>Кошелев А.И., Чернышов В.М. 1980. Распространение и биология пастушковых птиц (Rallidae) на юге Западной Сибири // Фауна и экология позвоночных Сибири. – Новосибирск: Наука, 1980. – С. 197 – 226.</w:t>
      </w:r>
    </w:p>
    <w:p>
      <w:pPr>
        <w:pStyle w:val="Normal"/>
        <w:rPr/>
      </w:pPr>
      <w:r>
        <w:rPr/>
        <w:t>Кошелев А.Н., Пересадько Л.В., Березовский В.Н. 1987. Оценка значения Одесской городской свалки для зимующих птиц // Влияние антропогенной трансформации ландшафтов на население наземных позвоночных животных. М., 1987. Ч.2. - С. 103-108.</w:t>
      </w:r>
    </w:p>
    <w:p>
      <w:pPr>
        <w:pStyle w:val="Normal"/>
        <w:rPr>
          <w:lang w:val="en-US"/>
        </w:rPr>
      </w:pPr>
      <w:r>
        <w:rPr>
          <w:lang w:val="en-US"/>
        </w:rPr>
        <w:t xml:space="preserve">Кошелев В.А., Бойко В.А. 2002. Колония серой цапли (Ardea cinerea) в Великомихайловском лесничестве (Днепропетровская обл.) // Бранта № 5, 2002. - С. 144-145. Ключевые слова: Ardea cinerea (Aves); гнездование; гнездовая колония; Великомихайловское лесничество; Днепропетровская область; Украина; цапли. В июне 2002 г. была обследована колония серой цапли, расположенная на юго-востоке Днепропетровской области (Покровский район, вблизи с. Коломийцы) на границе Донецкой и Запорожской областей. Колония находилась в сосновом лесу на территории государственного заказника "Дибровский лес" Великомихайловского лесничества. Лес старо- и средневозрастной, искусственно насаженный в долине р. Волчья, в 1 км от ее русла. Колония была устроена в малопосещаемом участке леса, фактор беспокойства со стороны человека отсутствовал. По опросным данным, цапли основали колонию в 1986 г. (50 пар), причем гнезда первоначально были расположены на старых осинах, ближе к реке. В 1990 г. колония переместилась на участок соснового леса (до 100 пар). В 1997-1999 гг. в ней было около 300 гнезд серой цапли. В 2001 г. число гнезд сократилось до 90. В 2002 г. в ней было учтено лишь 70 жилых гнезд. В 2002 г. 80% гнезд серой цапли размещалось на средневозрастных соснах, на высоте 10-18 м, по 1-6 гнезд на дереве; 20% гнезд было достроено на осинах, на высоте 8-12 м, по 1-5 гнезд на одном дереве. В гнездах в середине июня были оперенные птенцы и слетки. Уровень воды в р. Волчья и на соседних зарыбленных прудах в 2000-2002 гг. сильно снизился, сократилось обилие рыбы, что по-видимому привело к уменьшению величины колонии. Украина, Мелитопольский гос. пед. ун-т, Мелитополь. Библ. 2. </w:t>
      </w:r>
    </w:p>
    <w:p>
      <w:pPr>
        <w:pStyle w:val="Normal"/>
        <w:rPr/>
      </w:pPr>
      <w:r>
        <w:rPr/>
        <w:t>Кошелев В.А., Бойко В.А. 2002. Колония серой цапли (Аrdea cinerea) в Великомихайловском лесничестве (Днепропетровская обл.) // Бранта: Сборник трудов Азово-Черноморской орнитологической станции. Вып. № 5. - Мелитополь: Бранта - Симферополь: Сонат, 2002. - С. .</w:t>
      </w:r>
    </w:p>
    <w:p>
      <w:pPr>
        <w:pStyle w:val="Normal"/>
        <w:rPr>
          <w:color w:val="000000"/>
          <w:lang w:val="en-US"/>
        </w:rPr>
      </w:pPr>
      <w:r>
        <w:rPr>
          <w:color w:val="000000"/>
          <w:lang w:val="en-US"/>
        </w:rPr>
        <w:t xml:space="preserve">Кошелев Д.В. 2001. О гнездовании белоспинного дятла в окрестностях Сергиева Посада. — Новости в мире птиц. Информационный бюллетень Союза охраны птиц России. №2, 2001. С.10. </w:t>
      </w:r>
    </w:p>
    <w:p>
      <w:pPr>
        <w:pStyle w:val="Normal"/>
        <w:rPr>
          <w:color w:val="000000"/>
          <w:lang w:val="en-US"/>
        </w:rPr>
      </w:pPr>
      <w:r>
        <w:rPr>
          <w:color w:val="000000"/>
          <w:lang w:val="en-US"/>
        </w:rPr>
        <w:t>Кошелев Д.В. 2002. Залёт бородатой неясыти и гнездование белого аиста в Сергиево-Посадском районе. – Мир птиц, Информационный бюллетень Союза охраны птиц России. N 2(23), 2002. - С. 26.</w:t>
      </w:r>
    </w:p>
    <w:p>
      <w:pPr>
        <w:pStyle w:val="Normal"/>
        <w:rPr>
          <w:lang w:val="en-US"/>
        </w:rPr>
      </w:pPr>
      <w:r>
        <w:rPr>
          <w:lang w:val="en-US"/>
        </w:rPr>
        <w:t>Кошелев Н.Т. 1971. Самоловы для скворцов // Труды Окского заповедника. Вып. 8. / Работы Центральной орнитологической станции (3). Под ред. проф. Н.А.Гладкова. М.: Лесная промышленность, 1971.  С. 253-257.</w:t>
      </w:r>
    </w:p>
    <w:p>
      <w:pPr>
        <w:pStyle w:val="Normal"/>
        <w:rPr>
          <w:lang w:val="en-US"/>
        </w:rPr>
      </w:pPr>
      <w:r>
        <w:rPr>
          <w:lang w:val="en-US"/>
        </w:rPr>
        <w:t>Кошелев Н.Т. 1984. Опыт привлечения каменок с помощью искусственных гнездовий // Научные основы охраны и рационального использования птиц: Труды Окского госуд. заповедника. - Рязань, 1984 - Вып. 15.. - С. 241-243.</w:t>
      </w:r>
    </w:p>
    <w:p>
      <w:pPr>
        <w:pStyle w:val="Normal"/>
        <w:rPr/>
      </w:pPr>
      <w:r>
        <w:rPr/>
        <w:t xml:space="preserve">Кошкин А.В. 2003. Новое в орнитофауне Коргалжынского заповедника // </w:t>
      </w:r>
      <w:r>
        <w:rPr>
          <w:i/>
        </w:rPr>
        <w:t>Рус. орнитол. журн</w:t>
      </w:r>
      <w:r>
        <w:rPr/>
        <w:t>. 12. - 240. - С. 1175-1177.</w:t>
      </w:r>
    </w:p>
    <w:p>
      <w:pPr>
        <w:pStyle w:val="Normal"/>
        <w:rPr>
          <w:rFonts w:eastAsia="MS Mincho;Arial Unicode MS"/>
          <w:lang w:val="en-US"/>
        </w:rPr>
      </w:pPr>
      <w:r>
        <w:rPr>
          <w:rFonts w:eastAsia="MS Mincho;Arial Unicode MS"/>
          <w:lang w:val="en-US"/>
        </w:rPr>
        <w:t>Кошкин А.В. 2003. Новое в орнитофауне Коргалжынского заповедника // Рус. орнитол. ж. Экспресс-вып. - № 240. - 2003. - т.12. - С. 1175-1177. Ключевые слова: авифауна; Коргалжынский (Кургальджинский) заповедник; аннотированный список; Казахстан. Коргалжынский (бывш. Кургальджинский) зап-к - один из богатейших мест сев. полушария в отношении орнитофауны. Здесь гнездится 126 видов; сотни тысяч гусеобразных собираются здесь на линьку и на кормежку, миграционные пути через Тенгизский регион куликов и воробьиных. Аннотированный список 26 видов птиц. Нек-рые птицы, ранее считавшиеся в заповеднике залетными или редкими, в настоящее время становятся обычными, напр., туркестанский жулан (Lanius phoenicuroides). В 2001 г. насчитывалось до 7 гнезд этого вида на 10-км маршруте. Красношейная поганка (Podiceps auritus) гнездится небольшими колониями. Кольчатая горлица (Streptopelia decaocto), совсем не отмечавшаяся до 1998 г., теперь ежегодно гнездится в поселке Коргалжын (до 5 выводков) и даже зимует. Библ. 1</w:t>
      </w:r>
    </w:p>
    <w:p>
      <w:pPr>
        <w:pStyle w:val="Normal"/>
        <w:rPr>
          <w:lang w:val="en-US"/>
        </w:rPr>
      </w:pPr>
      <w:r>
        <w:rPr>
          <w:lang w:val="en-US"/>
        </w:rPr>
        <w:t>Кошкин А.В. 2003. Новое в орнитофауне Коргалжынского заповедника // Рус. орнитол. журн. 12 (240): 1175-1177.</w:t>
      </w:r>
    </w:p>
    <w:p>
      <w:pPr>
        <w:pStyle w:val="Normal"/>
        <w:rPr>
          <w:lang w:val="en-US"/>
        </w:rPr>
      </w:pPr>
      <w:r>
        <w:rPr>
          <w:rFonts w:eastAsia="Times New Roman"/>
          <w:lang w:val="en-US"/>
        </w:rPr>
        <w:t xml:space="preserve"> </w:t>
      </w:r>
      <w:r>
        <w:rPr>
          <w:rFonts w:eastAsia="MS Mincho;Arial Unicode MS"/>
          <w:lang w:val="en-US"/>
        </w:rPr>
        <w:t>Кошкин А.В. 2003. Новое в орнитофауне Коргалжынского заповедника // Рус. орнитол. ж. Экспресс-вып. - № 240. - 2003, т.12. - С. 1175-1177. Ключевые слова: авифауна; Коргалжынский (Кургальджинский) заповедник; аннотированный список; Казахстан. Коргалжынский (бывш. Кургальджинский) зап-к - один из богатейших мест сев. полушария в отношении орнитофауны. Здесь гнездится 126 видов; сотни тысяч гусеобразных собираются здесь на линьку и на кормежку, миграционные пути через Тенгизский регион куликов и воробьиных. Аннотированный список 26 видов птиц. Нек-рые птицы, ранее считавшиеся в заповеднике залетными или редкими, в настоящее время становятся обычными, напр., туркестанский жулан (Lanius phoenicuroides). В 2001 г. насчитывалось до 7 гнезд этого вида на 10-км маршруте. Красношейная поганка (Podiceps auritus) гнездится небольшими колониями. Кольчатая горлица (Streptopelia decaocto), совсем не отмечавшаяся до 1998 г., теперь ежегодно гнездится в поселке Коргалжын (до 5 выводков) и даже зимует. Библ. 1</w:t>
      </w:r>
    </w:p>
    <w:p>
      <w:pPr>
        <w:pStyle w:val="Normal"/>
        <w:rPr>
          <w:lang w:val="en-US"/>
        </w:rPr>
      </w:pPr>
      <w:r>
        <w:rPr>
          <w:lang w:val="en-US"/>
        </w:rPr>
        <w:t>Кошкин А.В. 2003. Новое в орнитофауне Коргалжынского заповедника // Рус. орнитол. журн., 2003. Экспресс-вып. № 240. - С. 1175-1177.</w:t>
      </w:r>
    </w:p>
    <w:p>
      <w:pPr>
        <w:pStyle w:val="Normal"/>
        <w:rPr>
          <w:lang w:val="en-US"/>
        </w:rPr>
      </w:pPr>
      <w:r>
        <w:rPr>
          <w:lang w:val="en-US"/>
        </w:rPr>
        <w:t>Кошкин А.В. 2003. Орнитологические наблюдения в Кургальджинском заповеднике в 2003 г. // Каз. орнитол. бюлл. 2003. Алматы, 2003. - С. 54-56.</w:t>
      </w:r>
    </w:p>
    <w:p>
      <w:pPr>
        <w:pStyle w:val="Normal"/>
        <w:rPr>
          <w:lang w:val="en-US"/>
        </w:rPr>
      </w:pPr>
      <w:r>
        <w:rPr>
          <w:lang w:val="en-US"/>
        </w:rPr>
        <w:t>Кошкин А.В. 2004. О сокращении численности некоторых видов птиц в 2004 г. на территории Тенгизского региона (Центральный Казахстан) // Selevinia, 2004. - С. 226-227.</w:t>
      </w:r>
    </w:p>
    <w:p>
      <w:pPr>
        <w:pStyle w:val="Normal"/>
        <w:rPr>
          <w:lang w:val="en-US"/>
        </w:rPr>
      </w:pPr>
      <w:r>
        <w:rPr>
          <w:lang w:val="en-US"/>
        </w:rPr>
        <w:t>Кошкин А.В. 2005. Зависимость динамики численности кречетки (Chettusia gregaria) от социально-экономических преобразований села // Selevinia, 2005. - С. 179.</w:t>
      </w:r>
    </w:p>
    <w:p>
      <w:pPr>
        <w:pStyle w:val="Normal"/>
        <w:rPr>
          <w:lang w:val="en-US"/>
        </w:rPr>
      </w:pPr>
      <w:r>
        <w:rPr>
          <w:lang w:val="en-US"/>
        </w:rPr>
        <w:t>Кошкин А.В., Кошкина О.И. 2003. Краткий обзор краснокнижных видов птиц в Тенгизском регионе (Центральный Казахстан) // Selevinia, 2003. - С. 209-210.</w:t>
      </w:r>
    </w:p>
    <w:p>
      <w:pPr>
        <w:pStyle w:val="Normal"/>
        <w:rPr/>
      </w:pPr>
      <w:r>
        <w:rPr/>
        <w:t xml:space="preserve">Кошкин М., Хроков В., Шелдон р., Дональд П., Камп Й. Краткий обзор полевых работ 2004 -2005 гг. в рамках проекта «Кречетка» //Информ. Мат-лы рабоч. Группы по куликам. –№ 19. – М. – 2006. – С. 29-30. </w:t>
      </w:r>
    </w:p>
    <w:p>
      <w:pPr>
        <w:pStyle w:val="Normal"/>
        <w:rPr/>
      </w:pPr>
      <w:r>
        <w:rPr/>
        <w:t>Кошмякова Н.В., Волегова Л.В., Шепель А.И. 1981. Материалы по питанию некоторых птиц-дуплогнездников заказника "Предуралье" // Тез.докл. конф. Перспективы развития исследований по естественным наукам. Пермь, 1981. - С. 53-54.</w:t>
      </w:r>
    </w:p>
    <w:p>
      <w:pPr>
        <w:pStyle w:val="Normal"/>
        <w:rPr>
          <w:lang w:val="en-US"/>
        </w:rPr>
      </w:pPr>
      <w:r>
        <w:rPr>
          <w:lang w:val="en-US"/>
        </w:rPr>
        <w:t>Кошмякова Н.В., Тихонов А.В., Харитонов С.П. 1984. Спектрально-временная структура сигналов бедствия и половые отличия у суточных птенцов озерной чайки (Larus ridibundus L.) // Биологические науки, № 6. - С. 30-33.</w:t>
      </w:r>
    </w:p>
    <w:p>
      <w:pPr>
        <w:pStyle w:val="Normal"/>
        <w:rPr>
          <w:rFonts w:eastAsia="MS Mincho;Arial Unicode MS"/>
          <w:lang w:val="en-US"/>
        </w:rPr>
      </w:pPr>
      <w:r>
        <w:rPr>
          <w:rFonts w:eastAsia="MS Mincho;Arial Unicode MS"/>
          <w:lang w:val="en-US"/>
        </w:rPr>
        <w:t>Кощеев В. А. 2005. Обыкновенная лазоревка (Parus caeruleus L.) в Белорусском Поозерье // Весн. Вiцеб. дзярж. ун-та. № 3. - 2005. - С. 143-149, 167-168. Ключевые слова: синицы; Parus caeruleus (Aves); местообитания; гнездовая биология; Белорусское Поозерье. В Белорусском Поозерье обыкновенная лазоревка тяготеет к смешанным и лиственным лесам, не образующим сложных массивов. Макс. плотность лазоревки составила 0, 11-0, 12 пар/га в снытевых, кисличных черноольшанниках, осинниках, таволговых ивняках. Лиственный подрост и подлесок - один из главных факторов при выборе гнездовых и кормовых стаций. В смешанных синичьих стаях в количественном отношении он составляет одну десятую часть, а чистые агрегации из 5-6 особей образует лишь в тростниковых поймах водоемов. Большая часть лазоревок к откладке яиц приступает с конца апреля - начала мая. Вылет птенцов приурочен к концу 1-й - началу 2-й декады июня. Наличие свежих кладок в конце июня, а также семейно-выводковых групп позднее середины июля может служить подтверждением 2-го цикла размножения у лазоревки в Поозерье. Рацион птенцов и взрослых особей в большей степени включает имаго и личинки насекомых-вредителей насаждений леса, что подтверждает целесообразность привлечения вида в места скоплений листогрызущих насекомых. Взрослые лазоревки ведут более оседлый образ жизни, по сравнению с молодыми особями. Значительное уменьшение численности (гл. обр. молодых лазоревок) в зимний период и увеличение - в весенний свидетельствуют о миграционной способности вида в Сев. Беларуси. Ил. 1. Табл. 2. Библ. 13</w:t>
      </w:r>
    </w:p>
    <w:p>
      <w:pPr>
        <w:pStyle w:val="Normal"/>
        <w:rPr/>
      </w:pPr>
      <w:r>
        <w:rPr>
          <w:lang w:val="en-US"/>
        </w:rPr>
        <w:t>Кощеев В.А. 2000. Гнездование большой синицы в Белорусском Поозерье // Фауна и экология птиц бассейна р. Западная Двина: Материалы междунар. научн. конфер. - Витебск, 2000. - С. 50-52.</w:t>
      </w:r>
    </w:p>
    <w:p>
      <w:pPr>
        <w:pStyle w:val="Normal"/>
        <w:rPr>
          <w:lang w:val="en-US"/>
        </w:rPr>
      </w:pPr>
      <w:r>
        <w:rPr>
          <w:lang w:val="en-US"/>
        </w:rPr>
        <w:t>Кощеев В.А. 2000. Гнездование обыкновенной лазоревки в Витебской области // Фауна и экология птиц бассейна р. Западная Двина: Материалы междунар. научн. конфер. - Витебск, 2000. - С. 53-54.</w:t>
      </w:r>
    </w:p>
    <w:p>
      <w:pPr>
        <w:pStyle w:val="Normal"/>
        <w:rPr>
          <w:lang w:val="en-US"/>
        </w:rPr>
      </w:pPr>
      <w:r>
        <w:rPr>
          <w:lang w:val="en-US"/>
        </w:rPr>
        <w:t>Кощеев В.А. 2001. Количественный состав и стации смешанных синичьих стай // Разнообразие животного мира Беларуси: Итоги изучения и перспективы сохранения. - Мн., 2001. - С. 208 - 210.</w:t>
      </w:r>
    </w:p>
    <w:p>
      <w:pPr>
        <w:pStyle w:val="Normal"/>
        <w:rPr>
          <w:lang w:val="en-US"/>
        </w:rPr>
      </w:pPr>
      <w:r>
        <w:rPr>
          <w:lang w:val="en-US"/>
        </w:rPr>
        <w:t xml:space="preserve">Кощеев В.А. 2002. Гнездование буроголовой гаички (Parus montanus B.) в Белорусском Поозерье // Веснiк Вiцебскага дзярж. унiверсiтэта. - 2002. - № 4(26). - С. 91-97.  </w:t>
      </w:r>
    </w:p>
    <w:p>
      <w:pPr>
        <w:pStyle w:val="Normal"/>
        <w:rPr>
          <w:lang w:val="en-US"/>
        </w:rPr>
      </w:pPr>
      <w:r>
        <w:rPr>
          <w:lang w:val="en-US"/>
        </w:rPr>
        <w:t>Кощеев В.А. 2002. О распространении ремеза (Remiz pendulinus L.) в Белорусском Поозерье // «Красная книга Республики Беларусь: состояние, проблемы, перспективы»: Материалы респ. научной конфер. - Витебск, 2002. - С. 132-133.</w:t>
      </w:r>
    </w:p>
    <w:p>
      <w:pPr>
        <w:pStyle w:val="Normal"/>
        <w:rPr>
          <w:lang w:val="en-US"/>
        </w:rPr>
      </w:pPr>
      <w:r>
        <w:rPr>
          <w:lang w:val="en-US"/>
        </w:rPr>
        <w:t xml:space="preserve">Кощеев В.А. 2005. Современное состояние населения редких видов птиц орнитологического участка «Снуды» // Охраняемые природные территории и объекты Белорусского Поозерья...: II Международная научная конфер. - Витебск, 2005. - С. 103-106. </w:t>
      </w:r>
    </w:p>
    <w:p>
      <w:pPr>
        <w:pStyle w:val="Normal"/>
        <w:rPr>
          <w:lang w:val="en-US"/>
        </w:rPr>
      </w:pPr>
      <w:r>
        <w:rPr>
          <w:lang w:val="en-US"/>
        </w:rPr>
        <w:t>Кощеев В.А., Кузьменко В.В. 2002. Лебедь-шипун (Cygnus olor) в северной Беларуси // «Красная книга Республики Беларусь: состояние, проблемы, перспективы»: Материалы респ. научной конфер. - Витебск, 2002. - С. 133-134.</w:t>
      </w:r>
    </w:p>
    <w:p>
      <w:pPr>
        <w:pStyle w:val="Normal"/>
        <w:rPr>
          <w:lang w:val="en-US"/>
        </w:rPr>
      </w:pPr>
      <w:r>
        <w:rPr>
          <w:lang w:val="en-US"/>
        </w:rPr>
        <w:t>Кощеев В.А., Кузьменко В.В. 2002. Орнитофауна водоема «Журжево» города Витебска // Антропогенная динамика ландшафтов и проблемы сохранения и устойчивого использования биологического разнообразия: М-лы респ. науч.-практ. конфер. - Мн., 2002. - С. 143-144.</w:t>
      </w:r>
    </w:p>
    <w:p>
      <w:pPr>
        <w:pStyle w:val="Normal"/>
        <w:rPr>
          <w:lang w:val="en-US"/>
        </w:rPr>
      </w:pPr>
      <w:r>
        <w:rPr>
          <w:lang w:val="en-US"/>
        </w:rPr>
        <w:t>Кощеев И.А. 2001. Динамика населения врановых птиц в осенне-зимний период в городе Алатыре // Научные труды государственного природного заповедника «Присурский». Т. 4. - Чебоксары-Атрат, 2001. - С. 63-66.</w:t>
      </w:r>
    </w:p>
    <w:p>
      <w:pPr>
        <w:pStyle w:val="Normal"/>
        <w:rPr/>
      </w:pPr>
      <w:r>
        <w:rPr>
          <w:lang w:val="en-US"/>
        </w:rPr>
        <w:t>Крайнев Е.Д. 1970. Тетерев и глухарь в антропогенном ландшафте Украин</w:t>
      </w:r>
      <w:r>
        <w:rPr>
          <w:rFonts w:eastAsia="Times New Roman" w:cs="Times New Roman"/>
          <w:lang w:val="en-US"/>
        </w:rPr>
        <w:t>ы</w:t>
      </w:r>
      <w:r>
        <w:rPr>
          <w:lang w:val="en-US"/>
        </w:rPr>
        <w:t xml:space="preserve"> // Влияние антропогенн</w:t>
      </w:r>
      <w:r>
        <w:rPr>
          <w:rFonts w:eastAsia="Times New Roman" w:cs="Times New Roman"/>
          <w:lang w:val="en-US"/>
        </w:rPr>
        <w:t>ы</w:t>
      </w:r>
      <w:r>
        <w:rPr>
          <w:lang w:val="en-US"/>
        </w:rPr>
        <w:t>х факторов на формирование зоогеографических комплексов: Мат-л</w:t>
      </w:r>
      <w:r>
        <w:rPr>
          <w:rFonts w:eastAsia="Times New Roman" w:cs="Times New Roman"/>
          <w:lang w:val="en-US"/>
        </w:rPr>
        <w:t>ы</w:t>
      </w:r>
      <w:r>
        <w:rPr>
          <w:lang w:val="en-US"/>
        </w:rPr>
        <w:t xml:space="preserve"> докл. Пятой межвузовской зоогеограф. конфер. </w:t>
      </w:r>
      <w:r>
        <w:rPr>
          <w:rFonts w:eastAsia="Times New Roman" w:cs="Times New Roman"/>
          <w:lang w:val="en-US"/>
        </w:rPr>
        <w:t>–</w:t>
      </w:r>
      <w:r>
        <w:rPr>
          <w:lang w:val="en-US"/>
        </w:rPr>
        <w:t xml:space="preserve"> Казань, 1970.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95-97.</w:t>
      </w:r>
    </w:p>
    <w:p>
      <w:pPr>
        <w:pStyle w:val="Normal"/>
        <w:rPr/>
      </w:pPr>
      <w:r>
        <w:rPr>
          <w:lang w:val="en-US"/>
        </w:rPr>
        <w:t>Крайнев Е.Д., Полякова А.Д., Приклонский С.Г. 1984. Результат</w:t>
      </w:r>
      <w:r>
        <w:rPr>
          <w:rFonts w:eastAsia="Times New Roman" w:cs="Times New Roman"/>
          <w:lang w:val="en-US"/>
        </w:rPr>
        <w:t>ы</w:t>
      </w:r>
      <w:r>
        <w:rPr>
          <w:lang w:val="en-US"/>
        </w:rPr>
        <w:t xml:space="preserve"> учета доб</w:t>
      </w:r>
      <w:r>
        <w:rPr>
          <w:rFonts w:eastAsia="Times New Roman" w:cs="Times New Roman"/>
          <w:lang w:val="en-US"/>
        </w:rPr>
        <w:t>ы</w:t>
      </w:r>
      <w:r>
        <w:rPr>
          <w:lang w:val="en-US"/>
        </w:rPr>
        <w:t>чи пернатой дичи на Украине в 1974</w:t>
      </w:r>
      <w:r>
        <w:rPr>
          <w:rFonts w:eastAsia="Times New Roman" w:cs="Times New Roman"/>
          <w:lang w:val="en-US"/>
        </w:rPr>
        <w:t>–</w:t>
      </w:r>
      <w:r>
        <w:rPr>
          <w:lang w:val="en-US"/>
        </w:rPr>
        <w:t>1975 гг. // Научн</w:t>
      </w:r>
      <w:r>
        <w:rPr>
          <w:rFonts w:eastAsia="Times New Roman" w:cs="Times New Roman"/>
          <w:lang w:val="en-US"/>
        </w:rPr>
        <w:t>ы</w:t>
      </w:r>
      <w:r>
        <w:rPr>
          <w:lang w:val="en-US"/>
        </w:rPr>
        <w:t>е основ</w:t>
      </w:r>
      <w:r>
        <w:rPr>
          <w:rFonts w:eastAsia="Times New Roman" w:cs="Times New Roman"/>
          <w:lang w:val="en-US"/>
        </w:rPr>
        <w:t>ы</w:t>
      </w:r>
      <w:r>
        <w:rPr>
          <w:lang w:val="en-US"/>
        </w:rPr>
        <w:t xml:space="preserve"> охран</w:t>
      </w:r>
      <w:r>
        <w:rPr>
          <w:rFonts w:eastAsia="Times New Roman" w:cs="Times New Roman"/>
          <w:lang w:val="en-US"/>
        </w:rPr>
        <w:t>ы</w:t>
      </w:r>
      <w:r>
        <w:rPr>
          <w:lang w:val="en-US"/>
        </w:rPr>
        <w:t xml:space="preserve"> и рационального использования птиц: Труд</w:t>
      </w:r>
      <w:r>
        <w:rPr>
          <w:rFonts w:eastAsia="Times New Roman" w:cs="Times New Roman"/>
          <w:lang w:val="en-US"/>
        </w:rPr>
        <w:t>ы</w:t>
      </w:r>
      <w:r>
        <w:rPr>
          <w:lang w:val="en-US"/>
        </w:rPr>
        <w:t xml:space="preserve"> Окского заповедника. </w:t>
      </w:r>
      <w:r>
        <w:rPr>
          <w:rFonts w:eastAsia="Times New Roman" w:cs="Times New Roman"/>
          <w:lang w:val="en-US"/>
        </w:rPr>
        <w:t>–</w:t>
      </w:r>
      <w:r>
        <w:rPr>
          <w:lang w:val="en-US"/>
        </w:rPr>
        <w:t xml:space="preserve"> Московский рабочий, 1984.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15. </w:t>
      </w:r>
      <w:r>
        <w:rPr>
          <w:rFonts w:eastAsia="Times New Roman" w:cs="Times New Roman"/>
          <w:lang w:val="en-US"/>
        </w:rPr>
        <w:t>–</w:t>
      </w:r>
      <w:r>
        <w:rPr>
          <w:lang w:val="en-US"/>
        </w:rPr>
        <w:t xml:space="preserve"> С. 94-106. </w:t>
      </w:r>
      <w:r>
        <w:rPr>
          <w:rFonts w:eastAsia="Times New Roman" w:cs="Times New Roman"/>
          <w:lang w:val="en-US"/>
        </w:rPr>
        <w:t>–</w:t>
      </w:r>
      <w:r>
        <w:rPr>
          <w:lang w:val="en-US"/>
        </w:rPr>
        <w:t xml:space="preserve"> (Работ</w:t>
      </w:r>
      <w:r>
        <w:rPr>
          <w:rFonts w:eastAsia="Times New Roman" w:cs="Times New Roman"/>
          <w:lang w:val="en-US"/>
        </w:rPr>
        <w:t>ы</w:t>
      </w:r>
      <w:r>
        <w:rPr>
          <w:lang w:val="en-US"/>
        </w:rPr>
        <w:t xml:space="preserve"> Центр. орнитолог. станции. </w:t>
      </w:r>
      <w:r>
        <w:rPr>
          <w:rFonts w:eastAsia="Times New Roman" w:cs="Times New Roman"/>
          <w:lang w:val="en-US"/>
        </w:rPr>
        <w:t>–</w:t>
      </w:r>
      <w:r>
        <w:rPr>
          <w:lang w:val="en-US"/>
        </w:rPr>
        <w:t xml:space="preserve"> В</w:t>
      </w:r>
      <w:r>
        <w:rPr>
          <w:rFonts w:eastAsia="Times New Roman" w:cs="Times New Roman"/>
          <w:lang w:val="en-US"/>
        </w:rPr>
        <w:t>ы</w:t>
      </w:r>
      <w:r>
        <w:rPr>
          <w:lang w:val="en-US"/>
        </w:rPr>
        <w:t>п. 6).</w:t>
      </w:r>
    </w:p>
    <w:p>
      <w:pPr>
        <w:pStyle w:val="Normal"/>
        <w:rPr>
          <w:lang w:val="en-US"/>
        </w:rPr>
      </w:pPr>
      <w:r>
        <w:rPr>
          <w:lang w:val="en-US"/>
        </w:rPr>
        <w:t>Крайнев Е.Д., Полякова А.Д., Приклонский С.Г. 1984. Результаты учёта добычи пернатой дичи на Украине в 1974 - 1975 гг. // Научные основы охраны и рационального использования птиц: Труды Окского госуд. заповедника. - Рязань, 1984 - Вып. 15.. - С. 94-106.</w:t>
      </w:r>
    </w:p>
    <w:p>
      <w:pPr>
        <w:pStyle w:val="Normal"/>
        <w:rPr>
          <w:lang w:val="en-US"/>
        </w:rPr>
      </w:pPr>
      <w:r>
        <w:rPr>
          <w:lang w:val="en-US"/>
        </w:rPr>
        <w:t xml:space="preserve">Крайнюк В. 2004. Сохранение степных эксосистем в Казахстане: сдвинут ли парламентские слушания дело с «мертвой точки»? // Степной бюллетень, 2004, № 16. </w:t>
        <w:br/>
        <w:t>С. 9-10.</w:t>
      </w:r>
    </w:p>
    <w:p>
      <w:pPr>
        <w:pStyle w:val="Normal"/>
        <w:rPr>
          <w:lang w:val="en-US"/>
        </w:rPr>
      </w:pPr>
      <w:r>
        <w:rPr>
          <w:lang w:val="en-US"/>
        </w:rPr>
        <w:t>Краминский В.А. и др. 1971. О трансэмбриональной передаче вируса клещевого энцефалита у птиц / Краминский В.А., Бром И.П., Краминская Н.Н. и др. // Матер. 6-го симп. по изучению вирусов, экологически связанных с птицами.- Омск, 1971.- С. 22-23.</w:t>
      </w:r>
    </w:p>
    <w:p>
      <w:pPr>
        <w:pStyle w:val="Normal"/>
        <w:rPr>
          <w:lang w:val="en-US"/>
        </w:rPr>
      </w:pPr>
      <w:r>
        <w:rPr>
          <w:lang w:val="en-US"/>
        </w:rPr>
        <w:t xml:space="preserve">Краминский В.А. и др. 1972. Выделение вируса клещевого энцефалита от эктопаразитов ласточек / Краминский В.А., Краминская Н.Н., Бром И.П. и др.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399-401. </w:t>
      </w:r>
    </w:p>
    <w:p>
      <w:pPr>
        <w:pStyle w:val="Normal"/>
        <w:rPr>
          <w:lang w:val="en-US"/>
        </w:rPr>
      </w:pPr>
      <w:r>
        <w:rPr>
          <w:lang w:val="en-US"/>
        </w:rPr>
        <w:t>Краминский В.А. и др. 1972. Перелетные птицы Восточной Сибири – носители вируса клещевого энцефалита / Краминский В.А., Краминская Н.Н., Перевозников В.А. и др.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401-403.</w:t>
      </w:r>
    </w:p>
    <w:p>
      <w:pPr>
        <w:pStyle w:val="Normal"/>
        <w:rPr>
          <w:lang w:val="en-US"/>
        </w:rPr>
      </w:pPr>
      <w:r>
        <w:rPr>
          <w:lang w:val="en-US"/>
        </w:rPr>
        <w:t xml:space="preserve">Краминский В.А. и др. 1972. Трансовариальная передача вируса клещевого энцефалита у перелетных птиц / Краминский В.А., Краминская Н.Н., Бром И.П. и др.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274-276. </w:t>
      </w:r>
    </w:p>
    <w:p>
      <w:pPr>
        <w:pStyle w:val="Normal"/>
        <w:rPr>
          <w:lang w:val="en-US"/>
        </w:rPr>
      </w:pPr>
      <w:r>
        <w:rPr>
          <w:lang w:val="en-US"/>
        </w:rPr>
        <w:t xml:space="preserve">Краминский В.А. и др. 1974. О трансовариальной передаче вируса клещевого энцефалита у некоторых видов птиц / Краминский В.А., Бром И.П. Живоляпина Р.Р. и др. // Медицинская вирусология.- M., АМН СССР, 1974.- Т.22, вып.1.- С. 146-152. (Тр. Ин-та полиомиелита и вирусных энцефалитов) </w:t>
      </w:r>
    </w:p>
    <w:p>
      <w:pPr>
        <w:pStyle w:val="Normal"/>
        <w:rPr>
          <w:lang w:val="en-US"/>
        </w:rPr>
      </w:pPr>
      <w:r>
        <w:rPr>
          <w:lang w:val="en-US"/>
        </w:rPr>
        <w:t>Краминский В.А., КРАМИНСКАЯ Н.Н., ПЕРЕВОЗНИКОВ В.А. 1971. О роли птиц в очагах клещевого энцефалита в Восточной Сибири // Матер. 6-го симп. по изучению вирусов, экологически связанных с птицами.- Омск, 1971.- С. 62-63.</w:t>
      </w:r>
    </w:p>
    <w:p>
      <w:pPr>
        <w:pStyle w:val="Normal"/>
        <w:rPr>
          <w:lang w:val="en-US"/>
        </w:rPr>
      </w:pPr>
      <w:r>
        <w:rPr>
          <w:lang w:val="en-US"/>
        </w:rPr>
        <w:t xml:space="preserve">Краминский В.А., КРАМИНСКАЯ Н.Н., ПЕРЕВОЗНИКОВ В.А. 1972. Экологические связи вируса клещевого энцефалита с перелетными и оседлыми птицами Восточной Сибири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403-405. </w:t>
      </w:r>
    </w:p>
    <w:p>
      <w:pPr>
        <w:pStyle w:val="Normal"/>
        <w:rPr>
          <w:lang w:val="en-US"/>
        </w:rPr>
      </w:pPr>
      <w:r>
        <w:rPr>
          <w:lang w:val="en-US"/>
        </w:rPr>
        <w:t>Краминский В.А., ФЕОКТИСТОВ А.З. 1971. О второстепенных переносчиках клещевого энцефалита в Сибири и на Дальнем Востоке // Докл. Иркутского противочум. ин-та.- Иркутск, 1971.- Вып.9.- С. 155-159.</w:t>
      </w:r>
    </w:p>
    <w:p>
      <w:pPr>
        <w:pStyle w:val="Normal"/>
        <w:rPr/>
      </w:pPr>
      <w:r>
        <w:rPr>
          <w:lang w:val="en-US"/>
        </w:rPr>
        <w:t>Крапивн</w:t>
      </w:r>
      <w:r>
        <w:rPr>
          <w:rFonts w:eastAsia="Times New Roman" w:cs="Times New Roman"/>
          <w:lang w:val="en-US"/>
        </w:rPr>
        <w:t>ы</w:t>
      </w:r>
      <w:r>
        <w:rPr>
          <w:lang w:val="en-US"/>
        </w:rPr>
        <w:t>й А.П., Кн</w:t>
      </w:r>
      <w:r>
        <w:rPr>
          <w:rFonts w:eastAsia="Times New Roman" w:cs="Times New Roman"/>
          <w:lang w:val="en-US"/>
        </w:rPr>
        <w:t>ы</w:t>
      </w:r>
      <w:r>
        <w:rPr>
          <w:lang w:val="en-US"/>
        </w:rPr>
        <w:t xml:space="preserve">ш Н.П. 1986. О полиморфизме птичьих яиц по окраске (на примере сорокопута-жулана) // Вестник Харьков. ун-та. </w:t>
      </w:r>
      <w:r>
        <w:rPr>
          <w:rFonts w:eastAsia="Times New Roman" w:cs="Times New Roman"/>
          <w:lang w:val="en-US"/>
        </w:rPr>
        <w:t>–</w:t>
      </w:r>
      <w:r>
        <w:rPr>
          <w:lang w:val="en-US"/>
        </w:rPr>
        <w:t xml:space="preserve"> Харьков: Вища школа, 1986. </w:t>
      </w:r>
      <w:r>
        <w:rPr>
          <w:rFonts w:eastAsia="Times New Roman" w:cs="Times New Roman"/>
          <w:lang w:val="en-US"/>
        </w:rPr>
        <w:t>–</w:t>
      </w:r>
      <w:r>
        <w:rPr>
          <w:lang w:val="en-US"/>
        </w:rPr>
        <w:t xml:space="preserve"> № 288: Нов</w:t>
      </w:r>
      <w:r>
        <w:rPr>
          <w:rFonts w:eastAsia="Times New Roman" w:cs="Times New Roman"/>
          <w:lang w:val="en-US"/>
        </w:rPr>
        <w:t>ы</w:t>
      </w:r>
      <w:r>
        <w:rPr>
          <w:lang w:val="en-US"/>
        </w:rPr>
        <w:t xml:space="preserve">е исследования по онтогенезу, генетике и </w:t>
      </w:r>
      <w:r>
        <w:rPr>
          <w:rFonts w:eastAsia="Times New Roman" w:cs="Times New Roman"/>
          <w:lang w:val="en-US"/>
        </w:rPr>
        <w:t>э</w:t>
      </w:r>
      <w:r>
        <w:rPr>
          <w:lang w:val="en-US"/>
        </w:rPr>
        <w:t>кологии животн</w:t>
      </w:r>
      <w:r>
        <w:rPr>
          <w:rFonts w:eastAsia="Times New Roman" w:cs="Times New Roman"/>
          <w:lang w:val="en-US"/>
        </w:rPr>
        <w:t>ы</w:t>
      </w:r>
      <w:r>
        <w:rPr>
          <w:lang w:val="en-US"/>
        </w:rPr>
        <w:t xml:space="preserve">х. </w:t>
      </w:r>
      <w:r>
        <w:rPr>
          <w:rFonts w:eastAsia="Times New Roman" w:cs="Times New Roman"/>
          <w:lang w:val="en-US"/>
        </w:rPr>
        <w:t>–</w:t>
      </w:r>
      <w:r>
        <w:rPr>
          <w:lang w:val="en-US"/>
        </w:rPr>
        <w:t xml:space="preserve"> С. 90-92.</w:t>
      </w:r>
    </w:p>
    <w:p>
      <w:pPr>
        <w:pStyle w:val="Normal"/>
        <w:rPr/>
      </w:pPr>
      <w:r>
        <w:rPr>
          <w:lang w:val="en-US"/>
        </w:rPr>
        <w:t>Крапивн</w:t>
      </w:r>
      <w:r>
        <w:rPr>
          <w:rFonts w:eastAsia="Times New Roman" w:cs="Times New Roman"/>
          <w:lang w:val="en-US"/>
        </w:rPr>
        <w:t>ы</w:t>
      </w:r>
      <w:r>
        <w:rPr>
          <w:lang w:val="en-US"/>
        </w:rPr>
        <w:t>й А.П., Кн</w:t>
      </w:r>
      <w:r>
        <w:rPr>
          <w:rFonts w:eastAsia="Times New Roman" w:cs="Times New Roman"/>
          <w:lang w:val="en-US"/>
        </w:rPr>
        <w:t>ы</w:t>
      </w:r>
      <w:r>
        <w:rPr>
          <w:lang w:val="en-US"/>
        </w:rPr>
        <w:t xml:space="preserve">ш Н.П. 1988. </w:t>
      </w:r>
      <w:r>
        <w:rPr>
          <w:rFonts w:eastAsia="Times New Roman" w:cs="Times New Roman"/>
          <w:lang w:val="en-US"/>
        </w:rPr>
        <w:t>Э</w:t>
      </w:r>
      <w:r>
        <w:rPr>
          <w:lang w:val="en-US"/>
        </w:rPr>
        <w:t xml:space="preserve">кологический анализ питания и место сорокопута-жулана в </w:t>
      </w:r>
      <w:r>
        <w:rPr>
          <w:rFonts w:eastAsia="Times New Roman" w:cs="Times New Roman"/>
          <w:lang w:val="en-US"/>
        </w:rPr>
        <w:t>э</w:t>
      </w:r>
      <w:r>
        <w:rPr>
          <w:lang w:val="en-US"/>
        </w:rPr>
        <w:t>косистемах Северо-Восточной Украин</w:t>
      </w:r>
      <w:r>
        <w:rPr>
          <w:rFonts w:eastAsia="Times New Roman" w:cs="Times New Roman"/>
          <w:lang w:val="en-US"/>
        </w:rPr>
        <w:t>ы</w:t>
      </w:r>
      <w:r>
        <w:rPr>
          <w:lang w:val="en-US"/>
        </w:rPr>
        <w:t xml:space="preserve"> // Вестник Харьков. ун-та. </w:t>
      </w:r>
      <w:r>
        <w:rPr>
          <w:rFonts w:eastAsia="Times New Roman" w:cs="Times New Roman"/>
          <w:lang w:val="en-US"/>
        </w:rPr>
        <w:t>–</w:t>
      </w:r>
      <w:r>
        <w:rPr>
          <w:lang w:val="en-US"/>
        </w:rPr>
        <w:t xml:space="preserve"> Харьков, 1988. </w:t>
      </w:r>
      <w:r>
        <w:rPr>
          <w:rFonts w:eastAsia="Times New Roman" w:cs="Times New Roman"/>
          <w:lang w:val="en-US"/>
        </w:rPr>
        <w:t>–</w:t>
      </w:r>
      <w:r>
        <w:rPr>
          <w:lang w:val="en-US"/>
        </w:rPr>
        <w:t xml:space="preserve"> № 313: Проблем</w:t>
      </w:r>
      <w:r>
        <w:rPr>
          <w:rFonts w:eastAsia="Times New Roman" w:cs="Times New Roman"/>
          <w:lang w:val="en-US"/>
        </w:rPr>
        <w:t>ы</w:t>
      </w:r>
      <w:r>
        <w:rPr>
          <w:lang w:val="en-US"/>
        </w:rPr>
        <w:t xml:space="preserve"> физиологии и биохимии онтогенеза и физиологической генетики. </w:t>
      </w:r>
      <w:r>
        <w:rPr>
          <w:rFonts w:eastAsia="Times New Roman" w:cs="Times New Roman"/>
          <w:lang w:val="en-US"/>
        </w:rPr>
        <w:t>–</w:t>
      </w:r>
      <w:r>
        <w:rPr>
          <w:lang w:val="en-US"/>
        </w:rPr>
        <w:t xml:space="preserve"> С. 79-80.</w:t>
      </w:r>
    </w:p>
    <w:p>
      <w:pPr>
        <w:pStyle w:val="Normal"/>
        <w:rPr>
          <w:rFonts w:eastAsia="MS Mincho;Arial Unicode MS"/>
        </w:rPr>
      </w:pPr>
      <w:r>
        <w:rPr>
          <w:rFonts w:eastAsia="MS Mincho;Arial Unicode MS"/>
        </w:rPr>
        <w:t xml:space="preserve">Крапивный А.П. 1977. Некоторые этологические дополнения к понятиям поли- и стенофагии (на примере птиц). VII Всесоюзная орнитологическая конференция. ч. 2. Киев. Наукова думка. 1977. - С. 24-25. канюк, тетеревятник, чёрный коршун, большой подорлик, осоед-троф, соц. </w:t>
      </w:r>
    </w:p>
    <w:p>
      <w:pPr>
        <w:pStyle w:val="Normal"/>
        <w:rPr>
          <w:rFonts w:eastAsia="MS Mincho;Arial Unicode MS"/>
        </w:rPr>
      </w:pPr>
      <w:r>
        <w:rPr>
          <w:rFonts w:eastAsia="MS Mincho;Arial Unicode MS"/>
        </w:rPr>
        <w:t xml:space="preserve">Крапивный А.П. 1977. Экспериментальное изучение целесообразного поведения птиц - ста- тической реакции экстраполяции. Управление поведением животных. Докл. II Всес. конф. по поведению животных. М. Наука. 1977. - С. 157-158. Milvus migrans, Pernis apivorus, Aquila pomarina, Accipiter gentilis-троф. </w:t>
      </w:r>
    </w:p>
    <w:p>
      <w:pPr>
        <w:pStyle w:val="Normal"/>
        <w:rPr>
          <w:lang w:val="en-US"/>
        </w:rPr>
      </w:pPr>
      <w:r>
        <w:rPr>
          <w:lang w:val="en-US"/>
        </w:rPr>
        <w:t>Крапивный А.П. 1983. Энергетические затраты на рост и развитие птенцов некото</w:t>
        <w:softHyphen/>
        <w:t>рых голенастых птиц // Биол. основы освоения, реконструкции и охраны животного мира Белоруссии: Тезисы докл. 5-й зоол. конфер. - Мн., 1983. - С. 124-125.</w:t>
      </w:r>
    </w:p>
    <w:p>
      <w:pPr>
        <w:pStyle w:val="Normal"/>
        <w:rPr>
          <w:rFonts w:eastAsia="MS Mincho;Arial Unicode MS"/>
        </w:rPr>
      </w:pPr>
      <w:r>
        <w:rPr>
          <w:rFonts w:eastAsia="MS Mincho;Arial Unicode MS"/>
        </w:rPr>
        <w:t xml:space="preserve">Крапивный А.П., Надточий А.С., Ткаченко А.А. 1981. К экологии серой цапли в колониях Харьковской и Полтавской областей. Научные основы обследования колониальных гнездовий околоводных птиц. М. Наука. 1981. - С. 66-68. чёрный коршун, орлан-белохвост-распр. </w:t>
      </w:r>
    </w:p>
    <w:p>
      <w:pPr>
        <w:pStyle w:val="Normal"/>
        <w:rPr/>
      </w:pPr>
      <w:r>
        <w:rPr/>
        <w:t xml:space="preserve">Крапивный А.П., Ткаченко А.А. 2008. Врановые как фактор элиминации в колониях околоводных птиц </w:t>
      </w:r>
      <w:r>
        <w:rPr>
          <w:spacing w:val="-2"/>
        </w:rPr>
        <w:t xml:space="preserve">// </w:t>
      </w:r>
      <w:r>
        <w:rPr>
          <w:i/>
          <w:spacing w:val="-2"/>
        </w:rPr>
        <w:t>Рус. орнитол. журн</w:t>
      </w:r>
      <w:r>
        <w:rPr>
          <w:spacing w:val="-2"/>
        </w:rPr>
        <w:t xml:space="preserve">. 17. - 399. - С. </w:t>
      </w:r>
      <w:r>
        <w:rPr/>
        <w:t xml:space="preserve">196-198 </w:t>
      </w:r>
      <w:r>
        <w:rPr>
          <w:lang w:val="en-US"/>
        </w:rPr>
        <w:t>[</w:t>
      </w:r>
      <w:r>
        <w:rPr/>
        <w:t>1989</w:t>
      </w:r>
      <w:r>
        <w:rPr>
          <w:lang w:val="en-US"/>
        </w:rPr>
        <w:t>].</w:t>
      </w:r>
    </w:p>
    <w:p>
      <w:pPr>
        <w:pStyle w:val="Normal"/>
        <w:rPr>
          <w:rFonts w:eastAsia="MS Mincho;Arial Unicode MS"/>
        </w:rPr>
      </w:pPr>
      <w:r>
        <w:rPr>
          <w:rFonts w:eastAsia="MS Mincho;Arial Unicode MS"/>
        </w:rPr>
        <w:t xml:space="preserve">Крапивный А.П., Ткаченко А.А., Зноменко С.К. 1984. Изменения орнитоценозов на ранних стадиях сукцессии островов Днепродзержинского водохранилища // Проблемы региональной экологии животных в цикле зоологических дисциплин педвуза. ч. I. Витебск. Изд. ВГПИ. 1984. - С. 93-94. орлан-белохвост-распр. </w:t>
      </w:r>
    </w:p>
    <w:p>
      <w:pPr>
        <w:pStyle w:val="Normal"/>
        <w:rPr>
          <w:lang w:val="en-US"/>
        </w:rPr>
      </w:pPr>
      <w:r>
        <w:rPr>
          <w:lang w:val="en-US"/>
        </w:rPr>
        <w:t>Крапивный А.П., Ткаченко А.А., Одуха А.Р. 1985. Влияние веса и линейных размеров яиц на смертность птенцов в колониях голенастых птиц // Харьковский университет.  Харьков, 1985. (Деп. в Укр. НИИНТИ 19.08.85, N 1862).</w:t>
      </w:r>
    </w:p>
    <w:p>
      <w:pPr>
        <w:pStyle w:val="Normal"/>
        <w:rPr>
          <w:lang w:val="en-US"/>
        </w:rPr>
      </w:pPr>
      <w:r>
        <w:rPr>
          <w:lang w:val="en-US"/>
        </w:rPr>
        <w:t>Крапивный А.П., Харченко Л.П. 1973. Консерватизм и лабильность родительского стереотипа поведения некоторых видов птиц в гнездовой период // Зоол. журн. - 1973. - Т. 52, № 2. - С. 229-237.</w:t>
      </w:r>
    </w:p>
    <w:p>
      <w:pPr>
        <w:pStyle w:val="Normal"/>
        <w:rPr>
          <w:lang w:val="en-US"/>
        </w:rPr>
      </w:pPr>
      <w:r>
        <w:rPr>
          <w:lang w:val="en-US"/>
        </w:rPr>
        <w:t>Крапивный А.П., Харченко Л.П., Ткаченко Е.Д., Дорошенко Э.М. 1976. К вопросу фенологии микроактивности некоторых голенастых птиц в Белоруссии и на Украине // Биол. основы освоения, реконструкции и охраны животного мира Белоруссии. - Мн., 1976. - С. 106-107.</w:t>
      </w:r>
    </w:p>
    <w:p>
      <w:pPr>
        <w:pStyle w:val="Normal"/>
        <w:rPr>
          <w:lang w:val="en-US"/>
        </w:rPr>
      </w:pPr>
      <w:r>
        <w:rPr>
          <w:lang w:val="en-US"/>
        </w:rPr>
        <w:t xml:space="preserve">Красикова А.В. Центромерные районы хромосом и ассоциированные с ними структуры в ядрах растущих ооцитов птиц. Диссертация. Ключевые слова: хромосомы типа ламповых щеток; центромеры; белковые тела; генетические маркеры; растущие ооциты; куры; японский перепел. Впервые определены белки, входящие в состав центромерных белковых тел на хромосомах в растущих ооцитах птиц. Показано, что центромерные белковые тела, как на стадии ламповых щеток, так и в составе остова кариосферы, обогащены ДНК топоизомеразой II, белками комплекса когезин и белком латерального элемента синаптонемного комплекса, но не содержат компонентов аппарата транскрипции, сплайсинга и 3"-процессинга РНК. Полученные данные свидетельствуют о принадлежности центромерных белковых тел к новому, не описанному ранее, типу внутриядерных доменов. Впервые показано, что белковые тела являются универсальными структурами, маркирующими центромерные районы хромосом-лаповых щеток у всех исследованных видов птиц. Получены доказательства гомологии центромерных белковых тел на ламповых щетках птиц и осевых гранул на ламповых щетках амфибий. С помощью выявленных маркеров центромерных районов ламповых щеток впервые определены положения центромер по всех макро- и микрохромосомах на стадии ламповых щеток у курицы и перепела; показано, что большинство микрохромосом в кариотипе японского перепела - двуплечие. Впервые получены прямые экспериментальные доказательства того, что транскрипцию прицентромерных сателлитных последовательностей ДНК на стадии ламповых щеток осуществляет РНК-полимераза II. Впервые показано участие белков комплекса когезин, белка латерального элемента синаптонемного комплекса и белка гетерохроматина HP1бета в поддержании хромомерно-петлевой структуры хромосом на стадии ламповых щеток. </w:t>
      </w:r>
    </w:p>
    <w:p>
      <w:pPr>
        <w:pStyle w:val="Normal"/>
        <w:rPr>
          <w:lang w:val="en-US"/>
        </w:rPr>
      </w:pPr>
      <w:r>
        <w:rPr>
          <w:lang w:val="en-US"/>
        </w:rPr>
        <w:t>Красная книга Алтайского Края - Животные. 1998. Ред.: Ирисова Н. Л. Барнаул Изд-во Алт. Ун-та 238</w:t>
      </w:r>
      <w:r>
        <w:rPr/>
        <w:t xml:space="preserve"> с.</w:t>
      </w:r>
    </w:p>
    <w:p>
      <w:pPr>
        <w:pStyle w:val="Normal"/>
        <w:rPr>
          <w:lang w:val="en-US"/>
        </w:rPr>
      </w:pPr>
      <w:r>
        <w:rPr>
          <w:lang w:val="en-US"/>
        </w:rPr>
        <w:t>Красная книга Алтайского края. Редкие и находящиеся под угрозой исчезновения виды животных. – Барнаул: Изд-во Алтайского ун-та, 1998. – 238 с.</w:t>
      </w:r>
    </w:p>
    <w:p>
      <w:pPr>
        <w:pStyle w:val="Normal"/>
        <w:rPr>
          <w:lang w:val="en-US"/>
        </w:rPr>
      </w:pPr>
      <w:r>
        <w:rPr>
          <w:lang w:val="en-US"/>
        </w:rPr>
        <w:t>Красная книга Архангельской области. 1995. Ред.: Андреев В. А. Архангельск  330</w:t>
      </w:r>
      <w:r>
        <w:rPr/>
        <w:t xml:space="preserve"> с.</w:t>
      </w:r>
    </w:p>
    <w:p>
      <w:pPr>
        <w:pStyle w:val="Normal"/>
        <w:rPr>
          <w:lang w:val="en-US"/>
        </w:rPr>
      </w:pPr>
      <w:r>
        <w:rPr>
          <w:lang w:val="en-US"/>
        </w:rPr>
        <w:t>Красная книга Белорусской ССР. 1981. Ред.: Беспалый Д.А., Долбик М.С. Минск Белорусская советская энциклопедия 288</w:t>
      </w:r>
      <w:r>
        <w:rPr/>
        <w:t xml:space="preserve"> с.</w:t>
      </w:r>
    </w:p>
    <w:p>
      <w:pPr>
        <w:pStyle w:val="Normal"/>
        <w:rPr>
          <w:color w:val="000000"/>
          <w:lang w:val="en-US"/>
        </w:rPr>
      </w:pPr>
      <w:r>
        <w:rPr>
          <w:color w:val="000000"/>
          <w:lang w:val="en-US"/>
        </w:rPr>
        <w:t>Красная книга города Москвы. (Б.Л. Самойлов, Г.В. Морозова отв. ред.). Департамент природопользования и охраны окружающей среды Правительства Москвы; Московский комитет по науке и технологиям; Экологический фонд развития городской среды «Экогород». М., АБФ, 2001. 624 с.</w:t>
      </w:r>
    </w:p>
    <w:p>
      <w:pPr>
        <w:pStyle w:val="Normal"/>
        <w:rPr>
          <w:lang w:val="en-US"/>
        </w:rPr>
      </w:pPr>
      <w:r>
        <w:rPr>
          <w:lang w:val="en-US"/>
        </w:rPr>
        <w:t>Красная книга Казахской СССР, часть первая. 1978. Ред.: Слудского А.А., Гвоздев Е.Г., Страутман Е.Г. Алма-ата Кайнар 208</w:t>
      </w:r>
      <w:r>
        <w:rPr/>
        <w:t xml:space="preserve"> с.</w:t>
      </w:r>
    </w:p>
    <w:p>
      <w:pPr>
        <w:pStyle w:val="Normal"/>
        <w:rPr/>
      </w:pPr>
      <w:r>
        <w:rPr/>
        <w:t>Красная книга Камчатки. Том 1. Животные. Перопавловск-Камчатский: Камчатский печатный двор, 2006. - 272 с.)</w:t>
      </w:r>
    </w:p>
    <w:p>
      <w:pPr>
        <w:pStyle w:val="Normal"/>
        <w:rPr>
          <w:lang w:val="en-US"/>
        </w:rPr>
      </w:pPr>
      <w:r>
        <w:rPr>
          <w:lang w:val="en-US"/>
        </w:rPr>
        <w:t>Красная книга Карелии. Петрозаводск: «Карелия», 1995. 286 с.</w:t>
      </w:r>
    </w:p>
    <w:p>
      <w:pPr>
        <w:pStyle w:val="Normal"/>
        <w:rPr>
          <w:lang w:val="en-US"/>
        </w:rPr>
      </w:pPr>
      <w:r>
        <w:rPr>
          <w:lang w:val="en-US"/>
        </w:rPr>
        <w:t>Красная книга Кемеровской области. Редкие и находящиеся под угрозой исчезновения виды животных. – Кемерово, 2000. – 280 с.</w:t>
      </w:r>
    </w:p>
    <w:p>
      <w:pPr>
        <w:pStyle w:val="Normal"/>
        <w:rPr>
          <w:lang w:val="en-US"/>
        </w:rPr>
      </w:pPr>
      <w:r>
        <w:rPr>
          <w:lang w:val="en-US"/>
        </w:rPr>
        <w:t>Красная книга Краснодарского Края. 1994. Ред.: Нагалевский В.Я. Краснодар Краснодарское книжное изд-во 285</w:t>
      </w:r>
      <w:r>
        <w:rPr/>
        <w:t xml:space="preserve"> с.</w:t>
      </w:r>
    </w:p>
    <w:p>
      <w:pPr>
        <w:pStyle w:val="Normal"/>
        <w:rPr>
          <w:lang w:val="en-US"/>
        </w:rPr>
      </w:pPr>
      <w:r>
        <w:rPr>
          <w:lang w:val="en-US"/>
        </w:rPr>
        <w:t>Красная книга Красноярского Края 2000. Ред.: Савченко А.П. Красноярск  248</w:t>
      </w:r>
      <w:r>
        <w:rPr/>
        <w:t xml:space="preserve"> с.</w:t>
      </w:r>
    </w:p>
    <w:p>
      <w:pPr>
        <w:pStyle w:val="Normal"/>
        <w:rPr>
          <w:lang w:val="en-US"/>
        </w:rPr>
      </w:pPr>
      <w:r>
        <w:rPr>
          <w:lang w:val="en-US"/>
        </w:rPr>
        <w:t>Красная книга Красноярского края: Редкие и находящиеся под угрозой исчезновения виды животных. 1995. / Ред. Сыроечковский Е. Е., Рогачева Э. В. - Красноярск : Кн. изд-во, 1995. - 406 с.  - ISBN 5-7479-0637-2 При подготовке Красной книги авторами разработаны и использованы некоторые новые принципы составления региональных книг о редких видах животных. Один из этих принципов популяционный. Он заключается в том, что виды охраняются либо эксплуатируются не в целом, а отдельными подвидами или популяциями. Напр., даже в пределах Красноярского края одна из популяций диких оленей - таймырская - является основой для интенсивного промыслового хозяйства, а др. напр. саянская горно-таежная или таежная левобережья Енисея - раздроблены, исчезают и должны быть объектом строгой охраны. Характерный объект охраны подвидового ранга в крае - путоранский снежный баран. Т. обр., основной единицей охраны животных в конкретных условиях региона являются, как правило, не виды в целом, а подвиды или географические популяции, к-рые более определенно укладываются в региональные рамки. Др. принцип заключается в том, что списки редких видов для отдельных регионов нельзя формировать простым выписыванием из Красных книг большего масштаба: РСФСР, СССР, МСОП. Списки эти должны составляться, исходя из зоогеографических и социально-экономических особенностей данного региона. Учитывая богатство и разнообразие фауны Красноярского края, лежащего на стыке зап. и вост. фаунистических комплексов Палеарктики, в краевые списки редких и исчезающих видов животных обоснованно вносится значительное вол-во видов. Среди них широко распространенные, но сокращающиеся в численности виды, узкоареальные эндемики, залетные и заходящие в пределы края и т. н. "неопределенные" - слабоизученные виды. Здесь использованы те же критерии, к-рые разработаны для Красной книги МСОП и используются во многих нац. Красных книгах, в т. ч. в Красных книгах СССР и РСФСР, а также дополнительные важные критерии, отражающие региональную специфику животного мира. В основу Красной книги легли материалы гл. обр. по позвоночным животным; насекомые представлены в книге 23 видами.</w:t>
      </w:r>
    </w:p>
    <w:p>
      <w:pPr>
        <w:pStyle w:val="Normal"/>
        <w:rPr>
          <w:lang w:val="en-US"/>
        </w:rPr>
      </w:pPr>
      <w:r>
        <w:rPr>
          <w:lang w:val="en-US"/>
        </w:rPr>
        <w:t>Красная книга Липецкой области - Животные. 1997. Ред.: Климов С.М., Кузнецова В.Т., Сарычев В.С.Совр Липецк Липецкого госуд,Пед,Университета 256</w:t>
      </w:r>
      <w:r>
        <w:rPr/>
        <w:t xml:space="preserve"> с.</w:t>
      </w:r>
    </w:p>
    <w:p>
      <w:pPr>
        <w:pStyle w:val="Normal"/>
        <w:rPr/>
      </w:pPr>
      <w:r>
        <w:rPr>
          <w:lang w:val="en-US"/>
        </w:rPr>
        <w:t>Красная книга Липецкой области. Редкие и находящиеся под угрозой исчезновения виды животных / под ред. Климова С. М., Кузнецовой В. Т., Сарычева В. - С. Липецк: ЛГПИ, 1997. – 256 с.</w:t>
      </w:r>
    </w:p>
    <w:p>
      <w:pPr>
        <w:pStyle w:val="Normal"/>
        <w:rPr/>
      </w:pPr>
      <w:r>
        <w:rPr/>
        <w:t xml:space="preserve">Красная книга Московской области. 1998. / Отв. ред. В.А.Зубакин, В.Н.Тихомиров. М.: "Аргус", "Русский университет", 1998. 560 с. </w:t>
      </w:r>
    </w:p>
    <w:p>
      <w:pPr>
        <w:pStyle w:val="Normal"/>
        <w:rPr>
          <w:lang w:val="en-US"/>
        </w:rPr>
      </w:pPr>
      <w:r>
        <w:rPr>
          <w:lang w:val="en-US"/>
        </w:rPr>
        <w:t>Красная книга Московской области. 1998. Ред.: Зубакин В.А., Тихомиров В.Н. М.: "Аргус","Рус.ун-т". 560</w:t>
      </w:r>
      <w:r>
        <w:rPr/>
        <w:t xml:space="preserve"> с.</w:t>
      </w:r>
    </w:p>
    <w:p>
      <w:pPr>
        <w:pStyle w:val="Normal"/>
        <w:rPr>
          <w:color w:val="000000"/>
        </w:rPr>
      </w:pPr>
      <w:r>
        <w:rPr>
          <w:color w:val="000000"/>
        </w:rPr>
        <w:t>Красная книга Московской области. Зубакин В.А., Тихомиров В.Н. (отв. ред.). М., "Аргус", "Русский университет", 1998. - 560 с.</w:t>
      </w:r>
    </w:p>
    <w:p>
      <w:pPr>
        <w:pStyle w:val="Normal"/>
        <w:rPr>
          <w:lang w:val="en-US"/>
        </w:rPr>
      </w:pPr>
      <w:r>
        <w:rPr>
          <w:lang w:val="en-US"/>
        </w:rPr>
        <w:t>Красная книга Новосибирской области: млекопитающие, птицы, земноводные, рыбы, черви, насекомые. – Новосибирск, 2000.</w:t>
      </w:r>
    </w:p>
    <w:p>
      <w:pPr>
        <w:pStyle w:val="Normal"/>
        <w:rPr>
          <w:lang w:val="en-US"/>
        </w:rPr>
      </w:pPr>
      <w:r>
        <w:rPr>
          <w:lang w:val="en-US"/>
        </w:rPr>
        <w:t>Красная книга Оренбургской области. 1998. Ред.: Васильев А.С. Оренбург Оренбургское книжное изд-во 176</w:t>
      </w:r>
      <w:r>
        <w:rPr/>
        <w:t xml:space="preserve"> с.</w:t>
      </w:r>
    </w:p>
    <w:p>
      <w:pPr>
        <w:pStyle w:val="Normal"/>
        <w:rPr>
          <w:lang w:val="en-US"/>
        </w:rPr>
      </w:pPr>
      <w:r>
        <w:rPr>
          <w:lang w:val="en-US"/>
        </w:rPr>
        <w:t>Красная книга природы Ленинградской области, том 3. 2002. Ред.: Носков Г.А., Гагинская А.Р., Цвелев Н.Н. С-П. Мир и Семья 480</w:t>
      </w:r>
      <w:r>
        <w:rPr/>
        <w:t xml:space="preserve"> с.</w:t>
      </w:r>
    </w:p>
    <w:p>
      <w:pPr>
        <w:pStyle w:val="Normal"/>
        <w:rPr>
          <w:lang w:val="en-US"/>
        </w:rPr>
      </w:pPr>
      <w:r>
        <w:rPr>
          <w:lang w:val="en-US"/>
        </w:rPr>
        <w:t>Красная книга природы Санкт-Петербурга. С.-Петербург: НПО «Профессионал», 2004. 416 с.</w:t>
      </w:r>
    </w:p>
    <w:p>
      <w:pPr>
        <w:pStyle w:val="Normal"/>
        <w:rPr>
          <w:lang w:val="en-US"/>
        </w:rPr>
      </w:pPr>
      <w:r>
        <w:rPr>
          <w:lang w:val="en-US"/>
        </w:rPr>
        <w:t>Красная книга Республики Алтай - Животные. 1996. Ред.: Малков Н.П. Новосибирск  259</w:t>
      </w:r>
      <w:r>
        <w:rPr/>
        <w:t xml:space="preserve"> с.</w:t>
      </w:r>
    </w:p>
    <w:p>
      <w:pPr>
        <w:pStyle w:val="Normal"/>
        <w:rPr>
          <w:lang w:val="en-US"/>
        </w:rPr>
      </w:pPr>
      <w:r>
        <w:rPr>
          <w:lang w:val="en-US"/>
        </w:rPr>
        <w:t>Красная книга Республики Алтай. Животные / Отв. ред. Н.П. Малков. – Новосибирск, 1996. – 258 с.</w:t>
      </w:r>
    </w:p>
    <w:p>
      <w:pPr>
        <w:pStyle w:val="Normal"/>
        <w:rPr>
          <w:lang w:val="en-US"/>
        </w:rPr>
      </w:pPr>
      <w:r>
        <w:rPr>
          <w:lang w:val="en-US"/>
        </w:rPr>
        <w:t>Красная книга Республики Алтай. Особо охраняемые территории и объекты. – Горно-Алтайск, 2000. – 272 с.</w:t>
      </w:r>
    </w:p>
    <w:p>
      <w:pPr>
        <w:pStyle w:val="Normal"/>
        <w:rPr>
          <w:kern w:val="2"/>
          <w:lang w:val="en-US"/>
        </w:rPr>
      </w:pPr>
      <w:r>
        <w:rPr>
          <w:kern w:val="2"/>
          <w:lang w:val="en-US"/>
        </w:rPr>
        <w:t>Красная Книга республики Дагестан. – Махачкала, 1998. – 336 с.</w:t>
      </w:r>
    </w:p>
    <w:p>
      <w:pPr>
        <w:pStyle w:val="Normal"/>
        <w:rPr>
          <w:lang w:val="en-US"/>
        </w:rPr>
      </w:pPr>
      <w:r>
        <w:rPr>
          <w:lang w:val="en-US"/>
        </w:rPr>
        <w:t>Красная книга Республики Коми. 1998. Ред.: Таскаев А. И. М.: - Сыктывкар Изд-во ДИК 528</w:t>
      </w:r>
      <w:r>
        <w:rPr/>
        <w:t xml:space="preserve"> с.</w:t>
      </w:r>
    </w:p>
    <w:p>
      <w:pPr>
        <w:pStyle w:val="Normal"/>
        <w:rPr>
          <w:lang w:val="en-US"/>
        </w:rPr>
      </w:pPr>
      <w:r>
        <w:rPr>
          <w:lang w:val="en-US"/>
        </w:rPr>
        <w:t>Красная книга Республики Татарстан. 1995. Ред.: Щеповских А. И. Казань "Природа" 453</w:t>
      </w:r>
      <w:r>
        <w:rPr/>
        <w:t xml:space="preserve"> с.</w:t>
      </w:r>
    </w:p>
    <w:p>
      <w:pPr>
        <w:pStyle w:val="Normal"/>
        <w:rPr>
          <w:color w:val="000000"/>
          <w:lang w:val="en-US"/>
        </w:rPr>
      </w:pPr>
      <w:r>
        <w:rPr>
          <w:color w:val="000000"/>
          <w:lang w:val="en-US"/>
        </w:rPr>
        <w:t>Красная книга Российской Федерации (животные). М., изд-во АСТ-Астрель, 2001.   862 с.</w:t>
      </w:r>
    </w:p>
    <w:p>
      <w:pPr>
        <w:pStyle w:val="Normal"/>
        <w:rPr>
          <w:lang w:val="en-US"/>
        </w:rPr>
      </w:pPr>
      <w:r>
        <w:rPr>
          <w:lang w:val="en-US"/>
        </w:rPr>
        <w:t>Красная книга РСФСР - Животные. 1983. Ред.: Елисеев Н. В. и др. М.: Россельхозиздат 454</w:t>
      </w:r>
      <w:r>
        <w:rPr/>
        <w:t xml:space="preserve"> с.</w:t>
      </w:r>
    </w:p>
    <w:p>
      <w:pPr>
        <w:pStyle w:val="Normal"/>
        <w:rPr>
          <w:lang w:val="en-US"/>
        </w:rPr>
      </w:pPr>
      <w:r>
        <w:rPr>
          <w:lang w:val="en-US"/>
        </w:rPr>
        <w:t>Красная книга РСФСР (животные) / Гл. ред. Н.В. Елисеев. – М.: Россельхозиздат, 1983. – 454 с.</w:t>
      </w:r>
    </w:p>
    <w:p>
      <w:pPr>
        <w:pStyle w:val="Normal"/>
        <w:rPr>
          <w:lang w:val="en-US"/>
        </w:rPr>
      </w:pPr>
      <w:r>
        <w:rPr>
          <w:lang w:val="en-US"/>
        </w:rPr>
        <w:t>Красная книга Рязанской области - Животные 2001. Ред.: Иванчев В. П. Рязань "Узорочье" 312</w:t>
      </w:r>
      <w:r>
        <w:rPr/>
        <w:t xml:space="preserve"> с.</w:t>
      </w:r>
    </w:p>
    <w:p>
      <w:pPr>
        <w:pStyle w:val="Normal"/>
        <w:rPr/>
      </w:pPr>
      <w:r>
        <w:rPr/>
        <w:t xml:space="preserve">Красная книга Саратовской области: Растения, грибы, лишайники. Животные. </w:t>
      </w:r>
      <w:r>
        <w:rPr>
          <w:lang w:val="en-US"/>
        </w:rPr>
        <w:t xml:space="preserve">1996. Ред.: Белов В.С.. </w:t>
      </w:r>
      <w:r>
        <w:rPr/>
        <w:t>Саратов, 1996. – 264 с.</w:t>
      </w:r>
    </w:p>
    <w:p>
      <w:pPr>
        <w:pStyle w:val="Normal"/>
        <w:rPr/>
      </w:pPr>
      <w:r>
        <w:rPr>
          <w:rFonts w:eastAsia="MS Mincho;Arial Unicode MS"/>
          <w:lang w:val="en-US"/>
        </w:rPr>
        <w:t xml:space="preserve">Красная книга Севера Дальнего Востока России. Животные: Редкие и находящиеся под угрозой исчезновения виды животных. </w:t>
      </w:r>
      <w:r>
        <w:rPr>
          <w:lang w:val="en-US"/>
        </w:rPr>
        <w:t>1998. Ред.: Бердников В.А., Кондратьев А.Я. М.: Пента 292</w:t>
      </w:r>
      <w:r>
        <w:rPr/>
        <w:t xml:space="preserve"> с.</w:t>
      </w:r>
      <w:r>
        <w:rPr>
          <w:rFonts w:eastAsia="MS Mincho;Arial Unicode MS"/>
          <w:lang w:val="en-US"/>
        </w:rPr>
        <w:t xml:space="preserve">. Ключевые слова: Красные книги; Север Дальнего Востока; том 1; позвоночные; редкие и исчезающие виды; распространение (карты); категории редкости; биологические особенности; Россия. Описание редких видов животных и растений Севера Дальнего Востока (СДВ), включая 4 адм.-территориальные единицы - субъекта РФ (Камчатская обл., Корякский авт. округ, Магаданская обл., Чукотский авт. округ). Для каждого вида (подвида или популяции) животного приводятся: текстовой очерк, карта распространения в регионе и рисунок. Представление материала дается по единой схеме для разных групп животных. Приводится русское и латинское название вида, автор и год описания. В рубрике "Статус" дается категория редкости и краткое обоснование причины включения в Красную книгу. Рубрика "Распространение" (биогеографический принцип) включает более развернутую х-ку распространения таксона на территории СДВ с очень кратким описанием полного его ареала. Рубрика "Внешний облик" знакомит с общим видом животного и важнейшими х-ками и особенностями строения, что вместе с рисунком позволит обеспечить узнавание вида. В рубрике "Места обитания и образ жизни" описываются местообитания и биологические х-ки таксона, гл. обр., в период размножения. Далее следуют рубрики "Численность и лимитирующие факторы", "Научное и практическое значение сохранения вида", "Принятые и необходимые меры охраны". Завершает описание перечень источников информации, автор описания. Классификация видов по степени их редкости дана в соответствии с рекомендациями Комиссии по редким и исчезающим видам при Минприроды РФ (1994 г.): Категории - 0 (известные ранее, ныне исчезнувшие); 1-я (численность низкая, реальная угроза исчезновения); 2-я (численность сокращается); 3-я (численность мала; распространены на ограниченной территории или спорадично); 4-я (статус неопределен; состояние вызывает опасения); 5-я (численность и распространение восстанавливаются). Том "Животные" содержит описание 146 таксонов (виды, подвиды или популяции), из к-рых 33 таксона принадлежит пресноводным и проходным рыбам, 1 - земноводным, 74 - птицам, 38 - млекопитающим; 44 таксона принадлежат животным, уже внесенным в Красные книги МСОП, СССР и России. Относительно большое кол-во описываемых таксонов объясняется не только ландшафтным разнообразием и уникальностью биоты СДВ, но и концептуальными принципами региональной охраны редких видов. Ареалогические карты отражают современные знания о распространении видов в регионе (во многих случаев они неполны). В соответствие с этим, авторы применяли различные способы картирования ареалов. </w:t>
      </w:r>
    </w:p>
    <w:p>
      <w:pPr>
        <w:pStyle w:val="Normal"/>
        <w:rPr>
          <w:lang w:val="en-US"/>
        </w:rPr>
      </w:pPr>
      <w:r>
        <w:rPr>
          <w:lang w:val="en-US"/>
        </w:rPr>
        <w:t xml:space="preserve">Красная книга Среднего Урала - Свердловская и Пермская обл. 1996. Ред.: Большаков В. Н., Горчаковский П. Л. </w:t>
      </w:r>
      <w:r>
        <w:rPr>
          <w:color w:val="000000"/>
          <w:lang w:val="en-US"/>
        </w:rPr>
        <w:t xml:space="preserve">Екатеринбург </w:t>
      </w:r>
      <w:r>
        <w:rPr>
          <w:lang w:val="en-US"/>
        </w:rPr>
        <w:t>Изд-во Уральского Ун-та 279</w:t>
      </w:r>
      <w:r>
        <w:rPr/>
        <w:t xml:space="preserve"> с.</w:t>
      </w:r>
    </w:p>
    <w:p>
      <w:pPr>
        <w:pStyle w:val="Normal"/>
        <w:rPr>
          <w:lang w:val="en-US"/>
        </w:rPr>
      </w:pPr>
      <w:r>
        <w:rPr>
          <w:lang w:val="en-US"/>
        </w:rPr>
        <w:t>Красная книга СССР, том второй. 1984. Ред.: Бородин А.М., Банников А.Г., Соколов В.Е. М.: Лесная промышленность 480</w:t>
      </w:r>
      <w:r>
        <w:rPr/>
        <w:t xml:space="preserve"> с.</w:t>
      </w:r>
    </w:p>
    <w:p>
      <w:pPr>
        <w:pStyle w:val="Normal"/>
        <w:rPr>
          <w:lang w:val="en-US"/>
        </w:rPr>
      </w:pPr>
      <w:r>
        <w:rPr>
          <w:lang w:val="en-US"/>
        </w:rPr>
        <w:t>Красная книга СССР, том первый. 1984. Ред.: Бородин А.М., Банников А. Г., Соколов В. Е.и др. М.: "Лесная промышленность" 392</w:t>
      </w:r>
      <w:r>
        <w:rPr/>
        <w:t xml:space="preserve"> с.</w:t>
      </w:r>
    </w:p>
    <w:p>
      <w:pPr>
        <w:pStyle w:val="Normal"/>
        <w:rPr>
          <w:lang w:val="en-US"/>
        </w:rPr>
      </w:pPr>
      <w:r>
        <w:rPr>
          <w:lang w:val="en-US"/>
        </w:rPr>
        <w:t>Красная книга СССР. 1978. Ред.: Бородин А.М. и др. М.: "Лесная промышленность" 460</w:t>
      </w:r>
      <w:r>
        <w:rPr/>
        <w:t xml:space="preserve"> с.</w:t>
      </w:r>
    </w:p>
    <w:p>
      <w:pPr>
        <w:pStyle w:val="Normal"/>
        <w:rPr>
          <w:lang w:val="en-US"/>
        </w:rPr>
      </w:pPr>
      <w:r>
        <w:rPr>
          <w:lang w:val="en-US"/>
        </w:rPr>
        <w:t>Красная книга СССР. Редкие и находящиеся под угрозой исчезновения виды животных и растений. Т. 1. / Гл. ред. А.М. Бородин и др. – М.: Лесная промышленность, 1984. – 392 с.</w:t>
      </w:r>
    </w:p>
    <w:p>
      <w:pPr>
        <w:pStyle w:val="Normal"/>
        <w:rPr>
          <w:lang w:val="en-US"/>
        </w:rPr>
      </w:pPr>
      <w:r>
        <w:rPr>
          <w:lang w:val="en-US"/>
        </w:rPr>
        <w:t xml:space="preserve">Красная книга Тамбовской области - Животные 2000. Ред.: Белевитин Р. Ю., Ганжа Е. А., Желтов П. Е., и др. </w:t>
      </w:r>
      <w:r>
        <w:rPr>
          <w:color w:val="000000"/>
          <w:lang w:val="en-US"/>
        </w:rPr>
        <w:t xml:space="preserve">Тамбов </w:t>
      </w:r>
      <w:r>
        <w:rPr>
          <w:lang w:val="en-US"/>
        </w:rPr>
        <w:t>ИЦ "Тамбовполиграфиздат" 352</w:t>
      </w:r>
      <w:r>
        <w:rPr/>
        <w:t xml:space="preserve"> с.</w:t>
      </w:r>
    </w:p>
    <w:p>
      <w:pPr>
        <w:pStyle w:val="Normal"/>
        <w:rPr>
          <w:lang w:val="en-US"/>
        </w:rPr>
      </w:pPr>
      <w:r>
        <w:rPr>
          <w:lang w:val="en-US"/>
        </w:rPr>
        <w:t xml:space="preserve">Красная книга Томской области 2002. Ред.: Агафонова Г.И., Амельченко В.П. </w:t>
      </w:r>
      <w:r>
        <w:rPr>
          <w:color w:val="000000"/>
          <w:lang w:val="en-US"/>
        </w:rPr>
        <w:t xml:space="preserve">Томск </w:t>
      </w:r>
      <w:r>
        <w:rPr>
          <w:lang w:val="en-US"/>
        </w:rPr>
        <w:t>изд-во Томского университета 402</w:t>
      </w:r>
      <w:r>
        <w:rPr/>
        <w:t xml:space="preserve"> с.</w:t>
      </w:r>
    </w:p>
    <w:p>
      <w:pPr>
        <w:pStyle w:val="Normal"/>
        <w:rPr>
          <w:lang w:val="en-US"/>
        </w:rPr>
      </w:pPr>
      <w:r>
        <w:rPr>
          <w:lang w:val="en-US"/>
        </w:rPr>
        <w:t>Красная книга Томской области. – Томск: Изд-во Томского ун-та, 2002. – 402 с.</w:t>
      </w:r>
    </w:p>
    <w:p>
      <w:pPr>
        <w:pStyle w:val="Normal"/>
        <w:rPr>
          <w:lang w:val="en-US"/>
        </w:rPr>
      </w:pPr>
      <w:r>
        <w:rPr>
          <w:lang w:val="en-US"/>
        </w:rPr>
        <w:t>Красная книга Удмуртской Республики - Животные 2001. Ред.: Зубцовский Н. Е. Ижевск "Удмуртия" 152</w:t>
      </w:r>
      <w:r>
        <w:rPr/>
        <w:t xml:space="preserve"> с.</w:t>
      </w:r>
    </w:p>
    <w:p>
      <w:pPr>
        <w:pStyle w:val="Normal"/>
        <w:rPr>
          <w:lang w:val="en-US"/>
        </w:rPr>
      </w:pPr>
      <w:r>
        <w:rPr>
          <w:lang w:val="en-US"/>
        </w:rPr>
        <w:t xml:space="preserve">Красная книга Ульяновской области (грибы, животные). Т. 1 / Администрация Ульяновской области. – Ульяновск: УлГУ, 2004. – 288 с. </w:t>
      </w:r>
    </w:p>
    <w:p>
      <w:pPr>
        <w:pStyle w:val="Normal"/>
        <w:rPr>
          <w:lang w:val="en-US"/>
        </w:rPr>
      </w:pPr>
      <w:r>
        <w:rPr>
          <w:lang w:val="en-US"/>
        </w:rPr>
        <w:t xml:space="preserve">Красная книга Усть-Ордынского Бурятского автономного округа. – Иркутск, 2003, 164 с. (Составители: Азовский  М.Г., Бардунов Л.В., Верхозина А.В., Зарубин А.М., Казановский С.Г., Киселева А.А., Косович Е.И., Малеев А.Н., Матвеев А.Н., Медведев Д.Г., Лиштва А.В., Петров А.Н., Попов В.В., Пыжьянов С.В., Рябцев В.В., Степанцова Н.В., Шиленков В.Г., Чепинога В.В.). </w:t>
      </w:r>
    </w:p>
    <w:p>
      <w:pPr>
        <w:pStyle w:val="Normal"/>
        <w:rPr>
          <w:lang w:val="en-US"/>
        </w:rPr>
      </w:pPr>
      <w:r>
        <w:rPr>
          <w:lang w:val="en-US"/>
        </w:rPr>
        <w:t>Красная книга Хабаровского Края 2000. Ред.: Воронов Б.А. Хабаровск ИВЭП ДВО РАН 464</w:t>
      </w:r>
      <w:r>
        <w:rPr/>
        <w:t xml:space="preserve"> с.</w:t>
      </w:r>
    </w:p>
    <w:p>
      <w:pPr>
        <w:pStyle w:val="Normal"/>
        <w:rPr>
          <w:lang w:val="en-US"/>
        </w:rPr>
      </w:pPr>
      <w:r>
        <w:rPr>
          <w:lang w:val="en-US"/>
        </w:rPr>
        <w:t>Красная книга Ямало-Ненецкого авт. Округа. 1997. Ред.: Добринский Л.Н. Екатеринбург Изд-во Уральского Ун-та 240</w:t>
      </w:r>
      <w:r>
        <w:rPr/>
        <w:t xml:space="preserve"> с.</w:t>
      </w:r>
    </w:p>
    <w:p>
      <w:pPr>
        <w:pStyle w:val="Normal"/>
        <w:rPr>
          <w:color w:val="000000"/>
          <w:lang w:val="en-US"/>
        </w:rPr>
      </w:pPr>
      <w:r>
        <w:rPr>
          <w:color w:val="000000"/>
          <w:lang w:val="en-US"/>
        </w:rPr>
        <w:t>Краснобаев Д.А. 2001. Антропогенная трансформация фауны и населения лесных птиц при интенсивной урбанизации.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С.332–334.</w:t>
      </w:r>
    </w:p>
    <w:p>
      <w:pPr>
        <w:pStyle w:val="Normal"/>
        <w:rPr/>
      </w:pPr>
      <w:r>
        <w:rPr/>
        <w:t xml:space="preserve">Краснобаев Д.А., Константинов В.М. 2004. Особенности сезонной многолетней динамики и население сороки </w:t>
      </w:r>
      <w:r>
        <w:rPr>
          <w:i/>
          <w:lang w:val="en-US"/>
        </w:rPr>
        <w:t>Pica</w:t>
      </w:r>
      <w:r>
        <w:rPr>
          <w:i/>
        </w:rPr>
        <w:t xml:space="preserve"> </w:t>
      </w:r>
      <w:r>
        <w:rPr>
          <w:i/>
          <w:lang w:val="en-US"/>
        </w:rPr>
        <w:t>pica</w:t>
      </w:r>
      <w:r>
        <w:rPr/>
        <w:t xml:space="preserve"> в антропогенных ландшафтах Центрального региона Европейской России // </w:t>
      </w:r>
      <w:r>
        <w:rPr>
          <w:i/>
        </w:rPr>
        <w:t>Рус. орнитол. журн</w:t>
      </w:r>
      <w:r>
        <w:rPr/>
        <w:t>. 13. - 253. - С. 162-170.</w:t>
      </w:r>
    </w:p>
    <w:p>
      <w:pPr>
        <w:pStyle w:val="Normal"/>
        <w:rPr>
          <w:rFonts w:eastAsia="MS Mincho;Arial Unicode MS"/>
          <w:lang w:val="en-US"/>
        </w:rPr>
      </w:pPr>
      <w:r>
        <w:rPr>
          <w:rFonts w:eastAsia="MS Mincho;Arial Unicode MS"/>
          <w:lang w:val="en-US"/>
        </w:rPr>
        <w:t>Краснобаев Д.А., Константинов В.М. 2004. Особенности сезонной многолетней динамики и население сороки Pica pica в антропогенных ландшафтах Центрального региона Европейской России // Рус. орнитол. ж. Экспресс-вып. - № 253. - 2004, т.13. - С. 162-170. Ключевые слова: птицы антропогенного ландшафта; сороки; Pica pica (Aves); плотность населения; численность; степень урбанизации; Москва и Московская обл. С 1995 по 2002 гг. в Москве и Московской обл. материал собран на 4-х постоянных учетных маршрутах через типичные участки трансформированных человеком ландшафтов - от слабо измененных лесных территорий до полностью урбанизированных жилых кварталов мегаполиса. В гнездовой период плотность населения сороки (С) во всех р-нах мало различается. С гнездились в слабо и сильно измененных ландашфтах, плотность населения от лесных ландшафтов до небольших деревень варьировала от 6, 4 до 15, 9 особей/км{2}. С гнездятся на окраинах лесов, примыкающих к агроландшафтам и населенным пунктам. В урбанизированных ландшафтах Москвы постоянное население С отмечено только в малопосещаемых людьми участках крупных парков. Зависимость распространения С от типа антропогенного ландшафта наиболее четко проявляется зимой: в слабо измененных ландшафтах плотность населения С низкая (&lt;1 особи/км{2}), в пригородных лесопарках (в ср. ЭКВИВ5 км{2}), по мере приближения к городу возрастает до 20 км{2}. Доля участия С в населении врановых птиц в крупных поселках составляет всего 6, 2% (обилие ворон и галок), в небольших деревнях - 30, 2%. В черте города С - редкий, но регулярно зимующий вид с плотностью населения в ср. &lt;1 С/км{2} и долей участия в населении врановых всего 0, 2%. Россия, Кафедра зоологии и экологии, Моск. пед. гос. ун-т, Москва. Ил. 3. Табл. 1. Библ. 41</w:t>
      </w:r>
    </w:p>
    <w:p>
      <w:pPr>
        <w:pStyle w:val="Normal"/>
        <w:rPr>
          <w:lang w:val="en-US"/>
        </w:rPr>
      </w:pPr>
      <w:r>
        <w:rPr>
          <w:lang w:val="en-US"/>
        </w:rPr>
        <w:t>Краснобаев Д.А., Константинов В.М. 2004. Особенности сезонной многолетней динамики и население сороки Pica pica в антропогенных ландшафтах Центрального региона Европейской России // Рус. орнитол. журн. 13 (253): 162-170.</w:t>
      </w:r>
    </w:p>
    <w:p>
      <w:pPr>
        <w:pStyle w:val="Normal"/>
        <w:rPr/>
      </w:pPr>
      <w:r>
        <w:rPr/>
        <w:t xml:space="preserve">Краснобаев Д.А., Константинов В.М. 2008. Сезонная и многолетняя динамика фауны и населения птиц урбанизированных ландшафтов Центрального района Европейской России за 40-летний период </w:t>
      </w:r>
      <w:r>
        <w:rPr>
          <w:spacing w:val="-2"/>
        </w:rPr>
        <w:t xml:space="preserve">// </w:t>
      </w:r>
      <w:r>
        <w:rPr>
          <w:i/>
          <w:spacing w:val="-2"/>
        </w:rPr>
        <w:t>Рус. орнитол. журн</w:t>
      </w:r>
      <w:r>
        <w:rPr>
          <w:spacing w:val="-2"/>
        </w:rPr>
        <w:t>. 17. - 423. - С. 879-907.</w:t>
      </w:r>
    </w:p>
    <w:p>
      <w:pPr>
        <w:pStyle w:val="Normal"/>
        <w:rPr/>
      </w:pPr>
      <w:r>
        <w:rPr/>
        <w:t>Красноборов А.А. 1982. Гнездование грачей на опорах ЛЭП // Гнездовая жизнь птиц. Пермь, 1982.</w:t>
      </w:r>
    </w:p>
    <w:p>
      <w:pPr>
        <w:pStyle w:val="Normal"/>
        <w:rPr/>
      </w:pPr>
      <w:r>
        <w:rPr>
          <w:color w:val="000000"/>
        </w:rPr>
        <w:t xml:space="preserve">Краснов Ю.В. 1981. Клептопаразитизм чаек рода Larus в районе Семи островов (Восточный Мурман)// Экология и охрана птиц. VIII Всесоюзная орнитологическая конференция. Тезисы докладов. Кишинев: Штиинца, 1981. - С. 117-118. </w:t>
      </w:r>
    </w:p>
    <w:p>
      <w:pPr>
        <w:pStyle w:val="Normal"/>
        <w:rPr/>
      </w:pPr>
      <w:r>
        <w:rPr>
          <w:color w:val="000000"/>
        </w:rPr>
        <w:t xml:space="preserve">Краснов Ю.В. 1982. Моевки и кайры как объекты пищевого паразитизма короткохвостого поморника на Восточном Мурмане// Экология и морфология птиц на крайнем северо-западе СССР. Сборник научных трудов ЦНИЛ Главохоты РСФСР. М.: ЦНИЛ Главохоты РСФСР, 1982. - С. 91-98. </w:t>
      </w:r>
    </w:p>
    <w:p>
      <w:pPr>
        <w:pStyle w:val="Normal"/>
        <w:rPr/>
      </w:pPr>
      <w:r>
        <w:rPr>
          <w:color w:val="000000"/>
        </w:rPr>
        <w:t xml:space="preserve">Краснов Ю.В. 1983. Влияние крупных чаек на успех размножения моевок и кайр в колониях Восточного Мурмана// Тезисы докладов XI Прибалтийской орнитологической конференции. Таллин, 1983. - С. 113-115. </w:t>
      </w:r>
    </w:p>
    <w:p>
      <w:pPr>
        <w:pStyle w:val="Normal"/>
        <w:rPr/>
      </w:pPr>
      <w:r>
        <w:rPr>
          <w:color w:val="000000"/>
        </w:rPr>
        <w:t xml:space="preserve">Краснов Ю.В. 1984. Зависимость между пищевой экологией и социальной организацией у большой морской чайки// Теоретические аспекты колониальности у птиц. Материалы Совещания по теоретическим аспектам колониальности у птиц, 16-18 окт., 1984. М., 1985. - С. 72-76. </w:t>
      </w:r>
    </w:p>
    <w:p>
      <w:pPr>
        <w:pStyle w:val="Normal"/>
        <w:rPr/>
      </w:pPr>
      <w:r>
        <w:rPr>
          <w:color w:val="000000"/>
        </w:rPr>
        <w:t xml:space="preserve">Краснов Ю.В. 1985. К биологии белой совы на Восточном Мурмане// Хищные птицы и совы в заповедниках РСФСР. Сборник научных трудов ЦНИЛ Главохоты РСФСР. М.: ЦНИЛ Главохоты РСФСР, 1985. - С. 110-116. </w:t>
      </w:r>
    </w:p>
    <w:p>
      <w:pPr>
        <w:pStyle w:val="Normal"/>
        <w:rPr/>
      </w:pPr>
      <w:r>
        <w:rPr>
          <w:color w:val="000000"/>
        </w:rPr>
        <w:t xml:space="preserve">Краснов Ю.В. 1986. Кормовое поведение чайковых птиц в условиях дефицита рыбных кормов на Восточном Мурмане// Изучение птиц СССР, их охрана и рациональное использование. Тезисы докладов I-го съезда Всесоюзного орнитологического общества и IX Всесоюзной орнитологической конференции 16-20 декабря 1986 г. Л., 1986. Ч. I. - С. 332-333. </w:t>
      </w:r>
    </w:p>
    <w:p>
      <w:pPr>
        <w:pStyle w:val="Normal"/>
        <w:rPr>
          <w:color w:val="000000"/>
        </w:rPr>
      </w:pPr>
      <w:r>
        <w:rPr>
          <w:color w:val="000000"/>
        </w:rPr>
        <w:t xml:space="preserve">Краснов Ю.В. 1987. Клептопаразитизм в жизни морских птиц Восточного Мурмана// Проблемы изучения и охраны природы Прибеломорья. Мурманск: Кн. изд-во, 1987. - С. 65-74. </w:t>
      </w:r>
    </w:p>
    <w:p>
      <w:pPr>
        <w:pStyle w:val="Normal"/>
        <w:rPr>
          <w:color w:val="000000"/>
        </w:rPr>
      </w:pPr>
      <w:r>
        <w:rPr>
          <w:color w:val="000000"/>
        </w:rPr>
        <w:t xml:space="preserve">Краснов Ю.В. 1989. Клептопаразитизм крупных чаек в скоплениях морских птиц на Восточном Мурмане// Экология птиц морских островов и побережий Кольского Севера. Мурманск: Кн. изд-во, 1989. - С. 55-62. </w:t>
      </w:r>
    </w:p>
    <w:p>
      <w:pPr>
        <w:pStyle w:val="Normal"/>
        <w:rPr/>
      </w:pPr>
      <w:r>
        <w:rPr>
          <w:color w:val="000000"/>
        </w:rPr>
        <w:t xml:space="preserve">Краснов Ю.В. 1989. Кормовые стратегии чайковых птиц Восточного Мурмана// Дис. ... канд. биол. наук. М.: Изд-во МГУ, 1989. </w:t>
      </w:r>
    </w:p>
    <w:p>
      <w:pPr>
        <w:pStyle w:val="Normal"/>
        <w:rPr/>
      </w:pPr>
      <w:r>
        <w:rPr>
          <w:color w:val="000000"/>
        </w:rPr>
        <w:t xml:space="preserve">Краснов Ю.В. 1989. Состав пищи и особенности поведения чайковых птиц в условиях многолетнего дефицита рыбного корма// Экология птиц морских островов и побережий Кольского Севера. Мурманск: Кн. изд-во, 1989. - С. 11-26. </w:t>
      </w:r>
    </w:p>
    <w:p>
      <w:pPr>
        <w:pStyle w:val="Normal"/>
        <w:rPr/>
      </w:pPr>
      <w:r>
        <w:rPr>
          <w:color w:val="000000"/>
        </w:rPr>
        <w:t xml:space="preserve">Краснов Ю.В. 1990. Альтернативные стратегии добычи корма у чайковых птиц// Зоологический журнал, 1990. Т. 69. № 9. - С. 67-72. </w:t>
      </w:r>
    </w:p>
    <w:p>
      <w:pPr>
        <w:pStyle w:val="Normal"/>
        <w:rPr/>
      </w:pPr>
      <w:r>
        <w:rPr>
          <w:color w:val="000000"/>
        </w:rPr>
        <w:t xml:space="preserve">Краснов Ю.В. 1990. Гнездование большого поморника в СССР// Изучение морских колониальных птиц в СССР. Магадан, 1990. - С. 47-48. </w:t>
      </w:r>
    </w:p>
    <w:p>
      <w:pPr>
        <w:pStyle w:val="Normal"/>
        <w:rPr/>
      </w:pPr>
      <w:r>
        <w:rPr>
          <w:color w:val="000000"/>
        </w:rPr>
        <w:t xml:space="preserve">Краснов Ю.В. 1990. Нарушения равновесия в морских биоценозах Баренцева моря. Проблемы промысла и охраны// Тезисы докладов на III Всесоюзной конференции “Экология, воспроизводство и охрана биоресурсов морей Северной Европы”. Мурманск, 1990. - С. 13-15. </w:t>
      </w:r>
    </w:p>
    <w:p>
      <w:pPr>
        <w:pStyle w:val="Normal"/>
        <w:rPr/>
      </w:pPr>
      <w:r>
        <w:rPr>
          <w:color w:val="000000"/>
        </w:rPr>
        <w:t xml:space="preserve">Краснов Ю.В. 1990. Социальная организация чайковых птиц в условиях многолетнего кризиса кормовой базы// Современные проблемы изучения колониальности у птиц: Материалы 2 совещания по теоретическим аспектам колониальности у птиц, Мелитополь, 26 сент.- 1 окт., 1988. Симферополь, Мелитополь, 1990. - С. 77-80. </w:t>
      </w:r>
    </w:p>
    <w:p>
      <w:pPr>
        <w:pStyle w:val="Normal"/>
        <w:rPr/>
      </w:pPr>
      <w:r>
        <w:rPr>
          <w:color w:val="000000"/>
        </w:rPr>
        <w:t xml:space="preserve">Краснов Ю.В. 1991. Основные тенденции развития популяций и охрана морских птиц Баренцева моря// Экологическая ситуация и охрана флоры и фауны Баренцева моря. Апатиты, 1991. - С. 55-62. </w:t>
      </w:r>
    </w:p>
    <w:p>
      <w:pPr>
        <w:pStyle w:val="Normal"/>
        <w:rPr/>
      </w:pPr>
      <w:r>
        <w:rPr>
          <w:color w:val="000000"/>
        </w:rPr>
        <w:t xml:space="preserve">Краснов Ю.В. 1995. Морские птицы (ретроспективный анализ развития популяций)// Среда обитания и экосистемы Новой Земли. Архипелаг и шельф. Апатиты: изд-во КНЦ, 1995. - С. 138-147. </w:t>
      </w:r>
    </w:p>
    <w:p>
      <w:pPr>
        <w:pStyle w:val="Normal"/>
        <w:rPr/>
      </w:pPr>
      <w:r>
        <w:rPr>
          <w:color w:val="000000"/>
        </w:rPr>
        <w:t xml:space="preserve">Краснов Ю.В. 1995. Экология и поведение морских птиц на современном этапе эксплуатации ресурсов Баренцева моря: Дис. ... док. биол. наук. М.: Изд-во МГУ, 1995. 369 с. </w:t>
      </w:r>
    </w:p>
    <w:p>
      <w:pPr>
        <w:pStyle w:val="Normal"/>
        <w:rPr>
          <w:color w:val="000000"/>
        </w:rPr>
      </w:pPr>
      <w:r>
        <w:rPr>
          <w:color w:val="000000"/>
        </w:rPr>
        <w:t xml:space="preserve">Краснов Ю.В. 1996. Северная олуша - новый гнездящийся вид России// Мир птиц. Информ. бюллет. Союза охраны птиц России. 1996. № 2(5). - С. 7. </w:t>
      </w:r>
    </w:p>
    <w:p>
      <w:pPr>
        <w:pStyle w:val="Normal"/>
        <w:rPr>
          <w:color w:val="000000"/>
        </w:rPr>
      </w:pPr>
      <w:r>
        <w:rPr>
          <w:color w:val="000000"/>
        </w:rPr>
        <w:t>Краснов Ю.В. 1998. Поведение гренландского тюленя в прибрежных водах рекреационной зоны г. Кандалакши в вершине Кандалакшского залива // Рациональное использование прибрежной зоны северных морей. Материалы докладов II Международного семинара 3-5 августа 1997 г., г. Кандалакша. СПб., 1998. - С. 175-177.</w:t>
      </w:r>
    </w:p>
    <w:p>
      <w:pPr>
        <w:pStyle w:val="Normal"/>
        <w:rPr>
          <w:color w:val="000000"/>
        </w:rPr>
      </w:pPr>
      <w:r>
        <w:rPr>
          <w:color w:val="000000"/>
        </w:rPr>
        <w:t>Краснов Ю.В. 2001. Некоторые итоги и перспективы исследований морских птиц в баренцевоморском регионе. Материалы V научной конференции Беломорской биологической станции МГУ: Сборник статей. М.: Изд. Русский университет. - С. 23-31.</w:t>
      </w:r>
    </w:p>
    <w:p>
      <w:pPr>
        <w:pStyle w:val="Normal"/>
        <w:rPr/>
      </w:pPr>
      <w:r>
        <w:rPr>
          <w:color w:val="000000"/>
        </w:rPr>
        <w:t>Краснов Ю.В. 2003. Белая</w:t>
      </w:r>
      <w:r>
        <w:rPr>
          <w:color w:val="000000"/>
          <w:lang w:val="en-US"/>
        </w:rPr>
        <w:t xml:space="preserve"> </w:t>
      </w:r>
      <w:r>
        <w:rPr>
          <w:color w:val="000000"/>
        </w:rPr>
        <w:t>сова</w:t>
      </w:r>
      <w:r>
        <w:rPr>
          <w:color w:val="000000"/>
          <w:lang w:val="en-US"/>
        </w:rPr>
        <w:t xml:space="preserve"> Nyctea scandiaca (Linnaeus, 1758).// </w:t>
      </w:r>
      <w:r>
        <w:rPr>
          <w:color w:val="000000"/>
        </w:rPr>
        <w:t>Красная книга Мурманской области. Мурманск: Кн. Изд-во. - С. 331-332.</w:t>
      </w:r>
    </w:p>
    <w:p>
      <w:pPr>
        <w:pStyle w:val="Normal"/>
        <w:rPr/>
      </w:pPr>
      <w:r>
        <w:rPr>
          <w:color w:val="000000"/>
        </w:rPr>
        <w:t xml:space="preserve">Краснов Ю.В. 2003. Большой поморник </w:t>
      </w:r>
      <w:r>
        <w:rPr>
          <w:color w:val="000000"/>
          <w:lang w:val="en-US"/>
        </w:rPr>
        <w:t>Stercorarius</w:t>
      </w:r>
      <w:r>
        <w:rPr>
          <w:color w:val="000000"/>
        </w:rPr>
        <w:t xml:space="preserve"> </w:t>
      </w:r>
      <w:r>
        <w:rPr>
          <w:color w:val="000000"/>
          <w:lang w:val="en-US"/>
        </w:rPr>
        <w:t>skua</w:t>
      </w:r>
      <w:r>
        <w:rPr>
          <w:color w:val="000000"/>
        </w:rPr>
        <w:t xml:space="preserve"> (</w:t>
      </w:r>
      <w:r>
        <w:rPr>
          <w:color w:val="000000"/>
          <w:lang w:val="en-US"/>
        </w:rPr>
        <w:t>Brunnich</w:t>
      </w:r>
      <w:r>
        <w:rPr>
          <w:color w:val="000000"/>
        </w:rPr>
        <w:t xml:space="preserve">, 1764)// Красная книга Мурманской области. Мурманск: Кн. Изд-во. - С. </w:t>
      </w:r>
      <w:r>
        <w:rPr>
          <w:color w:val="000000"/>
          <w:lang w:val="en-US"/>
        </w:rPr>
        <w:t>329-330.</w:t>
      </w:r>
    </w:p>
    <w:p>
      <w:pPr>
        <w:pStyle w:val="Normal"/>
        <w:rPr/>
      </w:pPr>
      <w:r>
        <w:rPr/>
        <w:t xml:space="preserve">Краснов Ю.В. 2003. Гнездование большого поморника </w:t>
      </w:r>
      <w:r>
        <w:rPr>
          <w:i/>
          <w:lang w:val="en-US"/>
        </w:rPr>
        <w:t>Stercorarius</w:t>
      </w:r>
      <w:r>
        <w:rPr>
          <w:i/>
        </w:rPr>
        <w:t xml:space="preserve"> </w:t>
      </w:r>
      <w:r>
        <w:rPr>
          <w:i/>
          <w:lang w:val="en-US"/>
        </w:rPr>
        <w:t>skua</w:t>
      </w:r>
      <w:r>
        <w:rPr/>
        <w:t xml:space="preserve"> в СССР //</w:t>
      </w:r>
      <w:r>
        <w:rPr>
          <w:i/>
        </w:rPr>
        <w:t xml:space="preserve"> Рус. орнитол. журн</w:t>
      </w:r>
      <w:r>
        <w:rPr/>
        <w:t>. 12. - 220. - С. 465-466 [1990].</w:t>
      </w:r>
    </w:p>
    <w:p>
      <w:pPr>
        <w:pStyle w:val="Normal"/>
        <w:rPr>
          <w:lang w:val="en-US"/>
        </w:rPr>
      </w:pPr>
      <w:r>
        <w:rPr>
          <w:lang w:val="en-US"/>
        </w:rPr>
        <w:t xml:space="preserve">Краснов Ю.В. 2003. Гнездование большого поморника Stercorarius skua в СССР // Рус. орнитол. ж. Экспресс-вып. N 220, 2003, т.12, - C. 465-466. Ключевые слова: поморники; Stercorarius skua (Aves); характер пребывания; гнездовые находки; бывш. СССР; 2 изд. (1-е в 1990). </w:t>
      </w:r>
    </w:p>
    <w:p>
      <w:pPr>
        <w:pStyle w:val="Normal"/>
        <w:rPr/>
      </w:pPr>
      <w:r>
        <w:rPr>
          <w:color w:val="000000"/>
        </w:rPr>
        <w:t xml:space="preserve">Краснов Ю.В. 2003. Кречет </w:t>
      </w:r>
      <w:r>
        <w:rPr>
          <w:color w:val="000000"/>
          <w:lang w:val="en-US"/>
        </w:rPr>
        <w:t>Falco</w:t>
      </w:r>
      <w:r>
        <w:rPr>
          <w:color w:val="000000"/>
        </w:rPr>
        <w:t xml:space="preserve"> </w:t>
      </w:r>
      <w:r>
        <w:rPr>
          <w:color w:val="000000"/>
          <w:lang w:val="en-US"/>
        </w:rPr>
        <w:t>rusticolus</w:t>
      </w:r>
      <w:r>
        <w:rPr>
          <w:color w:val="000000"/>
        </w:rPr>
        <w:t xml:space="preserve"> </w:t>
      </w:r>
      <w:r>
        <w:rPr>
          <w:color w:val="000000"/>
          <w:lang w:val="en-US"/>
        </w:rPr>
        <w:t>Linnaeus</w:t>
      </w:r>
      <w:r>
        <w:rPr>
          <w:color w:val="000000"/>
        </w:rPr>
        <w:t>, 1758// Красная книга Мурманской области. Мурманск: Кн. Изд-во. - С. 316-318.</w:t>
      </w:r>
    </w:p>
    <w:p>
      <w:pPr>
        <w:pStyle w:val="Normal"/>
        <w:rPr/>
      </w:pPr>
      <w:r>
        <w:rPr>
          <w:color w:val="000000"/>
        </w:rPr>
        <w:t xml:space="preserve">Краснов Ю.В. 2003. Северная олуша </w:t>
      </w:r>
      <w:r>
        <w:rPr>
          <w:color w:val="000000"/>
          <w:lang w:val="en-US"/>
        </w:rPr>
        <w:t>Sula</w:t>
      </w:r>
      <w:r>
        <w:rPr>
          <w:color w:val="000000"/>
        </w:rPr>
        <w:t xml:space="preserve"> </w:t>
      </w:r>
      <w:r>
        <w:rPr>
          <w:color w:val="000000"/>
          <w:lang w:val="en-US"/>
        </w:rPr>
        <w:t>bassana</w:t>
      </w:r>
      <w:r>
        <w:rPr>
          <w:color w:val="000000"/>
        </w:rPr>
        <w:t xml:space="preserve"> </w:t>
      </w:r>
      <w:r>
        <w:rPr>
          <w:color w:val="000000"/>
          <w:lang w:val="en-US"/>
        </w:rPr>
        <w:t>Linnaeus</w:t>
      </w:r>
      <w:r>
        <w:rPr>
          <w:color w:val="000000"/>
        </w:rPr>
        <w:t xml:space="preserve">, 1758// Красная книга Мурманской области. Мурманск: Кн. Изд-во. - С. </w:t>
      </w:r>
      <w:r>
        <w:rPr>
          <w:color w:val="000000"/>
          <w:lang w:val="en-US"/>
        </w:rPr>
        <w:t>289-290.</w:t>
      </w:r>
    </w:p>
    <w:p>
      <w:pPr>
        <w:pStyle w:val="Normal"/>
        <w:rPr>
          <w:color w:val="000000"/>
        </w:rPr>
      </w:pPr>
      <w:r>
        <w:rPr>
          <w:color w:val="000000"/>
        </w:rPr>
        <w:t>Краснов Ю.В. 2004. Некоторые особенности распределения авифауны на акваториях Баренцева и Белого морей// Комплексные исследования процессов, характеристик и ресурсов российских морей Северо-Европейского бассейна (проект подпрограммы «Исследование природы Мирового океана» федеральной целевой программы «Мировой океан»). Вып. 1. Апатиты: изд. Кольского научного центра РАН, с. 295-307.</w:t>
      </w:r>
    </w:p>
    <w:p>
      <w:pPr>
        <w:pStyle w:val="Normal"/>
        <w:rPr>
          <w:color w:val="000000"/>
        </w:rPr>
      </w:pPr>
      <w:r>
        <w:rPr>
          <w:color w:val="000000"/>
        </w:rPr>
        <w:t>Краснов Ю.В. 2004. Позднелетние наблюдения 2002 г. за птицами прибрежных районов западного побережья о-ва Вайгач// Орнитология, Москва. Изд-во Московского университета. Вып. 31. - С. 228-231.</w:t>
      </w:r>
    </w:p>
    <w:p>
      <w:pPr>
        <w:pStyle w:val="Normal"/>
        <w:rPr>
          <w:lang w:val="en-US"/>
        </w:rPr>
      </w:pPr>
      <w:r>
        <w:rPr>
          <w:lang w:val="en-US"/>
        </w:rPr>
        <w:t xml:space="preserve">Краснов Ю.В. 2004. Позднелетние наблюдения 2002 года за птицами прибрежных районов западного побережья острова Вайгач // Орнитология, 2004. - С. 228-231. - Вып. 31. - М. Ключевые слова: нефть; добыча; транспортировка; обыкновенная гага; гнездовая популяция; уязвимость; нефтяное загрязнение; остров Вайгач; Россия. Очевидна исключительная уязвимость гнездовой популяции обыкновенной гаги г. Вайгач для нефтяного загрязнения в случае аварийных ситуаций при добыче и транспортировке нефти на шельфе Печорского моря. В абсолютном выражении масштабы потерь возможно будут более значимыми у других видов водоплавающих птиц, но только у обыкновенной гаги, размножающейся в узкой прибрежной полосе лишь северного и западного побережья, в этой ситуации под угрозой окажется большая часть вайгачской гнездовой популяции. Россия, Мурманский мор. биол. ин-т КНЦ РАН, Мурманск, 183010. Табл. 1. Библ. 6. </w:t>
      </w:r>
    </w:p>
    <w:p>
      <w:pPr>
        <w:pStyle w:val="Normal"/>
        <w:rPr>
          <w:color w:val="000000"/>
        </w:rPr>
      </w:pPr>
      <w:r>
        <w:rPr>
          <w:color w:val="000000"/>
        </w:rPr>
        <w:t>Краснов Ю.В. 2005. Кормовые стратегии птиц ихтиофагов Кольского Севера// Ихтиофауна малых рек и озер Восточного Мурмана: биология, экология, ресурсы. Апатиты: изд. Кольского научного центра РАН, с. 42-46.</w:t>
      </w:r>
    </w:p>
    <w:p>
      <w:pPr>
        <w:pStyle w:val="Normal"/>
        <w:rPr/>
      </w:pPr>
      <w:r>
        <w:rPr>
          <w:color w:val="000000"/>
        </w:rPr>
        <w:t xml:space="preserve">Краснов Ю.В. 2006. Критический анализ взглядов В.М. Модестова на колониальность у птиц по материалам многолетних наблюдений в Баренцевоморском регионе//Орнитологические исследования Северной Евразии. Тезисы </w:t>
      </w:r>
      <w:r>
        <w:rPr>
          <w:color w:val="000000"/>
          <w:lang w:val="en-US"/>
        </w:rPr>
        <w:t>XII</w:t>
      </w:r>
      <w:r>
        <w:rPr>
          <w:color w:val="000000"/>
        </w:rPr>
        <w:t xml:space="preserve"> Междунород. орнитол. конференции Северной Евразии. 31 января-5 февраля 2006. Ставрополь. - С. </w:t>
      </w:r>
      <w:r>
        <w:rPr>
          <w:color w:val="000000"/>
          <w:lang w:val="en-US"/>
        </w:rPr>
        <w:t xml:space="preserve">291-292.  </w:t>
      </w:r>
    </w:p>
    <w:p>
      <w:pPr>
        <w:pStyle w:val="Normal"/>
        <w:rPr>
          <w:lang w:val="en-US"/>
        </w:rPr>
      </w:pPr>
      <w:r>
        <w:rPr>
          <w:lang w:val="en-US"/>
        </w:rPr>
        <w:t xml:space="preserve">Краснов Ю.В. 2006. Современный этап развития морской орнитологии: исследования морских птиц в открытых районах арктических морей // Океанологические и биологические исследования арктических и южных морей России (к 70-летию Мурманского морского биологического института), 2006. - С. 356-369, 468, 477. - Апатиты. Ключевые слова: орнитология; морская орнитология; современное развитие; морские птицы; научные исследования; открытые морские районы; Арктика. На основе анализа доступных литературных источников выявлены этапы исследований морских птиц в Баренцевом, Белом и Карском морях за обозримый период. В 1920-1970-е годы изучение морской авифауны ограничивалось вопросами экологии и гнездовой биологии птиц. С середины 1980-х годов большее внимание стали уделять исследованиям роли морских птиц в экосистемах морей. На основании полученных результатов морские птицы были признаны истинно морскими организмами. Показано, что развитие популяций ряда массовых видов через изменение кормовой базы лимитирует деятельность рыбодобывающего флота, выросло понимание необходимости наблюдений за птицами в открытых районах моря. Проанализированы основные международные и отечественные методы и приемы таких наблюдений, продемонстрированы наиболее важные результаты исследований, полученные при использовании самолета-лаборатории. Сформулированы основные задачи морской орнитологии на современном этапе освоения углеводородных ресурсов арктических морей. Ил. 2. Библ. 49. </w:t>
      </w:r>
    </w:p>
    <w:p>
      <w:pPr>
        <w:pStyle w:val="Normal"/>
        <w:rPr>
          <w:color w:val="000000"/>
        </w:rPr>
      </w:pPr>
      <w:r>
        <w:rPr>
          <w:color w:val="000000"/>
        </w:rPr>
        <w:t xml:space="preserve">Краснов Ю.В. 2006. Современный этап развития морской орнитологии: исследования морских птиц в открытых районах арктических морей// Океанологические и биологические исследования арктических и южных морей России (к 70-летию Мурманского морского биологического института). Аппатиты: Изд. КНЦ РАН. - С. 356-369.  </w:t>
      </w:r>
    </w:p>
    <w:p>
      <w:pPr>
        <w:pStyle w:val="Normal"/>
        <w:rPr/>
      </w:pPr>
      <w:r>
        <w:rPr/>
        <w:t>Краснов Ю.В. 2007. Изучение трофических взаимосвязей морских птиц в Баренцевоморском регион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170-180.</w:t>
      </w:r>
    </w:p>
    <w:p>
      <w:pPr>
        <w:pStyle w:val="Normal"/>
        <w:rPr/>
      </w:pPr>
      <w:r>
        <w:rPr/>
        <w:t>Краснов Ю.В. 2007. Методы исследования морских птиц в открытых районах моря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8-41.</w:t>
      </w:r>
    </w:p>
    <w:p>
      <w:pPr>
        <w:pStyle w:val="Normal"/>
        <w:rPr/>
      </w:pPr>
      <w:r>
        <w:rPr/>
        <w:t>Краснов Ю.В. 2007. Основные принципы и подходы к организации мониторинга морских птиц на примере Баренцевоморского региона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16-28.</w:t>
      </w:r>
    </w:p>
    <w:p>
      <w:pPr>
        <w:pStyle w:val="Normal"/>
        <w:rPr/>
      </w:pPr>
      <w:r>
        <w:rPr/>
        <w:t xml:space="preserve">Краснов Ю.В., Баррет Р.Т. 2000. Мониторинг морских птиц в Баренцевом море. Программное предложение // </w:t>
      </w:r>
      <w:r>
        <w:rPr>
          <w:i/>
        </w:rPr>
        <w:t>Рус. орнитол. журн</w:t>
      </w:r>
      <w:r>
        <w:rPr/>
        <w:t>. 9. - 113. - С. 3-22.</w:t>
      </w:r>
    </w:p>
    <w:p>
      <w:pPr>
        <w:pStyle w:val="Normal"/>
        <w:rPr>
          <w:lang w:val="en-US"/>
        </w:rPr>
      </w:pPr>
      <w:r>
        <w:rPr>
          <w:lang w:val="en-US"/>
        </w:rPr>
        <w:t xml:space="preserve">Краснов Ю.В., Баррет Р.Т. 2000. Мониторинг морских птиц в Баренцевом море. Программное предложение // Рус. орнитол. ж. Экспресс-вып. N 113, 2000.- С. 3-22. Ключевые слова: морские птицы; мониторинг; программа и методы; Баренцево море. Целью предлагаемой программы мониторинга (М) является получение точной информации о состоянии популяций наиболее обычных морских птиц Баренцевоморского региона. Приведен подробный обзор проводимых в прошлом и настоящем работ по М в Российской и Норвежской частях Баренцева моря. В будущем, наиболее подходящими объектами М считаются 4 вида: глупыш, толстоклювая кайра, моевка и обыкновенная гага. Предлагается проводить М (учеты численности, распределения) гнездовой части и неразмножающейся частей популяции, М морских птиц во внегнездовое время. Рассмотрены возможные методы М. В качестве приоритетных заложены 2 задачи: 1) М размножающейся части популяции для ряда ключевых колоний (перечислены); 2) авиаучеты, 3 раза за сезон. Россия, Мурманский морской биол. ин-т РАН, ул. Владимирская, д. 17, Мурманск, 183023. Ил. 1. Табл. 3. Библ. 67. </w:t>
      </w:r>
    </w:p>
    <w:p>
      <w:pPr>
        <w:pStyle w:val="Normal"/>
        <w:rPr/>
      </w:pPr>
      <w:r>
        <w:rPr/>
        <w:t xml:space="preserve">Краснов Ю.В., Барретт Р.Т. 1997. Характер пребывания и особенности поведения северной олуши </w:t>
      </w:r>
      <w:r>
        <w:rPr>
          <w:i/>
        </w:rPr>
        <w:t xml:space="preserve">Sula bassana </w:t>
      </w:r>
      <w:r>
        <w:rPr/>
        <w:t xml:space="preserve">на островах и побережье Мурмана // </w:t>
      </w:r>
      <w:r>
        <w:rPr>
          <w:i/>
        </w:rPr>
        <w:t>Рус. орнитол. журн</w:t>
      </w:r>
      <w:r>
        <w:rPr/>
        <w:t>. 6. - 12. - С. 3-8.</w:t>
      </w:r>
    </w:p>
    <w:p>
      <w:pPr>
        <w:pStyle w:val="Normal"/>
        <w:rPr>
          <w:lang w:val="en-US"/>
        </w:rPr>
      </w:pPr>
      <w:r>
        <w:rPr>
          <w:lang w:val="en-US"/>
        </w:rPr>
        <w:t xml:space="preserve">Краснов Ю.В., Барретт Р.Т. 1997. Характер пребывания и особенности поведения северной олуши Sula bassana на островах и побережье Мурмана // Рус. орнитол. ж. Экспресс-вып. N 12, 1997.- С. 3-8. Ключевые слова: олуши; Snla bassana (Aves); характер пребывания; кормовое поведение; питание; гнездование; Мурманская обл. Приведены данные о встречах олуш на Мурмоне во время ежегодных учетов морских птиц на архипелаге Семь островов с 1977 по 1996 г. Рассматривается характер пребывания, начало гнездования, нек-рые аспекты поведения олуш в колониях морских птиц, кормовое поведение и состав пищи. Россия, Кандалакиский гос. заповедник, Мурманская обл. Библ. 15. </w:t>
      </w:r>
    </w:p>
    <w:p>
      <w:pPr>
        <w:pStyle w:val="Normal"/>
        <w:rPr>
          <w:color w:val="000000"/>
        </w:rPr>
      </w:pPr>
      <w:r>
        <w:rPr>
          <w:color w:val="000000"/>
        </w:rPr>
        <w:t>Краснов Ю.В., Барретт Р.Т. 2000. Мониторинг морских птиц в Баренцевом море. Программное предложение//Русский орнитологический журнал. Экспресс-выпуск № 113. С.-П.: 3-22.</w:t>
      </w:r>
    </w:p>
    <w:p>
      <w:pPr>
        <w:pStyle w:val="Normal"/>
        <w:rPr>
          <w:color w:val="000000"/>
        </w:rPr>
      </w:pPr>
      <w:r>
        <w:rPr>
          <w:color w:val="000000"/>
        </w:rPr>
        <w:t>Краснов Ю.В., Барретт Р.Т., Николаева Н.Г. 1999. Реакция популяций морских птиц на изменение запасов пелагических видов рыб в Баренцевом море// Оптимизация использования морских биоресурсов и комплексное управление прибрежной зоной Баренцева моря. Тез. докл. регионал. семинара, посвященного 45-летию Первой научной сессии Мурманской биол. станции (г. Мурманск, 30 ноября 1999 г.). Мурманск: 45-46.</w:t>
      </w:r>
    </w:p>
    <w:p>
      <w:pPr>
        <w:pStyle w:val="Normal"/>
        <w:rPr>
          <w:color w:val="000000"/>
        </w:rPr>
      </w:pPr>
      <w:r>
        <w:rPr>
          <w:color w:val="000000"/>
        </w:rPr>
        <w:t>Краснов Ю.В., Барретт Р.Т., Николаева Н.Г. 2000. Современные тенденции развития баренцевоморских популяций северной олуши Sula bassana и большого поморника Catharacta skua и факторы их определяющие// Виды-вселенцы в европейских морях России. Тез. докл. науч. семинара (г. Мурманск, 27-28 января 2000 г.). Мурманск: 49-51.</w:t>
      </w:r>
    </w:p>
    <w:p>
      <w:pPr>
        <w:pStyle w:val="Normal"/>
        <w:rPr>
          <w:color w:val="000000"/>
        </w:rPr>
      </w:pPr>
      <w:r>
        <w:rPr>
          <w:color w:val="000000"/>
        </w:rPr>
        <w:t xml:space="preserve">Краснов Ю.В., Бианки В.В. 1982. Материалы по куликам дельты р. Печоры// Орнитология, 1982. № 17. - С. 168. </w:t>
      </w:r>
    </w:p>
    <w:p>
      <w:pPr>
        <w:pStyle w:val="Normal"/>
        <w:rPr/>
      </w:pPr>
      <w:r>
        <w:rPr>
          <w:color w:val="000000"/>
        </w:rPr>
        <w:t xml:space="preserve">Краснов Ю.В., Гаврило М.В., Стрем Х., Горяев Ю.И. 2005. Водоплавающие птицы Терского берега Белого моря// Гусеобразные птицы Северной Евразии: Тезисы докладов Третьего международного симпозиума (6-10 октября 2005 г., Санкт-Петербург, Россия). Санкт-Петербург: Картфабрика ВСЕГЕИ. - С. </w:t>
      </w:r>
      <w:r>
        <w:rPr>
          <w:color w:val="000000"/>
          <w:lang w:val="en-US"/>
        </w:rPr>
        <w:t>1</w:t>
      </w:r>
      <w:r>
        <w:rPr>
          <w:color w:val="000000"/>
        </w:rPr>
        <w:t>66-167.</w:t>
      </w:r>
    </w:p>
    <w:p>
      <w:pPr>
        <w:pStyle w:val="Normal"/>
        <w:rPr>
          <w:lang w:val="en-US"/>
        </w:rPr>
      </w:pPr>
      <w:r>
        <w:rPr>
          <w:lang w:val="en-US"/>
        </w:rPr>
        <w:t xml:space="preserve">Краснов Ю.В., Гаврило М.В., Стрем Х., Шавыкин А.А. 2006. Численность и распределение птиц на прибрежных акваториях Кольского полуострова по данным авианаблюдений в позднелетний период 2003 года // Орнитология № 33, 2006. - С. 125-137. Ключевые слова: птицы; численность; распределение; прибрежные акватории; Кольский полуостров. Проведенные работы выявили долгопериодный (на протяжении последних 50 лет) положительный тренд численности сибирских гаг, линяющих в водах Терского берега, и относительно стабильное состояние мурманской популяции обыкновенной гаги, а также подтвердили расширение гнездового ареала атлантического большого баклана и установили новую восточную границу его гнездования на Кольском п-ове. Россия, Мурманский мор. биол. ин-т, Мурманск, 183002. Ил. 5. Табл. 1. Библ. 12. </w:t>
      </w:r>
    </w:p>
    <w:p>
      <w:pPr>
        <w:pStyle w:val="Normal"/>
        <w:rPr>
          <w:color w:val="000000"/>
          <w:lang w:val="en-US"/>
        </w:rPr>
      </w:pPr>
      <w:r>
        <w:rPr>
          <w:color w:val="000000"/>
        </w:rPr>
        <w:t>Краснов Ю.В., Гаврило М.В., Стрём Х., Шавыкин А.А. 2006. Численность и распределение птиц на прибрежных акваториях Кольского полуострова по данным авианаблюдений в позднелетний период 2003 года// Орнитология, Москва. Изд-во Московского университета. Вып. 33. - С. 125-137.</w:t>
      </w:r>
    </w:p>
    <w:p>
      <w:pPr>
        <w:pStyle w:val="Normal"/>
        <w:rPr>
          <w:lang w:val="en-US"/>
        </w:rPr>
      </w:pPr>
      <w:r>
        <w:rPr>
          <w:lang w:val="en-US"/>
        </w:rPr>
        <w:t xml:space="preserve">Краснов Ю.В., Гаврило М.В., Черноок В.И. 2004. Распределение птиц на акватории Печорского моря по данным авианаблюдений // Зоол. ж. N 4, 2004, т.83, C. 449-458. Ключевые слова: водоплавающие птицы; морские птицы; распределение; сезонные скопления; проблемы охраны; акватория Печорского моря; авианаблюдения. Приведены данные авианаблюдений с борта самолета Ан-26 БРЛ о видовом составе, численности и распределения птиц на акватории Печорского моря. Указаны факторы среды, влияющие на формирование сезонных скоплений птиц (распределение водных масс, наличие фронтальных зон, глубина моря). Выявлены районы, имеющие важное значение для морских и водоплавающих птиц. Обсуждаются проблемы охраны этих птиц в связи с развитием нефтедобывающей промышленности в регионе. Россия, Мурманский морской биол. ин-т, Мурманск. Ил. 1. Табл. 6. Библ. 23. </w:t>
      </w:r>
    </w:p>
    <w:p>
      <w:pPr>
        <w:pStyle w:val="Normal"/>
        <w:rPr/>
      </w:pPr>
      <w:r>
        <w:rPr>
          <w:color w:val="000000"/>
        </w:rPr>
        <w:t xml:space="preserve">Краснов Ю.В., Головацкая И.Ф., Соловьева Т.Ю. 1981. Хищничество большой морской и серебристой чаек в условиях птичьих базаров Семи островов (Восточный Мурман)// Биологические проблемы Севера, 9-й Симпозиум. Сыктывкар, 1981. Экология животных, физиология и биохимия человека и животных, адаптация человека к Северу, охрана природы. Тезисы докладов. Ч. 2. Сыктывкар, 1981. - С. 34. </w:t>
      </w:r>
    </w:p>
    <w:p>
      <w:pPr>
        <w:pStyle w:val="Normal"/>
        <w:rPr/>
      </w:pPr>
      <w:r>
        <w:rPr/>
        <w:t xml:space="preserve">Краснов Ю.В., Головацкая И.Ф., Соловьева Т.Ю. 1982. Сравнительная характеристика хищнического поведения крупных чаек в колониях кайр и моевок на Семи островах// Экология и морфология птиц на крайнем северо-западе СССР. Сборник научных трудов ЦНИЛ Главохоты РСФСР. М.: ЦНИЛ Главохоты РСФСР, 1982. - С. 80-91. </w:t>
      </w:r>
    </w:p>
    <w:p>
      <w:pPr>
        <w:pStyle w:val="Normal"/>
        <w:rPr>
          <w:rFonts w:eastAsia="MS Mincho;Arial Unicode MS"/>
          <w:lang w:val="en-US"/>
        </w:rPr>
      </w:pPr>
      <w:r>
        <w:rPr>
          <w:rFonts w:eastAsia="MS Mincho;Arial Unicode MS"/>
          <w:lang w:val="en-US"/>
        </w:rPr>
        <w:t>Краснов Ю.В., Горяев Ю. И., Янина Д. В., Ежов А.В. 2005. Особенности размещения и динамики авифауны на акваториях северных районов Белого моря // Теория и практика комплексных морских исследований в интересах экономики и безопасности российского Севера. - 2005. - С. 75-77. - Апатиты. Ключевые слова: морские птицы; видовой состав; размещение; динамика численности; сев. р-ны Белого моря. Материалы исследования указывают на тесную связь авифаун Баренцева, Карского и Белого морей. Сев. р-ны Белого моря являются важными р-нами зимовки и линьки морских уток Мурмана и Зап. Сибири. В летний период морские колониальные виды проникают в Белое море как в окраинный шельфовый водоем в пределах действия Баренцевоморского питающего течения. Это обеспечивает качественное сходство летних авифаун Мурмана и с.-з. р-нов Белого моря. Вне зоны кочевок баренцевоморских особей фауна морских птиц Белого моря заметно ограничена. Их более низкая, по сравнению с прилегающими р-нами Баренцева моря, численность может объясняться меньшей продуктивностью вод Белого моря. Россия, Мурманский морской биол. ин-т КНЦ РАН, Мурманск</w:t>
      </w:r>
    </w:p>
    <w:p>
      <w:pPr>
        <w:pStyle w:val="Normal"/>
        <w:rPr>
          <w:lang w:val="en-US"/>
        </w:rPr>
      </w:pPr>
      <w:r>
        <w:rPr>
          <w:lang w:val="en-US"/>
        </w:rPr>
        <w:t xml:space="preserve">Краснов Ю.В., Горяев Ю.И. 2001. Распределение и численность стеллеровой гаги (Polysticta stelleri) в период миграций и зимовок на акватории Баренцева и Белого морей // Докл. РАН N 3, 2001, т.381, C. 427-429. Ключевые слова: стеллерова гага; Polysticta stelleri (Aves); распределение; численность; миграции птиц; зимовки; Баренцево море, Белое море. В вершине Кандалакшского залива обнаружен новый р-н зимовки стеллеровой гаги (СГ), численность от 4 до 14 особей (зимы 1999/2000 и 2000/2001 гг.). Появление первых групп половозрелых птиц в местах зимовки на Мурмане происходит обычно в конце сентября-начале октября. Описывается распределение СГ по трассе пролета на акватории Баренцева и Белого морей. С 1994 г. до 1999 г. численность зимующих на Мурмане птиц увеличилась в ср. на 17%. В 2000 г. отмечено резкое увеличение численности СГ (на нек-рых участках на 50-100%). Значительный прирост объясняется не только увеличением зимующей группировки, но и серьезным перераспределением птиц вдоль побережья в отдельные сезоны. Рост атлантической популяции с конца 60-х гг. по настоящее время привел к восстановлению зимовки на Балтике и положил начало формированию новой зимовки в Кандалакшском заливе (а возможно, и в др. р-нах) Белого моря. На основе исследований представлены пути миграции СГ в Баренцевоморском регионе. Из р-нов размножения (тундры С.-В. Европы и Зап. Сибири) СГ улетают в конце сентября-начале октября, делая остановку на мелководьях у о. Долгий. Р-н линьки самцов СГ атлантической популяции ранее был известен только в Белом море у Терского берега. Обнаружен еще один р-н летней конц-ии птиц. В конце июня 1992 г. наблюдали стайки СГ (гл. обр. самцов) вблизи побережья Новой Земли, в р-не губы Безымянной. Возможно, именно сюда откочевывает на линьку часть самцов и неразмножающихся самок атлантической популяции. Достигнув п-ва Канин, СГ пересекают его через Чешскую губу с остановкой у терского берега, после чего мигрирующие разделяются на 2 потока: большая часть двигается к Мурману и берегам Финмарка; меньшая часть направляется через Большое море в Балтийское; основная их масса следует к Беломорску, через Ладогу в Финский залив, меньшая часть продвигается к вершине Кандалакшского залива, где небольшие группы СГ остаются на зимовку. Весенняя миграция происходит в обратном направлении. Морской путь миграции и наличие миграционных стоянок на акватории Печорского моря могут оказаться "узким местом" в биологии СГ атлантической популяции. Добыча нефти на шельфе моря вблизи о. Долгий может иметь для них фатальные последствия. Россия, Мурманский морской биол. ин-т Кольского науч. центра РАН. Ил. 1. Библ. 6. </w:t>
      </w:r>
    </w:p>
    <w:p>
      <w:pPr>
        <w:pStyle w:val="Normal"/>
        <w:rPr>
          <w:lang w:val="en-US"/>
        </w:rPr>
      </w:pPr>
      <w:r>
        <w:rPr>
          <w:lang w:val="en-US"/>
        </w:rPr>
        <w:t xml:space="preserve">Краснов Ю.В., Горяев Ю.И. 2001. Сезонная динамика морских водоплавающих птиц в прибрежных водах Мурмана // Биологические основы устойчивого развития прибрежных морских экосистем, 2001, C. 116-118. Ключевые слова: водоплавающие птицы; сезонная динамика; распределение; прибрежные воды Мурмана. Экспедиционные и стационарные исследования Мурманского морского биол. ин-та с конца 90-х гг. Показали, что макс. плотность распределения водоплавающих птиц в прибрежных водах Мурмана наблюдается в период зимовки и миграций (ноябрь-май). Основу комплекса зимующих птиц составляют 4 вида уток с доминированием обыкновенной и стеллеровой гаг, соотв. 64-65 и 25%; гага-гребенушка и морянка встречаются значительно реже (5-6% от общего кол-ва зимующих птиц). Распределение двух первых видов вдоль побережья Мурмана относительно равномерное, в то время как два последних тяготеют к зап. части р-на исследования. Это особенно ярко выражено у морянки, чьи наиболее крупные зимовочные скопления наблюдаются в Мотовском заливе. Выявлен высокий уровень подвижности скоплений зимующих уток, к-рый обусловлен характером питания и кормовой активностью, а также воздействием антропогенного беспокойства и погодными условиями. В отдельные сезоны отмечено перераспределение птиц в прибрежных водах Мурмана, вызванное климатическими особенностями сезонов. В нек-рых случаях на характер размещения птиц влияют трофические условия. Подавляющая часть больших крохалей и гоголей откочевывает на Мурман для линьки из таежной зоны. Большой крохаль образует скопления в зависимости от времени и места появления косяков мелкой рыбы у побережья материка; общая численность данного вида в последние годы невысока. Район линьки относительно крупного скопления гоголей (в нек-рые годы до 2000 экз.) обнаружен лишь в кутовой части Кольского зал. (место летней конц-ии и др. видов уток). Кряква не только размножается на водно-болотных угодьях, но и зимует в этой части залива; макс. численность около200 особей отмечена в зимний период. Отмечается, что любые проекты возрождения прибрежного рыболовства (особенно при использовании дрифтерных сетей) должны учитывать возможность негативного воздействия на морских уток. Почти треть зимующих на Мурмане водоплавающих принадлежит к западносибирским популяциям, мигрирующим через мелководья Печорского моря, где ведутся работы к промышленной добыче нефти на шельфе моря. </w:t>
      </w:r>
    </w:p>
    <w:p>
      <w:pPr>
        <w:pStyle w:val="Normal"/>
        <w:rPr>
          <w:color w:val="000000"/>
        </w:rPr>
      </w:pPr>
      <w:r>
        <w:rPr>
          <w:color w:val="000000"/>
        </w:rPr>
        <w:t>Краснов Ю.В., Горяев Ю.И. 2001. Характер пребывания и динамика численности стеллеровой гаги Polysticta stelleri в Баренцевоморском регионе// Биоразнообразие Европейского Севера: теоретические основы изучения, социально-правовые аспекты использования и охраны. Тез. докл. междунар. конф. (Петрозаводск, 3-7 сентября 2001 г.). Петрозаводск, с. 85-86.</w:t>
      </w:r>
    </w:p>
    <w:p>
      <w:pPr>
        <w:pStyle w:val="Normal"/>
        <w:rPr>
          <w:lang w:val="en-US"/>
        </w:rPr>
      </w:pPr>
      <w:r>
        <w:rPr>
          <w:lang w:val="en-US"/>
        </w:rPr>
        <w:t>Краснов Ю.В., Горяев Ю.И. 2001. Характер пребывания и динамика численности стеллеровой гаги Polysticta stelleri в Баренцевоморском регионе.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 С. 86-87,262-263. Петрозаводск. Ключевые слова: гаги; Polysticta stelleri (Aves); характер пребывания; динамика численности; Баренцевоморский регион.</w:t>
      </w:r>
    </w:p>
    <w:p>
      <w:pPr>
        <w:pStyle w:val="Normal"/>
        <w:rPr/>
      </w:pPr>
      <w:r>
        <w:rPr>
          <w:lang w:val="en-US"/>
        </w:rPr>
        <w:t xml:space="preserve">Краснов Ю.В., Горяев Ю.И. 2003. Состояние зимовок водоплавающих птиц на Мурмане и перспективы их охраны // Современное состояние популяций, управление ресурсами и охрана гусеобразных птиц Северной Евразии. </w:t>
      </w:r>
      <w:r>
        <w:rPr>
          <w:color w:val="000000"/>
        </w:rPr>
        <w:t xml:space="preserve">Тезисы докладов Международного симпозиума (23-28 апреля 2003 г., г. Олонец. Республика Карелия, Россия). </w:t>
      </w:r>
      <w:r>
        <w:rPr>
          <w:lang w:val="en-US"/>
        </w:rPr>
        <w:t>- 2003. - С. 82-84. Петрозаводск. Ключевые слова: водоплавающие птицы; зимовки; Мурман.</w:t>
      </w:r>
    </w:p>
    <w:p>
      <w:pPr>
        <w:pStyle w:val="Normal"/>
        <w:rPr>
          <w:lang w:val="en-US"/>
        </w:rPr>
      </w:pPr>
      <w:r>
        <w:rPr>
          <w:lang w:val="en-US"/>
        </w:rPr>
        <w:t>Краснов Ю.В., Горяев Ю.И., Черноок В.И. 2002 Атлас птиц Печорского моря Апатиты РАН 164</w:t>
      </w:r>
      <w:r>
        <w:rPr/>
        <w:t xml:space="preserve"> с.</w:t>
      </w:r>
    </w:p>
    <w:p>
      <w:pPr>
        <w:pStyle w:val="Normal"/>
        <w:rPr>
          <w:lang w:val="en-US"/>
        </w:rPr>
      </w:pPr>
      <w:r>
        <w:rPr>
          <w:lang w:val="en-US"/>
        </w:rPr>
        <w:t>Краснов Ю.В., Горяев Ю.И., Шавыкин А.А., Николаева Н.Г., Гаврило М.В., Черноок В.И. 2002. Атлас птиц Печорского моря: распределение, численность, динамика, проблемы охраны. Апатиты. Мурманский морской биол. инст. РАН. 166 с.</w:t>
      </w:r>
    </w:p>
    <w:p>
      <w:pPr>
        <w:pStyle w:val="Normal"/>
        <w:rPr>
          <w:color w:val="000000"/>
        </w:rPr>
      </w:pPr>
      <w:r>
        <w:rPr>
          <w:color w:val="000000"/>
        </w:rPr>
        <w:t xml:space="preserve">Краснов Ю.В., Горяев Ю.И., Янина Д.В., Ежов А.В. 2005. Особенности размещения и динамики авифауны на акваториях северных районов Белого моря// Теория и практика комплексных морских исследований в интересах экономики и безопасности российского Севера. Тез. докл. Междунар. науч.-практ. конф. (г. Мурманск, 15-17 марта 2005 г.). Апатиты: Изд. Кольского научного центра РАН, с. 75-77. </w:t>
      </w:r>
    </w:p>
    <w:p>
      <w:pPr>
        <w:pStyle w:val="Normal"/>
        <w:rPr>
          <w:lang w:val="en-US"/>
        </w:rPr>
      </w:pPr>
      <w:r>
        <w:rPr>
          <w:lang w:val="en-US"/>
        </w:rPr>
        <w:t>Краснов Ю.В., Матишов Г.Г., Галактионов К.В., Савинова Т.Н. 1995. Морские колониальные птицы Мурмана. СПб: Наука. - 224</w:t>
      </w:r>
      <w:r>
        <w:rPr/>
        <w:t xml:space="preserve"> с.</w:t>
      </w:r>
    </w:p>
    <w:p>
      <w:pPr>
        <w:pStyle w:val="Normal"/>
        <w:rPr/>
      </w:pPr>
      <w:r>
        <w:rPr>
          <w:color w:val="000000"/>
        </w:rPr>
        <w:t xml:space="preserve">Краснов Ю.В., Матишов Г.Г., Галактионов К.В., Савинова Т.Н. 1995. Морские колониальные птицы Мурмана. Санкт-Петербург: изд-во Наука, 1995. 226 с. </w:t>
      </w:r>
    </w:p>
    <w:p>
      <w:pPr>
        <w:pStyle w:val="Normal"/>
        <w:rPr>
          <w:color w:val="000000"/>
        </w:rPr>
      </w:pPr>
      <w:r>
        <w:rPr>
          <w:color w:val="000000"/>
        </w:rPr>
        <w:t>Краснов Ю.В., Николаева Н.Г. 1991. Антропогенное воздействие на колонии морских птиц Восточного Мурмана// Материалы 10-й Всесоюз. орнитол. конфер. Минск: Навука i тэхнiка, 1991. Ч. 2. Кн. 1. - С. 319-320.</w:t>
      </w:r>
    </w:p>
    <w:p>
      <w:pPr>
        <w:pStyle w:val="Normal"/>
        <w:rPr/>
      </w:pPr>
      <w:r>
        <w:rPr>
          <w:color w:val="000000"/>
        </w:rPr>
        <w:t xml:space="preserve">Краснов Ю.В., Николаева Н.Г. 1995. Изменение статуса большого поморника в Европе// Орнитология, 1995. </w:t>
      </w:r>
      <w:r>
        <w:rPr>
          <w:color w:val="000000"/>
          <w:lang w:val="en-US"/>
        </w:rPr>
        <w:t xml:space="preserve">№ 26. - С. 188-189. </w:t>
      </w:r>
    </w:p>
    <w:p>
      <w:pPr>
        <w:pStyle w:val="Normal"/>
        <w:rPr/>
      </w:pPr>
      <w:r>
        <w:rPr>
          <w:color w:val="000000"/>
        </w:rPr>
        <w:t xml:space="preserve">Краснов Ю.В., Николаева Н.Г. 1996. Распределение морских птиц в юго-восточной части Баренцева моря в июле 1993 г.// Экосистемы, биоресурсы и антропогенное загрязнение Печорского моря. Апатиты: изд-во КНЦ РАН, 1996. - С. 98-104. </w:t>
      </w:r>
    </w:p>
    <w:p>
      <w:pPr>
        <w:pStyle w:val="Normal"/>
        <w:rPr/>
      </w:pPr>
      <w:r>
        <w:rPr>
          <w:color w:val="000000"/>
        </w:rPr>
        <w:t xml:space="preserve">Краснов Ю.В., Николаева Н.Г. 1996. Современное распределение морских колониальных птиц на акватории Баренцева моря// В кн. Экосистема пелагиали морей западной Арктики. Апатиты, 1996. - С. 101-113. </w:t>
      </w:r>
    </w:p>
    <w:p>
      <w:pPr>
        <w:pStyle w:val="Normal"/>
        <w:rPr/>
      </w:pPr>
      <w:r>
        <w:rPr>
          <w:color w:val="000000"/>
        </w:rPr>
        <w:t>Краснов Ю.В., Николаева Н.Г. 1998. Итоги комплексного изучения биологии моевки в Баренцевом море // Биология и океанография Карского и Баренцева морей (по трассе Севморпути). Апатиты: 180-260.</w:t>
      </w:r>
    </w:p>
    <w:p>
      <w:pPr>
        <w:pStyle w:val="Normal"/>
        <w:rPr/>
      </w:pPr>
      <w:r>
        <w:rPr>
          <w:color w:val="000000"/>
        </w:rPr>
        <w:t>Краснов Ю.В., Николаева Н.Г. 1998. Экология и морфология морских и серебристых чаек Баренцева моря // Биология и океанография Карского и Баренцева морей (по трассе Севморпути). Апатиты: 260-325.</w:t>
      </w:r>
    </w:p>
    <w:p>
      <w:pPr>
        <w:pStyle w:val="Normal"/>
        <w:rPr>
          <w:color w:val="000000"/>
        </w:rPr>
      </w:pPr>
      <w:r>
        <w:rPr>
          <w:color w:val="000000"/>
        </w:rPr>
        <w:t>Краснов Ю.В., Николаева Н.Г. 1999. Морские птицы как биоиндекатор состояния морских экосистем // Адаптации животных и растений к условиям арктических морей (на уровне организма, популяции, экосистем). Тез. докл. междунар. семинара, посвященного памяти академика Е.М. Крепса (г. Мурманск, Россия, 11-13 мая 1999 г.). Апатиты: 106-109.</w:t>
      </w:r>
    </w:p>
    <w:p>
      <w:pPr>
        <w:pStyle w:val="Normal"/>
        <w:rPr>
          <w:color w:val="000000"/>
        </w:rPr>
      </w:pPr>
      <w:r>
        <w:rPr>
          <w:color w:val="000000"/>
        </w:rPr>
        <w:t>Краснов Ю.В., Николаева Н.Г. 2002. Птицы и нефть: достижим ли компромис при эксплуатации морских месторождений? // Транзитное мелководье континентального шельфа как ближайший резерв углеводородного сырья для Российской Федерации и ее субьектов. Тез. докл. научно-практической Международной Конференции. С.-П.: ВНИГРИ. - С. 89-90.</w:t>
      </w:r>
    </w:p>
    <w:p>
      <w:pPr>
        <w:pStyle w:val="Normal"/>
        <w:rPr>
          <w:color w:val="000000"/>
        </w:rPr>
      </w:pPr>
      <w:r>
        <w:rPr>
          <w:color w:val="000000"/>
        </w:rPr>
        <w:t>Краснов Ю.В., Николаева Н.Г., 2001. Об аномальных миграциях гренландского тюленя в Белом море. Бюл. Моск. о-ва испытателей природы. Отд. Биол. Т. 106, Вып. 2, С. 7-13.</w:t>
      </w:r>
    </w:p>
    <w:p>
      <w:pPr>
        <w:pStyle w:val="Normal"/>
        <w:rPr/>
      </w:pPr>
      <w:r>
        <w:rPr>
          <w:color w:val="000000"/>
        </w:rPr>
        <w:t xml:space="preserve">Краснов Ю.В., Николаева Н.Г., 2002. Сезонная динамика гренландского тюленя в вершине Кандалакшского залива Белого моря // Морские млекопитающие Голарктики 2002. Тезисы докладов конференции. Москва. КМК, С. 141-142. </w:t>
      </w:r>
      <w:r>
        <w:rPr>
          <w:color w:val="000000"/>
          <w:lang w:val="en-US"/>
        </w:rPr>
        <w:t>(Кrasnov Yu. V., Nikolayeva N.G. 2002. Seasonal dynamic of harp seal in the upper Кandalaksha Bay of the White Sea. Marine Mammals of Holarctic. 2002. Abstracts of the conference presentations. Moscow</w:t>
      </w:r>
      <w:r>
        <w:rPr>
          <w:color w:val="000000"/>
        </w:rPr>
        <w:t xml:space="preserve">. </w:t>
      </w:r>
      <w:r>
        <w:rPr>
          <w:color w:val="000000"/>
          <w:lang w:val="en-US"/>
        </w:rPr>
        <w:t>КMК</w:t>
      </w:r>
      <w:r>
        <w:rPr>
          <w:color w:val="000000"/>
        </w:rPr>
        <w:t>, 141-142).</w:t>
      </w:r>
    </w:p>
    <w:p>
      <w:pPr>
        <w:pStyle w:val="Normal"/>
        <w:rPr/>
      </w:pPr>
      <w:r>
        <w:rPr>
          <w:color w:val="000000"/>
        </w:rPr>
        <w:t xml:space="preserve">Краснов Ю.В., Николаева Н.Г., Чернышева Н.М. 1982. Особенности кормового поведения короткохвостых поморников в колониях морских птиц Восточного Мурмана// Экологические исследования и охрана птиц Прибалтийских республик. Тезисы докладов Прибалтийской конференции молодых орнитологов, посвященной 100-летию со дня рождения профессора Т. Иванаускаса. Каунас, 1982. - С. 119-121. </w:t>
      </w:r>
    </w:p>
    <w:p>
      <w:pPr>
        <w:pStyle w:val="Normal"/>
        <w:rPr>
          <w:rFonts w:eastAsia="MS Mincho;Arial Unicode MS"/>
        </w:rPr>
      </w:pPr>
      <w:r>
        <w:rPr>
          <w:rFonts w:eastAsia="MS Mincho;Arial Unicode MS"/>
        </w:rPr>
        <w:t xml:space="preserve">Краснов Ю.В., Панева Т.Д. 1994. Учёт численности редких видов птиц на архипелаге Семь островов и Гавриловских островах. Кандалакшский заповедник. Заповедники России. Сборник материалов "Летописей природы" за 1991/1992 г. г. М. Росагросервис. 1994. - С. 78. кречет-распр, числ. </w:t>
      </w:r>
    </w:p>
    <w:p>
      <w:pPr>
        <w:pStyle w:val="Normal"/>
        <w:rPr>
          <w:color w:val="000000"/>
        </w:rPr>
      </w:pPr>
      <w:r>
        <w:rPr>
          <w:color w:val="000000"/>
        </w:rPr>
        <w:t xml:space="preserve">Краснов Ю.В., Спиридонов В.А., Шавыкин А.А., Николаева Н.Г. 2004. Предварительная оценка потенциальных угроз морским птицам Баренцева моря при разработке Штокмановского ГКМ// Нефть и газ арктического шельфа – 2004: Материалы международной конференции. Мурманск, 17-19 ноября. Мурманск: ММБИ КНЦ РАН. - С. 138-142. </w:t>
      </w:r>
    </w:p>
    <w:p>
      <w:pPr>
        <w:pStyle w:val="Normal"/>
        <w:rPr/>
      </w:pPr>
      <w:r>
        <w:rPr>
          <w:lang w:val="en-US"/>
        </w:rPr>
        <w:t xml:space="preserve">Краснов Ю.В., Стрем Х., Гаврило М.В., Шавыкин А.А. 2004. Зимовка морских птиц в полыньях у Терского берега Белого моря и на Восточном Мурмане // Орнитология, 2004. - С. 51-57. - Вып. 31. - М. Ключевые слова: морские птицы; зимовки; полыньи; Терский берег; Белое море; Восточный Мурман; Баренцево море. Проведено определение видового состава, современной численности и особенностей размещения птиц, зимующих на акваториях у восточного и северного побережий Кольского п-ова. Россия, Мурманский мор. биол. ин-т, Мурманск, 183002. Ил. 1 Табл. 2. Библ. 9. </w:t>
      </w:r>
    </w:p>
    <w:p>
      <w:pPr>
        <w:pStyle w:val="Normal"/>
        <w:rPr>
          <w:color w:val="000000"/>
        </w:rPr>
      </w:pPr>
      <w:r>
        <w:rPr>
          <w:color w:val="000000"/>
        </w:rPr>
        <w:t>Краснов Ю.В., Стрем Х., Гаврило М.В., Шавыкин А.А. 2004. Зимовка морских птиц в полыньях у Терского берега Белого моря и на Восточном Мурмане// Орнитология, Москва. Изд-во Московского университета. Вып. 31. - С. 51-57.</w:t>
      </w:r>
    </w:p>
    <w:p>
      <w:pPr>
        <w:pStyle w:val="Normal"/>
        <w:rPr>
          <w:color w:val="000000"/>
        </w:rPr>
      </w:pPr>
      <w:r>
        <w:rPr>
          <w:color w:val="000000"/>
        </w:rPr>
        <w:t xml:space="preserve">Краснов Ю.В., Черноок В.И, Гаврило М.В., Шавыкин А.А., Терещенко В.А. 2004. Использование самолетов-лабораторий для мониторинга морских птиц и млекопитающих на акваториях арктических морей.// Зоол. журнал. Т. 83, № 3, с. 330-341. </w:t>
      </w:r>
    </w:p>
    <w:p>
      <w:pPr>
        <w:pStyle w:val="Normal"/>
        <w:rPr/>
      </w:pPr>
      <w:r>
        <w:rPr>
          <w:color w:val="000000"/>
        </w:rPr>
        <w:t xml:space="preserve">Краснов Ю.В., Черноок В.И. 1996. Морские птицы как индикатор биологически продуктивных зон при проведении осенней авиасъемки в открытых районах Баренцева моря// Инструментальные методы рыбохозяйственных исследований. Сборник научных трудов. Мурманск: Изд-во ПИНРО, 1996. - С. </w:t>
      </w:r>
      <w:r>
        <w:rPr>
          <w:color w:val="000000"/>
          <w:lang w:val="en-US"/>
        </w:rPr>
        <w:t xml:space="preserve">95-106.  </w:t>
      </w:r>
    </w:p>
    <w:p>
      <w:pPr>
        <w:pStyle w:val="Normal"/>
        <w:rPr>
          <w:lang w:val="en-US"/>
        </w:rPr>
      </w:pPr>
      <w:r>
        <w:rPr>
          <w:lang w:val="en-US"/>
        </w:rPr>
        <w:t xml:space="preserve">Краснов Ю.В., Черноок В.И. 1999. Опыт использования тяжелых самолетов (летающих лабораторий) при учете морских птиц в открытых районах арктических морей // Рус. орнитол. ж. Экспресс-вып. N 67, 1999, C. 18-23. Ключевые слова: авиаучеты; морские птицы; тяжелые самолеты; авиасъемка; аэрофотосъемка; анализ опыта учетов; Баренцево море. С тяжелых самолетов можно получить данные о численности и распределении в открытом море лишь нескольких видов птиц, в первую очередь глупыша, моевки и кайр; именно эти виды можно рассматривать как основные объекты регионального мониторинга морских птиц. Авиасъемка, сопряженная с работой н.-и. судов, выполняющих съемку 0-группы промысловых рыб, позволяет одновременно оценить размещение морских птиц и их основного корма - пелагических видов рыб. Это единственный способ получения информации об общей численности ряда видов в море, включая птиц в кильватерных сообществах, образующихся при рыболовных судах в р-нах промысла. С борта рыболовного или н.-и. судна наблюдатель не может достоверно оценить численность птиц в кильватере рыболовных судов, работающих поблизости. Аэрофотосъемка, фотоснимки кильватерных сообществ позволят уточнить оценку численности, сделанную при визуальных наблюдениях. Известно, что вокруг рыболовных судов наблюдают порой значительные скопления морских птиц, к-рые необходимо учитывать при общем анализе размещения птиц на акватории. Для наблюдений за морскими птицами наиболее подходит Ан-26 БРЛ (у него и Ан-30Д основные технические х-ки совпадают). Но его дальность полета недостаточна для равномерного покрытия учетными галсами всей акватории моря при базировании в наиболее оборудованном аэропорту Мурманска. Поэтому полеты выполняли из аэропортов, приближенных к р-нам учетов. Использование Ил-18Д, менее удобного для учета птиц, позволяет сократить общую продолжительность работ благодаря большой дальности полета (6500 км), что дает возможность работать в любом р-не Баренцева моря при базировании в аэропорту Мурманска. Россия, Мурманский морской биол. ин-т РАН, Мурманск. Библ. 13. </w:t>
      </w:r>
    </w:p>
    <w:p>
      <w:pPr>
        <w:pStyle w:val="Normal"/>
        <w:rPr/>
      </w:pPr>
      <w:r>
        <w:rPr/>
        <w:t xml:space="preserve">Краснов Ю.В., Черноок В.И. 1999. Опыт использования тяжёлых самолётов. - летающих лабораторий) при учёте морских птиц в открытых районах арктических морей // </w:t>
      </w:r>
      <w:r>
        <w:rPr>
          <w:i/>
        </w:rPr>
        <w:t>Рус. орнитол. журн</w:t>
      </w:r>
      <w:r>
        <w:rPr/>
        <w:t>. 8. - 67. - С. 18-23.</w:t>
      </w:r>
    </w:p>
    <w:p>
      <w:pPr>
        <w:pStyle w:val="Normal"/>
        <w:rPr/>
      </w:pPr>
      <w:r>
        <w:rPr>
          <w:lang w:val="en-US"/>
        </w:rPr>
        <w:t>Краснов Ю.В., Черноок В.И. 1999. Опыт использования тяжёлых самолётов (летающих лабораторий) при учёте морских птиц в открытых районах арктических морей // Рус. орнитол. журн. 8 (67): 18-23.</w:t>
      </w:r>
    </w:p>
    <w:p>
      <w:pPr>
        <w:pStyle w:val="Normal"/>
        <w:rPr>
          <w:color w:val="000000"/>
        </w:rPr>
      </w:pPr>
      <w:r>
        <w:rPr>
          <w:color w:val="000000"/>
        </w:rPr>
        <w:t>Краснов Ю.В., Черноок В.И., Кавцевич Н.Н., Забавников В. Б., Шавыкин А.А. 1999. Авианаблюдения морских птиц и морских млекопитающих как элемент комплексного экологического мониторинга акватории Баренцева  моря// Оптимизация использования морских биоресурсов и комплексное управление прибрежной зоной Баренцева моря. Тез. докл. регионал. семинара, посвященного 45-летию Первой научной сессии Мурманской биол. станции (г. Мурманск, 30 ноября 1999 г.). Мурманск: 47-49.</w:t>
      </w:r>
    </w:p>
    <w:p>
      <w:pPr>
        <w:pStyle w:val="Normal"/>
        <w:rPr>
          <w:lang w:val="en-US"/>
        </w:rPr>
      </w:pPr>
      <w:r>
        <w:rPr>
          <w:lang w:val="en-US"/>
        </w:rPr>
        <w:t xml:space="preserve">Краснов Ю.В., Чреноок В.И., Гаврило М.В., Шавышин А.А., Терещенко В.А. 2004. Использование самолетов-лабораторий для мониторинга морских птиц и млекопитающих на акваториях арктических морей // Зоол. ж. N 3, 2004, т.83, C. 330-341. Ключевые слова: млекопитающие; морские птицы; учеты численности; авиаучеты; самолеты-лаборатории; мониторинг; акватории арктических морей. Предпринята попытка анализа опыта учета морских птиц и млекопитающих с борта самолетов-лабораторий в Баренцевом, Белом, Гренландском и Норвежском морях. Показаны преимущества и недостатки предлагаемого метода авиаучетов по сравнению с морскими учетами с судов и легких самолетов. Предложено использование данного метода регионального мониторинга морских экосистем Арктики. Россия, ММБИ, Мурманск. Ил. 6. Библ. 36. </w:t>
      </w:r>
    </w:p>
    <w:p>
      <w:pPr>
        <w:pStyle w:val="Normal"/>
        <w:rPr>
          <w:color w:val="000000"/>
          <w:lang w:val="en-US"/>
        </w:rPr>
      </w:pPr>
      <w:r>
        <w:rPr>
          <w:color w:val="000000"/>
        </w:rPr>
        <w:t xml:space="preserve">Краснов Ю.В., Шавыкин А.А. 2005. Практика мониторинга морских птиц в Баренцевом море. Проблемы и перспективы// Современные информационные и биологические технологии в освоении ресурсов шельфовых морей. Мурм. мор. биолог. ин-т КНЦ РАН. – М: Наука. - С. </w:t>
      </w:r>
      <w:r>
        <w:rPr>
          <w:color w:val="000000"/>
          <w:lang w:val="en-US"/>
        </w:rPr>
        <w:t>1</w:t>
      </w:r>
      <w:r>
        <w:rPr>
          <w:color w:val="000000"/>
        </w:rPr>
        <w:t>41-156.</w:t>
      </w:r>
    </w:p>
    <w:p>
      <w:pPr>
        <w:pStyle w:val="Normal"/>
        <w:rPr>
          <w:color w:val="000000"/>
        </w:rPr>
      </w:pPr>
      <w:r>
        <w:rPr>
          <w:color w:val="000000"/>
        </w:rPr>
        <w:t>Краснов Ю.В., Шавыкин А.А., Духно Г.Н., Николаева Н.Г. 2004. Практика и перспективы оценки воздействия на авифауну эксплуатации морских месторождений// Нефть и газ арктического шельфа – 2004: Материалы международной конференции. Мурманск, 17-19 ноября. Мурманск: ММБИ КНЦ РАН. - С. 148-151.</w:t>
      </w:r>
    </w:p>
    <w:p>
      <w:pPr>
        <w:pStyle w:val="Normal"/>
        <w:rPr>
          <w:color w:val="000000"/>
          <w:lang w:val="en-US"/>
        </w:rPr>
      </w:pPr>
      <w:r>
        <w:rPr>
          <w:color w:val="000000"/>
        </w:rPr>
        <w:t>Краснов Ю.В., Шавыкин А.А., Спиридонов В.А., Николаева Н.Г. 2005. Проблемы охраны морских птиц в условиях освоения углеводородных месторождений на шельфе арктических морей// Тр. 7-ой Международной конференции и выставки по освоению ресурсов нефти и газа российской Арктики и континентального шельфа СНГ, Санкт-Петербург, 13-15 сентября 2005. - С. 513-518.</w:t>
      </w:r>
    </w:p>
    <w:p>
      <w:pPr>
        <w:pStyle w:val="Normal"/>
        <w:rPr>
          <w:color w:val="000000"/>
        </w:rPr>
      </w:pPr>
      <w:r>
        <w:rPr>
          <w:color w:val="000000"/>
        </w:rPr>
        <w:t xml:space="preserve">Краснов Ю.В., Шкляревич Г.А., Горяев Ю.И. 2007. Географическая изменчивость питания обыкновенной гаги </w:t>
      </w:r>
      <w:r>
        <w:rPr>
          <w:color w:val="000000"/>
          <w:lang w:val="en-US"/>
        </w:rPr>
        <w:t>Somateria</w:t>
      </w:r>
      <w:r>
        <w:rPr>
          <w:color w:val="000000"/>
        </w:rPr>
        <w:t xml:space="preserve"> </w:t>
      </w:r>
      <w:r>
        <w:rPr>
          <w:color w:val="000000"/>
          <w:lang w:val="en-US"/>
        </w:rPr>
        <w:t>mollissima</w:t>
      </w:r>
      <w:r>
        <w:rPr>
          <w:color w:val="000000"/>
        </w:rPr>
        <w:t xml:space="preserve"> на Белом море// Экологические исследования беломорских организмов. Материалы 2-й международной конференции. 18-22 июля 2007 г. Изд. </w:t>
      </w:r>
      <w:r>
        <w:rPr>
          <w:color w:val="000000"/>
          <w:lang w:val="en-US"/>
        </w:rPr>
        <w:t>Зоологического института РАН, 2007. - С. 62-63.</w:t>
      </w:r>
    </w:p>
    <w:p>
      <w:pPr>
        <w:pStyle w:val="Normal"/>
        <w:rPr>
          <w:lang w:val="en-US"/>
        </w:rPr>
      </w:pPr>
      <w:r>
        <w:rPr>
          <w:lang w:val="en-US"/>
        </w:rPr>
        <w:t>Краснопевцев В. 1975. Чайки на пьедестале. Л.: Лениздат. 120 с.</w:t>
      </w:r>
    </w:p>
    <w:p>
      <w:pPr>
        <w:pStyle w:val="Normal"/>
        <w:rPr/>
      </w:pPr>
      <w:r>
        <w:rPr>
          <w:lang w:val="en-US"/>
        </w:rPr>
        <w:t>Красноштанова М.Н. 2001. Осенний пролет соколообразных на Южном Байкале в 1995-98, 2000 годах // Современные проблемы байкаловедения: Сб. тр. мол. ученых.- Иркутск, 2001.- С. 110-118.</w:t>
      </w:r>
    </w:p>
    <w:p>
      <w:pPr>
        <w:pStyle w:val="Normal"/>
        <w:rPr>
          <w:lang w:val="en-US"/>
        </w:rPr>
      </w:pPr>
      <w:r>
        <w:rPr>
          <w:lang w:val="en-US"/>
        </w:rPr>
        <w:t>Красноштанова М.Н. 2001. Осенняя миграция редких видов хищных птиц на юго-западной оконечности оз. Байкал // ООПТ и сохранение биоразнообразия Байкальского региона: Матер. региональной науч.-практич. конф.- Иркутск, 2001.- С. 73-76.</w:t>
      </w:r>
    </w:p>
    <w:p>
      <w:pPr>
        <w:pStyle w:val="Normal"/>
        <w:rPr>
          <w:lang w:val="en-US"/>
        </w:rPr>
      </w:pPr>
      <w:r>
        <w:rPr>
          <w:lang w:val="en-US"/>
        </w:rPr>
        <w:t>Красноштанова М.Н. 2003. Особенности мониторинга соколообразных в Южно-Байкальском миграционном коридоре // Матер. IV Конф. по хищным птицам Северной Евразии.- Пенза, 2003.- С. 207-209.</w:t>
      </w:r>
    </w:p>
    <w:p>
      <w:pPr>
        <w:pStyle w:val="Normal"/>
        <w:rPr>
          <w:lang w:val="en-US"/>
        </w:rPr>
      </w:pPr>
      <w:r>
        <w:rPr>
          <w:lang w:val="en-US"/>
        </w:rPr>
        <w:t>Красноштанова М.Н., Фефелов И.В. 2001. Южно-Байкальский миграционный коридор (Иркутская область) // Ключевые орнитологические территории России: Инф. бюллетень.- 2001.- № 14.- С. 28.</w:t>
      </w:r>
    </w:p>
    <w:p>
      <w:pPr>
        <w:pStyle w:val="Normal"/>
        <w:rPr/>
      </w:pPr>
      <w:r>
        <w:rPr/>
        <w:t xml:space="preserve">Красноштанова М.Н., Фефелов И.В. 2003. Осенняя миграция хохлатого осоеда </w:t>
      </w:r>
      <w:r>
        <w:rPr>
          <w:i/>
          <w:lang w:val="en-US"/>
        </w:rPr>
        <w:t>Pernis</w:t>
      </w:r>
      <w:r>
        <w:rPr>
          <w:i/>
        </w:rPr>
        <w:t xml:space="preserve"> </w:t>
      </w:r>
      <w:r>
        <w:rPr>
          <w:i/>
          <w:lang w:val="en-US"/>
        </w:rPr>
        <w:t>ptilorhyncus</w:t>
      </w:r>
      <w:r>
        <w:rPr/>
        <w:t xml:space="preserve"> на Южном Байкале // </w:t>
      </w:r>
      <w:r>
        <w:rPr>
          <w:i/>
        </w:rPr>
        <w:t>Рус. орнитол. журн</w:t>
      </w:r>
      <w:r>
        <w:rPr/>
        <w:t>. 12. - 208. - С. 16-19.</w:t>
      </w:r>
    </w:p>
    <w:p>
      <w:pPr>
        <w:pStyle w:val="Normal"/>
        <w:rPr>
          <w:rFonts w:eastAsia="MS Mincho;Arial Unicode MS"/>
          <w:lang w:val="en-US"/>
        </w:rPr>
      </w:pPr>
      <w:r>
        <w:rPr>
          <w:rFonts w:eastAsia="MS Mincho;Arial Unicode MS"/>
          <w:lang w:val="en-US"/>
        </w:rPr>
        <w:t>Красноштанова М.Н., Фефелов И.В. 2003. Осенняя миграция хохлатого осоеда Pernis ptilorhyncus на Южном Байкале // Рус. орнитол. ж. Экспресс-вып. - № 208. - 2003. - т.12. - С. 16-19. Ключевые слова: осоеды; Pernis ptilorhyncus (Aves); осенняя миграция; рост численности; Южный Байкал. В период осенней миграции на Южном Байкале с 1986 г. наблюдения проводятся каждый год. В этом месте байкальского побережья с середины августа по середину октября пролетает 10-15 тыс. дневных хищных птиц: десятки могильников (Aquila heliaca), беркутов (A. chrysaetos), больших подорликов (A. clanga) и т. д., а также десятки черных аистов (Ciconia nigra), летящих узким коридором над остепненными склонами Приморского хребта и собирающихся в этом месте с территории ЭКВИВ в 250 тыс. км{2}. В 80-90-х гг. хохлатые осоеды (ХО) составляли ЭКВИВ1% от всего миграционного потока Accipitridae. В 1995-2000 гг. за 98 дн отмечено 277 ХО (1, 1% от общего числа ястребиных). В 2001 и 2002 гг. число пролетных ХО сильно возросло. В 2001 г. при ежедневных наблюдениях с 25 августа за 51 день отмечено 1148 особей (14% от всех пролетевших птиц), в 2002 (с 21 августа) за 53 дня - 2359 (16%). Т. обр., в последние годы на Южном Байкале ХО доминирует среди пролетных ястребиных (наравне с канюком Buteo buteo, черным коршуном Milvus nigrans, тетеревятником Accipiter gentilis и перепелятником A. nisus), заняв в 2001 г. 3-е, а в 2002 г. - 2-е место по численности среди видов ястребиных. На пролете ХО начинает встречаться во 2-й половине августа и летит до конца сентября. Отмечено увеличение численности ХО на осеннем пролете в 90-е, по сравнению с 80-ми гг. Так, доля ХО во II и III периодах составила в 86-90-х гг. - 0, 2%; в 1995-2000 - 0, 8% (при этом в 1996 г. эта доля равнялась 0, 7%, в 1998 - 1, 5%); в 2001-2002 гг. 3, 5% (в 2001 - 0, 9%, в 2002 - 5%). Возможно это обусловлено комплексом факторов, связанных с климатическими и ценотическими изменениями, в т. ч. улучшение кормовой базы (увеличение численности общественных насекомых, напр., ос); масштабами лесных пожаров и рубок леса, что повышает мозаичность ландшафтов и благоприятно сказывается на размножении ХО и ос; уменьшением использования инсектицидов в с. х. Россия, Прибайкальский нац. парк. Библ. 10</w:t>
      </w:r>
    </w:p>
    <w:p>
      <w:pPr>
        <w:pStyle w:val="Normal"/>
        <w:rPr>
          <w:lang w:val="en-US"/>
        </w:rPr>
      </w:pPr>
      <w:r>
        <w:rPr>
          <w:lang w:val="en-US"/>
        </w:rPr>
        <w:t>Красноштанова М.Н., Фефелов И.В. 2003. Осенняя миграция хохлатого осоеда Pernis ptilorhyncus на Южном Байкале // Рус. орнитол. журн. 12 (208): 16-19.</w:t>
      </w:r>
    </w:p>
    <w:p>
      <w:pPr>
        <w:pStyle w:val="Normal"/>
        <w:rPr>
          <w:lang w:val="en-US"/>
        </w:rPr>
      </w:pPr>
      <w:r>
        <w:rPr>
          <w:lang w:val="en-US"/>
        </w:rPr>
        <w:t>Красноштанова М.Н., Фефелов И.В. 2003. Осенняя миграция хохлатого осоеда Pernis ptilorhyncus на Южном Байкале // Рус. орнитол. журн.- 2003.- № 208.- С. 16-19.</w:t>
      </w:r>
    </w:p>
    <w:p>
      <w:pPr>
        <w:pStyle w:val="Normal"/>
        <w:rPr>
          <w:lang w:val="en-US"/>
        </w:rPr>
      </w:pPr>
      <w:r>
        <w:rPr>
          <w:lang w:val="en-US"/>
        </w:rPr>
        <w:t>Красноштанова М.Н., Фефелов И.В., Малышева В.Ю. 2003. Сроки миграции  соколообразных на осеннем пролете в южном Предбайкалье // Современные проблемы орнитологии Сибири и Центральной Азии: Матер. II Междунар.  орнитол. конф. Ч.2.- Улан-Удэ, 2003.- С. 133-137.</w:t>
      </w:r>
    </w:p>
    <w:p>
      <w:pPr>
        <w:pStyle w:val="Normal"/>
        <w:rPr>
          <w:rFonts w:eastAsia="MS Mincho;Arial Unicode MS"/>
        </w:rPr>
      </w:pPr>
      <w:r>
        <w:rPr>
          <w:rFonts w:eastAsia="MS Mincho;Arial Unicode MS"/>
        </w:rPr>
        <w:t xml:space="preserve">Кревер В.Г. 1984. Хищные птицы и совы в урбанизированном ландшафте (на примере го- рода Казани). Птицы и урбанизированный ландшафт. Каунас. 1984. - С. 76-77. сапсан, тетеревятник-исчезн. дербник-мигр. чёрный коршун, канюк, перепелятник-распр, биотоп, числ, троф. пустельга, чеглок-распр, биотоп, числ. </w:t>
      </w:r>
    </w:p>
    <w:p>
      <w:pPr>
        <w:pStyle w:val="Normal"/>
        <w:rPr>
          <w:rFonts w:eastAsia="MS Mincho;Arial Unicode MS"/>
        </w:rPr>
      </w:pPr>
      <w:r>
        <w:rPr>
          <w:rFonts w:eastAsia="MS Mincho;Arial Unicode MS"/>
        </w:rPr>
        <w:t>Кревер В.Г. 1984. Хищные птицы и совы в урбанизированном ландшафте (на примере города Казани) // Птицы и урбанизированный ландшафт.- Каунас, 1984. - С. 76-77.</w:t>
      </w:r>
    </w:p>
    <w:p>
      <w:pPr>
        <w:pStyle w:val="Normal"/>
        <w:rPr/>
      </w:pPr>
      <w:r>
        <w:rPr/>
        <w:t>Кревер В.Г. 1985. Хищные птицы и совы в заповедниках РСФСР (обобщающая сводка). Хищные птицы и совы в заповедниках РСФСР. М., 1985, с. 96-123.</w:t>
      </w:r>
    </w:p>
    <w:p>
      <w:pPr>
        <w:pStyle w:val="Normal"/>
        <w:rPr>
          <w:lang w:val="en-US"/>
        </w:rPr>
      </w:pPr>
      <w:r>
        <w:rPr>
          <w:lang w:val="en-US"/>
        </w:rPr>
        <w:t>Кревер В.Г. 1985. Хищные птицы и совы в заповедниках РСФСР // Хищные птицы и совы в заповедниках РСФСР.- М., 1985.- С. 138-155. (Сб. науч. тр. ЦНИЛ Главохоты РСФСР)</w:t>
      </w:r>
    </w:p>
    <w:p>
      <w:pPr>
        <w:pStyle w:val="Normal"/>
        <w:rPr>
          <w:rFonts w:eastAsia="MS Mincho;Arial Unicode MS"/>
        </w:rPr>
      </w:pPr>
      <w:r>
        <w:rPr>
          <w:rFonts w:eastAsia="MS Mincho;Arial Unicode MS"/>
        </w:rPr>
        <w:t xml:space="preserve">Кревер В.Г. 1985. Хищные птицы и совы в заповедниках РСФСР. Хищные птицы и совы в заповедниках РСФСР // Труды ЦНИЛ Главохоты. М. 1985. - С. 138-155. скопа-распр, размн, числ, мигр, биотехн. осоед-распр, размн, биотоп, мигр. хохлатый осоед, чёрный коршун, полевой лунь, степной лунь, луговой лунь, пегий лунь, болотный лунь, тетеревятник, перепелятник-распр, числ, размн, мигр. европейский тювик-распр. короткопалый ястреб, малый перепелятник, зимняк, мохноногий курганник- распр, размн, числ, мигр. курганник-распр, числ. канюк, ястребиный сарыч, змееяд-распр, размн, числ, мигр. хохлатый орёл-распр, размн, числ. орёл-карлик, ястребиный орёл, степной орёл-распр, размн, числ, мигр. большой подорлик-распр, размн, числ, мигр, биотехн. малый подорлик-распр, числ, мигр. могильник-распр, размн, числ, мигр. беркут-распр, размн, числ, мигр, биотехн. орлан-долгохвост-распр, размн, числ. орлан-белохвост-распр, размн, числ, мигр, биотехн. белоплечий орлан-распр, размн, числ, мигр. бородач-распр, размн, числ, биотехн. стервятник-распр, размн, числ, мигр, биотехн. чёрный гриф-распр, числ, биотехн. белоголовый сип-распр, размн, числ, биотехн. кречет, балобан, сапсан, чеглок, дербник, кобчик, амурский кобчик, степная пустельга, пустельга-распр, размн, числ, мигр. </w:t>
      </w:r>
    </w:p>
    <w:p>
      <w:pPr>
        <w:pStyle w:val="Normal"/>
        <w:rPr>
          <w:rFonts w:eastAsia="MS Mincho;Arial Unicode MS"/>
        </w:rPr>
      </w:pPr>
      <w:r>
        <w:rPr>
          <w:rFonts w:eastAsia="MS Mincho;Arial Unicode MS"/>
        </w:rPr>
        <w:t xml:space="preserve">Кревер Т.Н., Кревер В.Г. 1985. Хищные птицы и совы Волжско-Камского заповедника. Хищные птицы и совы в заповедниках РСФСР // Труды ЦНИЛ Главохоты. М. 1985. - С. 63-69. скопа-распр, мигр, антр. факт. осоед-распр, биотоп, размн, числ. чёрный коршун-распр, числ, биотоп, размн, терр, соц, кольц, троф, антр. факт. полевой лунь-распр, числ, размн, биотоп, смертн. луговой лунь-распр, мигр. болотный лунь-распр, мигр, биотоп, числ. тетеревятник-распр, числ, размн. перепелятник-распр, числ, биотоп, размн. зимняк-распр, мигр. канюк-распр, числ, биотоп, размн, терр, троф, антр. факт. большой подорлик-распр. беркут-распр, антр. факт. орлан-белохвост-распр, числ, троф, размн, биотоп. балобан-распр, мигр, числ. чеглок-распр, числ, размн, биотоп, терр, троф. дербник, кобчик-распр, мигр. пустельга-распр, биотоп, числ, размн, конкур, троф, антр. факт. сапсан, змееяд, могильник-распр, исчезн, антр. факт. </w:t>
      </w:r>
    </w:p>
    <w:p>
      <w:pPr>
        <w:pStyle w:val="Normal"/>
        <w:rPr>
          <w:lang w:val="en-US"/>
        </w:rPr>
      </w:pPr>
      <w:r>
        <w:rPr>
          <w:lang w:val="en-US"/>
        </w:rPr>
        <w:t>Кревер Т.Н., Кревер В.Г. 1985. Хищные птицы и совы Волжско-Камского заповедника // Хищные птицы и совы в заповедниках РСФСР / ЦНИЛ Главохоты РСФСР. М., 1985. - С. 63-69.</w:t>
      </w:r>
    </w:p>
    <w:p>
      <w:pPr>
        <w:pStyle w:val="Normal"/>
        <w:rPr/>
      </w:pPr>
      <w:r>
        <w:rPr/>
        <w:t>Кревер Т.Я., Кревер В.Г. 1985. Хищные птицы и совы Волжско-Камского заповедника. Хищные птицы и совы в заповедниках РСФСР. М., 1985. - С. 63-69.</w:t>
      </w:r>
    </w:p>
    <w:p>
      <w:pPr>
        <w:pStyle w:val="Normal"/>
        <w:rPr>
          <w:lang w:val="en-US"/>
        </w:rPr>
      </w:pPr>
      <w:r>
        <w:rPr>
          <w:lang w:val="en-US"/>
        </w:rPr>
        <w:t>Крейцберг Е.А. 2005. План действий по Центрально-Азиатскому пролетному пути по сохранению мигрирующих водно-болотных птиц и их местообитаний (г. Дели, Индия, 10-13 июня 2005 г.) // Selevinia, 2005. - С. 212-213.</w:t>
      </w:r>
    </w:p>
    <w:p>
      <w:pPr>
        <w:pStyle w:val="Normal"/>
        <w:rPr>
          <w:lang w:val="en-US"/>
        </w:rPr>
      </w:pPr>
      <w:r>
        <w:rPr>
          <w:lang w:val="en-US"/>
        </w:rPr>
        <w:t>Крейцберг Е.А. 2005. Шестая встреча Технического комитета AEWA (Афро-Евразийского соглашения по мигрирующим видам) // Selevinia, 2005. - С. 210-211.</w:t>
      </w:r>
    </w:p>
    <w:p>
      <w:pPr>
        <w:pStyle w:val="Normal"/>
        <w:rPr>
          <w:lang w:val="en-US"/>
        </w:rPr>
      </w:pPr>
      <w:r>
        <w:rPr>
          <w:lang w:val="en-US"/>
        </w:rPr>
        <w:t xml:space="preserve">Крейцберг-Мухина Е., Лановенко Е. 2002. Новая зимовка серого журавля в Узбекистане // Мир птиц Янв.-май. - 2002. - С. 13-14. Ключевые слова: зимовки птиц; журавли; Grus grus (Aves). </w:t>
      </w:r>
    </w:p>
    <w:p>
      <w:pPr>
        <w:pStyle w:val="Normal"/>
        <w:rPr>
          <w:lang w:val="en-US"/>
        </w:rPr>
      </w:pPr>
      <w:r>
        <w:rPr>
          <w:lang w:val="en-US"/>
        </w:rPr>
        <w:t>Крейцберг-Мухина Е.А. 2002. О встречах чибиса на пролете и зимовке в Узбекистане // Кулики Восточной Европы и Северной Азии: изучение и охрана. Екатеринбург, 2004. - С. 33.</w:t>
      </w:r>
    </w:p>
    <w:p>
      <w:pPr>
        <w:pStyle w:val="Normal"/>
        <w:rPr>
          <w:lang w:val="en-US"/>
        </w:rPr>
      </w:pPr>
      <w:r>
        <w:rPr>
          <w:lang w:val="en-US"/>
        </w:rPr>
        <w:t>Крейцберг-Мухина Е.А. 2002. Обзор современного состояния восточных популяций савки // Казарка, 2002, № 8. - С. 277-294.</w:t>
      </w:r>
    </w:p>
    <w:p>
      <w:pPr>
        <w:pStyle w:val="Normal"/>
        <w:rPr>
          <w:lang w:val="en-US"/>
        </w:rPr>
      </w:pPr>
      <w:r>
        <w:rPr>
          <w:lang w:val="en-US"/>
        </w:rPr>
        <w:t>Крейцберг-Мухина Е.А. 2003. Воздействие засухи на водоплавающих птиц в Приаралье на примере мониторинга гусеобразных на системе озер Судочье. // Современное состояние популяций, управление ресурсами и охрана гусеобразных птиц Северной Евразии. - 2003. - С. 85-86,202-203. Петрозаводск. Ключевые слова: водоплавающие птицы; экологический мониторинг; засуха; система озер Судочье; Приаралье.</w:t>
      </w:r>
    </w:p>
    <w:p>
      <w:pPr>
        <w:pStyle w:val="Normal"/>
        <w:rPr>
          <w:lang w:val="en-US"/>
        </w:rPr>
      </w:pPr>
      <w:r>
        <w:rPr>
          <w:lang w:val="en-US"/>
        </w:rPr>
        <w:t xml:space="preserve">Крейцберг-Мухина Е.А. 2003. Современное состояние дрофиных птиц в Узбекистане // Дрофиные птицы России и сопредельных стран. - 2003. - С. 64-75. Вып. 2. Саратов. Ключевые слова: дрофиные; Otis tarda (Aves.); Tetrax tetrax (Aves.); Chlamydotis undulata macqueenii (Aves.); состояние популяций; антропогенное воздействие; охрана; Красная книга Узбекистана. В Узбекистане встречаются три вида дрофиных: большая дрофа (Otis tarda), стрепет (Tetrax tetrax) и джек, или дрофа-красотка (Chlamydotis undulata macqueenii). Все они включены в последнее издание Красной книги Республики Узбекистан (2003) и находятся под охраной нац. законодательства. Большая дрофа и стрепет в настоящее время встречаются преимущественно во время пролета и на зимовке, и только джек широко гнездится по равнинным неосвоенным пустынным р-нам Узбекистана. Численность и распределение дрофиных изменились в последние десятилетия вследствие освоения пустынных р-нов и усиления антропогенного пресса. К тому же все дрофиные традиционно являлись охотничьими объектами и, несмотря на существующие запреты, подвергаются жесткому преследованию со стороны браконьеров. Тем не менее в последнее десятилетие отмечается нек-рое увеличение численности дрофы и стрепета, к-рые чаще стали встречаться на пролете и на зимовке, нередко в стаях. Ситуация с джеком неясна - на некоторых модельных участках его численность сохраняется неизменной, на нек-рых - значительно сократилась. Необходима система мониторинга и контроля существующих известных мест гнездования, пролета и зимовки птиц, а также создать специальные охраняемые территории, к-рые позволили бы сохранить как оставшиеся популяции, так и места их обитания, подвергающиеся освоению. В настоящее время охраняемые территории в пустынных р-нах, где встречаются дрофиные на гнездовании, пролете и зимовке, практически отсутствуют. Узбекистан, Ин-т зоологии АН Узбекистана, Ташкент. Библ. 10. </w:t>
      </w:r>
    </w:p>
    <w:p>
      <w:pPr>
        <w:pStyle w:val="Normal"/>
        <w:rPr>
          <w:lang w:val="en-US"/>
        </w:rPr>
      </w:pPr>
      <w:r>
        <w:rPr>
          <w:lang w:val="en-US"/>
        </w:rPr>
        <w:t>Крейцберг-Мухина Е.А., Лановенко Е. 2003. Новые зимовки гусей на границе Узбекистана и Афганистана. // Современное состояние популяций, управление ресурсами и охрана гусеобразных птиц Северной Евразии. - 2003. - С. 87-88,204-205. Петрозаводск. Ключевые слова: зимовки птиц; гуси; Узбекистан-Афганистан, граница.</w:t>
      </w:r>
    </w:p>
    <w:p>
      <w:pPr>
        <w:pStyle w:val="Normal"/>
        <w:rPr>
          <w:lang w:val="en-US"/>
        </w:rPr>
      </w:pPr>
      <w:r>
        <w:rPr>
          <w:lang w:val="en-US"/>
        </w:rPr>
        <w:t>Крейцберг-Мухина Е.А., Лановенко Е.Н. 2003. Влияние сукцессий и реабилитации водно-болотных угодий системы Судочье на состояние орнитокомплексов в дельте Амударьи // Selevinia, 2003. - С. 169-181.</w:t>
      </w:r>
    </w:p>
    <w:p>
      <w:pPr>
        <w:pStyle w:val="Normal"/>
        <w:rPr/>
      </w:pPr>
      <w:r>
        <w:rPr/>
        <w:t>Крейцберг-Мухина Е.А., Лановенко Е.Н. 2003. О зимовке стрепета в Узбекистане</w:t>
        <w:tab/>
        <w:t xml:space="preserve"> // Стрепет. – 2003. - т.1, вып.1. – С. 5-9.</w:t>
      </w:r>
    </w:p>
    <w:p>
      <w:pPr>
        <w:pStyle w:val="Normal"/>
        <w:rPr>
          <w:lang w:val="en-US"/>
        </w:rPr>
      </w:pPr>
      <w:r>
        <w:rPr>
          <w:lang w:val="en-US"/>
        </w:rPr>
        <w:t>Крейцберг-Мухина Е.А., Лановенко Е.Н. 2003. О зимовке стрепета в Узбекистане // Стрепет. – 2003. - т.1, вып.1. – С. 5-9.</w:t>
      </w:r>
    </w:p>
    <w:p>
      <w:pPr>
        <w:pStyle w:val="Normal"/>
        <w:rPr>
          <w:lang w:val="en-US"/>
        </w:rPr>
      </w:pPr>
      <w:r>
        <w:rPr>
          <w:lang w:val="en-US"/>
        </w:rPr>
        <w:t>Крейцберг-Мухина Е.А., Лановенко Е.Н. 2004. Состав и динамика численности куликов в Приаралье по результатам экологического мониторинга: Судочье // Кулики Восточной Европы и Северной Азии: изучение и охрана. Екатеринбург, 2004. - С. 34.</w:t>
      </w:r>
    </w:p>
    <w:p>
      <w:pPr>
        <w:pStyle w:val="Normal"/>
        <w:rPr/>
      </w:pPr>
      <w:r>
        <w:rPr/>
        <w:t>Крейцберг-Мухина Е.А., Лановенко Е.Н., Загребин С.В. 2003. Гнездование орлана-белохвоста в Узбекистане // Стрепет. – 2003. - т.1, вып.2. – С. 63-69.</w:t>
      </w:r>
    </w:p>
    <w:p>
      <w:pPr>
        <w:pStyle w:val="Normal"/>
        <w:rPr>
          <w:lang w:val="en-US"/>
        </w:rPr>
      </w:pPr>
      <w:r>
        <w:rPr>
          <w:lang w:val="en-US"/>
        </w:rPr>
        <w:t>Крейцберг-Мухина Е.А., Лановенко Е.Н., Загребин С.В. 2003. Гнездование орлана-белохвоста в Узбекистане // Стрепет. – 2003. - т.1, вып.2. – С</w:t>
        <w:tab/>
        <w:t xml:space="preserve"> 63-69.</w:t>
      </w:r>
    </w:p>
    <w:p>
      <w:pPr>
        <w:pStyle w:val="Normal"/>
        <w:rPr>
          <w:lang w:val="en-US"/>
        </w:rPr>
      </w:pPr>
      <w:r>
        <w:rPr>
          <w:lang w:val="en-US"/>
        </w:rPr>
        <w:t>Крейцберг-Мухина Е.А., Лановенко Е.Н., Загребин С.В. 2004. Гнездование орлана-белохвоста в Узбекистане // Стрепет, 2004, № 2. - С. 63-67.</w:t>
      </w:r>
    </w:p>
    <w:p>
      <w:pPr>
        <w:pStyle w:val="Normal"/>
        <w:rPr/>
      </w:pPr>
      <w:r>
        <w:rPr/>
        <w:t>Крейцберг-Мухина Е.А., Лановенко Е.Н., Шерназаров Э.Ш., Филатов А.К., Тен А. 2003. Расширение зоны зимовки стрепета в Узбекистане // Стрепет. – 2003. - т.1, вып.2. – С. 90</w:t>
      </w:r>
    </w:p>
    <w:p>
      <w:pPr>
        <w:pStyle w:val="Normal"/>
        <w:rPr>
          <w:lang w:val="en-US"/>
        </w:rPr>
      </w:pPr>
      <w:r>
        <w:rPr>
          <w:lang w:val="en-US"/>
        </w:rPr>
        <w:t>Крейцберг-Мухина Е.А., Лановенко Е.Н., Шерназаров Э.Ш., Филатов А.К., Тен А. 2003. Расширение зоны зимовки стрепета в Узбекистане // Стрепет. – 2003. - т.1, вып.2. – С</w:t>
        <w:tab/>
        <w:t xml:space="preserve"> 90.</w:t>
      </w:r>
    </w:p>
    <w:p>
      <w:pPr>
        <w:pStyle w:val="Normal"/>
        <w:rPr/>
      </w:pPr>
      <w:r>
        <w:rPr/>
        <w:t xml:space="preserve">Кременцов Н.Л. 2009. Человек и животное: к истории поведенческих сопоставлений </w:t>
      </w:r>
      <w:r>
        <w:rPr>
          <w:spacing w:val="-2"/>
        </w:rPr>
        <w:t xml:space="preserve">// </w:t>
      </w:r>
      <w:r>
        <w:rPr>
          <w:i/>
          <w:spacing w:val="-2"/>
        </w:rPr>
        <w:t>Рус. орнитол. журн</w:t>
      </w:r>
      <w:r>
        <w:rPr>
          <w:spacing w:val="-2"/>
        </w:rPr>
        <w:t xml:space="preserve">. 18. - 514. - С. 1659-1682 </w:t>
      </w:r>
      <w:r>
        <w:rPr>
          <w:spacing w:val="-2"/>
          <w:lang w:val="en-US"/>
        </w:rPr>
        <w:t>[</w:t>
      </w:r>
      <w:r>
        <w:rPr>
          <w:spacing w:val="-2"/>
        </w:rPr>
        <w:t>1989</w:t>
      </w:r>
      <w:r>
        <w:rPr>
          <w:spacing w:val="-2"/>
          <w:lang w:val="en-US"/>
        </w:rPr>
        <w:t>].</w:t>
      </w:r>
    </w:p>
    <w:p>
      <w:pPr>
        <w:pStyle w:val="Normal"/>
        <w:rPr>
          <w:lang w:val="en-US"/>
        </w:rPr>
      </w:pPr>
      <w:r>
        <w:rPr>
          <w:lang w:val="en-US"/>
        </w:rPr>
        <w:t>Кренкен М. 1887. Лесоводство Тростянецкого имения статск. советн. Л.Е.Кенига // Очерк Тростянецкого имения состоящего Харьковской губернии, в Ахтырском уезде, принадлежащего статскому советнику Л.Е.Кенигу. – Харьков: Тип. губерн. правления, 1887. – С. 73-116.</w:t>
      </w:r>
    </w:p>
    <w:p>
      <w:pPr>
        <w:pStyle w:val="Normal"/>
        <w:rPr>
          <w:color w:val="000000"/>
          <w:lang w:val="en-US"/>
        </w:rPr>
      </w:pPr>
      <w:r>
        <w:rPr>
          <w:color w:val="000000"/>
          <w:lang w:val="en-US"/>
        </w:rPr>
        <w:t>Кречетов Ю.Н., Осипов В.Е., Прокуронов И.Б. 1988. Опыт анализа фаунистического комплекса ГПНП «Лосиный остров». — Актуальные вопросы заповедного дела. Сб. научн. тр. ЦНИЛ Главохоты РСФСР. М., 1988. - С. 166–170.</w:t>
      </w:r>
    </w:p>
    <w:p>
      <w:pPr>
        <w:pStyle w:val="Normal"/>
        <w:rPr>
          <w:rFonts w:eastAsia="MS Mincho;Arial Unicode MS"/>
        </w:rPr>
      </w:pPr>
      <w:r>
        <w:rPr>
          <w:rFonts w:eastAsia="MS Mincho;Arial Unicode MS"/>
        </w:rPr>
        <w:t>Кречетов Ю.Н., Фельдман В. А. 1984. Регулирование численности серых ворон в городских условиях / Птицы и урбанизированный ландшафт.- Каунас, 1984. - С. 78.</w:t>
      </w:r>
    </w:p>
    <w:p>
      <w:pPr>
        <w:pStyle w:val="Normal"/>
        <w:rPr>
          <w:rFonts w:eastAsia="MS Mincho;Arial Unicode MS"/>
        </w:rPr>
      </w:pPr>
      <w:r>
        <w:rPr>
          <w:rFonts w:eastAsia="MS Mincho;Arial Unicode MS"/>
        </w:rPr>
        <w:t xml:space="preserve">Кречетов Ю.Н., Фельдман В.А. 1984. Отлов серых ворон с помощью ловушек // Экология, биоценотическое и хозяйственное значение врановых птиц. М. Наука. 1984. - С. 187-188. канюк-распр, конкур. </w:t>
      </w:r>
    </w:p>
    <w:p>
      <w:pPr>
        <w:pStyle w:val="Normal"/>
        <w:rPr>
          <w:lang w:val="en-US"/>
        </w:rPr>
      </w:pPr>
      <w:r>
        <w:rPr>
          <w:lang w:val="en-US"/>
        </w:rPr>
        <w:t>Кречмар А.В. 1978 Автоматическая фотосъемка в экологических исследованиях М.: Наука. - 112</w:t>
      </w:r>
      <w:r>
        <w:rPr/>
        <w:t xml:space="preserve"> с.</w:t>
      </w:r>
    </w:p>
    <w:p>
      <w:pPr>
        <w:pStyle w:val="Normal"/>
        <w:rPr/>
      </w:pPr>
      <w:r>
        <w:rPr/>
        <w:t>Кречмар А.В. 1983. Пискулька // Красная книга РСФСР. М.: Россельхозиздат, 1983. - С. 180-181.</w:t>
      </w:r>
    </w:p>
    <w:p>
      <w:pPr>
        <w:pStyle w:val="Normal"/>
        <w:rPr>
          <w:rFonts w:eastAsia="MS Mincho;Arial Unicode MS"/>
        </w:rPr>
      </w:pPr>
      <w:r>
        <w:rPr>
          <w:rFonts w:eastAsia="MS Mincho;Arial Unicode MS"/>
        </w:rPr>
        <w:t xml:space="preserve">Кречмар А.В. 1985. К экологии насиживания хохлатого осоеда - Pernis ptilorhynchus (Temm. ) в Олекминском районе Якутии. Редкие и исчезающие птицы Дальнего Востока. Владивосток. Изд. ДВНЦ АН СССР. 1985. - С. 63-66. хохлатый осоед-распр, биотоп, размн, сут. акт, синопт. реакц. </w:t>
      </w:r>
    </w:p>
    <w:p>
      <w:pPr>
        <w:pStyle w:val="Normal"/>
        <w:rPr/>
      </w:pPr>
      <w:r>
        <w:rPr/>
        <w:t xml:space="preserve">Кречмар А.В. 1996. Морская </w:t>
      </w:r>
      <w:r>
        <w:rPr>
          <w:i/>
          <w:lang w:val="en-US"/>
        </w:rPr>
        <w:t>Aythya</w:t>
      </w:r>
      <w:r>
        <w:rPr>
          <w:i/>
        </w:rPr>
        <w:t xml:space="preserve"> </w:t>
      </w:r>
      <w:r>
        <w:rPr>
          <w:i/>
          <w:lang w:val="en-US"/>
        </w:rPr>
        <w:t>marila</w:t>
      </w:r>
      <w:r>
        <w:rPr/>
        <w:t xml:space="preserve"> и хохлатая </w:t>
      </w:r>
      <w:r>
        <w:rPr>
          <w:i/>
          <w:lang w:val="en-US"/>
        </w:rPr>
        <w:t>A</w:t>
      </w:r>
      <w:r>
        <w:rPr>
          <w:i/>
        </w:rPr>
        <w:t xml:space="preserve">. </w:t>
      </w:r>
      <w:r>
        <w:rPr>
          <w:i/>
          <w:lang w:val="en-US"/>
        </w:rPr>
        <w:t>ferina</w:t>
      </w:r>
      <w:r>
        <w:rPr/>
        <w:t xml:space="preserve"> чернети на Северо-Востоке Азии // </w:t>
      </w:r>
      <w:r>
        <w:rPr>
          <w:i/>
        </w:rPr>
        <w:t>Рус. орнитол. журн</w:t>
      </w:r>
      <w:r>
        <w:rPr/>
        <w:t>. Т. 5. Вып. 3/4: 101-115.</w:t>
      </w:r>
    </w:p>
    <w:p>
      <w:pPr>
        <w:pStyle w:val="Normal"/>
        <w:rPr>
          <w:lang w:val="en-US"/>
        </w:rPr>
      </w:pPr>
      <w:r>
        <w:rPr>
          <w:lang w:val="en-US"/>
        </w:rPr>
        <w:t>Кречмар А.В. 1996. Морская Aythya marila и хохлатая A. ferina чернети на Северо-Востоке Азии // Рус. орнитол. журн. Т. 5. Вып. 3/4: 101-115.</w:t>
      </w:r>
    </w:p>
    <w:p>
      <w:pPr>
        <w:pStyle w:val="Normal"/>
        <w:rPr>
          <w:lang w:val="en-US"/>
        </w:rPr>
      </w:pPr>
      <w:r>
        <w:rPr>
          <w:lang w:val="en-US"/>
        </w:rPr>
        <w:t xml:space="preserve">Кречмар А.В. 2000. Таежный гуменник (Anser fabalis middendorffii) на Северо-Востоке Азии // Бюл. Раб. группы по гусям и лебедям Вост. Европы и Сев. Азии N 6, 2000. - С. 79-80. Ключевые слова: гуси; Anser fabalis middendorffii (Aves); экология; местообитания; фенология; Северо-восточная Азия. Сделана попытка обобщить материалы о экологии и распространении, собранные за 1966-1990 гг. в ср. течении Колымы, Омолона и Анадыря; за последние 10 лет (1991-2000 гг.) - в бассейне Кавы, близ сев. побережья Охотского моря. Таежный гуменник (Anser fabalis middendorffii) населяет долины рек равнинного характера, на озерах. Гнездится обычно разрозненными парами, в 2-3 км др. от др. в пределах отдельных очагов гнездования, расположенных на многие десятки км один от др. На местах гнездования обычно появляются парами, по 3-4 птицы или поодиночке. В кладках 2-7 яиц. В период роста и развития птенцов (&gt;=60 сут) выводки объединяются в выводковые стаи (из 2-3 семей). Линька маховых у гуменников с выводками начинается во 2-й декаде июля, когда птенцы весят 1,5-2 кг. Из-за нестабильности сроков начала линьки у разных особей, весь процесс линьки у холостых птиц растягивается на 35-40 дн (до 1-й декады августа). Улетают с мест гнездования незаметно, выраженного пролета нет, чаще летят на малой высоте к морскому побережью; часто ко времени отлета мелкие озера и пойменные старицы уже покрыты льдом. Россия, Ин-т биол. проблем Севера, Сев.-Вост. научн. центр РАН, Магадан. Библ. 16. </w:t>
      </w:r>
    </w:p>
    <w:p>
      <w:pPr>
        <w:pStyle w:val="Normal"/>
        <w:rPr>
          <w:lang w:val="en-US"/>
        </w:rPr>
      </w:pPr>
      <w:r>
        <w:rPr>
          <w:lang w:val="en-US"/>
        </w:rPr>
        <w:t xml:space="preserve"> </w:t>
      </w:r>
      <w:r>
        <w:rPr>
          <w:lang w:val="en-US"/>
        </w:rPr>
        <w:t xml:space="preserve">Кречмар А.В. 2000. Чирок-свистунок, Anas crecca, на Северо-Востоке Азии Зоол. ж. N 12, 2000, т.79. - С. 1435-1444. Ключевые слова: утки; Anas crecca (Aves); плотность населения; гнездования биология; С.-В. Азии. Основные материалы собраны автором в ср. течении р. Анадырь с 1975 по 1990 гг. и в бассейне р. Кава, близ сев. побережья Охотского моря, в 1991-1998 гг. Полевые исследования велись стационарно-маршрутным методом, для изучения инкубации был использован фоторегистратор оригинальной конструкции. Чирок-свистунок - самая многочисленная утка. С.-В. Азии, заселяет разнообразные ландшафты. На большей части территории плотность его гнездования &lt;=1 пары на 3-5 км{2}, но в нек-рых пойменных местообитаниях она может доходить до 3-4 пар на 1 км{2} и даже более. Общая численность вида в регионе оценивается сотнями тысяч особей. Чирки пластичны в выборе мест для устройства гнезд. Размер кладок колеблется в пределах 5-11 яиц, на Анадыре их в ср. 6,8. Насиживание длится 26 сут, самка ежесуточно проводит на гнезде 78-86% времени, отлучаясь 1-6 раз, обычно в самое теплое время суток. Прямое влияние абиотических факторов на успех размножения невелико, основная гибель гнезд и птенцов (до 30-40%) связана с деятельностью хищников, прежде всего лисицы. Самки чирков иногда задерживаются при выводках нек-рое время и после того, как птенцы начинают летать. Популяции чирков региона находится в относительно стабильном состоянии. Россия, Ин-т биол. проблем Севера ДВО РАН, Магадан. Ил. 2. Табл. 2. Библ. 19. </w:t>
      </w:r>
    </w:p>
    <w:p>
      <w:pPr>
        <w:pStyle w:val="Normal"/>
        <w:rPr>
          <w:lang w:val="en-US"/>
        </w:rPr>
      </w:pPr>
      <w:r>
        <w:rPr>
          <w:lang w:val="en-US"/>
        </w:rPr>
        <w:t xml:space="preserve"> </w:t>
      </w:r>
      <w:r>
        <w:rPr>
          <w:lang w:val="en-US"/>
        </w:rPr>
        <w:t xml:space="preserve">Кречмар А.В. 2000. Чирок-свистунок, Anas crecca, на Северо-Востоке Азии Зоол. ж. N 12, 2000, т.79. - С. 1435-1444. Ключевые слова: утки; Anas crecca (Aves); плотность населения; гнездования биология; С.-В. Азии. Основные материалы собраны автором в ср. течении р. Анадырь с 1975 по 1990 гг. и в бассейне р. Кава, близ сев. побережья Охотского моря, в 1991-1998 гг. Полевые исследования велись стационарно-маршрутным методом, для изучения инкубации был использован фоторегистратор оригинальной конструкции. Чирок-свистунок - самая многочисленная утка. С.-В. Азии, заселяет разнообразные ландшафты. На большей части территории плотность его гнездования &lt;=1 пары на 3-5 км{2}, но в нек-рых пойменных местообитаниях она может доходить до 3-4 пар на 1 км{2} и даже более. Общая численность вида в регионе оценивается сотнями тысяч особей. Чирки пластичны в выборе мест для устройства гнезд. Размер кладок колеблется в пределах 5-11 яиц, на Анадыре их в ср. 6,8. Насиживание длится 26 сут, самка ежесуточно проводит на гнезде 78-86% времени, отлучаясь 1-6 раз, обычно в самое теплое время суток. Прямое влияние абиотических факторов на успех размножения невелико, основная гибель гнезд и птенцов (до 30-40%) связана с деятельностью хищников, прежде всего лисицы. Самки чирков иногда задерживаются при выводках нек-рое время и после того, как птенцы начинают летать. Популяции чирков региона находится в относительно стабильном состоянии. Россия, Ин-т биол. проблем Севера ДВО РАН, Магадан. Ил. 2. Табл. 2. Библ. 19. </w:t>
      </w:r>
    </w:p>
    <w:p>
      <w:pPr>
        <w:pStyle w:val="Normal"/>
        <w:rPr/>
      </w:pPr>
      <w:r>
        <w:rPr/>
        <w:t xml:space="preserve">Кречмар А.В. 2001. Экология инкубации свиязи </w:t>
      </w:r>
      <w:r>
        <w:rPr>
          <w:i/>
        </w:rPr>
        <w:t xml:space="preserve">Anas penelope </w:t>
      </w:r>
      <w:r>
        <w:rPr/>
        <w:t xml:space="preserve">в среднем течении реки Анадырь // </w:t>
      </w:r>
      <w:r>
        <w:rPr>
          <w:i/>
        </w:rPr>
        <w:t>Рус. орнитол. журн</w:t>
      </w:r>
      <w:r>
        <w:rPr/>
        <w:t>. 10. - 140. - С. 314-321.</w:t>
      </w:r>
    </w:p>
    <w:p>
      <w:pPr>
        <w:pStyle w:val="Normal"/>
        <w:rPr>
          <w:lang w:val="en-US"/>
        </w:rPr>
      </w:pPr>
      <w:r>
        <w:rPr>
          <w:lang w:val="en-US"/>
        </w:rPr>
        <w:t>Кречмар А.В. 2001. Экология инкубации свиязи Anas penelope в среднем течении реки Анадырь // Рус. орнитол. журн. 10 (140): 314-321.</w:t>
      </w:r>
    </w:p>
    <w:p>
      <w:pPr>
        <w:pStyle w:val="Normal"/>
        <w:rPr>
          <w:lang w:val="en-US"/>
        </w:rPr>
      </w:pPr>
      <w:r>
        <w:rPr>
          <w:lang w:val="en-US"/>
        </w:rPr>
        <w:t xml:space="preserve">Кречмар А.В. 2001. Экология инкубации свиязи Anas penelope в среднем течении реки Анадырь // Рус. орнитол. ж. Экспресс-вып. N 140, 2001.- С. 314-321. Ключевые слова: свиязь; Anas penelope (Aves); экология инкубации; температурный режим; поведение самки; температура инкубации; среднее течение р. Анадырь. Материалы по свиязи (С; Anas penelope) были собраны в пойменных и припойменных ландшафтах среднего течения Анадыря в 1975-1999 гг. Найдено 112 гнезд. Температурный режим инкубации (т-ра в центре эбонитового макета яйца) и ритмику насиживания С изучали при помощи термисторов, резисторов и фоторегистратора. Описывается расположение гнезд, их размеры, материал, а также окраска и размеры яиц. Кладки С анадырской популяции содержали от 3 до 10 яиц, в ср. 6,8±0,14. Число ежесуточных отлучек самки с гнезда от 1 до 7, в ср. 2,5±0,16 раз/сут. Длительность одной отлучки от 5 до 480 мин, в сред. 90,8±4,96 мин. Во 2-ю нед насиживания кол-во ежесуточных отлучек увеличилось, а к концу инкубации вновь уменьшилось. Ср. т-ра инкубации в гнезде за весь период насиживания составляет 33,6±2,1°C. В конце насиживания ср. т-ра повышается до 34-36°, что связано с развитием теплопродукции эмбрионов и с постепенным повышением т-ры среды. В разных гнездах возможны значительные колебания т-ры инкубации в зависимости от поведения самки и условий гнездования. Для размножения С характерно позднее и растянутое гнездование, и вид может использовать более благоприятные условия среды. Позднее гнездование, хорошо выраженная растительноядность С наряду с общей экологической пластичностью, позволяет минимально зависеть от погодных условий и поддерживать стабильность популяции. Россия, Ин-т биол. проблем Севера ДВ отд. РАН, Магадан. Ил. 2. Табл. 1. Библ. 9.  </w:t>
      </w:r>
    </w:p>
    <w:p>
      <w:pPr>
        <w:pStyle w:val="Normal"/>
        <w:rPr/>
      </w:pPr>
      <w:r>
        <w:rPr/>
        <w:t xml:space="preserve">Кречмар А.В. 2008. Пластинчатоклювые бассейна реки Пясины </w:t>
      </w:r>
      <w:r>
        <w:rPr>
          <w:spacing w:val="-2"/>
        </w:rPr>
        <w:t xml:space="preserve">// </w:t>
      </w:r>
      <w:r>
        <w:rPr>
          <w:i/>
          <w:spacing w:val="-2"/>
        </w:rPr>
        <w:t>Рус. орнитол. журн</w:t>
      </w:r>
      <w:r>
        <w:rPr>
          <w:spacing w:val="-2"/>
        </w:rPr>
        <w:t xml:space="preserve">. 17. - 454. - С. </w:t>
      </w:r>
      <w:r>
        <w:rPr/>
        <w:t xml:space="preserve">1809-1811 </w:t>
      </w:r>
      <w:r>
        <w:rPr>
          <w:lang w:val="en-US"/>
        </w:rPr>
        <w:t>[</w:t>
      </w:r>
      <w:r>
        <w:rPr/>
        <w:t>1965</w:t>
      </w:r>
      <w:r>
        <w:rPr>
          <w:lang w:val="en-US"/>
        </w:rPr>
        <w:t>].</w:t>
      </w:r>
    </w:p>
    <w:p>
      <w:pPr>
        <w:pStyle w:val="Normal"/>
        <w:rPr/>
      </w:pPr>
      <w:r>
        <w:rPr/>
        <w:t>Кречмар А.В., Андреев А.В., Кондратьев А.Я. 1978. Экология и распространение птиц на Северо-Востоке СССР. М.: Наука, 1978. - 196 с.</w:t>
      </w:r>
    </w:p>
    <w:p>
      <w:pPr>
        <w:pStyle w:val="Normal"/>
        <w:rPr/>
      </w:pPr>
      <w:r>
        <w:rPr/>
        <w:t>Кречмар А.В., Андреев А.В., Кондратьев А.Я. 1978. Экология и распро</w:t>
        <w:softHyphen/>
        <w:t xml:space="preserve">странение птиц на северо-востоке СССР. М.: Наука, 1978. - 195 с. </w:t>
      </w:r>
    </w:p>
    <w:p>
      <w:pPr>
        <w:pStyle w:val="Normal"/>
        <w:rPr/>
      </w:pPr>
      <w:r>
        <w:rPr/>
        <w:t xml:space="preserve">Кречмар А.В., Андреев А.В., Кондратьев А.Я. 1991. Птицы северных равнин. Ленинград, Наука, - 288 с. </w:t>
      </w:r>
    </w:p>
    <w:p>
      <w:pPr>
        <w:pStyle w:val="Normal"/>
        <w:rPr>
          <w:lang w:val="en-US"/>
        </w:rPr>
      </w:pPr>
      <w:r>
        <w:rPr>
          <w:lang w:val="en-US"/>
        </w:rPr>
        <w:t>Кречмар А.В., Андреев А.В., Кондратьев А.Я. 1991. Птицы северных равнин. Л.: «Наука». 288 с.</w:t>
      </w:r>
    </w:p>
    <w:p>
      <w:pPr>
        <w:pStyle w:val="Normal"/>
        <w:rPr/>
      </w:pPr>
      <w:r>
        <w:rPr/>
        <w:t xml:space="preserve">Кречмар А.В., Кондратьев А.В. 2006. Пластинчатоклювые птицы Северо-Востока Азии // Магадан: СВНЦ ДВО РАН. - 458 с. </w:t>
      </w:r>
      <w:r>
        <w:rPr>
          <w:lang w:val="en-US"/>
        </w:rPr>
        <w:t xml:space="preserve">Ключевые слова: пластинчатоклювые; фауна; экология; систематика; Северо-Восточная Азия. Описывается фауна водоплавающих птиц Северо-Востока Азии по результатам 40-летних (1966-2005) ежегодных полевых исследований и анализа соответствующей литературы. Основу приведенных материалов составляют многолетние мониторинговые работы, выполнявшиеся на полевых стационарах, расположенных в различных частях исследованного региона. При сборе материалов и их осмысливании основное внимание уделялось не систематике и зоогеографии, а различным аспектам экологии отдельных видов. В подвидовых очерках приведены данные о распространении, сроках периодических явлений, миграциях, размножении, питании, линьке и численности более чем 30 видов водоплавающих птиц. При изучении деталей экологии гнездования пластинчатоклювых птиц в условиях холодного северного лета и непрерывного светового дня широко использовались разработанные одним из авторов специальные фотоавтоматы и фоторегистраторы. В заключительной части приводятся сведения об особенностях размножения и питания пластинчатоклювых птиц Северо-Востока Азии, а также данные о численности ряда видов и тенденциях их изменения за последние несколько десятилетий. Ил. 76. Табл. 91. Библ. 275. Прил. 1. </w:t>
      </w:r>
    </w:p>
    <w:p>
      <w:pPr>
        <w:pStyle w:val="Normal"/>
        <w:rPr/>
      </w:pPr>
      <w:r>
        <w:rPr/>
        <w:t>Кречмар А.В., Кондратьев А.Я. 1986. Сравнительно-экологический анализ гнездования тундрового лебедя и лебедя-кликуна // Экспериментальные методы в изучении северных птиц и результаты их применения. Владивосток, 1986. - С. 34-58.</w:t>
      </w:r>
    </w:p>
    <w:p>
      <w:pPr>
        <w:pStyle w:val="Normal"/>
        <w:rPr/>
      </w:pPr>
      <w:r>
        <w:rPr/>
        <w:t>Кречмар А.В., Кондратьев А.Я. 1996. Раздел 3. Птицы. - С. 66</w:t>
        <w:noBreakHyphen/>
        <w:t>217 // Позвоночные животные Северо-Востока России. Владивосток. 308 с.</w:t>
      </w:r>
    </w:p>
    <w:p>
      <w:pPr>
        <w:pStyle w:val="Normal"/>
        <w:rPr>
          <w:lang w:val="en-US"/>
        </w:rPr>
      </w:pPr>
      <w:r>
        <w:rPr>
          <w:lang w:val="en-US"/>
        </w:rPr>
        <w:t xml:space="preserve">Кречмар А.В., Кречмар Е.А. 1997. Пластинчатоклювые птицы бассейна р. Кава // Вид. разнообразие и состояние популяций околовод. птиц Сев.-Вост. Азии, 1997, 89-123. Ключевые слова: пластинчатоклювые; Anatidae (Aves); состояние популяций; плотность популяций; характер пребывания; пролет; повидовые очерки; С.-В. Азия (бассейн Кавы). Работу проводили в 1991-1996 гг. В бассейне р. Кавы (59°32" с. ш., 147°30" в. д.) зарегистрировано 22 вида водоплавающих, 14 - постоянно гнездятся, 4 - гнездятся нерегулярно, остальные 4 вида - регулярные мигранты. Среди гнездящихся наиболее многочисленны свиязь, чирок- свистунок, шилохвость, кряква, морская и хохлатая чернети, американская синьга. Плотность свиязи и чирка-свистунка вместе составляет 3-4 пары/км{2}. Численность их наиболее стабильна, колебания по годам незначительны. Плотность шилохвости - 1-2 пары/км{2}. Численность кряквы растет и почти достигла численности шилохвости. Плотность морской и хохлатой чернетей и американской синьги составляет 0,5-2 пары/км{2}. Численность шилохвости, кряквы и нырковых уток колеблется по годам. В данном месте обитает изолированная популяция белолобого гуся (до 1000 особей); ближайшее место его гнездования расположено в 1200 км к с.-в. Вероятно, изредка гнездится клоктун. Данный р-н расположен в стороне от основных миграционных путей водоплавающих. Только кликуны и тундровые лебеди образуют здесь на пролете значительные скопления. Приведены подробные повидовые очерки. Россия, ИБПС ДВО, РАН. Ил. 6. Табл. 13. Библ. 15. </w:t>
      </w:r>
    </w:p>
    <w:p>
      <w:pPr>
        <w:pStyle w:val="Normal"/>
        <w:rPr/>
      </w:pPr>
      <w:r>
        <w:rPr/>
        <w:t xml:space="preserve">Кречмар Е.А. 1993. Биология размножения овсянки-крошки </w:t>
      </w:r>
      <w:r>
        <w:rPr>
          <w:i/>
          <w:lang w:val="en-US"/>
        </w:rPr>
        <w:t>Emberiza</w:t>
      </w:r>
      <w:r>
        <w:rPr>
          <w:i/>
        </w:rPr>
        <w:t xml:space="preserve"> </w:t>
      </w:r>
      <w:r>
        <w:rPr>
          <w:i/>
          <w:lang w:val="en-US"/>
        </w:rPr>
        <w:t>pusilla</w:t>
      </w:r>
      <w:r>
        <w:rPr/>
        <w:t xml:space="preserve"> в среднем течении р. Анадырь // </w:t>
      </w:r>
      <w:r>
        <w:rPr>
          <w:i/>
        </w:rPr>
        <w:t>Рус. орнитол. журн</w:t>
      </w:r>
      <w:r>
        <w:rPr/>
        <w:t>. Т. 2. Вып. 4: 415-426.</w:t>
      </w:r>
    </w:p>
    <w:p>
      <w:pPr>
        <w:pStyle w:val="Normal"/>
        <w:rPr>
          <w:lang w:val="en-US"/>
        </w:rPr>
      </w:pPr>
      <w:r>
        <w:rPr>
          <w:lang w:val="en-US"/>
        </w:rPr>
        <w:t>Кречмар Е.А. 1993. Биология размножения овсянки-крошки Emberiza pusilla в среднем течении р. Анадырь // Рус. орнитол. журн. Т. 2. Вып. 4: 415-426.</w:t>
      </w:r>
    </w:p>
    <w:p>
      <w:pPr>
        <w:pStyle w:val="Normal"/>
        <w:rPr/>
      </w:pPr>
      <w:r>
        <w:rPr/>
        <w:t xml:space="preserve">Кречмар Е.А. 1995. Случай неполного альбинизма у белолобого гуся </w:t>
      </w:r>
      <w:r>
        <w:rPr>
          <w:i/>
          <w:lang w:val="en-US"/>
        </w:rPr>
        <w:t>Anser</w:t>
      </w:r>
      <w:r>
        <w:rPr>
          <w:i/>
        </w:rPr>
        <w:t xml:space="preserve"> </w:t>
      </w:r>
      <w:r>
        <w:rPr>
          <w:i/>
          <w:lang w:val="en-US"/>
        </w:rPr>
        <w:t>albifrons</w:t>
      </w:r>
      <w:r>
        <w:rPr/>
        <w:t xml:space="preserve"> из камчатских сборов И.Г.Вознесенского // </w:t>
      </w:r>
      <w:r>
        <w:rPr>
          <w:i/>
        </w:rPr>
        <w:t>Рус. орнитол. журн</w:t>
      </w:r>
      <w:r>
        <w:rPr/>
        <w:t>. Т. 4. Вып. 3/4: 147-148.</w:t>
      </w:r>
    </w:p>
    <w:p>
      <w:pPr>
        <w:pStyle w:val="Normal"/>
        <w:rPr>
          <w:rFonts w:eastAsia="MS Mincho;Arial Unicode MS"/>
          <w:lang w:val="en-US"/>
        </w:rPr>
      </w:pPr>
      <w:r>
        <w:rPr>
          <w:rFonts w:eastAsia="MS Mincho;Arial Unicode MS"/>
          <w:lang w:val="en-US"/>
        </w:rPr>
        <w:t xml:space="preserve">Кречмар Е.А. 1995. Случай неполного альбинизма у белолобого гуся Anser albifrons из камчатских сборов И.Г. Вознесенского // Рус. орнитол. журн., 1995, т.4, 147-148. Ключевые слова: гуси; Anser albifrons (Aves); альбинизм; частичный; Камчатка. </w:t>
      </w:r>
    </w:p>
    <w:p>
      <w:pPr>
        <w:pStyle w:val="Normal"/>
        <w:rPr>
          <w:lang w:val="en-US"/>
        </w:rPr>
      </w:pPr>
      <w:r>
        <w:rPr>
          <w:lang w:val="en-US"/>
        </w:rPr>
        <w:t xml:space="preserve">Кречмар Е.А. 1997. Малый дрозд (Catharus minimus) на северо-востоке Азии // Зоол. ж. № 7, 1997, т.76, 828-835. Ключевые слова: дрозды; Catharus minimus (Aves); гнездование; гнездостроение; плотность населения; групповые поселения; биология размножения; описание яиц, птенцов; развитие оперения; с.-в. Азия. Малый дрозд, Cutharus minimus - единственный представитель отряда воробьиных, дальний неарктический мигрант, успешно освоивший обширные континентальные области в р-не Берингийской подпровинции на крайнем с.-в. Азии. Благодаря пластичности в гнездостроении он хорошо закрепился в ивняковой прирусловой пойме, образующей протяженные участки в сложной гидросистеме р. Анадырь. При этом плотность гнездящихся птиц может достигать 25 пар на 1 км{2} (X=6,6). Склонность к групповым поселениям также подкрепляется этологическими свидетельствами о слабо проявляемой территориальности. Представлены данные по нек-рым аспектам биологии размножения малого дрозда, во многом уникальные не только для р-на, где проводились исследования, но и для всего ареала гнездования. Приведены данные о более чем 10 гнездах, значительно дополнены и расширены имеющиеся в мировой литературе сведения об отдельных аспектах биологии вида. Обсуждаются сезонные явления в жизни птиц. Приводятся описание яиц, пуховых птенцов, особенности темпов развития оперения в первые дни после вылупления, а также особенности вокального репертуара у взрослых птиц. Россия, Ин-т биол. проблем Севера ДВО РАН, Магадан. Ил. 4. Табл. 3. Библ. 18. </w:t>
      </w:r>
    </w:p>
    <w:p>
      <w:pPr>
        <w:pStyle w:val="Normal"/>
        <w:rPr/>
      </w:pPr>
      <w:r>
        <w:rPr/>
        <w:t xml:space="preserve">Кречмар Е.А. 1998. </w:t>
      </w:r>
      <w:r>
        <w:rPr>
          <w:spacing w:val="-6"/>
        </w:rPr>
        <w:t xml:space="preserve">Выпь </w:t>
      </w:r>
      <w:r>
        <w:rPr>
          <w:i/>
          <w:spacing w:val="-6"/>
          <w:lang w:val="en-US"/>
        </w:rPr>
        <w:t>Botaurus</w:t>
      </w:r>
      <w:r>
        <w:rPr>
          <w:i/>
          <w:spacing w:val="-6"/>
        </w:rPr>
        <w:t xml:space="preserve"> </w:t>
      </w:r>
      <w:r>
        <w:rPr>
          <w:i/>
          <w:spacing w:val="-6"/>
          <w:lang w:val="en-US"/>
        </w:rPr>
        <w:t>stellaris</w:t>
      </w:r>
      <w:r>
        <w:rPr>
          <w:i/>
          <w:spacing w:val="-6"/>
        </w:rPr>
        <w:t xml:space="preserve"> </w:t>
      </w:r>
      <w:r>
        <w:rPr>
          <w:spacing w:val="-6"/>
        </w:rPr>
        <w:t>на юге Магаданской област</w:t>
      </w:r>
      <w:r>
        <w:rPr/>
        <w:t xml:space="preserve">и // </w:t>
      </w:r>
      <w:r>
        <w:rPr>
          <w:i/>
        </w:rPr>
        <w:t>Рус. орнитол. журн</w:t>
      </w:r>
      <w:r>
        <w:rPr/>
        <w:t>. 7. - 42. - С. 21-22.</w:t>
      </w:r>
    </w:p>
    <w:p>
      <w:pPr>
        <w:pStyle w:val="Normal"/>
        <w:rPr>
          <w:lang w:val="en-US"/>
        </w:rPr>
      </w:pPr>
      <w:r>
        <w:rPr>
          <w:lang w:val="en-US"/>
        </w:rPr>
        <w:t xml:space="preserve">Кречмар Е.А. 1998. Выпь Botaurus stellaris на юге Магаданской области // Рус. орнитол. ж. Экспресс-вып. N 42, 1998.- С. 21-22. Ключевые слова: выпи; Botaurus stellaris (Aves); распространение; восточная граница; токующие птицы; случаи регистрации; бассейн р. Чукча; юг Магаданской обл. Регистрация токующей выпи в долине Кавы в течение 2-х лет (июнь 1996 г. и май 1997 г.) подтверждает возможность ее размножения в бассейне р. Чукча, юг Магаданской обл. Россия, Ин-т биол. проблем Севера ДВО РАН, Магадан. Библ. 4. </w:t>
      </w:r>
    </w:p>
    <w:p>
      <w:pPr>
        <w:pStyle w:val="Normal"/>
        <w:rPr/>
      </w:pPr>
      <w:r>
        <w:rPr/>
        <w:t xml:space="preserve">Кречмар Е.А. 2000. Овсянка-ремез </w:t>
      </w:r>
      <w:r>
        <w:rPr>
          <w:i/>
          <w:lang w:val="en-US"/>
        </w:rPr>
        <w:t>Emberiza</w:t>
      </w:r>
      <w:r>
        <w:rPr>
          <w:i/>
        </w:rPr>
        <w:t xml:space="preserve"> </w:t>
      </w:r>
      <w:r>
        <w:rPr>
          <w:i/>
          <w:lang w:val="en-US"/>
        </w:rPr>
        <w:t>rustica</w:t>
      </w:r>
      <w:r>
        <w:rPr/>
        <w:t xml:space="preserve"> в среднем течении реки Анадырь // </w:t>
      </w:r>
      <w:r>
        <w:rPr>
          <w:i/>
        </w:rPr>
        <w:t>Рус. орнитол. журн</w:t>
      </w:r>
      <w:r>
        <w:rPr/>
        <w:t>. 9. - 123. - С. 14-24. - англ.).</w:t>
      </w:r>
    </w:p>
    <w:p>
      <w:pPr>
        <w:pStyle w:val="Normal"/>
        <w:rPr/>
      </w:pPr>
      <w:r>
        <w:rPr>
          <w:lang w:val="en-US"/>
        </w:rPr>
        <w:t>Кречмар Е.А. 2000. Овсянка-ремез Emberiza rustica в среднем течении реки Анадырь // Рус. орнитол. журн. 9 (123): 14-24 (англ.).</w:t>
      </w:r>
    </w:p>
    <w:p>
      <w:pPr>
        <w:pStyle w:val="Normal"/>
        <w:rPr>
          <w:lang w:val="en-US"/>
        </w:rPr>
      </w:pPr>
      <w:r>
        <w:rPr>
          <w:lang w:val="en-US"/>
        </w:rPr>
        <w:t xml:space="preserve">Кречмар Е.А. 2003 Тревожные дуэты белолобого гуся, Anser albifrons // Зоол. ж. - № 10. - 2003, т.82. - С. 1239-1249. Ключевые слова: гуси; Anser albifrons (Aves); вокализации; тревожные дуэты; согласованная вокализация. Описана новая разновидность антифонального дуэта у белолобого гуся, Anser albifrons Scop., проявляющаяся в местах размножения на разных стадиях репродуктивного периода как реакция на приближение человека. Дуэт представляет собой последовательность чередующихся тревожных криков самца и самки. Дуэты отмечались: (1) во время добывания пищи птицами на весенних разводьях; (2) рядом с гнездом, в период насиживания и (3) вождения выводка, вплоть до образования предмиграционных скоплений (общее число наблюдавшихся дуэтов - 28). Было записано и проанализировано 10 случаев дуэтных взаимодействий, включавших 21 антифонально построенную последовательность длительностью от 7 до 98 с, в ср. 38±23,4 (X±SE, n=15) с. Тревожная дуэтная сигнализация имеет ситуативно-зависимый характер, при этом отмечена индуктивная связь между провоцирующим дуэт воздействием и его структурно-параметрическими характеристиками. Тревожные сигналы, используемые в дуэте, имеют длительность от 76 до 291 мс (X=0,20==0,032; n-117), с переменной частотой заполнения 210-6020 Гц (для самцов X=1,12±0,022 кГц; для самок X=1,33±0,005 кГц). Модуляция сигнала в пределах каждой гармонической составляющей имеет восходяще-нисходящую девиацию от 290 до 660 Гц. Сигналы самцов несколько выше по частоте, чем у самок. У белолобого гуся дуэт используется как совместно издаваемый партнерами согласованный тревожный крик, к-рый позволяет поддерживать высокий уровень внимания партнеров, и усиливает акустический канал связи в критической ситуации. Согласованная вокализация повышает уровень взаимодействия и взаимного контроля партнеров во время выполнения общих задач, требующих повышенного внимания. Россия, С.-Петербургский гос. ун-т, С.-Петербург. Ил. 2. Табл. 2. Библ. 31.  </w:t>
      </w:r>
    </w:p>
    <w:p>
      <w:pPr>
        <w:pStyle w:val="Normal"/>
        <w:rPr/>
      </w:pPr>
      <w:r>
        <w:rPr/>
        <w:t xml:space="preserve">Кречмар Е.А., Ильинский И.В., Макаров А.К., Шибков А.А. 2001. К проблеме создания единой классификации акустических сигналов у птиц // </w:t>
      </w:r>
      <w:r>
        <w:rPr>
          <w:i/>
        </w:rPr>
        <w:t>Рус. орнитол. журн</w:t>
      </w:r>
      <w:r>
        <w:rPr/>
        <w:t>. 10. - 168. - С. 1030-1036.</w:t>
      </w:r>
    </w:p>
    <w:p>
      <w:pPr>
        <w:pStyle w:val="Normal"/>
        <w:rPr>
          <w:lang w:val="en-US"/>
        </w:rPr>
      </w:pPr>
      <w:r>
        <w:rPr>
          <w:lang w:val="en-US"/>
        </w:rPr>
        <w:t xml:space="preserve">Кречмар Е.А., Ильинский И.В., Макаров А.К., Шибков А.А. 2001. К проблеме создания единой классификации акустических сигналов у птиц // Рус. орнитол. ж. Экспресс-вып. N 168, 2001, C. 1030-1036. Ключевые слова: птицы; акустическая коммуникация; система классификации сигналов; критерии выделения сигналов; свод терминов и номенклатуры. Создание единой универсальной системы классификации должно основываться на комплексном подходе, учитывающем функциональное значение сигналов, их ситуативную изменчивость, информационную значимость, структурное, фонетическое и синтаксическое описание и др. возможные подходы, и сводится к решению след. основных задач: (1) разработка строго определенных единых представлений о системе акустической коммуникации животных, как основы унитарной системы классификации сигналов; (2) определение элементарной единицы сигнализации (коммуникации) и основных критериев для ее выделения; (3) определение набора ведущих признаков, позволяющих при миним. затратах производить выделение элементарной единицы сигнализации (коммуникации); (4) определение набора процедур и правил, позволяющих классифицировать сигналы, в соответствие с комплексным многомерным подходом; (5) разработка и согласование свода терминов и номенклатуры классификации в соответствии с используемыми при категоризации сигналов процедурами и правилами. Россия, Биол.-почв. фак., С.-Петербург. гос. ун-т, С.-Петербург. Библ. 51. </w:t>
      </w:r>
    </w:p>
    <w:p>
      <w:pPr>
        <w:pStyle w:val="Normal"/>
        <w:rPr>
          <w:lang w:val="en-US"/>
        </w:rPr>
      </w:pPr>
      <w:r>
        <w:rPr>
          <w:lang w:val="en-US"/>
        </w:rPr>
        <w:t xml:space="preserve">Кривенко В., Флинт В. 1997. Водно-болотные угодья: проблемы охраны // Охота и охот. х-во № 7, 1997, 2-5. Ключевые слова: водоплавающие птицы; водно-болотные угодья; охрана; программа действий; Россия и сопредельные страны. Краткий обзор исследований по водоплавающим птицам и охране водно-болотных угодий (ВБУ) в бывш. СССР и России. В 1976 г. объявлено 13 наиболее важных ВБУ имеющими межд. значение (Рамсарская Конвенция); в 1994 г. постановлением правительства 35 р-нов России были объявлены особо ценными ВБУ, охраняемыми Рамсарской Конвенцией. Подготовлены программы по охране ВБУ и их реализации; положено начало Программе "Создание системы мониторинга и охраны водоплавающих птиц России и сопредельных государств". </w:t>
      </w:r>
    </w:p>
    <w:p>
      <w:pPr>
        <w:pStyle w:val="Normal"/>
        <w:rPr/>
      </w:pPr>
      <w:r>
        <w:rPr/>
        <w:t>Кривенко В.Г. 1972. Состояние и пути повышения производительности водных охотничьих угодий дельты Волги // Охотоведение. 1972.</w:t>
      </w:r>
    </w:p>
    <w:p>
      <w:pPr>
        <w:pStyle w:val="Normal"/>
        <w:rPr>
          <w:lang w:val="en-US"/>
        </w:rPr>
      </w:pPr>
      <w:r>
        <w:rPr>
          <w:lang w:val="en-US"/>
        </w:rPr>
        <w:t>Кривенко В.Г. 1973. Методы учёта водоплавающих птиц в южных областях РСФСР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С. 74-76.</w:t>
      </w:r>
    </w:p>
    <w:p>
      <w:pPr>
        <w:pStyle w:val="Normal"/>
        <w:rPr>
          <w:kern w:val="2"/>
          <w:lang w:val="en-US"/>
        </w:rPr>
      </w:pPr>
      <w:r>
        <w:rPr>
          <w:kern w:val="2"/>
          <w:lang w:val="en-US"/>
        </w:rPr>
        <w:t>Кривенко В.Г. 1977. Состояние водно-болотных угодий и численности водоплавающих птиц в Прикаспии и Предкавказье // Ресурсы водоплавающих птиц СССР, их воспроизводство и использование. МОИП. – М., 1977. – С 44-46.</w:t>
      </w:r>
    </w:p>
    <w:p>
      <w:pPr>
        <w:pStyle w:val="Normal"/>
        <w:rPr/>
      </w:pPr>
      <w:r>
        <w:rPr/>
        <w:t>Кривенко В.Г. 1978. Ресурсы водоплавающих птиц Срединного региона СССР // Пути и методы повышения продуктивности охотугодий СССР. - М. - С. 18-23.</w:t>
      </w:r>
    </w:p>
    <w:p>
      <w:pPr>
        <w:pStyle w:val="Normal"/>
        <w:rPr/>
      </w:pPr>
      <w:r>
        <w:rPr/>
        <w:t>Кривенко В.Г. 1981. Состояние водно-болотных угодий водоплавающих птиц в Предкавказье // Труды симпозиума по картированию распространения, миграций и местообитаний водоплавающих. - Алушта 1981. - С. 248-254.</w:t>
      </w:r>
    </w:p>
    <w:p>
      <w:pPr>
        <w:pStyle w:val="Normal"/>
        <w:rPr/>
      </w:pPr>
      <w:r>
        <w:rPr/>
        <w:t>Кривенко В.Г. 1983. Краснозобая казарка // Красная книга РСФСР. М.: Россельхозиздат, 1983. - С. 177-180.</w:t>
      </w:r>
    </w:p>
    <w:p>
      <w:pPr>
        <w:pStyle w:val="Normal"/>
        <w:rPr/>
      </w:pPr>
      <w:r>
        <w:rPr/>
        <w:t>Кривенко В.Г. 1983. Малый лебедь // Красная книга РСФСР. М.: Россельхозиздат, 1983. - С. 186-189.</w:t>
      </w:r>
    </w:p>
    <w:p>
      <w:pPr>
        <w:pStyle w:val="Normal"/>
        <w:rPr/>
      </w:pPr>
      <w:r>
        <w:rPr>
          <w:kern w:val="2"/>
          <w:lang w:val="en-US"/>
        </w:rPr>
        <w:t xml:space="preserve">Кривенко В.Г. </w:t>
      </w:r>
      <w:r>
        <w:rPr>
          <w:lang w:val="en-US"/>
        </w:rPr>
        <w:t>1983. Реликтовая чайка // Красная книга РСФСР: Животные.- М.: Россельхозиздат, 1983.- С. 275-276.</w:t>
      </w:r>
    </w:p>
    <w:p>
      <w:pPr>
        <w:pStyle w:val="Normal"/>
        <w:rPr/>
      </w:pPr>
      <w:r>
        <w:rPr/>
        <w:t xml:space="preserve">Кривенко В.Г. 1983. Розовый пеликан // Красная книга РСФСР. Животные. - М.: россельхозиздат, 1983. - С. 154-155. </w:t>
      </w:r>
    </w:p>
    <w:p>
      <w:pPr>
        <w:pStyle w:val="Normal"/>
        <w:rPr>
          <w:lang w:val="en-US"/>
        </w:rPr>
      </w:pPr>
      <w:r>
        <w:rPr>
          <w:lang w:val="en-US"/>
        </w:rPr>
        <w:t>Кривенко В.Г. 1989. Водоплавающие птицы и их охрана -  М.: Агропромиздат, 1991. – 142 с.</w:t>
      </w:r>
    </w:p>
    <w:p>
      <w:pPr>
        <w:pStyle w:val="Normal"/>
        <w:rPr/>
      </w:pPr>
      <w:r>
        <w:rPr/>
        <w:t>Кривенко В.Г. 1989. Закономерности количественной и пространственной динамики населения водоплавающих птиц Срединного региона СССР / Автореф. дисс. … канд. биол. наук. - М.</w:t>
      </w:r>
    </w:p>
    <w:p>
      <w:pPr>
        <w:pStyle w:val="Normal"/>
        <w:rPr/>
      </w:pPr>
      <w:r>
        <w:rPr/>
        <w:t>Кривенко В.Г. 1989. Закономерности количественной и пространственной динамики населения водоплавающих птиц Срединного региона СССР / Дисс. … канд. биол. наук. - М.</w:t>
      </w:r>
    </w:p>
    <w:p>
      <w:pPr>
        <w:pStyle w:val="Normal"/>
        <w:rPr>
          <w:lang w:val="en-US"/>
        </w:rPr>
      </w:pPr>
      <w:r>
        <w:rPr>
          <w:lang w:val="en-US"/>
        </w:rPr>
        <w:t xml:space="preserve">Кривенко В.Г. 1989. Закономерности количественной и пространственной динамики населения водоплавающих и околоводных птиц Срединного региона СССР. – Автореферат диссертации на соискание уч. степ. докт. биол. наук. – М., 1989. – 41 с. </w:t>
      </w:r>
    </w:p>
    <w:p>
      <w:pPr>
        <w:pStyle w:val="Normal"/>
        <w:rPr>
          <w:lang w:val="en-US"/>
        </w:rPr>
      </w:pPr>
      <w:r>
        <w:rPr>
          <w:lang w:val="en-US"/>
        </w:rPr>
        <w:t>Кривенко В.Г. 1990. Современное размещение и тенденции изменения численности водоплавающих птиц Западно-Сибирской равнины и севера Средней Сибири // Ресурсы животного мира Сибири. Охотничье-промысловые звери и птицы. – Новосибирск: Наука, 1990. – С. 52 – 54.</w:t>
      </w:r>
    </w:p>
    <w:p>
      <w:pPr>
        <w:pStyle w:val="Normal"/>
        <w:rPr/>
      </w:pPr>
      <w:r>
        <w:rPr/>
        <w:t xml:space="preserve">Кривенко В.Г. 1991. Водоплавающие птицы и их охрана / В.Г. Кривенко. – М.: Агропромиздат, 1991. – 271 с.; </w:t>
      </w:r>
    </w:p>
    <w:p>
      <w:pPr>
        <w:pStyle w:val="Normal"/>
        <w:rPr/>
      </w:pPr>
      <w:r>
        <w:rPr/>
        <w:t>Кривенко В.Г. 1991. Водоплавающие птицы и их охрана. М.: Агропромиздат, 1991. 271 с.</w:t>
      </w:r>
    </w:p>
    <w:p>
      <w:pPr>
        <w:pStyle w:val="Normal"/>
        <w:rPr>
          <w:lang w:val="en-US"/>
        </w:rPr>
      </w:pPr>
      <w:r>
        <w:rPr>
          <w:lang w:val="en-US"/>
        </w:rPr>
        <w:t>Кривенко В.Г. 1998. Водно-болотные угодья России, том 1 М.: Wetlands International 257</w:t>
      </w:r>
      <w:r>
        <w:rPr/>
        <w:t xml:space="preserve"> с.</w:t>
      </w:r>
    </w:p>
    <w:p>
      <w:pPr>
        <w:pStyle w:val="Normal"/>
        <w:rPr>
          <w:lang w:val="en-US"/>
        </w:rPr>
      </w:pPr>
      <w:r>
        <w:rPr>
          <w:lang w:val="en-US"/>
        </w:rPr>
        <w:t>Кривенко В.Г. 1999. Wetlands in Russia, volume 1 М.: Wetlands International 194</w:t>
      </w:r>
      <w:r>
        <w:rPr/>
        <w:t xml:space="preserve"> с.</w:t>
      </w:r>
    </w:p>
    <w:p>
      <w:pPr>
        <w:pStyle w:val="Normal"/>
        <w:rPr>
          <w:lang w:val="en-US"/>
        </w:rPr>
      </w:pPr>
      <w:r>
        <w:rPr>
          <w:lang w:val="en-US"/>
        </w:rPr>
        <w:t>Кривенко В.Г. 2000. Wetlands in Russia, volume 3 М.: Wetlands International 410</w:t>
      </w:r>
      <w:r>
        <w:rPr/>
        <w:t xml:space="preserve"> с.</w:t>
      </w:r>
    </w:p>
    <w:p>
      <w:pPr>
        <w:pStyle w:val="Normal"/>
        <w:rPr>
          <w:lang w:val="en-US"/>
        </w:rPr>
      </w:pPr>
      <w:r>
        <w:rPr>
          <w:lang w:val="en-US"/>
        </w:rPr>
        <w:t xml:space="preserve">Кривенко В.Г. 2001. Стратегические вопросы охраны редких и исчезающих видов животных России Аграр. Россия N 2, 2001. - С. 12-13. Ключевые слова: редкие и исчезающие виды; охрана; стратегия сохранения. В период становления в экономике страны рыночных отношений и явного доминирования недродобывающих отраслей, актуальнейшей задачей гос. политики в области рационального природопользования является создание экономических механизмов защиты биоразнообразия, в т. ч. механизмов оценки и выплаты ущерба нанесенного природопользователями природным сообществам. Решение проблемы в реализации мероприятий "Постановления правительства России N 1342, 1996 г." "о порядке ведения гос. учета, гос. кадастра и гос. мониторинга объектов животного мира". Учет и мониторинг состояния редких и исчезающих видов - часть общей гос. системы. Разработаны общая организационная система и методическое обеспечение сбора информации, принципы создания территориальных основ (карт местообитаний животных), компьютерная модель хранения информации. Региональная система сбора сведений предусматривает обязательные хоздоговорные н.-и. разработки по инвентаризации местообитаний, учеты животных силами штатных сотрудников природоохранных служб, сбор сведений от добровольных корреспондентов и высококвалифицированных экспертов и др. В конечной форме хранения информации - региональном кадастре животного мира - раздел "Редкие и исчезающие виды" представляет собой детализированный вариант Красной книги субъекта Российской Федерации. </w:t>
      </w:r>
    </w:p>
    <w:p>
      <w:pPr>
        <w:pStyle w:val="Normal"/>
        <w:rPr>
          <w:lang w:val="en-US"/>
        </w:rPr>
      </w:pPr>
      <w:r>
        <w:rPr>
          <w:lang w:val="en-US"/>
        </w:rPr>
        <w:t xml:space="preserve">Кривенко В.Г. 2002. Современный статус водоплавающих птиц России с позиций природных и антропогенных воздействий // Многолетняя динамика численности птиц и млекопитающих в связи с глобальными изменениями климата, 2002, -= C. 51-77. Ключевые слова: водоплавающие птицы; современный статус; динамика популяций; динамика ареалов; гелиогидро-метеорологические условия; антропогенное воздействие; Россия. На основании анализа теоретической концепции русских ученых о внутривековой и многовековой изменчивости гелиогидрометеорологических условий материков Северного полушария делается попытка объяснить внутриареальную динамику водоплавающих птиц (ВП) Евразии и динамику их ареалов с т. зр. природных циклических изменений климата и роль антропогенных воздействий. Оценивается численность и тенденции ее изменения для 54 видов ВП России; ресурсы каждого вида рассчитаны для 47 природных р-нов. На основании анализа гидрологического режима ряда бессточных водоемов аридных территорий Евразии и использования схемы А. В. Шнитникова (1976) о внутривековом и вековом изменении климата построены прогностические кривые на ближайшие 20 лет. Согласно этих построений за последние два столетия в Евразии прослеживаются 3 гидроклиматических цикла векового масштаба проявления, отсчитываемые по схеме - максимум-минимум-максимум и колебавшиеся в пределах 60-80 лет. Современная прохладно-влажная фаза климата начавшаяся в 1978-1979 гг., закончится в 2001- 2005 гг. Тепло-сухая фаза векового масштаба обозначится в период 2002-2006 гг. Ее максимум придется на 2011-2015 гг., окончание - на 2025-2028 гг. Современный статус каждого вида ВП следует рассматривать, (1) как следствие развития многовековой тепло-сухой климатической эпохи; (2) как следствие вековой прохладно-влажной фазы и, (3) как следствие антропогенного воздействия. Делается заключение, что современное состояние ВП - рез-т комплексного влияния природных многовековых и внутривековых изменений природной среды - климата и сукцессий местообитаний, а также деятельности человека. Россия, Центр по изуч. мигрир. жив. Евразии. Ил. 9. Табл. 2. Библ. 62. </w:t>
      </w:r>
    </w:p>
    <w:p>
      <w:pPr>
        <w:pStyle w:val="Normal"/>
        <w:rPr/>
      </w:pPr>
      <w:r>
        <w:rPr/>
        <w:t>Кривенко В.Г., 1975. Миграции водоплавающих птиц в южных областях России // Материалы Всесоюзной конференция по миграциям птиц. - М. - Ч. 1. - С. 208-209.</w:t>
      </w:r>
    </w:p>
    <w:p>
      <w:pPr>
        <w:pStyle w:val="Normal"/>
        <w:rPr/>
      </w:pPr>
      <w:r>
        <w:rPr/>
        <w:t>Кривенко В.Г., 1977. Значение Восточного Приазовья как резервата водоплавающих птиц // Ресурсы водоплавающих птиц СССР, их воспроизводство и использование: Мат-лы 4-го Всесоюз. совещ. - М. - С. 49-51.</w:t>
      </w:r>
    </w:p>
    <w:p>
      <w:pPr>
        <w:pStyle w:val="Normal"/>
        <w:rPr/>
      </w:pPr>
      <w:r>
        <w:rPr/>
        <w:t>Кривенко В.Г., 1977. Состояние водно-болотных угодий и численности водоплавающих птиц в Прикаспии и в Предкавказье // Ресурсы водоплавающих птиц СССР, их воспроизводство и использование: Мат-лы 4-ого Всесоюз. совещ. - М. - С. 44-46.</w:t>
      </w:r>
    </w:p>
    <w:p>
      <w:pPr>
        <w:pStyle w:val="Normal"/>
        <w:rPr>
          <w:lang w:val="en-US"/>
        </w:rPr>
      </w:pPr>
      <w:r>
        <w:rPr>
          <w:lang w:val="en-US"/>
        </w:rPr>
        <w:t>Кривенко В.Г., Азаров В.И., Антипов А.М., Иванов Г.К., Молочаев А.В., Стопалов В.С. 1978. Об охране местообитаний водоплавающих птиц в Тюменской области // Участие научно-технической общественности в работе по комплексному развитию главной базы страны по добыче нефти и газа в Западной Сибири. – Ч. 1. – Тюмень, 1978.</w:t>
      </w:r>
    </w:p>
    <w:p>
      <w:pPr>
        <w:pStyle w:val="Normal"/>
        <w:rPr/>
      </w:pPr>
      <w:r>
        <w:rPr/>
        <w:t xml:space="preserve">Кривенко В.Г., Азаров В.И., Иванов Г.К. 1983. Особенности распространения численности и вопросы охраны краснозобой казарки в СССР // Экология и рациональное использование охотничьих птиц в РСФСР. М., 1983. - С. 5-23. </w:t>
      </w:r>
    </w:p>
    <w:p>
      <w:pPr>
        <w:pStyle w:val="Normal"/>
        <w:rPr/>
      </w:pPr>
      <w:r>
        <w:rPr/>
        <w:t>Кривенко В.Г., Азаров В.И., Иванов Г.К. 1983. Особенности распространения, численность и вопросы охраны краснозобой казарки в СССР // Экология и рациональное использование охотничьих птиц в РСФСР: Сб. научн. трудов. - М. - С. 5-23.</w:t>
      </w:r>
    </w:p>
    <w:p>
      <w:pPr>
        <w:pStyle w:val="Normal"/>
        <w:rPr>
          <w:lang w:val="en-US"/>
        </w:rPr>
      </w:pPr>
      <w:r>
        <w:rPr>
          <w:lang w:val="en-US"/>
        </w:rPr>
        <w:t>Кривенко В.Г., Азаров В.И., Иванов Г.К. 1983. Особенности распространения, численность и вопросы охраны краснозобой казарки в СССР // Экология и рациональное использование охотничьих птиц в РСФСР. – М., 1983. – С. 5 – 23.</w:t>
      </w:r>
    </w:p>
    <w:p>
      <w:pPr>
        <w:pStyle w:val="Normal"/>
        <w:rPr/>
      </w:pPr>
      <w:r>
        <w:rPr/>
        <w:t>Кривенко В.Г., Азаров В.И., Иванов Г.К., Стопалов В.С., Молочаев А.В., Линьков А.Б., Антипов А.М., Дебело П.В. 1980. Летние миграции и численность водоплавающих птиц в Срединном регионе СССР // Экология и охрана охотничьих птиц. Сб. научн. трудов. - М. - С. 46-64.</w:t>
      </w:r>
    </w:p>
    <w:p>
      <w:pPr>
        <w:pStyle w:val="Normal"/>
        <w:rPr>
          <w:lang w:val="en-US"/>
        </w:rPr>
      </w:pPr>
      <w:r>
        <w:rPr>
          <w:lang w:val="en-US"/>
        </w:rPr>
        <w:t>Кривенко В.Г., Азаров В.И., Иванов Г.К., Стопалов В.С., Молочаев А.В., Линьков А.Б., Антипов А.М., Дебело П.В. 1980. Летние миграции и численность водоплавающих птиц в срединном регионе СССР // Экология и охрана охотничьих птиц. – М., 1980. – С. 46 – 64.</w:t>
      </w:r>
    </w:p>
    <w:p>
      <w:pPr>
        <w:pStyle w:val="Normal"/>
        <w:rPr>
          <w:lang w:val="en-US"/>
        </w:rPr>
      </w:pPr>
      <w:r>
        <w:rPr>
          <w:lang w:val="en-US"/>
        </w:rPr>
        <w:t xml:space="preserve">Кривенко В.Г., Виноградов В.Г., Петрунин В.Б. 2005. Ресурсы водоплавающих птиц России и проблемы их охраны // Аграр. Россия № 6, 2005. - С. 31-34. Ключевые слова: водоплавающие птицы; оценка ресурсов; охота; регламентация использования; охрана водно-болотных угодий; Россия. В 1995-2001 гг. в России выполнена программа "Создание системы мониторинга и охраны водоплавающих птиц (ВП) России". Координацию работ осуществлял Центр по изучению мигрирующих животных Евразии под патронажем М-ва природных ресурсов РФ. В работе приняло участие 65 регионов (всего в России 89 адм. регионов). Дается оценка ресурсов ВП, тенденций изменения численности отдельных видов; выявление путей миграций; оценка добычи ВП; охрана и регламентация использования ВП (территориальная охрана водно-болотных угодий, охота на ВП); перечень проблемных вопросов ближайшего будущего. Таблица численности ВП России в 90-х гг. и тенденции ее изменений. </w:t>
      </w:r>
    </w:p>
    <w:p>
      <w:pPr>
        <w:pStyle w:val="Normal"/>
        <w:rPr/>
      </w:pPr>
      <w:r>
        <w:rPr/>
        <w:t>Кривенко В.Г., Винокуров А.А. 1984. Краснозобая казарка // Красная книга СССР. М.: Лесн. пром-сть, 1984. Т. 1. - С. 111-112.</w:t>
      </w:r>
    </w:p>
    <w:p>
      <w:pPr>
        <w:pStyle w:val="Normal"/>
        <w:rPr/>
      </w:pPr>
      <w:r>
        <w:rPr/>
        <w:t>Кривенко В.Г., Гинеев А.М. 1999. Ейский лиман // Водно-болотные угодья России, рекомендованные для включения в список водно-болотных угодий, охраняемых Рамсарской конвенцией. («Теневой» список водно-болотных угодий, имеющих международное значение). - М. - С. 62-68.</w:t>
      </w:r>
    </w:p>
    <w:p>
      <w:pPr>
        <w:pStyle w:val="Normal"/>
        <w:rPr/>
      </w:pPr>
      <w:r>
        <w:rPr/>
        <w:t>Кривенко В.Г., Гинеев А.М., Емтыль М.Х., Лохман Ю.В. 1999. Бейсугский лиман и озеро Ханское // Водно-болотные угодья России, рекомендованные для включения в список водно-болотных угодий, охраняемых Рамсарской конвенцией. («Теневой» список водно-болотных угодий, имеющих международное значение). - М. - С. 57-62.</w:t>
      </w:r>
    </w:p>
    <w:p>
      <w:pPr>
        <w:pStyle w:val="Normal"/>
        <w:rPr/>
      </w:pPr>
      <w:r>
        <w:rPr/>
        <w:t>Кривенко В.Г., Гинеев А.М., Емтыль М.Х., Лохман Ю.В. 1999. Кизилташские лиманы // Водно-болотные угодья России, рекомендованные для включения в список водно-болотных угодий, охраняемых Рамсарской конвенцией. («Теневой» список водно-болотных угодий, имеющих международное значение). - М. - С. 68-73.</w:t>
      </w:r>
    </w:p>
    <w:p>
      <w:pPr>
        <w:pStyle w:val="Normal"/>
        <w:rPr/>
      </w:pPr>
      <w:r>
        <w:rPr/>
        <w:t>Кривенко В.Г., Иванов Г.К., Азаров В.И., Молочаев А.В., Линьков А.Б., Антипов А.М., Дебело П.В., Стопалов В.С., Лысенко И.Г. 1980. Особенности осеннего пролета, размещение и численность водоплавающих птиц в Срединном регионе СССР // Экология и охрана охотничьих птиц: Сб. научн. трудов. - М. - С. 65-96.</w:t>
      </w:r>
    </w:p>
    <w:p>
      <w:pPr>
        <w:pStyle w:val="Normal"/>
        <w:rPr>
          <w:lang w:val="en-US"/>
        </w:rPr>
      </w:pPr>
      <w:r>
        <w:rPr>
          <w:lang w:val="en-US"/>
        </w:rPr>
        <w:t>Кривенко В.Г., Иванов Г.К., Азаров В.И., Молочаев А.В., Линьков А.Б., Антипов А.М., Дебело П.В., Стопалов В.С., Лысенко И.Г. 1980. Особенности осеннего пролета, размещение и численность водоплавающих птиц в срединном регионе СССР // Экология и охрана охотничьих птиц. – М.: Наука, 1980. – С. 65 – 96.</w:t>
      </w:r>
    </w:p>
    <w:p>
      <w:pPr>
        <w:pStyle w:val="Normal"/>
        <w:rPr/>
      </w:pPr>
      <w:r>
        <w:rPr/>
        <w:t>Кривенко В.Г., Иванов Г.К., Костин И.О. 1982. Численность краснозобой казарки на Таймыре в 1978-1979 гг. // XVIII Междунар. орнитол. конгр.: Тез. докл. и стендовых сообщ. М.: Наука, 1982. - С. 182-183.</w:t>
      </w:r>
    </w:p>
    <w:p>
      <w:pPr>
        <w:pStyle w:val="Normal"/>
        <w:rPr>
          <w:lang w:val="en-US"/>
        </w:rPr>
      </w:pPr>
      <w:r>
        <w:rPr>
          <w:lang w:val="en-US"/>
        </w:rPr>
        <w:t>Кривенко В.Г., Каменнова И.Е. 2000. Водно-болотные угодья, том 3 М.: Wetlands International 490</w:t>
      </w:r>
      <w:r>
        <w:rPr/>
        <w:t xml:space="preserve"> с.</w:t>
      </w:r>
    </w:p>
    <w:p>
      <w:pPr>
        <w:pStyle w:val="Normal"/>
        <w:rPr/>
      </w:pPr>
      <w:r>
        <w:rPr/>
        <w:t>Кривенко В.Г., Линьков А.Б., Любаев В.Л., Стопалов В.С. 1978. Весенние миграции гусей на Азовском и Каспийском морях в 1977 г. // Вторая Всесоюзная конференция по миграциям птиц: Тез. сообщ. - Алма-Ата. - Ч. 2. - С. 73-75.</w:t>
      </w:r>
    </w:p>
    <w:p>
      <w:pPr>
        <w:pStyle w:val="Normal"/>
        <w:rPr>
          <w:lang w:val="en-US"/>
        </w:rPr>
      </w:pPr>
      <w:r>
        <w:rPr>
          <w:lang w:val="en-US"/>
        </w:rPr>
        <w:t>Кривенко В.Г., Молочаев А.В., Азаров В. И. и др. 1987. Распределение и численность лебедя-кликуна в Ямало-Ненецком автономном округе // Экология и миграции лебедей в СССР / ИЭМЭЖ им. А. Н. Северцова; Отв. ред. Е. В. Сыроечковский. - М.: Наука, 1987. - С.94 - 95.</w:t>
      </w:r>
    </w:p>
    <w:p>
      <w:pPr>
        <w:pStyle w:val="Normal"/>
        <w:rPr>
          <w:lang w:val="en-US"/>
        </w:rPr>
      </w:pPr>
      <w:r>
        <w:rPr>
          <w:lang w:val="en-US"/>
        </w:rPr>
        <w:t>Кривенко В.Г., Молочаев А.В., Азаров В.И., Борщевский В.Г., Мартышин Т.Н. 1987. Распределение и численность лебедя-кликуна в Ямало-Ненецком автономном округе // Экология и миграции лебедей в СССР. – М.: Наука, 1987. – С. 94 – 95.</w:t>
      </w:r>
    </w:p>
    <w:p>
      <w:pPr>
        <w:pStyle w:val="Normal"/>
        <w:rPr>
          <w:lang w:val="en-US"/>
        </w:rPr>
      </w:pPr>
      <w:r>
        <w:rPr>
          <w:lang w:val="en-US"/>
        </w:rPr>
        <w:t>Кривенко В.Г., Молочаев А.В., Борщевский В.Г., Азаров В.И., Мартышин Т.Н. 1984. Результаты учета лебедя-кликуна в Ямало-Ненецком автономном округе // Современное состояние ресурсов водоплавающих птиц. Тез. Всесоюзного семинара. – М., 1984. – С. 132 – 133.</w:t>
      </w:r>
    </w:p>
    <w:p>
      <w:pPr>
        <w:pStyle w:val="Normal"/>
        <w:rPr>
          <w:lang w:val="en-US"/>
        </w:rPr>
      </w:pPr>
      <w:r>
        <w:rPr>
          <w:lang w:val="en-US"/>
        </w:rPr>
        <w:t>Кривенко В.Г., Преображенская И.Б., Куприянов А.Г., Авданин В.О., Куприянова И.Ф., Беседин М.А., Быков А.Н. 1999. Весенний пролет водоплавающих в бассейне реки Пур (Ямало-Ненецкий автономный округ) // Казарка. – № 5. – М., 1999. – С. 297 – 312.</w:t>
      </w:r>
    </w:p>
    <w:p>
      <w:pPr>
        <w:pStyle w:val="Normal"/>
        <w:rPr>
          <w:lang w:val="en-US"/>
        </w:rPr>
      </w:pPr>
      <w:r>
        <w:rPr>
          <w:lang w:val="en-US"/>
        </w:rPr>
        <w:t>Кривенко В.Г., Флинт В.Е., Виноградов В.Г., Анисимов О.Ю., Петрунин В.Б. 2001. Современные проблемы изучения и охраны водоплавающих птиц России и пути их решения // Проблемы изучения и охраны гусеобразных птиц Восточной Европы и Северной Азии. – М., 2001. – С. 75 – 76.</w:t>
      </w:r>
    </w:p>
    <w:p>
      <w:pPr>
        <w:pStyle w:val="Normal"/>
        <w:rPr/>
      </w:pPr>
      <w:r>
        <w:rPr/>
        <w:t>Кривицкий И.А. 1977. Некоторые адаптивные черты поведения птиц в условиях продолжительной зимней ночи // Управление поведением животных. М.: 162 – 163.</w:t>
      </w:r>
    </w:p>
    <w:p>
      <w:pPr>
        <w:pStyle w:val="Normal"/>
        <w:rPr>
          <w:rFonts w:eastAsia="MS Mincho;Arial Unicode MS"/>
        </w:rPr>
      </w:pPr>
      <w:r>
        <w:rPr>
          <w:rFonts w:eastAsia="MS Mincho;Arial Unicode MS"/>
        </w:rPr>
        <w:t xml:space="preserve">Кривицкий И.А. 1983. Об этологической предрасположенности птиц к гибели в сооружениях человека. Прикладная этология. М-лы III Всес. конф. по поведению животных. т. 3. М. наука. 1983. - С. 125-126. степная пустельга, перепелятник-распр, антр. факт. </w:t>
      </w:r>
    </w:p>
    <w:p>
      <w:pPr>
        <w:pStyle w:val="Normal"/>
        <w:rPr/>
      </w:pPr>
      <w:r>
        <w:rPr/>
        <w:t>Кривицкий И.А. 1984. К вопросу о путях формирования адаптивного поведения птиц в культурном ландшафте // Вестник Харьковского университета. – 1984. – № 262. – С. 107-108.</w:t>
      </w:r>
    </w:p>
    <w:p>
      <w:pPr>
        <w:pStyle w:val="Normal"/>
        <w:rPr/>
      </w:pPr>
      <w:r>
        <w:rPr/>
        <w:t>Кривицкий И.А. 1984. К вопросу о путях формирования адаптивного поведения птиц в культурном ландшафте // Вестник Харьковского университета. – 1984. – № 262. – С. 107-108.</w:t>
      </w:r>
    </w:p>
    <w:p>
      <w:pPr>
        <w:pStyle w:val="Normal"/>
        <w:rPr/>
      </w:pPr>
      <w:r>
        <w:rPr/>
        <w:t>Кривицкий И.А. 1989. Врановые птицы Харьковской области и характер их урбанизации // Врановые птицы в естественных и антропогенных ландшафтах. Мат-лы 2 Всесоюзного совещания. Ч.2. Липецк, 1989. - С.130-132.</w:t>
      </w:r>
    </w:p>
    <w:p>
      <w:pPr>
        <w:pStyle w:val="Normal"/>
        <w:rPr/>
      </w:pPr>
      <w:r>
        <w:rPr>
          <w:lang w:val="en-US"/>
        </w:rPr>
        <w:t>Кривицкий И.А. 1991. О столкновении ушастой сов</w:t>
      </w:r>
      <w:r>
        <w:rPr>
          <w:rFonts w:eastAsia="Times New Roman" w:cs="Times New Roman"/>
          <w:lang w:val="en-US"/>
        </w:rPr>
        <w:t>ы</w:t>
      </w:r>
      <w:r>
        <w:rPr>
          <w:lang w:val="en-US"/>
        </w:rPr>
        <w:t xml:space="preserve"> с самолетом // Орнитология. </w:t>
      </w:r>
      <w:r>
        <w:rPr>
          <w:rFonts w:eastAsia="Times New Roman" w:cs="Times New Roman"/>
          <w:lang w:val="en-US"/>
        </w:rPr>
        <w:t>–</w:t>
      </w:r>
      <w:r>
        <w:rPr>
          <w:lang w:val="en-US"/>
        </w:rPr>
        <w:t xml:space="preserve"> Изд-во Моск. ун-та, 1991.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5. </w:t>
      </w:r>
      <w:r>
        <w:rPr>
          <w:rFonts w:eastAsia="Times New Roman" w:cs="Times New Roman"/>
          <w:lang w:val="en-US"/>
        </w:rPr>
        <w:t>–</w:t>
      </w:r>
      <w:r>
        <w:rPr>
          <w:lang w:val="en-US"/>
        </w:rPr>
        <w:t xml:space="preserve"> С. 197.</w:t>
      </w:r>
    </w:p>
    <w:p>
      <w:pPr>
        <w:pStyle w:val="Normal"/>
        <w:rPr/>
      </w:pPr>
      <w:r>
        <w:rPr>
          <w:lang w:val="en-US"/>
        </w:rPr>
        <w:t>Кривицкий И.А. 1994. Илья Борисович Волчанецкий (К столетию со дня рождения)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2: Мат-л</w:t>
      </w:r>
      <w:r>
        <w:rPr>
          <w:rFonts w:eastAsia="Times New Roman" w:cs="Times New Roman"/>
          <w:lang w:val="en-US"/>
        </w:rPr>
        <w:t>ы</w:t>
      </w:r>
      <w:r>
        <w:rPr>
          <w:lang w:val="en-US"/>
        </w:rPr>
        <w:t xml:space="preserve"> 2-й конфер. “Изучение и охрана птиц бассейна Северского Донца”. </w:t>
      </w:r>
      <w:r>
        <w:rPr>
          <w:rFonts w:eastAsia="Times New Roman" w:cs="Times New Roman"/>
          <w:lang w:val="en-US"/>
        </w:rPr>
        <w:t>–</w:t>
      </w:r>
      <w:r>
        <w:rPr>
          <w:lang w:val="en-US"/>
        </w:rPr>
        <w:t xml:space="preserve"> Харьков, 1994. </w:t>
      </w:r>
      <w:r>
        <w:rPr>
          <w:rFonts w:eastAsia="Times New Roman" w:cs="Times New Roman"/>
          <w:lang w:val="en-US"/>
        </w:rPr>
        <w:t>–</w:t>
      </w:r>
      <w:r>
        <w:rPr>
          <w:lang w:val="en-US"/>
        </w:rPr>
        <w:t xml:space="preserve"> С. 50-51.</w:t>
      </w:r>
    </w:p>
    <w:p>
      <w:pPr>
        <w:pStyle w:val="Normal"/>
        <w:rPr>
          <w:rFonts w:eastAsia="MS Mincho;Arial Unicode MS"/>
          <w:lang w:val="en-US"/>
        </w:rPr>
      </w:pPr>
      <w:r>
        <w:rPr>
          <w:rFonts w:eastAsia="MS Mincho;Arial Unicode MS"/>
          <w:lang w:val="en-US"/>
        </w:rPr>
        <w:t xml:space="preserve">Кривицкий И.А. 1999. Еще о феномене кольчатой горлицы// Беркут N 1, 1999, т.8,  54-56. Ключевые слова: кольчатая горлица; Streptopelia decaocto (Aves); расселение; расширение ареала; Украина. Рассматриваются некоторые малопонятные факты из истории расселения кольчатой горлицы (Streptopelia decaocto). Библ. 5. </w:t>
      </w:r>
    </w:p>
    <w:p>
      <w:pPr>
        <w:pStyle w:val="Normal"/>
        <w:rPr/>
      </w:pPr>
      <w:r>
        <w:rPr>
          <w:lang w:val="en-US"/>
        </w:rPr>
        <w:t>Кривицкий И.А. 2000. Cettia cetti: Птиц</w:t>
      </w:r>
      <w:r>
        <w:rPr>
          <w:rFonts w:eastAsia="Times New Roman" w:cs="Times New Roman"/>
          <w:lang w:val="en-US"/>
        </w:rPr>
        <w:t>ы</w:t>
      </w:r>
      <w:r>
        <w:rPr>
          <w:lang w:val="en-US"/>
        </w:rPr>
        <w:t xml:space="preserve"> СССР. Славков</w:t>
      </w:r>
      <w:r>
        <w:rPr>
          <w:rFonts w:eastAsia="Times New Roman" w:cs="Times New Roman"/>
          <w:lang w:val="en-US"/>
        </w:rPr>
        <w:t>ы</w:t>
      </w:r>
      <w:r>
        <w:rPr>
          <w:lang w:val="en-US"/>
        </w:rPr>
        <w:t>е. Широкохвостка. Сверчки. Тонкоклювая кам</w:t>
      </w:r>
      <w:r>
        <w:rPr>
          <w:rFonts w:eastAsia="Times New Roman" w:cs="Times New Roman"/>
          <w:lang w:val="en-US"/>
        </w:rPr>
        <w:t>ы</w:t>
      </w:r>
      <w:r>
        <w:rPr>
          <w:lang w:val="en-US"/>
        </w:rPr>
        <w:t xml:space="preserve">шевка. </w:t>
      </w:r>
      <w:r>
        <w:rPr>
          <w:rFonts w:eastAsia="Times New Roman" w:cs="Times New Roman"/>
          <w:lang w:val="en-US"/>
        </w:rPr>
        <w:t>–</w:t>
      </w:r>
      <w:r>
        <w:rPr>
          <w:lang w:val="en-US"/>
        </w:rPr>
        <w:t xml:space="preserve"> Харьков, 2000. </w:t>
      </w:r>
      <w:r>
        <w:rPr>
          <w:rFonts w:eastAsia="Times New Roman" w:cs="Times New Roman"/>
          <w:lang w:val="en-US"/>
        </w:rPr>
        <w:t>–</w:t>
      </w:r>
      <w:r>
        <w:rPr>
          <w:lang w:val="en-US"/>
        </w:rPr>
        <w:t xml:space="preserve"> 170 с.</w:t>
      </w:r>
    </w:p>
    <w:p>
      <w:pPr>
        <w:pStyle w:val="Normal"/>
        <w:rPr/>
      </w:pPr>
      <w:r>
        <w:rPr/>
        <w:t>Кривицкий И.А. 2000. Cettia cetti: Птицы CCCР – Славковые. Харьков, 2000. 170 с.</w:t>
      </w:r>
    </w:p>
    <w:p>
      <w:pPr>
        <w:pStyle w:val="Normal"/>
        <w:rPr>
          <w:lang w:val="en-US"/>
        </w:rPr>
      </w:pPr>
      <w:r>
        <w:rPr>
          <w:lang w:val="en-US"/>
        </w:rPr>
        <w:t>Кривицкий И.А. 2002. Заметки о биологии чёрного жаворонка (Melanocorypha yeltoniensis Forst) в степном Казахстане // Экология и охрана птиц Центральной Азии. Киев-Москва, 2002. - С. 72-78.</w:t>
      </w:r>
    </w:p>
    <w:p>
      <w:pPr>
        <w:pStyle w:val="Normal"/>
        <w:rPr/>
      </w:pPr>
      <w:r>
        <w:rPr/>
        <w:t xml:space="preserve">Кривицкий И.А. 2009. Городская популяция сороки </w:t>
      </w:r>
      <w:r>
        <w:rPr>
          <w:i/>
          <w:lang w:val="en-US"/>
        </w:rPr>
        <w:t>Pica pica</w:t>
      </w:r>
      <w:r>
        <w:rPr/>
        <w:t xml:space="preserve"> в Харькове </w:t>
      </w:r>
      <w:r>
        <w:rPr>
          <w:spacing w:val="-2"/>
        </w:rPr>
        <w:t xml:space="preserve">// </w:t>
      </w:r>
      <w:r>
        <w:rPr>
          <w:i/>
          <w:spacing w:val="-2"/>
        </w:rPr>
        <w:t>Рус. орнитол. журн</w:t>
      </w:r>
      <w:r>
        <w:rPr>
          <w:spacing w:val="-2"/>
        </w:rPr>
        <w:t xml:space="preserve">. 18. - 518. - С. </w:t>
      </w:r>
      <w:r>
        <w:rPr/>
        <w:t xml:space="preserve">1806-1807 </w:t>
      </w:r>
      <w:r>
        <w:rPr>
          <w:lang w:val="en-US"/>
        </w:rPr>
        <w:t>[</w:t>
      </w:r>
      <w:r>
        <w:rPr/>
        <w:t>1989</w:t>
      </w:r>
      <w:r>
        <w:rPr>
          <w:lang w:val="en-US"/>
        </w:rPr>
        <w:t>].</w:t>
      </w:r>
    </w:p>
    <w:p>
      <w:pPr>
        <w:pStyle w:val="Normal"/>
        <w:rPr>
          <w:rFonts w:eastAsia="MS Mincho;Arial Unicode MS"/>
        </w:rPr>
      </w:pPr>
      <w:r>
        <w:rPr>
          <w:rFonts w:eastAsia="MS Mincho;Arial Unicode MS"/>
        </w:rPr>
        <w:t xml:space="preserve">Кривицкий И.А., Волков Е.Н., Жулий В.А. 1983. К биологии редких хищных птиц в районе Кургальджинского заповед- ника (Центральный Казахстан) // Охрана хищных птиц. - М. Наука. 1983. - С. 129-132. степной орёл-распр, биотоп, мигр, размн, троф, числ. орлан-белохвост, орлан-долгохвост, балобан-распр. скопа-распр, биотоп. </w:t>
      </w:r>
    </w:p>
    <w:p>
      <w:pPr>
        <w:pStyle w:val="Normal"/>
        <w:rPr/>
      </w:pPr>
      <w:r>
        <w:rPr>
          <w:lang w:val="en-US"/>
        </w:rPr>
        <w:t>Кривицкий И.А., Есилевская М.А., Лисецкий А.С., Кн</w:t>
      </w:r>
      <w:r>
        <w:rPr>
          <w:rFonts w:eastAsia="Times New Roman" w:cs="Times New Roman"/>
          <w:lang w:val="en-US"/>
        </w:rPr>
        <w:t>ы</w:t>
      </w:r>
      <w:r>
        <w:rPr>
          <w:lang w:val="en-US"/>
        </w:rPr>
        <w:t>ш Н.П., Слюсарь Н.В. 1990. О нов</w:t>
      </w:r>
      <w:r>
        <w:rPr>
          <w:rFonts w:eastAsia="Times New Roman" w:cs="Times New Roman"/>
          <w:lang w:val="en-US"/>
        </w:rPr>
        <w:t>ы</w:t>
      </w:r>
      <w:r>
        <w:rPr>
          <w:lang w:val="en-US"/>
        </w:rPr>
        <w:t>х орнитологических находках в северо-восточной оконечности Украин</w:t>
      </w:r>
      <w:r>
        <w:rPr>
          <w:rFonts w:eastAsia="Times New Roman" w:cs="Times New Roman"/>
          <w:lang w:val="en-US"/>
        </w:rPr>
        <w:t>ы</w:t>
      </w:r>
      <w:r>
        <w:rPr>
          <w:lang w:val="en-US"/>
        </w:rPr>
        <w:t xml:space="preserve">. Сообщ. 2 // Вестник Харьков. ун-та. </w:t>
      </w:r>
      <w:r>
        <w:rPr>
          <w:rFonts w:eastAsia="Times New Roman" w:cs="Times New Roman"/>
          <w:lang w:val="en-US"/>
        </w:rPr>
        <w:t>–</w:t>
      </w:r>
      <w:r>
        <w:rPr>
          <w:lang w:val="en-US"/>
        </w:rPr>
        <w:t xml:space="preserve"> Харьков: Основа, 1990. </w:t>
      </w:r>
      <w:r>
        <w:rPr>
          <w:rFonts w:eastAsia="Times New Roman" w:cs="Times New Roman"/>
          <w:lang w:val="en-US"/>
        </w:rPr>
        <w:t>–</w:t>
      </w:r>
      <w:r>
        <w:rPr>
          <w:lang w:val="en-US"/>
        </w:rPr>
        <w:t xml:space="preserve"> № 346: Нов</w:t>
      </w:r>
      <w:r>
        <w:rPr>
          <w:rFonts w:eastAsia="Times New Roman" w:cs="Times New Roman"/>
          <w:lang w:val="en-US"/>
        </w:rPr>
        <w:t>ы</w:t>
      </w:r>
      <w:r>
        <w:rPr>
          <w:lang w:val="en-US"/>
        </w:rPr>
        <w:t xml:space="preserve">е исследования по онтогенезу, гетерозису и </w:t>
      </w:r>
      <w:r>
        <w:rPr>
          <w:rFonts w:eastAsia="Times New Roman" w:cs="Times New Roman"/>
          <w:lang w:val="en-US"/>
        </w:rPr>
        <w:t>э</w:t>
      </w:r>
      <w:r>
        <w:rPr>
          <w:lang w:val="en-US"/>
        </w:rPr>
        <w:t>кологии животн</w:t>
      </w:r>
      <w:r>
        <w:rPr>
          <w:rFonts w:eastAsia="Times New Roman" w:cs="Times New Roman"/>
          <w:lang w:val="en-US"/>
        </w:rPr>
        <w:t>ы</w:t>
      </w:r>
      <w:r>
        <w:rPr>
          <w:lang w:val="en-US"/>
        </w:rPr>
        <w:t xml:space="preserve">х. </w:t>
      </w:r>
      <w:r>
        <w:rPr>
          <w:rFonts w:eastAsia="Times New Roman" w:cs="Times New Roman"/>
          <w:lang w:val="en-US"/>
        </w:rPr>
        <w:t>–</w:t>
      </w:r>
      <w:r>
        <w:rPr>
          <w:lang w:val="en-US"/>
        </w:rPr>
        <w:t xml:space="preserve"> С. 80-82.</w:t>
      </w:r>
    </w:p>
    <w:p>
      <w:pPr>
        <w:pStyle w:val="Normal"/>
        <w:rPr/>
      </w:pPr>
      <w:r>
        <w:rPr>
          <w:lang w:val="en-US"/>
        </w:rPr>
        <w:t>Кривицкий И.А., Кн</w:t>
      </w:r>
      <w:r>
        <w:rPr>
          <w:rFonts w:eastAsia="Times New Roman" w:cs="Times New Roman"/>
          <w:lang w:val="en-US"/>
        </w:rPr>
        <w:t>ы</w:t>
      </w:r>
      <w:r>
        <w:rPr>
          <w:lang w:val="en-US"/>
        </w:rPr>
        <w:t>ш Н.П. 2000. Факультативное хищничество как проявление адаптивного поведения птиц в культурном ландшафте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6-7: Мат-л</w:t>
      </w:r>
      <w:r>
        <w:rPr>
          <w:rFonts w:eastAsia="Times New Roman" w:cs="Times New Roman"/>
          <w:lang w:val="en-US"/>
        </w:rPr>
        <w:t>ы</w:t>
      </w:r>
      <w:r>
        <w:rPr>
          <w:lang w:val="en-US"/>
        </w:rPr>
        <w:t xml:space="preserve"> 6 и 7 конференций “Изучение и охрана птиц бассейна Сев. Донца”. </w:t>
      </w:r>
      <w:r>
        <w:rPr>
          <w:rFonts w:eastAsia="Times New Roman" w:cs="Times New Roman"/>
          <w:lang w:val="en-US"/>
        </w:rPr>
        <w:t>–</w:t>
      </w:r>
      <w:r>
        <w:rPr>
          <w:lang w:val="en-US"/>
        </w:rPr>
        <w:t xml:space="preserve"> Донецк, 2000. </w:t>
      </w:r>
      <w:r>
        <w:rPr>
          <w:rFonts w:eastAsia="Times New Roman" w:cs="Times New Roman"/>
          <w:lang w:val="en-US"/>
        </w:rPr>
        <w:t>–</w:t>
      </w:r>
      <w:r>
        <w:rPr>
          <w:lang w:val="en-US"/>
        </w:rPr>
        <w:t xml:space="preserve"> С. 5-6.</w:t>
      </w:r>
    </w:p>
    <w:p>
      <w:pPr>
        <w:pStyle w:val="Normal"/>
        <w:rPr/>
      </w:pPr>
      <w:r>
        <w:rPr>
          <w:lang w:val="en-US"/>
        </w:rPr>
        <w:t>Кривицкий И.А., Кн</w:t>
      </w:r>
      <w:r>
        <w:rPr>
          <w:rFonts w:eastAsia="Times New Roman" w:cs="Times New Roman"/>
          <w:lang w:val="en-US"/>
        </w:rPr>
        <w:t>ы</w:t>
      </w:r>
      <w:r>
        <w:rPr>
          <w:lang w:val="en-US"/>
        </w:rPr>
        <w:t>ш Н.П., Зоря А.В. 1983. О расширении гнездового ареала дрозда-белобровика в пределах северо-востока Украин</w:t>
      </w:r>
      <w:r>
        <w:rPr>
          <w:rFonts w:eastAsia="Times New Roman" w:cs="Times New Roman"/>
          <w:lang w:val="en-US"/>
        </w:rPr>
        <w:t>ы</w:t>
      </w:r>
      <w:r>
        <w:rPr>
          <w:lang w:val="en-US"/>
        </w:rPr>
        <w:t xml:space="preserve"> // Орнитология. </w:t>
      </w:r>
      <w:r>
        <w:rPr>
          <w:rFonts w:eastAsia="Times New Roman" w:cs="Times New Roman"/>
          <w:lang w:val="en-US"/>
        </w:rPr>
        <w:t>–</w:t>
      </w:r>
      <w:r>
        <w:rPr>
          <w:lang w:val="en-US"/>
        </w:rPr>
        <w:t xml:space="preserve"> Изд-во Моск. ун-та, 1983.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18. </w:t>
      </w:r>
      <w:r>
        <w:rPr>
          <w:rFonts w:eastAsia="Times New Roman" w:cs="Times New Roman"/>
          <w:lang w:val="en-US"/>
        </w:rPr>
        <w:t>–</w:t>
      </w:r>
      <w:r>
        <w:rPr>
          <w:lang w:val="en-US"/>
        </w:rPr>
        <w:t xml:space="preserve"> С. 198.</w:t>
      </w:r>
    </w:p>
    <w:p>
      <w:pPr>
        <w:pStyle w:val="Normal"/>
        <w:rPr/>
      </w:pPr>
      <w:r>
        <w:rPr>
          <w:lang w:val="en-US"/>
        </w:rPr>
        <w:t>Кривицкий И.А., Кн</w:t>
      </w:r>
      <w:r>
        <w:rPr>
          <w:rFonts w:eastAsia="Times New Roman" w:cs="Times New Roman"/>
          <w:lang w:val="en-US"/>
        </w:rPr>
        <w:t>ы</w:t>
      </w:r>
      <w:r>
        <w:rPr>
          <w:lang w:val="en-US"/>
        </w:rPr>
        <w:t>ш Н.П., Пекарская И.С., Садовская Н.Г., Ковалев В.А. 1978. Местн</w:t>
      </w:r>
      <w:r>
        <w:rPr>
          <w:rFonts w:eastAsia="Times New Roman" w:cs="Times New Roman"/>
          <w:lang w:val="en-US"/>
        </w:rPr>
        <w:t>ы</w:t>
      </w:r>
      <w:r>
        <w:rPr>
          <w:lang w:val="en-US"/>
        </w:rPr>
        <w:t>е миграции кольчатой горлиц</w:t>
      </w:r>
      <w:r>
        <w:rPr>
          <w:rFonts w:eastAsia="Times New Roman" w:cs="Times New Roman"/>
          <w:lang w:val="en-US"/>
        </w:rPr>
        <w:t>ы</w:t>
      </w:r>
      <w:r>
        <w:rPr>
          <w:lang w:val="en-US"/>
        </w:rPr>
        <w:t xml:space="preserve"> на северо-востоке Украин</w:t>
      </w:r>
      <w:r>
        <w:rPr>
          <w:rFonts w:eastAsia="Times New Roman" w:cs="Times New Roman"/>
          <w:lang w:val="en-US"/>
        </w:rPr>
        <w:t>ы</w:t>
      </w:r>
      <w:r>
        <w:rPr>
          <w:lang w:val="en-US"/>
        </w:rPr>
        <w:t xml:space="preserve"> // Вторая Всесоюзн. конфер. по миграциям птиц: Тез. сообщ. </w:t>
      </w:r>
      <w:r>
        <w:rPr>
          <w:rFonts w:eastAsia="Times New Roman" w:cs="Times New Roman"/>
          <w:lang w:val="en-US"/>
        </w:rPr>
        <w:t>–</w:t>
      </w:r>
      <w:r>
        <w:rPr>
          <w:lang w:val="en-US"/>
        </w:rPr>
        <w:t xml:space="preserve"> Алма</w:t>
      </w:r>
      <w:r>
        <w:rPr>
          <w:rFonts w:eastAsia="Times New Roman" w:cs="Times New Roman"/>
          <w:lang w:val="en-US"/>
        </w:rPr>
        <w:t>–</w:t>
      </w:r>
      <w:r>
        <w:rPr>
          <w:lang w:val="en-US"/>
        </w:rPr>
        <w:t xml:space="preserve">Ата, 1978.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79-81.</w:t>
      </w:r>
    </w:p>
    <w:p>
      <w:pPr>
        <w:pStyle w:val="Normal"/>
        <w:rPr>
          <w:lang w:val="en-US"/>
        </w:rPr>
      </w:pPr>
      <w:r>
        <w:rPr>
          <w:lang w:val="en-US"/>
        </w:rPr>
        <w:t xml:space="preserve">Кривицкий И.А., Кныш Н.П., Пекарская И.С., Садовская Н.Г., Ковалев В.А. 2007. Местные миграции кольчатой горлицы Streptopelia decaocto на северо-востоке Украины // Рус. орнитол. ж. Экспресс-вып. № 340, 2007, т.16. - С. 55-56. Ключевые слова: Streptopelia decaocto (Aves); миграции; локальные перемещения; Украина; голуби. </w:t>
      </w:r>
    </w:p>
    <w:p>
      <w:pPr>
        <w:pStyle w:val="Normal"/>
        <w:rPr/>
      </w:pPr>
      <w:r>
        <w:rPr/>
        <w:t xml:space="preserve">Кривицкий И.А., Кныш Н.П., Пекарская И.С., Садовская Н.Г., Ковалёв В.А. 2007. Местные миграции кольчатой горлицы </w:t>
      </w:r>
      <w:r>
        <w:rPr>
          <w:i/>
          <w:lang w:val="en-US"/>
        </w:rPr>
        <w:t>Streptopelia</w:t>
      </w:r>
      <w:r>
        <w:rPr>
          <w:i/>
        </w:rPr>
        <w:t xml:space="preserve"> </w:t>
      </w:r>
      <w:r>
        <w:rPr>
          <w:i/>
          <w:lang w:val="en-US"/>
        </w:rPr>
        <w:t>decaocto</w:t>
      </w:r>
      <w:r>
        <w:rPr/>
        <w:t xml:space="preserve"> на северо-востоке Украины </w:t>
      </w:r>
      <w:r>
        <w:rPr>
          <w:spacing w:val="-2"/>
        </w:rPr>
        <w:t xml:space="preserve">// </w:t>
      </w:r>
      <w:r>
        <w:rPr>
          <w:i/>
          <w:spacing w:val="-2"/>
        </w:rPr>
        <w:t>Рус. орнитол. журн</w:t>
      </w:r>
      <w:r>
        <w:rPr>
          <w:spacing w:val="-2"/>
        </w:rPr>
        <w:t xml:space="preserve">. 16. - 340. - С. </w:t>
      </w:r>
      <w:r>
        <w:rPr/>
        <w:t>55-56 [1978].</w:t>
      </w:r>
    </w:p>
    <w:p>
      <w:pPr>
        <w:pStyle w:val="Normal"/>
        <w:rPr/>
      </w:pPr>
      <w:r>
        <w:rPr/>
        <w:t xml:space="preserve">Кривицкий И.А., Ковалев В.А. 1985. Об этапности заселения птицами новых территорий // 8-я Всесоюз. зоогеограф. конф., - Л.: 1985, Тез. докл., - М.: 1984. - С. 78 -79. </w:t>
      </w:r>
    </w:p>
    <w:p>
      <w:pPr>
        <w:pStyle w:val="Normal"/>
        <w:rPr>
          <w:lang w:val="en-US"/>
        </w:rPr>
      </w:pPr>
      <w:r>
        <w:rPr>
          <w:lang w:val="en-US"/>
        </w:rPr>
        <w:t>Кривицкий И.А., Одуха А.Р. 1991. Антропогенный фактор в формировании орнитокомплексов водохранилищ Харьковской области // Матер. 10 Всес. орнитол. конф., Витебск, 17—20 сект., 1991 .4. 2 .Кн. 1 .—Минск ,1991 —С. 320—321.</w:t>
      </w:r>
    </w:p>
    <w:p>
      <w:pPr>
        <w:pStyle w:val="Normal"/>
        <w:rPr>
          <w:rFonts w:eastAsia="MS Mincho;Arial Unicode MS"/>
        </w:rPr>
      </w:pPr>
      <w:r>
        <w:rPr>
          <w:rFonts w:eastAsia="MS Mincho;Arial Unicode MS"/>
        </w:rPr>
        <w:t xml:space="preserve">Кривицкий И.А., Остапов А.Е. 1978. Заметки о сезонных миграциях птиц на Харьковщине. Вторая Всесоюзная конференция по миграциям птиц. ч. 1. Алма-Ата. На- ука каз. 1978. - С. 129-130. болотный лунь, пустельга-распр, мигр. </w:t>
      </w:r>
    </w:p>
    <w:p>
      <w:pPr>
        <w:pStyle w:val="Normal"/>
        <w:rPr>
          <w:rFonts w:eastAsia="MS Mincho;Arial Unicode MS"/>
        </w:rPr>
      </w:pPr>
      <w:r>
        <w:rPr>
          <w:rFonts w:eastAsia="MS Mincho;Arial Unicode MS"/>
        </w:rPr>
        <w:t xml:space="preserve">Кривицкий И.А., Присада И.А., Ковалев В.А. 1983. О некоторых редких хищных птицах Харьковской области // Охрана хищных птиц. - М. Наука. 1983. - С. 128-129. балобан-распр, биотоп, размн, числ. скопа-распр, мигр, кольц. осоед-распр, биотоп, размн, троф. канюк-распр. </w:t>
      </w:r>
    </w:p>
    <w:p>
      <w:pPr>
        <w:pStyle w:val="Normal"/>
        <w:rPr>
          <w:rFonts w:eastAsia="MS Mincho;Arial Unicode MS"/>
        </w:rPr>
      </w:pPr>
      <w:r>
        <w:rPr>
          <w:rFonts w:eastAsia="MS Mincho;Arial Unicode MS"/>
        </w:rPr>
        <w:t xml:space="preserve">Кривицкий И.А., Хроков В.В., Волков Е.Н., Жулий В.А. 1985. Птицы Кургальджинского заповедника. Алма-Ата. Наука Каз. ССР. 1985. – 192 с. сапсан-распр. балобан-распр, мигр, числ. чеглок-распр, мигр, биотоп. дербник-распр, биотоп, числ, мигр, размн, троф. пустельга-распр, биотоп, числ, мигр, размн. степная пустельга-распр, биотоп, мигр, размн. кобчик-распр, мигр. тетеревятник-распр, мигр, троф, биотоп. перепелятник, полевой лунь-распр, биотоп, мигр. степной лунь-распр, биотоп, мигр, размн. луговой лунь-распр, биотоп, числ, соц, мигр, размн, троф. болотный лунь-распр, биотоп, числ, мигр, размн. чёрный коршун-распр, мигр, биотоп. орлан-белохвост, орлан-долгохвост-распр, мигр, биотоп, соц. белоголовый сип-распр, мигр, соц, троф. чёрный гриф-распр, мигр, числ, троф. беркут-распр. степной орёл-распр, биотоп, мигр, размн, троф, числ, соц. большой подорлик, канюк-распр, мигр. курганник-распр, мигр, числ. зимняк-распр, мигр, соц, биотоп. скопа-распр, мигр, биотоп. </w:t>
      </w:r>
    </w:p>
    <w:p>
      <w:pPr>
        <w:pStyle w:val="Normal"/>
        <w:rPr>
          <w:lang w:val="en-US"/>
        </w:rPr>
      </w:pPr>
      <w:r>
        <w:rPr>
          <w:lang w:val="en-US"/>
        </w:rPr>
        <w:t>Кривицкий И.Л. 1996. Печенежское водохранилище и "морские" тенденции в орнитофауне Харьковской области // Птицы Северного Донца. - Харьков, 1996. - С.5-8.</w:t>
      </w:r>
    </w:p>
    <w:p>
      <w:pPr>
        <w:pStyle w:val="Normal"/>
        <w:rPr>
          <w:lang w:val="en-US"/>
        </w:rPr>
      </w:pPr>
      <w:r>
        <w:rPr>
          <w:lang w:val="en-US"/>
        </w:rPr>
        <w:t>Кривоглавий З.В., Косило Р.Д. 1994. Сучасний стан та охорона глухаря в Карпатському нацiональному парку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Криволуцкий Д. А., Матюхин А. В., Бойко Е. А., Бойко А. А., Соколов С. П., Лебедев В. Д. 2004. Сравнительный анализ микроартропод гнезд грача Северо-Западного Причерноморья и дельты Волги // Человек и животные. - 2004. - С. 84-86. - Астрахань. Ключевые слова: грачи; Corvus frugilegus (Aves); гнезда; микроартроподы; панцирные клещи. Фауна микроартропод гнезд грачей разных регионов на одной и той же широте разнообразна и видоспецифична. Такие виды панцирных клещей, как Galumna sp., Haplochthonius simplex и Nanhermannia sp., отмечены также на стадии нимфы, что говорит о том, что эти виды интенсивно размножаются в гнездах грачей. Россия, Ин-т паразитологии РАН, Москва. Табл. 1</w:t>
      </w:r>
    </w:p>
    <w:p>
      <w:pPr>
        <w:pStyle w:val="Normal"/>
        <w:rPr>
          <w:rFonts w:eastAsia="MS Mincho;Arial Unicode MS"/>
          <w:lang w:val="en-US"/>
        </w:rPr>
      </w:pPr>
      <w:r>
        <w:rPr>
          <w:rFonts w:eastAsia="MS Mincho;Arial Unicode MS"/>
          <w:lang w:val="en-US"/>
        </w:rPr>
        <w:t xml:space="preserve">Криволуцкий Д.А., Калякин В.Н., Лебедева Н.В., Рябов И.Н. 2000. Земли радиоактивного загрязнения как убежища для редких видов животных. // Вестн. МГУ. Сер. 5 № 6, 2000. - С. 20-23. Ключевые слова: радиационные аварии; Чернобыльская АЭС; наземные экосистемы; исчезающие виды; заселение; загрязненные территории. Зоны радиоактивного загрязнения на бывшей территории СССР стали убежищем для многих видов рыб, птиц, млекопитающих, внесенных в международную Красную книгу, Красные книги СССР, России, Украины, Белоруссии. Их расселению способствовали уход населения и прекращение хозяйственной деятельности, отсутствие охоты и рыбной ловли. Новые поселения "красно-книжных" видов нуждаются в дальнейшем изучении и охране. По-видимому, выявленные факты необычного расселения редких видов животных должны стать предметом специального изучения в рамках программы "Биоразнообразие России", а также при определении статуса "радиационных заповедников". Библ. 15. Болезни диких птиц. Экто- и эндопаразиты. </w:t>
      </w:r>
    </w:p>
    <w:p>
      <w:pPr>
        <w:pStyle w:val="Normal"/>
        <w:rPr/>
      </w:pPr>
      <w:r>
        <w:rPr/>
        <w:t>Криволуцкий Д.А., Лебедева Н.В. 2002. Орибатиды в оперении куликов и пастушковых птиц // Кавказский орнитологический вестник. - Ставрополь. - Вып. 14. - С. 56-59.</w:t>
      </w:r>
    </w:p>
    <w:p>
      <w:pPr>
        <w:pStyle w:val="Normal"/>
        <w:rPr>
          <w:lang w:val="en-US"/>
        </w:rPr>
      </w:pPr>
      <w:r>
        <w:rPr>
          <w:lang w:val="en-US"/>
        </w:rPr>
        <w:t xml:space="preserve">Криволуцкий Д.А., Матюхин А.В. 2000. Микроартроподы гнезд варакушки (Luscinia scecica, Turdidae, Aves) Европейской части России // Эколого-фаунистические исследования в Центральном Черноземье и сопредельных территориях, 2000. - С. 69. Ключевые слова: варакушки; Luscinia svecica (Aves); гнезда; микроартроподы. В гнездах варакушки отмечено &gt;=7 отрядов микроартроподов, наибольшее их кол-во указывается для гнезд, откуда только что вылетели птенцы. Преобладают гамазовые клещи. Россия, Москва, Ин-т проблем экологии и эволюции РАН. </w:t>
      </w:r>
    </w:p>
    <w:p>
      <w:pPr>
        <w:pStyle w:val="Normal"/>
        <w:rPr>
          <w:lang w:val="en-US"/>
        </w:rPr>
      </w:pPr>
      <w:r>
        <w:rPr>
          <w:lang w:val="en-US"/>
        </w:rPr>
        <w:t xml:space="preserve">Криволуцкий Д.А., Матюхих А.В., Лебедева Н.В., Шелякин И.А., Кусенков А.Н., Гаврилов В.В., Панов И.И., Просиков А.А. 2003. Анализ видового состава панцирных клещей (Oribatei), обитающих в оперении больных синиц (Parus major) Восточной Европы // Животные в антропогенном ландшафте. - 2003. - С. 27-29. Ключевые слова: панцирные клещи; видовой состав; птицы; Parus major; Восточная Европа. В 1999-2002 гг. была собрана и обработана 101 тушка большой синицы из разных регионов Восточной Европы. Установили, что видовой состав орибатид в оперении больших синиц представлен 23 родами и 27 видами. Россия, Ин-т проблем экол. и эвол., Москва. Библ. 6.  </w:t>
      </w:r>
    </w:p>
    <w:p>
      <w:pPr>
        <w:pStyle w:val="Normal"/>
        <w:rPr/>
      </w:pPr>
      <w:r>
        <w:rPr/>
        <w:t xml:space="preserve">Кривоносов Г., Васильев В., Худолеев Ф., Пославский А., Щербина А., Михеев А., Орлов В., Пишванов Ю., Морозкин Н., Панченко В., Радецкий В., Зиновьев В.И. 1972. Трудная зимовка на Каспии // Охота и охотничье хозяйство. № 12. - С. 8-19. </w:t>
      </w:r>
    </w:p>
    <w:p>
      <w:pPr>
        <w:pStyle w:val="Normal"/>
        <w:rPr/>
      </w:pPr>
      <w:r>
        <w:rPr/>
        <w:t xml:space="preserve">Кривоносов Г.А. 1971. Водоплавающие птицы дельты Волги (экология, динамика численности, вопросы охраны и рационального использования ресурсов): Автореф. дис. .. канд. биол. наук. М., 1971. </w:t>
      </w:r>
    </w:p>
    <w:p>
      <w:pPr>
        <w:pStyle w:val="Normal"/>
        <w:rPr>
          <w:lang w:val="en-US"/>
        </w:rPr>
      </w:pPr>
      <w:r>
        <w:rPr>
          <w:lang w:val="en-US"/>
        </w:rPr>
        <w:t>Кривоносов Г.А. 1976. Краткие сообщения о краснозобой казарке на нижней Волге // Редкие, исчезающие и малоизученные птицы СССР., под. ред. проф. Н.А.Гладкова, Рязань. Рязанское отд. изд-ва “Московский рабочий”, 1976. – С. 59.</w:t>
      </w:r>
    </w:p>
    <w:p>
      <w:pPr>
        <w:pStyle w:val="Normal"/>
        <w:rPr>
          <w:lang w:val="en-US"/>
        </w:rPr>
      </w:pPr>
      <w:r>
        <w:rPr>
          <w:lang w:val="en-US"/>
        </w:rPr>
        <w:t>Кривоносов Г.А. 1977. Об организации исследований водоплавающих птиц в Западносибирско-Каспийской зоне // Ресурсы пернатой дичи побережий Каспия и прилежащих районов. – Астрахань, 1977. – С. 115 – 121.</w:t>
      </w:r>
    </w:p>
    <w:p>
      <w:pPr>
        <w:pStyle w:val="Normal"/>
        <w:rPr/>
      </w:pPr>
      <w:r>
        <w:rPr/>
        <w:t>Кривоносов Г.А. 1987. Лебедь-шипун в СССР (итоги двух всесоюзных учетов численности в местах гнездовий и линьки) // Экология и миграции лебедей в СССР. - М. - С. 5-10.</w:t>
      </w:r>
    </w:p>
    <w:p>
      <w:pPr>
        <w:pStyle w:val="Normal"/>
        <w:rPr/>
      </w:pPr>
      <w:r>
        <w:rPr/>
        <w:t>Кривоносов Г.А. 1990. Третий Всесоюзный учет численности лебедя-шипуна // Экология и охрана лебедей в СССР: Мат-лы 2-го Всесоюз. совещ. по лебедям СССР. - Мелитополь. - Ч. 1. - С. 6-11.</w:t>
      </w:r>
    </w:p>
    <w:p>
      <w:pPr>
        <w:pStyle w:val="Normal"/>
        <w:rPr/>
      </w:pPr>
      <w:bookmarkStart w:id="0" w:name="К"/>
      <w:bookmarkEnd w:id="0"/>
      <w:r>
        <w:rPr/>
        <w:t xml:space="preserve">Кривоносов Г.А. 2003. О гнездовании филина </w:t>
      </w:r>
      <w:r>
        <w:rPr>
          <w:i/>
          <w:lang w:val="en-US"/>
        </w:rPr>
        <w:t>Bubo</w:t>
      </w:r>
      <w:r>
        <w:rPr>
          <w:i/>
        </w:rPr>
        <w:t xml:space="preserve"> </w:t>
      </w:r>
      <w:r>
        <w:rPr>
          <w:i/>
          <w:lang w:val="en-US"/>
        </w:rPr>
        <w:t>bubo</w:t>
      </w:r>
      <w:r>
        <w:rPr/>
        <w:t xml:space="preserve"> в низовьях Волги // </w:t>
      </w:r>
      <w:r>
        <w:rPr>
          <w:i/>
        </w:rPr>
        <w:t>Рус. орнитол. журн</w:t>
      </w:r>
      <w:r>
        <w:rPr/>
        <w:t>. 12. - 225. - С. 646-647 [1963].</w:t>
      </w:r>
    </w:p>
    <w:p>
      <w:pPr>
        <w:pStyle w:val="Normal"/>
        <w:rPr>
          <w:lang w:val="en-US"/>
        </w:rPr>
      </w:pPr>
      <w:r>
        <w:rPr>
          <w:lang w:val="en-US"/>
        </w:rPr>
        <w:t>Кривоносов Г.А. 2003. О гнездовании филина в низовьях Волги // Рус. орнитол. журн. 12 (225): 646-647 [1963].</w:t>
      </w:r>
    </w:p>
    <w:p>
      <w:pPr>
        <w:pStyle w:val="Normal"/>
        <w:rPr>
          <w:lang w:val="en-US"/>
        </w:rPr>
      </w:pPr>
      <w:r>
        <w:rPr>
          <w:lang w:val="en-US"/>
        </w:rPr>
        <w:t xml:space="preserve">Кривоносов Г.А. Учёт добычи пернатой дичи на контрольных пунктах и непосредственно в местах охоты // [И1] С. 84-85. </w:t>
      </w:r>
    </w:p>
    <w:p>
      <w:pPr>
        <w:pStyle w:val="Normal"/>
        <w:rPr>
          <w:kern w:val="2"/>
          <w:lang w:val="en-US"/>
        </w:rPr>
      </w:pPr>
      <w:r>
        <w:rPr>
          <w:kern w:val="2"/>
          <w:lang w:val="en-US"/>
        </w:rPr>
        <w:t>Кривоносов Г.А., Васильев В.И., Русанов Г.М., Пишванов Ю.В. 1978. Зимовки водоплавающих птиц на Каспии в 1974-1975 гг. // Ресурсы водоплавающих птиц СССР, их воспроизводство и использование. – М., 1978. – С. 55-56.</w:t>
      </w:r>
    </w:p>
    <w:p>
      <w:pPr>
        <w:pStyle w:val="Normal"/>
        <w:rPr/>
      </w:pPr>
      <w:r>
        <w:rPr/>
        <w:t>Кривоносов Г.А., Кривенко В.Г., Недзинскас В.С., Липсберг Ю.К., Костин Ю.В., Ардамацкая Т.Б., Волков Е.Н., Гинеев А.М., 1976. Опыт определения численности вида в ареале (на примере лебедя-шипуна в СССР) // Вид и его продуктивность в ареале: Мат-лы к 2-му Всесоюз. совещ. - Вильнюс. - С. 73-74.</w:t>
      </w:r>
    </w:p>
    <w:p>
      <w:pPr>
        <w:pStyle w:val="Normal"/>
        <w:rPr/>
      </w:pPr>
      <w:r>
        <w:rPr/>
        <w:t xml:space="preserve">Кривоносов Г.А., Кулешова Л.В. 2009. Расширение гнездовой области зяблика </w:t>
      </w:r>
      <w:r>
        <w:rPr>
          <w:i/>
          <w:lang w:val="en-US"/>
        </w:rPr>
        <w:t>Fringilla coelebs</w:t>
      </w:r>
      <w:r>
        <w:rPr/>
        <w:t xml:space="preserve"> в Нижнем Поволжье </w:t>
      </w:r>
      <w:r>
        <w:rPr>
          <w:spacing w:val="-2"/>
        </w:rPr>
        <w:t xml:space="preserve">// </w:t>
      </w:r>
      <w:r>
        <w:rPr>
          <w:i/>
          <w:spacing w:val="-2"/>
        </w:rPr>
        <w:t>Рус. орнитол. журн</w:t>
      </w:r>
      <w:r>
        <w:rPr>
          <w:spacing w:val="-2"/>
        </w:rPr>
        <w:t xml:space="preserve">. 18. - 477. - С. </w:t>
      </w:r>
      <w:r>
        <w:rPr/>
        <w:t xml:space="preserve">635 </w:t>
      </w:r>
      <w:r>
        <w:rPr>
          <w:lang w:val="en-US"/>
        </w:rPr>
        <w:t>[</w:t>
      </w:r>
      <w:r>
        <w:rPr/>
        <w:t>1963</w:t>
      </w:r>
      <w:r>
        <w:rPr>
          <w:lang w:val="en-US"/>
        </w:rPr>
        <w:t>].</w:t>
      </w:r>
    </w:p>
    <w:p>
      <w:pPr>
        <w:pStyle w:val="Normal"/>
        <w:rPr>
          <w:rFonts w:eastAsia="MS Mincho;Arial Unicode MS"/>
        </w:rPr>
      </w:pPr>
      <w:r>
        <w:rPr>
          <w:rFonts w:eastAsia="MS Mincho;Arial Unicode MS"/>
        </w:rPr>
        <w:t xml:space="preserve">Кривоносов Г.А., Русанов Г.М., Виноградов В.В., Бондарев Д.В. 1977. Орлан-белохвост на нижней Волге. VII Всесоюзная орнитологическая конференция. ч. 2. Киев. Наукова думка. 1977. - С. 223-224. орлан-белохвост-распр, числ, биотоп, соц. </w:t>
      </w:r>
    </w:p>
    <w:p>
      <w:pPr>
        <w:pStyle w:val="Normal"/>
        <w:rPr>
          <w:kern w:val="2"/>
          <w:lang w:val="en-US"/>
        </w:rPr>
      </w:pPr>
      <w:r>
        <w:rPr>
          <w:kern w:val="2"/>
          <w:lang w:val="en-US"/>
        </w:rPr>
        <w:t xml:space="preserve">Кривоносов Г.А., Русанов Г.М., Пишванов Ю.В. 1987. О влиянии экстремальной зимы 1984-85 гг. на водоплавающих птиц в дельте Волги и на северном Каспии // Животные водных и околоводных биогеоценозов полупустыни. – Элиста, 1987. – С. 68-75.  </w:t>
      </w:r>
    </w:p>
    <w:p>
      <w:pPr>
        <w:pStyle w:val="Normal"/>
        <w:rPr>
          <w:lang w:val="en-US"/>
        </w:rPr>
      </w:pPr>
      <w:r>
        <w:rPr>
          <w:lang w:val="en-US"/>
        </w:rPr>
        <w:t>Кривошеев В. А. 2000. Погибшие животные как источник материала для целей таксидермии и пополнения фондов естественно-научных музеев // Актуальные вопросы мониторинга экосистем антропогенно-нарушенных территорий: Тезисы докладов Всероссийской научно-практической конференции 13 декабря 2000 г. – Ульяновск, 2000. – С. 21-23.</w:t>
      </w:r>
    </w:p>
    <w:p>
      <w:pPr>
        <w:pStyle w:val="Normal"/>
        <w:rPr>
          <w:lang w:val="en-US"/>
        </w:rPr>
      </w:pPr>
      <w:r>
        <w:rPr>
          <w:lang w:val="en-US"/>
        </w:rPr>
        <w:t>Кривошеев В. А. 2001. Альтернативные пути сбора орнитологических коллекций для пополнения фондов естественнонаучных музеев и их роль в экологическом мониторинге и охране птиц // Труды государственного Дарвиновского музея. – Выпуск 4. «Научно-исследовательская работа в естественнонаучном музее». – Москва, 2001. – С. 126-130.</w:t>
      </w:r>
    </w:p>
    <w:p>
      <w:pPr>
        <w:pStyle w:val="Normal"/>
        <w:rPr>
          <w:lang w:val="en-US"/>
        </w:rPr>
      </w:pPr>
      <w:r>
        <w:rPr>
          <w:lang w:val="en-US"/>
        </w:rPr>
        <w:t xml:space="preserve">Кривошеев В.А. 2004. Гибель травяных лягушек (Rana temporaria Linnaeus, 1758) от серых ворон во время весеннего нереста в Винновской роще г. Ульяновска // Бюл. Моск. о-ва испыт. природы. Отд. биол. - № 5. - 2004, т.109. - С. 65-67. Ключевые слова: лягушки; Rana temporaria (Amph.); весенний нерест; гибель; хищничество; серые вороны; Ульяновск.Приводятся сведения о нападении серых ворон во время весеннего нереста на травяных лягушек. Наблюдения проводились весной 2003 г. на территории лесопарка Винновская роща. Нерест травяных лягушек проходил в зарастающем рогозом широколистным пруду, питающемся родниками. Т-ра ночью +9...+11°; днем +13...+15°, т-ра воды 10°. Выход с зимовки был 21 апреля. По мере схождения и таяния льда, прогревания воды лягушки стали собираться на открытых местах, 24 апреля нами было зафиксировано 100 поющих самцов, 30 пар травяных лягушек в аксилярном амплексусе. Пик нерестовой активности наблюдался 28-30 апреля. Кол-во спаривающихся особей достигло 755 экз., отмечено и ассортативное спаривание. Привлеченные всплеском воды и бросками атакующих самцов вороны рассаживались по всему периметру пруда; отмечено 12 серых ворон. Вороны, резко пикируя, выхватывали наиболее активных самцов, и отлетев на небольшое расстояние от пруда, садились на берег и начинали расклевывать жертву. За 1 ч насчитали 20 успешных атак ворон, вдоль берега и на кочках старой растительности лежали трупы травяных лягушек с расклеванными задними конечностями. Всего отмечено 25 травяных лягушек, погибшие особи были самцами, как правило, вороны расклевывали только бедра. С 21.04 по 7.05.2003 г. во время нереста травяных лягушек найдено 195 убитых и расклеванных воронами травяных лягушек. Нерест закончился 8 мая, в водоеме остались кладки икры, и покалеченные лягушки. </w:t>
      </w:r>
    </w:p>
    <w:p>
      <w:pPr>
        <w:pStyle w:val="Normal"/>
        <w:rPr>
          <w:lang w:val="en-US"/>
        </w:rPr>
      </w:pPr>
      <w:r>
        <w:rPr>
          <w:lang w:val="en-US"/>
        </w:rPr>
        <w:t xml:space="preserve">Кривошеев В.А. 2006. К особенностям распространения, численности и гнездования сороки (Pica pica) в урбанизированных ландшафтах города Ульяновска // Бутурлинский сборник, 2006. - С. 217-219. - Ульяновск. Ключевые слова: Pica pica (Aves); гнездование; численность; распространение; урбанизированные ландшафты; Ульяновск; Россия; сороки. На примере сороки проанализированы особенности адаптации птиц к городским условиям Ульяновска. Установлено, что часть городской популяции сороки в гнездовое время приурочена к паркам, скверам, жилым микрорайонам. Среднее минимальное расстояние между гнездами в городских условиях составляет 10-11 метров. Высота расположения гнезда в городе достоверно больше, чем в пригородной зоне, что связано с частыми беспокойствами птиц, отсутствием низких деревьев и кустарников в городских местообитаниях. Приводится также видовой состав деревьев, на которых сороки предпочитают строить гнезда в городской черте. Библ. 4. </w:t>
      </w:r>
    </w:p>
    <w:p>
      <w:pPr>
        <w:pStyle w:val="Normal"/>
        <w:rPr>
          <w:lang w:val="en-US"/>
        </w:rPr>
      </w:pPr>
      <w:r>
        <w:rPr>
          <w:lang w:val="en-US"/>
        </w:rPr>
        <w:t>Кривощапова О.К. 2003. Динамика населения птиц на разных стадиях зарастания вырубок в подзоне северной тайги // Вестник ВООП, 2003, вып. 9. - С. 46-52.</w:t>
      </w:r>
    </w:p>
    <w:p>
      <w:pPr>
        <w:pStyle w:val="Normal"/>
        <w:rPr>
          <w:lang w:val="en-US"/>
        </w:rPr>
      </w:pPr>
      <w:r>
        <w:rPr>
          <w:lang w:val="en-US"/>
        </w:rPr>
        <w:t>Кривощапова О.К. 2005. Зимняя численность птиц заповедника «Большая Кокшага» в разные годы // Вестник ВООП, 2005, вып. 11. - С. 30-35.</w:t>
      </w:r>
    </w:p>
    <w:p>
      <w:pPr>
        <w:pStyle w:val="Normal"/>
        <w:rPr>
          <w:lang w:val="en-US"/>
        </w:rPr>
      </w:pPr>
      <w:r>
        <w:rPr>
          <w:lang w:val="en-US"/>
        </w:rPr>
        <w:t>Кривощеков В.В. 1989. Встречи длиннохвостого снегиря и черногорлой завирушки в окрестностях г. Перми // Распространение и фауна птиц Урала: Материалы к Региональной конф. / ИЭРиЖ УрО АН СССР; Оренбург.гос. пед. ин-т иМ.В. П. Чкалова. - Оренбург: 1989. - С.16 - 17.</w:t>
      </w:r>
    </w:p>
    <w:p>
      <w:pPr>
        <w:pStyle w:val="Normal"/>
        <w:rPr>
          <w:lang w:val="en-US"/>
        </w:rPr>
      </w:pPr>
      <w:r>
        <w:rPr>
          <w:lang w:val="en-US"/>
        </w:rPr>
        <w:t>Кривощеков В.В. 1989. Встречи длиннохвостого снегиря и черногорлой завирушки в окрестностях г. Перми // Распространение и фауна птиц Урала: Материалы к Региональной конф. / ИЭРиЖ УрО АН СССР; Оренбург.гос. пед. ин-т им. В. П. Чкалова. - Оренбург: 1989. - С.16 - 17.</w:t>
      </w:r>
    </w:p>
    <w:p>
      <w:pPr>
        <w:pStyle w:val="Normal"/>
        <w:rPr>
          <w:lang w:val="en-US"/>
        </w:rPr>
      </w:pPr>
      <w:r>
        <w:rPr>
          <w:lang w:val="en-US"/>
        </w:rPr>
        <w:t>Кривощеков В.В., Иммамеев Э. И. 1988. Длиннохвостый снегирь в Пермской области // Экология птиц Волжско-Уральского региона: Информ. материалы / ИЭРиЖ УрО АН СССР. - Свердловск: 1988. - С.51.</w:t>
      </w:r>
    </w:p>
    <w:p>
      <w:pPr>
        <w:pStyle w:val="Normal"/>
        <w:rPr>
          <w:lang w:val="en-US"/>
        </w:rPr>
      </w:pPr>
      <w:r>
        <w:rPr>
          <w:lang w:val="en-US"/>
        </w:rPr>
        <w:t xml:space="preserve">Кривушев А.В., Власов М.А., Матев В.Е. 2000. Гуменник в Удорском районе Республики Коми // Бюл. Раб. группы по гусям и лебедям Вост. Европы и Сев. Азии N 6, 2000. - С. 87-88. Ключевые слова: гуси; Anser fabalis fabalis (Aves); состояние популяции; плотность гнездования; выводки; Удорский р-н Коми. Лесной подвид гуменника (Anser fabalis fabalis) многочислен в Удорском р-не Коми. Сохраняется высокой плотность гнездования в труднодоступных верховьях небольших рек с низовыми болотами по берегам и на лесных болотах с озерами. Встречаются выводки в верховьях Мезени и реках территории заказника "Удорский" и др. небольшим рекам, впадающим в р. Ирва и р. Вашка. Россия, Удорская районная служба госохотнадзора, Республика Коми. </w:t>
      </w:r>
    </w:p>
    <w:p>
      <w:pPr>
        <w:pStyle w:val="Normal"/>
        <w:rPr>
          <w:lang w:val="en-US"/>
        </w:rPr>
      </w:pPr>
      <w:r>
        <w:rPr>
          <w:lang w:val="en-US"/>
        </w:rPr>
        <w:t>Кривцов С. К. 1987. К экологии воробьиных птиц Югорского полуострова // Экология животных европейского северо-востока СССР / Коми филиал АН СССР. - Сыктывкар: ,1987. - С.22 - 26, табл.2. - Библиогр.: 11 назв. - (Труды / Коми филиал АН СССР; Вып. 86).</w:t>
      </w:r>
    </w:p>
    <w:p>
      <w:pPr>
        <w:pStyle w:val="Normal"/>
        <w:rPr>
          <w:lang w:val="en-US"/>
        </w:rPr>
      </w:pPr>
      <w:r>
        <w:rPr>
          <w:lang w:val="en-US"/>
        </w:rPr>
        <w:t>Кривцов С. К., Зайнулин В.Г. 1987. Особенности постэмбрионального роста и развития воробьинообразных птиц на Югорском полуострове // Влияние экологических факторов на продуктивность фиких животных в экосистемах европейского Северо-Востока СССР. - М.: 1987. - С.36 - 43, табл.4. - Библиогр.: 10 назв. - (Труды Коми НЦ УрО АН СССР; № 89).</w:t>
      </w:r>
    </w:p>
    <w:p>
      <w:pPr>
        <w:pStyle w:val="Normal"/>
        <w:rPr>
          <w:rFonts w:eastAsia="MS Mincho;Arial Unicode MS"/>
        </w:rPr>
      </w:pPr>
      <w:r>
        <w:rPr>
          <w:rFonts w:eastAsia="MS Mincho;Arial Unicode MS"/>
        </w:rPr>
        <w:t xml:space="preserve">Кривцов С.К. 1984. Зимняя орнитофауна города Сыктывкара и его окрестностей. Птицы и урбанизированный ландшафт. Каунас. 1984. - С. 82-83. тетеревятник-распр. </w:t>
      </w:r>
    </w:p>
    <w:p>
      <w:pPr>
        <w:pStyle w:val="Normal"/>
        <w:rPr>
          <w:rFonts w:eastAsia="MS Mincho;Arial Unicode MS"/>
        </w:rPr>
      </w:pPr>
      <w:r>
        <w:rPr>
          <w:rFonts w:eastAsia="MS Mincho;Arial Unicode MS"/>
        </w:rPr>
        <w:t xml:space="preserve">Кривцов С.К. 1986. Адаптивные особенности суточных ритмов активности у птиц тундры. Териология, орнитология и охрана природы. Тез. докладов 11 Всес. симпозиума "Биологические проблемы Севера". Вып. 3. Якутск. Якутс- кий фил. СО АН СССР. 1986. - С. 101-102. зимняк-морф-физ, троф. </w:t>
      </w:r>
    </w:p>
    <w:p>
      <w:pPr>
        <w:pStyle w:val="Normal"/>
        <w:rPr>
          <w:rFonts w:eastAsia="MS Mincho;Arial Unicode MS"/>
          <w:lang w:val="en-US"/>
        </w:rPr>
      </w:pPr>
      <w:r>
        <w:rPr>
          <w:rFonts w:eastAsia="MS Mincho;Arial Unicode MS"/>
          <w:lang w:val="en-US"/>
        </w:rPr>
        <w:t>Крикун Е. В., Кассал Б. Ю. 2001. Оценка орнитофауны юга Омской области // Природа, природопользование и природообустройство Омского Прииртышья. - 2001. - С. 232-237. - Омск. Ключевые слова: авифауна; Омская обл.</w:t>
      </w:r>
    </w:p>
    <w:p>
      <w:pPr>
        <w:pStyle w:val="Normal"/>
        <w:rPr>
          <w:lang w:val="en-US"/>
        </w:rPr>
      </w:pPr>
      <w:r>
        <w:rPr>
          <w:lang w:val="en-US"/>
        </w:rPr>
        <w:t xml:space="preserve">Крикун Е.В. 2001. Пространственно-временная дифференциация экологических ниш у птиц в пойме Иртыша // Естеств. науки и экол. N 6, 2001. - С. 113-121. Ключевые слова: авифауна; экологические ниши; пространственно-временная дифференциация; плотность населения; суточная активность; пойма Иртыша; степная и лесостепная зоны. Орнитофауна степной и лесостепной зон Омского Прииртышья разнообразна и представлена 146 видами 12 отрядов; плотность населения поймы р. Иртыш относительно высока; наиболее представительным по числу видов и численности воробьинообразные. У птиц этого отряда в пойме Иртыша в июле 2001 г. наблюдалось 2, 3 и более пиков активности в течение суток, у ряда видов фиксировались флюктуационные изменения суточной активности. Максимумы суточной активности большинства совместно обитающих в пойме Иртыша видов отряда воробьинообразных не совпадают, а чередуются, закономерно сменяя друг друга. Россия, Омский гос. педагогич. ун-т. Ил. 4. Библ. 11. </w:t>
      </w:r>
    </w:p>
    <w:p>
      <w:pPr>
        <w:pStyle w:val="Normal"/>
        <w:rPr>
          <w:lang w:val="en-US"/>
        </w:rPr>
      </w:pPr>
      <w:r>
        <w:rPr>
          <w:lang w:val="en-US"/>
        </w:rPr>
        <w:t xml:space="preserve">Крикун Е.В., Кассал Б.Ю. 2001. Ассоциативность птиц степной зоны Среднего Прииртышья // Естеств. науки и экол. N 6, 2001, C. 102-113. Ключевые слова: авифауна; видовой состав; межвидовые ассоциации; степная зона; Среднее Прииртышье. Орнитофауна степной зоны Среднего Прииртышья представлена 134 видами 12 отрядов. Наиболее часто встречаются представители отрядов воробьинообразные и ржанкообразные. В зимний период орнитофауна характеризуется бедностью видового состава, низкой численностью и неравномерностью распространения птиц по территории. Кол-во видов птиц, обитающих в весенне-летне-осенний периоды в березово-осиновых колках, полезащитных лесополосах и садах примерно равно кол-ву видов птиц на полях и лугах, что обусловлено большим разнообразием кормов и мест укрытий в древесно-кустарниковых насаждениях. Наличие в населенных пунктах особых условий (жилые и хозяйственные постройки, хвойные посадки) обусловливает обитание редких для степной зоны видов птиц. В степной зоне существует статистически достоверное совместное обитание птиц различных видов, формирующих ряд межвидовых ассоциаций, слагающихся в определенную межвидовую ассоциативную сеть. Россия, Омский гос. педагогич. ун-т, Омск. Библ. 19. </w:t>
      </w:r>
    </w:p>
    <w:p>
      <w:pPr>
        <w:pStyle w:val="Normal"/>
        <w:rPr/>
      </w:pPr>
      <w:r>
        <w:rPr>
          <w:lang w:val="en-US"/>
        </w:rPr>
        <w:t>Кричкевич Н.Г. 1975. Миграции и зимовки зимняка в Сумской области // Мат-л</w:t>
      </w:r>
      <w:r>
        <w:rPr>
          <w:rFonts w:eastAsia="Times New Roman" w:cs="Times New Roman"/>
          <w:lang w:val="en-US"/>
        </w:rPr>
        <w:t>ы</w:t>
      </w:r>
      <w:r>
        <w:rPr>
          <w:lang w:val="en-US"/>
        </w:rPr>
        <w:t xml:space="preserve"> Всесоюзн. конфер. по миграциям птиц.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125.</w:t>
      </w:r>
    </w:p>
    <w:p>
      <w:pPr>
        <w:pStyle w:val="Normal"/>
        <w:rPr/>
      </w:pPr>
      <w:r>
        <w:rPr>
          <w:lang w:val="en-US"/>
        </w:rPr>
        <w:t xml:space="preserve">Кричкевич Н.Г. 1978. Предмиграционное поведение дубоносов // Вторая Всесоюзн. конфер. по миграциям птиц: Тез. сообщ. </w:t>
      </w:r>
      <w:r>
        <w:rPr>
          <w:rFonts w:eastAsia="Times New Roman" w:cs="Times New Roman"/>
          <w:lang w:val="en-US"/>
        </w:rPr>
        <w:t>–</w:t>
      </w:r>
      <w:r>
        <w:rPr>
          <w:lang w:val="en-US"/>
        </w:rPr>
        <w:t xml:space="preserve"> Алма-Ата, 1978.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83.</w:t>
      </w:r>
    </w:p>
    <w:p>
      <w:pPr>
        <w:pStyle w:val="Normal"/>
        <w:rPr/>
      </w:pPr>
      <w:r>
        <w:rPr>
          <w:lang w:val="en-US"/>
        </w:rPr>
        <w:t xml:space="preserve">Кричкевич Н.Г. 1979. Гнездование сорок в поймах рек Сумской области // </w:t>
      </w:r>
      <w:r>
        <w:rPr>
          <w:rFonts w:eastAsia="Times New Roman" w:cs="Times New Roman"/>
          <w:lang w:val="en-US"/>
        </w:rPr>
        <w:t>Э</w:t>
      </w:r>
      <w:r>
        <w:rPr>
          <w:lang w:val="en-US"/>
        </w:rPr>
        <w:t>кология гнездования птиц и метод</w:t>
      </w:r>
      <w:r>
        <w:rPr>
          <w:rFonts w:eastAsia="Times New Roman" w:cs="Times New Roman"/>
          <w:lang w:val="en-US"/>
        </w:rPr>
        <w:t>ы</w:t>
      </w:r>
      <w:r>
        <w:rPr>
          <w:lang w:val="en-US"/>
        </w:rPr>
        <w:t xml:space="preserve"> ее изучения: Тез. Всесоюзн. конфер. молод</w:t>
      </w:r>
      <w:r>
        <w:rPr>
          <w:rFonts w:eastAsia="Times New Roman" w:cs="Times New Roman"/>
          <w:lang w:val="en-US"/>
        </w:rPr>
        <w:t>ы</w:t>
      </w:r>
      <w:r>
        <w:rPr>
          <w:lang w:val="en-US"/>
        </w:rPr>
        <w:t>х учен</w:t>
      </w:r>
      <w:r>
        <w:rPr>
          <w:rFonts w:eastAsia="Times New Roman" w:cs="Times New Roman"/>
          <w:lang w:val="en-US"/>
        </w:rPr>
        <w:t>ы</w:t>
      </w:r>
      <w:r>
        <w:rPr>
          <w:lang w:val="en-US"/>
        </w:rPr>
        <w:t xml:space="preserve">х. </w:t>
      </w:r>
      <w:r>
        <w:rPr>
          <w:rFonts w:eastAsia="Times New Roman" w:cs="Times New Roman"/>
          <w:lang w:val="en-US"/>
        </w:rPr>
        <w:t>–</w:t>
      </w:r>
      <w:r>
        <w:rPr>
          <w:lang w:val="en-US"/>
        </w:rPr>
        <w:t xml:space="preserve"> Самарканд, 1979. </w:t>
      </w:r>
      <w:r>
        <w:rPr>
          <w:rFonts w:eastAsia="Times New Roman" w:cs="Times New Roman"/>
          <w:lang w:val="en-US"/>
        </w:rPr>
        <w:t>–</w:t>
      </w:r>
      <w:r>
        <w:rPr>
          <w:lang w:val="en-US"/>
        </w:rPr>
        <w:t xml:space="preserve"> С. 117.</w:t>
      </w:r>
    </w:p>
    <w:p>
      <w:pPr>
        <w:pStyle w:val="Normal"/>
        <w:rPr/>
      </w:pPr>
      <w:r>
        <w:rPr/>
        <w:t>Кричкевич Н.Г. 2007. Предмиграционное поведение дубоносов</w:t>
      </w:r>
      <w:r>
        <w:rPr>
          <w:i/>
        </w:rPr>
        <w:t xml:space="preserve"> </w:t>
      </w:r>
      <w:r>
        <w:rPr>
          <w:i/>
          <w:lang w:val="en-US"/>
        </w:rPr>
        <w:t>Coccothraustes</w:t>
      </w:r>
      <w:r>
        <w:rPr>
          <w:i/>
        </w:rPr>
        <w:t xml:space="preserve"> </w:t>
      </w:r>
      <w:r>
        <w:rPr>
          <w:i/>
          <w:lang w:val="en-US"/>
        </w:rPr>
        <w:t>coccothraustes</w:t>
      </w:r>
      <w:r>
        <w:rPr/>
        <w:t xml:space="preserve"> </w:t>
      </w:r>
      <w:r>
        <w:rPr>
          <w:spacing w:val="-2"/>
        </w:rPr>
        <w:t xml:space="preserve">// </w:t>
      </w:r>
      <w:r>
        <w:rPr>
          <w:i/>
          <w:spacing w:val="-2"/>
        </w:rPr>
        <w:t>Рус. орнитол. журн</w:t>
      </w:r>
      <w:r>
        <w:rPr>
          <w:spacing w:val="-2"/>
        </w:rPr>
        <w:t xml:space="preserve">. 16. - 369. - С. </w:t>
      </w:r>
      <w:r>
        <w:rPr/>
        <w:t xml:space="preserve">977-978 </w:t>
      </w:r>
      <w:r>
        <w:rPr>
          <w:lang w:val="en-US"/>
        </w:rPr>
        <w:t>[</w:t>
      </w:r>
      <w:r>
        <w:rPr/>
        <w:t>1978</w:t>
      </w:r>
      <w:r>
        <w:rPr>
          <w:lang w:val="en-US"/>
        </w:rPr>
        <w:t>].</w:t>
      </w:r>
    </w:p>
    <w:p>
      <w:pPr>
        <w:pStyle w:val="Normal"/>
        <w:rPr/>
      </w:pPr>
      <w:r>
        <w:rPr>
          <w:lang w:val="en-US"/>
        </w:rPr>
        <w:t xml:space="preserve">Кричкевич Н.Г., Смогоржевский Л.А. 1977. О ночевках сорок в лесостепной части Сумской области УССР // 7 Всесоюзн. орнитолог. конфер.: Тез. докл. </w:t>
      </w:r>
      <w:r>
        <w:rPr>
          <w:rFonts w:eastAsia="Times New Roman" w:cs="Times New Roman"/>
          <w:lang w:val="en-US"/>
        </w:rPr>
        <w:t>–</w:t>
      </w:r>
      <w:r>
        <w:rPr>
          <w:lang w:val="en-US"/>
        </w:rPr>
        <w:t xml:space="preserve"> Киев: Наук. думка, 1977.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64.</w:t>
      </w:r>
    </w:p>
    <w:p>
      <w:pPr>
        <w:pStyle w:val="Normal"/>
        <w:rPr>
          <w:rFonts w:eastAsia="MS Mincho;Arial Unicode MS"/>
          <w:lang w:val="en-US"/>
        </w:rPr>
      </w:pPr>
      <w:r>
        <w:rPr>
          <w:rFonts w:eastAsia="MS Mincho;Arial Unicode MS"/>
          <w:lang w:val="en-US"/>
        </w:rPr>
        <w:t xml:space="preserve">Кроик Л.И. 2000. Концепция развития промышленного перепеловодства в России. // Вестн. Рос. акад. с.-х. наук № 4, 2000. - С. 18-19. Ключевые слова: японский перепел; промышленное перепеловодство; концепция развития; Россия. Японские перепелы (ЯП) впервые завезены в Россию в 1964 г., в 1966-1970 гг. разработаны необходимые для промышленного перепеловодства (ПВ) нормы и ТУ. В связи с распространением информации о высокой ценности яиц и мяса ЯП в диетическом и лечебном питании, в конце 60-х гг. произошел бум ПВ, небольшие фермы росли повсеместно. Позднее Минздрав не подтвердил ценных свойств продуктов ПВ. Опубликование опровержения вызвало резкое падение спроса и исчезновение большинства мелких ферм, сохранились лишь несколько крупных. С середины 70-х гг. выявленная генетическая устойчивость ЯП к лейкозно-саркоматозным заболеваниям обусловила активизацию использования ЯП в биопромышленности (вакцины для птицы и человека). В 90-е гг. показана ценность яиц ЯП в качестве лечебного питания при радиационном поражении, в первую очередь для детей. В настоящее время наблюдается подъем ПВ, организовано несколько крупных ферм (поголовье &gt;100 тыс. ЯП), &gt;100 крестьянских х-в (по 2-4 тыс. ЯП), во всех категориях х-в России поголовье составляет около 1 млн. ЯП. Научные основы ПВ разрабатываются в ТСХА, ВНИТИП, ВНИИПП; в 1989-1995 гг. функционировала производственно-научная система (ПНС) "Перепел", координировавшая деятельность специалистов и организаций в области ПВ. Головное предприятие ПНС "Перепел" - производственно-эксперимент. птицефабрика МНТЦ "Племптица" имеет статус племенного репродуктора по разведению ЯП. Место ПНС "Перепел" должна занять др. организация, объединяющая производителей, переработчиков, ученых, медиков, банковские и коммерческие структуры для выпуска диетических и лечебных продуктов, медицинских препаратов, биологически активных в-в на основе яиц и мяса ЯП. Россия, ПЭПФ МНТЦ "Племптица". </w:t>
      </w:r>
    </w:p>
    <w:p>
      <w:pPr>
        <w:pStyle w:val="Normal"/>
        <w:rPr>
          <w:lang w:val="en-US"/>
        </w:rPr>
      </w:pPr>
      <w:r>
        <w:rPr>
          <w:lang w:val="en-US"/>
        </w:rPr>
        <w:t xml:space="preserve">Крочко В.Ю., Крочко Ю.I. 2000. Охрана генофонда животного мира северо-восточных Карпат. Охорона генофонду тваринного свiту Пiвнiчно-Схiдних Карпат // Нацiональнi природнi парки: проблеми становлення i розвитку, 2000.- С. 182-184. Ключевые слова: охрана животных; сохранение генофонда; организация; Карпаты. Сохранение генофонда популяции (вида) можно обеспечить только при сохранении их генетического разнообразия, сохранения целого комплекса особей, с к-рыми популяция (вид) связана, и факторов среды обитания. При организации охраны генофонда животного мира нужно учитывать 2 важных аспекта - экологический и экономический. Карпаты - природная экосистема, к-рая существует как под влиянием факторов окружающей среды хозяйственной деятельности человека. Важно сохранить индивидуальные особенности конкретных видов, имеющих генотипы карпатской региональной фауны. Места их распространения следует объявить заповедными. При высотной поясности Карпат, что сопровождается изменениями условий существования популяций, выявляются резервы для изменчивости; возможно появление новых подвидов, рас, форм. Необходимы хронологические исследования типичных видов Карпат, особенно редких и исчезающих видов, реликтовых видов. Сохранение генофонда возможно в ряде случаев при разведении в неволе с последующем выпуском в природу. </w:t>
      </w:r>
    </w:p>
    <w:p>
      <w:pPr>
        <w:pStyle w:val="Normal"/>
        <w:rPr>
          <w:lang w:val="en-US"/>
        </w:rPr>
      </w:pPr>
      <w:r>
        <w:rPr>
          <w:lang w:val="en-US"/>
        </w:rPr>
        <w:t>Круглова Н.Л., Ирисов Э.А. 1972. Население птиц склонов низкогорья Северо-Восточного Алтая и его изменение в послегнездовой период // Природа и природные ресурсы Горного Алтая: Материалы конференции. - Горно-Алтайск, 1972. - С. 72-73.</w:t>
      </w:r>
    </w:p>
    <w:p>
      <w:pPr>
        <w:pStyle w:val="Normal"/>
        <w:rPr>
          <w:lang w:val="en-US"/>
        </w:rPr>
      </w:pPr>
      <w:r>
        <w:rPr>
          <w:lang w:val="en-US"/>
        </w:rPr>
        <w:t>Круглова Н.Л., Ирисов Э.А. 1972. Население птиц склонов низкогорья Северо-Восточного Алтая и его изменение в послегнездовой период // Природа и природные ресурсы Горного Алтая. – Горно-Алтайск, 1972. – С. 72 – 73.</w:t>
      </w:r>
    </w:p>
    <w:p>
      <w:pPr>
        <w:pStyle w:val="Normal"/>
        <w:rPr>
          <w:lang w:val="en-US"/>
        </w:rPr>
      </w:pPr>
      <w:r>
        <w:rPr>
          <w:lang w:val="en-US"/>
        </w:rPr>
        <w:t>Круглова Н.Л., Ирисов Э.А. 1974. Опыт развески искусственных гнездовий в Северо-Восточном Алтае // Материалы IV Всесоюз. орнитол. конф.: Тез. докл. - М., 1974. Ч. II. - С.332-333.</w:t>
      </w:r>
    </w:p>
    <w:p>
      <w:pPr>
        <w:pStyle w:val="Normal"/>
        <w:rPr>
          <w:lang w:val="en-US"/>
        </w:rPr>
      </w:pPr>
      <w:r>
        <w:rPr>
          <w:lang w:val="en-US"/>
        </w:rPr>
        <w:t>Круглова Н.Л., Ирисов Э.А. 1974. Опыт развески искусственных гнездовий в северо-восточном Алтае // Материалы VI Всесоюзной орнитологической конференции. – Ч. 1. – М.: Изд-во МГУ, 1974. – С. 332 – 333.</w:t>
      </w:r>
    </w:p>
    <w:p>
      <w:pPr>
        <w:pStyle w:val="Normal"/>
        <w:rPr>
          <w:rFonts w:eastAsia="MS Mincho;Arial Unicode MS"/>
        </w:rPr>
      </w:pPr>
      <w:r>
        <w:rPr>
          <w:rFonts w:eastAsia="MS Mincho;Arial Unicode MS"/>
        </w:rPr>
        <w:t xml:space="preserve">Круль В. 1982. Состояние трех видов орлов в Польше // XVIII Международный орнитологический конгресс. - М. Наука. 1982. - С. 184. скопа, беркут, орлан-белохвост-распр, числ. </w:t>
      </w:r>
    </w:p>
    <w:p>
      <w:pPr>
        <w:pStyle w:val="Normal"/>
        <w:rPr/>
      </w:pPr>
      <w:r>
        <w:rPr>
          <w:color w:val="000000"/>
          <w:lang w:val="en-US"/>
        </w:rPr>
        <w:t>Кручинин В.Д. 1979. Динамика численности тетеревиных в Завидовском государственном научно-опытном заповеднике. — Труды Завидовского гос. Научно-опытного зап-ка, вып. 4, 1979. - С. 85–106.</w:t>
      </w:r>
    </w:p>
    <w:p>
      <w:pPr>
        <w:pStyle w:val="Normal"/>
        <w:rPr/>
      </w:pPr>
      <w:r>
        <w:rPr/>
        <w:t xml:space="preserve">Крушинский Л.В. 1986. Биологические основы рассудочной деятельности // М.: Изд-во Московского университета, 1986. 270 с. </w:t>
      </w:r>
    </w:p>
    <w:p>
      <w:pPr>
        <w:pStyle w:val="Normal"/>
        <w:rPr/>
      </w:pPr>
      <w:r>
        <w:rPr/>
        <w:t xml:space="preserve">Крушинский Л.В., Зорина З.А., Дашевский Б.А. 1979. Способность к оперированию эмпирической размерностью фигур у птиц семейства Corvidae // Журн. высш. нерв. деят. </w:t>
      </w:r>
      <w:r>
        <w:rPr>
          <w:lang w:val="en-US"/>
        </w:rPr>
        <w:t xml:space="preserve">1979. </w:t>
      </w:r>
      <w:r>
        <w:rPr/>
        <w:t>Т</w:t>
      </w:r>
      <w:r>
        <w:rPr>
          <w:lang w:val="en-US"/>
        </w:rPr>
        <w:t>.29. No.3. - С.590-597.</w:t>
      </w:r>
    </w:p>
    <w:p>
      <w:pPr>
        <w:pStyle w:val="Normal"/>
        <w:rPr/>
      </w:pPr>
      <w:r>
        <w:rPr/>
        <w:t>Крушинский Л.В., Зорина З.А., Доброхотова Л.П. и др. 1982. Экспериментальное изучение рассудочной деятельности птиц // Орнитология. М., 1982. Вып.17.</w:t>
      </w:r>
    </w:p>
    <w:p>
      <w:pPr>
        <w:pStyle w:val="Normal"/>
        <w:rPr>
          <w:rFonts w:eastAsia="MS Mincho;Arial Unicode MS"/>
        </w:rPr>
      </w:pPr>
      <w:r>
        <w:rPr>
          <w:rFonts w:eastAsia="MS Mincho;Arial Unicode MS"/>
        </w:rPr>
        <w:t xml:space="preserve">Крушинский Л.В., Зорина З.А., Доброхотова Л.П., Бондарчук Л.С., Федотова И.Б. 1982. Экспериментальное изучение рассудочной деятельности птиц // Орнитология. - вып. 17. М. Изд. МГУ. 1982. - С. 22-35. Falco tinnunculus, Falco vespertinus, Buteo buteo, Aquila rapax, Pernis apivorus, Milvus migrans-физ. </w:t>
      </w:r>
    </w:p>
    <w:p>
      <w:pPr>
        <w:pStyle w:val="Normal"/>
        <w:rPr/>
      </w:pPr>
      <w:r>
        <w:rPr/>
        <w:t>Крушинский Л.В., Зорина З.А., Доброхотова Л.П., Бондарчук Л.С., Федотова И.Б. 1982. Экспериментальное изучение рассудочной деятельности птиц // Орнитология. 1982. вып. 17. - С. 22-35.</w:t>
      </w:r>
    </w:p>
    <w:p>
      <w:pPr>
        <w:pStyle w:val="Normal"/>
        <w:rPr>
          <w:rFonts w:eastAsia="MS Mincho;Arial Unicode MS"/>
        </w:rPr>
      </w:pPr>
      <w:r>
        <w:rPr>
          <w:rFonts w:eastAsia="MS Mincho;Arial Unicode MS"/>
        </w:rPr>
        <w:t xml:space="preserve">Крушинский Л.В., Молодкина Л.И., Боровик А.А. 1977. Решение экстраполяционной задачи в зависимости от способа и ха- рактера питания животных (птицы и зайцеобразные) в природе. Управление поведением животных. Доклады II Всесоюзной конф. по поведению животных. М. Наука. 1977. - С. 164-165. степной орёл, кобчик, пустельга, канюк, осоед, чёрный коршун-троф. </w:t>
      </w:r>
    </w:p>
    <w:p>
      <w:pPr>
        <w:pStyle w:val="Normal"/>
        <w:rPr>
          <w:lang w:val="en-US"/>
        </w:rPr>
      </w:pPr>
      <w:r>
        <w:rPr>
          <w:lang w:val="en-US"/>
        </w:rPr>
        <w:t xml:space="preserve">Крылович О.А. 2006. Остатки птиц в остеологическом материале археологического комплекса Минино, Вологодской области // Актуальные проблемы экологии и эволюции в исследованиях молодых ученых, 2006. - С. 157-162. - М. Ключевые слова: птицы; костные остатки; остеологическая коллекция; археологический комплекс Минино; Вологодская область; Россия. Остеологическая коллекция птиц из археологического комплекса Минино состоит преимущественно из остатков промысловых видов. Основную часть материала составили виды водоплавающих, прежде всего гусеобразных, и лесные виды (глухарь, рябчик). Появление в средневековых слоях остатков таких врановых, как грач, серая ворона и сорока, могло быть связано с увеличением площади возделываемых земель и "окультуриванием" ландшафта. Также в средневековье увеличилось хозяйственное значение домашних кур. Россия, Группа исторической экологии, ИПЭЭ им. А. Н. Северцова РАН, Москва. E-mail: constrictor@rambler.ru. Табл. 1. Библ. 5. . </w:t>
      </w:r>
    </w:p>
    <w:p>
      <w:pPr>
        <w:pStyle w:val="Normal"/>
        <w:rPr>
          <w:lang w:val="en-US"/>
        </w:rPr>
      </w:pPr>
      <w:r>
        <w:rPr>
          <w:lang w:val="en-US"/>
        </w:rPr>
        <w:t>Крымов Н.Г. 1991. Новое в биологии гнездования серой вороны // Материалы 10-й Всесоюзной орнитологической конференции. – Ч. 2. – Кн. 1. – Минск, 1991. – С. 322.</w:t>
      </w:r>
    </w:p>
    <w:p>
      <w:pPr>
        <w:pStyle w:val="Normal"/>
        <w:rPr>
          <w:lang w:val="en-US"/>
        </w:rPr>
      </w:pPr>
      <w:r>
        <w:rPr>
          <w:lang w:val="en-US"/>
        </w:rPr>
        <w:t>Крымов Н.Г. 1991. Орнитокомплексы полезащитных лесонасаждений Алтайского края // Орнитологические проблемы Сибири. Тез. докладов к конференции. – Барнаул, 1991. – С. 175 – 177.</w:t>
      </w:r>
    </w:p>
    <w:p>
      <w:pPr>
        <w:pStyle w:val="Normal"/>
        <w:rPr>
          <w:lang w:val="en-US"/>
        </w:rPr>
      </w:pPr>
      <w:r>
        <w:rPr>
          <w:lang w:val="en-US"/>
        </w:rPr>
        <w:t>Крымов Н.Г. 1991. Сезонная динамика характеристик сообществ птиц в различных типах лесополос Алтайского края // Uragus. Сибирский орнитологический журнал. – № 1. – Барнаул, 1991. – С. 28 – 33.</w:t>
      </w:r>
    </w:p>
    <w:p>
      <w:pPr>
        <w:pStyle w:val="Normal"/>
        <w:rPr/>
      </w:pPr>
      <w:r>
        <w:rPr/>
        <w:t xml:space="preserve">Крысанова Л.И. 2009. О характере зимней оседлости большой синицы </w:t>
      </w:r>
      <w:r>
        <w:rPr>
          <w:i/>
          <w:lang w:val="en-US"/>
        </w:rPr>
        <w:t>Parus</w:t>
      </w:r>
      <w:r>
        <w:rPr>
          <w:i/>
        </w:rPr>
        <w:t xml:space="preserve"> </w:t>
      </w:r>
      <w:r>
        <w:rPr>
          <w:i/>
          <w:lang w:val="en-US"/>
        </w:rPr>
        <w:t>major</w:t>
      </w:r>
      <w:r>
        <w:rPr/>
        <w:t xml:space="preserve"> в осенне-зимний период </w:t>
      </w:r>
      <w:r>
        <w:rPr>
          <w:spacing w:val="-2"/>
        </w:rPr>
        <w:t xml:space="preserve">// </w:t>
      </w:r>
      <w:r>
        <w:rPr>
          <w:i/>
          <w:spacing w:val="-2"/>
        </w:rPr>
        <w:t>Рус. орнитол. журн</w:t>
      </w:r>
      <w:r>
        <w:rPr>
          <w:spacing w:val="-2"/>
        </w:rPr>
        <w:t xml:space="preserve">. 18. - 507. - С. </w:t>
      </w:r>
      <w:r>
        <w:rPr/>
        <w:t xml:space="preserve">1494-1496 </w:t>
      </w:r>
      <w:r>
        <w:rPr>
          <w:lang w:val="en-US"/>
        </w:rPr>
        <w:t>[</w:t>
      </w:r>
      <w:r>
        <w:rPr/>
        <w:t>1970</w:t>
      </w:r>
      <w:r>
        <w:rPr>
          <w:lang w:val="en-US"/>
        </w:rPr>
        <w:t>].</w:t>
      </w:r>
    </w:p>
    <w:p>
      <w:pPr>
        <w:pStyle w:val="Normal"/>
        <w:rPr>
          <w:lang w:val="en-US"/>
        </w:rPr>
      </w:pPr>
      <w:r>
        <w:rPr>
          <w:lang w:val="en-US"/>
        </w:rPr>
        <w:t>Крюков А.П. 1979. Совместное гнездование европейского и сибирского жуланов в Западной Сибири // Экология гнездования птиц и методы ее изучения. Тез. Всесоюзной конференции молодых ученых. – Самарканд, 1979. – С. 118 – 119.</w:t>
      </w:r>
    </w:p>
    <w:p>
      <w:pPr>
        <w:pStyle w:val="Normal"/>
        <w:rPr>
          <w:lang w:val="en-US"/>
        </w:rPr>
      </w:pPr>
      <w:r>
        <w:rPr>
          <w:lang w:val="en-US"/>
        </w:rPr>
        <w:t>Крюков А.П. 1982. Видовые изолирующие механизмы у мелких палеарктических сорокопутов // Размещение и численность позвоночных Сибири. – Новосибирск: Наука, 1982. – С. 227 – 236.</w:t>
      </w:r>
    </w:p>
    <w:p>
      <w:pPr>
        <w:pStyle w:val="Normal"/>
        <w:rPr>
          <w:lang w:val="en-US"/>
        </w:rPr>
      </w:pPr>
      <w:r>
        <w:rPr>
          <w:lang w:val="en-US"/>
        </w:rPr>
        <w:t>Крюков А.П. 1982. Изолирующие механизмы и систематика мелких палеарктических сорокопутов (Lanius, Aves). – Автореферат диссертации на соискание уч. степ. канд. биол. наук. – М., 1982. – 18 с.</w:t>
      </w:r>
    </w:p>
    <w:p>
      <w:pPr>
        <w:pStyle w:val="Normal"/>
        <w:rPr>
          <w:lang w:val="en-US"/>
        </w:rPr>
      </w:pPr>
      <w:r>
        <w:rPr>
          <w:lang w:val="en-US"/>
        </w:rPr>
        <w:t>Крюков А.П. 1983. Географическая изменчивость близких видов сорокопутов в областях контакта ареалов // Птицы Сибири. Тез. докладов II орнитологической конференции. – Горно-Алтайск, 1983. – С. 78 – 79.</w:t>
      </w:r>
    </w:p>
    <w:p>
      <w:pPr>
        <w:pStyle w:val="Normal"/>
        <w:rPr>
          <w:lang w:val="en-US"/>
        </w:rPr>
      </w:pPr>
      <w:r>
        <w:rPr>
          <w:lang w:val="en-US"/>
        </w:rPr>
        <w:t>Крюков А.П. 1983. Этологические факторы репродуктивной изоляции близких видов сорокопутов // Прикладная этология. Материалы III Всесоюзной конференции по поведению животных. – Т. III. – М.: Наука, 1983. – С. 184 – 185.</w:t>
      </w:r>
    </w:p>
    <w:p>
      <w:pPr>
        <w:pStyle w:val="Normal"/>
        <w:rPr>
          <w:color w:val="000000"/>
        </w:rPr>
      </w:pPr>
      <w:r>
        <w:rPr>
          <w:color w:val="000000"/>
        </w:rPr>
        <w:t xml:space="preserve">Крюков А.П. 1989. Гибридные зоны животных: классификация и методы изучения // Современные подходы к изучению изменчивости. Владивосток, ДВО АН СССР, 1989. – С. 25-31. </w:t>
      </w:r>
    </w:p>
    <w:p>
      <w:pPr>
        <w:pStyle w:val="Normal"/>
        <w:rPr>
          <w:lang w:val="en-US"/>
        </w:rPr>
      </w:pPr>
      <w:r>
        <w:rPr>
          <w:lang w:val="en-US"/>
        </w:rPr>
        <w:t>Крюков А.П., Блинов В.Н. 1986. Структура популяций и успех размножения ворон в зоне гибридизаци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337 – 338.</w:t>
      </w:r>
    </w:p>
    <w:p>
      <w:pPr>
        <w:pStyle w:val="Normal"/>
        <w:rPr>
          <w:lang w:val="en-US"/>
        </w:rPr>
      </w:pPr>
      <w:r>
        <w:rPr>
          <w:lang w:val="en-US"/>
        </w:rPr>
        <w:t>Крюков А.П., Блинов В.Н. 1989. Взаимодействие серой и черной ворон (Corvus cornix L., Corvus corone L.) в зоне симпатрии и гибридизации: есть ли отбор против гибридов? // Журнал общей биологии. – Т. 50. – № 1. – 1989. – С. 128 – 135.</w:t>
      </w:r>
    </w:p>
    <w:p>
      <w:pPr>
        <w:pStyle w:val="Normal"/>
        <w:rPr>
          <w:lang w:val="en-US"/>
        </w:rPr>
      </w:pPr>
      <w:r>
        <w:rPr>
          <w:lang w:val="en-US"/>
        </w:rPr>
        <w:t>Крюков А.П., Гуреев С. П. 1997. Новое во взаимоотношениях европейского и сибирского жуланов (Lanius collurio, L. cristatus, Aves) в зоне симпатрии // Зоологический журнал. - 1997. - Т. 76, № 10. - С.1193 - 1201. Западная Сибирь</w:t>
      </w:r>
    </w:p>
    <w:p>
      <w:pPr>
        <w:pStyle w:val="Normal"/>
        <w:rPr>
          <w:lang w:val="en-US"/>
        </w:rPr>
      </w:pPr>
      <w:r>
        <w:rPr>
          <w:lang w:val="en-US"/>
        </w:rPr>
        <w:t xml:space="preserve">Крюков А.П., Гуреев С.П. 1997. Новое во взаимоотношениях европейского и сибирского жуланов (Lanius collurio, L. cristatus, Aves) в зоне симпатрии // Зоол. ж. № 10, 1997, т.76, 1193-1201. Ключевые слова: сорокопуты; Lanius collurio (Aves); Lanius cristatus (Aves); симпатрические виды; видовая целостность; границы зоны контакта; репродуктивные отношения; гибридизация; межвидовая. Европейский и сибирский жуланы (Lanius collurio, L. cristatus) - хорошо морфологически дифференцированные виды. Приведена оригинальная карта зоны их (семи)симпатрии в Зап. Сибири. Полевыми наблюдениями установлено, что экологические предпочтения выражены слабо, сроки гнездования перекрываются. Обычно один из видов численно значительно преобладает, особенно в нарушенных местообитаниях. Несмотря на различия в демонстративном поведении, включая голоса, иногда образуются смешанные пары, к-рые либо распадаются, либо производят вполне жизнеспособных плодовитых гибридов. Приведено первоописание гибридного самцы с промежуточными окраской и размерами. Обсуждается распространенность межвидовой гибридизации в семействе сорокопутов. Россия, Биол. - почв. ин-т ДВО РАН, Владивосток. Ил. 3. Табл. 3. Библ. 23.  </w:t>
      </w:r>
    </w:p>
    <w:p>
      <w:pPr>
        <w:pStyle w:val="Normal"/>
        <w:rPr/>
      </w:pPr>
      <w:r>
        <w:rPr/>
        <w:t xml:space="preserve">Крюков А.П., Иваса М., Харинг Э. 2005. Молекулярная и морфологическая дивергенция между изолятами голубой сороки </w:t>
      </w:r>
      <w:r>
        <w:rPr>
          <w:i/>
          <w:lang w:val="en-US"/>
        </w:rPr>
        <w:t>Cyanopica</w:t>
      </w:r>
      <w:r>
        <w:rPr>
          <w:i/>
        </w:rPr>
        <w:t xml:space="preserve"> </w:t>
      </w:r>
      <w:r>
        <w:rPr>
          <w:i/>
          <w:lang w:val="en-US"/>
        </w:rPr>
        <w:t>cyanus</w:t>
      </w:r>
      <w:r>
        <w:rPr/>
        <w:t xml:space="preserve"> </w:t>
      </w:r>
      <w:r>
        <w:rPr>
          <w:lang w:val="en-US"/>
        </w:rPr>
        <w:t>sensu</w:t>
      </w:r>
      <w:r>
        <w:rPr/>
        <w:t xml:space="preserve"> </w:t>
      </w:r>
      <w:r>
        <w:rPr>
          <w:lang w:val="en-US"/>
        </w:rPr>
        <w:t>lato</w:t>
      </w:r>
      <w:r>
        <w:rPr/>
        <w:t xml:space="preserve"> // </w:t>
      </w:r>
      <w:r>
        <w:rPr>
          <w:i/>
        </w:rPr>
        <w:t>Рус. орнитол. журн</w:t>
      </w:r>
      <w:r>
        <w:rPr/>
        <w:t>. 14. - 302. - С. 943-958.</w:t>
      </w:r>
    </w:p>
    <w:p>
      <w:pPr>
        <w:pStyle w:val="Normal"/>
        <w:rPr/>
      </w:pPr>
      <w:r>
        <w:rPr>
          <w:lang w:val="en-US"/>
        </w:rPr>
        <w:t xml:space="preserve">Крюков А.П., Иваса М., Харинг Э. 2005. Молекулярная и морфологическая дивергенция между изолятами голубой сороки </w:t>
      </w:r>
      <w:r>
        <w:rPr>
          <w:i/>
          <w:lang w:val="en-US"/>
        </w:rPr>
        <w:t>Cyanopica cyanus</w:t>
      </w:r>
      <w:r>
        <w:rPr>
          <w:lang w:val="en-US"/>
        </w:rPr>
        <w:t xml:space="preserve"> sensu lato // Рус. орнитол. ж. Экспресс-вып. № 302, 2005, т.14. - С. 943-958. Ключевые слова: Cyanopica cyanus sensu lato (Aves); внутривидовые изоляты; молекулярная дивергенция; морфологическая дивергенция; популяции; ДНК митохондриальная; D-петля; ген cyt b. С помощью гена cyt b и контрольного района митохондриальной ДНК (D-loop) проанализированы выборки из 7 популяций, соответствующих 7 подвидам голубой сороки Cyanopica cyanus (всего 22 образца) и 21 образец обыкновенной сороки Pica pica. Для оценки морфологической дивергенции промерены тушки и проведен многофакторный канонический анализ. Анализ морфологических признаков и филогенетический анализ данных по методу объединения соседей (NJ) показал, что пиренейские популяции голубой сороки существенно отличаются от азиатских по обоим молекулярным маркерам. Различия между европейской и азиатской группой подвидов голубой сороки по p-дистанции составили 5,3% (32-40 нуклеотидных замен); по p-дистанции при дивергенции внутри кластеров в среднем 0,5% (не более 9 замен). При анализе гена cyt b p-дистанция между европейской и азиатской группами составили 6,3%. Сопоставимые результаты получены для подвидов Pica pica. По D-loop уровень различий между кластерами равен 6,6% (40-50 замен). Время расхождения азиатского и европейского изолятов голубой сороки по cyt b оценено в 3,3 млн. лет, а подвидов обыкновенной сороки - 2,7 млн. лет назад, что не достигает среднего времени межвидовой дивергенции птиц по этому гену (3,9 млн лет). Таким образом, фенотипическая и генотипическая дифференциация голубой сороки могла произойти еще в плиоцене. Россия, Биол.-почв. ин-т ДВО РАН, Владивосток 6990022. Ил. 5. Табл. 1. Библ. 32. </w:t>
      </w:r>
    </w:p>
    <w:p>
      <w:pPr>
        <w:pStyle w:val="Normal"/>
        <w:rPr>
          <w:rFonts w:eastAsia="MS Mincho;Arial Unicode MS"/>
          <w:lang w:val="en-US"/>
        </w:rPr>
      </w:pPr>
      <w:r>
        <w:rPr>
          <w:rFonts w:eastAsia="MS Mincho;Arial Unicode MS"/>
          <w:lang w:val="en-US"/>
        </w:rPr>
        <w:t xml:space="preserve">Крюков А.П., Одати С. 2000. К филогенетическим отношениям врановых птиц (Aves, Corvidae) по данным частичного секвенирования гена цитохрома b митохондриальной ДНК. // Генетика № 9, 2000, т.36. - С. 1262-1268. Ключевые слова: геном митохондриальный; ген цитохрома b; молекулярная эволюция; врановые птицы; Aves, Corvidae. Последовательности нуклеотидов митохондриального гена цитохрома b проанализированы для выяснения филогенетических связей врановых птиц на межвидовом и межродовом уровнях. Обнаружена сходная кластеризация деревьев NJ, UPGMA и MP. Показано сходство большеклювой вороны, грача и австралийского ворона по сравнению с серой и черной воронами. Австралийский ворон оказался наиболее близок к предковому для рода Corvus геному. Популяции восточной части ареала черной вороны C. corone orientalis достоверно подразделяются на три линии. Подтверждено предположение о локализации предковой линии черной вороны в юго-восточной части ареала. В целом уровни транзиций и трансверсий, их соотношение и распределение по позициям кодона близки к опубликованным данным по птицам. Преобладают синонимические транзиции в 3-й позиции. Используя принятые калибровки, времена межвидовой дивергенции оценены в 3.1-4 млн. лет, межродовой - 3.8-8.8 млн. лет внутри врановых и 8-10 млн. лет между изученными врановыми и райскими птицами. Библ. 35. </w:t>
      </w:r>
    </w:p>
    <w:p>
      <w:pPr>
        <w:pStyle w:val="Normal"/>
        <w:rPr>
          <w:lang w:val="en-US"/>
        </w:rPr>
      </w:pPr>
      <w:r>
        <w:rPr>
          <w:lang w:val="en-US"/>
        </w:rPr>
        <w:t xml:space="preserve">Крюков А.П., Сузуки Х. 2000. Филогеография черной, серой и большеклювой ворон (Aves, Corvidae) по данным частичного секвенирования гена цитохрома b митохондриальной ДНК // Генетика N 8, 2000, т.36. - С. 2222-2228. Ключевые слова: молекулярная эволюция; цитохром b; генетические маркеры; Pyrrhocorax pyrrhocorax. Проведен анализ нуклеотидных последовательностей митохондриального гена цитохрома b длиной 336 нуклеотидов для выяснения распространения гаплотипов внутри двух видов ворон. На деревьях NJ и UPGMA видно, что ареал черной вороны подразделяется на две части за счет наличия далеко дивергировавшей, предковой линии, локализованной в юго-восточной части ареала. В то же время популяции черной вороны от Франции до северного Сахалина и расположенные между ними популяции серой вороны, а также гибридные популяции Сибири обладают единым гаплотипом. Граница между двумя обнаруженными линиями черной вороны локализована в центре Сахалина. Там же подразделяются две слабо дифференцированные линии внутри ареала большеклювой вороны, что совпадает с ее подвидовым делением. Генетические дистанции свидетельствуют в пользу выделения подрода Coloeus, а также допускают конвергентное сходство клушиц Pyrrhocorax pyrrhocorax с родом Corvus и конспецифичность серой и черной ворон. Библ. 42. </w:t>
      </w:r>
    </w:p>
    <w:p>
      <w:pPr>
        <w:pStyle w:val="Normal"/>
        <w:rPr>
          <w:color w:val="000000"/>
        </w:rPr>
      </w:pPr>
      <w:r>
        <w:rPr>
          <w:color w:val="000000"/>
        </w:rPr>
        <w:t xml:space="preserve">Крюков А.П., Уфыркина О.В., Челомина Г.Н. 1992. Анализ геномов ворон (Corvidae, Passeriformes) из зоны перекрывающихся ареалов и гибридизации // Генетика, 1992, т. 28, 6. – С. 136-140. </w:t>
      </w:r>
    </w:p>
    <w:p>
      <w:pPr>
        <w:pStyle w:val="3"/>
        <w:rPr/>
      </w:pPr>
      <w:r>
        <w:rPr/>
        <w:t xml:space="preserve">Крюкова А.С. 2002. Поздняя находка гнезда черноголовой славки (Sylvia atricapilla). — Калужский орнитологический вестник, вып. 3, ч. 2, 2002. - С. 56. </w:t>
      </w:r>
    </w:p>
    <w:p>
      <w:pPr>
        <w:pStyle w:val="Normal"/>
        <w:rPr>
          <w:lang w:val="en-US"/>
        </w:rPr>
      </w:pPr>
      <w:r>
        <w:rPr>
          <w:lang w:val="en-US"/>
        </w:rPr>
        <w:t>Ксенц А.С. 1981. Колониальность сизого голубя: диалектика консерватизма и лабильности // Современные проблемы изучения колониальности у птиц. – Симферополь, 1990. – С. 33 – 37.</w:t>
      </w:r>
    </w:p>
    <w:p>
      <w:pPr>
        <w:pStyle w:val="Normal"/>
        <w:rPr>
          <w:lang w:val="en-US"/>
        </w:rPr>
      </w:pPr>
      <w:r>
        <w:rPr>
          <w:lang w:val="en-US"/>
        </w:rPr>
        <w:t>Ксенц А.С. 1981. Смертность в полиморфной синантропной популяции сизого голубя // Экология и охрана птиц. Тез. докладов VIII Всесоюзной орнитологической конференции. – Кишинев: Штиинца, 1981. – С. 121.</w:t>
      </w:r>
    </w:p>
    <w:p>
      <w:pPr>
        <w:pStyle w:val="Normal"/>
        <w:rPr>
          <w:lang w:val="en-US"/>
        </w:rPr>
      </w:pPr>
      <w:r>
        <w:rPr>
          <w:lang w:val="en-US"/>
        </w:rPr>
        <w:t>Ксенц А.С. 1991. Формирование синантропных популяций сизого голубя и проблема сохранения дикой формы вида // Орнитологические проблемы Сибири. Тез. докладов к конференции. – Барнаул, 1991. – С. 141 – 144.</w:t>
      </w:r>
    </w:p>
    <w:p>
      <w:pPr>
        <w:pStyle w:val="Normal"/>
        <w:rPr>
          <w:lang w:val="en-US"/>
        </w:rPr>
      </w:pPr>
      <w:r>
        <w:rPr>
          <w:lang w:val="en-US"/>
        </w:rPr>
        <w:t>Ксенц А.С., Ксенц Г.Х., Лалетин Б.А. 1991. Изменение эколого-генетической структуры популяций сизого голубя в результате синантропизации // Материалы 10-й Всесоюзной орнитологической конференции. – Ч. 2. – Кн. 1. – Минск, 1991. – С. 323.</w:t>
      </w:r>
    </w:p>
    <w:p>
      <w:pPr>
        <w:pStyle w:val="Normal"/>
        <w:rPr>
          <w:lang w:val="en-US"/>
        </w:rPr>
      </w:pPr>
      <w:r>
        <w:rPr>
          <w:lang w:val="en-US"/>
        </w:rPr>
        <w:t>Ксенц А.С., Ксенц Г.Х., Лалетин Б.А. 1991. Сравнительный анализ популяционной биологии дикой и синантропной форм сизого голубя // Орнитологические проблемы Сибири. Тез. докладов к конференции. – Барнаул, 1991. – С. 19 – 20.</w:t>
      </w:r>
    </w:p>
    <w:p>
      <w:pPr>
        <w:pStyle w:val="Normal"/>
        <w:rPr>
          <w:lang w:val="en-US"/>
        </w:rPr>
      </w:pPr>
      <w:r>
        <w:rPr>
          <w:lang w:val="en-US"/>
        </w:rPr>
        <w:t>Ксенц А.С., Москвитин С.С. 1983. Половая избирательность в полиморфной популяции сизого голубя // Поведение животных в сообществах. Материалы III Всесоюзной конференции по поведению животных. – М.: Наука, 1983. – С. 269 – 270.</w:t>
      </w:r>
    </w:p>
    <w:p>
      <w:pPr>
        <w:pStyle w:val="Normal"/>
        <w:rPr>
          <w:lang w:val="en-US"/>
        </w:rPr>
      </w:pPr>
      <w:r>
        <w:rPr>
          <w:lang w:val="en-US"/>
        </w:rPr>
        <w:t>Ксенц А.С., Москвитин С.С. 1983. Этологическая структура синантропных популяций сизого голубя // Прикладная этология. Материалы III Всесоюзной конференции по поведению животных. – Т. III. – М.: Наука, 1983. – С. 127 – 129.</w:t>
      </w:r>
    </w:p>
    <w:p>
      <w:pPr>
        <w:pStyle w:val="Normal"/>
        <w:rPr>
          <w:lang w:val="en-US"/>
        </w:rPr>
      </w:pPr>
      <w:r>
        <w:rPr>
          <w:lang w:val="en-US"/>
        </w:rPr>
        <w:t>Ксенц А.С., Москвитин С.С. 1985. Формирование и состав колоний сизого голубя // Теоретические аспекты колониальности у птиц. – М.: Наука, 1985. – С. 81 – 82.</w:t>
      </w:r>
    </w:p>
    <w:p>
      <w:pPr>
        <w:pStyle w:val="Normal"/>
        <w:rPr>
          <w:lang w:val="en-US"/>
        </w:rPr>
      </w:pPr>
      <w:r>
        <w:rPr>
          <w:lang w:val="en-US"/>
        </w:rPr>
        <w:t>Ксенц А.С., Москвитин С.С. 1989. Структура корреляционных взаимосвязей интерьерных и экстерьерных характеристик у взрослых синантропных Columba livia Gm. // Биопродуктивность и биоценотические связи наземных позвоночных  юго-востока Западной Сибири. – Томск: Изд-во Томского ун-та, 1989. – С. 103 – 110.</w:t>
      </w:r>
    </w:p>
    <w:p>
      <w:pPr>
        <w:pStyle w:val="Normal"/>
        <w:rPr>
          <w:lang w:val="en-US"/>
        </w:rPr>
      </w:pPr>
      <w:r>
        <w:rPr>
          <w:lang w:val="en-US"/>
        </w:rPr>
        <w:t>Ксенц А.С., Москвитин С.С., Ксенц Г.Х. 1983. Стратегия кормодобывающего поведения сизого голубя в синантропных популяциях // Птицы Сибири. Тез. докладов II Сибирской орнитологической конференции. – Горно-Алтайск, 1983. – С. 235 – 237.</w:t>
      </w:r>
    </w:p>
    <w:p>
      <w:pPr>
        <w:pStyle w:val="Normal"/>
        <w:rPr>
          <w:lang w:val="en-US"/>
        </w:rPr>
      </w:pPr>
      <w:r>
        <w:rPr>
          <w:lang w:val="en-US"/>
        </w:rPr>
        <w:t>Ксенц А.С., Москвитин С.С., Ксенц Г.Х. 1984. Отношение горожан к синантропным сизым голубям // Птицы и урбанизированный ландшафт. – Каунас, 1984. – С. 83 – 84.</w:t>
      </w:r>
    </w:p>
    <w:p>
      <w:pPr>
        <w:pStyle w:val="Normal"/>
        <w:rPr>
          <w:lang w:val="en-US"/>
        </w:rPr>
      </w:pPr>
      <w:r>
        <w:rPr>
          <w:lang w:val="en-US"/>
        </w:rPr>
        <w:t>Ксенц А.С., Москвитин С.С., Ксенц Г.Х. 1985. Различия в стратегии и тактике кормодобывания в синантропных популяциях сизого голубя (Columba livia Gm.) // Экология. – № 6. – 1985. – С. 64.</w:t>
      </w:r>
    </w:p>
    <w:p>
      <w:pPr>
        <w:pStyle w:val="Normal"/>
        <w:rPr>
          <w:lang w:val="en-US"/>
        </w:rPr>
      </w:pPr>
      <w:r>
        <w:rPr>
          <w:lang w:val="en-US"/>
        </w:rPr>
        <w:t>Ксенц А.С., Москвитин С.С., Ксенц Г.Х. 1987. Формирование и динамика состава колоний синантропных Columba livia Gm. // Экология. – № 4. – М., 1987. – С. 60  –61.</w:t>
      </w:r>
    </w:p>
    <w:p>
      <w:pPr>
        <w:pStyle w:val="Normal"/>
        <w:rPr>
          <w:lang w:val="en-US"/>
        </w:rPr>
      </w:pPr>
      <w:r>
        <w:rPr>
          <w:lang w:val="en-US"/>
        </w:rPr>
        <w:t>Ксенц Г.Х., Баранова И.А. 1986. Эколого-физиологические последствия освоения синантропными сизыми голубями новой стратегии кормодобывания // Изучение птиц СССР, их охрана и рациональное использование. Материалы IX Всесоюзной орнитологической конференции. – Ч. 1. – Л., 1986. – С. 338 – 339.</w:t>
      </w:r>
    </w:p>
    <w:p>
      <w:pPr>
        <w:pStyle w:val="Normal"/>
        <w:rPr>
          <w:lang w:val="en-US"/>
        </w:rPr>
      </w:pPr>
      <w:r>
        <w:rPr>
          <w:lang w:val="en-US"/>
        </w:rPr>
        <w:t>Ксенц Г.Х., Ксенц А.С., Баранова И.А. 1990. Некоторые эколого-физиологические последствия освоения синантропными сизыми голубями новой стратегии кормодобывания // Экология. – № 4. – 1990. – С. 86.</w:t>
      </w:r>
    </w:p>
    <w:p>
      <w:pPr>
        <w:pStyle w:val="Normal"/>
        <w:rPr>
          <w:lang w:val="en-US"/>
        </w:rPr>
      </w:pPr>
      <w:r>
        <w:rPr>
          <w:lang w:val="en-US"/>
        </w:rPr>
        <w:t>Кто есть кто: изучение и охрана водно-болотных угодий России. (сост. И.Е. Каменнова, Н.И. Киселева). М.: Wetlands International Publication, 1999. 144 с.</w:t>
      </w:r>
    </w:p>
    <w:p>
      <w:pPr>
        <w:pStyle w:val="Normal"/>
        <w:rPr>
          <w:lang w:val="en-US"/>
        </w:rPr>
      </w:pPr>
      <w:r>
        <w:rPr>
          <w:lang w:val="en-US"/>
        </w:rPr>
        <w:t xml:space="preserve">Кубанцев Б.С. 1998. Многолетняя динамика распределения и численности позвоночных животных в степных экосистемах северных районов Нижнего Поволжья // Проблемы сохранения биоразнообразия аридных регионов России, 1998.- С. 134-136. Ключевые слова: наземные позвоночные; степные экосистемы; распределение; численность; Нижнее Поволжье. В рез-те обследования различных участков степей и с.-х. угодий Волгоградской обл. в течение последних 35 лет установлены изменения в составе, распределении и численности (ЧС) позвоночных, вызванные, гл. обр., хоз. деятельностью. Упала и продолжает снижаться ЧС многих видов пресмыкающихся, птиц и млекопитающих степных биотопов. Прыткая ящерица, ранее наиболее обычный вид, к началу 90-х гг. снизила ЧС до 2-3 ос/км. Снизилась ЧС быстрой ящурки, узорчатого и желтобрюхого полозов, степной гадюки, обычных 25-35 лет назад. Упала ЧС многих видов птиц Нижневолжской степи (жаворонки, каменки и хищные птицы), редко теперь гнездятся в степях луни и болотная сова, степная тиркушка и стрепет также очень редки. Снизилась за эти годы в степных биотопах ЧС нек-рых видов млекопитающих: степного хорька и его основного пищевого объекта - малого суслика, большого тушканчика, слепушонки, обыкновенной полевки, а степная пеструшка и серый хомячок в рез-те мелиоративных и истребительных мероприятий хим. методами стали здесь редкими. Изменились границы распространения в степях нек-рых животных и выросла ЧС немногих видов. В летние месяцы с.-х. угодья, полезащитные лесополосы и даже целинные участки интенсивно заселяют домовая и лесная мыши (наносят посевам ущерб). По лесополосам смещается в степные р-ны в юж. направлении желтогорлая мышь. На В. сместилась в Волгоградской обл. зап. граница распространения корсака. Далеко на С. (до реки Медведицы) отступила юж. граница распространения обыкновенной гадюки. Нек-рые степные виды оказываются под угрозой полного исчезновения; необходима организация охраняемых участков целинной степи в Нижнем Поволжье. Россия, Волгоградский гос. педагогич. ун-т. </w:t>
      </w:r>
    </w:p>
    <w:p>
      <w:pPr>
        <w:pStyle w:val="Normal"/>
        <w:rPr>
          <w:lang w:val="en-US"/>
        </w:rPr>
      </w:pPr>
      <w:r>
        <w:rPr>
          <w:lang w:val="en-US"/>
        </w:rPr>
        <w:t>Кубанцев Б.С., Чернобай В.Ф. 1982. Птицы северных районов Нижнего Поволжья Волгоград ВГПИ 72</w:t>
      </w:r>
      <w:r>
        <w:rPr/>
        <w:t xml:space="preserve"> с.</w:t>
      </w:r>
    </w:p>
    <w:p>
      <w:pPr>
        <w:pStyle w:val="Normal"/>
        <w:rPr>
          <w:rFonts w:eastAsia="MS Mincho;Arial Unicode MS"/>
          <w:lang w:val="en-US"/>
        </w:rPr>
      </w:pPr>
      <w:r>
        <w:rPr>
          <w:rFonts w:eastAsia="MS Mincho;Arial Unicode MS"/>
          <w:lang w:val="en-US"/>
        </w:rPr>
        <w:t xml:space="preserve">Кубанцев Б.С., Чернобай В.Ф., Прилипко Н.И. 1998. Многолетние изменения в составе распределения и численности птиц на севере Волго-Ахтубинской поймы как следствие ее хозяйственного использования. // Поволж. экол. вестн. № 5, 1998. - С. 52-58. Ключевые слова: население птиц; многолетняя динамика; антропогенное воздействие; Волго-Ахтубинская пойма. Многолетние исследования состава, численности и биотопического распределения птиц в сев. р-нах Волго-Ахтубинской поймы сделало возможным сравнительный анализ орнитофауны и орнитонаселения в связи с процессами хоз. использования этой территории. Изучение осуществлялось на основе общепринятых методик учета численности птиц гл. обр. в гнездовые периоды с последующей статистической обработкой количественных материалов. Анализ материала показал, что следствием хоз. использования поймы явилось (1) антропогенная биотопическая дифференциация поймы и обеднение ее биоты как в целом, так и нек-рых ее экосистем в особенности; (2) падение численности птиц в пойме, пропорционально интенсивности антропогенных влияний на разные участки этой территории; (3) постоянный рост численности и расширение мест обитания синантропных птиц, и уменьшение видового разнообразия экосистемы. В пойме в границах Волгоградской области еще сохранились отдельные участки, малозатронутые деятельностью человека и сохраняющие богатую и разнообразную биоту (напр., окр. озера Замора), но таких участков становится все меньше. Встает проблема их изучения и охраны. Библ. 4. </w:t>
      </w:r>
    </w:p>
    <w:p>
      <w:pPr>
        <w:pStyle w:val="Normal"/>
        <w:rPr>
          <w:rFonts w:eastAsia="MS Mincho;Arial Unicode MS"/>
          <w:lang w:val="en-US"/>
        </w:rPr>
      </w:pPr>
      <w:r>
        <w:rPr>
          <w:rFonts w:eastAsia="MS Mincho;Arial Unicode MS"/>
          <w:lang w:val="en-US"/>
        </w:rPr>
        <w:t xml:space="preserve">Кубанцев Б.С., Чернобай В.Ф., Прлипко Н.И. 1998. Хозяйственное использование Волго-Ахтубинской поймы и многолетняя динамика ее орнитонаселения. // Экол. пробл. бассейнов круп. рек - 2, 1998. - С. 75-76. Ключевые слова: население птиц; многолетняя динамика; антропогенное воздействие; Волго-Ахтубинская пойма. В течение &gt;20 лет проводили учеты птиц на маршрутах (315 км) в разных местообитаниях Волго-Ахтубинской поймы; установлено &gt;150 видов со ср. численностью 100-110 особей/км маршрута. Резко увеличилась интенсивность использования поймы (транспорт, сеть дорог, дачи, зоны рекреации и др.). Изменились фауна и население птиц: снижение численности птиц естественных местообитаний, увеличение синантропов. Сохранились лишь небольшие территории, слабо измененные деятельностью человека. Необходимы охраняемые территории. </w:t>
      </w:r>
    </w:p>
    <w:p>
      <w:pPr>
        <w:pStyle w:val="Normal"/>
        <w:rPr/>
      </w:pPr>
      <w:r>
        <w:rPr/>
        <w:t xml:space="preserve">Кубарев В.Д., Забелин В.И. 2006. Авифауна Центральной Азии по древним рисункам и археолого-этнографическим источникам. Археология, этнография  и антропология Евразии 2 (26). 2006. - С. 87-103. </w:t>
      </w:r>
    </w:p>
    <w:p>
      <w:pPr>
        <w:pStyle w:val="Normal"/>
        <w:rPr>
          <w:lang w:val="en-US"/>
        </w:rPr>
      </w:pPr>
      <w:r>
        <w:rPr>
          <w:lang w:val="en-US"/>
        </w:rPr>
        <w:t>Кубарева Н. Ю. 1993. Население птиц облесенных балок в бассейне Верхнего Дона. Вопросы естествознания, Сборник научных работ молодых ученых, вып.1. Липецк, 1993. С.23-24.</w:t>
      </w:r>
    </w:p>
    <w:p>
      <w:pPr>
        <w:pStyle w:val="Normal"/>
        <w:rPr>
          <w:lang w:val="en-US"/>
        </w:rPr>
      </w:pPr>
      <w:r>
        <w:rPr>
          <w:lang w:val="en-US"/>
        </w:rPr>
        <w:t>Кубарева Н.Ю. 1993. Население птиц облесенных балок в бассейне Верхнего Дона // Вопросы естествознания. Вып. 1. - Липецк, 1993. - С. 23-24.</w:t>
      </w:r>
    </w:p>
    <w:p>
      <w:pPr>
        <w:pStyle w:val="Normal"/>
        <w:rPr/>
      </w:pPr>
      <w:r>
        <w:rPr/>
        <w:t xml:space="preserve">Кудактин А.Н., Тильба П.А. 2004. Управление популяциями пролетных птиц на юге России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Мат-лы ХVII мереспубл. научн.-практ. конф. - Краснодар. - С. 107-109.</w:t>
      </w:r>
    </w:p>
    <w:p>
      <w:pPr>
        <w:pStyle w:val="Normal"/>
        <w:rPr/>
      </w:pPr>
      <w:r>
        <w:rPr/>
        <w:t xml:space="preserve">Кудашев А.Е. 2002. О русских формах рода </w:t>
      </w:r>
      <w:r>
        <w:rPr>
          <w:i/>
        </w:rPr>
        <w:t>Coccothraustes</w:t>
      </w:r>
      <w:r>
        <w:rPr/>
        <w:t xml:space="preserve"> // </w:t>
      </w:r>
      <w:r>
        <w:rPr>
          <w:i/>
        </w:rPr>
        <w:t>Рус. орнитол. журн</w:t>
      </w:r>
      <w:r>
        <w:rPr/>
        <w:t>. 11. - 189. - С. 626-627 [1916].</w:t>
      </w:r>
    </w:p>
    <w:p>
      <w:pPr>
        <w:pStyle w:val="Normal"/>
        <w:rPr>
          <w:lang w:val="en-US"/>
        </w:rPr>
      </w:pPr>
      <w:r>
        <w:rPr>
          <w:lang w:val="en-US"/>
        </w:rPr>
        <w:t>Кудашев А.Е. 2002. О русских формах рода Coccothraustes // Рус. орнитол. журн. 11 (189): 626-627 [1916].</w:t>
      </w:r>
    </w:p>
    <w:p>
      <w:pPr>
        <w:pStyle w:val="Normal"/>
        <w:rPr/>
      </w:pPr>
      <w:r>
        <w:rPr>
          <w:lang w:val="en-US"/>
        </w:rPr>
        <w:t>Кудашева Н.Н. 1983. Изменение веса яиц в кладках птиц // Экология наземных позвоночных Сибири. Томск, 1983. - С. 120-127.</w:t>
      </w:r>
    </w:p>
    <w:p>
      <w:pPr>
        <w:pStyle w:val="Normal"/>
        <w:rPr>
          <w:lang w:val="en-US"/>
        </w:rPr>
      </w:pPr>
      <w:r>
        <w:rPr>
          <w:lang w:val="en-US"/>
        </w:rPr>
        <w:t>Кудашова Н.Н. 1983. Изменения веса яиц в кладках птиц // Экология наземных позвоночных Сибири. – Томск: Изд-во Томского ун-та, 1983. – С. 120 – 127.</w:t>
      </w:r>
    </w:p>
    <w:p>
      <w:pPr>
        <w:pStyle w:val="Normal"/>
        <w:rPr>
          <w:lang w:val="en-US"/>
        </w:rPr>
      </w:pPr>
      <w:r>
        <w:rPr>
          <w:lang w:val="en-US"/>
        </w:rPr>
        <w:t>Кудашова Н.Н. 1983. Морфотипы по окраске яиц садовой камышовки // Птицы Сибири. Тез. докладов II Сибирской орнитологической конференции. – Горно-Алтайск, 1983. – С. 182 – 183.</w:t>
      </w:r>
    </w:p>
    <w:p>
      <w:pPr>
        <w:pStyle w:val="Normal"/>
        <w:rPr>
          <w:lang w:val="en-US"/>
        </w:rPr>
      </w:pPr>
      <w:r>
        <w:rPr>
          <w:lang w:val="en-US"/>
        </w:rPr>
        <w:t>Кудашова Н.Н. 1984. Репродуктивные показатели некоторых видов воробьиных в пойменных биоценозах // Вид и его продуктивность в ареале: Млекопитающие. Птицы. Материалы IV Всесоюзного совещания. – Свердловск, 1984. – С. 67.</w:t>
      </w:r>
    </w:p>
    <w:p>
      <w:pPr>
        <w:pStyle w:val="Normal"/>
        <w:rPr>
          <w:lang w:val="en-US"/>
        </w:rPr>
      </w:pPr>
      <w:r>
        <w:rPr>
          <w:lang w:val="en-US"/>
        </w:rPr>
        <w:t>Кудашова Н.Н. 1986. Половозрастная и весовая характеристика отдельных групп беспозвоночных в птенцовом корме насекомоядных птиц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339 – 341.</w:t>
      </w:r>
    </w:p>
    <w:p>
      <w:pPr>
        <w:pStyle w:val="Normal"/>
        <w:rPr>
          <w:lang w:val="en-US"/>
        </w:rPr>
      </w:pPr>
      <w:r>
        <w:rPr>
          <w:lang w:val="en-US"/>
        </w:rPr>
        <w:t>Кудашова Н.Н. 1989. Показатели размножения некоторых видов воробьиных в лесных пойменных биоценозах // Биопродуктивность и биоценотические связи наземных позвоночных юго-востока Западной Сибири. – Томск: Изд-во Томского ун-та, 1989. – С. 42 – 55.</w:t>
      </w:r>
    </w:p>
    <w:p>
      <w:pPr>
        <w:pStyle w:val="Normal"/>
        <w:rPr>
          <w:lang w:val="en-US"/>
        </w:rPr>
      </w:pPr>
      <w:r>
        <w:rPr>
          <w:lang w:val="en-US"/>
        </w:rPr>
        <w:t>Кудашова Н.Н. 2001. Сравнительная характеристика питания птенцов в первых и повторных выводках // Биопродуктивность и биоценотические связи наземных позвоночных  юго-востока Западной Сибири. – Томск: Изд-во Томского ун-та, 1989. – С. 186 – 195.</w:t>
      </w:r>
    </w:p>
    <w:p>
      <w:pPr>
        <w:pStyle w:val="Normal"/>
        <w:rPr>
          <w:rFonts w:eastAsia="MS Mincho;Arial Unicode MS"/>
        </w:rPr>
      </w:pPr>
      <w:r>
        <w:rPr>
          <w:rFonts w:eastAsia="MS Mincho;Arial Unicode MS"/>
        </w:rPr>
        <w:t xml:space="preserve">Кудленок И.А. 1976. Пролет птиц на западе Брянской области. Современные проблемы зоологии и совершенствование методики ее преподавания в вузе и школе. Пермь. Изд. ПГПИ. 1976. - С. 269-271. зимняк, пустельга-распр, мигр, биотоп. </w:t>
      </w:r>
    </w:p>
    <w:p>
      <w:pPr>
        <w:pStyle w:val="Normal"/>
        <w:rPr>
          <w:lang w:val="en-US"/>
        </w:rPr>
      </w:pPr>
      <w:r>
        <w:rPr>
          <w:lang w:val="en-US"/>
        </w:rPr>
        <w:t xml:space="preserve">Кудояров Э.Р. 2006. К питанию орлана-белохвоста Haliaeetus albicilia в условиях вольерного содержания // Башк. орнитол. вестн. № 3, 2006. - С. 28-29. Ключевые слова: Haliaeetus albicilia (Aves); питание; вольерное содержание; содержание и разведение в неволе птиц. В период с 15 сентября по 15 октября 2006 г. был проведен ряд опытов с целью выяснения питания орлана-белохвоста, содержащегося в виварии научно-учебного музея БашГУ. Были проведены серии повторных экспериментов по выяснению предпочтений в пище у четырехлетней птицы. Все эксперименты проводились один раз в день в 18 ч. В ходе серий повторных экспериментов был выявлен тип пищи, который предпочитал орлан-белохвост. Выяснилось, что в условиях вольерного содержания данная особь орлана-белохвоста предпочитает питаться падалью, а не живой пищей (в данном случае, неощипанной тушкой курицы без головы и конечностей). Также орлан отказывался от рыбы. Россия, Биол. фак-т, БашГУ, Уфа, 450074. E-mail: ValuyevVA@bsu.bashedu.ru. Библ. 2. </w:t>
      </w:r>
    </w:p>
    <w:p>
      <w:pPr>
        <w:pStyle w:val="Normal"/>
        <w:rPr>
          <w:lang w:val="en-US"/>
        </w:rPr>
      </w:pPr>
      <w:r>
        <w:rPr>
          <w:lang w:val="en-US"/>
        </w:rPr>
        <w:t>Кудрявцев А.В. 1998. Жемчужины Чулыма // Томский вестник. Областная ежедневная газета. – № 142 (1772). – 11 августа. – 1998.</w:t>
      </w:r>
    </w:p>
    <w:p>
      <w:pPr>
        <w:pStyle w:val="Normal"/>
        <w:rPr>
          <w:lang w:val="en-US"/>
        </w:rPr>
      </w:pPr>
      <w:r>
        <w:rPr>
          <w:lang w:val="en-US"/>
        </w:rPr>
        <w:t>Кудрявцев А.В. 1999. Большое разнообразие в белых пятнах // Действие. Газета профсоюзов Томской области. – № 35. – 16 сентября. – 1999.</w:t>
      </w:r>
    </w:p>
    <w:p>
      <w:pPr>
        <w:pStyle w:val="Normal"/>
        <w:rPr>
          <w:lang w:val="en-US"/>
        </w:rPr>
      </w:pPr>
      <w:r>
        <w:rPr>
          <w:lang w:val="en-US"/>
        </w:rPr>
        <w:t>Кудрявцев А.В. 1999. Там на неведомых дорожках… // Зеленый меридиан. Специальное приложение к международной газете «Знамя мира». – № 5. – Томск, 1999.</w:t>
      </w:r>
    </w:p>
    <w:p>
      <w:pPr>
        <w:pStyle w:val="Normal"/>
        <w:rPr>
          <w:lang w:val="en-US"/>
        </w:rPr>
      </w:pPr>
      <w:r>
        <w:rPr>
          <w:lang w:val="en-US"/>
        </w:rPr>
        <w:t>Кудрявцев А.В. 2000. Структура авифауны Среднего Чулыма и его притоков // Актуальные проблемы биологии и экологии. XIV Коми республиканская молодежная научная конференция. – Т. II. – Сыктывкар, 2000. – С. 112.</w:t>
      </w:r>
    </w:p>
    <w:p>
      <w:pPr>
        <w:pStyle w:val="Normal"/>
        <w:rPr>
          <w:lang w:val="en-US"/>
        </w:rPr>
      </w:pPr>
      <w:r>
        <w:rPr>
          <w:lang w:val="en-US"/>
        </w:rPr>
        <w:t>Кудрявцев А.В. 2000. Ярусная и трофическая структура населения птиц рек и озер южнотаежного Причулымья // Региональные проблемы экологии и природопользования. Материалы городской научной конференции молодых ученых и специалистов. – Томск, 2000. – С. 17 – 18.</w:t>
      </w:r>
    </w:p>
    <w:p>
      <w:pPr>
        <w:pStyle w:val="Normal"/>
        <w:rPr>
          <w:lang w:val="en-US"/>
        </w:rPr>
      </w:pPr>
      <w:r>
        <w:rPr>
          <w:lang w:val="en-US"/>
        </w:rPr>
        <w:t>Кудрявцев А.В. 2001. В краю непуганых птиц // Зеленый меридиан. Специальное приложение к международной газете “Знамя мира”. – Томск. – № 8. – 2001.</w:t>
      </w:r>
    </w:p>
    <w:p>
      <w:pPr>
        <w:pStyle w:val="Normal"/>
        <w:rPr>
          <w:lang w:val="en-US"/>
        </w:rPr>
      </w:pPr>
      <w:r>
        <w:rPr>
          <w:lang w:val="en-US"/>
        </w:rPr>
        <w:t>Кудрявцев А.В. 2001. Доминанты речных орнитокомплексов Западной Сибири // Современные проблемы естествознания. - 2001. - С. 178-179. Владимир. Ключевые слова: речные орнитокомплексы; доминирующие виды; Зап. Сибирь.</w:t>
      </w:r>
    </w:p>
    <w:p>
      <w:pPr>
        <w:pStyle w:val="Normal"/>
        <w:rPr>
          <w:lang w:val="en-US"/>
        </w:rPr>
      </w:pPr>
      <w:r>
        <w:rPr>
          <w:lang w:val="en-US"/>
        </w:rPr>
        <w:t>Кудрявцев А.В. 2001. Изучают птиц в районе // Заветы Ильича. Общественно-политическая газета Первомайского района. - № 44 (7498). – 2001.</w:t>
      </w:r>
    </w:p>
    <w:p>
      <w:pPr>
        <w:pStyle w:val="Normal"/>
        <w:rPr>
          <w:lang w:val="en-US"/>
        </w:rPr>
      </w:pPr>
      <w:r>
        <w:rPr>
          <w:lang w:val="en-US"/>
        </w:rPr>
        <w:t>Кудрявцев А.В. 2001. Орнитологи работают в районе // Заветы Ильича. Общественно-политическая газета Первомайского района. - № 55 (7509). – 2001.</w:t>
      </w:r>
    </w:p>
    <w:p>
      <w:pPr>
        <w:pStyle w:val="Normal"/>
        <w:rPr>
          <w:lang w:val="en-US"/>
        </w:rPr>
      </w:pPr>
      <w:r>
        <w:rPr>
          <w:lang w:val="en-US"/>
        </w:rPr>
        <w:t>Кудрявцев А.В. 2001. Таксономическая структура орнитокомплексов рек Западной Сибири // Экология и проблемы защиты окружающей среды. Материалы VII Всероссийской студенческой научной конференции. – Красноярск, 2001. – С. 100.</w:t>
      </w:r>
    </w:p>
    <w:p>
      <w:pPr>
        <w:pStyle w:val="Normal"/>
        <w:rPr>
          <w:lang w:val="en-US"/>
        </w:rPr>
      </w:pPr>
      <w:r>
        <w:rPr>
          <w:lang w:val="en-US"/>
        </w:rPr>
        <w:t>Кудрявцев А.В. 2001. Фауна и население птиц крупных таежных притоков Оби // Студент и научно-технический прогресс. Материалы XXXIX Международной научной студенческой конференции. Биология. – Ч.2. – Новосибирск, 2001. – С. 33 – 34.</w:t>
      </w:r>
    </w:p>
    <w:p>
      <w:pPr>
        <w:pStyle w:val="Normal"/>
        <w:rPr>
          <w:lang w:val="en-US"/>
        </w:rPr>
      </w:pPr>
      <w:r>
        <w:rPr>
          <w:lang w:val="en-US"/>
        </w:rPr>
        <w:t>Кудрявцев А.В. 2001. Фауна птиц рек и озер Чулымского бассейна // Экологические проблемы и пути их решения. Сборник научных трудов аспирантов и студентов. – Томск: Томский госуниверситет, 2001. – С. 21 – 25.</w:t>
      </w:r>
    </w:p>
    <w:p>
      <w:pPr>
        <w:pStyle w:val="Normal"/>
        <w:rPr>
          <w:lang w:val="en-US"/>
        </w:rPr>
      </w:pPr>
      <w:r>
        <w:rPr>
          <w:lang w:val="en-US"/>
        </w:rPr>
        <w:t>Кудрявцев А.В. 2001. Фауно-генетическая структура орнитонаселения рек Западной Сибири // Международная конференция «Экология Сибири, Дальнего Востока и Арктики». Тезисы докладов. – Томск, 2001. – С. 146.</w:t>
      </w:r>
    </w:p>
    <w:p>
      <w:pPr>
        <w:pStyle w:val="Normal"/>
        <w:rPr>
          <w:lang w:val="en-US"/>
        </w:rPr>
      </w:pPr>
      <w:r>
        <w:rPr>
          <w:lang w:val="en-US"/>
        </w:rPr>
        <w:t>Кудрявцев А.В., Блинова Т.К. 2000. Изменение фауны и населения птиц пойменных ландшафтов как показатель степени их антропогенной трансформации // Экология пойм сибирских рек и Арктики. – Томск, 2000. – С. 32.</w:t>
      </w:r>
    </w:p>
    <w:p>
      <w:pPr>
        <w:pStyle w:val="Normal"/>
        <w:rPr>
          <w:lang w:val="en-US"/>
        </w:rPr>
      </w:pPr>
      <w:r>
        <w:rPr>
          <w:lang w:val="en-US"/>
        </w:rPr>
        <w:t>Кудрявцев А.В., Блинова Т.К. 2001. Фауна и население птиц водных пойменных местообитаний южнотаежного Причулымья // Вопросы географии Сибири. – Вып. 24. – Томск, 2001. – С. 232 – 238.</w:t>
      </w:r>
    </w:p>
    <w:p>
      <w:pPr>
        <w:pStyle w:val="Normal"/>
        <w:rPr>
          <w:lang w:val="en-US"/>
        </w:rPr>
      </w:pPr>
      <w:r>
        <w:rPr>
          <w:lang w:val="en-US"/>
        </w:rPr>
        <w:t>Кудрявцев А.В., Блинова Т.К. 2002. Актуальность изучения орнитонаселения рек и приречных ландшафтов // Помоги реке и себе. – Новосибирск, 2002. – С. 57 – 59.</w:t>
      </w:r>
    </w:p>
    <w:p>
      <w:pPr>
        <w:pStyle w:val="Normal"/>
        <w:rPr>
          <w:lang w:val="en-US"/>
        </w:rPr>
      </w:pPr>
      <w:r>
        <w:rPr>
          <w:lang w:val="en-US"/>
        </w:rPr>
        <w:t>Кудрявцев А.В., Блинова Т.К. 2002. Редкие птицы томского Причулымья и пути их охраны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40 – 142.</w:t>
      </w:r>
    </w:p>
    <w:p>
      <w:pPr>
        <w:pStyle w:val="Normal"/>
        <w:rPr>
          <w:lang w:val="en-US"/>
        </w:rPr>
      </w:pPr>
      <w:r>
        <w:rPr>
          <w:lang w:val="en-US"/>
        </w:rPr>
        <w:t xml:space="preserve">Кудрявцев А.В., Блинова Т.К. 2003. Гусеобразные Томского Причулымья // Современное состояние популяций, управление ресурсами и охрана гусеобразных птиц Северной Евразии. - 2003. - С. 90-92. Петрозаводск. Ключевые слова: гусеобразные; видовой состав; характер пребывания; местообитания; численность; р. Чулым и притоки; Томская обл. </w:t>
      </w:r>
    </w:p>
    <w:p>
      <w:pPr>
        <w:pStyle w:val="Normal"/>
        <w:rPr>
          <w:lang w:val="en-US"/>
        </w:rPr>
      </w:pPr>
      <w:r>
        <w:rPr>
          <w:lang w:val="en-US"/>
        </w:rPr>
        <w:t>Кудрявцев А.В., Блинова Т.К., Блинов Л.В., Мударисова Г.Р. 2000. Ландшафтное размещение и обилие куликов в южнотаежном Причулымье // Кулики Восточной Европы и Северной Азии на рубеже столетий. V совещание по вопросам изучения и охраны куликов. – М., 2000. – С. 21.</w:t>
      </w:r>
    </w:p>
    <w:p>
      <w:pPr>
        <w:pStyle w:val="Normal"/>
        <w:rPr>
          <w:lang w:val="en-US"/>
        </w:rPr>
      </w:pPr>
      <w:r>
        <w:rPr>
          <w:lang w:val="en-US"/>
        </w:rPr>
        <w:t>Кудрявцев А.В., Блинова Т.К., Блинов Л.В., Мударисова Г.Р. 2002. Ландшафтное размещение и обилие куликов в южнотаежном Причулымье // Изучение куликов Восточной Европы и Северной Азии на рубеже столетий. Материалы IV и V совещаний по вопросам изучения и охраны куликов. – М., 2002. – С. 98 – 99.</w:t>
      </w:r>
    </w:p>
    <w:p>
      <w:pPr>
        <w:pStyle w:val="Normal"/>
        <w:rPr/>
      </w:pPr>
      <w:r>
        <w:rPr>
          <w:lang w:val="en-US"/>
        </w:rPr>
        <w:t>Кудрявцев А.В., Блинова Т.К., Равкин Ю.С. и др. 2003. Распределение гусеобразных на реках Западно-Сибирской равнины // Современное состояние популяций, управление ресурсами и охрана гусеобразных птиц Северной Евразии. Тезисы докладов Международного симпозиума (23-28 апреля 2003 г.). Петрозаводск, 2003. - С. 92-93.</w:t>
      </w:r>
    </w:p>
    <w:p>
      <w:pPr>
        <w:pStyle w:val="Normal"/>
        <w:rPr>
          <w:lang w:val="en-US"/>
        </w:rPr>
      </w:pPr>
      <w:r>
        <w:rPr>
          <w:lang w:val="en-US"/>
        </w:rPr>
        <w:t xml:space="preserve">Кудрявцев А.В., Блинова Т.К., Равкин Ю.С., Юдкин В.А., Вартапетов Л.Г., Торопов К.В., Покровская И.В., Ануфриев В.М., Жуков В.С., Шор Е.Л., Адам А.М., Блинов В.Н., Тертицкий Г.М., Цыбулин С.М., Соловьев С.А. 2003. Распределение гусеобразных на реках Западно-Сибирской равнины // Современное состояние популяций, управление ресурсами и охрана гусеобразных птиц Северной Евразии. - 2003. - С. 92-93. Петрозаводск. Ключевые слова: гусеобразные; распределение; реки Зап.-Сибирской равнины.Работа основана на материалах, накопленных в банке данных ИСи-ЭЖ СО РАН. Учеты проведены с 16 мая по 31 августа 1962-2002 гг. в тундре (22 пробы), лесотундре (18), в сев. и средней тайге (по 30), юж. тайге (60), подтаежных лесах (8), лесостепи (26) и сев. степи (4). На реках Зап.-Сибирской равнины зарегистрирован 31 вид гусеобразных. Более чем в половине проб присутствуют чирок-свистунок, шилохвость и свиязь. В меньшем числе вариантов (20-50%) зарегистрированы чирок-трескунок, кряква, гоголь, хохлатая чернеть и широконоска. На 10-20% рек присутствуют синьга, луток, морянка, краноголовый нырок, морская чернеть и средний крохаль. Остальные виды отмечались еще реже. Гусеобразные разделены на группы по сходству размещения. Встречаются на реках: большинства зон, от тундры до сев. степи: лебедь-кликун, чирок-свистунок, свиязь, шилохвость, чирок-трескунок, широконоска, хохлатая чернеть, гоголь, луток; в тундре и лесотундре: малый лебедь, белолобая казарка, пискулька, черная и краснозобая казарки, гаги - сибирская и гребенушка, морская чернеть; от тундры до сев. тайги: гуменник, турпан, синьга, морянка, средний крохаль; от сев. тайги до сев. степи: кряква, серая утка и красноголовый нырок; только в лесной зоне: большой крохаль и серый гусь; от юж. тайги до сев. степи: красноносый нырок, белоглазая чернеть и савка. Нек-рые виды гусеобразных чаще встречаются на малых реках (чирок-свистунок, красноголовый нырок и др.), или на более крупных (серый гусь, турпан, синьга и др.). Вдоль Оби нек-рые виды "продвигаются" в более сев. подзоны (серый гусь, серая утка, красноголовый нырок) или в более юж. (морская чернеть). Россия, Томский гос. ун-т, Томск. </w:t>
      </w:r>
    </w:p>
    <w:p>
      <w:pPr>
        <w:pStyle w:val="Normal"/>
        <w:rPr>
          <w:lang w:val="en-US"/>
        </w:rPr>
      </w:pPr>
      <w:r>
        <w:rPr>
          <w:lang w:val="en-US"/>
        </w:rPr>
        <w:t>Кудрявцев А.В., Мухачева М.М. 1999. Население  птиц речных и озерных экосистем Чулымского бассейна // Экология России и сопредельных территорий. Экологический катализ. IV Международная экологическая студенческая конференция. – Новосибирск, 1999. – С. 40 – 41.</w:t>
      </w:r>
    </w:p>
    <w:p>
      <w:pPr>
        <w:pStyle w:val="Normal"/>
        <w:rPr>
          <w:lang w:val="en-US"/>
        </w:rPr>
      </w:pPr>
      <w:r>
        <w:rPr>
          <w:lang w:val="en-US"/>
        </w:rPr>
        <w:t>Кудрявцев А.В., Мухачева М.М. 2000. Механизм создания сети орнитологических микрозаказников // Экология и рациональное природопользование на рубеже веков. Итоги и перспективы. Материалы международной конференции. – Т. III. – Томск, 2000. – С. 57 – 58.</w:t>
      </w:r>
    </w:p>
    <w:p>
      <w:pPr>
        <w:pStyle w:val="Normal"/>
        <w:rPr>
          <w:lang w:val="en-US"/>
        </w:rPr>
      </w:pPr>
      <w:r>
        <w:rPr>
          <w:lang w:val="en-US"/>
        </w:rPr>
        <w:t>Кудрявцев А.В., Мухачева М.М. 2000. Среднее Причулымье как ключевая орнитологическая территория международного значения // Экология и проблемы защиты окружающей среды. Материалы VII Всероссийской студенческой научной конференции. – Красноярск, 2000. – С. 94.</w:t>
      </w:r>
    </w:p>
    <w:p>
      <w:pPr>
        <w:pStyle w:val="Normal"/>
        <w:rPr>
          <w:lang w:val="en-US"/>
        </w:rPr>
      </w:pPr>
      <w:r>
        <w:rPr>
          <w:lang w:val="en-US"/>
        </w:rPr>
        <w:t>Кудрявцев А.В., Мухачева М.М. 2001. Гнездящиеся птицы среднего течения р.Чулым и его притоков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39 - 340.</w:t>
      </w:r>
    </w:p>
    <w:p>
      <w:pPr>
        <w:pStyle w:val="Normal"/>
        <w:rPr>
          <w:lang w:val="en-US"/>
        </w:rPr>
      </w:pPr>
      <w:r>
        <w:rPr>
          <w:lang w:val="en-US"/>
        </w:rPr>
        <w:t xml:space="preserve">Кудрявцев А.В., Мухачева М.М., Блинова Т.К. 2001. Изучение орнитонаселения и фауны птиц как первоначальный этап реализации программ по сохранению биоразнообразия.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 С. 87. Петрозаводск. Ключевые слова: сохранение биоразнообразия; реализация программ; население птиц; авифауна; таежные районы; Томская обл.; охраняемые территории; "Среднее Причулымье". С 1996 г. кафедрой экологии природных и антропогенных систем ТГУ совместно с Комитетом по охране окружающей среды Томской обл. (ныне - ОГУ "Облкомприрода") реализуется программа по изучению фауны и населения птиц в таежных р-нах. В 2000 г. обследовались поселки разной величины (отмечено 76 видов), пойменные луга (64), березняки с хвойным подростом (60), заболоченные пихтачи (53), перелески с лугами на залежах (53), верховые болота (52), сосняки (52), смешанные леса (49), сухие пихтачи (41), р. Чулым со старицами (36). Всего зарегистрировано 135 видов. Проведены учеты птиц общей протяженностью около 700 км. Оценена территориальная неоднородность х-к населения птиц; суммарное обилие, состав доминантов и видового разнообразия, биомассы и кол-ва трансформируемой птицами энергии; ярусная и трофическая структура орнитокомплексов. На основе полученной информации выделена КОТР межд. значения "Среднее Причулымье" (включает участок русла р. Чулым и пойменные ландшафты). Эта территория отличается высокой встречаемостью редких видов и высокими показателями суммарной биомассы (34-97 кг/км{2}). Здесь высока плотность коростеля (до 22 особей на 1 км{2}) - вида с глобально сокращающейся численностью. Т. обр., первичный сбор и анализ информации по фауне и населению птиц - обязательная начальная стадия в разработке и принятии любых программ по сохранению их разнообразия. </w:t>
      </w:r>
    </w:p>
    <w:p>
      <w:pPr>
        <w:pStyle w:val="Normal"/>
        <w:rPr>
          <w:lang w:val="en-US"/>
        </w:rPr>
      </w:pPr>
      <w:r>
        <w:rPr>
          <w:lang w:val="en-US"/>
        </w:rPr>
        <w:t>Кудрявцев А.В., Мухачева М.М., Блинова Т.К., Мударисова Г.Р. 2001. Редкие птицы южнотаежного Причулымья // Биоразнообразие и биоресурсы Урала и сопредельных территорий. Материалы Международной конференции. – Оренбург: ИПК «Газпромпечать», 2001. – С. 281.</w:t>
      </w:r>
    </w:p>
    <w:p>
      <w:pPr>
        <w:pStyle w:val="Normal"/>
        <w:rPr>
          <w:lang w:val="en-US"/>
        </w:rPr>
      </w:pPr>
      <w:r>
        <w:rPr>
          <w:lang w:val="en-US"/>
        </w:rPr>
        <w:t>Кудрявцев А.В., Сапожкова О.Б. 2002. Население птиц озер южнотаежного Причулымья // Биология – наука XXI века. 6 Пущинская школа-конференция молодых ученых. Сборник тезисов. – Т. 2. – Пущино, 2002. – С. 92 – 93.</w:t>
      </w:r>
    </w:p>
    <w:p>
      <w:pPr>
        <w:pStyle w:val="Normal"/>
        <w:rPr>
          <w:lang w:val="en-US"/>
        </w:rPr>
      </w:pPr>
      <w:r>
        <w:rPr>
          <w:lang w:val="en-US"/>
        </w:rPr>
        <w:t>Кудрявцев А.П. И ДР. 1976. Эпизоотологическая обстановка в Усть-Кутском и Казачинско-Ленском районах Иркутской области, прилегающих к БАМ / Кудрявцев А.П., Горин О.З., Семенченко А.М., Васенин А.А. // Инфекц. болезни на территории строительства БАМ и других районов Восточной Сибири.- Л., 1976.- С. 21-26.</w:t>
      </w:r>
    </w:p>
    <w:p>
      <w:pPr>
        <w:pStyle w:val="Normal"/>
        <w:rPr>
          <w:lang w:val="en-US"/>
        </w:rPr>
      </w:pPr>
      <w:r>
        <w:rPr>
          <w:lang w:val="en-US"/>
        </w:rPr>
        <w:t xml:space="preserve">Кудрявцев А.П., Горин О.З., Семенченко А.М. 1976. Результаты разведки в отношении хламидийных инфекций на территории некоторых районов, входящих в зону БАМ (Предварительное сообщение) // Инфекц. болезни на территории строительства БАМ и других районов Восточной Сибири.- Л., 1976.- С. 102-105. </w:t>
      </w:r>
    </w:p>
    <w:p>
      <w:pPr>
        <w:pStyle w:val="Normal"/>
        <w:rPr/>
      </w:pPr>
      <w:r>
        <w:rPr/>
        <w:t xml:space="preserve">Кудрявцева А.И., Кудрявцев В.И., Забелин В.И. 2005. Древняя цеолит-сиалитовая кора выветривания окрестностей оз. Чедер (Центральная Тува). Природные условия, история и культура Западной Монголии и сопредельных регионов. Тезисы докладов </w:t>
      </w:r>
      <w:r>
        <w:rPr>
          <w:lang w:val="en-US"/>
        </w:rPr>
        <w:t>VII</w:t>
      </w:r>
      <w:r>
        <w:rPr/>
        <w:t xml:space="preserve"> Международной научной конференции (19-23 сентября 2005 г., г. Кызыл).  Томск: ТГУ, 2005  Т.1. - С. 20-23.</w:t>
      </w:r>
    </w:p>
    <w:p>
      <w:pPr>
        <w:pStyle w:val="Normal"/>
        <w:rPr>
          <w:lang w:val="en-US"/>
        </w:rPr>
      </w:pPr>
      <w:r>
        <w:rPr>
          <w:lang w:val="en-US"/>
        </w:rPr>
        <w:t>Кудрявцева А.Н. 2001. Изменения зимне-предвесеннего населения птиц Новосибирска в период с 1978 по 2000 гг.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40 – 341.</w:t>
      </w:r>
    </w:p>
    <w:p>
      <w:pPr>
        <w:pStyle w:val="Normal"/>
        <w:rPr/>
      </w:pPr>
      <w:r>
        <w:rPr/>
        <w:t xml:space="preserve">Кудрявцева М.Ю. 1997. Формирование дополнительной части ювенильного оперения у деревенской ласточки </w:t>
      </w:r>
      <w:r>
        <w:rPr>
          <w:i/>
        </w:rPr>
        <w:t>Hirundo rustica</w:t>
      </w:r>
      <w:r>
        <w:rPr/>
        <w:t xml:space="preserve"> // </w:t>
      </w:r>
      <w:r>
        <w:rPr>
          <w:i/>
        </w:rPr>
        <w:t>Рус. орнитол. журн</w:t>
      </w:r>
      <w:r>
        <w:rPr/>
        <w:t>. 6. - 10. - С. 17-19.</w:t>
      </w:r>
    </w:p>
    <w:p>
      <w:pPr>
        <w:pStyle w:val="Normal"/>
        <w:rPr>
          <w:lang w:val="en-US"/>
        </w:rPr>
      </w:pPr>
      <w:r>
        <w:rPr>
          <w:lang w:val="en-US"/>
        </w:rPr>
        <w:t>Кудрявцева М.Ю. 1997. Формирование дополнительной части ювенильного оперения у деревенской ласточки Hirundo rustica // Рус. орнитол. журн. 6 (10): 17-19.</w:t>
      </w:r>
    </w:p>
    <w:p>
      <w:pPr>
        <w:pStyle w:val="Normal"/>
        <w:rPr>
          <w:lang w:val="en-US"/>
        </w:rPr>
      </w:pPr>
      <w:r>
        <w:rPr>
          <w:lang w:val="en-US"/>
        </w:rPr>
        <w:t xml:space="preserve">Кудрявцева М.Ю. 1997. Формирование дополнительной части ювенильного оперения у деревенской ласточки Hirundo rustica // Рус. орнитол. ж. Экспресс-вып. N 20, 1997. - С. 27-29. Ключевые слова: ласточки; Hirundo rustica (Aves); линька; два этапа линьки; гнездовый; послегнездовый. Основная, или гнездовая, часть перьев ювенильного наряда (ЮН) формируется в то время, пока птенец находится в гнезде. Однако в оперении покинувшего гнездо слетка еще не достает значительного кол-ва перьев. Эта т. н. дополнительная часть ЮН вырастает у молодых птиц уже в период послегнездовой жизни. Сроки его формирования видоспецифичны. Они по-разному соотносятся как со сроками развития гнездовой части ЮН, так и со сроками постювенильной линьки. Процесс формирования дополнительной части перьев (т. н. дорастание) порой ошибочно принимают за начавшуюся линьку. Считали, что среди Passeriformes на С.-З. России только ласточки представляют исключение в отношении формирования ЮН; и что у них он полностью развивается за время нахождения птенцов в гнезде. Однако обнаружено и у деревенской ласточки Hirundo rustica наличие 2-го, послегнездового этапа развития ЮН. Наблюдения за мечеными ласточками известного возраста показали, что после вылета из гнезда у молодых деревенских ласточек формируется несколько новых перьев (2-7 с каждой стороны) по периферии спинной птерилии, а у отдельных птиц - и по периферии др. туловищных птерилий. Отрастание столь небольшого кол-ва перьев едва ли может иметь сколько-нибудь существенное значение для особей. Скорее всего, это рудиментарное проявление 2-го этапа формирования ЮН. Россия, С.-Петербургский ун-т. Библ. 4. </w:t>
      </w:r>
    </w:p>
    <w:p>
      <w:pPr>
        <w:pStyle w:val="Normal"/>
        <w:rPr/>
      </w:pPr>
      <w:r>
        <w:rPr/>
        <w:t xml:space="preserve">Кудрявцева М.Ю. 1999. Ранневесенняя встреча выпи </w:t>
      </w:r>
      <w:r>
        <w:rPr>
          <w:i/>
          <w:lang w:val="en-US"/>
        </w:rPr>
        <w:t>Botaurus</w:t>
      </w:r>
      <w:r>
        <w:rPr>
          <w:i/>
        </w:rPr>
        <w:t xml:space="preserve"> </w:t>
      </w:r>
      <w:r>
        <w:rPr>
          <w:i/>
          <w:lang w:val="en-US"/>
        </w:rPr>
        <w:t>stellaris</w:t>
      </w:r>
      <w:r>
        <w:rPr>
          <w:i/>
        </w:rPr>
        <w:t xml:space="preserve"> </w:t>
      </w:r>
      <w:r>
        <w:rPr/>
        <w:t xml:space="preserve">на реке Коваши в Ленинградской области // </w:t>
      </w:r>
      <w:r>
        <w:rPr>
          <w:i/>
        </w:rPr>
        <w:t>Рус. орнитол. журн</w:t>
      </w:r>
      <w:r>
        <w:rPr/>
        <w:t>. 8. - 66. - С. 26.</w:t>
      </w:r>
    </w:p>
    <w:p>
      <w:pPr>
        <w:pStyle w:val="Normal"/>
        <w:rPr>
          <w:lang w:val="en-US"/>
        </w:rPr>
      </w:pPr>
      <w:r>
        <w:rPr>
          <w:lang w:val="en-US"/>
        </w:rPr>
        <w:t xml:space="preserve">Кудрявцева М.Ю. 1999. Ранневесенняя встреча выпи Botaurus stellaris на реке Коваши в Ленинградской области // Рус. орнитол. ж. Экспресс-вып. № 66, 1999, C. 26. Ключевые слова: выпи; Botaurus stellaris (Aves); весенний прилет; ранняя регистрация; Ленинградская обл. </w:t>
      </w:r>
    </w:p>
    <w:p>
      <w:pPr>
        <w:pStyle w:val="Normal"/>
        <w:rPr>
          <w:lang w:val="en-US"/>
        </w:rPr>
      </w:pPr>
      <w:r>
        <w:rPr>
          <w:lang w:val="en-US"/>
        </w:rPr>
        <w:t xml:space="preserve">Кудряшов А.А. 2001. Причины смерти декоративных птиц. Секционные данные // Вет. практ. N 3-4, 2001. - С. 31-32. Ключевые слова: декоративные птицы; содержание и разведение в неволе; смертность; болезни. Основной причиной смерти птиц различных видов являлся пастереллез (из инфекционных заболеваний) и желточный перитонит, энтерит, гастроэнтерит (для незаразных болезней). Показана корреляционная связь между частотой встречаемости заболевания и видовой принадлежностью. </w:t>
      </w:r>
    </w:p>
    <w:p>
      <w:pPr>
        <w:pStyle w:val="Normal"/>
        <w:rPr/>
      </w:pPr>
      <w:r>
        <w:rPr>
          <w:lang w:val="en-US"/>
        </w:rPr>
        <w:t>Кудряшова Л.М. 1971. Результаты кольцевания скворцов в Присурье // Материалы первой научной конференции по проблеме фауны, экологии, биоценологии и охраны животных Присурья. – Саранск, 1971. - С. 78-79.</w:t>
      </w:r>
    </w:p>
    <w:p>
      <w:pPr>
        <w:pStyle w:val="Normal"/>
        <w:rPr>
          <w:lang w:val="en-US"/>
        </w:rPr>
      </w:pPr>
      <w:r>
        <w:rPr>
          <w:lang w:val="en-US"/>
        </w:rPr>
        <w:t xml:space="preserve">Кузиков И.В. 2005. Горихвостка-чернушка - новый гнездящийся вид Пермской области // Орнитология, 2005. - С. 131-132. - Вып. 32. - М. Ключевые слова: горихвостка-чернушка; Phoenicurus ochruros (Aves); гнездование; новые находки; Пермская область; Россия; птицы; фауна; горихвостки. В мае-июне 2005 г. установлено гнездование горихвостки-чернушки (Ph. o. gibraltariensis) в пос. Мыс Чусовского р-на Пермской обл. Эта находка гнезда горихвостки-чернушки расширяет ареал данного подвида и вида в целом на 450-500 км к северо-востоку и представляет собой одну из самых северных точек гнездования вида в Евразии, расположенную на 58°36" с. ш. и 57°25" в. д. Способность горихвостки-чернушки размножаться дважды в год на северном пределе ареала вида свидетельствует о высоком репродуктивном потенциале вида, что может способствовать дальнейшему освоению им новых территорий. Россия, ГУ Н.-и. ин-т эпидемиол. и микробиол. им. Н. Ф. Гамалеи РАМН, Москва, 123098. e-mail: kuzikov-y@mail.ru. Библ. 3. </w:t>
      </w:r>
    </w:p>
    <w:p>
      <w:pPr>
        <w:pStyle w:val="Normal"/>
        <w:rPr/>
      </w:pPr>
      <w:r>
        <w:rPr/>
        <w:t xml:space="preserve">Кузиков И.В. 2008. Горихвостка-чернушка </w:t>
      </w:r>
      <w:r>
        <w:rPr>
          <w:i/>
          <w:lang w:val="en-US"/>
        </w:rPr>
        <w:t>Phoenicurus</w:t>
      </w:r>
      <w:r>
        <w:rPr>
          <w:i/>
        </w:rPr>
        <w:t xml:space="preserve"> </w:t>
      </w:r>
      <w:r>
        <w:rPr>
          <w:i/>
          <w:lang w:val="en-US"/>
        </w:rPr>
        <w:t>ochruros</w:t>
      </w:r>
      <w:r>
        <w:rPr/>
        <w:t xml:space="preserve"> – новый гнездящийся вид Пермской области </w:t>
      </w:r>
      <w:r>
        <w:rPr>
          <w:spacing w:val="-2"/>
        </w:rPr>
        <w:t xml:space="preserve">// </w:t>
      </w:r>
      <w:r>
        <w:rPr>
          <w:i/>
          <w:spacing w:val="-2"/>
        </w:rPr>
        <w:t>Рус. орнитол. журн</w:t>
      </w:r>
      <w:r>
        <w:rPr>
          <w:spacing w:val="-2"/>
        </w:rPr>
        <w:t xml:space="preserve">. 17. - 410. - С. </w:t>
      </w:r>
      <w:r>
        <w:rPr/>
        <w:t xml:space="preserve">517-519 </w:t>
      </w:r>
      <w:r>
        <w:rPr>
          <w:lang w:val="en-US"/>
        </w:rPr>
        <w:t>[</w:t>
      </w:r>
      <w:r>
        <w:rPr/>
        <w:t>2005</w:t>
      </w:r>
      <w:r>
        <w:rPr>
          <w:lang w:val="en-US"/>
        </w:rPr>
        <w:t>].</w:t>
      </w:r>
    </w:p>
    <w:p>
      <w:pPr>
        <w:pStyle w:val="Normal"/>
        <w:rPr>
          <w:lang w:val="en-US"/>
        </w:rPr>
      </w:pPr>
      <w:r>
        <w:rPr>
          <w:lang w:val="en-US"/>
        </w:rPr>
        <w:t>Кузин А.Е. 2004. О присутствии конюги-крошки Aethia pusilla и регистрации ипатки Fratercula corniculata на острове Тюленьем, Охотское море // Биология и охрана птиц Камчатки / Отв. ред. Ю. Б. Артюхин и Ю. Н. Герасимов. - М.: Изд-во Центра охраны дикой природы, 2004. - Вып.6. – С. 110.</w:t>
      </w:r>
    </w:p>
    <w:p>
      <w:pPr>
        <w:pStyle w:val="Normal"/>
        <w:rPr>
          <w:rFonts w:eastAsia="MS Mincho;Arial Unicode MS"/>
        </w:rPr>
      </w:pPr>
      <w:r>
        <w:rPr>
          <w:rFonts w:eastAsia="MS Mincho;Arial Unicode MS"/>
        </w:rPr>
        <w:t xml:space="preserve">Кузнецов А.А. 1980. Материалы к познанию авифауны Вологодской области // Орнитология. - вып. 15. М. Изд. МГУ. 1980. - С. 200-201. пустельга-распр. </w:t>
      </w:r>
    </w:p>
    <w:p>
      <w:pPr>
        <w:pStyle w:val="Normal"/>
        <w:rPr>
          <w:rFonts w:eastAsia="MS Mincho;Arial Unicode MS"/>
        </w:rPr>
      </w:pPr>
      <w:r>
        <w:rPr>
          <w:rFonts w:eastAsia="MS Mincho;Arial Unicode MS"/>
        </w:rPr>
        <w:t xml:space="preserve">Кузнецов А.А. 1983. Список птиц Верхней Сванетии. Распространение и систематика птиц. Сборник трудов Зоомузея МГУ. т. XXI. М. Изд. МГУ. 1983. - С. 186-190. Pernis apivorus, Gypaetus barbatus, Neophron percnopterus, Gyps fulvus, Aegypius monachus, Aquila chrysaetos, Aquila heliaca, Hieraaetus pen- natus-распр, биотоп, числ. Circus cyaneus, Circus pygargus, Haliaeetus albicilla-распр, биотоп, числ, мигр. Milvus migrans, Buteo buteo, Accipiter gentilis, Accipiter nisus, Falco tinnunculus-распр, биотоп, числ. Falco naumanni-распр, биотоп, числ, мигр. Falco subbuteo, Falco peregrinus-распр, биотоп, числ. </w:t>
      </w:r>
    </w:p>
    <w:p>
      <w:pPr>
        <w:pStyle w:val="Normal"/>
        <w:rPr>
          <w:lang w:val="en-US"/>
        </w:rPr>
      </w:pPr>
      <w:r>
        <w:rPr>
          <w:lang w:val="en-US"/>
        </w:rPr>
        <w:t>Кузнецов А.А. 2003. Краткие сообщения о серпоклюве в верховьях Зеравшана от кишлака Дихауз до Зеравшанского ледника // Редкие, исчезающие и малоизученные птицы СССР., под. ред. проф. Н.А.Гладкова, Рязань. Рязанское отд. изд-ва “Московский рабочий”, 1976. – С. 135.</w:t>
      </w:r>
    </w:p>
    <w:p>
      <w:pPr>
        <w:pStyle w:val="Normal"/>
        <w:rPr/>
      </w:pPr>
      <w:r>
        <w:rPr/>
        <w:t xml:space="preserve">Кузнецов А.А. 2009. О токовании кавказских тетеревов </w:t>
      </w:r>
      <w:r>
        <w:rPr>
          <w:i/>
          <w:lang w:val="en-US"/>
        </w:rPr>
        <w:t>Lyrurus mlokosiewiczi</w:t>
      </w:r>
      <w:r>
        <w:rPr>
          <w:lang w:val="en-US"/>
        </w:rPr>
        <w:t xml:space="preserve"> </w:t>
      </w:r>
      <w:r>
        <w:rPr>
          <w:spacing w:val="-2"/>
        </w:rPr>
        <w:t xml:space="preserve">// </w:t>
      </w:r>
      <w:r>
        <w:rPr>
          <w:i/>
          <w:spacing w:val="-2"/>
        </w:rPr>
        <w:t>Рус. орнитол. журн</w:t>
      </w:r>
      <w:r>
        <w:rPr>
          <w:spacing w:val="-2"/>
        </w:rPr>
        <w:t xml:space="preserve">. 18. - 488. - С. 927-929 </w:t>
      </w:r>
      <w:r>
        <w:rPr>
          <w:spacing w:val="-2"/>
          <w:lang w:val="en-US"/>
        </w:rPr>
        <w:t>[</w:t>
      </w:r>
      <w:r>
        <w:rPr>
          <w:spacing w:val="-2"/>
        </w:rPr>
        <w:t>1972</w:t>
      </w:r>
      <w:r>
        <w:rPr>
          <w:spacing w:val="-2"/>
          <w:lang w:val="en-US"/>
        </w:rPr>
        <w:t>].</w:t>
      </w:r>
    </w:p>
    <w:p>
      <w:pPr>
        <w:pStyle w:val="Normal"/>
        <w:rPr>
          <w:rFonts w:eastAsia="MS Mincho;Arial Unicode MS"/>
        </w:rPr>
      </w:pPr>
      <w:r>
        <w:rPr>
          <w:rFonts w:eastAsia="MS Mincho;Arial Unicode MS"/>
        </w:rPr>
        <w:t xml:space="preserve">Кузнецов А.А., Банин Д. И. 1982. Материалы к орнитофауне Верхней Сванетии // Орнитология. - вып. 17. М. Изд. МГУ. 1982. - С. 169-170. бородач, стервятник, чёрный гриф, канюк, тетеревятник, перепелятник, пус- тельга, чеглок, сапсан-распр, биотоп. </w:t>
      </w:r>
    </w:p>
    <w:p>
      <w:pPr>
        <w:pStyle w:val="Normal"/>
        <w:rPr>
          <w:rFonts w:eastAsia="MS Mincho;Arial Unicode MS"/>
        </w:rPr>
      </w:pPr>
      <w:r>
        <w:rPr>
          <w:rFonts w:eastAsia="MS Mincho;Arial Unicode MS"/>
        </w:rPr>
        <w:t xml:space="preserve">Кузнецов А.В. 1983. Взаимоотношения между обыкновенной пустельгой и серой вороной в условиях Волжской поймы // Экология хищных птиц. - М. Наука. 1983. - С. 24-26. пустельга-распр, числ, размн, биотоп, смертн. кобчик-распр, размн. </w:t>
      </w:r>
    </w:p>
    <w:p>
      <w:pPr>
        <w:pStyle w:val="Normal"/>
        <w:rPr>
          <w:rFonts w:eastAsia="MS Mincho;Arial Unicode MS"/>
        </w:rPr>
      </w:pPr>
      <w:r>
        <w:rPr>
          <w:rFonts w:eastAsia="MS Mincho;Arial Unicode MS"/>
        </w:rPr>
        <w:t xml:space="preserve">Кузнецов А.В. 1984. Биоценотическое значение серой вороны в условиях Костромской низ- менности // Экология, биоценотическое и хозяйственное значение врановых птиц. М. Наука. 1984. - С. 18-20. пустельга-распр, размн, биотоп, числ, конкур. </w:t>
      </w:r>
    </w:p>
    <w:p>
      <w:pPr>
        <w:pStyle w:val="Normal"/>
        <w:rPr>
          <w:rFonts w:eastAsia="MS Mincho;Arial Unicode MS"/>
        </w:rPr>
      </w:pPr>
      <w:r>
        <w:rPr>
          <w:rFonts w:eastAsia="MS Mincho;Arial Unicode MS"/>
        </w:rPr>
        <w:t xml:space="preserve">Кузнецов А.В. 1985. Гнездование змееяда в междуречье Унжи и Ветлуги // Орнитология. - вып. 20. М. Изд. МГУ. 1985. - С. 129-132. змееяд-распр, биотоп, размн, терр, троф, конкур, сут. акт, числ. тетеревятник-распр, конкур. канюк, луговой лунь, чёрный коршун, чеглок, пустельга-распр, числ. </w:t>
      </w:r>
    </w:p>
    <w:p>
      <w:pPr>
        <w:pStyle w:val="Normal"/>
        <w:rPr>
          <w:rFonts w:eastAsia="MS Mincho;Arial Unicode MS"/>
        </w:rPr>
      </w:pPr>
      <w:r>
        <w:rPr>
          <w:rFonts w:eastAsia="MS Mincho;Arial Unicode MS"/>
        </w:rPr>
        <w:t xml:space="preserve">Кузнецов А.В. 1986. Численность гнездящихся хищных птиц Костромской низменности. Всесоюзное совещание по проблеме кадастра и учета животного мира. ч. II. М. Росагропромнопт. 1986. - С. 324-325. скопа-распр, числ. орлан-белохвост, большой подорлик, степной лунь, кобчик-распр, числ, размн. сапсан, осоед, полевой лунь, тетеревятник, чеглок, перепелятник, луговой лунь, болотный лунь, канюк, пустельга, чёрный коршун-распр, числ. </w:t>
      </w:r>
    </w:p>
    <w:p>
      <w:pPr>
        <w:pStyle w:val="Normal"/>
        <w:rPr>
          <w:rFonts w:eastAsia="MS Mincho;Arial Unicode MS"/>
          <w:lang w:val="en-US"/>
        </w:rPr>
      </w:pPr>
      <w:r>
        <w:rPr>
          <w:rFonts w:eastAsia="MS Mincho;Arial Unicode MS"/>
          <w:lang w:val="en-US"/>
        </w:rPr>
        <w:t xml:space="preserve">Кузнецов А.В. 1997. Описание стационара по учету мигрирующих птиц на Рыбинском водохранилище. , англ. // Матер. 1 Семин. по прогр. "Изуч. состояния популяций мигрирующ. птиц и тенденций их изменений в России", Санкт-Петербург, 25-29 янв., 1997, 1997. - С. 57-61. Ключевые слова: водно-болотные угодья; миграции птиц; стационар по учету; Рыбинское водохранилище; охраняемые территории; Дарвинский заповедник; водоплавающие птицы. Наблюдательный пункт по учету мигрирующих водоплавающих птиц расположен на о. Демидиха среди Моложского плеса Рыбинского вдхр. на территории Дарвинского зап-ка. Положение о-ва благоприятно для учетов: весенние мигранты над плесом поворачивают здесь на С. и идут вдоль затопленного русла Мологи к о. Демидиха; затопленные мелководья привлекают на дневку мигрантов. Дается х-ка природных условий Дарвинского зап-ка, к-рый находится на оконечности п-ова, глубоко вдающегося с С.-З. на Ю.-В. в акваторию Рыбинского вдхр. и представляющего незатопленную часть Молого-Шекснинской низины. </w:t>
      </w:r>
    </w:p>
    <w:p>
      <w:pPr>
        <w:pStyle w:val="Normal"/>
        <w:rPr>
          <w:lang w:val="en-US"/>
        </w:rPr>
      </w:pPr>
      <w:r>
        <w:rPr>
          <w:lang w:val="en-US"/>
        </w:rPr>
        <w:t xml:space="preserve">Кузнецов А.В. 1998. О характере биоценотических связей между серой вороной и обыкновенной пустельгой // Современная орнитология, 1998, 1998, C. 193-203. Ключевые слова: соколы; Falco tinnunculus (Aves); вороны; Corvus cornix (Aves); биоценотические связи; гнездование; расположение гнезд; гнездовый успех. Исследования проводились на стационаре (118 км{2}) в ю.-в. части Костромской низменности в 1978, 1982 и 1983 гг. Обнаружено 561 гнездо, построенное серой вороной (СВ): в 41 находились гнезда обыкновенной пустельги (ОП), в 6 - ушастой совы, в 1 - кобчика, 245 гнезд остались незанятыми. Гнездящиеся пары СВ размещались на территории неравномерно, макс. плотность была на дубравном участке (6 пар/км{2}). Гнездящиеся пары ОП также распределялись неравномерно, макс. плотность на дубравном участке 2,5 пары/км{2}; на остальных участках стационара &lt;=0,18 пары/км{2}. Из 69 гнезд ОП в гнездах СВ располагалось 64 (93%), использовали гл. обр. нежилые гнезда. ОП гнездится в различных стадиях пропорционально наличию в них нежилых гнезд СВ. Гнезда СВ распределяются в верхней и нижней части кроны деревьев примерно поровну, ОП предпочитает гнезда в нижних частях кроны. Не обнаружено гнезд ОП на высоте &gt;10 м; среди нежилых гнезд СВ таких было ~ 10%. Обычно гнезда ОП находили за 100-м охраняемой зоной вокруг жилых гнезд СВ. Из 20 гнезд ОП, расположенных &lt;=100 м от жилого гнезда СВ, только в 10 гнездах размножение было успешным, а 10 др. разорялись СВ; из 22 гнезд ОП, расположенных далее 100 м от гнезд СВ, ни одно не было разорено. Получаемые хищными птицами выгоды от использования готовых гнезд будут перекрываться отрицательным воздействием врановых. Россия, Дарвинский зап-к. Ил. 3. Табл. 27 Библ. 27. </w:t>
      </w:r>
    </w:p>
    <w:p>
      <w:pPr>
        <w:pStyle w:val="Normal"/>
        <w:rPr>
          <w:rFonts w:eastAsia="MS Mincho;Arial Unicode MS"/>
          <w:lang w:val="en-US"/>
        </w:rPr>
      </w:pPr>
      <w:r>
        <w:rPr>
          <w:rFonts w:eastAsia="MS Mincho;Arial Unicode MS"/>
          <w:lang w:val="en-US"/>
        </w:rPr>
        <w:t xml:space="preserve">Кузнецов А.В. 1998. Редкие виды как компонент и индикатор девственной биоты // Докл. междунар. семин. "Роль девств. назем. биоты в соврем. условиях глоб. изменений окруж. среды: Биот. регуляция октуж. среды", Петрозаводск, 12-16 окт., 1998, 1998, 260-262. Ключевые слова: хищные птицы; структура сообщества; редкие виды; антропогенный ландшафт; индикаторы девственной биоты; Дарвинский зап-к. В структуре сообщества хищных птиц Дарвинского зап-ка за 50 лет его существования доля редких видов возросла почти вдвое (с 39,5% до 62,7%). Существенно снизились доли остальных видов, наиболее сильно - у видов антропогенного ландшафта: канюка (в 6 раз) и пустельги (в 8 раз). Редкие виды (скопа, орлан-белохвост, змееяд, большой подорлик) отмечены только в природных и модифицированных экосистемах, причем численность их существенно сокращается при переходе от зап-ка к зоне модификации. При этом доля редких видов уменьшается с 58,7% до 5,6%, хотя общее число видов (14) не изменяется, а суммарная численность возрастает в 3 раза. В зоне умеренной трансформации доля редких видов составляет лишь 1-2% в структуре сообщества, а в зоне деструкции эти виды полностью отсутствуют. При переходе от природных экосистем через зону модификации и трансформации к зоне деструкции видовой состав хищных птиц сокращается с 14 до 2 видов. При этом суммарное обилие хищных птиц достигает макс. значений в зоне умеренной трансформации, снижаясь в природных и деструктированных экосистемах. Виды редкие в обычных условиях современной биоты являются важными компонентами, а иногда даже основой сообществ девственных экосистем. Само их присутствие в составе сообществ одного трофического уровня, а тем более высокая доля в его структуре, свидетельствует о низком уровне антропогенной трансформации и высокой степени сохранности экосистем. Т. обр. они имеют важное значение в качестве индикаторов девственной биоты. Россия, Дарвинский гос. зап-к, Борок. </w:t>
      </w:r>
    </w:p>
    <w:p>
      <w:pPr>
        <w:pStyle w:val="Normal"/>
        <w:rPr>
          <w:lang w:val="en-US"/>
        </w:rPr>
      </w:pPr>
      <w:r>
        <w:rPr>
          <w:lang w:val="en-US"/>
        </w:rPr>
        <w:t>Кузнецов А.В. 1998. Хищные птицы Вологодской области Череповец "Метранпаж" 36</w:t>
      </w:r>
      <w:r>
        <w:rPr/>
        <w:t xml:space="preserve"> с.</w:t>
      </w:r>
    </w:p>
    <w:p>
      <w:pPr>
        <w:pStyle w:val="Normal"/>
        <w:rPr>
          <w:lang w:val="en-US"/>
        </w:rPr>
      </w:pPr>
      <w:r>
        <w:rPr>
          <w:lang w:val="en-US"/>
        </w:rPr>
        <w:t>Кузнецов А.В. 2003. Лебедь-кликун в Дарвинском заповеднике - история возникновения популяционного ядра // Современное состояние популяций, управление ресурсами и охрана гусеобразных птиц Северной Евразии. - 2003. - С. 93-95. Петрозаводск. Ключевые слова: лебеди; Cygnus cygnus (Aves); численность; характер пребывания; Дарвинский заповедник.</w:t>
      </w:r>
    </w:p>
    <w:p>
      <w:pPr>
        <w:pStyle w:val="Normal"/>
        <w:rPr/>
      </w:pPr>
      <w:r>
        <w:rPr/>
        <w:t xml:space="preserve">Кузнецов А.В. 2005. Поведение орланов-белохвостов </w:t>
      </w:r>
      <w:r>
        <w:rPr>
          <w:i/>
          <w:lang w:val="en-US"/>
        </w:rPr>
        <w:t>Haliaeetus</w:t>
      </w:r>
      <w:r>
        <w:rPr>
          <w:i/>
        </w:rPr>
        <w:t xml:space="preserve"> </w:t>
      </w:r>
      <w:r>
        <w:rPr>
          <w:i/>
          <w:lang w:val="en-US"/>
        </w:rPr>
        <w:t>albicilla</w:t>
      </w:r>
      <w:r>
        <w:rPr/>
        <w:t xml:space="preserve"> и врановых в условиях весенней бескормицы в Дарвинском заповеднике // </w:t>
      </w:r>
      <w:r>
        <w:rPr>
          <w:i/>
        </w:rPr>
        <w:t>Рус. орнитол. журн</w:t>
      </w:r>
      <w:r>
        <w:rPr/>
        <w:t>. 14. - 293. - С. 646-647 [2002].</w:t>
      </w:r>
    </w:p>
    <w:p>
      <w:pPr>
        <w:pStyle w:val="Normal"/>
        <w:rPr/>
      </w:pPr>
      <w:r>
        <w:rPr>
          <w:lang w:val="en-US"/>
        </w:rPr>
        <w:t>Кузнецов А.В. 2005. Поведение орланов-белохвостов Haliaeetus albicilla и врановых в условиях весенней бескормицы в Дарвинском заповеднике // Рус. орнитол. журн. 14 (293): 646-647 [2002].</w:t>
      </w:r>
    </w:p>
    <w:p>
      <w:pPr>
        <w:pStyle w:val="Normal"/>
        <w:rPr/>
      </w:pPr>
      <w:r>
        <w:rPr/>
        <w:t xml:space="preserve">Кузнецов А.В. 2006. Крупная ночёвка ласточек </w:t>
      </w:r>
      <w:r>
        <w:rPr>
          <w:spacing w:val="-2"/>
        </w:rPr>
        <w:t xml:space="preserve">// </w:t>
      </w:r>
      <w:r>
        <w:rPr>
          <w:i/>
          <w:spacing w:val="-2"/>
        </w:rPr>
        <w:t>Рус. орнитол. журн</w:t>
      </w:r>
      <w:r>
        <w:rPr>
          <w:spacing w:val="-2"/>
        </w:rPr>
        <w:t xml:space="preserve">. 15. - 322. - С. </w:t>
      </w:r>
      <w:r>
        <w:rPr/>
        <w:t xml:space="preserve">607 </w:t>
      </w:r>
      <w:r>
        <w:rPr>
          <w:lang w:val="en-US"/>
        </w:rPr>
        <w:t>[</w:t>
      </w:r>
      <w:r>
        <w:rPr/>
        <w:t>1998</w:t>
      </w:r>
      <w:r>
        <w:rPr>
          <w:lang w:val="en-US"/>
        </w:rPr>
        <w:t>].</w:t>
      </w:r>
    </w:p>
    <w:p>
      <w:pPr>
        <w:pStyle w:val="Normal"/>
        <w:rPr/>
      </w:pPr>
      <w:r>
        <w:rPr/>
        <w:t xml:space="preserve">Кузнецов А.В., Немцев В.В. 2009. Большой подорлик </w:t>
      </w:r>
      <w:r>
        <w:rPr>
          <w:i/>
          <w:lang w:val="en-US"/>
        </w:rPr>
        <w:t>Aquila clanga</w:t>
      </w:r>
      <w:r>
        <w:rPr>
          <w:lang w:val="en-US"/>
        </w:rPr>
        <w:t xml:space="preserve"> </w:t>
      </w:r>
      <w:r>
        <w:rPr/>
        <w:t xml:space="preserve">в Дарвинском заповеднике </w:t>
      </w:r>
      <w:r>
        <w:rPr>
          <w:spacing w:val="-2"/>
        </w:rPr>
        <w:t xml:space="preserve">// </w:t>
      </w:r>
      <w:r>
        <w:rPr>
          <w:i/>
          <w:spacing w:val="-2"/>
        </w:rPr>
        <w:t>Рус. орнитол. журн</w:t>
      </w:r>
      <w:r>
        <w:rPr>
          <w:spacing w:val="-2"/>
        </w:rPr>
        <w:t xml:space="preserve">. 18. - 478. - С. </w:t>
      </w:r>
      <w:r>
        <w:rPr/>
        <w:t xml:space="preserve">662-663 </w:t>
      </w:r>
      <w:r>
        <w:rPr>
          <w:lang w:val="en-US"/>
        </w:rPr>
        <w:t>[</w:t>
      </w:r>
      <w:r>
        <w:rPr/>
        <w:t>2008</w:t>
      </w:r>
      <w:r>
        <w:rPr>
          <w:lang w:val="en-US"/>
        </w:rPr>
        <w:t>].</w:t>
      </w:r>
    </w:p>
    <w:p>
      <w:pPr>
        <w:pStyle w:val="Normal"/>
        <w:rPr>
          <w:lang w:val="en-US"/>
        </w:rPr>
      </w:pPr>
      <w:r>
        <w:rPr>
          <w:lang w:val="en-US"/>
        </w:rPr>
        <w:t xml:space="preserve">Кузнецов А.Н. Планы строения конечностей и эволюция техники бега у тетрапод . Ключевые слова: тетраподы; скелет конечностей; планы строения; локомоция; типы; техника бета; эволюция. Предложена гипотеза о наличии 2-х типов локомоции (Л) у наземных позвоночных и 2-х путей перехода от 1 типа ко 2-му. 1 тип Л. Примитивный: расставленные конечности составлены 2-мя звеньями, колено и локоть имеют встречную ориентацию (с симметричным профилем), используется только симметричная Л, нагрузки на задние конечности больше в начале толчка, на передние - в конце толчка. 2 тип Л. Продвинутый: парасагиттальные трехзвенные конечности (профиль совпадает), помимо симметричной используется асимметричная Л и двуногая Л, нагрузки одинаковы и в начале и в конце толчка. Пути перехода от 1-го типа Л ко 2-му: 1). Исходный тип Л базируется на горизонтальных движениях туловища и конечностей. Поднятие туловища над субстратом приводит к изменению ориентации конечностей и осей вращения; 2). Исходный тип Л базируется на ротации бедра и плеча, переориентация конечностей происходит без изменения положения осей вращения. Россия, МГУ, биофак. </w:t>
      </w:r>
    </w:p>
    <w:p>
      <w:pPr>
        <w:pStyle w:val="Normal"/>
        <w:rPr>
          <w:rFonts w:eastAsia="MS Mincho;Arial Unicode MS"/>
          <w:lang w:val="en-US"/>
        </w:rPr>
      </w:pPr>
      <w:r>
        <w:rPr>
          <w:rFonts w:eastAsia="MS Mincho;Arial Unicode MS"/>
          <w:lang w:val="en-US"/>
        </w:rPr>
        <w:t xml:space="preserve">Кузнецов А.Н., Сенников А.Г. 2000. О функциональном значении прободенной вертлужной впадины у архозавров и птиц. // Палеонтол. ж. № 4, 2000. - С. 76-85. Ключевые слова: ископаемые; позвоночные; крокодилы; птицы; локомоторный аппарат; эволюция; тазобедренный сустав; вертлужная впадина архозавров; этапы формирования отверстия; функциональное значение; режимы локомоции; постановка конечностей переход от латеральной к парасагиттальной. Рассматриваются этапы формирования отверстия в вертлужной впадине у архозавров. Анализируется функциональное значение вертлужного отверстия у крокодилов и птиц. Образование вертлужного отверстия у ряда продвинутых текодонтов связывается с использованием этими животными двух резко различающихся режимов локомоции и, соответственно, функционирования тазобедренного сустава (как у современных крокодилов) при быстром эволюционном переходе от латеральной к парасагиттальной постановке конечностей. Россия, Зоомузей МГУ, Москва. Ил. 3. Библ. 40. </w:t>
      </w:r>
    </w:p>
    <w:p>
      <w:pPr>
        <w:pStyle w:val="Normal"/>
        <w:rPr>
          <w:color w:val="000000"/>
          <w:lang w:val="en-US"/>
        </w:rPr>
      </w:pPr>
      <w:r>
        <w:rPr>
          <w:color w:val="000000"/>
          <w:lang w:val="en-US"/>
        </w:rPr>
        <w:t>Кузнецов Б.А. 1929. Предварительный обзор стационарного распространения позвоночных в Погонно-Лосиноостровском лесничестве. — Труды по лесному опытному делу ЦЛОС, вып. 1. М., 1929. - С. 13–36.</w:t>
      </w:r>
    </w:p>
    <w:p>
      <w:pPr>
        <w:pStyle w:val="Normal"/>
        <w:rPr>
          <w:rFonts w:eastAsia="MS Mincho;Arial Unicode MS"/>
        </w:rPr>
      </w:pPr>
      <w:r>
        <w:rPr>
          <w:rFonts w:eastAsia="MS Mincho;Arial Unicode MS"/>
        </w:rPr>
        <w:t xml:space="preserve">Кузнецов Б.А. 1974. Птицы. Определитель позвоночных животных фауны СССР. ч. 2. М. Просвещение. 1974. - С. 56-72. балобан, кречет, сапсан-морф, распр, размн, троф. лаггар, средиземноморский сокол-морф, распр. чеглок, дербник, пустельга, степная пустельга, кобчик, бородач-морф, распр, размн, троф. хохлатый орёл-морф, распр. орёл-карлик, малый подорлик, большой подорлик, беркут, ястребиный орёл, могильник, степной орёл, белоплечий орлан, орлан-белохвост, орлан-дол- гохвост, скопа, осоед-морф, распр, размн, троф. хохлатый осоед-морф, распр. чёрный коршун, красный коршун, змееяд, ястребиный сарыч-морф, распр, размн, троф. дымчатый коршун-морф, распр. болотный лунь, пегий лунь, полевой лунь, луговой лунь, степной лунь, зим- няк, мохноногий курганник, канюк, курганник, тетеревятник, перепелятник, тювик-морф, распр, размн, троф. малый перепелятник-морф, распр. стервятник, чёрный гриф, белоголовый сип-морф, распр, размн, троф. кумай-морф, распр. </w:t>
      </w:r>
    </w:p>
    <w:p>
      <w:pPr>
        <w:pStyle w:val="Normal"/>
        <w:rPr>
          <w:lang w:val="en-US"/>
        </w:rPr>
      </w:pPr>
      <w:r>
        <w:rPr>
          <w:lang w:val="en-US"/>
        </w:rPr>
        <w:t>Кузнецов В. И., Коренберг Э. И. 1963. К биологии тетерева, рябчика и глухаря на юге Кировской области // Орнитология. М.: Изд-во МГУ, 1963. Вып. 6. - С. 117-125.</w:t>
      </w:r>
    </w:p>
    <w:p>
      <w:pPr>
        <w:pStyle w:val="Normal"/>
        <w:rPr>
          <w:lang w:val="en-US"/>
        </w:rPr>
      </w:pPr>
      <w:r>
        <w:rPr>
          <w:rFonts w:eastAsia="Times New Roman"/>
          <w:lang w:val="en-US"/>
        </w:rPr>
        <w:t xml:space="preserve"> </w:t>
      </w:r>
      <w:r>
        <w:rPr>
          <w:rFonts w:eastAsia="MS Mincho;Arial Unicode MS"/>
          <w:lang w:val="en-US"/>
        </w:rPr>
        <w:t xml:space="preserve">Кузнецов Е.А. 1998. Свинцовое отравление водоплавающих птицы: обзор. // Бюл. Раб. группы по гусям и лебедям Вост. Европы и Сев. Азии N 4, 1998,  18-38. Ключевые слова: водоплавающие птицы; свинцовое отравление; анализ проблемы; смертность; региональные данные; обзоры; библ. 60. Анализ проблемы; методы сбора данных; факторы, влияющие на заглатывание свинцовой дроби, уровни свинцового загрязнения и отравления, массовая смертность (по регионам). Для большинства стран введен запрет на использование свинцовой дроби. В России нет никаких специальных исследований проблемы. Россия, ВНИИ охраны природы, Москва. Табл. 5. Библ. 60. </w:t>
      </w:r>
    </w:p>
    <w:p>
      <w:pPr>
        <w:pStyle w:val="Normal"/>
        <w:rPr/>
      </w:pPr>
      <w:r>
        <w:rPr/>
        <w:t>Кузнецов Е.А., Анзигитова Н.В. 2002. Гнездовая численность и летнее распределение лебедя-шипуна в СССР. Обзор. — Казарка № 8. М., рабочая группа по гусеообразным Северной Евразии, 2002. - С. 199–232.</w:t>
      </w:r>
    </w:p>
    <w:p>
      <w:pPr>
        <w:pStyle w:val="Normal"/>
        <w:rPr/>
      </w:pPr>
      <w:r>
        <w:rPr/>
        <w:t xml:space="preserve">Кузнецов Л.А. 2007. Золотистые щурки </w:t>
      </w:r>
      <w:r>
        <w:rPr>
          <w:i/>
          <w:lang w:val="en-US"/>
        </w:rPr>
        <w:t>Merops</w:t>
      </w:r>
      <w:r>
        <w:rPr>
          <w:i/>
        </w:rPr>
        <w:t xml:space="preserve"> </w:t>
      </w:r>
      <w:r>
        <w:rPr>
          <w:i/>
          <w:lang w:val="en-US"/>
        </w:rPr>
        <w:t>apiaster</w:t>
      </w:r>
      <w:r>
        <w:rPr/>
        <w:t xml:space="preserve"> в Пермской области </w:t>
      </w:r>
      <w:r>
        <w:rPr>
          <w:spacing w:val="-2"/>
        </w:rPr>
        <w:t xml:space="preserve">// </w:t>
      </w:r>
      <w:r>
        <w:rPr>
          <w:i/>
          <w:spacing w:val="-2"/>
        </w:rPr>
        <w:t>Рус. орнитол. журн</w:t>
      </w:r>
      <w:r>
        <w:rPr>
          <w:spacing w:val="-2"/>
        </w:rPr>
        <w:t xml:space="preserve">. 16. - 340. - С. </w:t>
      </w:r>
      <w:r>
        <w:rPr/>
        <w:t xml:space="preserve">63 </w:t>
      </w:r>
      <w:r>
        <w:rPr>
          <w:lang w:val="en-US"/>
        </w:rPr>
        <w:t>[</w:t>
      </w:r>
      <w:r>
        <w:rPr/>
        <w:t>1979</w:t>
      </w:r>
      <w:r>
        <w:rPr>
          <w:lang w:val="en-US"/>
        </w:rPr>
        <w:t>].</w:t>
      </w:r>
    </w:p>
    <w:p>
      <w:pPr>
        <w:pStyle w:val="Normal"/>
        <w:rPr>
          <w:lang w:val="en-US"/>
        </w:rPr>
      </w:pPr>
      <w:r>
        <w:rPr>
          <w:lang w:val="en-US"/>
        </w:rPr>
        <w:t xml:space="preserve">Кузнецов Л.А. 2007. Золотистые щурки Merops apiaster в Пермской области // Рус. орнитол. ж. Экспресс-вып. № 340, 2007, т.16. - С. 63. Ключевые слова: Merops apiaster (Aves); щурки; новые находки; Пермский край; Россия. </w:t>
      </w:r>
    </w:p>
    <w:p>
      <w:pPr>
        <w:pStyle w:val="Normal"/>
        <w:rPr>
          <w:lang w:val="en-US"/>
        </w:rPr>
      </w:pPr>
      <w:r>
        <w:rPr>
          <w:lang w:val="en-US"/>
        </w:rPr>
        <w:t>Кузнецов О. 2002. Международная выставка голубей в Сибири // Птицеводство N 3, 2002, C. 58-63. Ключевые слова: голуби; Международная выставка голубей; Тюмень.</w:t>
      </w:r>
    </w:p>
    <w:p>
      <w:pPr>
        <w:pStyle w:val="Normal"/>
        <w:rPr>
          <w:lang w:val="en-US"/>
        </w:rPr>
      </w:pPr>
      <w:r>
        <w:rPr>
          <w:lang w:val="en-US"/>
        </w:rPr>
        <w:t xml:space="preserve">Кузнецов О. 2006. Из истории отечественного голубеводства // Птицеводство № 1, 2006. - С. 46-48. Ключевые слова: голуби; российские породы; история возникновения и исчезновения; голубеводство; Россия. </w:t>
      </w:r>
    </w:p>
    <w:p>
      <w:pPr>
        <w:pStyle w:val="Normal"/>
        <w:rPr/>
      </w:pPr>
      <w:r>
        <w:rPr>
          <w:rFonts w:eastAsia="MS Mincho;Arial Unicode MS"/>
          <w:lang w:val="en-US"/>
        </w:rPr>
        <w:t xml:space="preserve">Кузнецова Д.В. </w:t>
      </w:r>
      <w:r>
        <w:rPr>
          <w:lang w:val="en-US"/>
        </w:rPr>
        <w:t>1997. Некоторые орнитологические маршруты в Байкальском регионе // Байкал и мы: Матер. студенческого круглого стола "Студенты ИГУ – Байкалу".- Иркутск, 1997.- С. 29-32.</w:t>
      </w:r>
    </w:p>
    <w:p>
      <w:pPr>
        <w:pStyle w:val="Normal"/>
        <w:rPr/>
      </w:pPr>
      <w:r>
        <w:rPr>
          <w:rFonts w:eastAsia="MS Mincho;Arial Unicode MS"/>
          <w:lang w:val="en-US"/>
        </w:rPr>
        <w:t xml:space="preserve">Кузнецова Д.В. </w:t>
      </w:r>
      <w:r>
        <w:rPr>
          <w:lang w:val="en-US"/>
        </w:rPr>
        <w:t>1998. Безопасность техногенных ландшафтов для птиц на примере золоотвала Ангарской ТЭЦ // Тез. докл. 3-й Всеросс. студенч. конф. "Проблемы безопасности в природных и технических системах. Безопасность-98". Т. 2.- Иркутск, 1998.- С. 109-111.</w:t>
      </w:r>
    </w:p>
    <w:p>
      <w:pPr>
        <w:pStyle w:val="Normal"/>
        <w:rPr/>
      </w:pPr>
      <w:r>
        <w:rPr>
          <w:rFonts w:eastAsia="MS Mincho;Arial Unicode MS"/>
          <w:lang w:val="en-US"/>
        </w:rPr>
        <w:t xml:space="preserve">Кузнецова Д.В. </w:t>
      </w:r>
      <w:r>
        <w:rPr>
          <w:lang w:val="en-US"/>
        </w:rPr>
        <w:t>1998. Использование птицами промышленных ландшафтов (на примере золоотвала Ново-Иркутской ТЭЦ) // Матер. 3-й межрегиональной экол. студенч. конф. "Экология Сибири".- Новосибирск, 1998.- С. 38-40.</w:t>
      </w:r>
    </w:p>
    <w:p>
      <w:pPr>
        <w:pStyle w:val="Normal"/>
        <w:rPr/>
      </w:pPr>
      <w:r>
        <w:rPr>
          <w:rFonts w:eastAsia="MS Mincho;Arial Unicode MS"/>
          <w:lang w:val="en-US"/>
        </w:rPr>
        <w:t xml:space="preserve">Кузнецова Д.В. </w:t>
      </w:r>
      <w:r>
        <w:rPr>
          <w:lang w:val="en-US"/>
        </w:rPr>
        <w:t>1998. К экологии серой цапли // Студент и научно-технический прогресс (Молодые ученые к 80-летию ИГУ): Тез докл. студентов и аспирантов.- Иркутск, 1998.- С. 7.</w:t>
      </w:r>
    </w:p>
    <w:p>
      <w:pPr>
        <w:pStyle w:val="Normal"/>
        <w:rPr/>
      </w:pPr>
      <w:r>
        <w:rPr>
          <w:rFonts w:eastAsia="MS Mincho;Arial Unicode MS"/>
          <w:lang w:val="en-US"/>
        </w:rPr>
        <w:t xml:space="preserve">Кузнецова Д.В. </w:t>
      </w:r>
      <w:r>
        <w:rPr>
          <w:lang w:val="en-US"/>
        </w:rPr>
        <w:t>1998. Об использовании водоплавающими и околоводными птицами техногенных ландшафтов (на примере золоотвала Ново-Иркутской ТЭЦ) // Тез. докл. 5-й Всеросс. студенч. конф.- Красноярск, 1998.- С. 91-92.</w:t>
      </w:r>
    </w:p>
    <w:p>
      <w:pPr>
        <w:pStyle w:val="Normal"/>
        <w:rPr/>
      </w:pPr>
      <w:r>
        <w:rPr>
          <w:rFonts w:eastAsia="MS Mincho;Arial Unicode MS"/>
          <w:lang w:val="en-US"/>
        </w:rPr>
        <w:t xml:space="preserve">Кузнецова Д.В. </w:t>
      </w:r>
      <w:r>
        <w:rPr>
          <w:lang w:val="en-US"/>
        </w:rPr>
        <w:t>1998. Птицы Марковского золоотвала. Особенности сезонного распределения // Экология Байкала и Прибайкалья: Тез. докл., представленных на Всеросс. науч.-практ. молодеж. симпозиум.- Иркутск, 1998.- С. 26-27.</w:t>
      </w:r>
    </w:p>
    <w:p>
      <w:pPr>
        <w:pStyle w:val="Normal"/>
        <w:rPr/>
      </w:pPr>
      <w:r>
        <w:rPr>
          <w:rFonts w:eastAsia="MS Mincho;Arial Unicode MS"/>
          <w:lang w:val="en-US"/>
        </w:rPr>
        <w:t xml:space="preserve">Кузнецова Д.В. </w:t>
      </w:r>
      <w:r>
        <w:rPr>
          <w:lang w:val="en-US"/>
        </w:rPr>
        <w:t xml:space="preserve">1999. Временные птичьи группировки в долине Сармы: структура, поведение, распределение // Экология Байкала и Прибайкалья: Тез. докл., представленных на Всеросс. науч.-практ. молодеж. симпозиум. Ч. 1.- Иркутск, 1999.- С. 41. </w:t>
      </w:r>
    </w:p>
    <w:p>
      <w:pPr>
        <w:pStyle w:val="Normal"/>
        <w:rPr/>
      </w:pPr>
      <w:r>
        <w:rPr>
          <w:rFonts w:eastAsia="MS Mincho;Arial Unicode MS"/>
          <w:lang w:val="en-US"/>
        </w:rPr>
        <w:t xml:space="preserve">Кузнецова Д.В. </w:t>
      </w:r>
      <w:r>
        <w:rPr>
          <w:lang w:val="en-US"/>
        </w:rPr>
        <w:t>1999. Годовой цикл динамики населения птиц золошлакоотстойника Ново-Иркутской ТЭЦ // Студент и научно-технический прогресс: Тез. докл. студентов и аспирантов.- Иркутск, 1999.- С. 9.</w:t>
      </w:r>
    </w:p>
    <w:p>
      <w:pPr>
        <w:pStyle w:val="Normal"/>
        <w:rPr/>
      </w:pPr>
      <w:r>
        <w:rPr>
          <w:rFonts w:eastAsia="MS Mincho;Arial Unicode MS"/>
          <w:lang w:val="en-US"/>
        </w:rPr>
        <w:t xml:space="preserve">Кузнецова Д.В. </w:t>
      </w:r>
      <w:r>
        <w:rPr>
          <w:lang w:val="en-US"/>
        </w:rPr>
        <w:t>2000. Особенности птичьего населения золоотвала Ново-Иркутской ТЭЦ: видовой состав, стациальная приуроченность // Интеллект XXI века. Научная работа студентов Приангарья: Сборник тез. науч. работ студентов ВУЗов Иркутской области.- Иркутск, 2000.- С. 142-146.</w:t>
      </w:r>
    </w:p>
    <w:p>
      <w:pPr>
        <w:pStyle w:val="Normal"/>
        <w:rPr/>
      </w:pPr>
      <w:r>
        <w:rPr>
          <w:rFonts w:eastAsia="MS Mincho;Arial Unicode MS"/>
          <w:lang w:val="en-US"/>
        </w:rPr>
        <w:t xml:space="preserve">Кузнецова Д.В. </w:t>
      </w:r>
      <w:r>
        <w:rPr>
          <w:lang w:val="en-US"/>
        </w:rPr>
        <w:t>2000. Стратегия и тактика организации мониторинга птичьего населения техногенных ландшафтов // Матер. 38-й Междунар. науч. конф. "Студент и науч.-тех. прогресс": Биология.- Новосибирск, 2000.- С. 129-130.</w:t>
      </w:r>
    </w:p>
    <w:p>
      <w:pPr>
        <w:pStyle w:val="Normal"/>
        <w:rPr>
          <w:lang w:val="en-US"/>
        </w:rPr>
      </w:pPr>
      <w:r>
        <w:rPr>
          <w:lang w:val="en-US"/>
        </w:rPr>
        <w:t>Кузнецова Д.В. 2001. Необходимость организации мониторинга орнитофауны и растительности техногенных ландшафтов // Тез. докл. молодежной научно-практич. конф.- Иркутск, 2001.- С. 4.</w:t>
      </w:r>
    </w:p>
    <w:p>
      <w:pPr>
        <w:pStyle w:val="Normal"/>
        <w:rPr>
          <w:lang w:val="en-US"/>
        </w:rPr>
      </w:pPr>
      <w:r>
        <w:rPr>
          <w:lang w:val="en-US"/>
        </w:rPr>
        <w:t>Кузнецова Д.В. 2004. Птицы золонакопителей Южного Прибайкалья: численность, структура и организация населения.- Автореф. дис. … канд. биол. наук.- Новосибирск, 2004.- 24 с.</w:t>
      </w:r>
    </w:p>
    <w:p>
      <w:pPr>
        <w:pStyle w:val="Normal"/>
        <w:rPr/>
      </w:pPr>
      <w:r>
        <w:rPr>
          <w:rFonts w:eastAsia="MS Mincho;Arial Unicode MS"/>
          <w:lang w:val="en-US"/>
        </w:rPr>
        <w:t xml:space="preserve">Кузнецова Д.В., </w:t>
      </w:r>
      <w:r>
        <w:rPr>
          <w:lang w:val="en-US"/>
        </w:rPr>
        <w:t xml:space="preserve">ПАРШИН С.А. 1999. Золошлакоотвалы Приангарья как места обитания птиц // Экология Байкала и Прибайкалья: Тез. докл., представленных на Всеросс. науч.-практ. молодеж. симпозиум. Ч. 1.- Иркутск, 1999.- С. 42. </w:t>
      </w:r>
    </w:p>
    <w:p>
      <w:pPr>
        <w:pStyle w:val="Normal"/>
        <w:rPr/>
      </w:pPr>
      <w:r>
        <w:rPr>
          <w:rFonts w:eastAsia="MS Mincho;Arial Unicode MS"/>
          <w:lang w:val="en-US"/>
        </w:rPr>
        <w:t xml:space="preserve">Кузнецова Д.В., </w:t>
      </w:r>
      <w:r>
        <w:rPr>
          <w:lang w:val="en-US"/>
        </w:rPr>
        <w:t>Попов В.В., САЛОВАРОВ В.О. 1999. Использование золоотвалов Приангарья птицами в нивальный период // Тез. докл. конф., посвящ. 65-летию ИрГСХА.- Иркутск, 1999.- С. 163-165.</w:t>
      </w:r>
    </w:p>
    <w:p>
      <w:pPr>
        <w:pStyle w:val="Normal"/>
        <w:rPr/>
      </w:pPr>
      <w:r>
        <w:rPr>
          <w:lang w:val="en-US"/>
        </w:rPr>
        <w:t>Кузнецова Д.В., Саловаров В.О. 1999. К опыту работы детского орнитологического отряда "Варакушка" на ООПТ Прибайкалья // Устойчивое развитие: проблемы охраняемых территорий и традиционное природопользование в Байкальском регионе: Матер. конф. (г. Чита, 12-14 мая 1999 г.).- Улан-Удэ, 1999.- С. 182-183.</w:t>
      </w:r>
    </w:p>
    <w:p>
      <w:pPr>
        <w:pStyle w:val="Normal"/>
        <w:rPr>
          <w:lang w:val="en-US"/>
        </w:rPr>
      </w:pPr>
      <w:r>
        <w:rPr>
          <w:lang w:val="en-US"/>
        </w:rPr>
        <w:t>Кузнецова Д.В., Саловаров В.О. 2000. Основные закономерности пространственного и сезонного распределения птиц на Иркутской КОС // Экология Байкала и Прибайкалья: Тез. докл., представленных на Всеросс. науч.-практ. молодеж. симпозиум.- Иркутск, 2000.- С. 79.</w:t>
      </w:r>
    </w:p>
    <w:p>
      <w:pPr>
        <w:pStyle w:val="Normal"/>
        <w:rPr>
          <w:lang w:val="en-US"/>
        </w:rPr>
      </w:pPr>
      <w:r>
        <w:rPr>
          <w:lang w:val="en-US"/>
        </w:rPr>
        <w:t xml:space="preserve">Кузнецова Д.В., Саловаров В.О. 2001. Орнитонаселение территории некоторых отстойников Байкальского ЦБК // Современные проблемы байкаловедения. - 2001. - С. 40-48. Иркутск. Ключевые слова: население птиц; техногенные территории; отстойники Байкальского ЦБК; структура населения; видовой состав; плотность населения; пространственная структура.Исследования, проводимые с 1995 г. на 3-х отстойниках Байкальского целлюлозно-бумажного комбината, выявили особенности структуры населения птиц техногенных территорий. Изменения касаются видового состава, плотности населения, а также активности использования разных стаций различными видами птиц. Особое внимание уделяется пространственной структуре орнитонаселения, к-рая характеризует успешность включения техногенных комплексов в систему ненарушенных природных территорий. Россия, Иркутский гос. ун-т. Ил. 2. Табл. 2. Библ. 9. </w:t>
      </w:r>
    </w:p>
    <w:p>
      <w:pPr>
        <w:pStyle w:val="Normal"/>
        <w:rPr>
          <w:lang w:val="en-US"/>
        </w:rPr>
      </w:pPr>
      <w:r>
        <w:rPr>
          <w:lang w:val="en-US"/>
        </w:rPr>
        <w:t>Кузнецова Д.В., Саловаров В.О. 2002. Птицы Черемховского золоотвала // Матер. региональной научно-практич. конф. "Актуальные проблемы АПК". Ч. 4, секция охотоведения.- Иркутск, 2002.- С. 30-33.</w:t>
      </w:r>
    </w:p>
    <w:p>
      <w:pPr>
        <w:pStyle w:val="Normal"/>
        <w:rPr>
          <w:rFonts w:eastAsia="MS Mincho;Arial Unicode MS"/>
          <w:lang w:val="en-US"/>
        </w:rPr>
      </w:pPr>
      <w:r>
        <w:rPr>
          <w:rFonts w:eastAsia="MS Mincho;Arial Unicode MS"/>
          <w:lang w:val="en-US"/>
        </w:rPr>
        <w:t>Кузнецова Д.В., Саловаров В.О. 2005. Cезонная динамика населения птиц золонакопителей Южного Прибайкалья // Сиб. экол. ж. - № 3. - 2005. - т.12. - С. 463-474. Ключевые слова: население птиц; техногенные местообитания; золонакопители; сезонная динамика; Южное Прибайкалье. Проанализированы материалы круглогодичных учетов птиц, проведенных на 4-х золоотвалах и смежных с ними территориях. С использованием классификации упорядоченных объектов в разных местообитаниях выделено от четырех до шести сезонных аспектов населения птиц. Изменение состава доминирующих видов, показателей плотности и видового богатства сообществ птиц на золоотвалах и смежных территориях демонстрирует существенную значимость техногенного влияния на орнитокомплексы птиц в разные сезонные периоды. Наблюдаемые отличия определяются изменением в характере использования этих местообитаний птицами и зависят от нарушенности естественных природных режимов и замены их техногенными. Россия, Иркутский государственный университет, Иркутск. Табл. 2. Библ. 19</w:t>
      </w:r>
    </w:p>
    <w:p>
      <w:pPr>
        <w:pStyle w:val="Normal"/>
        <w:rPr>
          <w:rFonts w:eastAsia="MS Mincho;Arial Unicode MS"/>
          <w:lang w:val="en-US"/>
        </w:rPr>
      </w:pPr>
      <w:r>
        <w:rPr>
          <w:rFonts w:eastAsia="MS Mincho;Arial Unicode MS"/>
          <w:lang w:val="en-US"/>
        </w:rPr>
        <w:t>Кузнецова Д.В., Саловаров В.О. 2005. Cезонная динамика населения птиц золонакопителей Южного Прибайкалья // Сиб. экол. ж. - № 3. - 2005, т.12. - С. 463-474. Ключевые слова: население птиц; техногенные местообитания; золонакопители; сезонная динамика; Южное Прибайкалье. Проанализированы материалы круглогодичных учетов птиц, проведенных на 4-х золоотвалах и смежных с ними территориях. С использованием классификации упорядоченных объектов в разных местообитаниях выделено от четырех до шести сезонных аспектов населения птиц. Изменение состава доминирующих видов, показателей плотности и видового богатства сообществ птиц на золоотвалах и смежных территориях демонстрирует существенную значимость техногенного влияния на орнитокомплексы птиц в разные сезонные периоды. Наблюдаемые отличия определяются изменением в характере использования этих местообитаний птицами и зависят от нарушенности естественных природных режимов и замены их техногенными. Россия, Иркутский государственный университет, Иркутск. Табл. 2. Библ. 19</w:t>
      </w:r>
    </w:p>
    <w:p>
      <w:pPr>
        <w:pStyle w:val="Normal"/>
        <w:rPr>
          <w:lang w:val="en-US"/>
        </w:rPr>
      </w:pPr>
      <w:r>
        <w:rPr>
          <w:lang w:val="en-US"/>
        </w:rPr>
        <w:t xml:space="preserve">Кузнецова Д.В., Саловаров В.О. 2005. Влияние золонакопителей на организацию населения птиц // Экол. и пром-сть России Февр., 2005. - С. 34-36. Ключевые слова: птицы; население; структурная организация; места отдыха; золонакопители; Прибайкалье. Проведено исследование влияния режимов золоотвалов на сообщества птиц золонакопителей Южного Прибайкалья. Сделан вывод, что золонакопители, являясь открытыми обводненными местами обитания, имеют важное значение в периоды миграции птиц как места отдыха, особенно при отсутствии их естественных налогов на обширных территориях. Россия, Иркутский гос. ун-т, Иркутск. Ил. 6. Табл. 1. Библ. 5. </w:t>
      </w:r>
    </w:p>
    <w:p>
      <w:pPr>
        <w:pStyle w:val="Normal"/>
        <w:rPr>
          <w:lang w:val="en-US"/>
        </w:rPr>
      </w:pPr>
      <w:r>
        <w:rPr>
          <w:lang w:val="en-US"/>
        </w:rPr>
        <w:t xml:space="preserve">Кузнецова Д.В., Саловаров В.О. 2005. Влияние золонакопителей на организацию населения птиц // Экол. и пром-сть России Февр., 2005. - С. 34-36. Ключевые слова: птицы; население; структурная организация; места отдыха; золонакопители; Прибайкалье. Проведено исследование влияния режимов золоотвалов на сообщества птиц золонакопителей Южного Прибайкалья. Сделан вывод, что золонакопители, являясь открытыми обводненными местами обитания, имеют важное значение в периоды миграции птиц как места отдыха, особенно при отсутствии их естественных налогов на обширных территориях. Россия, Иркутский гос. ун-т, Иркутск. Ил. 6. Табл. 1. Библ. 5. </w:t>
      </w:r>
    </w:p>
    <w:p>
      <w:pPr>
        <w:pStyle w:val="Normal"/>
        <w:rPr>
          <w:lang w:val="en-US"/>
        </w:rPr>
      </w:pPr>
      <w:r>
        <w:rPr>
          <w:lang w:val="en-US"/>
        </w:rPr>
        <w:t xml:space="preserve">Кузнецова Д.В., Саловаров В.О. 2005. Пространственно-временная структура орнитокомплексов золонакопителей Южного Прибайкалья // Геогр. и природ. ресурсы № 3, 2005. - С. 79-85. Ключевые слова: птицы; население; пространственно-временная структура; золоотвалы; ТЭЦ; Южное Прибайкалье. Структурная схема демонстрирует сопряженность пространственной изменчивости летнего населения птиц и техногенного режима местообитаний, включающего влияние таких факторов, как облесенность, обводненность, размеры зольных пляжей, влияние золонакопителей и объемов зольных выбросов. Изменения в структуре зимнего населения определяются в основном облесенностью. Россия, Иркутский гос. ун-т, Иркутск. Ил. 1. Табл. 1. Библ. 14. </w:t>
      </w:r>
    </w:p>
    <w:p>
      <w:pPr>
        <w:pStyle w:val="Normal"/>
        <w:rPr>
          <w:lang w:val="en-US"/>
        </w:rPr>
      </w:pPr>
      <w:r>
        <w:rPr>
          <w:lang w:val="en-US"/>
        </w:rPr>
        <w:t xml:space="preserve">Кузнецова Д.В., Саловаров В.О. 2006. Пространственная структура населения птиц техногенных ландшафтов Южного Прибайкалья // Сиб. экол. ж. № 4, 2006, т.13. - С. 527-533. Ключевые слова: птицы; население; пространственная структура; техногенный ландшафт; Южное Прибайкалье; Россия. Проанализированы материалы учетов птиц, проведенных в техногенных местообитаниях Южного Прибайкалья в первой половине лета. С помощью автоматической классификации проведен анализ структурных особенностей населения птиц с учетом его пространственной неоднородности. Территориальная неоднородность населения птиц определяется в основном влиянием облесенности, обводненности, застроенности и техногенного воздействия. Разнонаправленность отклонений в пространственно-типологической структуре, определяемых техногенным воздействием, демонстрирует специфичность его влияния на сообщества птиц. Резкая смена населения птиц в результате различных вариантов техногенного воздействия определяет отсутствие постепенных рядов изменений сообществ. Россия, Иркутская гос. сельскохоз. акад., Иркутский район, пос. Молодежный. Ил. 1. Библ. 28. </w:t>
      </w:r>
    </w:p>
    <w:p>
      <w:pPr>
        <w:pStyle w:val="Normal"/>
        <w:rPr>
          <w:lang w:val="en-US"/>
        </w:rPr>
      </w:pPr>
      <w:r>
        <w:rPr>
          <w:lang w:val="en-US"/>
        </w:rPr>
        <w:t xml:space="preserve">Кузнецова Д.В., Саловаров В.О. 2007. Особенности распределения птиц на территории золонакопителей Южного Прибайкалья // Геогр. и природ. ресурсы № 2, 2007. - С. 97-101. Ключевые слова: птицы; население; распределение; золонакопители; Южное Прибайкалье. Характеризуются особенности территориального размещения птичьего населения на золотвалах и смежных с ними территориях. Выделены три группы видов птиц: предпочитающие непосредственно золонакопители, избегающие их, а также индифферентно к ним относящиеся. При этом от сезона к сезону наблюдается перемещение видов между группами. Россия, Иркутский гос. ун-т, Иркутск. Библ. 12. </w:t>
      </w:r>
    </w:p>
    <w:p>
      <w:pPr>
        <w:pStyle w:val="Normal"/>
        <w:rPr>
          <w:lang w:val="en-US"/>
        </w:rPr>
      </w:pPr>
      <w:r>
        <w:rPr>
          <w:lang w:val="en-US"/>
        </w:rPr>
        <w:t>Кузнецова Е.Н. 2002. Зимовки водоплавающих птиц на искусственных водоемах г. Липецка // История развития идей П.П.Семенова-Тян-Шанского в современной науке и практике школьного образования (Мат. Всероссийск. научн.-практ. конф). Т.2. Липецк, 2002. – С. 54-56.</w:t>
      </w:r>
    </w:p>
    <w:p>
      <w:pPr>
        <w:pStyle w:val="Normal"/>
        <w:rPr>
          <w:lang w:val="en-US"/>
        </w:rPr>
      </w:pPr>
      <w:r>
        <w:rPr>
          <w:lang w:val="en-US"/>
        </w:rPr>
        <w:t>Кузнецова Е.Н. 2002. Осенне-зимняя фауна птиц промышленных отстойников г. Липецка // Вопросы естествознания. Межвуз. сб. научн. работ. Вып. 10. Липецк, 2002. – С. 19-22.</w:t>
      </w:r>
    </w:p>
    <w:p>
      <w:pPr>
        <w:pStyle w:val="Normal"/>
        <w:rPr>
          <w:lang w:val="en-US"/>
        </w:rPr>
      </w:pPr>
      <w:r>
        <w:rPr>
          <w:lang w:val="en-US"/>
        </w:rPr>
        <w:t xml:space="preserve">Кузнецова Е.Н., Ефимов С.В., Мельников М.В. 2007. Сравнительная характеристика авифауны рыбхозов и естественных водоемов Центрального Черноземья (на примере Липецкой области) // Вестн. Рос. ун-та дружбы народов. Сер. Экол. и безопас. жизнедеят. № 4, 2007. - С. 20-27. Ключевые слова: птицы; фауна; орнитокомплексы; рыборазводные пруды; естественные водоемы; Липецкая область; Россия. Приводится сравнение фауны и населения птиц рыборазводного хозяйства и пойменной озера, расположенных в пойме р. Воронеж на территории Липецкой области. На рыборазводных прудах складывается устойчивое сообщество птиц, не уступающее по видовому разнообразию орнитокомплексам естественных водоемов, а по плотности населения превышающее их. Россия, Биол.-хим. фак-т, Московский пед. гос. ун-т, 129278, Москва. Ил. 2. Табл. 2. Библ. 24. </w:t>
      </w:r>
    </w:p>
    <w:p>
      <w:pPr>
        <w:pStyle w:val="Normal"/>
        <w:rPr>
          <w:lang w:val="en-US"/>
        </w:rPr>
      </w:pPr>
      <w:r>
        <w:rPr>
          <w:lang w:val="en-US"/>
        </w:rPr>
        <w:t>Кузнецова Е.Н., Милованова Л.А. 2003. Гнездящиеся птицы отстойников Новолипецкого комбината г. Липецка // Вопросы естествознания. Межвуз. сб. науч. работ. Вып. 11. Липецк, 2003 – С. 27-29.</w:t>
      </w:r>
    </w:p>
    <w:p>
      <w:pPr>
        <w:pStyle w:val="Normal"/>
        <w:rPr>
          <w:lang w:val="en-US"/>
        </w:rPr>
      </w:pPr>
      <w:r>
        <w:rPr>
          <w:lang w:val="en-US"/>
        </w:rPr>
        <w:t>Кузнецова Е.Н., Переверзев Д.И. 2002. Пространственная структура колоний чайковых птиц на промышленных отстойниках г. Липецка // Вопросы естествознания. Межвуз. сб. научн. работ. Вып. 10. Липецк, 2002. – С. 22-25.</w:t>
      </w:r>
    </w:p>
    <w:p>
      <w:pPr>
        <w:pStyle w:val="Normal"/>
        <w:rPr/>
      </w:pPr>
      <w:r>
        <w:rPr>
          <w:lang w:val="en-US"/>
        </w:rPr>
        <w:t>Кузнецова Е.С. 1995. Стратегия кормодобывания самки белой трясогузки в период насиживания // Экол. и охрана окруж. среды : Тез. докл. 2 Междунар. науч.-практ. конф., [Пермь], 12-15 сент., 1995.Ч. 4. - Пермь, 1995. - С. 96-97. В Ю.-В. Приладожье, на стационаре Маячино, с 1991 по 1994 г. было проведено 247 наблюдений за поведением 12 самок белых трясогузок. В период насиживания самка проводит вне гнезда в ср. 2, 96'+-'0, 2 ч в сутки. Основную часть этого времени (83, 5%) проводит за кормежкой. При неблагоприятных погодных условиях продолжительность кормежки увеличивается в ср. на 6, 3%. Основной способ охоты самок - склевывание беспозвоночных с поверхности субстрата. Россия, Российский педун-т, г. Москва.</w:t>
      </w:r>
    </w:p>
    <w:p>
      <w:pPr>
        <w:pStyle w:val="Normal"/>
        <w:rPr>
          <w:lang w:val="en-US"/>
        </w:rPr>
      </w:pPr>
      <w:r>
        <w:rPr>
          <w:lang w:val="en-US"/>
        </w:rPr>
        <w:t>Кузнецова Е.С. 1995. Факторы, влияющие на интенсивность строительства гнезда белой трясогузки (Motacilla alba L.) // Экол. и охрана окруж. среды : Тез. докл. 2 Междунар. науч.-практ. конф., [Пермь], 12-15 сент., 1995. Ч. 4. - Пермь, 1995. - С. 95-96. В ю.-в. Приладожье (Олонецкий р-н, Карелия) с 1991 по 1994 г. проведено 211 ч наблюдений за постройкой 15 гнезд. Изучали изменения продолжительности (кол-ва дней) строительства гнезда, частоты прилетов к гнезду со строительным материалом, ср. продолжительности 1-й серии формирования гнезда, суммарного времени, затрачиваемого самкой на формирование гнезда за 1 ч. Приведены данные корреляций изучаемых показателей.</w:t>
      </w:r>
    </w:p>
    <w:p>
      <w:pPr>
        <w:pStyle w:val="Normal"/>
        <w:rPr/>
      </w:pPr>
      <w:r>
        <w:rPr/>
        <w:t xml:space="preserve">Кузнецова Е.С. 1997. Ритм насиживания у самок белой трясогузки </w:t>
      </w:r>
      <w:r>
        <w:rPr>
          <w:i/>
          <w:lang w:val="en-US"/>
        </w:rPr>
        <w:t>Motacilla</w:t>
      </w:r>
      <w:r>
        <w:rPr>
          <w:i/>
        </w:rPr>
        <w:t xml:space="preserve"> </w:t>
      </w:r>
      <w:r>
        <w:rPr>
          <w:i/>
          <w:lang w:val="en-US"/>
        </w:rPr>
        <w:t>alba</w:t>
      </w:r>
      <w:r>
        <w:rPr>
          <w:i/>
        </w:rPr>
        <w:t xml:space="preserve"> </w:t>
      </w:r>
      <w:r>
        <w:rPr/>
        <w:t xml:space="preserve">в юго-восточном Приладожье // </w:t>
      </w:r>
      <w:r>
        <w:rPr>
          <w:i/>
        </w:rPr>
        <w:t>Рус. орнитол. журн</w:t>
      </w:r>
      <w:r>
        <w:rPr/>
        <w:t>. 6. - 16. - С. 3-16.</w:t>
      </w:r>
    </w:p>
    <w:p>
      <w:pPr>
        <w:pStyle w:val="Normal"/>
        <w:rPr>
          <w:lang w:val="en-US"/>
        </w:rPr>
      </w:pPr>
      <w:r>
        <w:rPr>
          <w:lang w:val="en-US"/>
        </w:rPr>
        <w:t xml:space="preserve">Кузнецова Е.С. 1997. Ритм насиживания у самок белой трясогуски Motacilla alba в юго-восточном Приладожье // Рус. орнитол. ж. Экспресс-вып. N 16, 1997, C. 3-16. Ключевые слова: трясогузки; Motacilla alba (Aves); ритм насиживания; дневная активность; плотность насиживания; продолжительность сеансов насиживания; Карелия. Работа выполнена на ю.-в. берегу Ладожского озера (Олонецкий р-н Карелии). Белая трясогузка (БТ) гнездится здесь на песчаных и песчано-каменистых пляжах; гнезда строит на земле под укрытием травы, сухого тростника, бревен, ветвей, в постройках, искусственных гнездовьях. В ходе наблюдений отмечали: время начала и окончания дневной активности самки, продолжительность однократного непрерывного сеанса насиживания (T[on]) и продолжительность однократного периода отсутствия самки на гнезде (T[off]), вычисляли т. н. плотность насиживания - общую продолжительность насиживания в течение 1 ч дневной активности самки (в мин/ч или %). В Приладожье в условиях длительного светового дня для самки белой трясогузки характерна большая продолжительность дневной активности и кратковременность ночного покоя. Однако, время начала и окончания дневной активности не зависит от продолжительности светового дня и погодных условий, а определяется скорее физиологическими потребностями самки. Длительность однократного сеанса инкубации и плотность насиживания самки белой трясогузки довольно велики и превышают ср. значения этих показателей для воробьиных в целом. В то же время продолжительность прогулок самки оказалась сходной со значениями, полученными для др. регионов и видов воробьиных. Ведущим фактором, определяющим ритмику насиживания, является степень насиженности кладки. Этот фактор объясняет 74% дисперсии T[on] и 96% дисперсии T[off]. Ритм насиживания также значительно изменяется в течение дня, что связано с изменением т-ры воздуха в течение суток и внутренней временной программой самки. Длительность прогулки самки - наиболее изменчивая х-ка. По-видимому, именно за счет изменения продолжительности T[off] осуществляется регуляция ритмики насиживания самки в изменяющихся условиях; так, изменения т-ры воздуха в течение суток объясняют 42% дисперсии этой величины. Показана довольно тесная связь времени прогулки и длительности последующего сеанса насиживания, особенно в 1-й половине периода инкубации. Вероятно, во 2-й половине этого периода привязанность самки к кладке возрастает настолько, что др. факторы уже не оказывают значимого влияния на T[on]. Ведущие факторы продолжительности T[on] - степень привязанности самки к кладке, успешность кормежки во время прогулки и внутренняя временная программа птицы. Высокая плотность насиживания является следствием большой продолжительности сеансов насиживания. Это наиболее устойчивая х-ка ритма насиживания, определяемая т-рой воздуха и степенью насиженности кладки. Последний фактор объясняет 81% дисперсии плотности насиживания. Др. факторы оказывают незначительное влияние. Россия, Российск. гос. педагогич. ун-т, каф. зоологии, С.-Петербург. Ил. 5. Табл. 8. Библ. 28. </w:t>
      </w:r>
    </w:p>
    <w:p>
      <w:pPr>
        <w:pStyle w:val="Normal"/>
        <w:rPr/>
      </w:pPr>
      <w:r>
        <w:rPr/>
        <w:t xml:space="preserve">Кузнецова Е.С. 2002. Продолжительность дневной активности белых трясогузок </w:t>
      </w:r>
      <w:r>
        <w:rPr>
          <w:i/>
        </w:rPr>
        <w:t xml:space="preserve">Motacilla alba </w:t>
      </w:r>
      <w:r>
        <w:rPr/>
        <w:t xml:space="preserve">в южной Карелии в период гнездования // </w:t>
      </w:r>
      <w:r>
        <w:rPr>
          <w:i/>
        </w:rPr>
        <w:t>Рус. орнитол. журн</w:t>
      </w:r>
      <w:r>
        <w:rPr/>
        <w:t>. 11. - 198. - С. 853-861.</w:t>
      </w:r>
    </w:p>
    <w:p>
      <w:pPr>
        <w:pStyle w:val="Normal"/>
        <w:rPr>
          <w:lang w:val="en-US"/>
        </w:rPr>
      </w:pPr>
      <w:r>
        <w:rPr>
          <w:lang w:val="en-US"/>
        </w:rPr>
        <w:t xml:space="preserve">Кузнецова Е.С. 2002. Продолжительность дневной активности белых трясогузок Motacilla alba в южной Карелии в период гнездования // Рус. орнитол. ж. Экспресс-вып. N 198, 2002, C. 853-861. Ключевые слова: трясогузки; Motacilla alba (Aves); суточная активность; продолжительность дневной активности; погодные условия; температурные условия; Карелия. Дневная активность (ДА) белых трясогузок (БТ; Motacilla alba) исследована в мае-августе 1991-1994 гг. на ю.-в. побережье Ладожского озера (Карелия, С.-З. европейской России). Проведено 415 ч наблюдений за 35 парами БТ. Продолжительность ДА зависит от времени восхода и захода солнца, а также корректируется погодной, ДА МАРС начинается в ср. в 2 ч 30 мин, завершается в 21 ч 24 мин. Начало ДА МАРС во многом определяется ночными миним. т-ми, у самка - среднесуточными т-рами предшествующего дня. В пасмурную погоду продолжительность ДА у БТ сокращается. На продолжительность ДА влияет уровень освещенности, а не осадки и влажность воздуха. Россия, Российский гос. Пед. Ун-т, Набережная реки Мойки, 48, Санкт-Петербург, 191186. Ил. 2. Табл. 8. Библ. 20. </w:t>
      </w:r>
    </w:p>
    <w:p>
      <w:pPr>
        <w:pStyle w:val="Normal"/>
        <w:rPr>
          <w:lang w:val="en-US"/>
        </w:rPr>
      </w:pPr>
      <w:r>
        <w:rPr>
          <w:lang w:val="en-US"/>
        </w:rPr>
        <w:t xml:space="preserve">Кузнецова Е.С. Бюджеты времени белой трясогузки (Motacilla alba L.) в Южной Карелии. диссертация.. Ключевые слова: трясогузки; Motacilla alba (Aves); бюджеты времени; южная Карелия. Впервые описаны бюджеты времени взрослых белых трясогузок в юж. Карелии, в период от начала гнездостроения до распадения выводков. На этой основе сделана попытка выделения адаптивных особенностей поведения белых трясогузок, гнездящихся в неустойчивых погодных условиях сев. широт на фоне продолжительного светового дня. </w:t>
      </w:r>
    </w:p>
    <w:p>
      <w:pPr>
        <w:pStyle w:val="Normal"/>
        <w:rPr/>
      </w:pPr>
      <w:r>
        <w:rPr>
          <w:rFonts w:eastAsia="MS Mincho;Arial Unicode MS"/>
          <w:lang w:val="en-US"/>
        </w:rPr>
        <w:t>Кузнецова Е.С. Затраты времени на кормодобывание самкой белой трясогузки (</w:t>
      </w:r>
      <w:r>
        <w:rPr>
          <w:lang w:val="en-US"/>
        </w:rPr>
        <w:t>Motacilla alba</w:t>
      </w:r>
      <w:r>
        <w:rPr>
          <w:rFonts w:eastAsia="MS Mincho;Arial Unicode MS"/>
          <w:lang w:val="en-US"/>
        </w:rPr>
        <w:t xml:space="preserve"> L.) в гнездовой период. // Фауна и экол. назем. позвоноч. живот. Респ. Карелия, 1998. - С. 128-142,189. Ключевые слова: трясогузки; Motacilla alba (Aves); кормовое поведение; способы охоты; затраты времени. Наблюдения за активностью кормодобывания у самок белой трясогузки выполнены в прибрежной зоне Ю.-В. Приладожья. Описаны различные способы охоты. Рассчитаны временные затраты на кормежку на разных этапах гнездового цикла, в зависимости от биотопа, времени суток, т-ры воздуха и состояния погоды (ветер, дождь, шторм, штиль). Показано, что в любых ситуациях самки предпочитают добывать корм в местах его наибольшего обилия. Россия, Карельский науч. центр РАН. Ил. 2. Табл. 9. Библ. 18. </w:t>
      </w:r>
    </w:p>
    <w:p>
      <w:pPr>
        <w:pStyle w:val="Normal"/>
        <w:rPr>
          <w:lang w:val="en-US"/>
        </w:rPr>
      </w:pPr>
      <w:r>
        <w:rPr>
          <w:lang w:val="en-US"/>
        </w:rPr>
        <w:t xml:space="preserve">Кузнецова И.А. 2005. Птицы Северного Урала // Горные экосистемы и их компоненты, 2005. - С. 188-191. - Т. 1. - Нальчик. Ключевые слова: птицы; фауна; биотопическое распределение; численность; Северный Урал. Видовой список всей исследованной территории включает более 150 видов. Открытые пространства горных массивов (пояс горных тундр) обширны, биотопически разнообразны, иногда очень мозаичны, что делает их привлекательными для большего числа видов. Отмечены как обитатели открытых территорий (обыкновенная каменка, дупель, тростниковая овсянка), так и и типичные тундровые виды (тундряная куропатка, луговой конек, золотистая ржанка). Так же нередки случаи присутствия представителей нехарактерных для открытых пространств видов, предпочитающие в качестве гнездовой территории в основном зону криволесья (пеночка-вестничка, таловка, варакушка, дрозды, вьюрок, щур, овсянка-крошка), или таежные растительные сообщества (кедровка, вальдшнеп, ворон, обыкновенная кукушка, свиристель). Подобное видовое разнообразие привлекает хищных птиц: беркут, чеглок, пустельга. На склонах, где сохранились значительные участки темнохвойной тайги и практически нетронутые кедровники, отмечены типичные таежные представители: рябчик, глухарь, кедровка, пестрый чернозобый, певчий дрозды, синехвостка, снегирь, свиристель, овсянка-ремез, клесты и ряд других таежных видов птиц. В поясе криволесья отмечено самое высокое видовое разнообразие. Отчасти это связано с взаимопроникновением представителей различных высотных поясов, однако главным образом данное явление обусловлено именно биотопическим разнообразием и несомненной привлекательностью условий для гнездования. За период наблюдений произошли некоторые изменения видового состава населения птиц, связанные, главным образом, с перераспределением численности. Вызвано это, несомненно, в первую очередь меняющимися погодными условиями и естественной динамикой кормовой базы. Россия, Ин-т экол. растений и животных УрО РАН 620144, Екатеринбург. E-mail: kuznetsova@ipae.uran.ru. Табл. 1. </w:t>
      </w:r>
    </w:p>
    <w:p>
      <w:pPr>
        <w:pStyle w:val="Normal"/>
        <w:rPr>
          <w:lang w:val="en-US"/>
        </w:rPr>
      </w:pPr>
      <w:r>
        <w:rPr>
          <w:lang w:val="en-US"/>
        </w:rPr>
        <w:t>Кузьмiч У.В. 1988. Вщавы састау птушак у пладовых садах Беларуci // Весцi АН БССР, серыя бiял. навук. - 1988, № 5. - С. 94-97.</w:t>
      </w:r>
    </w:p>
    <w:p>
      <w:pPr>
        <w:pStyle w:val="Normal"/>
        <w:rPr>
          <w:lang w:val="en-US"/>
        </w:rPr>
      </w:pPr>
      <w:r>
        <w:rPr>
          <w:lang w:val="en-US"/>
        </w:rPr>
        <w:t>Кузьменко В.В. 2000. К биологии камышницы в Белорусском Поозерье // Фауна и экология птиц бассейна р. Западная Двина: Материалы междунар. научн. конфер. - Витебск, 2000. - С. 57-58.</w:t>
      </w:r>
    </w:p>
    <w:p>
      <w:pPr>
        <w:pStyle w:val="Normal"/>
        <w:rPr>
          <w:lang w:val="en-US"/>
        </w:rPr>
      </w:pPr>
      <w:r>
        <w:rPr>
          <w:lang w:val="en-US"/>
        </w:rPr>
        <w:t xml:space="preserve">Кузьменко В.В. 2000. Малый погоныш (Porzana parva Scopoli) в Белорусском Поозерье // Весн. Вiцеб. дзяржаун. ун-та N 3, 2000. - С. 106-107, 127. Ключевые слова: погоныши; Porzana parva (Aves); гнездование; находки гнезд; сроки размножения; размеры гнезд, яиц; Белорусское Поозерье. Сообщается о находках 3-х гнезд малого погоныша (Porzana parva), доказывающих регулярное гнездование вида в Белорусском Поозерье. Приведены оометрические показатели, сроки размножения и оценка численности в месте находки. Библ. 8.  </w:t>
      </w:r>
    </w:p>
    <w:p>
      <w:pPr>
        <w:pStyle w:val="Normal"/>
        <w:rPr>
          <w:lang w:val="en-US"/>
        </w:rPr>
      </w:pPr>
      <w:r>
        <w:rPr>
          <w:lang w:val="en-US"/>
        </w:rPr>
        <w:t>Кузьменко В.В. 2000. Малый погоныш (Porzana parva Scopoli) в Белорусском Поозерье // Весн1к Вщебскага дзярж. ун-та. - 2000, № 3 (17). - С. 106-107.</w:t>
      </w:r>
    </w:p>
    <w:p>
      <w:pPr>
        <w:pStyle w:val="Normal"/>
        <w:rPr>
          <w:lang w:val="en-US"/>
        </w:rPr>
      </w:pPr>
      <w:r>
        <w:rPr>
          <w:lang w:val="en-US"/>
        </w:rPr>
        <w:t>Кузьменко В.В. 2000. Фауна журавлеобразных бассейна реки Западная Двина // Фауна и экология птиц бассейна р. Западная Двина: Материалы междунар. научн. конфер. - Витебск, 2000. - С. 55-56.</w:t>
      </w:r>
    </w:p>
    <w:p>
      <w:pPr>
        <w:pStyle w:val="Normal"/>
        <w:rPr>
          <w:lang w:val="en-US"/>
        </w:rPr>
      </w:pPr>
      <w:r>
        <w:rPr>
          <w:lang w:val="en-US"/>
        </w:rPr>
        <w:t>Кузьменко В.В. 2001. К биологии лысухи в Белорусском Поозерье // Разнообразие животного мира Беларуси: Итоги изучения и перспективы сохранения. - Мн., 2001. - С. 210 - 211.</w:t>
      </w:r>
    </w:p>
    <w:p>
      <w:pPr>
        <w:pStyle w:val="Normal"/>
        <w:rPr>
          <w:lang w:val="en-US"/>
        </w:rPr>
      </w:pPr>
      <w:r>
        <w:rPr>
          <w:lang w:val="en-US"/>
        </w:rPr>
        <w:t>Кузьменко В.В. 2002. Анализ состояния популяции корстеля и малого погоныша в Белорусском Поозерье // «Красная книга Республики Беларусь: состояние, проблемы, перспективы»: Материалы респ. научной конфер. - Витебск, 2002. - С. 135-136.</w:t>
      </w:r>
    </w:p>
    <w:p>
      <w:pPr>
        <w:pStyle w:val="Normal"/>
        <w:rPr>
          <w:lang w:val="en-US"/>
        </w:rPr>
      </w:pPr>
      <w:r>
        <w:rPr>
          <w:lang w:val="en-US"/>
        </w:rPr>
        <w:t>Кузьменко В.В. 2002. Особенности экологии лысухи (Fulica atra L.) в Белорусском Поозерье // Веснiк Вiцебскага дзярж. унiверсiтэта. - 2002. - № 1(23). - С. 120-125.</w:t>
      </w:r>
    </w:p>
    <w:p>
      <w:pPr>
        <w:pStyle w:val="Normal"/>
        <w:rPr>
          <w:lang w:val="en-US"/>
        </w:rPr>
      </w:pPr>
      <w:r>
        <w:rPr>
          <w:lang w:val="en-US"/>
        </w:rPr>
        <w:t xml:space="preserve">Кузьменко В.В. 2004. Состояние популяций журавлеобразных птиц (Gruidae, Rallidae) в Белорусском Поозерье // 4 Научные чтения памяти профессора В.В.Станчинского, Смоленск, 2004. - С. 553-556. - Вып.4. - Смоленск. Ключевые слова: Gruidae (Aves); Rallidae (Aves); журавлеобразные; популяции; численность; гнездование; зимовки; Поозерье; Беларусь. Белорусское Поозерье характеризуется относительно высокой степенью заболоченности, озерностью, наличием большого числа малых рек с заболоченными низинами и лугами. Это способствует обитанию в регионе не менее 7 видов журавлеобразных (серый журавль, пастушок, погоныш, малый погоныш, коростель, камышница и лысуха). Сравнительный анализ фауны журавлеобразных, проведенный на основе изучения региональных сводок, сообщений и наблюдений в Белорусском Поозерье позволяет считать все указанные виды перелетно-гнездящимися, а лысуху и пастушка в отдельных районах Белорусского Поозерья относят к тому же к редко зимующим. Витебский гос. ун-т, Беларусь, Витебск. Библ. 8. </w:t>
      </w:r>
    </w:p>
    <w:p>
      <w:pPr>
        <w:pStyle w:val="Normal"/>
        <w:rPr>
          <w:lang w:val="en-US"/>
        </w:rPr>
      </w:pPr>
      <w:r>
        <w:rPr>
          <w:lang w:val="en-US"/>
        </w:rPr>
        <w:t xml:space="preserve">Кузьменко В.В. 2004. Состояние популяций журавлеобразных птиц (Gruidae, Rallidae) в Белорусском Поозерье // Научные чтения памяти профессора В.В.Станчинского, вып. 4. - Смоленск, 2004. - С. 553-556. </w:t>
      </w:r>
    </w:p>
    <w:p>
      <w:pPr>
        <w:pStyle w:val="Normal"/>
        <w:rPr>
          <w:lang w:val="en-US"/>
        </w:rPr>
      </w:pPr>
      <w:r>
        <w:rPr>
          <w:lang w:val="en-US"/>
        </w:rPr>
        <w:t>Кузьменко В.В. 2005. Журавлеобразные (Gruiformes) как индикаторы особо охраняемых природных территорий Белорусского Поозерья // Охраняемые природные территории и объекты Белорусского Поозерья...: II Международная научная конфер. - Витебск, 2005. - С. 93-94.</w:t>
      </w:r>
    </w:p>
    <w:p>
      <w:pPr>
        <w:pStyle w:val="Normal"/>
        <w:rPr>
          <w:lang w:val="en-US"/>
        </w:rPr>
      </w:pPr>
      <w:r>
        <w:rPr>
          <w:lang w:val="en-US"/>
        </w:rPr>
        <w:t>Кузьменко В.В., Бирюков В.П., Кузьменко В.Я. 1999. Озера Белорусского Поозерья как гнездовая стация пастушковых птиц // Озера Белорусского Поозерья: сов</w:t>
        <w:softHyphen/>
        <w:t>рем, состояние, проблемы использования и охраны. Материалы междунар. конфер. -Витебск, 1999. - С. 70.</w:t>
      </w:r>
    </w:p>
    <w:p>
      <w:pPr>
        <w:pStyle w:val="Normal"/>
        <w:rPr>
          <w:lang w:val="en-US"/>
        </w:rPr>
      </w:pPr>
      <w:r>
        <w:rPr>
          <w:lang w:val="en-US"/>
        </w:rPr>
        <w:t>Кузьменко В.Я. 1983. Современное состояние и перспективы орнитофауны верховых болот Белорусского Поозерья // Биол. основы освоения, реконструкции и охраны животного мира Белоруссии: Тезисы докл. 5-й зоол. конференции. - Мн., 1983. -С. 125.</w:t>
      </w:r>
    </w:p>
    <w:p>
      <w:pPr>
        <w:pStyle w:val="Normal"/>
        <w:rPr>
          <w:lang w:val="en-US"/>
        </w:rPr>
      </w:pPr>
      <w:r>
        <w:rPr>
          <w:lang w:val="en-US"/>
        </w:rPr>
        <w:t>Кузьменко В.Я. 1986. Структура летнего населения птиц верховых болот Белорусского Поозерья // Изучение птиц СССР, их охрана и рац. использование: Тезисы докл. 1-й съезда Всесоюзн. орнитол. общества и 9-й Всесоюзн. орнитол. конфер., ч. 1. - Л., 1986.-С. 343-344.</w:t>
      </w:r>
    </w:p>
    <w:p>
      <w:pPr>
        <w:pStyle w:val="Normal"/>
        <w:rPr>
          <w:lang w:val="en-US"/>
        </w:rPr>
      </w:pPr>
      <w:r>
        <w:rPr>
          <w:lang w:val="en-US"/>
        </w:rPr>
        <w:t>Кузьменко В.Я. 1991. Естественная и антропогенная динамика орнитофауны верховых болот Белорусского Поозерья // Материалы 10-й Всесоюзн. орнитол. конфер., ч. 2, кн. 1. - Мн.,1991. -С. 96-97.</w:t>
      </w:r>
    </w:p>
    <w:p>
      <w:pPr>
        <w:pStyle w:val="Normal"/>
        <w:rPr>
          <w:lang w:val="en-US"/>
        </w:rPr>
      </w:pPr>
      <w:r>
        <w:rPr>
          <w:lang w:val="en-US"/>
        </w:rPr>
        <w:t>Кузьменко В.Я. 1994. Особенности видового разнообразия птиц верховых болот северной Беларуси // Проблемы изучения, сохранения и использования биол. разнообразия животного мира: Тезисы докл. 7-й зоол. конфер. - Мн., 1994. - С. 299-300.</w:t>
      </w:r>
    </w:p>
    <w:p>
      <w:pPr>
        <w:pStyle w:val="Normal"/>
        <w:rPr>
          <w:lang w:val="en-US"/>
        </w:rPr>
      </w:pPr>
      <w:r>
        <w:rPr>
          <w:lang w:val="en-US"/>
        </w:rPr>
        <w:t xml:space="preserve">Кузьменко В.Я. 1997. Эколого-географические особенности популяций редких видов птиц Белорусского Поозерья // Весн. Вiцеб. дзяржаун. ун-та № 3, 1997, 65-70. Ключевые слова: птицы; редкие виды; эколого-географические группы; охрана; Белорусское Поозерье. В основу эколого-географич. анализа популяций птиц положены данные о около 600 местообитаний 60 редких видов, в Белорусском Поозерье. В целом 92% редких видов птиц региона представлены периферическими или на границе ареала популяциями, вследствие чего их невысокая численность обусловлена естественными причинами и не имеет тенденции к увеличению. В зависимости от стациальной приуроченности и характера пребывания в ареале среди регионально редких видов птиц выделяются три группы видов, тактика и стратегия охраны которых должны быть существенно различными. Табл. 6. Библ. 8. Ресурсы охотничьих птиц и их использование. </w:t>
      </w:r>
    </w:p>
    <w:p>
      <w:pPr>
        <w:pStyle w:val="Normal"/>
        <w:rPr>
          <w:lang w:val="en-US"/>
        </w:rPr>
      </w:pPr>
      <w:r>
        <w:rPr>
          <w:lang w:val="en-US"/>
        </w:rPr>
        <w:t>Кузьменко В.Я., Дорофеев A.M. 1984. Зоогеографическая характеристика орнитофауны верховых болот Белорусского Поозерья // Всесоюзная зоогеограф, конфер. -М.,1984. - С. 205-206.</w:t>
      </w:r>
    </w:p>
    <w:p>
      <w:pPr>
        <w:pStyle w:val="Normal"/>
        <w:rPr>
          <w:lang w:val="en-US"/>
        </w:rPr>
      </w:pPr>
      <w:r>
        <w:rPr>
          <w:lang w:val="en-US"/>
        </w:rPr>
        <w:t>Кузьменко В.Я., Дорофеев А.М. 2001. Ретроспективный анализ орнитофауны Белорусского Поозерья // Веснiк Вiцебскага дзярж. унiверсiтэта. - 2001. - № 4(22). - С. 94-101.</w:t>
      </w:r>
    </w:p>
    <w:p>
      <w:pPr>
        <w:pStyle w:val="Normal"/>
        <w:rPr>
          <w:rFonts w:eastAsia="MS Mincho;Arial Unicode MS"/>
        </w:rPr>
      </w:pPr>
      <w:r>
        <w:rPr>
          <w:rFonts w:eastAsia="MS Mincho;Arial Unicode MS"/>
        </w:rPr>
        <w:t xml:space="preserve">Кузьменко В.Я., Ивановский В.В. 1984. Верховые болота как естественные резерваты редких птиц // Проблемы региональной экологии животных в цикле зоологических дисциплин педвуза. ч. I. Витебск. Изд. ВГПИ. 1984. - С. 95-96. сапсан, беркут, скопа, дербник, змееяд, кобчик-распр, биотоп. </w:t>
      </w:r>
    </w:p>
    <w:p>
      <w:pPr>
        <w:pStyle w:val="Normal"/>
        <w:rPr>
          <w:lang w:val="en-US"/>
        </w:rPr>
      </w:pPr>
      <w:r>
        <w:rPr>
          <w:lang w:val="en-US"/>
        </w:rPr>
        <w:t>Кузьменко В.Я., Ивановский В.В. 1984. Верховые болота как естественные резерваты редких птиц//Тезисы докл. 3-й Всесоюзн. конфер. зоологов пед. институтов, ч.i - Витебск, 1984. - С. 95-96.</w:t>
      </w:r>
    </w:p>
    <w:p>
      <w:pPr>
        <w:pStyle w:val="Normal"/>
        <w:rPr>
          <w:lang w:val="en-US"/>
        </w:rPr>
      </w:pPr>
      <w:r>
        <w:rPr>
          <w:lang w:val="en-US"/>
        </w:rPr>
        <w:t>Кузьменко В.Я., Ивановский В.В. 1998. Орнитофаунистические критерии выделения охраняемых верховых болот Беларуси // Вестник Витебского гос. университета, №1(7).-1998.-С 79-85.</w:t>
      </w:r>
    </w:p>
    <w:p>
      <w:pPr>
        <w:pStyle w:val="Normal"/>
        <w:rPr>
          <w:lang w:val="en-US"/>
        </w:rPr>
      </w:pPr>
      <w:r>
        <w:rPr>
          <w:lang w:val="en-US"/>
        </w:rPr>
        <w:t>Кузьменко В.Я., Козлов В.П. 1980. Антропогенный фактор в жизни куликов Белорусского Поозерья // Новое в изучении биологии и распространения куликов. - М., 1980. - С. 66-67.</w:t>
      </w:r>
    </w:p>
    <w:p>
      <w:pPr>
        <w:pStyle w:val="Normal"/>
        <w:rPr>
          <w:lang w:val="en-US"/>
        </w:rPr>
      </w:pPr>
      <w:r>
        <w:rPr>
          <w:lang w:val="en-US"/>
        </w:rPr>
        <w:t>Кузьменко В.Я., Козлов В.П., Дорофеев A.M. 1985. Эколого-географи^еские особенности орнитофауны верховых болот Белорусского Поозерья // Вестник зоологии. - 1985, № 3. - С. 63-69.</w:t>
      </w:r>
    </w:p>
    <w:p>
      <w:pPr>
        <w:pStyle w:val="Normal"/>
        <w:rPr>
          <w:lang w:val="en-US"/>
        </w:rPr>
      </w:pPr>
      <w:r>
        <w:rPr>
          <w:lang w:val="en-US"/>
        </w:rPr>
        <w:t>Кузьменко В.Я., Козлов В.П., Мисник В.Л. 1985. Изменение орнитофауны верховых болот Белорусского Поозерья при их осушении и задачи охраны редких и исчезающих видов птиц // Организация работ по выявлению и охране редких и находящихся под угрозой исчезновения видов животных и растений, занесенных в Красные книги СССР и БССР. - Мн., 1985. - С. 141-143.</w:t>
      </w:r>
    </w:p>
    <w:p>
      <w:pPr>
        <w:pStyle w:val="Normal"/>
        <w:rPr/>
      </w:pPr>
      <w:r>
        <w:rPr>
          <w:lang w:val="en-US"/>
        </w:rPr>
        <w:t>Кузьменко В.Я., Кузьменко В.В. 1996. Динамика биоразнообразия птиц верховых болот Белорусского Поозерья // «Сохранение биол. разнообразия Белорусского Поозерья»: Тезисы докл. регион, науч.-практ. конфер. - Витебск, 1996. - С. 93-94.</w:t>
      </w:r>
      <w:r>
        <w:rPr>
          <w:rFonts w:eastAsia="MS Mincho;Arial Unicode MS"/>
          <w:lang w:val="en-US"/>
        </w:rPr>
        <w:t xml:space="preserve"> Ключевые слова: авифауна; биоразнообразие; динамика; антропогенное воздействие; осушение; верховые болота; Беларусское Поозерье. Естественные изменения в составе фауны птиц коренных болот сводятся к обратимым флуктуациям, зависящим от наличия или отсутствия случайно гнездящихся видов птиц, частичного снижения или увеличения численности в зависимости от погодных условий. Наблюдаются направленные процессы, появление на гнездовании и постепенное увеличение численности некоторых несвойственных моховым болотам видов (гоголь, травник, турухтан, большой веретенник, бекас, реже - перевозчик, озерная, серебристая и сизая чайки). Неравномерно увеличивается численность полевого жаворонка и зяблика, в меньшей степени - лугового чекана и жулана. Ожидается появление на гнездовании - шипуна, черного коршуна. Более существенные изменения орнитокомплексов болот происходят под влиянием осушения. При осушении верховых болот карьерным способом уже на начальных стадиях видовой состав сокращается в 6 раз, а плотности гнездования почти в 10 раз. На конечных этапах осушения остается лишь 3-5 видов с очень низкой численностью. Во всех случаях осушения болот ведет к коренной перестройке структуры орнитокомплексов, исчезновению видов, определяющих характер орнитофауны этих болот, замене их др. не равноценными. Др. виды хоз. деятельности (охота, фактор беспокойства при сборе ягод и т. п.) приводят в первую очередь к исчезновению редких и исчезающих видов, для которых крупные верховые болота в условиях Белорусского Поозерья являются последним пристанищем. Беларусь, Витебский гос. ун-т. </w:t>
      </w:r>
    </w:p>
    <w:p>
      <w:pPr>
        <w:pStyle w:val="Normal"/>
        <w:rPr>
          <w:lang w:val="en-US"/>
        </w:rPr>
      </w:pPr>
      <w:r>
        <w:rPr>
          <w:lang w:val="en-US"/>
        </w:rPr>
        <w:t>Кузьменко В.Я., Кузьменко В.В. 1997. Полевой конек (Anthus campestris I.) в Белорусском Поозерье // Вешк Вщебскага дзярж. утверспэта, 1997. - № 2 (4). - С. 120-121.</w:t>
      </w:r>
    </w:p>
    <w:p>
      <w:pPr>
        <w:pStyle w:val="Normal"/>
        <w:rPr/>
      </w:pPr>
      <w:bookmarkStart w:id="1" w:name="Кр"/>
      <w:bookmarkEnd w:id="1"/>
      <w:r>
        <w:rPr>
          <w:lang w:val="en-US"/>
        </w:rPr>
        <w:t xml:space="preserve">Кузьменко В.Я., Кузьменко В.В. 1997. Эколого-географический анализ популяций редких видов птиц Белорусского Поозерья как основа их эффективной охраны // Охраняемые природные территории и объекты Белорусского Поозерья: соврем, состояние, перспективы развития: Тезисы конфер. - Витебск, </w:t>
      </w:r>
      <w:r>
        <w:rPr>
          <w:rFonts w:eastAsia="MS Mincho;Arial Unicode MS"/>
          <w:lang w:val="en-US"/>
        </w:rPr>
        <w:t xml:space="preserve">25-27 нояб., </w:t>
      </w:r>
      <w:r>
        <w:rPr>
          <w:lang w:val="en-US"/>
        </w:rPr>
        <w:t>1997. - С. 94-96.</w:t>
      </w:r>
      <w:r>
        <w:rPr>
          <w:rFonts w:eastAsia="MS Mincho;Arial Unicode MS"/>
          <w:lang w:val="en-US"/>
        </w:rPr>
        <w:t xml:space="preserve"> Ключевые слова: редкие и исчезающие виды; видовой состав; структура; центры концентрации популяций; экологический состав; охрана; группы видов; критерии выделения; стации и характер пребывания; дифференцированный подход к охране; Белорусское Поозерье. Специальными исследованиями на территории Белорусского Поозерья обнаружено около 600 местообитаний 60 редких видов (РВ) птиц, 95% из которых занесены в Красную книгу Республики Беларусь. Выделяются центры конц-ии популяций РВ, связанных с наиболее крупными верховыми болотами, озерными системами, биогеоценозами смешанных, гл. обр. еловошироколиственных лесов и комплексов этих ландшафтов, - это естественные резерваты генофонда и наиболее перспективные для формирования сети охраняемых природных территорий. Видовой состав РВ птиц Белорусского Поозерья представлен 6 зоогеографическими комплексами. Редкие в регионе популяции тех видов, центры происхождения которых находятся далеко от европейских широколиственных и смешанных лесов (в основном это виды арктического, сибирского и средиземноморского орнитогеографических комплексов), доля европейских видов невысока. По экологическому составу среди РВ преобладают болотно-луговые (28,3%), водолюбивые (26,7%), в меньшей степени кустарниково-лесные (23,3%), эврибионтные (13,3%) и ксерофильные (8,3%), что в целом отражает общее соотношение соотв. биогеоценозов в регионе, за исключением болотно-луговых стаций и указывает на первостепенное значение этих биогеоценозов для сохранения РВ. В общей структуре видового состава РВ региона преобладают кустарниково-лесные, болотно-луговые и гидрофильные виды сев. происхождения, для которых Белорусское Поозерье является юж. и ю.-з. периферией или границей ареала, а также виды этих же экол. комплексов, имеющие с.-в. пределы своих ареалов (европейский орнитогеографический комплекс). Существенное место среди РВ занимают гидрофильные и эврибионтные транспалеаркты, представленные или периферическими популяциями или имеющими дизъюнктивный ареал. В целом 92% всех РВ птиц региона представлены периферическими или граничными популяциями, вследствие чего их низкая численность обусловлена естественными причинами и не имеет тенденции к увеличению. Число РВ, популяции которых в регионе находятся в оптимуме ареала, всего 5 (8,3%). В зависимости от стациальной приуроченности и характера пребывания в ареале среди РВ региона выделяются три группы: 1) виды, находящиеся в оптимуме ареала, не испытывают недостатка в стациях (скопа, сапсан, чеглок, филин, болотная сова); 2) виды, находящиеся на пределе своих ареалов, испытывают недостаток в стациях (мородунка, золотистая щурка, садовая овсянка, полевой конек, обыкновенная каменка); 3) виды, находящиеся на пределе своих ареалов, но не испытывают недостатка в стациях (50 видов). При формировании нового издания Красной книги Беларуси необходимо, кроме оценки численности, учитывать экол.-географич. особенности популяций РВ птиц, состояние их в ареале, и с этих позиций пересмотреть состав и распределение птиц по категориям; к практическим мероприятиям по их охране следует подходить дифференцированно. Беларусь, Витебский гос. ун-т. </w:t>
      </w:r>
    </w:p>
    <w:p>
      <w:pPr>
        <w:pStyle w:val="Normal"/>
        <w:rPr>
          <w:lang w:val="en-US"/>
        </w:rPr>
      </w:pPr>
      <w:r>
        <w:rPr>
          <w:lang w:val="en-US"/>
        </w:rPr>
        <w:t>Кузьменко В.Я., Лешко А.А., Кулиев С.И. 2001. А.М.Дорофеев (к 60-летию со дня рождения) // Веснiк Вiцебскага дзярж. унiверсiтэта. - 2001, № 3. - С. 151 - 155.</w:t>
      </w:r>
    </w:p>
    <w:p>
      <w:pPr>
        <w:pStyle w:val="Normal"/>
        <w:rPr>
          <w:lang w:val="en-US"/>
        </w:rPr>
      </w:pPr>
      <w:r>
        <w:rPr>
          <w:lang w:val="en-US"/>
        </w:rPr>
        <w:t>Кузьменко В.Я., Позднякова С.А. 1989. К биологии лесной завирушки (Prunella modularis L.) в Белорусском Поозерье // Динамика зооценозов, проблемы охраны и рац. использования животного мира Белоруссии: Тезисы докл. 6-й зоол. конфер. - Мн., 1989, - С. 249.</w:t>
      </w:r>
    </w:p>
    <w:p>
      <w:pPr>
        <w:pStyle w:val="Normal"/>
        <w:rPr>
          <w:rFonts w:eastAsia="MS Mincho;Arial Unicode MS"/>
          <w:lang w:val="en-US"/>
        </w:rPr>
      </w:pPr>
      <w:r>
        <w:rPr>
          <w:rFonts w:eastAsia="MS Mincho;Arial Unicode MS"/>
          <w:lang w:val="en-US"/>
        </w:rPr>
        <w:t xml:space="preserve">Кузьменко Л.П. 1999. Гнездовая орнитофауна города Нежина. Гнiздова орнiтофауна мiста Нiжина. Язык: Укр. Вестн. зоол. N 4-5, 1999, т.33,  107-114,127. Ключевые слова: птицы городов; г. Нежин; население птицы; видовой состав; плотность популяции; распределение; питание; Черниговская обл. Орнитофауна г. Нежина Черниговской обл. изучалась в гнездовой период (с 15.04 по 30.06) на протяжении 1996-1998 гг. За время исследований зарегистрировано 86 видов птиц из 13 отрядов. Наибольшее кол-во видов включает орнитонаселение водных артерий города. Наименьшее видовое разнообразие, а также плотность птиц и их биомасса характерны для открытых пространств (поля, огороды) в пределах города. Низкое видовое разнообразие птиц - в зоне многоэтажной застройки, при макс. плотности и биомассе птиц (за счет массовых синантропных видов). Высокая плотность птиц в парках города. Промышленная зона имеет незначительное видовое разнообразие и небольшую плотность и биомассу птиц. Во всех биотопах города в составе орнитонаселения доминируют воробьиные. По типу питания преобладают насекомоядные птицы во всех биотопах, за исключением открытых пространств, преобладает группа птиц, строящих гнезда в кронах деревьев. Коэф. сходства Жаккара наивысший в промышленной зоне и р-не многоэтажной застройки, а также в парках и районе одноэтажной застройки. Во всех биотопах отмечены 8 видов: домовый и полевой воробьи, рябинник, скворец, грач, щегол, коноплянка, галка. Впервые в области зарегистрировано гнездование черноголового чекана. Украина, Нiжинський пед. ун-т, Нiжин. Табл. 2. Библ. 20. </w:t>
      </w:r>
    </w:p>
    <w:p>
      <w:pPr>
        <w:pStyle w:val="Normal"/>
        <w:rPr>
          <w:rFonts w:eastAsia="MS Mincho;Arial Unicode MS"/>
          <w:lang w:val="en-US"/>
        </w:rPr>
      </w:pPr>
      <w:r>
        <w:rPr>
          <w:rFonts w:eastAsia="MS Mincho;Arial Unicode MS"/>
          <w:lang w:val="en-US"/>
        </w:rPr>
        <w:t xml:space="preserve">Кузьменко Л.П. 2000. Орнитокомплексы антропогенных ландшафтов северо-восточной части Украинского Полесья. Орнiтокомплекси антропогенних ландшафтiв пiвнiчно-схiдноi частини Украiнського Полiсся. Язык: Укр. Вестн. зоол. N 1-2, 2000, т.34,  119-121, 135. Ключевые слова: население птиц; антропогенный ландшафт; видовой состав; плотность населения; уровень трансформации; Украинское Полесье. Изучение населения птиц антропогенных ландшафтов проводилось на протяжении 1996-1998 гг. по единой методике на территории Черниговской обл. Сравнивали орнитонаселение слабо измененных лесных ландшафтов (широколиственный и хвойный лес), сильно измененных ландшафтов (лесополосы и дачные поселения) и полностью измененных (урбанизированных) территорий. С повышением уровня трансформации территории сокращается число гнездящихся видов, а плотность орнитонаселения увеличивается за счет немногих синантропных видов. Украина, Нiжинський пед. ун-т, Нiжин. Ил. 2. Табл. 1. Библ. 3. </w:t>
      </w:r>
    </w:p>
    <w:p>
      <w:pPr>
        <w:pStyle w:val="Normal"/>
        <w:rPr>
          <w:rFonts w:eastAsia="MS Mincho;Arial Unicode MS"/>
          <w:lang w:val="en-US"/>
        </w:rPr>
      </w:pPr>
      <w:r>
        <w:rPr>
          <w:rFonts w:eastAsia="MS Mincho;Arial Unicode MS"/>
          <w:lang w:val="en-US"/>
        </w:rPr>
        <w:t xml:space="preserve">Кузьменко Л.П., Кузьменко Ю.В. 1998. Постэмбриональное развитие дрозда-рябинника около города Нежин. Постембрiональний розвиток дрозда-чикотня у м. Нiжинi. // Матер. 3 Конф. мол. орнiтологiв Украiни, Киiв, 14-15 березня, 1998, - С. 95-98. Чернiвцi. Ключевые слова: дрозды; Turdus pilaris (Aves); развитие и рост; постэмбриональный период. Исследования проводили на территории лесо-парковой зоны в мае 1997 г. Кладка у Turdus pilaris состояла из 5-6 яиц. Вес вылупившихся птенцов в ср. 6,2 г. Макс. скорость роста отмечена в 1-й день после вылупления (0,843), на 6-й день уменьшилась (до 0,371) при этом масса птенцов увеличилась в 8,2 раза. С 6-го до 12-й день массы тела уменьшается. Во время вылета из гнезда скорость роста уменьшилась до 0,019, масса птенцов по сравнению с 1-м дн увеличилась в 11,5 раза и составила 76,4% от ср. массы взрослых птиц. Первые птенцы в течение всего гнездового периода были тяжелее остальных. Наиболее интенсивное увеличение длины тела, клюва, кисти, предплечья, плеча и цевки наблюдалось с 3-го до 9 дня после вылупления, затем темп увеличения этих параметров уменьшалась. В то же время происходил интенсивный рост оперения. Наименьшими в постэмбриогенезе были изменения размеров клюва, при этом увеличение его длины было стабильным в течение всего периода. Изменения длины тела были пропорциональными изменениям массы тела. Нiжинський педiнститут. Библ. 6. </w:t>
      </w:r>
    </w:p>
    <w:p>
      <w:pPr>
        <w:pStyle w:val="Normal"/>
        <w:rPr/>
      </w:pPr>
      <w:r>
        <w:rPr>
          <w:lang w:val="en-US"/>
        </w:rPr>
        <w:t xml:space="preserve">Кузьменко Ю.В. 1998. Сови території проектованого Деснянсько-Старогутського НПП // Актуальні проблеми створення Деснянсько-Старогутського національного природного парку та перспективи їх вирішення: Мат-ли наук.-практ. семінару. </w:t>
      </w:r>
      <w:r>
        <w:rPr>
          <w:rFonts w:eastAsia="Times New Roman" w:cs="Times New Roman"/>
          <w:lang w:val="en-US"/>
        </w:rPr>
        <w:t>–</w:t>
      </w:r>
      <w:r>
        <w:rPr>
          <w:lang w:val="en-US"/>
        </w:rPr>
        <w:t xml:space="preserve"> Київ, 1998. </w:t>
      </w:r>
      <w:r>
        <w:rPr>
          <w:rFonts w:eastAsia="Times New Roman" w:cs="Times New Roman"/>
          <w:lang w:val="en-US"/>
        </w:rPr>
        <w:t>–</w:t>
      </w:r>
      <w:r>
        <w:rPr>
          <w:lang w:val="en-US"/>
        </w:rPr>
        <w:t xml:space="preserve"> С. 102-103.</w:t>
      </w:r>
    </w:p>
    <w:p>
      <w:pPr>
        <w:pStyle w:val="Normal"/>
        <w:rPr>
          <w:lang w:val="en-US"/>
        </w:rPr>
      </w:pPr>
      <w:r>
        <w:rPr>
          <w:lang w:val="en-US"/>
        </w:rPr>
        <w:t>Кузьменко Ю.В. 2002. Серая неясыть (Strix aluco) в восточной части Украинского Полесья // Зоологические исследования регионов России и сопредельных территорий: Мат-лы Международной научной конфер. – Нижний Новгород, 2002. – С. 129-130.</w:t>
      </w:r>
    </w:p>
    <w:p>
      <w:pPr>
        <w:pStyle w:val="Normal"/>
        <w:rPr>
          <w:lang w:val="en-US"/>
        </w:rPr>
      </w:pPr>
      <w:r>
        <w:rPr>
          <w:lang w:val="en-US"/>
        </w:rPr>
        <w:t>Кузьменко Ю.В. 2002. Спостереження за міграцією на середній Десні // Літопис природи. Том 2. 2003 рік / Нац. природ. парк „Деснянсько-Старогутський”. – Середина-Буда, 2003. – С. 52-58.</w:t>
      </w:r>
    </w:p>
    <w:p>
      <w:pPr>
        <w:pStyle w:val="Normal"/>
        <w:rPr>
          <w:lang w:val="en-US"/>
        </w:rPr>
      </w:pPr>
      <w:r>
        <w:rPr>
          <w:lang w:val="en-US"/>
        </w:rPr>
        <w:t>Кузьменко Ю.В. 2002. Тваринне населення у 1999-2001 роках. (Орнітофауна та чисельність птахів по сезонах 1999-2001 рр. Весняна міграція птахів в середній течії Десни) // Літопис природи. Том 1. 2002 рік // Нац. природ. парк „Деснянсько-Старогутський”. – Середина-Буда, 2002. – С. 183-190.</w:t>
      </w:r>
    </w:p>
    <w:p>
      <w:pPr>
        <w:pStyle w:val="Normal"/>
        <w:rPr/>
      </w:pPr>
      <w:r>
        <w:rPr>
          <w:lang w:val="en-US"/>
        </w:rPr>
        <w:t>Кузьменко Ю.В. 2003. Зимняя орнитофауна Национального природного парка „Деснянско-Старогутский” // Проблеми збереження ландшафтного, ценотичного та видового різноманіття басейну Дніпра: Зб. наук. праць. – Суми: СумДПУ, 2003. – С. 175-178.</w:t>
      </w:r>
    </w:p>
    <w:p>
      <w:pPr>
        <w:pStyle w:val="Normal"/>
        <w:rPr>
          <w:lang w:val="en-US"/>
        </w:rPr>
      </w:pPr>
      <w:r>
        <w:rPr>
          <w:lang w:val="en-US"/>
        </w:rPr>
        <w:t>Кузьменко Ю.В. 2003. Канюк звичайний у Деснянсько-Старогутському національному природному парку // Роль природно-заповідних територій у підтриманні біорізноманіття: Мат-ли конфер., присвяченої 80-річчю Канівського природного заповідника. – Канів, 2003. – С. 225.</w:t>
      </w:r>
    </w:p>
    <w:p>
      <w:pPr>
        <w:pStyle w:val="Normal"/>
        <w:rPr>
          <w:lang w:val="en-US"/>
        </w:rPr>
      </w:pPr>
      <w:r>
        <w:rPr>
          <w:lang w:val="en-US"/>
        </w:rPr>
        <w:t xml:space="preserve">Кузьменко Ю.В. 2003. Обыкновенный канюк в Деснянско-Старогутском национальном природном парке. Канюк звичайний у Деснянсько-Старогутському нацiональному природному парку // Роль природно-заповiдних територiй у пiдтриманнi бiорiзноманiття. - 2003. - С. 225. Канiв. Ключевые слова: канюки; Buteo buteo (Aves); гнездовая биология; нац. природный парк; Деснянско-Старогутский; Украина. </w:t>
      </w:r>
    </w:p>
    <w:p>
      <w:pPr>
        <w:pStyle w:val="Normal"/>
        <w:rPr>
          <w:lang w:val="en-US"/>
        </w:rPr>
      </w:pPr>
      <w:r>
        <w:rPr>
          <w:lang w:val="en-US"/>
        </w:rPr>
        <w:t>Кузьменко Ю.В. 2003. Поширення рідкісних видів птахів в НПП „Деснянсько-Старогутський” // Літопис природи. Том 2. 2003 рік / Національний природний парк „Деснянсько-Старогутський”. – Середина-Буда, 2003. – С. 17-38.</w:t>
      </w:r>
    </w:p>
    <w:p>
      <w:pPr>
        <w:pStyle w:val="Normal"/>
        <w:rPr>
          <w:lang w:val="en-US"/>
        </w:rPr>
      </w:pPr>
      <w:r>
        <w:rPr>
          <w:lang w:val="en-US"/>
        </w:rPr>
        <w:t>Кузьменко Ю.В. 2003. Серая неясыть (Strix aluco) в восточной части Украинского Полесья // Биоразнообразие и роль зооценоза в естественных и антропогенных экосистемах: 2 Международная научная конфер. – Днепропетровск: ДНУ, 2003. – С. 218-219.</w:t>
      </w:r>
    </w:p>
    <w:p>
      <w:pPr>
        <w:pStyle w:val="Normal"/>
        <w:rPr>
          <w:lang w:val="en-US"/>
        </w:rPr>
      </w:pPr>
      <w:r>
        <w:rPr>
          <w:lang w:val="en-US"/>
        </w:rPr>
        <w:t>Кузьменко Ю.В. 2003. Характеристика сучасного стану денних хижих птахів та сов НПП „Деснянсько-Старогутський” // Літопис природи. Том 2. 2003 рік / Нац. природ. парк „Деснянсько-Старогутський”. – Середина-Буда, 2003. – С. 39-51.</w:t>
      </w:r>
    </w:p>
    <w:p>
      <w:pPr>
        <w:pStyle w:val="Normal"/>
        <w:rPr>
          <w:lang w:val="en-US"/>
        </w:rPr>
      </w:pPr>
      <w:r>
        <w:rPr>
          <w:lang w:val="en-US"/>
        </w:rPr>
        <w:t xml:space="preserve">Кузьменко Ю.В. 2004. Гнездование московки в Деснянско-Старогутском Национальном природном парке (Сумская область). Гнiздування чорноi синицi в Деснянсько-Старогутському нацiональному природному парку (Сумська область). Язык: Укр // Беркут № 1, 2004, т.13. - С. 92. Ключевые слова: Parus ater (Aves); московка; гнездование; первое гнездование; Украина; Сумская область; синицы. Обычно московку (Parus ater) наблюдали в парке только во время осенней миграции и зимовки. Впервые гнездящаяся пара московок была найдена в березово-еловом лесу на территории Сумской области в 2002 году. Украина, смт Зноб-Новгородське, Середино-Будський р-н, Сумська обл., 41022. </w:t>
      </w:r>
    </w:p>
    <w:p>
      <w:pPr>
        <w:pStyle w:val="Normal"/>
        <w:rPr>
          <w:lang w:val="en-US"/>
        </w:rPr>
      </w:pPr>
      <w:r>
        <w:rPr>
          <w:lang w:val="en-US"/>
        </w:rPr>
        <w:t>Кузьменко Ю.В. 2004. Гніздування чорної синиці в Деснянсько-Старогутському національному природному парку (Сумська область) // Беркут. – 2004. – Т. 13, вип. 1. – С. 92.</w:t>
      </w:r>
    </w:p>
    <w:p>
      <w:pPr>
        <w:pStyle w:val="Normal"/>
        <w:rPr>
          <w:lang w:val="en-US"/>
        </w:rPr>
      </w:pPr>
      <w:r>
        <w:rPr>
          <w:lang w:val="en-US"/>
        </w:rPr>
        <w:t>Кузьменко Ю.В. 2004. Зустрічі рідкісних видів птахів у 2004 році // Літопис природи. Том 4. 2004 р. / Нац. природ. парк „Деснянсько-Старогутський”. – Середина-Буда, 2005. – С. 138-141.</w:t>
      </w:r>
    </w:p>
    <w:p>
      <w:pPr>
        <w:pStyle w:val="Normal"/>
        <w:rPr>
          <w:lang w:val="en-US"/>
        </w:rPr>
      </w:pPr>
      <w:r>
        <w:rPr>
          <w:lang w:val="en-US"/>
        </w:rPr>
        <w:t>Кузьменко Ю.В. 2004. Соколоподібні та совоподібні у НПП „Деснянсько-Старогутський” // Літопис природи. Том 3. 2004 р. / Нац. природ. парк „Деснянсько-Старогутський”. – Середина-Буда, 2004. – С. 99-100.</w:t>
      </w:r>
    </w:p>
    <w:p>
      <w:pPr>
        <w:pStyle w:val="Normal"/>
        <w:rPr>
          <w:lang w:val="en-US"/>
        </w:rPr>
      </w:pPr>
      <w:r>
        <w:rPr>
          <w:lang w:val="en-US"/>
        </w:rPr>
        <w:t>Кузьменко Ю.В. 2004. Чисельність птахів // Літопис природи. Том 3. 2004 р. / Нац. природ. парк „Деснянсько-Старогутський”. – Середина-Буда, 2004. – С. 73-79.</w:t>
      </w:r>
    </w:p>
    <w:p>
      <w:pPr>
        <w:pStyle w:val="Normal"/>
        <w:rPr>
          <w:lang w:val="en-US"/>
        </w:rPr>
      </w:pPr>
      <w:r>
        <w:rPr>
          <w:lang w:val="en-US"/>
        </w:rPr>
        <w:t>Кузьменко Ю.В. 2005. Збереження видів фауни // Літопис природи. Том 4. 2004 р. / Нац. природ. парк „Деснянсько-Старогутський”. – Середина-Буда, 2005. – С. 146-156.</w:t>
      </w:r>
    </w:p>
    <w:p>
      <w:pPr>
        <w:pStyle w:val="Normal"/>
        <w:rPr>
          <w:lang w:val="en-US"/>
        </w:rPr>
      </w:pPr>
      <w:r>
        <w:rPr>
          <w:lang w:val="en-US"/>
        </w:rPr>
        <w:t>Кузьменко Ю.В. 2005. Зустрічі рідкісних видів птахів в 2005 році // Літопис природи. Том 5. 2005 р. / Нац. природ. парк „Деснянсько-Старогутський”. – Середина-Буда, 2006. – С. 263-267.</w:t>
      </w:r>
    </w:p>
    <w:p>
      <w:pPr>
        <w:pStyle w:val="Normal"/>
        <w:rPr>
          <w:lang w:val="en-US"/>
        </w:rPr>
      </w:pPr>
      <w:r>
        <w:rPr>
          <w:lang w:val="en-US"/>
        </w:rPr>
        <w:t>Кузьменко Ю.В. 2005. Облік тетерукових птахів // Літопис природи. Том 4. 2004 р. / Нац. природ. парк „Деснянсько-Старогутський”. – Середина-Буда, 2005. – С. 110-114.</w:t>
      </w:r>
    </w:p>
    <w:p>
      <w:pPr>
        <w:pStyle w:val="Normal"/>
        <w:rPr/>
      </w:pPr>
      <w:r>
        <w:rPr/>
        <w:t xml:space="preserve">Кузьменко Ю.В. 2005. Численность и распространение сов на востоке Украинского Полесья </w:t>
      </w:r>
      <w:r>
        <w:rPr>
          <w:lang w:val="en-US"/>
        </w:rPr>
        <w:t xml:space="preserve">// Совы Северной Евразии (Волков С.В., Морозов В.В., Шариков А.В. – ред.).– Москва, 2005.– С. </w:t>
      </w:r>
      <w:r>
        <w:rPr/>
        <w:t>261</w:t>
      </w:r>
    </w:p>
    <w:p>
      <w:pPr>
        <w:pStyle w:val="Normal"/>
        <w:rPr>
          <w:lang w:val="en-US"/>
        </w:rPr>
      </w:pPr>
      <w:r>
        <w:rPr>
          <w:lang w:val="en-US"/>
        </w:rPr>
        <w:t>Кузьменко Ю.В. 2006. Облік тетерукових птахів // Літопис природи. Том 5. 2005 р. / Нац. природ. парк „Деснянсько-Старогутський”. – Середина-Буда, 2006. – С. 245-247.</w:t>
      </w:r>
    </w:p>
    <w:p>
      <w:pPr>
        <w:pStyle w:val="Normal"/>
        <w:rPr>
          <w:lang w:val="en-US"/>
        </w:rPr>
      </w:pPr>
      <w:r>
        <w:rPr>
          <w:lang w:val="en-US"/>
        </w:rPr>
        <w:t>Кузьменко Ю.В., Кругліков С.А. 2003. Весняна міграція птахів у районі середньої течії р. Десна // Пріоритети орнітологічних досліджень: Мат-ли і тези доповідей 8 наук. конфер. орнітологів заходу України, присвяченої пам’яті Густава Бельке (24.07.1810 – 03.03.1873). – Львів – Кам’янець-Подільський, 2003. – С. 137-138.</w:t>
      </w:r>
    </w:p>
    <w:p>
      <w:pPr>
        <w:pStyle w:val="Normal"/>
        <w:rPr>
          <w:rFonts w:eastAsia="MS Mincho;Arial Unicode MS"/>
          <w:lang w:val="en-US"/>
        </w:rPr>
      </w:pPr>
      <w:r>
        <w:rPr>
          <w:rFonts w:eastAsia="MS Mincho;Arial Unicode MS"/>
          <w:lang w:val="en-US"/>
        </w:rPr>
        <w:t xml:space="preserve">Кузьменко Ю.В., Кузьменко Л.П. 1999. Замечательный случай гнездования черного аиста Ciconia nigra на Черниговщине. Цiкавий випадок гнiздування чорного лелеки (Ciconia nigra) на Чернiгiвщинi. // Вестн. зоол. № 3, 1999, т.33. - С. 100. Ключевые слова: аисты; Ciconia nigra (Aves); гнездование; размер кладки; кормовая база; Черниговщина (Украина). В 1998 г. у с. Вертеевка Нижинского р-на обнаружено гнездо черного аиста с 5 пуховыми птенцами и 3 непроклюнутыми яйцами, в к-рых оказались погибшие зародыши. Причиной столь крупной кладки (обычно 2-6 яиц, в ср. 4) следует считать необычайно кормный год - в гнезде лежало 19 рыб, в т. ч. 13 карасей длиной 10-11 см. Необычной была также агрессивная реакция птенцов на людей. </w:t>
      </w:r>
    </w:p>
    <w:p>
      <w:pPr>
        <w:pStyle w:val="Normal"/>
        <w:rPr>
          <w:lang w:val="en-US"/>
        </w:rPr>
      </w:pPr>
      <w:r>
        <w:rPr>
          <w:lang w:val="en-US"/>
        </w:rPr>
        <w:t>Кузьменко Ю.В., Муравйов П.І., Панченко С.М. 2004. Календар природи // Літопис природи. Том 3. 2004 р. / Нац. природ. парк „Деснянсько-Старогутський”. – Середина-Буда, 2004. – С. 146-151.</w:t>
      </w:r>
    </w:p>
    <w:p>
      <w:pPr>
        <w:pStyle w:val="Normal"/>
        <w:rPr>
          <w:lang w:val="en-US"/>
        </w:rPr>
      </w:pPr>
      <w:r>
        <w:rPr>
          <w:lang w:val="en-US"/>
        </w:rPr>
        <w:t>Кузьменко Ю.В., Муравйов П.І., Панченко С.М. 2004. Календар природи // Літопис природи. Том 4. 2004 р. / Нац. природ. парк „Деснянсько-Старогутський”. – Середина-Буда, 2005. – С. 157-164.</w:t>
      </w:r>
    </w:p>
    <w:p>
      <w:pPr>
        <w:pStyle w:val="Normal"/>
        <w:rPr>
          <w:lang w:val="en-US"/>
        </w:rPr>
      </w:pPr>
      <w:r>
        <w:rPr>
          <w:lang w:val="en-US"/>
        </w:rPr>
        <w:t>Кузьменко Ю.В., Степаненко Г.П. 2005. Календар природи // Літопис природи. Том 5. 2005 р. / Нац. природ. парк „Деснянсько-Старогутський”. – Середина-Буда, 2006. – С. 396-405.</w:t>
      </w:r>
    </w:p>
    <w:p>
      <w:pPr>
        <w:pStyle w:val="Normal"/>
        <w:rPr>
          <w:lang w:val="en-US"/>
        </w:rPr>
      </w:pPr>
      <w:r>
        <w:rPr>
          <w:lang w:val="en-US"/>
        </w:rPr>
        <w:t xml:space="preserve">Кузьменко Ю.В., Федотов Ю.П. 2005. О некоторых редких видах птиц Брянской области // Орнитология, 2005. - С. 132-133. - Вып. 32. - М. Ключевые слова: птицы; редкие виды; фаунь; Бранская обл.; Россия. Приводятся сведения о редких вида птиц, которые не включены в перечень охраняемых видов области и не рассмотрены в материалах региональной Красной книги. Россия, Зап-ник "Бранский лес", ст. Нерусса, Суземский р-н, Брянская обл., 242180. Библ. 9. </w:t>
      </w:r>
    </w:p>
    <w:p>
      <w:pPr>
        <w:pStyle w:val="Normal"/>
        <w:rPr>
          <w:lang w:val="en-US"/>
        </w:rPr>
      </w:pPr>
      <w:r>
        <w:rPr>
          <w:lang w:val="en-US"/>
        </w:rPr>
        <w:t>Кузьменко Ю.В., Шаповалов О.В., Панченко С.М. 2003. Фенологічні спостереження // Нац. природ. парк „Деснянсько-Старогутський”. – Середина-Буда, 2003. – С. 188-195.</w:t>
      </w:r>
    </w:p>
    <w:p>
      <w:pPr>
        <w:pStyle w:val="Normal"/>
        <w:rPr>
          <w:color w:val="000000"/>
          <w:lang w:val="en-US"/>
        </w:rPr>
      </w:pPr>
      <w:r>
        <w:rPr>
          <w:color w:val="000000"/>
          <w:lang w:val="en-US"/>
        </w:rPr>
        <w:t>Кузьмин И.Ф. 1969. Глухарь в Московской области — Вопросы повышения продуктивности охотничьих угодий. М., 1969. - С. 126–137.</w:t>
      </w:r>
    </w:p>
    <w:p>
      <w:pPr>
        <w:pStyle w:val="Normal"/>
        <w:rPr>
          <w:rFonts w:eastAsia="MS Mincho;Arial Unicode MS"/>
          <w:lang w:val="en-US"/>
        </w:rPr>
      </w:pPr>
      <w:r>
        <w:rPr>
          <w:rFonts w:eastAsia="MS Mincho;Arial Unicode MS"/>
          <w:lang w:val="en-US"/>
        </w:rPr>
        <w:t>Кузьмина Е. В. 2004. Особенности макроморфологии печени перепела японского. Докл. [Всероссийская научная конференция, посвященная памяти проф. А. А. Никифоровой (100 лет со дня рождения), Омск. - 2004] // Омск. науч. вестн. - № 26. - 2004. - С. 182-183. Ключевые слова: японский перепел; печень; макроморфология</w:t>
      </w:r>
    </w:p>
    <w:p>
      <w:pPr>
        <w:pStyle w:val="Normal"/>
        <w:rPr>
          <w:lang w:val="en-US"/>
        </w:rPr>
      </w:pPr>
      <w:r>
        <w:rPr>
          <w:rFonts w:eastAsia="Times New Roman"/>
          <w:lang w:val="en-US"/>
        </w:rPr>
        <w:t xml:space="preserve"> </w:t>
      </w:r>
      <w:r>
        <w:rPr>
          <w:rFonts w:eastAsia="MS Mincho;Arial Unicode MS"/>
          <w:lang w:val="en-US"/>
        </w:rPr>
        <w:t>Кузьмина Е. В. 2004. Особенности макроморфологии печени перепела японского. Докл. [Всероссийская научная конференция, посвященная памяти проф. А. А. Никифоровой (100 лет со дня рождения), Омск. - 2004] // Омск. науч. вестн. - № 26. - 2004. - С. 182-183. Ключевые слова: японский перепел; печень; макроморфология</w:t>
      </w:r>
    </w:p>
    <w:p>
      <w:pPr>
        <w:pStyle w:val="Normal"/>
        <w:rPr/>
      </w:pPr>
      <w:r>
        <w:rPr/>
        <w:t xml:space="preserve">Кузьмина М.А. 1972. Семейство Синициевые (Птицы Казахстана). Алма-Ата: Наука, .1972. .- Т. .4. .- С. 264-310. </w:t>
      </w:r>
    </w:p>
    <w:p>
      <w:pPr>
        <w:pStyle w:val="Normal"/>
        <w:rPr>
          <w:lang w:val="en-US"/>
        </w:rPr>
      </w:pPr>
      <w:r>
        <w:rPr>
          <w:lang w:val="en-US"/>
        </w:rPr>
        <w:t>Кузьмич А.А. 1999. Заметки по фауне птиц окрестностей Каменска-Уральского // Материалы к распространению птиц на Урале, в Приуралье и Западной Сибири: Сб. ст. / ИЭРиЖ УрО РАН. - Екатеринбург: Екатеринбург, 1999. - С.145.</w:t>
      </w:r>
    </w:p>
    <w:p>
      <w:pPr>
        <w:pStyle w:val="Normal"/>
        <w:rPr>
          <w:lang w:val="en-US"/>
        </w:rPr>
      </w:pPr>
      <w:r>
        <w:rPr>
          <w:lang w:val="en-US"/>
        </w:rPr>
        <w:t>Кузьмич А.А. 2001. Интересные встречи птиц в Каменске-Уральском и окрестностях // Материалы к распространению птиц на Урале, в Приуралье и Западной Сибири: Сб. ст. / ИЭРиЖ УрО РАН. - Екатеринбург: Екатеринбург, 2001. - С.122 - 124.</w:t>
      </w:r>
    </w:p>
    <w:p>
      <w:pPr>
        <w:pStyle w:val="Normal"/>
        <w:rPr>
          <w:lang w:val="en-US"/>
        </w:rPr>
      </w:pPr>
      <w:r>
        <w:rPr>
          <w:lang w:val="en-US"/>
        </w:rPr>
        <w:t>Кузьмич А.А. 2001. К орнитофауне озера Маян // Материалы к распространению птиц на Урале, в Приуралье и Западной Сибири: Сб. ст. / ИЭРиЖ УрО РАН. - Екатеринбург: Екатеринбург, 2001. - С.124 - 125.Кунашакский район Челябинской области</w:t>
      </w:r>
    </w:p>
    <w:p>
      <w:pPr>
        <w:pStyle w:val="Normal"/>
        <w:rPr/>
      </w:pPr>
      <w:r>
        <w:rPr>
          <w:lang w:val="en-US"/>
        </w:rPr>
        <w:t>Кузьмич А.А. 2002. К орнитофауне севера Челябинской области // Материалы к распространению птиц на Урале, в Приуралье и Западной Сибири. – Екатеринбург, 2002. – С. 149 – 152.</w:t>
      </w:r>
    </w:p>
    <w:p>
      <w:pPr>
        <w:pStyle w:val="Normal"/>
        <w:rPr>
          <w:lang w:val="en-US"/>
        </w:rPr>
      </w:pPr>
      <w:r>
        <w:rPr>
          <w:lang w:val="en-US"/>
        </w:rPr>
        <w:t>Кузьмич А.А. 2002. К орнитофауне севера Челябинской области // Материалы к распространению птиц на Урале, в Приуралье и Западной Сибири: Сб. ст. / ИЭРиЖ УрО РАН. - Екатеринбург: Екатеринбург, 2002. - С.149 - 152.</w:t>
      </w:r>
    </w:p>
    <w:p>
      <w:pPr>
        <w:pStyle w:val="Normal"/>
        <w:rPr>
          <w:lang w:val="en-US"/>
        </w:rPr>
      </w:pPr>
      <w:r>
        <w:rPr>
          <w:lang w:val="en-US"/>
        </w:rPr>
        <w:t xml:space="preserve">Кузьмич А.А., Созонова О.Ю. 1998. К орнитофауне Каменска-Уральского // Материалы к распространению птиц на Урале, в Приуралье и Западной Сибири, 1998. - С. 119. Ключевые слова: искусственные местообитания; отвалы промышленных предприятий; авифауна; Каменск-Уральский. В весенне-летний период 1998 г. на территории отвалов промышленных предприятий г. Каменск-Уральский на Ю. Свердловской обл. отмечены 2 круглоносых плавунчика (Phalaropus lobatus). В зарослях у затопленного карьера встречались сверчки (Locustella luscinioides, L. naevia, L. lanceolata) и камышевка Acrocephalus palustris. </w:t>
      </w:r>
    </w:p>
    <w:p>
      <w:pPr>
        <w:pStyle w:val="Normal"/>
        <w:rPr>
          <w:lang w:val="en-US"/>
        </w:rPr>
      </w:pPr>
      <w:r>
        <w:rPr>
          <w:lang w:val="en-US"/>
        </w:rPr>
        <w:t>Кузьмич В.В., Шкляров Л.П. 1988. Эмбриональная и постэмбриональная смертность болотных крачек Белорусского Полесья // Животный мир Белорусского Полесья, охрана и рац. использование: Тезисы докл. 5-й обл. научи, конфер., ч. 1. - Гомель, 1988. - С. 94-95.</w:t>
      </w:r>
    </w:p>
    <w:p>
      <w:pPr>
        <w:pStyle w:val="Normal"/>
        <w:rPr/>
      </w:pPr>
      <w:r>
        <w:rPr/>
        <w:t xml:space="preserve">Кузякин А.П. 1981. Метод учета лесных птиц// География и экология наземных позвоночных Нечерноземья. Птицы. - Владимир: Изд-во Владимирского гос. пед. ин-та им. П.И. Лебедева-Полянского, Вып. 6, 1981, - С. 38 - 48. </w:t>
      </w:r>
    </w:p>
    <w:p>
      <w:pPr>
        <w:pStyle w:val="Normal"/>
        <w:rPr>
          <w:lang w:val="en-US"/>
        </w:rPr>
      </w:pPr>
      <w:r>
        <w:rPr>
          <w:lang w:val="en-US"/>
        </w:rPr>
        <w:t>Кузякин А.П. 2004. Заметки о гнездящихся птицах северного побережья Аральского моря // Каз. орнитол. бюлл. 2004. Алматы, 2005. С.205-207.</w:t>
      </w:r>
    </w:p>
    <w:p>
      <w:pPr>
        <w:pStyle w:val="Normal"/>
        <w:rPr>
          <w:lang w:val="en-US"/>
        </w:rPr>
      </w:pPr>
      <w:r>
        <w:rPr>
          <w:lang w:val="en-US"/>
        </w:rPr>
        <w:t>Кузякин А.П. 2005. К фауне птиц нижнего течения Волги // Каз. орнитол. бюлл. 2004. Алматы, 2005. - С. 210.</w:t>
      </w:r>
    </w:p>
    <w:p>
      <w:pPr>
        <w:pStyle w:val="Normal"/>
        <w:rPr>
          <w:lang w:val="en-US"/>
        </w:rPr>
      </w:pPr>
      <w:r>
        <w:rPr>
          <w:lang w:val="en-US"/>
        </w:rPr>
        <w:t xml:space="preserve">Кузякин В. 1996. Где искать высыпки вальдшнепа // Охота и охот. х-во № 9, 1996, 4-6. Ключевые слова: вальдшнеп; биологические особенности; выбор местообитаний; кормовые условия; охота с легавыми; научно-популярный очерк. Научно-популярное изложение биологических особенностей вальдшнепа, критериях выбора местообитаний, главный из которых обилие и размещение дождевых червей. Описание охоты на вальдшнепа с легавыми собаками. Полевые наблюдения охотника - натуралиста о местах кормежки, поведении птиц, "высыпках" вальдшнепов (конц-ии их - от небольших групп до десятков) на местах с лучшими кормовыми условиями.  </w:t>
      </w:r>
    </w:p>
    <w:p>
      <w:pPr>
        <w:pStyle w:val="Normal"/>
        <w:rPr/>
      </w:pPr>
      <w:r>
        <w:rPr>
          <w:lang w:eastAsia="ru-RU"/>
        </w:rPr>
        <w:t xml:space="preserve">Кузякин В. 1996. Сколько вальдшнепов зимует в Западной Европе // </w:t>
      </w:r>
      <w:r>
        <w:rPr>
          <w:rFonts w:cs="CenturySchoolbook-Italic;Times New Roman" w:ascii="CenturySchoolbook-Italic;Times New Roman" w:hAnsi="CenturySchoolbook-Italic;Times New Roman"/>
          <w:lang w:eastAsia="ru-RU"/>
        </w:rPr>
        <w:t xml:space="preserve">Охота и охот. хоз-во, № </w:t>
      </w:r>
      <w:r>
        <w:rPr>
          <w:lang w:eastAsia="ru-RU"/>
        </w:rPr>
        <w:t>7. - С. 12-15.</w:t>
      </w:r>
    </w:p>
    <w:p>
      <w:pPr>
        <w:pStyle w:val="Normal"/>
        <w:rPr/>
      </w:pPr>
      <w:r>
        <w:rPr>
          <w:lang w:val="en-US"/>
        </w:rPr>
        <w:t>Кузякин В. А. 1999. Учет и ресурсы гнездящегося вальдшнепа в Европейской России // Гнездящиеся кулики Восточной Европы – 2000. Москва, 2: 77–82</w:t>
      </w:r>
    </w:p>
    <w:p>
      <w:pPr>
        <w:pStyle w:val="Normal"/>
        <w:rPr>
          <w:lang w:val="en-US"/>
        </w:rPr>
      </w:pPr>
      <w:r>
        <w:rPr>
          <w:lang w:val="en-US"/>
        </w:rPr>
        <w:t>Кузякин В.А. 1977. Авиаучет водоплавающих птиц в Новосибирской области // Ресурсы водоплавающих птиц СССР, их воспроизводство и использование. – М.: Наука, 1977. – С. 83 – 85.</w:t>
      </w:r>
    </w:p>
    <w:p>
      <w:pPr>
        <w:pStyle w:val="Normal"/>
        <w:rPr/>
      </w:pPr>
      <w:r>
        <w:rPr>
          <w:color w:val="000000"/>
          <w:lang w:val="en-US"/>
        </w:rPr>
        <w:t>Кузякин В.А. 1999. Учет и ресурсы гнездящегося вальдшнепа в Европейской России. — Томкович П.С., Лебедева Е.А. (ред.). Гнездящиеся кулики Восточной Европы — 2000. Т.2. М., 1999. С.77–82.</w:t>
      </w:r>
    </w:p>
    <w:p>
      <w:pPr>
        <w:pStyle w:val="Normal"/>
        <w:rPr>
          <w:lang w:val="en-US"/>
        </w:rPr>
      </w:pPr>
      <w:r>
        <w:rPr>
          <w:lang w:val="en-US"/>
        </w:rPr>
        <w:t xml:space="preserve">Кузякин В.А. 2006. Оценка предпромысловых ресурсов водоплавающих птиц в Волго-ахтубинской пойме Астраханской области // Вестн. охотовед. № 3, 2006, т.3. - С. 315-326. Ключевые слова: водоплавающие птицы; промысловые ресурсы; Волго-Ахтубинская пойма. Излагаются результаты экспериментального расчета ресурсов водоплавающих птиц на территории Волго-Ахтубинской поймы в пределах Астраханской области. Для экстраполяции учетных материалов использована ландшафтная территориальная основа в виде космических снимков в масштабе 1:100 000. В качестве ключевых использовались данные полевых учетов, проведенных во время охотустройства хозяйств Волго-Ахтубинской поймы в летне-осенний период 1995 года. Основой для широкой экстраполяции послужили материалы учетов птиц, проведенные работниками охотхозяйств Астраханского общества охотников и рыболовов в весенние периоды 1993-1997 гг. Эксперимент показал возможность использования ландшафтных методов для ресурсоведческих исследований подобного рода. В Волго-Ахтубинской пойме в разные сезоны теплого времени года одновременно находятся 150-160 тысяч водоплавающих птиц. Россия, Ин-т проблем экол. и эвол. им. А. Н. Северцова РАН, 119071, Москва. Ил. 1. Табл. 6. </w:t>
      </w:r>
    </w:p>
    <w:p>
      <w:pPr>
        <w:pStyle w:val="Normal"/>
        <w:rPr>
          <w:lang w:val="en-US"/>
        </w:rPr>
      </w:pPr>
      <w:r>
        <w:rPr>
          <w:lang w:val="en-US"/>
        </w:rPr>
        <w:t xml:space="preserve">Кузякин В.А., Ганусевич С.А., Челинцев Н.Г. 2000. Пролет белолобых гусей через Волго-Ахтубинскую пойму осенью 1995 года // Бюл. Раб. группы по гусям и лебедям Вост. Европы и Сев. Азии N 6, 2000. - С. 115-118. Ключевые слова: гуси; Anser albifrons (Aves); миграции птиц; осенний пролет; Волго-Ахтубинская пойма. Описан массовый пролет белолобых гусей (Anser albifrons) через Волго-Ахтубинскую пойму (110-км трансект) 2-3 ноября 1995 г. В целом расчеты показали, что за 32 ч пролетело около 300-400 тыс. белолобых гусей (вероятно 250-450 тыс.). Россия, ИПЭЭ РАН, Москва. </w:t>
      </w:r>
    </w:p>
    <w:p>
      <w:pPr>
        <w:pStyle w:val="Normal"/>
        <w:rPr/>
      </w:pPr>
      <w:r>
        <w:rPr>
          <w:lang w:val="en-US"/>
        </w:rPr>
        <w:t>Кузякин В.А., Равкин Ю.С., Мирутенко В.С. и др. 1983. Использование факторного  анализа при оценке  материалов зимнего маршрутного учета в Новосибирской области // Зимний маршрутный учет охотничьих животных. – М., 1983. – С. 122 – 131.</w:t>
      </w:r>
    </w:p>
    <w:p>
      <w:pPr>
        <w:pStyle w:val="Normal"/>
        <w:rPr>
          <w:lang w:val="en-US"/>
        </w:rPr>
      </w:pPr>
      <w:r>
        <w:rPr>
          <w:lang w:val="en-US"/>
        </w:rPr>
        <w:t xml:space="preserve">Куканов А.С. 1998. Птицы Твери и окрестностей. Учебно-методическое пособие для студентов педагогического факультета. Куканов, А. С., Бутузов, А. А., составители. Тверь; 1998; 29 с. </w:t>
      </w:r>
    </w:p>
    <w:p>
      <w:pPr>
        <w:pStyle w:val="Normal"/>
        <w:rPr>
          <w:lang w:val="en-US"/>
        </w:rPr>
      </w:pPr>
      <w:r>
        <w:rPr>
          <w:lang w:val="en-US"/>
        </w:rPr>
        <w:t xml:space="preserve">Кукиш А.И. 1976. Сравнительная характеристика годовых циклов двух видов птиц рода Motacilla (Motacilla alba L.,  Motacilla flava L.). Автореф. дис...  канд. биол. Наук. Л. - 1976. – С. 1-16. </w:t>
      </w:r>
    </w:p>
    <w:p>
      <w:pPr>
        <w:pStyle w:val="Normal"/>
        <w:rPr/>
      </w:pPr>
      <w:r>
        <w:rPr>
          <w:lang w:val="en-US"/>
        </w:rPr>
        <w:t>Кукиш А.И. 1979. Об элементах брачного поведения у белой трясогузки // Экология гнездования птиц и методы ее изучения. Тез. докл. Самарканд. - 1979. – С. 120-121.</w:t>
      </w:r>
    </w:p>
    <w:p>
      <w:pPr>
        <w:pStyle w:val="Normal"/>
        <w:rPr/>
      </w:pPr>
      <w:r>
        <w:rPr/>
        <w:t>Кукиш А.И. 1989. Птицы послелесных полян северной части Лагонакского нагорья // Экологические аспекты изучения, практического использования и охраны птиц в горных экосистемах. - Фрунзе. - С. 65-67.</w:t>
      </w:r>
    </w:p>
    <w:p>
      <w:pPr>
        <w:pStyle w:val="Normal"/>
        <w:rPr>
          <w:rFonts w:eastAsia="MS Mincho;Arial Unicode MS"/>
          <w:lang w:val="en-US"/>
        </w:rPr>
      </w:pPr>
      <w:r>
        <w:rPr>
          <w:rFonts w:eastAsia="MS Mincho;Arial Unicode MS"/>
          <w:lang w:val="en-US"/>
        </w:rPr>
        <w:t xml:space="preserve">Кукиш А.И. 1997. Роль колониальных гидрофильных птиц в формировании экотонных сообществ Калмыкии // Пробл. изуч. краев. структур биоценозов, 1997, 15-16. Ключевые слова: колониальные птицы; чайковые; бакланы; кулики; средообразующая роль; экскреторная деятельность; обогащение почвы; орнитофильные растения; экотонные сообщества; островные и прибрежные биотопы; озеро Сарпа (Калмыкия). Колониальные птицы (КП) оказывают сильное средообразующее действие на островные и прибрежные биотопы. Наблюдения, проведенные на Сарпинских озерах, показывают, что маленькие, низкие острова при интенсивном заселении черноголовым хохотуном, серебристой чайкой и большим бакланом в течение 2-3-х сезонов могут быть полностью лишены растительности в рез-те вытаптывания и воздействия экскрементов птиц. Поселения крачек и куликов обычно не вызывают столь глубоких изменений. На средних и крупных островах, где размещение колоний бывает не сплошным, наблюдается как подавляющее действие на растительность, так и стимулирующее ее развитие. В 1991 г. в зап. части оз. Сарпа на поверхность островов: Круглый (0.02 га), Средний (0.3 га), Западный (0.4 га), Бакланий (0.9 га) было выделено КП 2-19 кг/м{2} экскрементов. Кроме того, в почву попадают остатки погибших птенцов, погадки, перья, часть корма и материал гнездовых построек. Экскреторная деятельность КП и поступление др. продуктов их жизнедеятельности вызывает обогащение почвы основными элементами питания. На обследованных островах кол-во подвижного калия в ср. в 34 раза превышало его содержание в почве водоразделов, подвижного фосфора - в 7,8, нитратного азота - в 56 раз. Изменение хим. состава почвы создает условия для развития орнитофильных растений (солянка супротиволистная, бассия очитковидная, петросимония сизоватая, сведа приморская, лебеда татарская), образующих сплошной или прерывистый пояс растительности у гнездовых колоний. Россия, Калмыцкий гос. ун-т, Элиста. </w:t>
      </w:r>
    </w:p>
    <w:p>
      <w:pPr>
        <w:pStyle w:val="Normal"/>
        <w:rPr>
          <w:rFonts w:eastAsia="MS Mincho;Arial Unicode MS"/>
          <w:lang w:val="en-US"/>
        </w:rPr>
      </w:pPr>
      <w:r>
        <w:rPr>
          <w:rFonts w:eastAsia="MS Mincho;Arial Unicode MS"/>
          <w:lang w:val="en-US"/>
        </w:rPr>
        <w:t xml:space="preserve">Кукиш А.И. 1997. Условия гнездования чайковых птиц на Нижней Волге // Регион. науч.-практ. конф. "Биосфера и человек", Майкоп, [1997], 1997, 77-79. Ключевые слова: чайковые; условия гнездования; Волго-Ахтубинская пойма; Волжские водохранилища; гидрологический режим. На калмыцком участке Волго-Ахтубинской поймы фоновые виды - врановые, обыкновенный скворец, большая синица и полевой воробей, а также речная крачка. Популяции околоводных птиц, в течение длительного времени приспосабливавшиеся к паводково-пойменному циклу равнинных рек, вследствие несинхронной сработки воды на Волжских вдхр. По наблюдениям на Куйбышевском вдхр. подъем уровня воды, совпадающий с периодом кладки яиц у видов, гнездящихся в береговой зоне, - один из важных факторов, лимитирующих численность птиц в прибрежных биоценозах. Эти колебания уровня воды создают обстановку, при которой большинство видов птиц непрерывно перемещается, что отражается на формировании локальных популяций и отрицательно сказывается на результативности их воспроизводства. Низовья р. Волги изобилуют большими и малыми островами, многие из которых пригодны для гнездования чайковых. Изменение гидрологического режима не отразилось на общей картине размещения колоний птиц на островах, но повлияло на сроки гнездования и репродуктивные показатели этих видов. </w:t>
      </w:r>
    </w:p>
    <w:p>
      <w:pPr>
        <w:pStyle w:val="Normal"/>
        <w:rPr>
          <w:rFonts w:eastAsia="MS Mincho;Arial Unicode MS"/>
          <w:lang w:val="en-US"/>
        </w:rPr>
      </w:pPr>
      <w:r>
        <w:rPr>
          <w:rFonts w:eastAsia="MS Mincho;Arial Unicode MS"/>
          <w:lang w:val="en-US"/>
        </w:rPr>
        <w:t xml:space="preserve">Кукиш А.И. 1998. О гнездовании степной тиркушки на севере Калмыкии. // Экол. и охрана окруж. среды, 1998. - С. 54-55. Ключевые слова: тиркушки; Glareola nordmanni (Aves); гнездование; местообитания; гнезда; колонии; численность; Сарпинские озера (Калмыкия). Степная тиркушка гнездится на о-вах и побережьях озер, вдхр., прудов. Заселяет открытые участки, поросшие невысокой травянистой растительностью, недалеко от воды. Чаще ее гнезда располагаются в солянковых, лебедово-солянковых и солянково-сарсазановых ассоциациях. Гнездится колониями, реже парами; часто образует совместные поселения с ходулочником, шилоклювкой, малой крачкой, морским и малым зуйками. В период с 1984 по 1996 гг. на островах оз. Сарпа и Сарпинских водоприемников число гнездящихся птиц колебалось от 50 до 300 пар. Всплеск численности пришелся на конец 80-х гг., когда в Сарпинскую низменность по оросительным системам подавалось большое кол-во волжской воды, сопровождавшееся увеличением акватории озера и образованием новых о-вов. Россия, Калмыцкий гос. ун-т. </w:t>
      </w:r>
    </w:p>
    <w:p>
      <w:pPr>
        <w:pStyle w:val="Normal"/>
        <w:rPr/>
      </w:pPr>
      <w:r>
        <w:rPr/>
        <w:t xml:space="preserve">Кукиш А.И. 2005. О гнездовании кудрявого пеликана </w:t>
      </w:r>
      <w:r>
        <w:rPr>
          <w:i/>
          <w:lang w:val="en-US"/>
        </w:rPr>
        <w:t>Pelecanus</w:t>
      </w:r>
      <w:r>
        <w:rPr>
          <w:i/>
        </w:rPr>
        <w:t xml:space="preserve"> </w:t>
      </w:r>
      <w:r>
        <w:rPr>
          <w:i/>
          <w:lang w:val="en-US"/>
        </w:rPr>
        <w:t>crispus</w:t>
      </w:r>
      <w:r>
        <w:rPr>
          <w:i/>
        </w:rPr>
        <w:t xml:space="preserve"> </w:t>
      </w:r>
      <w:r>
        <w:rPr/>
        <w:t xml:space="preserve">на северо-западном Каспии // </w:t>
      </w:r>
      <w:r>
        <w:rPr>
          <w:i/>
        </w:rPr>
        <w:t>Рус. орнитол. журн</w:t>
      </w:r>
      <w:r>
        <w:rPr/>
        <w:t>. 14. - 283. - С. 286-287 [1990].</w:t>
      </w:r>
    </w:p>
    <w:p>
      <w:pPr>
        <w:pStyle w:val="Normal"/>
        <w:rPr>
          <w:lang w:val="en-US"/>
        </w:rPr>
      </w:pPr>
      <w:r>
        <w:rPr>
          <w:lang w:val="en-US"/>
        </w:rPr>
        <w:t>Кукиш А.И. 2005. О гнездовании кудрявого пеликана Pelecanus crispus на северо-западном Каспии // Рус. орнитол. журн. 14 (283): 286-287 [1990].</w:t>
      </w:r>
    </w:p>
    <w:p>
      <w:pPr>
        <w:pStyle w:val="Normal"/>
        <w:rPr/>
      </w:pPr>
      <w:r>
        <w:rPr/>
        <w:t xml:space="preserve">Кукиш А.И. 2009. Чеграва </w:t>
      </w:r>
      <w:r>
        <w:rPr>
          <w:i/>
          <w:lang w:val="en-US"/>
        </w:rPr>
        <w:t>Hydroprogne</w:t>
      </w:r>
      <w:r>
        <w:rPr>
          <w:i/>
        </w:rPr>
        <w:t xml:space="preserve"> </w:t>
      </w:r>
      <w:r>
        <w:rPr>
          <w:i/>
          <w:lang w:val="en-US"/>
        </w:rPr>
        <w:t>caspia</w:t>
      </w:r>
      <w:r>
        <w:rPr/>
        <w:t xml:space="preserve"> и розовый пеликан </w:t>
      </w:r>
      <w:r>
        <w:rPr>
          <w:i/>
          <w:lang w:val="en-US"/>
        </w:rPr>
        <w:t>Pelecanus</w:t>
      </w:r>
      <w:r>
        <w:rPr>
          <w:i/>
        </w:rPr>
        <w:t xml:space="preserve"> </w:t>
      </w:r>
      <w:r>
        <w:rPr>
          <w:i/>
          <w:lang w:val="en-US"/>
        </w:rPr>
        <w:t>onocrotalus</w:t>
      </w:r>
      <w:r>
        <w:rPr/>
        <w:t xml:space="preserve"> на озере Маныч-Гудило </w:t>
      </w:r>
      <w:r>
        <w:rPr>
          <w:spacing w:val="-2"/>
        </w:rPr>
        <w:t xml:space="preserve">// </w:t>
      </w:r>
      <w:r>
        <w:rPr>
          <w:i/>
          <w:spacing w:val="-2"/>
        </w:rPr>
        <w:t>Рус. орнитол. журн</w:t>
      </w:r>
      <w:r>
        <w:rPr>
          <w:spacing w:val="-2"/>
        </w:rPr>
        <w:t xml:space="preserve">. 18. - 459. - С. </w:t>
      </w:r>
      <w:r>
        <w:rPr/>
        <w:t xml:space="preserve">112-114 </w:t>
      </w:r>
      <w:r>
        <w:rPr>
          <w:lang w:val="en-US"/>
        </w:rPr>
        <w:t>[</w:t>
      </w:r>
      <w:r>
        <w:rPr/>
        <w:t>1997</w:t>
      </w:r>
      <w:r>
        <w:rPr>
          <w:lang w:val="en-US"/>
        </w:rPr>
        <w:t>].</w:t>
      </w:r>
    </w:p>
    <w:p>
      <w:pPr>
        <w:pStyle w:val="Normal"/>
        <w:rPr/>
      </w:pPr>
      <w:r>
        <w:rPr/>
        <w:t>Кукиш А.И., Музаев В.М. 1993. Заметки по биологии желтобрюхой пеночки // Актуальные вопросы экологии и охраны природы предгорных экосистем: Сб. мат-лов межреспубл. научн.-практ. конф. - Краснодар. - С. 107-108.</w:t>
      </w:r>
    </w:p>
    <w:p>
      <w:pPr>
        <w:pStyle w:val="Normal"/>
        <w:rPr/>
      </w:pPr>
      <w:r>
        <w:rPr/>
        <w:t xml:space="preserve">Кукиш А.И., Музаев В.М. 2004. Сирийский дятел </w:t>
      </w:r>
      <w:r>
        <w:rPr>
          <w:i/>
          <w:lang w:val="en-US"/>
        </w:rPr>
        <w:t>Dendrocopos</w:t>
      </w:r>
      <w:r>
        <w:rPr>
          <w:i/>
        </w:rPr>
        <w:t xml:space="preserve"> </w:t>
      </w:r>
      <w:r>
        <w:rPr>
          <w:i/>
          <w:lang w:val="en-US"/>
        </w:rPr>
        <w:t>syriacus</w:t>
      </w:r>
      <w:r>
        <w:rPr/>
        <w:t xml:space="preserve"> — новый гнездящийся вид Калмыкии // </w:t>
      </w:r>
      <w:r>
        <w:rPr>
          <w:i/>
        </w:rPr>
        <w:t>Рус. орнитол. журн</w:t>
      </w:r>
      <w:r>
        <w:rPr/>
        <w:t>. 13. - 274. - С. 938-939 [2001].</w:t>
      </w:r>
    </w:p>
    <w:p>
      <w:pPr>
        <w:pStyle w:val="Normal"/>
        <w:rPr>
          <w:lang w:val="en-US"/>
        </w:rPr>
      </w:pPr>
      <w:r>
        <w:rPr>
          <w:lang w:val="en-US"/>
        </w:rPr>
        <w:t>Кукиш А.И., Музаев В.М. 2004. Сирийский дятел Dendrocopos syriacus — новый гнездящийся вид Калмыкии // Рус. орнитол. журн. 13 (274): 938-939 [2001].</w:t>
      </w:r>
    </w:p>
    <w:p>
      <w:pPr>
        <w:pStyle w:val="Normal"/>
        <w:rPr>
          <w:rFonts w:eastAsia="MS Mincho;Arial Unicode MS"/>
          <w:lang w:val="en-US"/>
        </w:rPr>
      </w:pPr>
      <w:r>
        <w:rPr>
          <w:rFonts w:eastAsia="MS Mincho;Arial Unicode MS"/>
          <w:lang w:val="en-US"/>
        </w:rPr>
        <w:t>Куклин В. В. 2005. Многолетняя динамика гельминтофауны птицы Восточного Мурмана // Теория и практика комплексных морских исследований в интересах экономики и безопасности российского Севера. - 2005. - С. 78-79. - Апатиты. Ключевые слова: гельминты; фауна; динамика; птицы. Сообщается, что выявленные различия в зараженности гельминтами птиц арх. Семь Островов, произошедшие за 50-летний период со времени последних исследований, определяются изменениями в численности и характере питания птиц. Эти изменения, в свою очередь, обусловлены деградацией популяций их традиционных пищевых объектов - пелагических рыб (сельди и мойвы) - вследствие интенсивного рыбного промысла. Россия, Мурманский морской биол. ин-т КНЦ РАН, Мурманск</w:t>
      </w:r>
    </w:p>
    <w:p>
      <w:pPr>
        <w:pStyle w:val="Normal"/>
        <w:rPr>
          <w:rFonts w:eastAsia="MS Mincho;Arial Unicode MS"/>
          <w:lang w:val="en-US"/>
        </w:rPr>
      </w:pPr>
      <w:r>
        <w:rPr>
          <w:rFonts w:eastAsia="MS Mincho;Arial Unicode MS"/>
          <w:lang w:val="en-US"/>
        </w:rPr>
        <w:t>Куклин В. В. 2005. Многолетняя динамика гельминтофауны птицы Восточного Мурмана // Теория и практика комплексных морских исследований в интересах экономики и безопасности российского Севера. - 2005. - С. 78-79. - Апатиты. Ключевые слова: гельминты; фауна; динамика; птицы. Сообщается, что выявленные различия в зараженности гельминтами птиц арх. Семь Островов, произошедшие за 50-летний период со времени последних исследований, определяются изменениями в численности и характере питания птиц. Эти изменения, в свою очередь, обусловлены деградацией популяций их традиционных пищевых объектов - пелагических рыб (сельди и мойвы) - вследствие интенсивного рыбного промысла. Россия, Мурманский морской биол. ин-т КНЦ РАН, Мурманск</w:t>
      </w:r>
    </w:p>
    <w:p>
      <w:pPr>
        <w:pStyle w:val="Normal"/>
        <w:rPr>
          <w:rFonts w:eastAsia="MS Mincho;Arial Unicode MS"/>
          <w:lang w:val="en-US"/>
        </w:rPr>
      </w:pPr>
      <w:r>
        <w:rPr>
          <w:rFonts w:eastAsia="MS Mincho;Arial Unicode MS"/>
          <w:lang w:val="en-US"/>
        </w:rPr>
        <w:t>Куклин В. В., Куклина М. М. Гельминты птиц Баренцева моря: фауна, экология, влияние на хозяев. - Апатиты. Ключевые слова: гельминты; фауна; экология; птицы; Баренцево море. Приведено описание фауны гельминтов (Г) - трематод, цестод, нематод и скребней птиц Баренцева моря по результатам паразитологических исследований, проведенных в 1991-2001 гг. в районах Восточного Мурмана, Новой Земли и Шпицбергена. Проведен анализ жизненных циклов Г, у ряда видов установлены пути циркуляции в экосистемах, определены количественные показатели зараженности Г у разных видов птиц. Прослежена зависимость состава фауны Г птиц от особенностей их питания, выявлены и проанализированы различия в зараженности птиц в разных районах, описаны локальные различия в зараженности некоторых видов птиц на Восточном Мурмане. На примере арх. Семь Островов проведен анализ многолетней динамики фауны от птиц по результатам сравнения современных данных с материалами аналогичных исследований, проведенных в 1940-1941 гг. М. М. Белопольской. Определены основные причины обнаруженных различий, обусловленные переменами в численности и питании птиц вследствие изменения общей экологической ситуации в регионе. На основании результатов полевых и экспериментальных исследований изучены вопросы влияния зараженности Г (цестодами, трематодами и скребнями) на параметры обмена веществ морских птиц и определены особенности биохимических процессов в организме окончательного хозяина при развитии цестодной и трематодной инвазии. Ил. 46. Табл. 55. Библ. 375</w:t>
      </w:r>
    </w:p>
    <w:p>
      <w:pPr>
        <w:pStyle w:val="Normal"/>
        <w:rPr>
          <w:rFonts w:eastAsia="MS Mincho;Arial Unicode MS"/>
          <w:lang w:val="en-US"/>
        </w:rPr>
      </w:pPr>
      <w:r>
        <w:rPr>
          <w:rFonts w:eastAsia="MS Mincho;Arial Unicode MS"/>
          <w:lang w:val="en-US"/>
        </w:rPr>
        <w:t xml:space="preserve">Куклин В.В. 1997. Состав и динамика гельминтофауны морских птиц Восточного Мурмана // Науч. сес. мол. ученых Мурм. мор. биол. ин-та Кол. науч. центра РАН, Мурманск, март, 1997, 1997, 19-21. Ключевые слова: гельминтофауна; видовой состав; показатели инвазии. Изучение состава гельминтофауны (ГФ) морских птиц, проведенное в 1991-1993 гг. в р-не арх. Семь Островов и в 1994-1995 гг. в губах Ярнышной и Дальнезеленецкой, показано, что на уровне таксонов гельминтов (Г) высокого ранга у большинства птиц произошли значительные изменения в характере зараженности (З). Резко снизилась инвазия (И) птиц трематодами (Т); наблюдали понижение показателей 3 птиц цестодами (Ц). Видовое разнообразие (ВР) и интенсивность И паразитами (П) у чаек значительно выше, чем у чистиковых; самые высокие показатели И и значительное ВР П отмечены у гаг и куликов. З многими Г носит локальный очаговый характер, что подтверждается сравнительным анализом ГФ птиц, обитающих в р-нах с разными экологическими условиями. У серебристых чаек губы Ярнышной обнаружены Т р. Himasthla, у больших морских чаек - Ц сем. Diphyllobothriidae, у маевок - Ц Aploparaksis crassirostris. Ни один из этих П у птиц Семиостровья не обнаружен.  </w:t>
      </w:r>
    </w:p>
    <w:p>
      <w:pPr>
        <w:pStyle w:val="Normal"/>
        <w:rPr>
          <w:lang w:val="en-US"/>
        </w:rPr>
      </w:pPr>
      <w:r>
        <w:rPr>
          <w:lang w:val="en-US"/>
        </w:rPr>
        <w:t xml:space="preserve">Куклин В.В. 2002. Анализ особенностей заражения гельминтами у морских и серебристых чаек Баренцева моря // Современные проблемы физиологии и экологии морских животных (рыбы, птицы, млекопитающие), 2002. - С. 90-93. Ключевые слова: гельминты; видовое разнообразие; морская чайка; серебристая чайка; Баренцово море. С 1991 по 2000 гг. на побережье Восточного Мурмана производилось паразитологическое обследование морских (n=21) и серебристых (n=33) чаек. И у морских, и у серебристых чаек отмечено богатое видовое разнообразие гельминтов, а также определенное сходство состава их паразитофауны. Это свидетельствует о высокой степени полифагии обоих видов птиц и об отсутствии существенных различий между ними в способах добывания пищи. Однако проведенное исследование показало, что, по всей видимости, различные виды кормовых ресурсов эксплуатируются морскими и серебристыми чайками в разной степени. Результаты исследований позволяют сделать предположение о целесообразности организации и проведения комплексного паразитологического мониторинга за состоянием популяций морских птиц на Баренцовом море. Помимо контроля динамики численности, этот метод позволит определить изменения трофики и поведения птиц в условиях подрыва традиционной кормовой базы, а также определить особенности взаимоотношений в системе "паразит-хозяин". </w:t>
      </w:r>
    </w:p>
    <w:p>
      <w:pPr>
        <w:pStyle w:val="Normal"/>
        <w:rPr/>
      </w:pPr>
      <w:r>
        <w:rPr>
          <w:lang w:val="en-US"/>
        </w:rPr>
        <w:t xml:space="preserve">Куклин В.В. </w:t>
      </w:r>
      <w:r>
        <w:rPr>
          <w:rFonts w:eastAsia="MS Mincho;Arial Unicode MS"/>
          <w:lang w:val="en-US"/>
        </w:rPr>
        <w:t xml:space="preserve">2004. </w:t>
      </w:r>
      <w:r>
        <w:rPr>
          <w:lang w:val="en-US"/>
        </w:rPr>
        <w:t xml:space="preserve">Сравнительный анализ фауны гельминтов птиц из различных районов Баренцева моря // Паразитология и паразитарные системы морских организмов. - 2004. - С. 26-28. Мурманск. Ключевые слова: гельминты; фауна; сравнительное изучение; птицы; Баренцево море.Провели сравнительный анализ гельминтофауны птиц в различных районах Баренцева моря. Установили, что у птиц в арктических районах незначительное разнообразие видового состава трематодофауны при очень низких показателях инвазии. Основными лимитирующими факторами, препятствующими распространению трематод в экосистемах Арктики, служат отсутствие промежуточных хозяев (моллюсков) и неблагоприятные для свободноживущих стадий жизненного цикла условия окружающей среды. Обилие сублиторальных ракообразных и их высокий процент в спектре питания птиц в арктических районах создает в прибрежных экосистемах Шпицбергена, Земли Франца-Иосифа и Новой Земли благоприятные условия для циркуляции многих видов цестод, а также скребней, у которых роль промежуточных хозяев также играют ракообразные. Поэтому многие виды цестод и скребней повсеместно встречаются в птицах Баренцева моря. Россия, Мурманский морской биол. ин-т КНЦ РАН, Мурманск, science@mmbi.info. </w:t>
      </w:r>
    </w:p>
    <w:p>
      <w:pPr>
        <w:pStyle w:val="Normal"/>
        <w:rPr>
          <w:lang w:val="en-US"/>
        </w:rPr>
      </w:pPr>
      <w:r>
        <w:rPr>
          <w:lang w:val="en-US"/>
        </w:rPr>
        <w:t xml:space="preserve">Куклин В.В., Галкин А.К., Марасаев С.Ф., Марасаева Е.Ф. 2004. Особенности гельминтофауны морских птиц архипелага Шпицберген // Докл. АН N 2. - 2004, т.395. - С. 280-282. Ключевые слова: гельминты; фауна; морские птицы; Шпицберген. Приводятся результаты комплексного исследования гельминтофауны морских птиц в зал. Айс-Фьорд (Западный Шпицберген). Библ. 14.  </w:t>
      </w:r>
    </w:p>
    <w:p>
      <w:pPr>
        <w:pStyle w:val="Normal"/>
        <w:rPr>
          <w:lang w:val="en-US"/>
        </w:rPr>
      </w:pPr>
      <w:r>
        <w:rPr>
          <w:lang w:val="en-US"/>
        </w:rPr>
        <w:t xml:space="preserve">Куклин В.В., Кисова Н.Е. 2007. Гельминты чаек рода Larus Баренцева моря // Вестн. Юж. науч. центра № 2, 2007, т.3. - С. 64-71. Ключевые слова: гельминты; фауна; видовой состав; экология; птицы; чайки. Представлены результаты изучения фауны паразитических червей у 3 видов чаек р. Larus - морской, серебристой и бургомистра - в различных районах Баренцева моря в 1991-2006 гг. Приведены данные по видовому составу и количественным показателям инвазии чаек трематодами, цестодами, нематодами и скребнями. Проведен анализ особенностей заражения гельминтами у разных видов чаек. На примере некоторых видов цестод, обнаруженных у бургомистров Шпицбергена, проанализирован феномен снижения специфичности паразитов к хозяевам на границе ареала. Рассмотрены экологические факторы, определяющие сезонные, региональные и локальные различия в составе гельминтофауны чаек Баренцева моря. Россия, Мурманский морской биол. ин-т Кольского науч. центра РАН, Мурманск. Библ. 15. </w:t>
      </w:r>
    </w:p>
    <w:p>
      <w:pPr>
        <w:pStyle w:val="Normal"/>
        <w:rPr>
          <w:lang w:val="en-US"/>
        </w:rPr>
      </w:pPr>
      <w:r>
        <w:rPr>
          <w:lang w:val="en-US"/>
        </w:rPr>
        <w:t xml:space="preserve">Куклин В.В., Куклина М.М., Марасаев С.Ф., Кисова Н.Е. 2006. Сезонная динамика гельминтофауны чаек рода Larus Баренцева моря (на примере Западного Мурмана) // Докл. РАН № 1, 2006, т.410. - С. 136-138. Ключевые слова: гельминты; фауна; сезонная динамика; птицы; чайка; Баренцево море. В ходе исследования у чаек обнаружено 9 видов трематод, 12 видов цестод, 4 вида нематод и 1 вид скребней. Установлено, что в составе фауны гельминтов (ГМ) чаек Сайда-губы Кольского зал. основу составляют виды, циркулирующие в морских, прибрежных и пресноводных экосистемах Мурмана, однако в период прилета (март) у птиц отмечены виды ГМ, не характерные для местной фауны и, вероятно, занесенные из районов зимовки. Качественные изменения в видовом составе фауны ГМ чаек в различные сезоны обусловлены разной степенью доступности тех или иных групп кормов - в первую очередь беспозвоночных животных (потенциальных промежуточных хозяев гельминтов) и, как следствие, появлением или исчезновением ряда видов ГМ. Сезонная динамика количественных показателей зараженности чаек объясняется сменой кормовых приоритетов и потребностей в пище у птиц в периоды прилета, гнездования, выкармливания птенцов и подготовки к отлету. Возможно также, что сезонная динамика фауны ГМ чаек до некоторой степени объясняется разным физиологическим состоянием птиц в различные периоды. Россия, Мурманский морской биол. ин-т Кольского науч. центра Российской Академии наук. Библ. 13. </w:t>
      </w:r>
    </w:p>
    <w:p>
      <w:pPr>
        <w:pStyle w:val="Normal"/>
        <w:rPr>
          <w:lang w:val="en-US"/>
        </w:rPr>
      </w:pPr>
      <w:r>
        <w:rPr>
          <w:lang w:val="en-US"/>
        </w:rPr>
        <w:t xml:space="preserve">Куклин В.В., Марасаев С.Ф., Марасаева Е.Ф. 2003. К гельминтофауне морских птиц архипелага Шпицберген // Проблемы современной паразитологии. - 2003. - С. 227-229. Ключевые слова: гельминты; фауна; морские птицы; арх. Шпицберген. Материал для исследования был собран в ходе экспедиции в июне-августе 2001 г. Установили, что наивысшие показатели зараженности, а также наибольшее видовое разнообразие гельминтов отмечено у птиц, основу рациона которых на Шпицбергене составляют литоральные и сублиторальные беспозвоночные (обыкновенная гага, морской песочник, бургомистр), несколько меньшие у употребляющих в пищу как рыб, так и беспозвоночных (моевка, глупыш). Специализированные планктофаги - люрики - оказались свободны от инвазии гельминтами. Россия, Мурманский морской биол. ин-т Кольского науч. центра РАН, ул. Владимирская, 17, г. Мурманск, 183010; e-mail: science@mmbi.info.  </w:t>
      </w:r>
    </w:p>
    <w:p>
      <w:pPr>
        <w:pStyle w:val="Normal"/>
        <w:rPr>
          <w:lang w:val="en-US"/>
        </w:rPr>
      </w:pPr>
      <w:r>
        <w:rPr>
          <w:lang w:val="en-US"/>
        </w:rPr>
        <w:t>Куклин С. Б. 1995. Интересные встречи птиц в Челябинской области // Материалы к распространению птиц на Урале, в приуралье и Западной Сибири. - Екатеринбург: ,1995. - С.42.</w:t>
      </w:r>
    </w:p>
    <w:p>
      <w:pPr>
        <w:pStyle w:val="Normal"/>
        <w:rPr>
          <w:lang w:val="en-US"/>
        </w:rPr>
      </w:pPr>
      <w:r>
        <w:rPr>
          <w:lang w:val="en-US"/>
        </w:rPr>
        <w:t>Куклин С. Б. 1997. Широкохвостая камышевка на юге Челябинской области // Материалы к распространению птиц на Урале, в приуралье и Западной Сибири. - Екатеринбург: Изд-во `Екатеринбург`, 1997. - С.97.</w:t>
      </w:r>
    </w:p>
    <w:p>
      <w:pPr>
        <w:pStyle w:val="Normal"/>
        <w:rPr>
          <w:lang w:val="en-US"/>
        </w:rPr>
      </w:pPr>
      <w:r>
        <w:rPr>
          <w:lang w:val="en-US"/>
        </w:rPr>
        <w:t>Куклин С. Б. 1999. О встречах урагусов в Челябин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5 - 146.</w:t>
      </w:r>
    </w:p>
    <w:p>
      <w:pPr>
        <w:pStyle w:val="Normal"/>
        <w:rPr>
          <w:lang w:val="en-US"/>
        </w:rPr>
      </w:pPr>
      <w:r>
        <w:rPr>
          <w:lang w:val="en-US"/>
        </w:rPr>
        <w:t>Куклин С.Б. 1995. Интересные встречи птиц в Челябинской области // Материалы к распространению птиц на Урале, в Приуралье и Западной Сибири. – Екатеринбург, 1995. – С. 42 – 43.</w:t>
      </w:r>
    </w:p>
    <w:p>
      <w:pPr>
        <w:pStyle w:val="Normal"/>
        <w:rPr>
          <w:lang w:val="en-US"/>
        </w:rPr>
      </w:pPr>
      <w:r>
        <w:rPr>
          <w:lang w:val="en-US"/>
        </w:rPr>
        <w:t>Куклин С.Б. 1996. Птицы редкие для Челябинской области // Фауна и экология птиц Челябинской области. – Миасс, 1996.</w:t>
      </w:r>
    </w:p>
    <w:p>
      <w:pPr>
        <w:pStyle w:val="Normal"/>
        <w:rPr>
          <w:rFonts w:eastAsia="MS Mincho;Arial Unicode MS"/>
          <w:lang w:val="en-US"/>
        </w:rPr>
      </w:pPr>
      <w:r>
        <w:rPr>
          <w:rFonts w:eastAsia="MS Mincho;Arial Unicode MS"/>
          <w:lang w:val="en-US"/>
        </w:rPr>
        <w:t xml:space="preserve">Куклин С.Б. 1997. Широкохвостая камышевка на юге Челябинской области // Матер. к распро птиц на Урале, в Приуралье и Западной Сибири № 2, 1997, 97. Ключевые слова: камышовки; Cettia cetti (Aves); регистрация песни; Челябинская обл. Самец широкохвостой камышевки (Cettia cetti) держался оседло и активно пел в зарослях ив у р. Карагалы-аят у с. Варшавка Карталинского р-на 23-30 июня 1995 г. </w:t>
      </w:r>
    </w:p>
    <w:p>
      <w:pPr>
        <w:pStyle w:val="Normal"/>
        <w:rPr>
          <w:lang w:val="en-US"/>
        </w:rPr>
      </w:pPr>
      <w:r>
        <w:rPr>
          <w:lang w:val="en-US"/>
        </w:rPr>
        <w:t>Куклин С.Б. 1997. Широкохвостая камышевка на юге Челябинской области // Материалы к распространению птиц на Урале, в Приуралье и Западной Сибири. – Екатеринбург, 1997. – С. 97.</w:t>
      </w:r>
    </w:p>
    <w:p>
      <w:pPr>
        <w:pStyle w:val="Normal"/>
        <w:rPr>
          <w:lang w:val="en-US"/>
        </w:rPr>
      </w:pPr>
      <w:r>
        <w:rPr>
          <w:lang w:val="en-US"/>
        </w:rPr>
        <w:t>Куклин С.Б. 1999. О встречах урагусов в Челябинской области // Материалы к распространению птиц на Урале, в Приуралье и Западной Сибири. – Екатеринбург, 1999. – С. 145 – 146.</w:t>
      </w:r>
    </w:p>
    <w:p>
      <w:pPr>
        <w:pStyle w:val="Normal"/>
        <w:rPr>
          <w:lang w:val="en-US"/>
        </w:rPr>
      </w:pPr>
      <w:r>
        <w:rPr>
          <w:lang w:val="en-US"/>
        </w:rPr>
        <w:t>Куклин С.Б. 2000. Встречи зимородков в Челябинской области // Материалы к распространению птиц на Урале, в Приуралье и Западной Сибири. – Екатеринбург, 2000. – С. 124.</w:t>
      </w:r>
    </w:p>
    <w:p>
      <w:pPr>
        <w:pStyle w:val="Normal"/>
        <w:rPr>
          <w:lang w:val="en-US"/>
        </w:rPr>
      </w:pPr>
      <w:r>
        <w:rPr>
          <w:lang w:val="en-US"/>
        </w:rPr>
        <w:t xml:space="preserve">Куклина М.М. 2002. Динамика биохимических параметров крови птенцов морской чайки (Larus marinus) при экспериментальном заражении цестодами // Материалы 20 юбилейной конференции молодых ученых Мурманского морского биологического института, Мурманск, апр., 2002, 2002. - С. 76-83. Ключевые слова: цестоды; экспериментальная инвазия; морская чайка; птенцы; кровь; биохимические параметры; динамика. Для выявления особенностей влияния паразитарной инвазии на физиологическое состояние морских птиц в июле 2001 г. на базе ММБИ в п. Д. Зеленцы был поставлен эксперимент. Для этого на островах Дальнезеленецкой бухты были отловлены нелетающие птенцы морской чайки (Larus marinus). Экспериментальное заражение ленточными червями одного птенца проводили на 4-й день содержания посредством скармливания ему ракообразных сем. Gammaridae в дозе по 450 экз. в 2 приема в течение суток. Гематологические исследования проводили 4 раза с интервалом в 4 дня. Установили, что при заражении цестодами наблюдалось нарушение белкового, липидного и углеводного обменов. Уже на 4-й день заражения происходят изменения на молекулярном уровне: повышение концентрации глюкозы, холестерина, модифицированной формы альбумина, альфа-глобулинов, а также уменьшение содержания общего белка и альбумина. На 7-й день заражения у подопытного птенца появляются внешние симптомы кишечной инвазии. Все это сопровождалось угнетением функции печени, нарушением пищеварения, а также активизацией защитных функций организма. На 10-й день заражения проявляются признаки интоксикации, хотя некоторые биохимические показатели восстанавливаются. Полученные результаты вносят определенный вклад в понимание механизмов и оценки степени патогенного влияния цестод на организм морских птиц. Библ. 9. </w:t>
      </w:r>
    </w:p>
    <w:p>
      <w:pPr>
        <w:pStyle w:val="Normal"/>
        <w:rPr>
          <w:lang w:val="en-US"/>
        </w:rPr>
      </w:pPr>
      <w:r>
        <w:rPr>
          <w:lang w:val="en-US"/>
        </w:rPr>
        <w:t xml:space="preserve">Куклина М.М. 2002. Динамика биохимических параметров крови птенцов морской чайки (Larus marinus) при экспериментальном заражении цестодами // Материалы 20 юбилейной конференции молодых ученых Мурманского морского биологического института, Мурманск, апр., 2002, 2002. - С. 76-83. Ключевые слова: цестоды; экспериментальная инвазия; морская чайка; птенцы; кровь; биохимические параметры; динамика. Для выявления особенностей влияния паразитарной инвазии на физиологическое состояние морских птиц в июле 2001 г. на базе ММБИ в п. Д. Зеленцы был поставлен эксперимент. Для этого на островах Дальнезеленецкой бухты были отловлены нелетающие птенцы морской чайки (Larus marinus). Экспериментальное заражение ленточными червями одного птенца проводили на 4-й день содержания посредством скармливания ему ракообразных сем. Gammaridae в дозе по 450 экз. в 2 приема в течение суток. Гематологические исследования проводили 4 раза с интервалом в 4 дня. Установили, что при заражении цестодами наблюдалось нарушение белкового, липидного и углеводного обменов. Уже на 4-й день заражения происходят изменения на молекулярном уровне: повышение концентрации глюкозы, холестерина, модифицированной формы альбумина, альфа-глобулинов, а также уменьшение содержания общего белка и альбумина. На 7-й день заражения у подопытного птенца появляются внешние симптомы кишечной инвазии. Все это сопровождалось угнетением функции печени, нарушением пищеварения, а также активизацией защитных функций организма. На 10-й день заражения проявляются признаки интоксикации, хотя некоторые биохимические показатели восстанавливаются. Полученные результаты вносят определенный вклад в понимание механизмов и оценки степени патогенного влияния цестод на организм морских птиц. Библ. 9. </w:t>
      </w:r>
    </w:p>
    <w:p>
      <w:pPr>
        <w:pStyle w:val="Normal"/>
        <w:rPr/>
      </w:pPr>
      <w:r>
        <w:rPr>
          <w:lang w:val="en-US"/>
        </w:rPr>
        <w:t xml:space="preserve">Куклина М.М. </w:t>
      </w:r>
      <w:r>
        <w:rPr>
          <w:rFonts w:eastAsia="MS Mincho;Arial Unicode MS"/>
          <w:lang w:val="en-US"/>
        </w:rPr>
        <w:t xml:space="preserve">2004. </w:t>
      </w:r>
      <w:r>
        <w:rPr>
          <w:lang w:val="en-US"/>
        </w:rPr>
        <w:t xml:space="preserve">Влияние трематодной инвазии на некоторые физиологические параметры морских чаек Larus marinus // Современные проблемы физиологии и биохимии водных организмов. - 2004. - С. 75-76. Петрозаводск. Ключевые слова: трематоды; экспериментальная инвазия; морская чайка; физиологические параметры.Приводятся результаты изучения влияния заражения трематодами на некоторые физиологические параметры морских чаек L. marinus, а также определение особенностей биохимических процессов в организме хозяина при паразитарной инвазии. Россия, Мурманский морской биол. ин-т Кольского НЦ РАН, Мурманск, e-mail: science@mmbi.info. </w:t>
      </w:r>
    </w:p>
    <w:p>
      <w:pPr>
        <w:pStyle w:val="Normal"/>
        <w:rPr/>
      </w:pPr>
      <w:r>
        <w:rPr/>
        <w:t xml:space="preserve">Куклина М.М. 2007. Биохимические маркеры гельминтозов чаек рода </w:t>
      </w:r>
      <w:r>
        <w:rPr>
          <w:lang w:val="en-US"/>
        </w:rPr>
        <w:t>Larus</w:t>
      </w:r>
      <w:r>
        <w:rPr/>
        <w:t xml:space="preserve"> Баренцева моря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04-206.</w:t>
      </w:r>
    </w:p>
    <w:p>
      <w:pPr>
        <w:pStyle w:val="Normal"/>
        <w:rPr>
          <w:lang w:val="en-US"/>
        </w:rPr>
      </w:pPr>
      <w:r>
        <w:rPr>
          <w:lang w:val="en-US"/>
        </w:rPr>
        <w:t xml:space="preserve">Куклина М.М. 2007. Особенности обмена веществ самцов серебристой чайки (Larus argentatus Pontop.) на побережье Мурмана // Докл. РАН № 2, 2007, т.416. - С. 278-281. Ключевые слова: Larus argentatus (Aves); обмен веществ; самцы; Мурман; Кольский полуостров; чайки. Результаты исследования биохимических показателей в разные периоды годового цикла указывают на определенную нестабильность в физиологическом состоянии птиц. Динамика биохимических параметров в плазме крови самцов серебристых чаек определяется как физиологическими (линька, особенности физиологического состояния после и до миграции, размножение), так и экологическими (состав и разнообразие кормовых объектов, инвазия гельминтами) причинами. Определенное значение может иметь и "фактор беспокойства", поскольку губа Сайда расположена в Кольском заливе - зоне активного антропогенного воздействия. Россия, Мурманский мор. биол. ин-т Кольского научн. центра Российской Акад. наук, Мурманск. Табл. 4. Библ. 7. </w:t>
      </w:r>
    </w:p>
    <w:p>
      <w:pPr>
        <w:pStyle w:val="Normal"/>
        <w:rPr>
          <w:lang w:val="en-US"/>
        </w:rPr>
      </w:pPr>
      <w:r>
        <w:rPr>
          <w:lang w:val="en-US"/>
        </w:rPr>
        <w:t xml:space="preserve">Куклина М.М. 2007. Особенности обмена веществ самцов серебристой чайки (Larus argentatus Pontop.) в местах гнездования в Сайда губе Кольского залива // Современные проблемы физиологии и биохимии водных организмов, 2007. - С. 82-83. - Петрозаводск. Ключевые слова: обмен веществ; биохимические параметры; динамика; плазма крови; Larus argentatus (Aves); чайки; период гнездования. Рассмотрена динамика биохимических параметров в плазме крови самцов серебристых чаек. Сделан вывод, что она определяется как физиологическими, так и экологическими причинами. Россия, Мурманский мор. биол. ин-т КНЦ РАН, Мурманск. e-mail: MMКАППАuklina@mail.ru. </w:t>
      </w:r>
    </w:p>
    <w:p>
      <w:pPr>
        <w:pStyle w:val="Normal"/>
        <w:rPr>
          <w:rFonts w:eastAsia="MS Mincho;Arial Unicode MS"/>
          <w:lang w:val="en-US"/>
        </w:rPr>
      </w:pPr>
      <w:r>
        <w:rPr>
          <w:rFonts w:eastAsia="MS Mincho;Arial Unicode MS"/>
          <w:lang w:val="en-US"/>
        </w:rPr>
        <w:t>Куклина М.М. Диссертация. Изменение биохимических показателей чаек рода Larus Баренцева моря при инвазии гельминтами. Ключевые слова: гельминиты; инвазия; чайка; биохимические показатели; физиологическое состояние; Баренцево море. В работе впервые прослежено влияние паразитарной инвазии на обмен веществ и общее физиологическое состояние чаек р. Larus Баренцева моря. Получены новые данные, которые позволяют выделить основные параметры белкового, липидного, углеводного и минерального обменов, по изменению которых можно судить о степени воздействия гельминтов на своих хозяев. Установлены особенности метаболизма зараженных птиц в зависимости от систематического статуса гельминтов, от интенсивности инвазии и возраста хозяина. Результаты экспериментальных работ позволили определить характер биохимических процессов в организме чаек р. Larus при развитии инвазии и установлении динамического равновесия в системе "паразит хозяин"</w:t>
      </w:r>
    </w:p>
    <w:p>
      <w:pPr>
        <w:pStyle w:val="Normal"/>
        <w:rPr>
          <w:rFonts w:eastAsia="MS Mincho;Arial Unicode MS"/>
          <w:lang w:val="en-US"/>
        </w:rPr>
      </w:pPr>
      <w:r>
        <w:rPr>
          <w:rFonts w:eastAsia="MS Mincho;Arial Unicode MS"/>
          <w:lang w:val="en-US"/>
        </w:rPr>
        <w:t>Куклина М.М. Диссертация. Изменение биохимических показателей чаек рода Larus Баренцева моря при инвазии гельминтами. Ключевые слова: гельминиты; инвазия; чайка; биохимические показатели; физиологическое состояние; Баренцево море. В работе впервые прослежено влияние паразитарной инвазии на обмен веществ и общее физиологическое состояние чаек р. Larus Баренцева моря. Получены новые данные, которые позволяют выделить основные параметры белкового, липидного, углеводного и минерального обменов, по изменению которых можно судить о степени воздействия гельминтов на своих хозяев. Установлены особенности метаболизма зараженных птиц в зависимости от систематического статуса гельминтов, от интенсивности инвазии и возраста хозяина. Результаты экспериментальных работ позволили определить характер биохимических процессов в организме чаек р. Larus при развитии инвазии и установлении динамического равновесия в системе "паразит хозяин"</w:t>
      </w:r>
    </w:p>
    <w:p>
      <w:pPr>
        <w:pStyle w:val="Normal"/>
        <w:rPr>
          <w:lang w:val="en-US"/>
        </w:rPr>
      </w:pPr>
      <w:r>
        <w:rPr>
          <w:lang w:val="en-US"/>
        </w:rPr>
        <w:t xml:space="preserve">Куклина М.М., Куклин В.В. 2001. Влияние гельминтологической инвазии на физиологическое состояние морских птиц 1 Всероссийская школа по морской биологии "Современные проблемы биологии и экологии морей", Ростов-на-Дону, 16-18 окт., 2001, 2001. - С. 78-80. Ключевые слова: гельминты; естественная инвазия; морские птицы; физиологические показатели. Изучали физиологическое состояние в зависимости от характера заражения гельминтами морских (Larus marinus) и серебристых (L. agrentatus) чаек, а также сибирской гаги (Polystica stellery). Материал был собран в Дальнезеленецкой губе Баренцева моря в 1999-2000 гг. При сравнении результатов биохимических исследований с данными паразитологических вскрытий не было выявлено какой-либо корреляции между изменениями биохимических параметров и степенью зараженности птиц трематодами и нематодами. В то же время выявлена зависимость содержания глюкозы в крови птиц от характера их зараженности цестодами. По сравнению со свободными от инвазии цестодами птиц у зараженных особей концентрация глюкозы в среднем была в 2 раза выше. Содержание общего белка зараженных птиц составляло в среднем 48,7 г/л, что находится в пределах нормы. При анализе состава белковых фракций в плазме крови было установлено, что наивысшее содержание гамма-глобулинов наблюдается у птицы, зараженной плерацеркоидами цестод (до 27,5% у сибирской гаги и до 38,4% у морских чаек). Результаты проведенных исследований показывают, что заражение цестодами, в особенности их личиночными стадиями, оказывает негативное влияние на физиологические процессы организма морских птиц. </w:t>
      </w:r>
    </w:p>
    <w:p>
      <w:pPr>
        <w:pStyle w:val="Normal"/>
        <w:rPr/>
      </w:pPr>
      <w:r>
        <w:rPr>
          <w:lang w:val="en-US"/>
        </w:rPr>
        <w:t xml:space="preserve">Куклина М.М., Куклин В.В. 2002. Характер динамики биохимических параметров крови птенцов морской чайки при экспериментальной инвазии ленточными червями // Современные проблемы физиологии и экологии морских животных (рыбы, птицы, млекопитающие), 2002. - С. 93-95. Ключевые слова: цестоды; экспериментальная инвазия; морская чайка; кровь; биохимические параметры; динамика. Приводятся результаты изучения особенностей влияния паразитарной инвазии на физиологическое состояние морской чайки Larus marinus. </w:t>
      </w:r>
    </w:p>
    <w:p>
      <w:pPr>
        <w:pStyle w:val="Normal"/>
        <w:rPr>
          <w:lang w:val="en-US"/>
        </w:rPr>
      </w:pPr>
      <w:r>
        <w:rPr>
          <w:lang w:val="en-US"/>
        </w:rPr>
        <w:t xml:space="preserve">Куклина М.М., Куклин В.В. 2003. Характер динамики биохимических параметров крови птенцов морской чайки при экспериментальном заражении цестодами // Современные проблемы физиологии и экологии морских животных, 2003, C. 194-201, 352,362. Ключевые слова: Hymenolepididae (Cest.); экспериментальная инвазия; морская чайка; птенцы; кровь; биохимия; динамика. Приводятся результаты изучения влияния заражения цестодами сем. Hymenolepididae на ряд биохимических и гематологических параметров морских чаек, а также определение потенциальной возможности развития паразитарной инвазии при нарушении сбалансированности взаимодействия паразита и хозяина. Библ. 12. </w:t>
      </w:r>
    </w:p>
    <w:p>
      <w:pPr>
        <w:pStyle w:val="Normal"/>
        <w:rPr>
          <w:lang w:val="en-US"/>
        </w:rPr>
      </w:pPr>
      <w:r>
        <w:rPr>
          <w:lang w:val="en-US"/>
        </w:rPr>
        <w:t xml:space="preserve">Куклина М.М., Куклин В.В. 2006. Влияние гельминтной инвазии на биохимические показатели чаек рода Larus Баренцева моря // Докл. РАН № 2, 2006, т.411. - С. 278-281. Ключевые слова: гельминты; инвазия; чайки; биохимические показатели; Баренцево море. С 1999 г. на базе Мурманского морского биологического института проводится комплексное биохимическое изучение морских птиц и их взаимоотношений с гельминтами (ГМ). Материал для исследования был собран в период с 1999 по 2005 г. на побережье Кольского п-ова. В качестве объектов выбраны птицы р. Larus, близкие по систематическому и экологическому статусу: морская чайка (n=52) и серебристая чайка (n=65). Из 117 птиц 86 особей были половозрелыми, а 31 - молодыми первогодками. Экспериментальные исследования проведены на группе из 24 нелетающих птенцов морских и серебристых чаек. После периода искусственного вскармливания и дегельминтизации 6 птенцов были заражены личинками цестод Microsomacanthus ductilus, 6 - личинками трематод Himasthla larina и 6 - личинками трематод Cryptocotyle lingua, 6 незараженных птиц служили контролем. В результате сделан вывод, что в природных популяциях между чайками р. Larus и их ГМ на уровне обмена веществ существует определенное динамическое равновесие. Отклонения от этого равновесия наблюдаются в случаях очень высокой интенсивности инвазии ГМ и на определенных этапах становления системы "паразит-хозяин". Библ. 8. </w:t>
      </w:r>
    </w:p>
    <w:p>
      <w:pPr>
        <w:pStyle w:val="Normal"/>
        <w:rPr>
          <w:lang w:val="en-US"/>
        </w:rPr>
      </w:pPr>
      <w:r>
        <w:rPr>
          <w:lang w:val="en-US"/>
        </w:rPr>
        <w:t xml:space="preserve">Куклина М.М., Куклин В.В. 2007. Особенности белкового обмена серебристых чаек (Larus argentatus Pontop.) при инвазии трематодами Himasthla larina (Trematoda: Echinostomatidae) // Изв. РАН. Сер. биол. № 5, 2007. - С. 563-569. Ключевые слова: Himasthla larina (Trem.); инвазия; серебристые чайки; белковый обмен. Рассмотрены значения и динамика некоторых показателей белкового обмена серебристых чаек (СЧ) L. argentatus, инвазированных трематодами H. larina, в природных популяциях и при экспериментальном заражении. Проведено их сравнение с аналогичными параметрами у птиц, свободных от заражения. Показано, что заражение трематодами существенно влияет на белковый обмен хозяина независимо от возраста, однако у птенцов изменения проявлялись более заметно. Отмечено увеличение концентрации гамма-глобулинов, модифицированной формы альбумина, циркулирующих иммунных комплексов в плазме крови инвазированных СЧ. В результате экспериментальных исследований было установлено, что наиболее заметные изменения в белковом обмене СЧ при инвазии трематодами H. larina происходят в период с 8-х по 11-е сут. Россия, Мурманский морской биол. ин-т Кольского науч. центра РАН, 189010 Мурманск, ул. Владимирская, 17. E-mail: science@mmbi.info. Библ. 38. </w:t>
      </w:r>
    </w:p>
    <w:p>
      <w:pPr>
        <w:pStyle w:val="Normal"/>
        <w:rPr>
          <w:lang w:val="en-US"/>
        </w:rPr>
      </w:pPr>
      <w:r>
        <w:rPr>
          <w:lang w:val="en-US"/>
        </w:rPr>
        <w:t xml:space="preserve">Куклина М.М., Куклин В.В. 2008. Динамика физиологических параметров птенцов морской чайки (Larus marinus) при экспериментальном заражении цестодами Microsomacanthus ductilus (Cestoda: Hymenolepididae) // Паразитология № 1, 2008, т.42. - С. 23-30. Ключевые слова: Microsomacanthus ductilus (Cest.); экспериментальная инвазия; морская чайка; птенцы; физиологические параметры; динамика. Экспериментальным путем исследовано влияние заражения цестодами M. ductilus на физиологическое состояние птенцов морской чайки L. marinus Баренцева моря. Были изучены биохимические и цитологические показатели крови зараженных и незараженных птиц. Показано влияние паразитарной инвазии на белковый, липидный и углеводный обмены в организме хозяина, определены закономерности их изменений по мере развития гельминтов. Россия, Мурманский морской биол. ин-т КНЦ РАН ул. Владимирская, 17, Мурманск, 183010. Библ. 23. </w:t>
      </w:r>
    </w:p>
    <w:p>
      <w:pPr>
        <w:pStyle w:val="Normal"/>
        <w:rPr/>
      </w:pPr>
      <w:r>
        <w:rPr>
          <w:lang w:val="en-US"/>
        </w:rPr>
        <w:t xml:space="preserve">Кукса Ю.В. 1995. Знахідки закільцьованих птахів. Сільська ластівка (Hirundo rustica) // Беркут. </w:t>
      </w:r>
      <w:r>
        <w:rPr>
          <w:rFonts w:eastAsia="Times New Roman" w:cs="Times New Roman"/>
          <w:lang w:val="en-US"/>
        </w:rPr>
        <w:t>–</w:t>
      </w:r>
      <w:r>
        <w:rPr>
          <w:lang w:val="en-US"/>
        </w:rPr>
        <w:t xml:space="preserve"> 1995 </w:t>
      </w:r>
      <w:r>
        <w:rPr>
          <w:rFonts w:eastAsia="Times New Roman" w:cs="Times New Roman"/>
          <w:lang w:val="en-US"/>
        </w:rPr>
        <w:t>–</w:t>
      </w:r>
      <w:r>
        <w:rPr>
          <w:lang w:val="en-US"/>
        </w:rPr>
        <w:t xml:space="preserve"> Т. 4, вип. 1-2. </w:t>
      </w:r>
      <w:r>
        <w:rPr>
          <w:rFonts w:eastAsia="Times New Roman" w:cs="Times New Roman"/>
          <w:lang w:val="en-US"/>
        </w:rPr>
        <w:t>–</w:t>
      </w:r>
      <w:r>
        <w:rPr>
          <w:lang w:val="en-US"/>
        </w:rPr>
        <w:t xml:space="preserve"> С. 61.</w:t>
      </w:r>
    </w:p>
    <w:p>
      <w:pPr>
        <w:pStyle w:val="Normal"/>
        <w:rPr/>
      </w:pPr>
      <w:r>
        <w:rPr/>
        <w:t xml:space="preserve">Куксин А.Н., Куксина Д.К., Озерская Т.П. 2002. Экологические акции по очистке мест отдыха от твердого бытового мусора как средство повышения экологической культуры населения Тувы // Экология Южной Сибири и сопредельных территорий / Материалы Международной научной школы-конференции студентов и молодых ученых  27-30 ноября 2002 г. Абакан, 2002 г., т. </w:t>
      </w:r>
      <w:r>
        <w:rPr>
          <w:lang w:val="en-US"/>
        </w:rPr>
        <w:t>II</w:t>
      </w:r>
      <w:r>
        <w:rPr/>
        <w:t>. - С. 59-60.</w:t>
      </w:r>
    </w:p>
    <w:p>
      <w:pPr>
        <w:pStyle w:val="Normal"/>
        <w:rPr/>
      </w:pPr>
      <w:r>
        <w:rPr/>
        <w:t>Куксов В.А., Савельев В.Д. 1977. Численность водоплавающих птиц бассейна р. Дудыпта (Таймыр) и хозяйственное освоение территории // Ресурсы водоплавающих птиц СССР, их воспроизводство и использование. М.: Наука, 1977. - С. 95-97.</w:t>
      </w:r>
    </w:p>
    <w:p>
      <w:pPr>
        <w:pStyle w:val="Normal"/>
        <w:rPr/>
      </w:pPr>
      <w:r>
        <w:rPr/>
        <w:t>Куксов В.А., Савельев В.Д. 1977. Численность водоплавающих птиц бассей</w:t>
        <w:softHyphen/>
        <w:t>на р. Дудыпты (Таймыр) и хозяйственное освоение территории. - Вкн.: Ресурсы водоплавающих птиц СССР, их воспроизводство и использова</w:t>
        <w:softHyphen/>
        <w:t xml:space="preserve">ние. М.: Наука, 1977. - С. 95-97. </w:t>
      </w:r>
    </w:p>
    <w:p>
      <w:pPr>
        <w:pStyle w:val="Normal"/>
        <w:rPr>
          <w:lang w:val="en-US"/>
        </w:rPr>
      </w:pPr>
      <w:r>
        <w:rPr>
          <w:lang w:val="en-US"/>
        </w:rPr>
        <w:t>Кулагин С. 2002. Гнездящиеся птицы Иссык-Кульского заповедника // Биосферная территория “Ысык-Кель”. Сб. мат-лов Иссык-Кульского симпозиума 3-5 октября 2002 г. Бишкек, 2003. - С. 81-84.</w:t>
      </w:r>
    </w:p>
    <w:p>
      <w:pPr>
        <w:pStyle w:val="Normal"/>
        <w:rPr>
          <w:lang w:val="en-US"/>
        </w:rPr>
      </w:pPr>
      <w:r>
        <w:rPr>
          <w:lang w:val="en-US"/>
        </w:rPr>
        <w:t>Кулагин С.В. 2004. Выращивание птенцов саджи (Syrrhaptes paradoxus) в неволе // Selevinia, 2004. - С. 235.</w:t>
      </w:r>
    </w:p>
    <w:p>
      <w:pPr>
        <w:pStyle w:val="Normal"/>
        <w:rPr>
          <w:lang w:val="en-US"/>
        </w:rPr>
      </w:pPr>
      <w:r>
        <w:rPr>
          <w:lang w:val="en-US"/>
        </w:rPr>
        <w:t>Кулагин С.В. 2004. О нахождении выводков гималайского улара в Кунгей Ала-Тоо // Каз. орнитол. бюлл. 2004. Алматы, 2005. - С. 175.</w:t>
      </w:r>
    </w:p>
    <w:p>
      <w:pPr>
        <w:pStyle w:val="Normal"/>
        <w:rPr>
          <w:lang w:val="en-US"/>
        </w:rPr>
      </w:pPr>
      <w:r>
        <w:rPr>
          <w:lang w:val="en-US"/>
        </w:rPr>
        <w:t>Кулагин С.В. 2005. Зимний учет птиц на оз. Иссык-Куль в январе 2004 г. // Каз. орнитол. бюлл. 2004. Алматы, 2005. - С. 126-127.</w:t>
      </w:r>
    </w:p>
    <w:p>
      <w:pPr>
        <w:pStyle w:val="Normal"/>
        <w:rPr>
          <w:lang w:val="en-US"/>
        </w:rPr>
      </w:pPr>
      <w:r>
        <w:rPr>
          <w:lang w:val="en-US"/>
        </w:rPr>
        <w:t xml:space="preserve">Кулагин С.В. 2005. О находке гнезда кедровки в Кунгей Ала-Тоо // Каз. орнитол. бюлл. 2004. Алматы, 2005. - С. 184. </w:t>
      </w:r>
    </w:p>
    <w:p>
      <w:pPr>
        <w:pStyle w:val="Normal"/>
        <w:rPr>
          <w:lang w:val="en-US"/>
        </w:rPr>
      </w:pPr>
      <w:r>
        <w:rPr>
          <w:lang w:val="en-US"/>
        </w:rPr>
        <w:t>Кулагин С.В. 2005. О нахождении певчего сверчка (Locustella certhiola) и певчего дрозда (Turdus philomelos) в Прииссыккулье // Selevinia, 2005. - С. 180.</w:t>
      </w:r>
    </w:p>
    <w:p>
      <w:pPr>
        <w:pStyle w:val="Normal"/>
        <w:rPr/>
      </w:pPr>
      <w:r>
        <w:rPr/>
        <w:t xml:space="preserve">Кулагин С.В. 2008. Малый баклан </w:t>
      </w:r>
      <w:r>
        <w:rPr>
          <w:i/>
          <w:lang w:val="en-US"/>
        </w:rPr>
        <w:t>Phalacrocorax</w:t>
      </w:r>
      <w:r>
        <w:rPr>
          <w:i/>
        </w:rPr>
        <w:t xml:space="preserve"> </w:t>
      </w:r>
      <w:r>
        <w:rPr>
          <w:i/>
          <w:lang w:val="en-US"/>
        </w:rPr>
        <w:t>pygmaeus</w:t>
      </w:r>
      <w:r>
        <w:rPr/>
        <w:t xml:space="preserve"> – новый зимующий вид Иссык-Куля </w:t>
      </w:r>
      <w:r>
        <w:rPr>
          <w:spacing w:val="-2"/>
        </w:rPr>
        <w:t xml:space="preserve">// </w:t>
      </w:r>
      <w:r>
        <w:rPr>
          <w:i/>
          <w:spacing w:val="-2"/>
        </w:rPr>
        <w:t>Рус. орнитол. журн</w:t>
      </w:r>
      <w:r>
        <w:rPr>
          <w:spacing w:val="-2"/>
        </w:rPr>
        <w:t xml:space="preserve">. 17. - 435. - С. </w:t>
      </w:r>
      <w:r>
        <w:rPr/>
        <w:t xml:space="preserve">1262 </w:t>
      </w:r>
      <w:r>
        <w:rPr>
          <w:lang w:val="en-US"/>
        </w:rPr>
        <w:t>[</w:t>
      </w:r>
      <w:r>
        <w:rPr/>
        <w:t>2006</w:t>
      </w:r>
      <w:r>
        <w:rPr>
          <w:lang w:val="en-US"/>
        </w:rPr>
        <w:t>].</w:t>
      </w:r>
    </w:p>
    <w:p>
      <w:pPr>
        <w:pStyle w:val="Normal"/>
        <w:rPr/>
      </w:pPr>
      <w:r>
        <w:rPr/>
        <w:t xml:space="preserve">Кулагин С.В. 2008. О нахождении первых гнёзд и явлении помощничества у длиннохвостой синицы </w:t>
      </w:r>
      <w:r>
        <w:rPr>
          <w:i/>
          <w:lang w:val="en-US"/>
        </w:rPr>
        <w:t>Aegithalos</w:t>
      </w:r>
      <w:r>
        <w:rPr>
          <w:i/>
        </w:rPr>
        <w:t xml:space="preserve"> </w:t>
      </w:r>
      <w:r>
        <w:rPr>
          <w:i/>
          <w:lang w:val="en-US"/>
        </w:rPr>
        <w:t>caudatus</w:t>
      </w:r>
      <w:r>
        <w:rPr/>
        <w:t xml:space="preserve"> в Иссык-Кульской котловине </w:t>
      </w:r>
      <w:r>
        <w:rPr>
          <w:spacing w:val="-2"/>
        </w:rPr>
        <w:t xml:space="preserve">// </w:t>
      </w:r>
      <w:r>
        <w:rPr>
          <w:i/>
          <w:spacing w:val="-2"/>
        </w:rPr>
        <w:t>Рус. орнитол. журн</w:t>
      </w:r>
      <w:r>
        <w:rPr>
          <w:spacing w:val="-2"/>
        </w:rPr>
        <w:t>. 17. - 436. - С. 1267-1269.</w:t>
      </w:r>
    </w:p>
    <w:p>
      <w:pPr>
        <w:pStyle w:val="Normal"/>
        <w:rPr/>
      </w:pPr>
      <w:r>
        <w:rPr>
          <w:spacing w:val="-2"/>
        </w:rPr>
        <w:t xml:space="preserve">Кулагин С.В. 2009. Воробьиные птицы Иссык-Кульской котловины // </w:t>
      </w:r>
      <w:r>
        <w:rPr>
          <w:i/>
          <w:spacing w:val="-2"/>
        </w:rPr>
        <w:t>Рус. орнитол. журн</w:t>
      </w:r>
      <w:r>
        <w:rPr>
          <w:spacing w:val="-2"/>
        </w:rPr>
        <w:t>. 18. - 478. - С. 639-658,. - 479. - С. 667-683.</w:t>
      </w:r>
    </w:p>
    <w:p>
      <w:pPr>
        <w:pStyle w:val="Normal"/>
        <w:rPr/>
      </w:pPr>
      <w:r>
        <w:rPr/>
        <w:t xml:space="preserve">Кулагин С.В. 2009. О снижении численности майны </w:t>
      </w:r>
      <w:r>
        <w:rPr>
          <w:i/>
          <w:lang w:val="en-US"/>
        </w:rPr>
        <w:t>Acridotheres</w:t>
      </w:r>
      <w:r>
        <w:rPr>
          <w:i/>
        </w:rPr>
        <w:t xml:space="preserve"> </w:t>
      </w:r>
      <w:r>
        <w:rPr>
          <w:i/>
          <w:lang w:val="en-US"/>
        </w:rPr>
        <w:t>tristis</w:t>
      </w:r>
      <w:r>
        <w:rPr/>
        <w:t xml:space="preserve"> в Иссык-кульской котловине </w:t>
      </w:r>
      <w:r>
        <w:rPr>
          <w:spacing w:val="-2"/>
        </w:rPr>
        <w:t xml:space="preserve">// </w:t>
      </w:r>
      <w:r>
        <w:rPr>
          <w:i/>
          <w:spacing w:val="-2"/>
        </w:rPr>
        <w:t>Рус. орнитол. журн</w:t>
      </w:r>
      <w:r>
        <w:rPr>
          <w:spacing w:val="-2"/>
        </w:rPr>
        <w:t xml:space="preserve">. 18. - 462. - С. </w:t>
      </w:r>
      <w:r>
        <w:rPr/>
        <w:t>194-197.</w:t>
      </w:r>
    </w:p>
    <w:p>
      <w:pPr>
        <w:pStyle w:val="Normal"/>
        <w:rPr>
          <w:lang w:val="en-US"/>
        </w:rPr>
      </w:pPr>
      <w:r>
        <w:rPr>
          <w:lang w:val="en-US"/>
        </w:rPr>
        <w:t>Кулагин С.В., Сагымбаев С., Ахмедова А. 2005. Осенний учет птиц на Иссык-Куле // Selevinia, 2005. - С. 180-181.</w:t>
      </w:r>
    </w:p>
    <w:p>
      <w:pPr>
        <w:pStyle w:val="Normal"/>
        <w:rPr>
          <w:lang w:val="en-US"/>
        </w:rPr>
      </w:pPr>
      <w:r>
        <w:rPr>
          <w:lang w:val="en-US"/>
        </w:rPr>
        <w:t>Кулагин С.В., Сагымбаев С.С. 2004. Результаты учета птиц на оз. Иссык-Куль в марте 2004 г. // Selevinia, 2004. - С. 223-225.</w:t>
      </w:r>
    </w:p>
    <w:p>
      <w:pPr>
        <w:pStyle w:val="Normal"/>
        <w:rPr>
          <w:lang w:val="en-US"/>
        </w:rPr>
      </w:pPr>
      <w:r>
        <w:rPr>
          <w:lang w:val="en-US"/>
        </w:rPr>
        <w:t xml:space="preserve">Кулаева Т. М. 1949. Материалы по экологии филина // Изв. Казанск. филиала АН СССР. Сер. биол. и сельскохоз. наук. 1949. № 1. </w:t>
      </w:r>
    </w:p>
    <w:p>
      <w:pPr>
        <w:pStyle w:val="Normal"/>
        <w:rPr/>
      </w:pPr>
      <w:r>
        <w:rPr/>
        <w:t xml:space="preserve">Кулаева Т. М. 1977. Отряд совообразные. Птицы Волжско-Камского края. Неворобьиные. М., 1977. - С. 239-257. </w:t>
      </w:r>
    </w:p>
    <w:p>
      <w:pPr>
        <w:pStyle w:val="Normal"/>
        <w:rPr/>
      </w:pPr>
      <w:r>
        <w:rPr/>
        <w:t>Кулачкова В.Г. 1972. Материалы по инваэированности погибших от гельминто</w:t>
        <w:softHyphen/>
        <w:t>за птенцов обыкновенной гаги в вершине Кандалакшского залива в 1970 г // Материалы II межведомственного совещания по изу</w:t>
        <w:softHyphen/>
        <w:t>чению, охране и воспроизводству обыкновенной гаги: Тез. докл. Канда</w:t>
        <w:softHyphen/>
        <w:t xml:space="preserve">лакша, 1972. - С. 51-53. </w:t>
      </w:r>
    </w:p>
    <w:p>
      <w:pPr>
        <w:pStyle w:val="Normal"/>
        <w:rPr>
          <w:lang w:val="en-US"/>
        </w:rPr>
      </w:pPr>
      <w:r>
        <w:rPr>
          <w:lang w:val="en-US"/>
        </w:rPr>
        <w:t>Кулешова Л.В. 1978. Гнездование трёхпалого дятла в среднем течении р. Оки // Научные основы охраны и рационального использования птиц:Труды Окского госуд. заповедника. - Рязань, 1978 - Вып. XIV. - С. 363-366.</w:t>
      </w:r>
    </w:p>
    <w:p>
      <w:pPr>
        <w:pStyle w:val="Normal"/>
        <w:rPr>
          <w:rFonts w:eastAsia="MS Mincho;Arial Unicode MS"/>
        </w:rPr>
      </w:pPr>
      <w:r>
        <w:rPr>
          <w:rFonts w:eastAsia="MS Mincho;Arial Unicode MS"/>
        </w:rPr>
        <w:t xml:space="preserve">Кулешова Л.В. 1992. Многолетние изменения сообщества птиц в ходе послепожарной сук- цессии на территории Окского заповедника // Орнитологические исследования в заповедниках. - М. Наука. 1992. - С. 200-216. тетеревятник, канюк, сапсан, большой подорлик, кобчик-распр, биотоп. </w:t>
      </w:r>
    </w:p>
    <w:p>
      <w:pPr>
        <w:pStyle w:val="Normal"/>
        <w:rPr>
          <w:lang w:val="en-US"/>
        </w:rPr>
      </w:pPr>
      <w:r>
        <w:rPr>
          <w:lang w:val="en-US"/>
        </w:rPr>
        <w:t>Кулешова Л.В., Аверина И.А., Рыбалов Л.В. 1975. Сукцессии животного населения, вызванные лесными пожарами в различных природных комплексах Мещёры // Актуальные вопр. зоогеографии, 1975, Кишинёв. - С. 133-134.</w:t>
      </w:r>
    </w:p>
    <w:p>
      <w:pPr>
        <w:pStyle w:val="Normal"/>
        <w:rPr>
          <w:lang w:val="en-US"/>
        </w:rPr>
      </w:pPr>
      <w:r>
        <w:rPr>
          <w:lang w:val="en-US"/>
        </w:rPr>
        <w:t>Кулешова Л.В., Ильина Л.В., Аверина И.А. 1979. Смены сообществ на свежих гарях в условиях заповедного режима // Организация и охрана заповедных территорий, 1979, М. - С. 45-85.</w:t>
      </w:r>
    </w:p>
    <w:p>
      <w:pPr>
        <w:pStyle w:val="Normal"/>
        <w:rPr>
          <w:color w:val="000000"/>
          <w:lang w:val="en-US"/>
        </w:rPr>
      </w:pPr>
      <w:r>
        <w:rPr>
          <w:color w:val="000000"/>
          <w:lang w:val="en-US"/>
        </w:rPr>
        <w:t>Кулигин С.Д. 1973. Птицы зеленомошных боров Приокско-Террасного заповедника. — Экосистемы южного Подмосковья. М., Наука, 1973. - С. 181–197.</w:t>
      </w:r>
    </w:p>
    <w:p>
      <w:pPr>
        <w:pStyle w:val="Normal"/>
        <w:rPr>
          <w:rFonts w:eastAsia="MS Mincho;Arial Unicode MS"/>
        </w:rPr>
      </w:pPr>
      <w:r>
        <w:rPr>
          <w:rFonts w:eastAsia="MS Mincho;Arial Unicode MS"/>
        </w:rPr>
        <w:t xml:space="preserve">Кулигин С.Д. 1979. Птицы зеленомошных боров Приокско-Террасного заповедника. Экосистемы южного Подмосковья. М. Наука. 1979. - С. 181-197. перепелятник, канюк-распр, биотоп. </w:t>
      </w:r>
    </w:p>
    <w:p>
      <w:pPr>
        <w:pStyle w:val="Normal"/>
        <w:rPr/>
      </w:pPr>
      <w:r>
        <w:rPr/>
        <w:t>Кулигин С.Д. 1981. Новый способ перевязывания шеи гнездовых птенцов насекомоядных птиц для прижизненного изучения их питания. /Орнитология., М, 1981, № 16, 174-175.</w:t>
      </w:r>
    </w:p>
    <w:p>
      <w:pPr>
        <w:pStyle w:val="Normal"/>
        <w:rPr>
          <w:rFonts w:eastAsia="MS Mincho;Arial Unicode MS"/>
        </w:rPr>
      </w:pPr>
      <w:r>
        <w:rPr>
          <w:rFonts w:eastAsia="MS Mincho;Arial Unicode MS"/>
        </w:rPr>
        <w:t xml:space="preserve">Кулигин С.Д. 1985. Дневные хищные птицы и совы Приокско-Террасного биосферного запо- ведника. Хищные птицы и совы в заповедниках РСФСР // Труды ЦНИЛ Главохоты. М. 1985. - С. 157-160. скопа-распр, мигр. осоед-распр, мигр, троф. чёрный коршун-распр, биотоп, размн, числ. полевой лунь, луговой лунь, болотный лунь-распр, биотоп, числ. тетеревятник-распр, числ, троф, размн. перепелятник-распр, троф. зимняк-распр. канюк-распр, числ, биотоп, размн. орёл-карлик-распр, размн. большой подорлик-распр, числ, биотоп. чеглок-распр, мигр, биотоп. кобчик-распр, биотоп. пустельга-распр, числ, биотоп, размн. </w:t>
      </w:r>
    </w:p>
    <w:p>
      <w:pPr>
        <w:pStyle w:val="Normal"/>
        <w:rPr>
          <w:lang w:val="en-US"/>
        </w:rPr>
      </w:pPr>
      <w:r>
        <w:rPr>
          <w:lang w:val="en-US"/>
        </w:rPr>
        <w:t>Кулики в СССР: распространение, биология и охрана. 1988. Ред.: Флинт В.Е., Томкович П.С. М.: Наука. - 175</w:t>
      </w:r>
      <w:r>
        <w:rPr/>
        <w:t xml:space="preserve"> с.</w:t>
      </w:r>
    </w:p>
    <w:p>
      <w:pPr>
        <w:pStyle w:val="Normal"/>
        <w:rPr>
          <w:lang w:val="en-US"/>
        </w:rPr>
      </w:pPr>
      <w:r>
        <w:rPr>
          <w:lang w:val="en-US"/>
        </w:rPr>
        <w:t>Кулики Восточной Европы и Северной Азии: изучение и охрана. / Материалы VI совещания по вопросам изучения и охраны куликов, 4-7 февраля 2004 г., г. Екатеринбург. Ред. В.К. Рябицев, Л.В. Коршиков. - Екатеринбург: Изд-во Уральского университета, 2004. - 244 с.</w:t>
      </w:r>
    </w:p>
    <w:p>
      <w:pPr>
        <w:pStyle w:val="Normal"/>
        <w:rPr/>
      </w:pPr>
      <w:r>
        <w:rPr>
          <w:lang w:val="en-US"/>
        </w:rPr>
        <w:t xml:space="preserve">Куликов А.В. </w:t>
      </w:r>
      <w:r>
        <w:rPr>
          <w:rFonts w:eastAsia="MS Mincho;Arial Unicode MS"/>
          <w:lang w:val="en-US"/>
        </w:rPr>
        <w:t xml:space="preserve">2004. </w:t>
      </w:r>
      <w:r>
        <w:rPr>
          <w:lang w:val="en-US"/>
        </w:rPr>
        <w:t xml:space="preserve">Страусоводство - критерии прибыльности // Гл. зоотехн. - № 10. - 2004. - С. 63-66. Ключевые слова: мясная продуктивность; страусоводство; мясо; экономическая эффективность.Возрастающий интерес к использованию африканских страусов обусловлен исключительно высокими продуктивными и воспроизводительными качествами этой птицы и быстрой оборачиваемостью вложенного капитала. Годовая продуктивность одной самки страуса минимум в 5 раз превосходит продуктивность мясной коровы, а пожизненная - в 20 раз. Основную коммерческую ценность африканского страуса имеют 10 мышц бедра и голени, массой около 23 кг и составляющих две трети и более всего постного мяса, или свыше 41% массы туши. У КРС, свиней и овец доля мышц задних конечностей составляет около  одной трети массы всех мышц. Полезная характеристика мяса бегающих птиц определяется также и достаточно низким уровнем насыщенных жирных кислот в жировых отложениях. Особенно важно отметить благоприятное соотношение ненасыщенных и насыщенных жирных кислот. У африканского страуса оно равно 0,98, у эму - 0,57...0,59, у нанду - 0,6...0,69, у кур - 0,47 и у КРС - 0,11. В результате этих особенностей потребление мяса и жира бегающих птиц в сравнении с другими видами мяса снижает опасность сердечно-сосудистых заболеваний и полезно для людей, желающих избежать излишнего увеличения массы тела. Полученные из подкожного, дорзального и абдоминального жира страусов, эму и нанду масла обладают широким спектром свойств, в частности, увлажняющим и антивосполительным. Они эффективны для снятия мышечных болей, регенерации капилляров, при псориазе, укусах комаров, при диабете. Широко используются в косметической промышленности при изготовлении кремов для лица, увлажняющих кремов, противосолнечных лосьонов, масла для спортсменов и шампуней доя домашних животных. В промышленности этих масла используются как смазочные средства в машинах для резки сталей. В перспективе предстоит глубокое изучение свойств жиров бегающих птиц но высказывается убеждение, что в XXI веке они будут иметь значение "эликсира жизни". </w:t>
      </w:r>
    </w:p>
    <w:p>
      <w:pPr>
        <w:pStyle w:val="Normal"/>
        <w:rPr>
          <w:lang w:val="en-US"/>
        </w:rPr>
      </w:pPr>
      <w:r>
        <w:rPr>
          <w:lang w:val="en-US"/>
        </w:rPr>
        <w:t>Куликов Л. 1995. Суперптица будущего // Птицеводство. - 1995. - N 5. - С. 40-41. По оценке "Poultry World" (1994) в настоящее время в странах Европы насчитывается около 600 страусиных ферм с общим поголовьем 8-9 тыс. птиц. Стоимость 1'ВЕНЕРА' страуса в состоянии яйцекладки, напр., во Франции 7,5 тыс. дол. Крупная партия страусов импортирована в Бельгию из ЮАР, имеются также фермы в Латинской Америке; с 1981 г. функционирует ферма в Израиле (на площади &gt;600 га содержатся 400 'ВЕНЕРА''ВЕНЕРА' и 200 'МАРС''МАРС' с потомством; мясо экспортируется в Швейцарию, Францию, Германию, Нидерланды, перо - в Бельгию, США, Филиппины, яйца - в США, где в шт. Огайо создается крупный центр по разведению и изучению страусов). Даны продуктивные характеристики страусов, описан процесс инкубации яиц и выращивания молодняка; биол. особенности страусов.</w:t>
      </w:r>
    </w:p>
    <w:p>
      <w:pPr>
        <w:pStyle w:val="Normal"/>
        <w:rPr>
          <w:lang w:val="en-US"/>
        </w:rPr>
      </w:pPr>
      <w:r>
        <w:rPr>
          <w:lang w:val="en-US"/>
        </w:rPr>
        <w:t xml:space="preserve">Куликов Л. 1997. Страусы на снегу // Птицеводство № 1, 1997, - С. 38-40. Ключевые слова: разведение животных; страусы; воспроизводство; яичная продуктивность; мясная продуктивность. Разведение страусов в неволе все больше привлекает внимание птицеводов. Не исключено, что страус пополнит перечень видов с.-х. птицы как обладатель вкусного мяса, ценной шкуры и декоративных перьев. Отличительной особенностью страусиного мяса является исключительно низкое содержание холестерина. Адаптационные способности страусов поразительны и не должны быть обойдены вниманием ученых. Опыт фермеров в Канаде показал, что страусов можно содержать в зимнее время в загонах на снегу при т-ре воздуха по крайней мере -4,5°C. Представлены сведения по инкубации яиц, сезоне яйцекладки, оплодотворяемости. Высокая смертность страусят наблюдается в первый год жизни. Они очень чувствительны к уровню освещения, т-ры и воздухообмена в помещении. Бельгийские страусоводы считают, что молодняк, выращенный в летнее время, в среднем более устойчив, чем "зимний". Однако при заботливом уходе и в холодный период года результаты выращивания могут быть вполне благоприятными. Программы кормления страусов окончательно еще не разработаны. Типичными кормовыми ингредиентами для страусов могут быть: молотые кукуруза, просо и пшеница, экстрагированные соевые бобы, мука из обрушенных соевых бобов, рыбная мука, гидролизные дрожжи, мука из люцерны, карбонат кальция, моно- и дикальций фосфат, поваренная соль, премикс витаминов и микроэлементов. </w:t>
      </w:r>
    </w:p>
    <w:p>
      <w:pPr>
        <w:pStyle w:val="Normal"/>
        <w:rPr>
          <w:rFonts w:eastAsia="MS Mincho;Arial Unicode MS"/>
          <w:lang w:val="en-US"/>
        </w:rPr>
      </w:pPr>
      <w:r>
        <w:rPr>
          <w:rFonts w:eastAsia="MS Mincho;Arial Unicode MS"/>
          <w:lang w:val="en-US"/>
        </w:rPr>
        <w:t xml:space="preserve">Куликов Л. 1998. Разведение страусов - прибыльное дело. Птицеводство N 4, 1998,  40-41. Ключевые слова: страусы; содержание и разведение в неволе; дичеразведение; коммерческие фермы; выход мяса, кожи, пера; яйцекладка; инкубация; яйцо; скорлупа; эффективность использования. К 1986 г. ежегодный экспорт страусовых шкур из Юж. Африки в США достиг 90 тыс. шт. Страусы живут &gt;70 лет, самки сохраняют способность к воспроизводству в ср. 40 лет. За весь продуктивный период выход мяса от 1 самки составляет 72 т, кожи - 2000 м кв., пера - 1450 кг. Чистый выход мяса от живой массы страуса &gt;50%; в мясе очень мало холестерина. Технология содержания несложная: пастбищное животное, легко переносят холод и жару. В сезон размножения откладывают 80-100 яиц, инкубация 42-45 дн. Абс. масса яйца африканского страуса 1400-1900 г, длина 15-19, ширина 13-15 см. Скорлупа яйца весит в ср. 222 г, толщина 1,83 мм; очень прочна: яйца выдерживают нагрузку в 55 кг (куриное яйцо - до 3,5 кг). Критический период страусят - начальный, первые 3 мес, когда им требуется заботливый уход, сбалансированное питание и правильный температурный режим. Проблема в низкой оплодотворенности яиц (в ср. 25%); эти яйца используются в пищу (для их варки требуется около 75 мин). </w:t>
      </w:r>
    </w:p>
    <w:p>
      <w:pPr>
        <w:pStyle w:val="Normal"/>
        <w:rPr>
          <w:rFonts w:eastAsia="MS Mincho;Arial Unicode MS"/>
          <w:lang w:val="en-US"/>
        </w:rPr>
      </w:pPr>
      <w:r>
        <w:rPr>
          <w:rFonts w:eastAsia="MS Mincho;Arial Unicode MS"/>
          <w:lang w:val="en-US"/>
        </w:rPr>
        <w:t xml:space="preserve">Куликов Л. 2000. Инкубация яиц страусов. // Птицеводство № 1, 2000. - С. 12-15. Ключевые слова: страусы; Struthio camelus (Aves); содержание и разведение в неволе; искусственная инкубация; режим влажности, температуры; яйца; строение. Воспроизводство африканских страусов на фермах основано на искусственной инкубации. Описание особенностей строения яиц, технологии их инкубации, режима т-ры и влажности (важен интенсивный воздухообмен в инкубаторе), особенностей вылупления страусят (500-900 г). Оплодотворенность яиц 80% (оптимальная), может колебаться от 50 до 95%. Яйца очень чувствительны к микробной контаминации (отсутствует кутикула на скорлупе, поры открыты), важно содержать гнезда в чистоте. Подробные рекомендации. </w:t>
      </w:r>
    </w:p>
    <w:p>
      <w:pPr>
        <w:pStyle w:val="Normal"/>
        <w:rPr/>
      </w:pPr>
      <w:r>
        <w:rPr>
          <w:lang w:val="en-US"/>
        </w:rPr>
        <w:t xml:space="preserve">Куликов Л. </w:t>
      </w:r>
      <w:r>
        <w:rPr>
          <w:rFonts w:eastAsia="MS Mincho;Arial Unicode MS"/>
          <w:lang w:val="en-US"/>
        </w:rPr>
        <w:t xml:space="preserve">2003. </w:t>
      </w:r>
      <w:r>
        <w:rPr>
          <w:lang w:val="en-US"/>
        </w:rPr>
        <w:t xml:space="preserve">Болезни африканского страуса // Птицеводство N 5. - 2003. - С. 25-27. Ключевые слова: страусоводство; африканский страус; Struthio camelus (Aves); болезни. Африканские страусы (Struthio camelus) обладают крепкой конституцией и высокими адаптивными способностями. Они редко погибают в зрелом возрасте, но очень уязвимы в период выращивания, особенно до 3-мес возраста, когда смертность может достигать &gt;25%-ного уровня. Наиболее частая причина смерти молодняка в раннем возрасте - омфалит, или инфекционное воспаление желточного мешка. Содержимое желточного мешка, составляющее до 50% массы тела, в первые дни жизни страусенка в природных условиях нередко служит единственным источником питательных веществ. В фермерских х-вах страусята с первых дней жизни могут потреблять корм, что тормозит или делает невозможным рассасывание желточного мешка. Неиспользованные питательные в-ва служат хорошей субстанцией для патогенных микроорганизмов (кишечных бактерий), что приводит к воспалению мешка и гибели птенца. Профилактическим мероприятием является создание условий для рассасывания желточного мешка (физическая активность молодняка при отсутствии корма первые 4-5 дн, но с обеспечением чистой свежей питьевой водой). Страусенок за это время должен снизить массу тела, но, начав затем нормально питаться, быстро набирает массу - за 2-ю и 3-ю нед по 50-100 г. среднесуточного прироста. С 6-8-нед возраста у страусят может возникать слабость ног вследствие дисбаланса наращивания массы тела и развития костей конечностей. При дефиците в рационе кальция, марганца, селена это выражается в скручивании большеберцовой кости и предплюсневого сустава. Действенным средством не допустить это является мониторинг роста. Большие потери среди птиц на страусиной ферме возможны из-за травм. Страус грубый зеленый корм не способен измельчать. В природе страус клювом срывает только верхушки растений, и растительная масса поступает в желудок небольшими порциями. На фермах потребление длинностебельного и грубоволокнистого корма может привести к закупорке желудка (наиболее вероятно у молодых), что требует хирургического вмешательства. Дается х-ка наиболее известных инфекций у страусов: ньюкаслская болезнь( наиболее восприимчив молодняк, инфицированность респираторным путем в полевых условиях ЭКВИВ30%), грипп (особенно восприимчив молодняк &lt;4 мес; у птиц старшего возраста высокая смертность; старше 14-мес возраста болеют легко, отход &lt;=10%), оспа (заражение через кровососущих насекомых, смертность 15-35% среди молодняка 2-8-нед возраста). Др. бактериальные инфекции спорадичны, проявляясь в отдельных случаях (туберкулез, сибирская язва, респираторные инфекции, а также аспергиллез. </w:t>
      </w:r>
    </w:p>
    <w:p>
      <w:pPr>
        <w:pStyle w:val="Normal"/>
        <w:rPr>
          <w:lang w:val="en-US"/>
        </w:rPr>
      </w:pPr>
      <w:r>
        <w:rPr>
          <w:lang w:val="en-US"/>
        </w:rPr>
        <w:t xml:space="preserve">Куликов Л., Спиридонов А. 2001. Страусоводство Италии // Птицеводство N 3, 2001.- С. 52-53. Ключевые слова: птицеводство; страусоводство; разведение животных; Италия. Заниматься страусоводством в Италии начали в конце 1989 - начале 1990 годов. Примерно в то же время интерес к этой отрасли появился и в других европейских странах. В прошлом году в Италии насчитывалось 1425 страусиных ферм с общим поголовьем 39 840 птиц. Почти половину из них вырастили на севере страны. Доля небольших хозяйств составляет примерно 90%, в них насчитывается от 10 до 50 самцов, и только 6 ферм содержат свыше 500 производителей. В год итальянцы потребляют примерно 1000 т страусиного мяса, 70-80% поступает из других стран. До недавнего времени большинство фермеров выращивали племенное поголовье, а яйца инкубировали. В настоящий момент многие из них откармливают молодняк на мясо, однако яйца по-прежнему инкубируют. Сейчас итальянцы разводят 4 типа африканского страуса: черных, намибийских, зимбабвийских и массайских. Существенные различия между ними обусловлены средой обитания, в которой они были выращены. Приведены особенности инкубации. </w:t>
      </w:r>
    </w:p>
    <w:p>
      <w:pPr>
        <w:pStyle w:val="Normal"/>
        <w:rPr>
          <w:lang w:val="en-US"/>
        </w:rPr>
      </w:pPr>
      <w:r>
        <w:rPr>
          <w:lang w:val="en-US"/>
        </w:rPr>
        <w:t xml:space="preserve">Куликов Л., Туревич В. 2000. Зоологическая систематика и телосложение страусов // Птицеводство N 6, 2000. - С. 25-26. Ключевые слова: страусы; биологические особенности; дичеразведение; фермы. Общие биологические сведения о страусах; использование их для разведения в фермерских х-вах. Отмечаются адаптивные способности страуса: в пустыне африканский страус выдерживает т-ру воздуха до 56°C. Опыт содержания страусов на фермах в Европе (и в России) показывает, что они выдерживают т-ру -15-16°C и нормально чувствуют себя при т-ре -10-12°C. Страусы в России // Химия и жизнь - 21 век N 9, 2000. - С. 7. Ключевые слова: страусоводство; Россия; фирма ЛЭМЭК. В настоящее время фирмой ЛЭМЭК в Россию из Африки завезено 1500 страусов. В Подмосковье страусиная ферма содержит 500 птиц и снабжает страусиным мясом московские рестораны. Фирма ЛЭМЭК помогает организовать еще 20 ферм: поставляет молодняк, инкубаторы и др. оборудование. Страус - идеальная птица для производства мяса в условиях фирмы: неприхотлив, крепкая иммунная система, выдерживает 25-градусные морозы; мясо содержит холестерина в 1 1/2 раза меньше, а чем говядина или бройлерный цыпленок, калорийность в 2,5-1,5 раза меньше, жирность - в 2-8 раз ниже. Страусиха дает в год 1800 кг мяса, 50 м{2} кожи, 36 кг перьев. Россия, фирма ЛЭМЭК; lemek@mail.ru. </w:t>
      </w:r>
    </w:p>
    <w:p>
      <w:pPr>
        <w:pStyle w:val="Normal"/>
        <w:rPr>
          <w:lang w:val="en-US"/>
        </w:rPr>
      </w:pPr>
      <w:r>
        <w:rPr>
          <w:lang w:val="en-US"/>
        </w:rPr>
        <w:t xml:space="preserve">Куликов Л.В., Боков Ш.-Г.К. Фермерское страусоводство. Практическое руководство для начинающих предпринимателей // М. Ключевые слова: дичеразведение; страусоводство; фермы; практическое руководство. Руководство, предназначено для предпринимателей, начинающих практическую деятельность в области страусоводства. В книге подробно рассматриваются вопросы эволюции, доместикации и биологии страуса, даются практические рекомендации по инкубации яиц, выращиванию молодняка, кормлению и содержанию взрослой птицы. На основе опыта работы фермы "Страфер" приводятся расчеты, показывающие возможность высокодоходного и высокорентабельного производства продукции страусоводства в условиях России. </w:t>
      </w:r>
    </w:p>
    <w:p>
      <w:pPr>
        <w:pStyle w:val="Normal"/>
        <w:rPr/>
      </w:pPr>
      <w:r>
        <w:rPr/>
        <w:t xml:space="preserve">Куликова И., Челомина Г.Н., Сурмач С.Г. 2003. Состояние генетического разнообразия популяции черного грифа Aegypius monachus в Приморском крае // Орнитология Центральной Азии и Восточной Сибири: 2-я Международная орнитологическая конференция. - Улан-Удэ. Часть 2. - С. 19-21. </w:t>
      </w:r>
    </w:p>
    <w:p>
      <w:pPr>
        <w:pStyle w:val="Normal"/>
        <w:rPr/>
      </w:pPr>
      <w:r>
        <w:rPr/>
        <w:t xml:space="preserve">Куликова И., Челомина Г.Н., Сурмач С.Г. 2003. Состояние генетического разнообразия популяции черного грифа Aegypius monachus в Приморском крае // Орнитология Центральной Азии и Восточной Сибири: 2-я Международная орнитологическая конференция. - Улан-Удэ. Часть 2. - С. 19-21. </w:t>
      </w:r>
    </w:p>
    <w:p>
      <w:pPr>
        <w:pStyle w:val="Normal"/>
        <w:rPr>
          <w:lang w:val="en-US"/>
        </w:rPr>
      </w:pPr>
      <w:r>
        <w:rPr>
          <w:lang w:val="en-US"/>
        </w:rPr>
        <w:t xml:space="preserve">Куликова И.В. 2003. Применение молекулярно-генетических маркеров для исследования межвидовой гибридизации // Биология - наука XXI века, 2003, C. 183. Ключевые слова: кряквы; Anas platyrhynchos (Aves); Anas poecilorhyncha (Aves); гибридизация; RAPD-PCR анализ; секвенирование мтДНК; распределение гаплотипов. Причиной гибридизации (Гб) между близкородственными таксонами часто являются экол. нарушения антропогенной природы. Так, Гб между кряквой Anas platyrhynchos и черной кряквой A. poecilorhyncha на юге Дальнего Востока может быть вызвана продвижением гнездового ареала черной кряквы на С. в ареал кряквы обыкновенной под влиянием потепления климата и разрушения юж. местообитаний в рез-те хоз. деятельности человека. Визуально оценить наличие и степень Гб сложно, т. к. внешне гибриды 2-го поколения и потомство от возвратного скрещивания выглядят также как один из родительских видов. Выявляли генетические доказательства гибридизации обыкновенной и черной крякв с применением молекулярно-генетических методов: RAPD-PCR анализа и секвенирования мтДНК (n-118). RAPD-PCR анализ с 11 декануклеотидными праймерами выявил высокую изменчивость (P&gt;74%), отсутствие фиксированных отличий и существенный генный поток между 2-мя видами крякв. Секвенирование 667 п. н. контрольного региона мтДНК крякв показало наличие 2-х типов гаплотипов, распределение к-рых не было видоспецифичным. Оба типа гаплотипов были обнаружены у черной кряквы примерно в равном соотношении, у обыкновенной кряквы преобладал один из них. Распределение гаплотипов мтДНК, отсутствие генетической дифференциации как на митохондриальном, так и на ядерном уровне (данные RAPD-PCR анализа) и очень высокое внутривидовое генетическое разнообразие свидетельствуют о Гб, идущей между обыкновенной и черной кряквами. Если Гб имеет интрогрессивный характер, она может привести к исчезновению одного из видов в рез-те поглощения другим. Россия, Биол.-почвенный ин-т ДВО РАН, Владивосток. </w:t>
      </w:r>
    </w:p>
    <w:p>
      <w:pPr>
        <w:pStyle w:val="Normal"/>
        <w:rPr>
          <w:rFonts w:eastAsia="MS Mincho;Arial Unicode MS"/>
          <w:lang w:val="en-US"/>
        </w:rPr>
      </w:pPr>
      <w:r>
        <w:rPr>
          <w:rFonts w:eastAsia="MS Mincho;Arial Unicode MS"/>
          <w:lang w:val="en-US"/>
        </w:rPr>
        <w:t>Куликова И.В. Диссертация. Филогеография кряквы Anas platyrhynchos и ее гибридизация с пестроносой кряквой Anas zonorhyncha. Ключевые слова: кряквы; Anas platyrhynchos (Aves); филогеография; гибридизация; Anas zonorhyncha. Обыкновенная кряква (ОК; Anas platyrhynchos) самый распространенный вид речных уток, часто вступающий в гибридизацию с др. видами речных уток. Исследовали образцы тканей или перья 152 ОК, 36 пестроносых крякв (ПК; A. zonorhyncha), двух фенотипических гибридов этих видов, а также 3-х серых уток, 7 клоктунов, 7 чирков-свистунков и 1 чирка-трескунка. Из всех образцов выделялась ДНК, проводился RAPD-PCR анализ и частичное секвенирование контрольного региона мтДНК. Показано, что по данным RAPD-PCR оба вида кряквы (ОК и ПК) и гибрид обладают высоким генетическим сходством. Показаны морфологические особенности гибрида. Данные секвенирования участков мтДНК и яДНК подтвердили гипотезу гибридизации между ОК и ПК на юге Дальнего Востока России. Показано, что преимущественно скрещиваются самцы ПК с самками ОК. Генетически ПК ближе американским видам, а не ОК. Обнаружен преимущественно односторонний межконтинентальный поток генов в направлении с З. на В. через Берингию. Обнаружена слабая географическая структурированность географической изменчивости кряквы по данным мтДНК. Наиболее дифференцированной оказалась оседлая популяция Алеутских о-вов</w:t>
      </w:r>
    </w:p>
    <w:p>
      <w:pPr>
        <w:pStyle w:val="Normal"/>
        <w:rPr>
          <w:lang w:val="en-US"/>
        </w:rPr>
      </w:pPr>
      <w:r>
        <w:rPr>
          <w:lang w:val="en-US"/>
        </w:rPr>
        <w:t xml:space="preserve">Куликова И.Г. 1997. Этимология эрзянских названий птиц // Экология животных и проблемы регионального образования: Сб. тезисов науч. конф. «XXXIII Евсевьевские чтения» / Под ред. Е.В. Лысенкова;  Мордов. гос. пед. ин-т.  Саранск, 1997. - С. 22-23. </w:t>
      </w:r>
    </w:p>
    <w:p>
      <w:pPr>
        <w:pStyle w:val="Normal"/>
        <w:rPr>
          <w:rFonts w:eastAsia="MS Mincho;Arial Unicode MS"/>
          <w:lang w:val="en-US"/>
        </w:rPr>
      </w:pPr>
      <w:r>
        <w:rPr>
          <w:rFonts w:eastAsia="MS Mincho;Arial Unicode MS"/>
          <w:lang w:val="en-US"/>
        </w:rPr>
        <w:t>Куликова Т. В., Дерюшева С. Е., Гагинская Е. Р. 2005. Структуры, ассоциированные с теломерными районами хромосом ламповых щеток в растущих ооцитах птиц. Тез.[14 Школа "Актуальные проблемы биологии развития и биотехнологии", пансионат "Звенигородский", 28 февр.-4 марта. - 2005] // Онтогенез № 5. - 2005. - т.36. - С. 381. Ключевые слова: хромосомы; ламповые щетки; ооциты; птицы. Работа посвящена цитомолекулярному исследованию специфических маркерных структур, ранее описанных в растущих ооцитах птиц как теломерные гигантские петли (TGL[s]) в хромосомах типа ламповых щеток. Как и все нормально транскрибирующие боковые петли ламповых щеток, TGL[s] содержат факторы сплайсинга мРНК. Содержание фактора сплайсинга SC35 мы подтвердили с помощью иммунохимической реакции в ультратонких срезах</w:t>
      </w:r>
    </w:p>
    <w:p>
      <w:pPr>
        <w:pStyle w:val="Normal"/>
        <w:rPr>
          <w:rFonts w:eastAsia="MS Mincho;Arial Unicode MS"/>
          <w:lang w:val="en-US"/>
        </w:rPr>
      </w:pPr>
      <w:r>
        <w:rPr>
          <w:rFonts w:eastAsia="MS Mincho;Arial Unicode MS"/>
          <w:lang w:val="en-US"/>
        </w:rPr>
        <w:t>Куликова Т.В., Дерюшева С.Е., Гагинская Е.Р. 2005. Структуры, ассоциированные с теломерными районами хромосом ламповых щеток в растущих ооцитах птиц. Тез.[14 Школа "Актуальные проблемы биологии развития и биотехнологии", пансионат "Звенигородский", 28 февр.-4 марта. - 2005] // Онтогенез N 5. - 2005, т.36. - С. 381. Ключевые слова: хромосомы; ламповые щетки; ооциты; птицы. Работа посвящена цитомолекулярному исследованию специфических маркерных структур, ранее описанных в растущих ооцитах птиц как теломерные гигантские петли (TGL[s]) в хромосомах типа ламповых щеток. Как и все нормально транскрибирующие боковые петли ламповых щеток, TGL[s] содержат факторы сплайсинга мРНК. Содержание фактора сплайсинга SC35 мы подтвердили с помощью иммунохимической реакции в ультратонких срезах</w:t>
      </w:r>
    </w:p>
    <w:p>
      <w:pPr>
        <w:pStyle w:val="Normal"/>
        <w:rPr/>
      </w:pPr>
      <w:r>
        <w:rPr/>
        <w:t>Куллапере А.А. 1976. Некоторые данные об экологии гнездования гаги в Вильсандиском госзаповеднике в 1975-1976 гг. // Тр. студенческого науч</w:t>
        <w:softHyphen/>
        <w:t>ного общества биолого-географического факультета Тартуского гос. уни</w:t>
        <w:softHyphen/>
        <w:t xml:space="preserve">верситета, 1976. - С. 11-16. </w:t>
      </w:r>
    </w:p>
    <w:p>
      <w:pPr>
        <w:pStyle w:val="Normal"/>
        <w:rPr/>
      </w:pPr>
      <w:r>
        <w:rPr/>
        <w:t>Куллапере А.А. 1977. Биоценотические взаимоотношения гаги в местной орни</w:t>
        <w:softHyphen/>
        <w:t xml:space="preserve">тофауне (Вильсандиский заповедник) // Тезисы докладов VII Всесоюзной орнитологической конференции. Киев: Наукова думка, 1977, ч. 1. - С. 267-268. </w:t>
      </w:r>
    </w:p>
    <w:p>
      <w:pPr>
        <w:pStyle w:val="Normal"/>
        <w:rPr>
          <w:lang w:val="en-US"/>
        </w:rPr>
      </w:pPr>
      <w:r>
        <w:rPr>
          <w:lang w:val="en-US"/>
        </w:rPr>
        <w:t>Кулюкина Н. М., Галушин В. М., Турчин В. Г. 1992. Мелкие грызуны и хищные птицы как компоненты биогеоценозов агролесомелиоративного комплекса Каменной степи (юго-восток Центрально-Черноземной полосы). Каменная степь - 100 лет спустя. Юбилейный сборник. Воронеж, 1992. С.60-77.</w:t>
      </w:r>
    </w:p>
    <w:p>
      <w:pPr>
        <w:pStyle w:val="Normal"/>
        <w:rPr/>
      </w:pPr>
      <w:r>
        <w:rPr/>
        <w:t>Кулюкина Н.М., Галушин В.М., Турчин В.Г. 1992. Мелкие грызуны и хищные птицы как компоненты биогеоценозов агролесомелиоративного комплекса Каменной степи // Каменная степь - 100 лет спустя. - Воронеж, 1992. - С. 60–77.</w:t>
      </w:r>
    </w:p>
    <w:p>
      <w:pPr>
        <w:pStyle w:val="Normal"/>
        <w:rPr>
          <w:lang w:val="en-US"/>
        </w:rPr>
      </w:pPr>
      <w:r>
        <w:rPr>
          <w:lang w:val="en-US"/>
        </w:rPr>
        <w:t>Кулюкина Н.М., Галушин В.М., Турчин В.Г. 1992. Мелкие грызуны и хищные птицы как компоненты биогеоценозов агролесомелиоративного комплекса Каменной Степи. - В сб.: "Каменная Степь - 100 лет спустя". - Воронеж, 1992. - С. 60-77.</w:t>
      </w:r>
    </w:p>
    <w:p>
      <w:pPr>
        <w:pStyle w:val="Normal"/>
        <w:rPr>
          <w:lang w:val="en-US"/>
        </w:rPr>
      </w:pPr>
      <w:r>
        <w:rPr>
          <w:lang w:val="en-US"/>
        </w:rPr>
        <w:t>Кумари А., Йыги А. 1974. Кольцевание птиц в Эстонской ССР в 1956-1967 гг. АН Эст. ССР. 240 с.</w:t>
      </w:r>
    </w:p>
    <w:p>
      <w:pPr>
        <w:pStyle w:val="Normal"/>
        <w:rPr/>
      </w:pPr>
      <w:r>
        <w:rPr/>
        <w:t xml:space="preserve">Кумари Э. 1971. [Kumari E.J Uber die Resultate der Wasservogelforschung in den Baltischen Sowjetrepubliken (О результатах изучения водоплавающих птиц в советских прибалтийских республиках). - Beitr. Vogelk., 1971, Bd. 17, H.3. - S. 231-243. </w:t>
      </w:r>
    </w:p>
    <w:p>
      <w:pPr>
        <w:pStyle w:val="Normal"/>
        <w:rPr>
          <w:lang w:val="en-US"/>
        </w:rPr>
      </w:pPr>
      <w:r>
        <w:rPr>
          <w:lang w:val="en-US"/>
        </w:rPr>
        <w:t>Кумари Э. 1979. Методика изучения видимых миграций птиц. Тарту, АН Эст. ССР. 60 с.</w:t>
      </w:r>
    </w:p>
    <w:p>
      <w:pPr>
        <w:pStyle w:val="Normal"/>
        <w:rPr/>
      </w:pPr>
      <w:r>
        <w:rPr/>
        <w:t>Кумари Э.В. 1972. Новые иностранные сводки по экологии обыкновенной гаги // Материалы II межведомственного совещания по изучению, охра</w:t>
        <w:softHyphen/>
        <w:t>не и воспроизводству обыкновенной гаги: Тез. докл. Кандалакша, 1972. - С. 5-6.</w:t>
      </w:r>
    </w:p>
    <w:p>
      <w:pPr>
        <w:pStyle w:val="Normal"/>
        <w:rPr>
          <w:rFonts w:eastAsia="MS Mincho;Arial Unicode MS"/>
        </w:rPr>
      </w:pPr>
      <w:r>
        <w:rPr>
          <w:rFonts w:eastAsia="MS Mincho;Arial Unicode MS"/>
        </w:rPr>
        <w:t xml:space="preserve">Кумари Э.В. 1972. Орнитология в Эстонии за годы Советской власти // Орнитология. - вып. 10. М. Изд. МГУ. 1972. - С. 44-48. сапсан, орлан-белохвост-биотоп, числ. беркут-числ. </w:t>
      </w:r>
    </w:p>
    <w:p>
      <w:pPr>
        <w:pStyle w:val="Normal"/>
        <w:rPr/>
      </w:pPr>
      <w:r>
        <w:rPr/>
        <w:t xml:space="preserve">Кумари Э.В. 1972. Орнитология в Эстонии за годы Советской власти // Орнитология, 1972, вып. 10. - С. 41-52. </w:t>
      </w:r>
    </w:p>
    <w:p>
      <w:pPr>
        <w:pStyle w:val="Normal"/>
        <w:rPr/>
      </w:pPr>
      <w:r>
        <w:rPr/>
        <w:t>Кумари Э.В. 1979. Методика изучения видимых миграций птиц / Э.В. Кумари -  Тарту, 1979. - 59 с.</w:t>
      </w:r>
    </w:p>
    <w:p>
      <w:pPr>
        <w:pStyle w:val="Normal"/>
        <w:rPr/>
      </w:pPr>
      <w:r>
        <w:rPr/>
        <w:t xml:space="preserve">Кумари Э.В. 2002. Динамика орнитофауны Прибалтики за последние столетия и вероятные направления её дальнейших изменений // </w:t>
      </w:r>
      <w:r>
        <w:rPr>
          <w:i/>
        </w:rPr>
        <w:t>Рус. орнитол. журн</w:t>
      </w:r>
      <w:r>
        <w:rPr/>
        <w:t>. 11. - 173. - С. 56-64 [1957].</w:t>
      </w:r>
    </w:p>
    <w:p>
      <w:pPr>
        <w:pStyle w:val="Normal"/>
        <w:rPr/>
      </w:pPr>
      <w:r>
        <w:rPr>
          <w:lang w:val="en-US"/>
        </w:rPr>
        <w:t>Кумари Э.В. 2002. Динамика орнитофауны Прибалтики за последние столетия и вероятные направления её дальнейших изменений // Рус. орнитол. журн. 11 (173): 56-64 [1957].</w:t>
      </w:r>
    </w:p>
    <w:p>
      <w:pPr>
        <w:pStyle w:val="Normal"/>
        <w:rPr>
          <w:lang w:val="en-US"/>
        </w:rPr>
      </w:pPr>
      <w:r>
        <w:rPr>
          <w:lang w:val="en-US"/>
        </w:rPr>
        <w:t xml:space="preserve">Кумари Э.В. 2002. Динамика орнитофауны Прибалтики за последние столетия и вероятные направления ее дальнейших изменений // Рус. орнитол. ж. Экспресс-вып. N 173, 2002, C. 56-64. Ключевые слова: авифауна; Прибалтики; динамика за 100 лет; 2 изд. (1-е 1957). </w:t>
      </w:r>
    </w:p>
    <w:p>
      <w:pPr>
        <w:pStyle w:val="Normal"/>
        <w:rPr/>
      </w:pPr>
      <w:r>
        <w:rPr/>
        <w:t xml:space="preserve">Кумари Э.В. 2002. Орнитофауна верховых болот западной Эстонии и возможные пути её дальнейших изменений // </w:t>
      </w:r>
      <w:r>
        <w:rPr>
          <w:i/>
        </w:rPr>
        <w:t>Рус. орнитол. журн</w:t>
      </w:r>
      <w:r>
        <w:rPr/>
        <w:t>. 11. - 175. - С. 108-124 [1951].</w:t>
      </w:r>
    </w:p>
    <w:p>
      <w:pPr>
        <w:pStyle w:val="Normal"/>
        <w:rPr>
          <w:lang w:val="en-US"/>
        </w:rPr>
      </w:pPr>
      <w:r>
        <w:rPr>
          <w:lang w:val="en-US"/>
        </w:rPr>
        <w:t>Кумари Э.В. 2002. Орнитофауна верховых болот западной Эстонии и возможные пути её дальнейших изменений // Рус. орнитол. журн. 11 (175): 108-124 [1951].</w:t>
      </w:r>
    </w:p>
    <w:p>
      <w:pPr>
        <w:pStyle w:val="Normal"/>
        <w:rPr/>
      </w:pPr>
      <w:r>
        <w:rPr/>
        <w:t xml:space="preserve">Кумари Э.В. 2003. Изменения в распространении и численности куликов в Эстонии за последние десятилетия // </w:t>
      </w:r>
      <w:r>
        <w:rPr>
          <w:i/>
        </w:rPr>
        <w:t>Рус. орнитол. журн</w:t>
      </w:r>
      <w:r>
        <w:rPr/>
        <w:t>. 12. - 216. - С. 313-314 [1973].</w:t>
      </w:r>
    </w:p>
    <w:p>
      <w:pPr>
        <w:pStyle w:val="Normal"/>
        <w:rPr>
          <w:lang w:val="en-US"/>
        </w:rPr>
      </w:pPr>
      <w:r>
        <w:rPr>
          <w:lang w:val="en-US"/>
        </w:rPr>
        <w:t>Кумари Э.В. 2003. Изменения в распространении и численности куликов в Эстонии за последние десятилетия // Рус. орнитол. журн. 12 (216): 313-314 [1973].</w:t>
      </w:r>
    </w:p>
    <w:p>
      <w:pPr>
        <w:pStyle w:val="Normal"/>
        <w:rPr/>
      </w:pPr>
      <w:r>
        <w:rPr/>
        <w:t xml:space="preserve">Кумари Э.В. 2003. Налёт сибирских ореховок </w:t>
      </w:r>
      <w:r>
        <w:rPr>
          <w:i/>
          <w:lang w:val="en-US"/>
        </w:rPr>
        <w:t>Nucifraga</w:t>
      </w:r>
      <w:r>
        <w:rPr>
          <w:i/>
        </w:rPr>
        <w:t xml:space="preserve"> </w:t>
      </w:r>
      <w:r>
        <w:rPr>
          <w:i/>
          <w:lang w:val="en-US"/>
        </w:rPr>
        <w:t>caryocatactes</w:t>
      </w:r>
      <w:r>
        <w:rPr>
          <w:i/>
        </w:rPr>
        <w:t xml:space="preserve"> </w:t>
      </w:r>
      <w:r>
        <w:rPr>
          <w:i/>
          <w:lang w:val="en-US"/>
        </w:rPr>
        <w:t>macrorhynchos</w:t>
      </w:r>
      <w:r>
        <w:rPr/>
        <w:t xml:space="preserve"> в европейскую часть СССР осенью 1954 года // </w:t>
      </w:r>
      <w:r>
        <w:rPr>
          <w:i/>
        </w:rPr>
        <w:t>Рус. орнитол. журн</w:t>
      </w:r>
      <w:r>
        <w:rPr/>
        <w:t>. 12. - 221. - С. 486-496 [1960].</w:t>
      </w:r>
    </w:p>
    <w:p>
      <w:pPr>
        <w:pStyle w:val="Normal"/>
        <w:rPr>
          <w:lang w:val="en-US"/>
        </w:rPr>
      </w:pPr>
      <w:r>
        <w:rPr>
          <w:lang w:val="en-US"/>
        </w:rPr>
        <w:t>Кумари Э.В. 2003. Налёт сибирских ореховок Nucifraga caryocatactes macrorhynchos в европейскую часть СССР осенью 1954 года // Рус. орнитол. журн. 12 (221): 486-496 [1960].</w:t>
      </w:r>
    </w:p>
    <w:p>
      <w:pPr>
        <w:pStyle w:val="Normal"/>
        <w:rPr>
          <w:lang w:val="en-US"/>
        </w:rPr>
      </w:pPr>
      <w:r>
        <w:rPr>
          <w:lang w:val="en-US"/>
        </w:rPr>
        <w:t>Кумушалиев Б.К., Токмергенов Т.З., Остащенко А.Н., Шукуров Э.Э. 2005. Птицы и млекопитающие в экосистемах Западного Тянь-Шаня // Современное состояние животного мира Западного Тянь-Шаня(Кыргызстан). Бишкек, 2005. - С. 33-80.</w:t>
      </w:r>
    </w:p>
    <w:p>
      <w:pPr>
        <w:pStyle w:val="Normal"/>
        <w:rPr>
          <w:lang w:val="en-US"/>
        </w:rPr>
      </w:pPr>
      <w:r>
        <w:rPr>
          <w:lang w:val="en-US"/>
        </w:rPr>
        <w:t>Кумушалиев Б.К., Шукуров Э.Э. 2005. Птицы северного макросклона Таласского Алатау // Современное состояние животного мира Западного Тянь-Шаня (Кыргызстан). Бишкек, 2005. - С. 6-18.</w:t>
      </w:r>
    </w:p>
    <w:p>
      <w:pPr>
        <w:pStyle w:val="Normal"/>
        <w:rPr/>
      </w:pPr>
      <w:r>
        <w:rPr/>
        <w:t xml:space="preserve">Куниченко А.А. 2007. Распределение и численность малого баклана </w:t>
      </w:r>
      <w:r>
        <w:rPr>
          <w:i/>
          <w:lang w:val="en-US"/>
        </w:rPr>
        <w:t>Phalacrocorax</w:t>
      </w:r>
      <w:r>
        <w:rPr>
          <w:i/>
        </w:rPr>
        <w:t xml:space="preserve"> </w:t>
      </w:r>
      <w:r>
        <w:rPr>
          <w:i/>
          <w:lang w:val="en-US"/>
        </w:rPr>
        <w:t>pygmaeus</w:t>
      </w:r>
      <w:r>
        <w:rPr/>
        <w:t xml:space="preserve"> в Молдавии </w:t>
      </w:r>
      <w:r>
        <w:rPr>
          <w:spacing w:val="-2"/>
        </w:rPr>
        <w:t xml:space="preserve">// </w:t>
      </w:r>
      <w:r>
        <w:rPr>
          <w:i/>
          <w:spacing w:val="-2"/>
        </w:rPr>
        <w:t>Рус. орнитол. журн</w:t>
      </w:r>
      <w:r>
        <w:rPr>
          <w:spacing w:val="-2"/>
        </w:rPr>
        <w:t xml:space="preserve">. 16. - 376. - С. </w:t>
      </w:r>
      <w:r>
        <w:rPr/>
        <w:t xml:space="preserve">1212-1213 </w:t>
      </w:r>
      <w:r>
        <w:rPr>
          <w:lang w:val="en-US"/>
        </w:rPr>
        <w:t>[</w:t>
      </w:r>
      <w:r>
        <w:rPr/>
        <w:t>1991</w:t>
      </w:r>
      <w:r>
        <w:rPr>
          <w:lang w:val="en-US"/>
        </w:rPr>
        <w:t>].</w:t>
      </w:r>
    </w:p>
    <w:p>
      <w:pPr>
        <w:pStyle w:val="Normal"/>
        <w:rPr>
          <w:lang w:val="en-US"/>
        </w:rPr>
      </w:pPr>
      <w:r>
        <w:rPr>
          <w:lang w:val="en-US"/>
        </w:rPr>
        <w:t>Кунова Е.В., Мирошниченко О.В. 1992. Видовой состав и размещение дятлов в Центральном Черноземье // Материалы 4-ой межвуз. науч. конф. студентов и аспирантов. - Липецк, 1992. - С.78.</w:t>
      </w:r>
    </w:p>
    <w:p>
      <w:pPr>
        <w:pStyle w:val="Normal"/>
        <w:rPr/>
      </w:pPr>
      <w:r>
        <w:rPr/>
        <w:t>Кунова Е.В., Мирошниченко О.В.1992. Видовой состав и размещение дятлов в Центральном Черноземье // Материалы 4-ой межвуз. науч. конф. студентов и аспирантов. Липецк, 1992. - С. 78.</w:t>
      </w:r>
    </w:p>
    <w:p>
      <w:pPr>
        <w:pStyle w:val="Normal"/>
        <w:rPr/>
      </w:pPr>
      <w:r>
        <w:rPr/>
        <w:t>Кунщиков К.П., Мусихин А.Э., Рыбкин А.В., Шепель А.И. 1998. Новые регистрации степного луня в Пермской области. Материалы к распространению птиц на Урале, в Приуралье и Западной Сибири.Екатеринбург, 1998. - С. 185-186.</w:t>
      </w:r>
    </w:p>
    <w:p>
      <w:pPr>
        <w:pStyle w:val="Normal"/>
        <w:rPr/>
      </w:pPr>
      <w:r>
        <w:rPr>
          <w:lang w:val="en-US"/>
        </w:rPr>
        <w:t>Куперштох В.Л., Лесневский Ю.Ю., Равкин Ю.С., Шадрина В.И. 1986. Опыт создания и эксплуатации банка орнитогеографических данных // Изучение  птиц СССР, их охрана и рациональное использование. - Л., 1986. Ч. 1. - С. 347-348.</w:t>
      </w:r>
    </w:p>
    <w:p>
      <w:pPr>
        <w:pStyle w:val="Normal"/>
        <w:rPr/>
      </w:pPr>
      <w:r>
        <w:rPr>
          <w:lang w:val="en-US"/>
        </w:rPr>
        <w:t>Куперштох В.Л., Равкин Ю.С. 1979. Опыт прогнозирования пространственных изменений в населении птиц с помощью качественной линейной аппроксимации // VII Всесоюзная зоогеографическая конференция. - М.: Наука, 1979. - С. 135-138.</w:t>
      </w:r>
    </w:p>
    <w:p>
      <w:pPr>
        <w:pStyle w:val="Normal"/>
        <w:rPr>
          <w:lang w:val="en-US"/>
        </w:rPr>
      </w:pPr>
      <w:r>
        <w:rPr>
          <w:lang w:val="en-US"/>
        </w:rPr>
        <w:t>Куперштох В.Л., Равкин Ю.С. 1979. Опыт прогнозирования пространственных изменений населения птиц с помощью качественной линейной аппроксимации // VII Всесоюзная зоогеографическая конференция. – М., 1979. – С. 135 – 138.</w:t>
      </w:r>
    </w:p>
    <w:p>
      <w:pPr>
        <w:pStyle w:val="Normal"/>
        <w:rPr/>
      </w:pPr>
      <w:r>
        <w:rPr>
          <w:lang w:val="en-US"/>
        </w:rPr>
        <w:t>Куперштох В.Л., Трофимов В.А., Равкин Ю.С. 1975. Новый способ выявления пространственной макроструктуры животного населения (на примере птиц) // Роль животных в функционировании экосистем. - М., 1975. - С. 162-165.</w:t>
      </w:r>
    </w:p>
    <w:p>
      <w:pPr>
        <w:pStyle w:val="Normal"/>
        <w:rPr/>
      </w:pPr>
      <w:r>
        <w:rPr>
          <w:lang w:val="en-US"/>
        </w:rPr>
        <w:t>Куперштох В.Л., Трофимов В.А., Равкин Ю.С. 1976. Новый способ выявления пространственной макроструктуры территориальных сообществ (на примере птиц) // Количественные методы в экологии и биоценологии животных суши. - Л., 1976. - С. 42-44.</w:t>
      </w:r>
    </w:p>
    <w:p>
      <w:pPr>
        <w:pStyle w:val="Normal"/>
        <w:rPr>
          <w:lang w:val="en-US"/>
        </w:rPr>
      </w:pPr>
      <w:r>
        <w:rPr>
          <w:lang w:val="en-US"/>
        </w:rPr>
        <w:t>Куперштох В.Л., Трофимов В.А., Равкин Ю.С. 1976. Новый способ выявления пространственной макроструктуры территориальных сообществ (на примере птиц) // Количественные методы в экологии и биоценологии животных суши. – Л., 1976. – С. 42 – 44.</w:t>
      </w:r>
    </w:p>
    <w:p>
      <w:pPr>
        <w:pStyle w:val="TextBodyIndent"/>
        <w:ind w:right="-6" w:firstLine="567"/>
        <w:rPr/>
      </w:pPr>
      <w:r>
        <w:rPr/>
        <w:t>Куприянов А.А. 2002. К экологии размножения певчего дрозда в Воронежском заповеднике // Материалы научно-практической конференции «Роль особо охраняемых природных территорий Центрального Черноземья в сохранении и изучении биоразнообразия лесостепи» (Воронеж, ст. Графская, 1-3 окт. 2002 г.). Воронеж, 2002. - С. 67-68.</w:t>
      </w:r>
    </w:p>
    <w:p>
      <w:pPr>
        <w:pStyle w:val="Normal"/>
        <w:rPr/>
      </w:pPr>
      <w:r>
        <w:rPr/>
        <w:t xml:space="preserve">Куприянов А.А. 2007. Встречи большого баклана и сизой чайки в Воронежской области // Труды Воронежского государственного заповедника. Воронеж: ВГПУ. 2007. Вып. </w:t>
      </w:r>
      <w:r>
        <w:rPr>
          <w:lang w:val="en-US"/>
        </w:rPr>
        <w:t>XXV</w:t>
      </w:r>
      <w:r>
        <w:rPr/>
        <w:t>. - С. 288-290.</w:t>
      </w:r>
    </w:p>
    <w:p>
      <w:pPr>
        <w:pStyle w:val="Normal"/>
        <w:rPr/>
      </w:pPr>
      <w:r>
        <w:rPr/>
        <w:t xml:space="preserve">Куприянов А.А. 2007. Экология размножения певчего и черного дроздов в Воронежском заповеднике // Труды Воронежского государственного заповедника. Воронеж: ВГПУ. 2007. Вып. </w:t>
      </w:r>
      <w:r>
        <w:rPr>
          <w:lang w:val="en-US"/>
        </w:rPr>
        <w:t>XXV</w:t>
      </w:r>
      <w:r>
        <w:rPr/>
        <w:t>. - С. 95-109.</w:t>
      </w:r>
    </w:p>
    <w:p>
      <w:pPr>
        <w:pStyle w:val="Normal"/>
        <w:rPr>
          <w:rFonts w:eastAsia="MS Mincho;Arial Unicode MS"/>
        </w:rPr>
      </w:pPr>
      <w:r>
        <w:rPr>
          <w:rFonts w:eastAsia="MS Mincho;Arial Unicode MS"/>
        </w:rPr>
        <w:t xml:space="preserve">Куприянов А.Г. 1983. Некоторые сведения об орлане-белохвосте, беркуте и скопе в бас- сейнах Пура и Надыма (север Западной Сибири) // Охрана хищных птиц. - М. Наука. 1983. - С. 132-134. орлан-белохвост-распр, биотоп, смертн, размн, троф, числ. беркут-распр, числ. скопа-распр, размн, смертн. </w:t>
      </w:r>
    </w:p>
    <w:p>
      <w:pPr>
        <w:pStyle w:val="2"/>
        <w:rPr/>
      </w:pPr>
      <w:r>
        <w:rPr/>
        <w:t>Куприянов А.Г. 1984. Некоторые сведения об орлане-белохвосте, беркуте и скопе в бассейнах Пура и Надыма (север Западной Сибири) // Экология, биоценотическое и хозяйственное значение врановых птиц. – М., 1984. – С. 132 – 134.</w:t>
      </w:r>
    </w:p>
    <w:p>
      <w:pPr>
        <w:pStyle w:val="Normal"/>
        <w:rPr>
          <w:lang w:val="en-US"/>
        </w:rPr>
      </w:pPr>
      <w:r>
        <w:rPr>
          <w:lang w:val="en-US"/>
        </w:rPr>
        <w:t>Купул Ж. и др. 1984. Находка аргазовых клещей в Монгольской Народной Республике и Восточной Сибири / Купул Ж., Горин О.З., Голбадрах Д.О. и др. // Актуальные вопросы инфекционных болезней: Тез. докл. науч.-практ. конф.- Улан-Батор, 1984.- С. 37-38. (В том числе в гнездах птиц)</w:t>
      </w:r>
    </w:p>
    <w:p>
      <w:pPr>
        <w:pStyle w:val="Normal"/>
        <w:rPr>
          <w:lang w:val="en-US"/>
        </w:rPr>
      </w:pPr>
      <w:r>
        <w:rPr>
          <w:lang w:val="en-US"/>
        </w:rPr>
        <w:t>Куражсковский Ю.Н. 1970. Как проводить исследования? Астрахань: АГПИ им. Кирова 34</w:t>
      </w:r>
      <w:r>
        <w:rPr/>
        <w:t xml:space="preserve"> с.</w:t>
      </w:r>
    </w:p>
    <w:p>
      <w:pPr>
        <w:pStyle w:val="Normal"/>
        <w:rPr>
          <w:rFonts w:eastAsia="MS Mincho;Arial Unicode MS"/>
          <w:lang w:val="en-US"/>
        </w:rPr>
      </w:pPr>
      <w:r>
        <w:rPr>
          <w:rFonts w:eastAsia="MS Mincho;Arial Unicode MS"/>
          <w:lang w:val="en-US"/>
        </w:rPr>
        <w:t>Куранов Б. Д. 2003. Оологические показатели птиц-дуплогнездников в зонах с разной степенью урбанизированности среды // Актуальные проблемы оологии. - 2003. - С. 58-61. - Липецк. Ключевые слова: птицы-дуплогнездники; размеры яиц, объем; урбанизировая среда</w:t>
      </w:r>
    </w:p>
    <w:p>
      <w:pPr>
        <w:pStyle w:val="Normal"/>
        <w:rPr/>
      </w:pPr>
      <w:r>
        <w:rPr>
          <w:rFonts w:eastAsia="MS Mincho;Arial Unicode MS"/>
          <w:lang w:val="en-US"/>
        </w:rPr>
        <w:t>Куранов Б. Д. 2004. Особенности гнездовой биологии урбaнизированной популяции сороки (</w:t>
      </w:r>
      <w:r>
        <w:rPr>
          <w:rFonts w:eastAsia="MS Mincho;Arial Unicode MS"/>
          <w:i/>
          <w:lang w:val="en-US"/>
        </w:rPr>
        <w:t>Pica pica</w:t>
      </w:r>
      <w:r>
        <w:rPr>
          <w:rFonts w:eastAsia="MS Mincho;Arial Unicode MS"/>
          <w:lang w:val="en-US"/>
        </w:rPr>
        <w:t xml:space="preserve"> L.) // Вестн. Томск. гос. ун-та. Бюл. опер. науч. инф. - № 30. - 2004. - С. 99-108, 154-155. Ключевые слова: сороки; Pica pica (Aves); гнездовая биология; птицы городов; г. Томск и пригороды; урбанизация. Сравнительный анализ репродуктивных показателей сороки г. Томска и пригородной зоны. Выявлены отличительные признаки урбанизированной популяции. В городе выше плотность гнездования, на более ранние сроки смещены начало постройки гнезд и откладки яиц, достоверно меньше успешность размножения, кол-во птенцов на попытку размножения и размер выводка в уцелевших гнездах. При сходной начальной плодовитости увеличена доля небольших и крупных кладок. Птенцы при вылете имеют меньший вес тела и характеризуются сниженными индексами мускульного желудка, кишечника и почек. Учитывая низкий уровень воспроизводства урбанизированной популяции, условия существования сороки в городской зоне следует рассматривать как субоптимальные. Табл. 3. Библ. 22</w:t>
      </w:r>
    </w:p>
    <w:p>
      <w:pPr>
        <w:pStyle w:val="Normal"/>
        <w:rPr>
          <w:lang w:val="en-US"/>
        </w:rPr>
      </w:pPr>
      <w:r>
        <w:rPr>
          <w:lang w:val="en-US"/>
        </w:rPr>
        <w:t>Куранов Б.Д, Миловидов С.П., Баяндин О.В., Ксенц А.С. 1983. К проблеме снижения вреда, наносимого птицами в некоторых отраслях пищевой промышленности // Молодые ученые и специалисты народному хозяйству. IV региональная научно-практическая конференция. – Томск, 1983. – С. 14 – 15.</w:t>
      </w:r>
    </w:p>
    <w:p>
      <w:pPr>
        <w:pStyle w:val="Normal"/>
        <w:rPr>
          <w:lang w:val="en-US"/>
        </w:rPr>
      </w:pPr>
      <w:r>
        <w:rPr>
          <w:lang w:val="en-US"/>
        </w:rPr>
        <w:t>Куранов Б.Д. 1976. Территориальное поведение кулика-сороки // Групповое поведение животных. Доклады участников II Всесоюзной конференции по поведению животных. – М.: Наука, 1976. – С. 207 – 209.</w:t>
      </w:r>
    </w:p>
    <w:p>
      <w:pPr>
        <w:pStyle w:val="Normal"/>
        <w:rPr>
          <w:lang w:val="en-US"/>
        </w:rPr>
      </w:pPr>
      <w:r>
        <w:rPr>
          <w:lang w:val="en-US"/>
        </w:rPr>
        <w:t>Куранов Б.Д. 1977. Развитие поведения птенцов кулика-сороки // Управление поведением животных. Доклады участников II Всесоюзной конференции по поведению животных. – М.: Наука, 1977. – С. 174 – 175.</w:t>
      </w:r>
    </w:p>
    <w:p>
      <w:pPr>
        <w:pStyle w:val="Normal"/>
        <w:rPr/>
      </w:pPr>
      <w:r>
        <w:rPr>
          <w:lang w:val="en-US"/>
        </w:rPr>
        <w:t>Куранов Б.Д. 1979. Изучение распределения сороки в гнездовой период с помощью мечения // Экология гнездования птиц и методы ее изучения. Тез. Всесоюзной конференции молодых ученых. – Самарканд, 1979. – С. 122 – 123.</w:t>
      </w:r>
    </w:p>
    <w:p>
      <w:pPr>
        <w:pStyle w:val="Normal"/>
        <w:rPr>
          <w:lang w:val="en-US"/>
        </w:rPr>
      </w:pPr>
      <w:r>
        <w:rPr>
          <w:lang w:val="en-US"/>
        </w:rPr>
        <w:t>Куранов Б.Д. 1980. Приуроченность сороки к культурному ландшафту в разных частях ареала // VII Всесоюзная зоогеографическая конференция. Тез. докладов. – М.,1980. – С. 209.</w:t>
      </w:r>
    </w:p>
    <w:p>
      <w:pPr>
        <w:pStyle w:val="Normal"/>
        <w:rPr>
          <w:lang w:val="en-US"/>
        </w:rPr>
      </w:pPr>
      <w:r>
        <w:rPr>
          <w:lang w:val="en-US"/>
        </w:rPr>
        <w:t>Куранов Б.Д. 1981. Урбанизация сороки // Экология и охрана птиц. Тез. докладов VIII Всесоюзной орнитологической конференции. – Кишинев: Штиинца, 1981. – С. 125.</w:t>
      </w:r>
    </w:p>
    <w:p>
      <w:pPr>
        <w:pStyle w:val="Normal"/>
        <w:rPr>
          <w:lang w:val="en-US"/>
        </w:rPr>
      </w:pPr>
      <w:r>
        <w:rPr>
          <w:lang w:val="en-US"/>
        </w:rPr>
        <w:t>Куранов Б.Д. 1983. Особенности биологии сороки в условиях крупного города. 1. Характеристика местообитаний сороки в городской и пригородной зонах / Томский ун-т. – Томск, 1983. – 23 с. – Рукопись деп. в ВИНИТИ 3 окт. 1983 г., № 5446-83.</w:t>
      </w:r>
    </w:p>
    <w:p>
      <w:pPr>
        <w:pStyle w:val="Normal"/>
        <w:rPr>
          <w:lang w:val="en-US"/>
        </w:rPr>
      </w:pPr>
      <w:r>
        <w:rPr>
          <w:lang w:val="en-US"/>
        </w:rPr>
        <w:t>Куранов Б.Д. 1983. Особенности биологии сороки в условиях крупного города. 2. Биология репродуктивного периода сороки в городской и пригородной зонах / Томский ун-т. – Томск, 1983. – 57 с. – Рукопись деп. в ВИНИТИ 25 ноября 1983 г., № 6293-83.</w:t>
      </w:r>
    </w:p>
    <w:p>
      <w:pPr>
        <w:pStyle w:val="Normal"/>
        <w:rPr>
          <w:lang w:val="en-US"/>
        </w:rPr>
      </w:pPr>
      <w:r>
        <w:rPr>
          <w:lang w:val="en-US"/>
        </w:rPr>
        <w:t>Куранов Б.Д. 1983. Особенности биологии сороки в условиях крупного города. 3. Анализ экстерьерных и морфофизиологических признаков слетков сороки из городской и пригородной зон / Томский ун-т. – Томск, 1983. – 26 с. – Рукопись деп. в ВИНИТИ 3 окт. 1983 г., № 5447-83.</w:t>
      </w:r>
    </w:p>
    <w:p>
      <w:pPr>
        <w:pStyle w:val="Normal"/>
        <w:rPr>
          <w:lang w:val="en-US"/>
        </w:rPr>
      </w:pPr>
      <w:r>
        <w:rPr>
          <w:lang w:val="en-US"/>
        </w:rPr>
        <w:t>Куранов Б.Д. 1983. Особенности биологии сороки в условиях крупного города. 4. Фенетический анализ слетков сороки из городской и пригородной зон / Томский ун-т. – Томск, 1983. – 42 с. – Рукопись деп. в ВИНИТИ 3 окт. 1983 г., № 5448-83.</w:t>
      </w:r>
    </w:p>
    <w:p>
      <w:pPr>
        <w:pStyle w:val="Normal"/>
        <w:rPr>
          <w:rFonts w:eastAsia="MS Mincho;Arial Unicode MS"/>
        </w:rPr>
      </w:pPr>
      <w:r>
        <w:rPr>
          <w:rFonts w:eastAsia="MS Mincho;Arial Unicode MS"/>
        </w:rPr>
        <w:t>Куранов Б.Д. 1984. Биологические особенности урбанизированной популяции со-роки // Птицы и урбанизированный ландшафт. Каунас, 1984. - С. 85-87.</w:t>
      </w:r>
    </w:p>
    <w:p>
      <w:pPr>
        <w:pStyle w:val="Normal"/>
        <w:rPr>
          <w:lang w:val="en-US"/>
        </w:rPr>
      </w:pPr>
      <w:r>
        <w:rPr>
          <w:lang w:val="en-US"/>
        </w:rPr>
        <w:t>Куранов Б.Д. 1984. Биологические особенности урбанизированной популяции сороки // Птицы и урбанизированный ландшафт. – Каунас, 1984. – С. 85 – 87.</w:t>
      </w:r>
    </w:p>
    <w:p>
      <w:pPr>
        <w:pStyle w:val="Normal"/>
        <w:rPr>
          <w:lang w:val="en-US"/>
        </w:rPr>
      </w:pPr>
      <w:r>
        <w:rPr>
          <w:lang w:val="en-US"/>
        </w:rPr>
        <w:t>Куранов Б.Д. 1985. Фенетический анализ сороки Pica pica на основе признаков фолидоза ног // Фенетика популяций. Материалы III Всесоюзного совещания. – М., 1985. – С. 188.</w:t>
      </w:r>
    </w:p>
    <w:p>
      <w:pPr>
        <w:pStyle w:val="Normal"/>
        <w:rPr/>
      </w:pPr>
      <w:r>
        <w:rPr/>
        <w:t>Куранов Б.Д. 1986. Диссертация. Особенности биологии сороки в условиях крупного города. М. Работа выполнена в лаборатории охраны природы НИИ биологии и биофизики при Томском государственном университете и защищена в Московском государственном педагогическом институте им. В.И. Ленина. Научный руководитель д.б.н... проф. И.П. Лаптин, официальные оппоненты д.б.н., проф. Л.П. Познании, к.б.н., доц. В.М. Константинов. Материалы были собраны в 1977 - 1981 гг. на территории г.Томска и примыкающих к нему участках водораздела правобережья и поймы р.Томи, пригородной территории шириной до 10 км. Прослежена судьба 249 гнезд в городской зоне и 228 - в пригородах, промерено 253 и 255 яиц соответственно, окольцовано 125 птенцов. В феврале - марте 1978 и 1979 гг. на томском мясокомбинате отло</w:t>
        <w:softHyphen/>
        <w:t>вили и окрасили эозином и окольцевали 35 птиц, получили 3 возврата. Провели морфофизиологический анализ (по С.С. Шварцу и др., 1968) 285 слетков: 121 в городе и 164 в пригороде. При изучении фонетической изменчивости слетков использовали особенности фолидоза (щиткования) цевки и пальцев, использовали методику, предложенную А.В. Яблоковым и А.В. Валецким (1970), детализированную для сороки В.А. Марголиным и А.Б. Стрельцовым (1977), которую автор дополнил и модифицировал. Фонетический анализ проведен на 302 слетках: 132 в городе и 170 в пригороде. Питание изучено по содержимому желудков 84 птиц в городе и 112 в пригороде. Установлено, что подавляющая часть городской популяции сороки в гнездовое время приурочена к паркам и куртинным насаждениям (54% и 20% пар соответственно в среднем за 5 лет). На долю внутридворовых посадок приходится 4%, скверов - 2%, городских парков - 4%, к прирусловой растительности малой реки и искусственным линейным насаждениям по 8% гнездящихся пар сорок. Среднее минимальное расстояние между этими гнездами в городских парковых насаждениях составляет 98 м, в пригородной зоне – 210 м, что свидетельствует о повышенной плотности гнездования сороки в городе. Постройка гнезд и откладка яиц у сороки в городе начинается в среднем на 2-5 дней раньше, чем в пригородах. Общие сроки и период массовой откладки яиц в городе более растянуты. Средняя высота расположения гнезд в городе дос</w:t>
        <w:softHyphen/>
        <w:t>товерно больше, чем в пригородной, что связано с частым беспокойством птиц и, возможно, отчасти с отсутствием низких деревьев и кустарников в некоторых городских местообитаниях. Средние размеры полных кладок у сороки в городской и пригородной зонах достоверно не отличаются. Однако в городе выше доля небольших (3-5 яиц) и крупных (8-9 яиц) кладок. В городской зоне по сравнению с пригородными у сороки достоверно ниже: доля гнезд, в которых птенцы успешно закончили развитие, эффективность размножения, среднее число слетков на одну попытку размножения и средний размер выводка. У слетков сорок обоих полов из городской зоны достоверно меньше длина клюва, общая масса тела, абсолютный вес и индекс мускульного желудка и почек, абсолютная и относительная длина кишечника. Средний показатель жирности выше у слетков из городской зоны. Изменение экстерьерных и морфофизиологических признаков у слетков из городской зоны следует отнести к разряду модификационной изменчивости, обусловленный особенностями питания. Принимая во внимание низкую эффективность размножения городской популяции и более низкие показатели: средний размер выводка, масса тела слетков, следует рассматривать условия существования сороки в городе как субоптимальные. По совокупности меристических признаков, соотношению частей комбинаций фенов Фс и Фт и встречаемости Ф3 городская и пригородная водораздельная популяции сороки демонстрируют большую степень сходства между собой, чем каждая из них с пригородной пойменной. Это позволяет предположить, что заселение города, расположенного большей частью на водоразделе, происходило в основном представителями пригородной водораздельной популяция.</w:t>
      </w:r>
    </w:p>
    <w:p>
      <w:pPr>
        <w:pStyle w:val="Normal"/>
        <w:rPr/>
      </w:pPr>
      <w:r>
        <w:rPr/>
        <w:t>Куранов Б.Д. 1986. Особенности биологии сороки в условиях крупного города: Автореф. дис. .. канд. биол. наук. М., 1986.</w:t>
      </w:r>
    </w:p>
    <w:p>
      <w:pPr>
        <w:pStyle w:val="Normal"/>
        <w:rPr>
          <w:lang w:val="en-US"/>
        </w:rPr>
      </w:pPr>
      <w:r>
        <w:rPr>
          <w:lang w:val="en-US"/>
        </w:rPr>
        <w:t>Куранов Б.Д. 1986. Особенности биологии сороки в условиях крупного города. – Автореферат диссертации на соискание уч. степ. канд. биол. наук. – М., 1986. – 16 с.</w:t>
      </w:r>
    </w:p>
    <w:p>
      <w:pPr>
        <w:pStyle w:val="Normal"/>
        <w:rPr>
          <w:lang w:val="en-US"/>
        </w:rPr>
      </w:pPr>
      <w:r>
        <w:rPr>
          <w:lang w:val="en-US"/>
        </w:rPr>
        <w:t>Куранов Б.Д. 1986. Репродуктивные показатели садовой камышевки в городской и пригородной зонах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348 – 349.</w:t>
      </w:r>
    </w:p>
    <w:p>
      <w:pPr>
        <w:pStyle w:val="Normal"/>
        <w:rPr>
          <w:lang w:val="en-US"/>
        </w:rPr>
      </w:pPr>
      <w:r>
        <w:rPr>
          <w:lang w:val="en-US"/>
        </w:rPr>
        <w:t xml:space="preserve">Куранов Б.Д. 2000. Результаты биондикационных исследований птиц в Северске и санитарно-защитной зоне СХК // Экологическая оценка территории ЗАТО Северск и 30-км зоны СХК, 2000, C. 138. Ключевые слова: птицы; биоиндикация; остановленный реакторный завод; эмбриональная патология; Северск. Серьезные отклонения от нормального развития птиц обнаружены на эмбриональном уровне, что подтверждается соотв. исследованиями в р-не объекта N 5 (остановленный реакторный завод). Здесь более чем в 3 раза по сравнению с контролем выше уровень эмбриональных патологий. При существующем уровне загрязнения окружающей среды территории наиболее применимы для биомониторинга организменный (эмбриональный) и тканевый уровни.  </w:t>
      </w:r>
    </w:p>
    <w:p>
      <w:pPr>
        <w:pStyle w:val="Normal"/>
        <w:rPr>
          <w:lang w:val="en-US"/>
        </w:rPr>
      </w:pPr>
      <w:r>
        <w:rPr>
          <w:lang w:val="en-US"/>
        </w:rPr>
        <w:t>Куранов Б.Д. 2001. Биоиндикационные исследования птиц в зоне влияния предприятий ядерно-топливного цикла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45 – 346.</w:t>
      </w:r>
    </w:p>
    <w:p>
      <w:pPr>
        <w:pStyle w:val="Normal"/>
        <w:rPr>
          <w:rFonts w:eastAsia="MS Mincho;Arial Unicode MS"/>
          <w:lang w:val="en-US"/>
        </w:rPr>
      </w:pPr>
      <w:r>
        <w:rPr>
          <w:rFonts w:eastAsia="MS Mincho;Arial Unicode MS"/>
          <w:lang w:val="en-US"/>
        </w:rPr>
        <w:t>Куранов Б.Д. 2004. Особенности гнездовой биологии урбaнизированной популяции сороки (Pica pica L.) // Вестн. Томск. гос. ун-та. Бюл. опер. науч. инф. - № 30. - 2004. - С. 99-108, 154-155. Ключевые слова: сороки; Pica pica (Aves); гнездовая биология; птицы городов; г. Томск и пригороды; урбанизация. Сравнительный анализ репродуктивных показателей сороки г. Томска и пригородной зоны. Выявлены отличительные признаки урбанизированной популяции. В городе выше плотность гнездования, на более ранние сроки смещены начало постройки гнезд и откладки яиц, достоверно меньше успешность размножения, кол-во птенцов на попытку размножения и размер выводка в уцелевших гнездах. При сходной начальной плодовитости увеличена доля небольших и крупных кладок. Птенцы при вылете имеют меньший вес тела и характеризуются сниженными индексами мускульного желудка, кишечника и почек. Учитывая низкий уровень воспроизводства урбанизированной популяции, условия существования сороки в городской зоне следует рассматривать как субоптимальные. Табл. 3. Библ. 22</w:t>
      </w:r>
    </w:p>
    <w:p>
      <w:pPr>
        <w:pStyle w:val="Normal"/>
        <w:rPr>
          <w:lang w:val="en-US"/>
        </w:rPr>
      </w:pPr>
      <w:r>
        <w:rPr>
          <w:lang w:val="en-US"/>
        </w:rPr>
        <w:t xml:space="preserve">Куранов Б.Д. 2005. Гнездовая биология урбанизированной популяции мухоловки-пеструшки (Ficedula hypoleuca) // Экология фундаментальная и прикладная. Проблемы урбаинизации, 2005. - С. 184-186. - Екатеринбург. Ключевые слова: Ficedula hypoleuca (Aves); гнездование; гнездовая биология; урбанизированная популяция; Томск; Россия; мухоловки. Исследовали особенности размножения мухоловки-пеструшки в городской среде обитания. Исследования проведены в Томске (1987-1990) и расположенном рядом г. Северске (1995-2004). Контрольный участок находился в южном пригороде Томска. Во всех участках сравнения преобладают смешанные насаждения при доминировании лиственных пород. Прослежена судьба 652 гнезд. В сравнительном плане изучена заселенность искусственных гнездовий, сроки размножения, размер кладки, величина яиц и успешность размножения. Россия, Томский гос. ун-т. E-mail: kuranova@bio.tsu.ru. Табл. 5. </w:t>
      </w:r>
    </w:p>
    <w:p>
      <w:pPr>
        <w:pStyle w:val="Normal"/>
        <w:rPr>
          <w:lang w:val="en-US"/>
        </w:rPr>
      </w:pPr>
      <w:r>
        <w:rPr>
          <w:lang w:val="en-US"/>
        </w:rPr>
        <w:t xml:space="preserve">Куранов Б.Д. 2006. Гнездовая биология урбанизированных популяций птиц-дуплогнездников // Популяционная экология животных, 2006. - С. 147-149,564-565. - Томск. Ключевые слова: птицы-дуплогнездники; гнездование; биология размножения; урбанизированные популяции; Томск; урбанизация. Исследования проведены в 1986-1991 гг. в Томске, пригородной и естественной зонах. В 1995-2005 гг. в городе-спутнике Северске изучали гнездовую биологию мухоловки-пеструшки. Прослежена судьба 424 гнезд скворца Sturnus vulgaris, 153 - большой синицы Parus major, 182 - горихвостки Phonicurus phonicurus и 1154 - мухоловки-пеструшки Ficedula hypoleuca. В сравнительном плане изучена заселенность искусственных гнездовий, сроки размножения, размер кладки, величина яиц, размер выводка и успешность размножения (доля слетков от общего количества яиц в начатых кладках). По конечному результату размножения обследованные виды в городе либо превосходят (большая синица, горихвостка и мухоловка-пеструшка), либо не уступают (скворец) неурбанизированным популяциям. Следовательно, для указанных видов в городе имеются, по крайней мере локально, оптимальные и сбалансированные условия для полноценного воспроизводства. Россия, ОСП НИИ биол. и биофизики Томского гос. ун-та, Томск. E-mail: Kuranov@seversk.tomsknet.ru. </w:t>
      </w:r>
    </w:p>
    <w:p>
      <w:pPr>
        <w:pStyle w:val="Normal"/>
        <w:rPr/>
      </w:pPr>
      <w:r>
        <w:rPr/>
        <w:t xml:space="preserve">Куранов Б.Д. 2008. Вторая кладка у мухоловки-пеструшки </w:t>
      </w:r>
      <w:r>
        <w:rPr>
          <w:i/>
          <w:lang w:val="en-US"/>
        </w:rPr>
        <w:t>Ficedula</w:t>
      </w:r>
      <w:r>
        <w:rPr>
          <w:i/>
        </w:rPr>
        <w:t xml:space="preserve"> </w:t>
      </w:r>
      <w:r>
        <w:rPr>
          <w:i/>
          <w:lang w:val="en-US"/>
        </w:rPr>
        <w:t>hypoleuca</w:t>
      </w:r>
      <w:r>
        <w:rPr/>
        <w:t xml:space="preserve"> в юго-восточной части Западной Сибири </w:t>
      </w:r>
      <w:r>
        <w:rPr>
          <w:spacing w:val="-2"/>
        </w:rPr>
        <w:t xml:space="preserve">// </w:t>
      </w:r>
      <w:r>
        <w:rPr>
          <w:i/>
          <w:spacing w:val="-2"/>
        </w:rPr>
        <w:t>Рус. орнитол. журн</w:t>
      </w:r>
      <w:r>
        <w:rPr>
          <w:spacing w:val="-2"/>
        </w:rPr>
        <w:t>. 17. - 432. - С. 1147-1149.</w:t>
      </w:r>
    </w:p>
    <w:p>
      <w:pPr>
        <w:pStyle w:val="Normal"/>
        <w:rPr/>
      </w:pPr>
      <w:r>
        <w:rPr/>
        <w:t xml:space="preserve">Куранов Б.Д. 2008. Гнездовая биология урбанизированной популяции мухоловки-пеструшки </w:t>
      </w:r>
      <w:r>
        <w:rPr>
          <w:i/>
          <w:lang w:val="en-US"/>
        </w:rPr>
        <w:t>Ficedula</w:t>
      </w:r>
      <w:r>
        <w:rPr>
          <w:i/>
        </w:rPr>
        <w:t xml:space="preserve"> </w:t>
      </w:r>
      <w:r>
        <w:rPr>
          <w:i/>
          <w:lang w:val="en-US"/>
        </w:rPr>
        <w:t>hypoleuca</w:t>
      </w:r>
      <w:r>
        <w:rPr/>
        <w:t xml:space="preserve"> </w:t>
      </w:r>
      <w:r>
        <w:rPr>
          <w:spacing w:val="-2"/>
        </w:rPr>
        <w:t xml:space="preserve">// </w:t>
      </w:r>
      <w:r>
        <w:rPr>
          <w:i/>
          <w:spacing w:val="-2"/>
        </w:rPr>
        <w:t>Рус. орнитол. журн</w:t>
      </w:r>
      <w:r>
        <w:rPr>
          <w:spacing w:val="-2"/>
        </w:rPr>
        <w:t xml:space="preserve">. 17. - 433. - С. </w:t>
      </w:r>
      <w:r>
        <w:rPr/>
        <w:t>1175-1192.</w:t>
      </w:r>
    </w:p>
    <w:p>
      <w:pPr>
        <w:pStyle w:val="Normal"/>
        <w:rPr>
          <w:lang w:val="en-US"/>
        </w:rPr>
      </w:pPr>
      <w:r>
        <w:rPr>
          <w:lang w:val="en-US"/>
        </w:rPr>
        <w:t xml:space="preserve">Куранов Б.Д. 2008. Особенности урбанизации птиц // Сиб. экол. ж. № 1, 2008, т.15. - С. 123-132. Ключевые слова: птицы; урбанизация; адаптации. Город подобен острову среди природного ландшафта, и поэтому к его фауне применимы принципы островной экологии. Так же можно рассматривать город внутри его границ: количество озелененных участков и водоемов, их площадь, степень фрагментации и удаленность от периметра урбанизированной территории. Естественными аналогами городских орнитоценозов в отношении разнообразия и доминирования могут служить сообщества, находящиеся на ранних стадиях сукцессии, в экстремальных внешних условиях или часто подвергающиеся нарушениям. По-видимому, приспособление птиц к городской среде происходит в основном за счет преадаптаций и разнообразных модификационных изменений. В ряде случаев городские популяции птиц испытывают перестройки размножения и поведения, однако наблюдаемые изменения не являются универсальными у разных видов. Россия, НИИ биол. и биофизики при Томском гос. ун-те 634050, Томск. Библ. 75. </w:t>
      </w:r>
    </w:p>
    <w:p>
      <w:pPr>
        <w:pStyle w:val="Normal"/>
        <w:rPr/>
      </w:pPr>
      <w:r>
        <w:rPr/>
        <w:t xml:space="preserve">Куранов Б.Д. 2009. Репродуктивные показатели птиц в зоне влияния предприятий ядерно-топливного цикла </w:t>
      </w:r>
      <w:r>
        <w:rPr>
          <w:spacing w:val="-2"/>
        </w:rPr>
        <w:t xml:space="preserve">// </w:t>
      </w:r>
      <w:r>
        <w:rPr>
          <w:i/>
          <w:spacing w:val="-2"/>
        </w:rPr>
        <w:t>Рус. орнитол. журн</w:t>
      </w:r>
      <w:r>
        <w:rPr>
          <w:spacing w:val="-2"/>
        </w:rPr>
        <w:t xml:space="preserve">. 18. - 482. - С. </w:t>
      </w:r>
      <w:r>
        <w:rPr/>
        <w:t>760-767.</w:t>
      </w:r>
    </w:p>
    <w:p>
      <w:pPr>
        <w:pStyle w:val="Normal"/>
        <w:rPr/>
      </w:pPr>
      <w:r>
        <w:rPr/>
        <w:t xml:space="preserve">Куранов Б.Д. 2009. Успешность размножения птиц в урбанизированном ландшафте </w:t>
      </w:r>
      <w:r>
        <w:rPr>
          <w:spacing w:val="-2"/>
        </w:rPr>
        <w:t xml:space="preserve">// </w:t>
      </w:r>
      <w:r>
        <w:rPr>
          <w:i/>
          <w:spacing w:val="-2"/>
        </w:rPr>
        <w:t>Рус. орнитол. журн</w:t>
      </w:r>
      <w:r>
        <w:rPr>
          <w:spacing w:val="-2"/>
        </w:rPr>
        <w:t>. 18. - 484. - С. 807-813.</w:t>
      </w:r>
    </w:p>
    <w:p>
      <w:pPr>
        <w:pStyle w:val="Normal"/>
        <w:rPr>
          <w:lang w:val="en-US"/>
        </w:rPr>
      </w:pPr>
      <w:r>
        <w:rPr>
          <w:lang w:val="en-US"/>
        </w:rPr>
        <w:t>Куранов Б.Д. Репродуктивные показатели модельных видов птиц в санитарно-защитной зоне Сибирского химического комбината // Биологическое разнообразие животных Сибири. – Томск, 1998. – С. 150 – 151.</w:t>
      </w:r>
    </w:p>
    <w:p>
      <w:pPr>
        <w:pStyle w:val="Normal"/>
        <w:rPr/>
      </w:pPr>
      <w:r>
        <w:rPr>
          <w:lang w:val="en-US"/>
        </w:rPr>
        <w:t>Куранов Б.Д., Баяндин О.В., Миловидов С.П., Килин С.В., Лялин В.Г. 1988. Результаты привлечения птиц-дуплогнездников в участках с разной степенью урбанизированности // Хозяйственная оценка ландшафтов Томской области. – Томск, 1988. – С. 83 – 84.</w:t>
      </w:r>
    </w:p>
    <w:p>
      <w:pPr>
        <w:pStyle w:val="Normal"/>
        <w:rPr/>
      </w:pPr>
      <w:r>
        <w:rPr>
          <w:lang w:val="en-US"/>
        </w:rPr>
        <w:t>Куранов Б.Д., Бурец С.П., Ананин А.А. 1989. Репродуктивные показатели сороки (Pica pica L.) в Томской области // Биопродуктивность и биоценотические связи наземных позвоночных  юго-востока Западной Сибири. – Томск: Изд-во Томского ун-та, 1989. – С. 75 – 83.</w:t>
      </w:r>
    </w:p>
    <w:p>
      <w:pPr>
        <w:pStyle w:val="Normal"/>
        <w:rPr>
          <w:lang w:val="en-US"/>
        </w:rPr>
      </w:pPr>
      <w:r>
        <w:rPr>
          <w:lang w:val="en-US"/>
        </w:rPr>
        <w:t>Куранов Б.Д., Гуреев С.П. 2000. Некоторые теоретические аспекты урбанизации птиц // Охрана природы. – Томск: Изд-во НТЛ, 2000. – С. 73 – 82.</w:t>
      </w:r>
    </w:p>
    <w:p>
      <w:pPr>
        <w:pStyle w:val="Normal"/>
        <w:rPr>
          <w:lang w:val="en-US"/>
        </w:rPr>
      </w:pPr>
      <w:r>
        <w:rPr>
          <w:lang w:val="en-US"/>
        </w:rPr>
        <w:t>Куранов Б.Д., Илус П.А. 1977. Имитация позы насиживания – элемент отвлекающей демонстрации // VII Всесоюзная орнитологическая конференция. – Ч. 2. – Киев: Наукова думка, 1977. – С. 22.</w:t>
      </w:r>
    </w:p>
    <w:p>
      <w:pPr>
        <w:pStyle w:val="Normal"/>
        <w:rPr>
          <w:lang w:val="en-US"/>
        </w:rPr>
      </w:pPr>
      <w:r>
        <w:rPr>
          <w:lang w:val="en-US"/>
        </w:rPr>
        <w:t>Куранов Б.Д., Килин С.В., Баяндин О.В. 1989. Влияние условий города на успешность размножения птиц-дуплогнездников // Экология и практика. Тез. докладов конференции. – Томск, 1989. – С. 161 – 162.</w:t>
      </w:r>
    </w:p>
    <w:p>
      <w:pPr>
        <w:pStyle w:val="Normal"/>
        <w:rPr>
          <w:lang w:val="en-US"/>
        </w:rPr>
      </w:pPr>
      <w:r>
        <w:rPr>
          <w:lang w:val="en-US"/>
        </w:rPr>
        <w:t>Куранов Б.Д., Килин С.В., Баяндин О.В. 1989. Репродуктивные показатели птиц-дуплогнездников в зонах с разной степенью урбанизированности среды // Рациональное использование природных ресурсов Сибири. Тез. докладов конференции. – Томск, 1989. – С. 189.</w:t>
      </w:r>
    </w:p>
    <w:p>
      <w:pPr>
        <w:pStyle w:val="Normal"/>
        <w:rPr>
          <w:lang w:val="en-US"/>
        </w:rPr>
      </w:pPr>
      <w:r>
        <w:rPr>
          <w:lang w:val="en-US"/>
        </w:rPr>
        <w:t>Куранов Б.Д., Килин С.В., Баяндин О.В. 1991. Птицы-дуплогнездники в зонах с разной степенью урбанизированности среды // Материалы 10-й Всесоюзной орнитологической конференции. – Ч. 2. – Кн. 2. – Минск, 1991. – С. 4 – 6.</w:t>
      </w:r>
    </w:p>
    <w:p>
      <w:pPr>
        <w:pStyle w:val="Normal"/>
        <w:rPr>
          <w:lang w:val="en-US"/>
        </w:rPr>
      </w:pPr>
      <w:r>
        <w:rPr>
          <w:lang w:val="en-US"/>
        </w:rPr>
        <w:t>Куранов Б.Д., Килин С.В., Баяндин О.В. 1991. Сдвоенные кладки и полигиния у мухоловки-пеструшки // Материалы 10-й Всесоюзной орнитологической конференции. – Ч. 2. – Кн. 2. Витебск, 17-20 сент., – Минск, 1991. – С. 6 – 7.</w:t>
      </w:r>
    </w:p>
    <w:p>
      <w:pPr>
        <w:pStyle w:val="Normal"/>
        <w:rPr>
          <w:lang w:val="en-US"/>
        </w:rPr>
      </w:pPr>
      <w:r>
        <w:rPr>
          <w:lang w:val="en-US"/>
        </w:rPr>
        <w:t>Куранов Б.Д., Килин С.В., Баяндин О.В. 1991. Сравнительный анализ гнездовой биологии обыкновенной горихвостки в городских и естественных условиях // Орнитологические проблемы Сибири. Тез. докладов к конференции. – Барнаул, 1991. – С. 20 – 21.</w:t>
      </w:r>
    </w:p>
    <w:p>
      <w:pPr>
        <w:pStyle w:val="Normal"/>
        <w:rPr/>
      </w:pPr>
      <w:r>
        <w:rPr/>
        <w:t xml:space="preserve">Куранов Б.Д., Килин С.В., Баяндин О.В. 2007. Сдвоенные кладки и полигиния у мухоловки-пеструшки </w:t>
      </w:r>
      <w:r>
        <w:rPr>
          <w:i/>
          <w:lang w:val="en-US"/>
        </w:rPr>
        <w:t>Ficedula</w:t>
      </w:r>
      <w:r>
        <w:rPr>
          <w:i/>
        </w:rPr>
        <w:t xml:space="preserve"> </w:t>
      </w:r>
      <w:r>
        <w:rPr>
          <w:i/>
          <w:lang w:val="en-US"/>
        </w:rPr>
        <w:t>hypoleuca</w:t>
      </w:r>
      <w:r>
        <w:rPr/>
        <w:t xml:space="preserve"> </w:t>
      </w:r>
      <w:r>
        <w:rPr>
          <w:spacing w:val="-2"/>
        </w:rPr>
        <w:t xml:space="preserve">// </w:t>
      </w:r>
      <w:r>
        <w:rPr>
          <w:i/>
          <w:spacing w:val="-2"/>
        </w:rPr>
        <w:t>Рус. орнитол. журн</w:t>
      </w:r>
      <w:r>
        <w:rPr>
          <w:spacing w:val="-2"/>
        </w:rPr>
        <w:t xml:space="preserve">. 16. - 376. - С. </w:t>
      </w:r>
      <w:r>
        <w:rPr/>
        <w:t xml:space="preserve">1211-1212 </w:t>
      </w:r>
      <w:r>
        <w:rPr>
          <w:lang w:val="en-US"/>
        </w:rPr>
        <w:t>[</w:t>
      </w:r>
      <w:r>
        <w:rPr/>
        <w:t>1991</w:t>
      </w:r>
      <w:r>
        <w:rPr>
          <w:lang w:val="en-US"/>
        </w:rPr>
        <w:t>].</w:t>
      </w:r>
    </w:p>
    <w:p>
      <w:pPr>
        <w:pStyle w:val="Normal"/>
        <w:rPr>
          <w:lang w:val="en-US"/>
        </w:rPr>
      </w:pPr>
      <w:r>
        <w:rPr>
          <w:lang w:val="en-US"/>
        </w:rPr>
        <w:t xml:space="preserve">Куранов Б.Д., Килин С.В., Баяндин О.В. 2007. Сдвоенные кладки и полигиния у мухоловки-пеструшки Ficedula hypoleuca // Рус. орнитол. ж. Экспресс-вып. № 376, 2007, т.16. - С. 1211-1212. Ключевые слова: мухоловки; Ficedula hypoleuca (Aves); размножение; сдвоенные кладки; полигиния. Второе издание. Исследования проводились в 1987-1990 годах в Томске и его окрестностях. Прослежена судьба 815 кладок мухоловки-пеструшки Ficedula hypoleuca в искусственных гнездовьях. При этом обнаружено 6 сдвоенных кладок и 3 случая полигинии. Труфанова Е.И. К вопросу анализа материала по питанию птенцов мухоловки-пеструшки, полученного различными методами // Роль особо охраняемых природных территорий лесостепной и степной природных зон в сохранении и изучении биологического разнообразия, 2007. - С. 198-200. - Волгоград. Ключевые слова: мухоловка-пеструшка; птенцы; питание; состав жертв. Анализ специфики образа жизни видов беспозвоночных, являющихся пищевыми объектами птенцов мухоловки-пеструшки, позволил сделать некоторые комментарии к поведению взрослых птиц при выкармливании птенцов. Доля хорошо и очень хорошо летающих насекомых в питании птенцов мухоловки-пеструшки составляет всего 7,6% от общего видового состава, в то время как плохо и нелетающих видов - 92,4%. С учетом количественных показателей эта закономерность проявляется еще более четко. Таким образом, корм птенцам мухоловки-пеструшки собирают в основном на земле, траве, листьях и ветвях кустарников и деревьев, а хорошо летающих насекомых в воздухе ловят значительно реже. Россия, Воронежский гос. ун-т, Воронеж. Библ. 4. </w:t>
      </w:r>
    </w:p>
    <w:p>
      <w:pPr>
        <w:pStyle w:val="Normal"/>
        <w:rPr>
          <w:lang w:val="en-US"/>
        </w:rPr>
      </w:pPr>
      <w:r>
        <w:rPr>
          <w:lang w:val="en-US"/>
        </w:rPr>
        <w:t>Куранов Б.Д., Лялин В.Г., Миловидов С.П. 1989. Оценка условий обитания животных в урбоценозах с помощью экологических коэффициентов // Всесоюзное совещание по проблеме кадастра и учета животного мира. – Ч. 1. – Уфа, 1989. – С. 128 – 129.</w:t>
      </w:r>
    </w:p>
    <w:p>
      <w:pPr>
        <w:pStyle w:val="Normal"/>
        <w:rPr>
          <w:lang w:val="en-US"/>
        </w:rPr>
      </w:pPr>
      <w:r>
        <w:rPr>
          <w:lang w:val="en-US"/>
        </w:rPr>
        <w:t>Куранов Б.Д., Миловидов С.П. 1982. Урбанизация птиц и пути их охраны // Проблемы охраны окружающей среды в районах с интенсивно развивающейся промышленностью. Тез. докладов. – Ч. II. – Кемерово, 1982. – С. 46 – 47.</w:t>
      </w:r>
    </w:p>
    <w:p>
      <w:pPr>
        <w:pStyle w:val="Normal"/>
        <w:rPr>
          <w:lang w:val="en-US"/>
        </w:rPr>
      </w:pPr>
      <w:r>
        <w:rPr>
          <w:lang w:val="en-US"/>
        </w:rPr>
        <w:t>Куранова В.Н., Ирисов Э.А. 1977. Картина красной крови птиц, обитающих на разных абсолютных высотах // Явления в природных комплексах Алтая, обусловленные вертикальной зональностью. Тр. Алтайского заповедника. – Вып. 4. – Барнаул, 1977. – С. 118 – 127.</w:t>
      </w:r>
    </w:p>
    <w:p>
      <w:pPr>
        <w:pStyle w:val="Normal"/>
        <w:rPr>
          <w:lang w:val="en-US"/>
        </w:rPr>
      </w:pPr>
      <w:r>
        <w:rPr>
          <w:lang w:val="en-US"/>
        </w:rPr>
        <w:t>Куранова В.Н., Ирисов Э.А. 1978. Изменение картины красной крови птиц в связи с обитанием в горах // Вопросы биологии. – Томск: Изд-во ТГУ, 1978. – С. 25 – 33.</w:t>
      </w:r>
    </w:p>
    <w:p>
      <w:pPr>
        <w:pStyle w:val="Normal"/>
        <w:rPr>
          <w:lang w:val="en-US"/>
        </w:rPr>
      </w:pPr>
      <w:r>
        <w:rPr>
          <w:lang w:val="en-US"/>
        </w:rPr>
        <w:t>Куранова В.Н., Ирисов Э.А. 1978. Красная кровь молодых и взрослых птиц, обитающих на различных абсолютных высотах // Кислородный режим организма и механизмы его обеспечения. – Барнаул, 1978. – С. 95 – 96.</w:t>
      </w:r>
    </w:p>
    <w:p>
      <w:pPr>
        <w:pStyle w:val="Normal"/>
        <w:rPr>
          <w:rFonts w:eastAsia="MS Mincho;Arial Unicode MS"/>
          <w:lang w:val="en-US"/>
        </w:rPr>
      </w:pPr>
      <w:r>
        <w:rPr>
          <w:rFonts w:eastAsia="MS Mincho;Arial Unicode MS"/>
          <w:lang w:val="en-US"/>
        </w:rPr>
        <w:t>Кураченко И. В. 2005. Изучение структуры паразитоценозов птичьих гнезд Гомельской области // Изв. Гомел. гос. ун-та № 4. - 2005. - С. 108-111. Ключевые слова: паразитоценоз; структура; птицы; гнезда; Гомельская обл. Установлена структура паразитоценозов гнезд деревенской ласточки, городской ласточки, белой трясогузки и певчего дрозда в Гомельской обл., включающая представителей паукообразных (Arachnida), отр. Acari и насекомые, отр. Mallophaga и отр. Aphaniptera. Отмечены представители семейств: Dermanyssidae, Liponyssidae, Cheiletidae, Oribatidae, Ceratophyllidae, а также отр. Mallophaga. Наиболее богатая фауна отмечена в гнездах деревенской ласточки и сизого голубя. Самой многочисленной группой эктопаразитов оказались гамазовые клещи сем. Dermanyssidae. Большое значение для успешного существования гематофагов имеет многократность использования гнезд и наличие нескольких кладок (сизый голубь, деревенская ласточка и др.), что приводит к значительному увеличению времени нахождения птиц в гнезде. Библ. 6</w:t>
      </w:r>
    </w:p>
    <w:p>
      <w:pPr>
        <w:pStyle w:val="Normal"/>
        <w:rPr>
          <w:lang w:val="en-US"/>
        </w:rPr>
      </w:pPr>
      <w:r>
        <w:rPr>
          <w:lang w:val="en-US"/>
        </w:rPr>
        <w:t xml:space="preserve">Кураченко И.В. 2003. К вопросу изучения структуры паразитоценозов птичьих гнезд // Экол. проблемы Полесья и сопредельных территорий: М-лы 5-й Международной науч.-практ. конференции. - Гомель, 2003. - С. 112-113. </w:t>
      </w:r>
    </w:p>
    <w:p>
      <w:pPr>
        <w:pStyle w:val="Normal"/>
        <w:rPr>
          <w:rFonts w:eastAsia="MS Mincho;Arial Unicode MS"/>
          <w:lang w:val="en-US"/>
        </w:rPr>
      </w:pPr>
      <w:r>
        <w:rPr>
          <w:rFonts w:eastAsia="MS Mincho;Arial Unicode MS"/>
          <w:lang w:val="en-US"/>
        </w:rPr>
        <w:t>Кураченко И.В. 2005. Изучение структуры паразитоценозов птичьих гнезд Гомельской области // Изв. Гомел. гос. ун-та N 4. - 2005. - С. 108-111. Ключевые слова: паразитоценоз; структура; птицы; гнезда; Гомельская обл. Установлена структура паразитоценозов гнезд деревенской ласточки, городской ласточки, белой трясогузки и певчего дрозда в Гомельской обл., включающая представителей паукообразных (Arachnida), отр. Acari и насекомые, отр. Mallophaga и отр. Aphaniptera. Отмечены представители семейств: Dermanyssidae, Liponyssidae, Cheiletidae, Oribatidae, Ceratophyllidae, а также отр. Mallophaga. Наиболее богатая фауна отмечена в гнездах деревенской ласточки и сизого голубя. Самой многочисленной группой эктопаразитов оказались гамазовые клещи сем. Dermanyssidae. Большое значение для успешного существования гематофагов имеет многократность использования гнезд и наличие нескольких кладок (сизый голубь, деревенская ласточка и др.), что приводит к значительному увеличению времени нахождения птиц в гнезде. Библ. 6</w:t>
      </w:r>
    </w:p>
    <w:p>
      <w:pPr>
        <w:pStyle w:val="Normal"/>
        <w:rPr>
          <w:lang w:val="en-US"/>
        </w:rPr>
      </w:pPr>
      <w:r>
        <w:rPr>
          <w:lang w:val="en-US"/>
        </w:rPr>
        <w:t xml:space="preserve">Кураченко И.В. 2007. Анализ состояния микробиоценозов гнезд птиц Белорусского Полесья // Изв. Гомел. гос. ун-та № 1, 2007. - С. 110-114. Ключевые слова: птицы; гнезда; эктопаразиты; Полесье; Беларусь. Проведенные исследования, зараженности синантропных птиц показали, что их роль в передаче паразитических членистоногих домашним птицам довольно значительна. В результате изучения комплекса паразитических нидиколов гнезд птиц выявлено обитание представителей следующих семейств: Dermanyssidae, Liponyssidae, Oribatidae, Cheyletidae. Установлено, что паразитические членистоногие в гнездах птиц достигают наибольшей концентрации в биотопе "одноэтажная деревянная застройка". Здесь в гнездах птиц, вследствие высокой плотности гнезд и видового разнообразия птиц при доминирующим положении синантропных видов (городская и деревенская ласточки), отмечены многочисленные микропопуляции паразитических членистоногих: гематофогов Dermanyssidae. Количество паразитических членистоногих в гнездах синантропных птиц тесно зависит от уровня антропогенной нагрузки, имеется тенденция увеличения численности паразитических членистоногих в гнездах птиц при увеличении антропогенной нагрузки (в ряду: ласточка береговая-&gt;белая трясогуска-&gt;ласточка деревенская-&gt;ласточка городская городская) и, соответственно, увеличении их роли в передаче паразитов домашней птице, в увеличении их значимости в формировании эпизоотологической ситуации в антропогенном ландшафте. Беларусь, Гомельский гос. ун-т им. Ф. Скорины, Гомель. Ил. 2. Библ. 3. </w:t>
      </w:r>
    </w:p>
    <w:p>
      <w:pPr>
        <w:pStyle w:val="Normal"/>
        <w:rPr>
          <w:lang w:val="en-US"/>
        </w:rPr>
      </w:pPr>
      <w:r>
        <w:rPr>
          <w:lang w:val="en-US"/>
        </w:rPr>
        <w:t>Курашвили Б.Е. 1975. Охрана и рациональное использование животного мира Грузии М.: Наука. - 144</w:t>
      </w:r>
      <w:r>
        <w:rPr/>
        <w:t xml:space="preserve"> с.</w:t>
      </w:r>
    </w:p>
    <w:p>
      <w:pPr>
        <w:pStyle w:val="Normal"/>
        <w:rPr>
          <w:rFonts w:eastAsia="MS Mincho;Arial Unicode MS"/>
        </w:rPr>
      </w:pPr>
      <w:r>
        <w:rPr>
          <w:rFonts w:eastAsia="MS Mincho;Arial Unicode MS"/>
        </w:rPr>
        <w:t xml:space="preserve">Курашвили Б.Е. 1985. Охрана и рациональное использование животного мира Грузии. М. Наука. 1985. - 138 с. пустельга, кобчик-троф. степной орёл-троф, распр6биотоп, размн, антр. факт. беркут-распр, троф, биотоп, числ, размн, антр. факт. орлан-белохвост, бородач-распр, биотоп, числ, размн, антр. факт. могильник-распр, биотоп, размн, антр. факт. тетеревятник, болотный лунь-распр, троф. сапсан-распр, биотоп, числ, размн, антр. факт. скопа-распр, биотоп, размн. змееяд-распр, биотоп, размн, антр. факт. балобан-распр, биотоп, размн. чёрный гриф-распр, биотоп, троф, числ, размн, антр. факт. белоголовый сип-распр, биотоп, размн, конкур, антр. факт. </w:t>
      </w:r>
    </w:p>
    <w:p>
      <w:pPr>
        <w:pStyle w:val="Normal"/>
        <w:rPr>
          <w:kern w:val="2"/>
          <w:lang w:val="en-US"/>
        </w:rPr>
      </w:pPr>
      <w:r>
        <w:rPr>
          <w:kern w:val="2"/>
          <w:lang w:val="en-US"/>
        </w:rPr>
        <w:t xml:space="preserve">Курбанов З.М.  1974. Охрана хищных птиц Дагестана // Тезисы 3 научно практической конференции по охране природы Дагестана. – Махачкала, 1974. </w:t>
      </w:r>
    </w:p>
    <w:p>
      <w:pPr>
        <w:pStyle w:val="Normal"/>
        <w:rPr>
          <w:kern w:val="2"/>
          <w:lang w:val="en-US"/>
        </w:rPr>
      </w:pPr>
      <w:r>
        <w:rPr>
          <w:kern w:val="2"/>
          <w:lang w:val="en-US"/>
        </w:rPr>
        <w:t xml:space="preserve">Курбанов З.М. 1971. Хищные птицы и их охрана // Тезисы  2 научно практической конференции по охране природы Дагестана. – Махачкала, 1971. </w:t>
      </w:r>
    </w:p>
    <w:p>
      <w:pPr>
        <w:pStyle w:val="Normal"/>
        <w:rPr/>
      </w:pPr>
      <w:r>
        <w:rPr/>
        <w:t xml:space="preserve">Курдюков А. Б. 2003. Структура населения птиц Южно-Уссурийских дубовыхлесов, как отражение их средообразующих особенностей // Современные проблемы орнитологии Сибири и центральной Азии. Материалы II Международной орнитологической конференции. - Улан-Удэ. - С. </w:t>
      </w:r>
    </w:p>
    <w:p>
      <w:pPr>
        <w:pStyle w:val="Normal"/>
        <w:rPr/>
      </w:pPr>
      <w:r>
        <w:rPr/>
        <w:t xml:space="preserve">Курдюков А. Б. 2006. Население птиц коренных и устойчиво-производных хвойно-широколиственных лесов юга Уссурийского края // Орнитология. - М.. Выпуск 33. - С. 109-124. </w:t>
      </w:r>
    </w:p>
    <w:p>
      <w:pPr>
        <w:pStyle w:val="Normal"/>
        <w:rPr/>
      </w:pPr>
      <w:r>
        <w:rPr/>
        <w:t>Курдюков А. Б. 2006. Опыт сравнительного изучения населения птиц коренных и трансформированных хвойно-широколиственных лесов Южного Приморья // XII Международн.орнитол. конф.Северной Евразии, (31 янв. - 3 февр. 2006). - С.</w:t>
      </w:r>
    </w:p>
    <w:p>
      <w:pPr>
        <w:pStyle w:val="Normal"/>
        <w:rPr/>
      </w:pPr>
      <w:r>
        <w:rPr/>
        <w:t xml:space="preserve">Курдюков А. Б. 2006. Опыт сравнительного изучения населения птиц коренных и трансформированных хвойно-широколиственных лесов южного Приморья // Орнитологические исследования в Северной Евразии. - Ставрополь. - С. 304-306. </w:t>
      </w:r>
    </w:p>
    <w:p>
      <w:pPr>
        <w:pStyle w:val="Normal"/>
        <w:rPr/>
      </w:pPr>
      <w:r>
        <w:rPr/>
        <w:t xml:space="preserve">Курдюков А.Б. 2000. Две новые гнездовые находки хохлатого орла Spizaetus nipalensis на западе Южного Приморья // Русский орнитологический журнал. - №. 91. - С. 3-7. </w:t>
      </w:r>
    </w:p>
    <w:p>
      <w:pPr>
        <w:pStyle w:val="Normal"/>
        <w:rPr>
          <w:lang w:val="en-US"/>
        </w:rPr>
      </w:pPr>
      <w:r>
        <w:rPr>
          <w:lang w:val="en-US"/>
        </w:rPr>
        <w:t xml:space="preserve">Курдюков А.Б. 2000. Две новые гнездовые находки хохлатого орла Spizaetus nipalensis на западе Южного Приморья // Рус. орнитол. ж. Экспресс-вып. N 91, 2000. - С. 3-7. Ключевые слова: орлы; Spizaetus nipalensis (Aves); гнездование; новые находки; Южное Приморье. </w:t>
      </w:r>
    </w:p>
    <w:p>
      <w:pPr>
        <w:pStyle w:val="Normal"/>
        <w:rPr/>
      </w:pPr>
      <w:r>
        <w:rPr/>
        <w:t xml:space="preserve">Курдюков А.Б. 2000. Две новые находки хохлатого орла </w:t>
      </w:r>
      <w:r>
        <w:rPr>
          <w:i/>
          <w:lang w:val="en-US"/>
        </w:rPr>
        <w:t>Spizaetus</w:t>
      </w:r>
      <w:r>
        <w:rPr>
          <w:i/>
        </w:rPr>
        <w:t xml:space="preserve"> </w:t>
      </w:r>
      <w:r>
        <w:rPr>
          <w:i/>
          <w:lang w:val="en-US"/>
        </w:rPr>
        <w:t>nipalensis</w:t>
      </w:r>
      <w:r>
        <w:rPr>
          <w:i/>
        </w:rPr>
        <w:t xml:space="preserve"> </w:t>
      </w:r>
      <w:r>
        <w:rPr/>
        <w:t xml:space="preserve">на западе Южного Приморья // </w:t>
      </w:r>
      <w:r>
        <w:rPr>
          <w:i/>
        </w:rPr>
        <w:t>Рус. орнитол. журн</w:t>
      </w:r>
      <w:r>
        <w:rPr/>
        <w:t>. 9. - 91. - С. 3-7.</w:t>
      </w:r>
    </w:p>
    <w:p>
      <w:pPr>
        <w:pStyle w:val="Normal"/>
        <w:rPr/>
      </w:pPr>
      <w:r>
        <w:rPr/>
        <w:t xml:space="preserve">Курдюков А.Б. 2001. Значение ярусной структуры леса для поддержания видового разнообразия птичьих сообществ на юге Уссурийского края России // Структура и функциональная роль животного населения в природных и трансформированных экосистемах: 1-я Международная научная конференция. - 2001. - С. </w:t>
      </w:r>
    </w:p>
    <w:p>
      <w:pPr>
        <w:pStyle w:val="Normal"/>
        <w:rPr/>
      </w:pPr>
      <w:r>
        <w:rPr/>
        <w:t xml:space="preserve">Курдюков А.Б. 2002. Первая гнездовая находка балобана ? Falco cherrug на крайнем юго-западе Уссурийского края // Русский орнитологический журнал. - Вып. 192. - С. 711-716. </w:t>
      </w:r>
    </w:p>
    <w:p>
      <w:pPr>
        <w:pStyle w:val="Normal"/>
        <w:rPr/>
      </w:pPr>
      <w:r>
        <w:rPr/>
        <w:t xml:space="preserve">Курдюков А.Б. 2002. Первая гнездовая находка балобана </w:t>
      </w:r>
      <w:r>
        <w:rPr>
          <w:i/>
        </w:rPr>
        <w:t>Falco cherrug</w:t>
      </w:r>
      <w:r>
        <w:rPr/>
        <w:t xml:space="preserve"> на крайнем юго-западе Уссурийского края // </w:t>
      </w:r>
      <w:r>
        <w:rPr>
          <w:i/>
        </w:rPr>
        <w:t>Рус. орнитол. журн</w:t>
      </w:r>
      <w:r>
        <w:rPr/>
        <w:t>. 11. - 192. - С. 711-716.</w:t>
      </w:r>
    </w:p>
    <w:p>
      <w:pPr>
        <w:pStyle w:val="Normal"/>
        <w:rPr>
          <w:lang w:val="en-US"/>
        </w:rPr>
      </w:pPr>
      <w:r>
        <w:rPr>
          <w:lang w:val="en-US"/>
        </w:rPr>
        <w:t xml:space="preserve">Курдюков А.Б. 2002. Первая гнездовая находка балобана Falco cherrug на крайнем юго-западе Уссурийского края // Рус. орнитол. ж. Экспресс-вып. N 192, 2002, C. 711-716. Ключевые слова: соколы; Falco cherrug (Aves); первая гнездовая находка; анализ погадок; Уссурийский край. Область гнездования монгольского подвида балобана (Б; Falco cherrug milvipes) на В. ограничена окраинами Монголии и Большим Хинганом, на крайнем С.-В. она захватывает Юж. Забайкалье. Впервые для Уссурийского края одиночные особи Б были отмечены в начале октября 1994 и 1995 гг. В 2001 г. в вост. отрогах Борисовского плато в около45 км в Ю.-З. от г. Уссурийска впервые было найдено гнездо Б; в 2002 г. пара Б гнездилась на этом же месте. Описание гнездового биотопа, а также взрослых и молодых Б. Обе взрослые птицы принадлежали к светлой морфе и имели слабо выраженные признаки формы milvipes. В погадках 50% составляли птицы (73,1% по массе), 42% - мышевидные грызуны (26,7%), 8% - жесткокрылые (0,2%). Среди птиц доминировали голуби (около47,5%). Россия, Дальневосточное отд. РАН, Владивосток. Ил. 1. Табл. 1. Библ. 29. </w:t>
      </w:r>
    </w:p>
    <w:p>
      <w:pPr>
        <w:pStyle w:val="Normal"/>
        <w:rPr/>
      </w:pPr>
      <w:r>
        <w:rPr/>
        <w:t xml:space="preserve">Курдюков А.Б. 2003. К орнитофауне заповедника "Кедровая Падь" и сопредельных территорий: новые сведения за 1998-2000 и 2003 гг. // Научные исследования в заповедниках Дальнего Востока: материалы VI Дальневосточной конференции по заповедному делу. - Хабаровск. Том 1-2. - С. 37-39. </w:t>
      </w:r>
    </w:p>
    <w:p>
      <w:pPr>
        <w:pStyle w:val="Normal"/>
        <w:rPr/>
      </w:pPr>
      <w:r>
        <w:rPr/>
        <w:t xml:space="preserve">Курдюков А.Б. 2003. Мозаично-ярусная организация лесных ценозов как фактор биологического разнообразия птичьих сообществ юга Уссурийского края // Орнитология Центральной Азии и Восточной Сибири: 2-я Международная орнитологическая конференция. - Улан-Удэ. Часть 1. - С. 103-107. </w:t>
      </w:r>
    </w:p>
    <w:p>
      <w:pPr>
        <w:pStyle w:val="Normal"/>
        <w:rPr/>
      </w:pPr>
      <w:r>
        <w:rPr/>
        <w:t xml:space="preserve">Курдюков А.Б. 2005. Сравнительный анализ экологической структуры сообществ птиц чернопихтово-широколиственных лесов Уссурийского заповедника и заказника "Борисовское плато" // История и перспективы развития ООПТ на юге Дальнего Востока: Юбилейная конференция, посвященная 70-летию Уссурийского заповедника. - Владивосток. - С. </w:t>
      </w:r>
    </w:p>
    <w:p>
      <w:pPr>
        <w:pStyle w:val="Normal"/>
        <w:rPr>
          <w:lang w:val="en-US"/>
        </w:rPr>
      </w:pPr>
      <w:r>
        <w:rPr>
          <w:lang w:val="en-US"/>
        </w:rPr>
        <w:t xml:space="preserve">Курдюков А.Б. 2006. Население птиц коренных и устойчиво-производных хвойно-широколиственных лесов юга Уссурийского края // Орнитология № 33, 2006. - С. 109-124. Ключевые слова: птицы; население; хвойно-широколиственные леса; Уссурийский край. Основная часть видового состава населения птиц коренных и производных насаждений сохраняется общей. Она представлена наиболее обычными и широко распространенными в лесах юга Уссурийского края видами, которые, находясь вблизи оптимума своего географического распространения, имеют широкий выбор пригодных местообитаний и проявляют повышенную степень экологической пластичности. На долю этих видов приходится 76-84% (ср. 81%) видового состава в коренных, 86-90% (ср. 88%) - в устойчиво производных хвойно-широколиственных лесах и 87-100% (ср. 94.5%) - во вторичных широколиственных формациях. На основании индекса сходства, варианты населения птиц в пределах неморальных лесов наиболее очерчено разделяются на два типа: широколиственного и хвойно-широколиственного. Группа вариантов населения производных хвойно-широколиственных насаждений, в целом, носит промежуточные черты, но единой компактной группы не образует: в лесах со сходным удельным весом хвойных пород, нередко, проявляется большее сходство в составе и численности видов птиц с одним из двух вышеперечисленных типов. Россия, Биол.-почв. ин-т ДВО РАН, Владивосток, 69002. e-mail: Certhia@yandex.ru. Ил. 3. Табл. 3. Библ. 33. </w:t>
      </w:r>
    </w:p>
    <w:p>
      <w:pPr>
        <w:pStyle w:val="Normal"/>
        <w:rPr/>
      </w:pPr>
      <w:r>
        <w:rPr/>
        <w:t xml:space="preserve">Курдюков А.Б. 2006. Структура населения птиц южно-уссурийских дубовых лесов, как отражение их средообразующих особенностей // Современные проблемы орнитологии Сибири и Центральной Азии: материалы III Междунар. орнитол. конф.. - Улан-Удэ. Часть 1. - С. 101-105. </w:t>
      </w:r>
    </w:p>
    <w:p>
      <w:pPr>
        <w:pStyle w:val="Normal"/>
        <w:rPr>
          <w:lang w:val="en-US"/>
        </w:rPr>
      </w:pPr>
      <w:r>
        <w:rPr>
          <w:lang w:val="en-US"/>
        </w:rPr>
        <w:t xml:space="preserve">Курдюков А.Б. 2006. Структура населения птиц Южно-Уссурийских дубовых лесов как отражение их средообразующих особенностей // Современные проблемы орнитологии Сибири и Центральной Азии, 2006. - С. 101-105. - Вып. 3. - Улан-Удэ. Ключевые слова: птицы; население; дубовые леса; Уссурийский край; Дальний Восток; Россия. </w:t>
      </w:r>
    </w:p>
    <w:p>
      <w:pPr>
        <w:pStyle w:val="Normal"/>
        <w:rPr/>
      </w:pPr>
      <w:r>
        <w:rPr/>
        <w:t xml:space="preserve">Курдюков А.Б. 2009. Гнездование береговушки </w:t>
      </w:r>
      <w:r>
        <w:rPr>
          <w:i/>
          <w:lang w:val="en-US"/>
        </w:rPr>
        <w:t>Riparia</w:t>
      </w:r>
      <w:r>
        <w:rPr>
          <w:i/>
        </w:rPr>
        <w:t xml:space="preserve"> </w:t>
      </w:r>
      <w:r>
        <w:rPr>
          <w:i/>
          <w:lang w:val="en-US"/>
        </w:rPr>
        <w:t>riparia</w:t>
      </w:r>
      <w:r>
        <w:rPr/>
        <w:t xml:space="preserve"> в Южном Приморье </w:t>
      </w:r>
      <w:r>
        <w:rPr>
          <w:spacing w:val="-2"/>
        </w:rPr>
        <w:t xml:space="preserve">// </w:t>
      </w:r>
      <w:r>
        <w:rPr>
          <w:i/>
          <w:spacing w:val="-2"/>
        </w:rPr>
        <w:t>Рус. орнитол. журн</w:t>
      </w:r>
      <w:r>
        <w:rPr>
          <w:spacing w:val="-2"/>
        </w:rPr>
        <w:t xml:space="preserve">. 18. - 501. - С. </w:t>
      </w:r>
      <w:r>
        <w:rPr/>
        <w:t>1329-1331.</w:t>
      </w:r>
    </w:p>
    <w:p>
      <w:pPr>
        <w:pStyle w:val="Normal"/>
        <w:rPr>
          <w:rFonts w:eastAsia="MS Mincho;Arial Unicode MS"/>
        </w:rPr>
      </w:pPr>
      <w:r>
        <w:rPr>
          <w:rFonts w:eastAsia="MS Mincho;Arial Unicode MS"/>
        </w:rPr>
        <w:t xml:space="preserve">Куренков В.Д. 1985. Находка гнезда скопы в Южном Приморье. Редкие и исчезающие птицы Дальнего Востока. Владивосток. Изд. ДВНЦ АН СССР. 1985. - С. 150. скопа-распр, биотоп, размн. </w:t>
      </w:r>
    </w:p>
    <w:p>
      <w:pPr>
        <w:pStyle w:val="Normal"/>
        <w:rPr/>
      </w:pPr>
      <w:r>
        <w:rPr/>
        <w:t xml:space="preserve">Куренков В.Д. 2004. Бородатая куропатка </w:t>
      </w:r>
      <w:r>
        <w:rPr>
          <w:i/>
          <w:lang w:val="en-US"/>
        </w:rPr>
        <w:t>Perdix</w:t>
      </w:r>
      <w:r>
        <w:rPr>
          <w:i/>
        </w:rPr>
        <w:t xml:space="preserve"> </w:t>
      </w:r>
      <w:r>
        <w:rPr>
          <w:i/>
          <w:lang w:val="en-US"/>
        </w:rPr>
        <w:t>dauurica</w:t>
      </w:r>
      <w:r>
        <w:rPr/>
        <w:t xml:space="preserve"> в Приморье // </w:t>
      </w:r>
      <w:r>
        <w:rPr>
          <w:i/>
        </w:rPr>
        <w:t>Рус. орнитол. журн</w:t>
      </w:r>
      <w:r>
        <w:rPr/>
        <w:t>. 13. - 254. - С. 203-204 [1985].</w:t>
      </w:r>
    </w:p>
    <w:p>
      <w:pPr>
        <w:pStyle w:val="Normal"/>
        <w:rPr>
          <w:lang w:val="en-US"/>
        </w:rPr>
      </w:pPr>
      <w:r>
        <w:rPr>
          <w:lang w:val="en-US"/>
        </w:rPr>
        <w:t>Куренков В.Д. 2004. Бородатая куропатка Perdix dauurica в Приморье // Рус. орнитол. журн. 13 (254): 203-204 [1985].</w:t>
      </w:r>
    </w:p>
    <w:p>
      <w:pPr>
        <w:pStyle w:val="Normal"/>
        <w:rPr/>
      </w:pPr>
      <w:r>
        <w:rPr>
          <w:lang w:val="en-US"/>
        </w:rPr>
        <w:t xml:space="preserve">Куресоо А.У.1979. О факторах, определяющих величину кладки у нырковых уток // Тез. Всесоюзн. конф. молодых ученых «Экология гнездования птиц и методы ее изучения». Самарканд: СГУ, 1979. </w:t>
      </w:r>
      <w:r>
        <w:rPr>
          <w:rFonts w:eastAsia="Symbol" w:cs="Symbol" w:ascii="Symbol" w:hAnsi="Symbol"/>
          <w:lang w:val="en-US"/>
        </w:rPr>
        <w:t></w:t>
      </w:r>
      <w:r>
        <w:rPr>
          <w:lang w:val="en-US"/>
        </w:rPr>
        <w:t xml:space="preserve"> С. 123-124.</w:t>
      </w:r>
    </w:p>
    <w:p>
      <w:pPr>
        <w:pStyle w:val="Normal"/>
        <w:rPr>
          <w:lang w:val="en-US"/>
        </w:rPr>
      </w:pPr>
      <w:r>
        <w:rPr>
          <w:lang w:val="en-US"/>
        </w:rPr>
        <w:t xml:space="preserve">Курзанов А.Ю., Ларин Е. Г. 1995. Численность и распределение хищных птиц на территории Висимского государственного заповедника // Механизмы поддержания биологического разнообразия: Матер. конф. - Екатеринбург: Изд-во `Екатеринбург`, 1995. - С. 84-85. Ключевые слова: хищные птицы; численность; распределение; Висимский заповедник. На территории Висимского гос. заповедника пройдено 67 км маршрутов, на территории охранной зоны - 44 км. Всего отмечено 10 видов дневных хищных птиц и 7 видов сов, из них гнездились: канюк, ястреб-перепелятник и ястреб-тетеревятник, полевой лунь, пустельга, болотная сова и бородатая неясыть. Режим заповедности благоприятен для видов, избегающих соседства с человеком (бородатая неясыть, беркут). Россия, Уральский гос. пед. ун-т. </w:t>
      </w:r>
    </w:p>
    <w:p>
      <w:pPr>
        <w:pStyle w:val="Normal"/>
        <w:rPr/>
      </w:pPr>
      <w:r>
        <w:rPr/>
        <w:t>Курилович Л.Я., Тарханова М.А., Харитонова И.А. 1984. Взаимоотношения самки и птенцов в выводках турпана, гоголя, морской чернети и длинноносого крохаля // Орнитология, вып. 19, М., МГУ, 203-204.</w:t>
      </w:r>
    </w:p>
    <w:p>
      <w:pPr>
        <w:pStyle w:val="Normal"/>
        <w:rPr/>
      </w:pPr>
      <w:r>
        <w:rPr/>
        <w:t xml:space="preserve">Куркамп Х.Г. 2006. Об определении осоеда </w:t>
      </w:r>
      <w:r>
        <w:rPr>
          <w:i/>
          <w:lang w:val="en-US"/>
        </w:rPr>
        <w:t>Pernis</w:t>
      </w:r>
      <w:r>
        <w:rPr>
          <w:i/>
        </w:rPr>
        <w:t xml:space="preserve"> </w:t>
      </w:r>
      <w:r>
        <w:rPr>
          <w:i/>
          <w:lang w:val="en-US"/>
        </w:rPr>
        <w:t>apivorus</w:t>
      </w:r>
      <w:r>
        <w:rPr/>
        <w:t xml:space="preserve"> в полевых условиях </w:t>
      </w:r>
      <w:r>
        <w:rPr>
          <w:spacing w:val="-2"/>
        </w:rPr>
        <w:t xml:space="preserve">// </w:t>
      </w:r>
      <w:r>
        <w:rPr>
          <w:i/>
          <w:spacing w:val="-2"/>
        </w:rPr>
        <w:t>Рус. орнитол. журн</w:t>
      </w:r>
      <w:r>
        <w:rPr>
          <w:spacing w:val="-2"/>
        </w:rPr>
        <w:t xml:space="preserve">. 15. - 333. - С. </w:t>
      </w:r>
      <w:r>
        <w:rPr/>
        <w:t xml:space="preserve">963-966 </w:t>
      </w:r>
      <w:r>
        <w:rPr>
          <w:lang w:val="en-US"/>
        </w:rPr>
        <w:t>[</w:t>
      </w:r>
      <w:r>
        <w:rPr/>
        <w:t>2005</w:t>
      </w:r>
      <w:r>
        <w:rPr>
          <w:lang w:val="en-US"/>
        </w:rPr>
        <w:t>].</w:t>
      </w:r>
    </w:p>
    <w:p>
      <w:pPr>
        <w:pStyle w:val="Normal"/>
        <w:rPr>
          <w:lang w:val="en-US"/>
        </w:rPr>
      </w:pPr>
      <w:r>
        <w:rPr>
          <w:lang w:val="en-US"/>
        </w:rPr>
        <w:t xml:space="preserve">Куркамп Х.Г. 2006. Об определении осоеда Pernis apivorus в полевых условиях // Рус. орнитол. ж. Экспресс-вып. № 333, 2006, т.15. - С. 963-966. Ключевые слова: Pernis apivorus (Aves); определение вида; полевые условия. </w:t>
      </w:r>
    </w:p>
    <w:p>
      <w:pPr>
        <w:pStyle w:val="Normal"/>
        <w:rPr>
          <w:lang w:val="en-US"/>
        </w:rPr>
      </w:pPr>
      <w:r>
        <w:rPr>
          <w:lang w:val="en-US"/>
        </w:rPr>
        <w:t xml:space="preserve">Куркамп Хирт Гроот. 2007. Первые встречи морской чайки Larus marinus в Москве // Рус. орнитол. ж. Экспресс-вып. № 354, 2007, т.16. - С. 529-531. Ключевые слова: Larus marinus (Aves); первые находки; пролетные особи; Москва-река; город Москва. 17 февраля 2007 при фотографировании чаек на Москве-реке на юго-востоке Москвы, в Марьино, среди многочисленных серебристых чаек Larus argentatus была замечена одна особо крупная молодая птица. После изучения сделанных снимков она была определена как морская чайка Larus marinus в первом зимнем наряде. Появление морской чайки на Москве-реке привлекло особое внимание ряда наблюдателей к большим чайкам. В результате в Марьино были обнаружены молодая средиземноморская чайка Larus michahelis (1 марта 2007). и 6 марта 2007 еще 2 морские чайки - одна птица в первом зимнем наряде, вторая во втором зимнем наряде. Морская чайка лишь изредка появляется в отдаленных от морского побережья местах. Кроме Московской области, залеты известны из Смоленской, Кировской, Нижегородской, Ярославской, Ивановской, Воронежской и Ростовской областей, а также из Краснодарского края. В Новгородской области морская чайка, видимо, более регулярно отмечается на пролете. Известны ее встречи на реке Белой в Предуралье и в Белоруссии. Результаты кольцевания птенцов на Мурманском побережье показывают, что до 40% возвратов происходит за счет молодых птиц, которые летят на юго-восток по Волге вплоть до Каспийского моря. Поэтому вполне вероятно, что молодые морские чайки на самом деле чаще посещают наши края. Свидетельство тому - три встречи за короткий период только в одной части Москвы. Библ. 7. </w:t>
      </w:r>
    </w:p>
    <w:p>
      <w:pPr>
        <w:pStyle w:val="Normal"/>
        <w:rPr>
          <w:rFonts w:eastAsia="MS Mincho;Arial Unicode MS"/>
        </w:rPr>
      </w:pPr>
      <w:r>
        <w:rPr>
          <w:rFonts w:eastAsia="MS Mincho;Arial Unicode MS"/>
        </w:rPr>
        <w:t>Курлавичус П.И. 1986. Биотипическое распределение птиц в агронасаждениях.- Вильнюс, 1986. 108 с.</w:t>
      </w:r>
    </w:p>
    <w:p>
      <w:pPr>
        <w:pStyle w:val="Normal"/>
        <w:rPr>
          <w:rFonts w:eastAsia="MS Mincho;Arial Unicode MS"/>
        </w:rPr>
      </w:pPr>
      <w:r>
        <w:rPr>
          <w:rFonts w:eastAsia="MS Mincho;Arial Unicode MS"/>
        </w:rPr>
        <w:t xml:space="preserve">Курлавичюс П. 1992. К вопросу теоретического обоснования и проектирования орнитологи- ческих микрозаказников // Орнитологические исследования в заповедниках. - М. Наука. 1992. - С. 190-199. малый подорлик, большой подорлик, орлан-белохвост, беркут, змееяд, чёрный коршун, красный коршун, скопа, луговой лунь, полевой лунь, сапсан-биотехн. </w:t>
      </w:r>
    </w:p>
    <w:p>
      <w:pPr>
        <w:pStyle w:val="Normal"/>
        <w:rPr>
          <w:rFonts w:eastAsia="MS Mincho;Arial Unicode MS"/>
        </w:rPr>
      </w:pPr>
      <w:r>
        <w:rPr>
          <w:rFonts w:eastAsia="MS Mincho;Arial Unicode MS"/>
        </w:rPr>
        <w:t xml:space="preserve">Курлавичюс П. 1992. Плотность населения гнездящихся птиц полезащитных насаждений Литвы // Экологические исследования и охрана птиц Прибалтийских республик. - Каунас. 1982. - С. 155-156. кобчик-распр, биотоп. </w:t>
      </w:r>
    </w:p>
    <w:p>
      <w:pPr>
        <w:pStyle w:val="Normal"/>
        <w:rPr/>
      </w:pPr>
      <w:r>
        <w:rPr/>
        <w:t>Курлавичюс П., Григонис Р. 1985. Возмоности применения фенетического подхода в изучении пространственной структуры вида у птиц // Фенетика популяций. М.,1985.</w:t>
      </w:r>
    </w:p>
    <w:p>
      <w:pPr>
        <w:pStyle w:val="Normal"/>
        <w:rPr>
          <w:rFonts w:eastAsia="MS Mincho;Arial Unicode MS"/>
        </w:rPr>
      </w:pPr>
      <w:r>
        <w:rPr>
          <w:rFonts w:eastAsia="MS Mincho;Arial Unicode MS"/>
        </w:rPr>
        <w:t xml:space="preserve">Курлавичюс П.И. 1977. Распределение гнездящихся птиц в зависимости от размеров мелких лесных участков среди полей. VII Всесоюзная орнитологическая конференция. ч. 1. Киев. Наукова думка. 1977. - С. 266-267. канюк-распр, биотоп, сут. акт. </w:t>
      </w:r>
    </w:p>
    <w:p>
      <w:pPr>
        <w:pStyle w:val="Normal"/>
        <w:rPr/>
      </w:pPr>
      <w:r>
        <w:rPr/>
        <w:t xml:space="preserve">Курлявичус П. 1981. Влияние антропогенного воздействия в агроландшафте на лесных птиц // 10-я Прибалтийская орнитологическая конф. Тез. докл. Т. 1. - Рига, 1981. - С. 40 - 42. </w:t>
      </w:r>
    </w:p>
    <w:p>
      <w:pPr>
        <w:pStyle w:val="Normal"/>
        <w:rPr/>
      </w:pPr>
      <w:r>
        <w:rPr/>
        <w:t>Курлявичус П. 1981. Некоторые данные по экологии ушастой совы (</w:t>
      </w:r>
      <w:r>
        <w:rPr>
          <w:lang w:val="en-US"/>
        </w:rPr>
        <w:t>Asio</w:t>
      </w:r>
      <w:r>
        <w:rPr/>
        <w:t xml:space="preserve"> </w:t>
      </w:r>
      <w:r>
        <w:rPr>
          <w:lang w:val="en-US"/>
        </w:rPr>
        <w:t>otus</w:t>
      </w:r>
      <w:r>
        <w:rPr/>
        <w:t>) / П. Курлявичус, Р. Бараускас // Экология птиц Литовской ССР. Птицы агроландшафта. Вильнюс.1981. 206с.</w:t>
      </w:r>
    </w:p>
    <w:p>
      <w:pPr>
        <w:pStyle w:val="Normal"/>
        <w:rPr/>
      </w:pPr>
      <w:r>
        <w:rPr/>
        <w:t xml:space="preserve">Курлявичус П. 1986. Биотопическое распределение птиц в агронасаждениях. Вильнюс: Москлас, 1986. - 106 с. </w:t>
      </w:r>
    </w:p>
    <w:p>
      <w:pPr>
        <w:pStyle w:val="Normal"/>
        <w:rPr>
          <w:lang w:val="en-US"/>
        </w:rPr>
      </w:pPr>
      <w:r>
        <w:rPr/>
        <w:t>Курлявичус</w:t>
      </w:r>
      <w:r>
        <w:rPr>
          <w:lang w:val="en-US"/>
        </w:rPr>
        <w:t xml:space="preserve"> П. 1986. Биотопическое распределение птиц в агронасаждениях. Вильнюс: «Мокслас», Инст. зоол. и паразитологии АН ЛитССР. - 1986. - 108 с.</w:t>
      </w:r>
    </w:p>
    <w:p>
      <w:pPr>
        <w:pStyle w:val="Normal"/>
        <w:rPr>
          <w:lang w:val="en-US"/>
        </w:rPr>
      </w:pPr>
      <w:r>
        <w:rPr>
          <w:lang w:val="en-US"/>
        </w:rPr>
        <w:t>Курлявичус П., Бараускас Р. 1981. Некоторые данные по экологии ушастой совы (Asio otus) // Экология птиц Литовской ССР. Птицы агроландшафта. Вильнюс.1981. 206 с.</w:t>
      </w:r>
    </w:p>
    <w:p>
      <w:pPr>
        <w:pStyle w:val="Normal"/>
        <w:rPr>
          <w:rFonts w:eastAsia="MS Mincho;Arial Unicode MS"/>
          <w:lang w:val="en-US"/>
        </w:rPr>
      </w:pPr>
      <w:r>
        <w:rPr>
          <w:rFonts w:eastAsia="MS Mincho;Arial Unicode MS"/>
          <w:lang w:val="en-US"/>
        </w:rPr>
        <w:t>Курочкин Е. Н., Соболев Д. В. 2004. Miopica paradoxa gen. et sp. n. - новые род и вид миоценовых сорок // Вестн. зоол. - № 6. - 2004. - т.38. - С. 87-90. Ключевые слова: ископаемые птицы; миоценовые сороки; Miopica paradoxa g. n., sp. n.; Средний мэотис; Одесская обл. (Украина). Приведено описание нового рода и вида мелкой врановой птицы Miopica paradoxa g. n., sp. n. из миоценовых отложений (средний мэотис, зона 10 MN) местонахождений Белка и Новая Эметовка Одесской обл. Россия, Палеонтологич. ин-т РАН, Москва</w:t>
      </w:r>
    </w:p>
    <w:p>
      <w:pPr>
        <w:pStyle w:val="Normal"/>
        <w:rPr/>
      </w:pPr>
      <w:r>
        <w:rPr/>
        <w:t>Курочкин Е., Дроздов Н. 2003. Динозавры // Наша школа, 2003, №5. - С. 16-19.</w:t>
      </w:r>
    </w:p>
    <w:p>
      <w:pPr>
        <w:pStyle w:val="Normal"/>
        <w:rPr/>
      </w:pPr>
      <w:r>
        <w:rPr/>
        <w:t>Курочкин Е., Дроздов Н. 2003. Животные в латах и доспехах // Наша школа, 2003, №3, с.9-11.</w:t>
      </w:r>
    </w:p>
    <w:p>
      <w:pPr>
        <w:pStyle w:val="Normal"/>
        <w:rPr>
          <w:lang w:val="en-US"/>
        </w:rPr>
      </w:pPr>
      <w:r>
        <w:rPr/>
        <w:t xml:space="preserve">Курочкин Е.Н. 1970. Новый страус из среднего сармата Молдавии // Палеонтол. журн., 1970, № 1. - С. 118-126. (Соавт. А.Н. Лунгу). </w:t>
      </w:r>
    </w:p>
    <w:p>
      <w:pPr>
        <w:pStyle w:val="Normal"/>
        <w:rPr/>
      </w:pPr>
      <w:r>
        <w:rPr/>
        <w:t xml:space="preserve">Курочкин Е.Н. 1970. Первые результаты Советско-Монгольской палеонтологической экспедиции // Природа, 1970, № 4. - С. 115. (Соавт. Н.Н. Каландадзе и В.Ю. Решетов) </w:t>
      </w:r>
    </w:p>
    <w:p>
      <w:pPr>
        <w:pStyle w:val="Normal"/>
        <w:rPr/>
      </w:pPr>
      <w:r>
        <w:rPr/>
        <w:t>Курочкин Е.Н. 1971. Адаптивные особенности строения и локомоция водных птиц. Итоги науки. Зоология позвоночных. Проблемы орнитологии, 1970. Москва: ВИНИТИ, 1971. - С. 94-135.</w:t>
      </w:r>
    </w:p>
    <w:p>
      <w:pPr>
        <w:pStyle w:val="Normal"/>
        <w:rPr/>
      </w:pPr>
      <w:r>
        <w:rPr/>
        <w:t>Курочкин Е.Н. 1971. К</w:t>
      </w:r>
      <w:r>
        <w:rPr>
          <w:lang w:val="en-US"/>
        </w:rPr>
        <w:t xml:space="preserve"> </w:t>
      </w:r>
      <w:r>
        <w:rPr/>
        <w:t>авифауне</w:t>
      </w:r>
      <w:r>
        <w:rPr>
          <w:lang w:val="en-US"/>
        </w:rPr>
        <w:t xml:space="preserve"> </w:t>
      </w:r>
      <w:r>
        <w:rPr/>
        <w:t>плиоцена</w:t>
      </w:r>
      <w:r>
        <w:rPr>
          <w:lang w:val="en-US"/>
        </w:rPr>
        <w:t xml:space="preserve"> </w:t>
      </w:r>
      <w:r>
        <w:rPr/>
        <w:t>Монголии</w:t>
      </w:r>
      <w:r>
        <w:rPr>
          <w:lang w:val="en-US"/>
        </w:rPr>
        <w:t xml:space="preserve"> // Тр. Совм</w:t>
      </w:r>
      <w:r>
        <w:rPr/>
        <w:t xml:space="preserve">. Сов.-Монг. научн.-исслед. геол. экспед., 1971, т. 3. - С. 58-67. </w:t>
      </w:r>
    </w:p>
    <w:p>
      <w:pPr>
        <w:pStyle w:val="Normal"/>
        <w:rPr/>
      </w:pPr>
      <w:r>
        <w:rPr/>
        <w:t xml:space="preserve">Курочкин Е.Н. 1971. Основные вопросы изучения ископаемых птиц. Итоги науки. Зоология  позвоночных. Проблемы орнитологии, 1969. Москва: ВИНИТИ, 1971. - С.  116-151. </w:t>
      </w:r>
    </w:p>
    <w:p>
      <w:pPr>
        <w:pStyle w:val="Normal"/>
        <w:rPr/>
      </w:pPr>
      <w:r>
        <w:rPr/>
        <w:t xml:space="preserve">Курочкин Е.Н. 1971. Первый Всесоюзный палеорнитологический симпозиум // Палеонтол. журн., 1971, № 3. - С. 132-133. (Соавт. К.К. Флёров) </w:t>
      </w:r>
    </w:p>
    <w:p>
      <w:pPr>
        <w:pStyle w:val="Normal"/>
        <w:rPr/>
      </w:pPr>
      <w:r>
        <w:rPr/>
        <w:t xml:space="preserve">Курочкин Е.Н. 1971. Состояние и задачи палеорнитологии // Тр. Палеонтол. ин-та АН СССР, 1971, т. 130. - С. 347-355. </w:t>
      </w:r>
    </w:p>
    <w:p>
      <w:pPr>
        <w:pStyle w:val="Normal"/>
        <w:rPr/>
      </w:pPr>
      <w:r>
        <w:rPr/>
        <w:t xml:space="preserve">Курочкин Е.Н. 1972. Автоматические механизмы локомоторной системы птиц // Орнитология, 1972. - Вып. 10. - С. 297-302. </w:t>
      </w:r>
    </w:p>
    <w:p>
      <w:pPr>
        <w:pStyle w:val="Normal"/>
        <w:rPr/>
      </w:pPr>
      <w:r>
        <w:rPr/>
        <w:t xml:space="preserve">Курочкин Е.Н. 1972. Грицайя из руссильонской фауны Молдавии // Орнитология, 1972. - Вып. 10. - С. 347-349. (Соавт. Л.И. Хозацкий). </w:t>
      </w:r>
    </w:p>
    <w:p>
      <w:pPr>
        <w:pStyle w:val="Normal"/>
        <w:rPr/>
      </w:pPr>
      <w:r>
        <w:rPr/>
        <w:t xml:space="preserve">Курочкин Е.Н. 1972. Птицы среднего сармата Молдавии // Позвоночные неогена и плейстоцена Молдавии. Кишинев: изд. "Штиинца", 1972. - С. 45-70. </w:t>
      </w:r>
      <w:r>
        <w:rPr>
          <w:lang w:val="en-US"/>
        </w:rPr>
        <w:t>(</w:t>
      </w:r>
      <w:r>
        <w:rPr/>
        <w:t>Соавт</w:t>
      </w:r>
      <w:r>
        <w:rPr>
          <w:lang w:val="en-US"/>
        </w:rPr>
        <w:t xml:space="preserve">. </w:t>
      </w:r>
      <w:r>
        <w:rPr/>
        <w:t>И</w:t>
      </w:r>
      <w:r>
        <w:rPr>
          <w:lang w:val="en-US"/>
        </w:rPr>
        <w:t>.</w:t>
      </w:r>
      <w:r>
        <w:rPr/>
        <w:t>М</w:t>
      </w:r>
      <w:r>
        <w:rPr>
          <w:lang w:val="en-US"/>
        </w:rPr>
        <w:t xml:space="preserve">. </w:t>
      </w:r>
      <w:r>
        <w:rPr/>
        <w:t>Ганя</w:t>
      </w:r>
      <w:r>
        <w:rPr>
          <w:lang w:val="en-US"/>
        </w:rPr>
        <w:t xml:space="preserve">). </w:t>
      </w:r>
    </w:p>
    <w:p>
      <w:pPr>
        <w:pStyle w:val="Normal"/>
        <w:rPr/>
      </w:pPr>
      <w:r>
        <w:rPr/>
        <w:t>Курочкин Е.Н. 1973. Обзор палеогеновых птиц Азии // Орнитология</w:t>
      </w:r>
      <w:r>
        <w:rPr>
          <w:lang w:val="en-US"/>
        </w:rPr>
        <w:t>, 1973. - Вып. 11. - С. 317-328.</w:t>
      </w:r>
    </w:p>
    <w:p>
      <w:pPr>
        <w:pStyle w:val="Normal"/>
        <w:rPr>
          <w:lang w:val="en-US"/>
        </w:rPr>
      </w:pPr>
      <w:r>
        <w:rPr/>
        <w:t xml:space="preserve">Курочкин Е.Н. 1974. 15-й Международный орнитологический конгресс // Орнитология, 1973. - Вып. 11. - С. 419-424. (Соавт. В.Д. Ильичев, Э.В. Кумари и др. </w:t>
      </w:r>
    </w:p>
    <w:p>
      <w:pPr>
        <w:pStyle w:val="Normal"/>
        <w:rPr/>
      </w:pPr>
      <w:r>
        <w:rPr/>
        <w:t>Курочкин Е.Н. 1974. Зоогеография</w:t>
      </w:r>
      <w:r>
        <w:rPr>
          <w:lang w:val="en-US"/>
        </w:rPr>
        <w:t xml:space="preserve"> </w:t>
      </w:r>
      <w:r>
        <w:rPr/>
        <w:t>палеогена</w:t>
      </w:r>
      <w:r>
        <w:rPr>
          <w:lang w:val="en-US"/>
        </w:rPr>
        <w:t xml:space="preserve"> </w:t>
      </w:r>
      <w:r>
        <w:rPr/>
        <w:t>Азии</w:t>
      </w:r>
      <w:r>
        <w:rPr>
          <w:lang w:val="en-US"/>
        </w:rPr>
        <w:t xml:space="preserve">. </w:t>
      </w:r>
      <w:r>
        <w:rPr/>
        <w:t>М</w:t>
      </w:r>
      <w:r>
        <w:rPr>
          <w:lang w:val="en-US"/>
        </w:rPr>
        <w:t xml:space="preserve">.: </w:t>
      </w:r>
      <w:r>
        <w:rPr/>
        <w:t>Наука</w:t>
      </w:r>
      <w:r>
        <w:rPr>
          <w:lang w:val="en-US"/>
        </w:rPr>
        <w:t xml:space="preserve">, 1974. </w:t>
      </w:r>
      <w:r>
        <w:rPr/>
        <w:t>303 с. (Тр. Палеонтол. ин-та АН СССР, т. 146). (Соавт. К.К. Флёров, Е.И. Беляева, Н.М. Яновская и др.).</w:t>
      </w:r>
    </w:p>
    <w:p>
      <w:pPr>
        <w:pStyle w:val="Normal"/>
        <w:rPr/>
      </w:pPr>
      <w:r>
        <w:rPr/>
        <w:t>Курочкин Е.Н. 1974. Шестая</w:t>
      </w:r>
      <w:r>
        <w:rPr>
          <w:lang w:val="en-US"/>
        </w:rPr>
        <w:t xml:space="preserve"> </w:t>
      </w:r>
      <w:r>
        <w:rPr/>
        <w:t>Всесоюзная</w:t>
      </w:r>
      <w:r>
        <w:rPr>
          <w:lang w:val="en-US"/>
        </w:rPr>
        <w:t xml:space="preserve"> </w:t>
      </w:r>
      <w:r>
        <w:rPr/>
        <w:t>орнитологическая</w:t>
      </w:r>
      <w:r>
        <w:rPr>
          <w:lang w:val="en-US"/>
        </w:rPr>
        <w:t xml:space="preserve"> </w:t>
      </w:r>
      <w:r>
        <w:rPr/>
        <w:t>конференция</w:t>
      </w:r>
      <w:r>
        <w:rPr>
          <w:lang w:val="en-US"/>
        </w:rPr>
        <w:t xml:space="preserve"> // Журн. общ. биол</w:t>
      </w:r>
      <w:r>
        <w:rPr/>
        <w:t xml:space="preserve">., 1974, т.35, № 4. - С. 654-655. </w:t>
      </w:r>
    </w:p>
    <w:p>
      <w:pPr>
        <w:pStyle w:val="Normal"/>
        <w:rPr/>
      </w:pPr>
      <w:r>
        <w:rPr/>
        <w:t>Курочкин Е.Н. 1975. Палеонтология и зоогеография. Актуальные проблемы зоогеографии. Кишинев</w:t>
      </w:r>
      <w:r>
        <w:rPr>
          <w:lang w:val="en-US"/>
        </w:rPr>
        <w:t xml:space="preserve">:  </w:t>
      </w:r>
      <w:r>
        <w:rPr/>
        <w:t>изд</w:t>
      </w:r>
      <w:r>
        <w:rPr>
          <w:lang w:val="en-US"/>
        </w:rPr>
        <w:t>. "</w:t>
      </w:r>
      <w:r>
        <w:rPr/>
        <w:t>Штиинца</w:t>
      </w:r>
      <w:r>
        <w:rPr>
          <w:lang w:val="en-US"/>
        </w:rPr>
        <w:t>", 1975. Cc. 7-9. (</w:t>
      </w:r>
      <w:r>
        <w:rPr/>
        <w:t>Соавт</w:t>
      </w:r>
      <w:r>
        <w:rPr>
          <w:lang w:val="en-US"/>
        </w:rPr>
        <w:t xml:space="preserve">. </w:t>
      </w:r>
      <w:r>
        <w:rPr/>
        <w:t>И</w:t>
      </w:r>
      <w:r>
        <w:rPr>
          <w:lang w:val="en-US"/>
        </w:rPr>
        <w:t>.</w:t>
      </w:r>
      <w:r>
        <w:rPr/>
        <w:t>М</w:t>
      </w:r>
      <w:r>
        <w:rPr>
          <w:lang w:val="en-US"/>
        </w:rPr>
        <w:t xml:space="preserve">. </w:t>
      </w:r>
      <w:r>
        <w:rPr/>
        <w:t>Ганя</w:t>
      </w:r>
      <w:r>
        <w:rPr>
          <w:lang w:val="en-US"/>
        </w:rPr>
        <w:t xml:space="preserve">) </w:t>
      </w:r>
    </w:p>
    <w:p>
      <w:pPr>
        <w:pStyle w:val="Normal"/>
        <w:rPr/>
      </w:pPr>
      <w:r>
        <w:rPr/>
        <w:t>Курочкин Е.Н. 1976. Новые</w:t>
      </w:r>
      <w:r>
        <w:rPr>
          <w:lang w:val="en-US"/>
        </w:rPr>
        <w:t xml:space="preserve"> </w:t>
      </w:r>
      <w:r>
        <w:rPr/>
        <w:t>данные</w:t>
      </w:r>
      <w:r>
        <w:rPr>
          <w:lang w:val="en-US"/>
        </w:rPr>
        <w:t xml:space="preserve"> </w:t>
      </w:r>
      <w:r>
        <w:rPr/>
        <w:t>о</w:t>
      </w:r>
      <w:r>
        <w:rPr>
          <w:lang w:val="en-US"/>
        </w:rPr>
        <w:t xml:space="preserve"> </w:t>
      </w:r>
      <w:r>
        <w:rPr/>
        <w:t>плиоценовых</w:t>
      </w:r>
      <w:r>
        <w:rPr>
          <w:lang w:val="en-US"/>
        </w:rPr>
        <w:t xml:space="preserve"> </w:t>
      </w:r>
      <w:r>
        <w:rPr/>
        <w:t>птицах</w:t>
      </w:r>
      <w:r>
        <w:rPr>
          <w:lang w:val="en-US"/>
        </w:rPr>
        <w:t xml:space="preserve"> </w:t>
      </w:r>
      <w:r>
        <w:rPr/>
        <w:t>Западной</w:t>
      </w:r>
      <w:r>
        <w:rPr>
          <w:lang w:val="en-US"/>
        </w:rPr>
        <w:t xml:space="preserve"> </w:t>
      </w:r>
      <w:r>
        <w:rPr/>
        <w:t>Монголии</w:t>
      </w:r>
      <w:r>
        <w:rPr>
          <w:lang w:val="en-US"/>
        </w:rPr>
        <w:t xml:space="preserve"> // Тр. Совм</w:t>
      </w:r>
      <w:r>
        <w:rPr/>
        <w:t xml:space="preserve">. Сов.-Монг. палеонтол. эксп., 1976. - Вып. 3. - С. 51-67. </w:t>
      </w:r>
    </w:p>
    <w:p>
      <w:pPr>
        <w:pStyle w:val="Normal"/>
        <w:rPr/>
      </w:pPr>
      <w:r>
        <w:rPr/>
        <w:t xml:space="preserve">Курочкин Е.Н. 1977. К проблеме происхождения домашних кур. Сравнение скелетов домашних и банкивских кур // Зоол. журн., 1977, т. 56, № 10. - С. 1511-1521. (Соавт. Н.С. Анорова) </w:t>
      </w:r>
    </w:p>
    <w:p>
      <w:pPr>
        <w:pStyle w:val="Normal"/>
        <w:rPr/>
      </w:pPr>
      <w:r>
        <w:rPr/>
        <w:t xml:space="preserve">Курочкин Е.Н. 1977. Материалы к познанию плиоценовой орнитофауны Молдавии. 7я Всесоюзн. орнитол. конф. / Тезисы докладов, </w:t>
      </w:r>
      <w:r>
        <w:rPr>
          <w:lang w:val="en-US"/>
        </w:rPr>
        <w:t>I</w:t>
      </w:r>
      <w:r>
        <w:rPr/>
        <w:t xml:space="preserve">. - С. 31-33. Киев, Наукова думка, 1977.  (Соавт. Л.И. Хозацкий) </w:t>
      </w:r>
    </w:p>
    <w:p>
      <w:pPr>
        <w:pStyle w:val="Normal"/>
        <w:rPr/>
      </w:pPr>
      <w:r>
        <w:rPr/>
        <w:t xml:space="preserve">Курочкин Е.Н. 1977. Международный симпозиум "Трансконтинентальные связи мигрирующх птиц и их значение в распространении арбовирусов". Хроника // Зоол. журн., 1977, т. 56, № 5. - С. 803-804. </w:t>
      </w:r>
    </w:p>
    <w:p>
      <w:pPr>
        <w:pStyle w:val="Normal"/>
        <w:rPr/>
      </w:pPr>
      <w:r>
        <w:rPr/>
        <w:t xml:space="preserve">Курочкин Е.Н. 1977. Палеогеновые птицы Центральной Азии. Жизнь на древних континентах, ее становление и развитие / Тезисы докладов </w:t>
      </w:r>
      <w:r>
        <w:rPr>
          <w:lang w:val="en-US"/>
        </w:rPr>
        <w:t>XXIII</w:t>
      </w:r>
      <w:r>
        <w:rPr/>
        <w:t xml:space="preserve"> сессии Всесоюзного палеонтологического общества. Ред Н.В. Кручинина. Ленинград, 1977. - С. 44-45. </w:t>
      </w:r>
    </w:p>
    <w:p>
      <w:pPr>
        <w:pStyle w:val="Normal"/>
        <w:rPr/>
      </w:pPr>
      <w:r>
        <w:rPr/>
        <w:t xml:space="preserve">Курочкин Е.Н. 1977. Птицы среднего плиоцена Западной Монголии // 7-я Всесоюзн. орнитол. конф / Тезисы докладов, </w:t>
      </w:r>
      <w:r>
        <w:rPr>
          <w:lang w:val="en-US"/>
        </w:rPr>
        <w:t>I</w:t>
      </w:r>
      <w:r>
        <w:rPr/>
        <w:t xml:space="preserve">. - С. 12-13. Киев, Наукова думка, 1977. </w:t>
      </w:r>
    </w:p>
    <w:p>
      <w:pPr>
        <w:pStyle w:val="Normal"/>
        <w:rPr/>
      </w:pPr>
      <w:r>
        <w:rPr/>
        <w:t xml:space="preserve">Курочкин Е.Н. 1977. Эргилийн-Дзо как стратотип нижнего олигоцена в юго-восточной Монголии // Тр. Совм. Сов.- Монгольской палеонтологической экспедиции, 1977. - Вып. 4. - С. 14-33.(Соавт. Н.М. Яновская и Е.В. Девяткин) </w:t>
      </w:r>
    </w:p>
    <w:p>
      <w:pPr>
        <w:pStyle w:val="Normal"/>
        <w:rPr>
          <w:lang w:val="en-US"/>
        </w:rPr>
      </w:pPr>
      <w:r>
        <w:rPr/>
        <w:t xml:space="preserve">Курочкин Е.Н. 1978. На пределе жизни. Наука и жизнь, 1978, № 11. - С. 92-96. </w:t>
      </w:r>
    </w:p>
    <w:p>
      <w:pPr>
        <w:pStyle w:val="Normal"/>
        <w:rPr/>
      </w:pPr>
      <w:r>
        <w:rPr/>
        <w:t>Курочкин Е.Н. 1979. Вопросы  систематики, филогении и палеорнитологии в исследованиях Г.П. Дементьева. Изв. АН Туркм. ССР, сер. биол. наук, 1979, № 4,. - С. 14-20. .</w:t>
      </w:r>
    </w:p>
    <w:p>
      <w:pPr>
        <w:pStyle w:val="Normal"/>
        <w:rPr/>
      </w:pPr>
      <w:r>
        <w:rPr/>
        <w:t>Курочкин Е.Н. 1979. Ископаемая авифауна МНР. Основные результаты исследований Совместной Советско-Монгольской палеонтологической экспедиции за 1969-1979 гг. (Тезисы докладов). Москва: Палеонтологический институт АН СССР. 1979. - С. 9-10.</w:t>
      </w:r>
    </w:p>
    <w:p>
      <w:pPr>
        <w:pStyle w:val="Normal"/>
        <w:rPr/>
      </w:pPr>
      <w:r>
        <w:rPr/>
        <w:t xml:space="preserve">Курочкин Е.Н. 1979. Методы изучения ископаемых птиц. Частные методы изучения истории современных экосистем. Ред В.Е. Соколов и Л.Г. Динесман. М.: Наука., 1979. - С. 152-163. </w:t>
      </w:r>
    </w:p>
    <w:p>
      <w:pPr>
        <w:pStyle w:val="Normal"/>
        <w:rPr/>
      </w:pPr>
      <w:r>
        <w:rPr/>
        <w:t>Курочкин Е.Н. 1979. Новая</w:t>
      </w:r>
      <w:r>
        <w:rPr>
          <w:lang w:val="en-US"/>
        </w:rPr>
        <w:t xml:space="preserve"> </w:t>
      </w:r>
      <w:r>
        <w:rPr/>
        <w:t>находка</w:t>
      </w:r>
      <w:r>
        <w:rPr>
          <w:lang w:val="en-US"/>
        </w:rPr>
        <w:t xml:space="preserve"> </w:t>
      </w:r>
      <w:r>
        <w:rPr/>
        <w:t>корифодона</w:t>
      </w:r>
      <w:r>
        <w:rPr>
          <w:lang w:val="en-US"/>
        </w:rPr>
        <w:t xml:space="preserve"> </w:t>
      </w:r>
      <w:r>
        <w:rPr/>
        <w:t>в</w:t>
      </w:r>
      <w:r>
        <w:rPr>
          <w:lang w:val="en-US"/>
        </w:rPr>
        <w:t xml:space="preserve"> </w:t>
      </w:r>
      <w:r>
        <w:rPr/>
        <w:t>олигоцене</w:t>
      </w:r>
      <w:r>
        <w:rPr>
          <w:lang w:val="en-US"/>
        </w:rPr>
        <w:t xml:space="preserve"> </w:t>
      </w:r>
      <w:r>
        <w:rPr/>
        <w:t>Монголии</w:t>
      </w:r>
      <w:r>
        <w:rPr>
          <w:lang w:val="en-US"/>
        </w:rPr>
        <w:t xml:space="preserve"> / </w:t>
      </w:r>
      <w:r>
        <w:rPr/>
        <w:t>Тр. Совм. Сов.- Монгольской палеонтологической экспедиции, 1979. - Вып. 8. - С. 7-9. (Соавт. Д. Дашзевег).</w:t>
      </w:r>
    </w:p>
    <w:p>
      <w:pPr>
        <w:pStyle w:val="Normal"/>
        <w:rPr/>
      </w:pPr>
      <w:r>
        <w:rPr/>
        <w:t>Курочкин Е.Н. 1979. Об использовании данных палеорнитологии и палеотериологии в зоогеографии и палеозоогеографическое районирование суши. Изв. АН Молд. ССР, сер. биол. и хим. наук, №2, 1979. - С. 48-54. (Соавт. И.М. Ганя и К.А. Татаринов). .</w:t>
      </w:r>
    </w:p>
    <w:p>
      <w:pPr>
        <w:pStyle w:val="Normal"/>
        <w:rPr/>
      </w:pPr>
      <w:r>
        <w:rPr/>
        <w:t xml:space="preserve">Курочкин Е.Н. 1979. Об условиях формирования местонахождений среднеолигоценовых позвоночных в Долине Озер // Тр. Совм. Сов.- Монгольской палеонтологической экспедиции, 1979. - Вып. 8. - С. 113-121. (Соавт. А.Ф. Горошко) </w:t>
      </w:r>
    </w:p>
    <w:p>
      <w:pPr>
        <w:pStyle w:val="Normal"/>
        <w:rPr/>
      </w:pPr>
      <w:r>
        <w:rPr/>
        <w:t>Курочкин Е.Н. 1981. Нижнемеловые птицы Монголии // Восьмая Всесоюзн. орнитол. конференция / Тезисы докладов. Кишинев</w:t>
      </w:r>
      <w:r>
        <w:rPr>
          <w:lang w:val="en-US"/>
        </w:rPr>
        <w:t xml:space="preserve">: </w:t>
      </w:r>
      <w:r>
        <w:rPr/>
        <w:t>Штиинца</w:t>
      </w:r>
      <w:r>
        <w:rPr>
          <w:lang w:val="en-US"/>
        </w:rPr>
        <w:t xml:space="preserve">, 1981. - С. 127-128. </w:t>
      </w:r>
    </w:p>
    <w:p>
      <w:pPr>
        <w:pStyle w:val="Normal"/>
        <w:rPr/>
      </w:pPr>
      <w:r>
        <w:rPr/>
        <w:t xml:space="preserve">Курочкин Е.Н. 1981. Новые формы и эволюция двух семейств архаичных журавлеобразных в Евразии // Тр. Совм. Сов.- Монгольской палеонтологической экспедиции, 1981. - Вып. 15. - С. 59-85. </w:t>
      </w:r>
    </w:p>
    <w:p>
      <w:pPr>
        <w:pStyle w:val="Normal"/>
        <w:rPr/>
      </w:pPr>
      <w:r>
        <w:rPr/>
        <w:t xml:space="preserve">Курочкин Е.Н. 1981. Рецензия " Андреев А.В. Адаптации птиц к условиям Суб-Арктики". М.: Наука, 1980, 176 с. Экология, 1981, № 6. - С. 100-101. </w:t>
      </w:r>
    </w:p>
    <w:p>
      <w:pPr>
        <w:pStyle w:val="Normal"/>
        <w:rPr/>
      </w:pPr>
      <w:r>
        <w:rPr/>
        <w:t xml:space="preserve">Курочкин Е.Н. 1981. Среди бронтотериев в Гоби. На суше и на море. М.: Мысль, 1981. - С. 372-377. </w:t>
      </w:r>
    </w:p>
    <w:p>
      <w:pPr>
        <w:pStyle w:val="Normal"/>
        <w:rPr/>
      </w:pPr>
      <w:r>
        <w:rPr/>
        <w:t xml:space="preserve">Курочкин Е.Н. 1982. Новые птицы из среднего плиоцена Монголии // Орнитология, 1982. - Вып. 17. - С. 150-154. </w:t>
      </w:r>
    </w:p>
    <w:p>
      <w:pPr>
        <w:pStyle w:val="Normal"/>
        <w:rPr>
          <w:lang w:val="en-US"/>
        </w:rPr>
      </w:pPr>
      <w:r>
        <w:rPr/>
        <w:t xml:space="preserve">Курочкин Е.Н. 1982. Новый отряд птиц из нижнего мела Монголии // Доклады АН СССР, т. 262, № 2. - С. 452-455. </w:t>
      </w:r>
    </w:p>
    <w:p>
      <w:pPr>
        <w:pStyle w:val="Normal"/>
        <w:rPr/>
      </w:pPr>
      <w:r>
        <w:rPr/>
        <w:t xml:space="preserve">Курочкин Е.Н. 1982. Отряд поганкообразные. Podicipediformes. Птицы СССР. История изучения. Гагары. Поганки. Трубконосые. М.: Наука, 1982. - С. 289-351. </w:t>
      </w:r>
    </w:p>
    <w:p>
      <w:pPr>
        <w:pStyle w:val="Normal"/>
        <w:rPr>
          <w:lang w:val="en-US"/>
        </w:rPr>
      </w:pPr>
      <w:r>
        <w:rPr/>
        <w:t xml:space="preserve">Курочкин Е.Н. 1982. Функциональное содержание и значение в систематике птиц мускульной формулы Гаррода // Зоол. журн., 1982, т. 61, № 7. - С. 1023-1029. </w:t>
      </w:r>
    </w:p>
    <w:p>
      <w:pPr>
        <w:pStyle w:val="Normal"/>
        <w:rPr/>
      </w:pPr>
      <w:r>
        <w:rPr/>
        <w:t xml:space="preserve">Курочкин Е.Н. 1982. Черношейная поганка . Podiceps nigricollis C.L. Brehm, 1831 // Птицы СССР. -М.: Наука, 1982. -С. 301-312. </w:t>
      </w:r>
    </w:p>
    <w:p>
      <w:pPr>
        <w:pStyle w:val="Normal"/>
        <w:rPr/>
      </w:pPr>
      <w:r>
        <w:rPr>
          <w:lang w:val="en-US"/>
        </w:rPr>
        <w:t>Курочкин Е.Н. 1982. Чомга / Птицы СССР. История изучения. Гагары. Поганки. Трубконосые. - М.: Наука, 1982. - С. 333-351.</w:t>
      </w:r>
    </w:p>
    <w:p>
      <w:pPr>
        <w:pStyle w:val="Normal"/>
        <w:rPr>
          <w:lang w:val="en-US"/>
        </w:rPr>
      </w:pPr>
      <w:r>
        <w:rPr>
          <w:lang w:val="en-US"/>
        </w:rPr>
        <w:t>Курочкин Е.Н. 1982. Чомга. / Птицы СССР. История изучения. Гагары, поганки, трубконосые. М.: Наука, 1982. - С. 333-351.</w:t>
      </w:r>
    </w:p>
    <w:p>
      <w:pPr>
        <w:pStyle w:val="Normal"/>
        <w:rPr>
          <w:lang w:val="en-US"/>
        </w:rPr>
      </w:pPr>
      <w:r>
        <w:rPr>
          <w:lang w:val="en-US"/>
        </w:rPr>
        <w:t>Курочкин Е.Н. 1985. Птицы Центральной Азии в плиоцене.- М.: Наука, 1985.- 120 с. (Тр. совместной Сов.-Монг. палеонтол. экспед. Вып. 26).</w:t>
      </w:r>
    </w:p>
    <w:p>
      <w:pPr>
        <w:pStyle w:val="Normal"/>
        <w:rPr/>
      </w:pPr>
      <w:r>
        <w:rPr/>
        <w:t>Курочкин Е.Н. 1985. Птицы Центральной Азии в плиоцене. М</w:t>
      </w:r>
      <w:r>
        <w:rPr>
          <w:lang w:val="en-US"/>
        </w:rPr>
        <w:t xml:space="preserve">: </w:t>
      </w:r>
      <w:r>
        <w:rPr/>
        <w:t>Наука</w:t>
      </w:r>
      <w:r>
        <w:rPr>
          <w:lang w:val="en-US"/>
        </w:rPr>
        <w:t xml:space="preserve">, 1985. 120 </w:t>
      </w:r>
      <w:r>
        <w:rPr/>
        <w:t>с</w:t>
      </w:r>
      <w:r>
        <w:rPr>
          <w:lang w:val="en-US"/>
        </w:rPr>
        <w:t xml:space="preserve">. </w:t>
      </w:r>
    </w:p>
    <w:p>
      <w:pPr>
        <w:pStyle w:val="Normal"/>
        <w:rPr/>
      </w:pPr>
      <w:r>
        <w:rPr/>
        <w:t>Курочкин Е.Н. 1986. 30 отдельных статей по общей орнитологии, ископаемым и современным птицам. Биологический энциклопедический словарь. Ред. М.С. Гиляров. Москва: издательство Советская энциклопедия, 1986. (3,0).</w:t>
      </w:r>
    </w:p>
    <w:p>
      <w:pPr>
        <w:pStyle w:val="Normal"/>
        <w:rPr/>
      </w:pPr>
      <w:r>
        <w:rPr/>
        <w:t xml:space="preserve">Курочкин Е.Н. 1986. Золотистобокая нектарница с плато Тай Нгуен. Фауна и экология млекопитающих и птиц Вьетнама. Ред. В.Е. Соколов. М.: Наука, 1986. - С. 105-115. </w:t>
      </w:r>
    </w:p>
    <w:p>
      <w:pPr>
        <w:pStyle w:val="Normal"/>
        <w:rPr>
          <w:lang w:val="en-US"/>
        </w:rPr>
      </w:pPr>
      <w:r>
        <w:rPr/>
        <w:t xml:space="preserve">Курочкин Е.Н. 1986. Описание 9 отрядов и 42 семейств птиц. Жизнь животных. Том 6. Птицы. Ред. В.Д. Ильичев и А.В. Михеев. М.: издательство Просвещение, 1986. 90 страниц. (Соавт. Н.А. Гладков и А.В. Михеев). </w:t>
      </w:r>
    </w:p>
    <w:p>
      <w:pPr>
        <w:pStyle w:val="Normal"/>
        <w:rPr/>
      </w:pPr>
      <w:r>
        <w:rPr/>
        <w:t xml:space="preserve">Курочкин Е.Н. 1986. Происхождение и основные подразделения класса птиц. Изучение птиц СССР, их охрана и рациональное использование. Ч. 1. Ленинград: Зоологический институт АН СССР, 1986. - С. </w:t>
      </w:r>
      <w:r>
        <w:rPr>
          <w:lang w:val="en-US"/>
        </w:rPr>
        <w:t xml:space="preserve">5-7.  </w:t>
      </w:r>
    </w:p>
    <w:p>
      <w:pPr>
        <w:pStyle w:val="Normal"/>
        <w:rPr/>
      </w:pPr>
      <w:r>
        <w:rPr/>
        <w:t xml:space="preserve">Курочкин Е.Н. 1986. Птицы. В кн.: Насекомые в раннемеловых экосистемах Западной Монголии. М.: Наука, 1986. - С. 181-182. (Тр. Совм. Сов.- Монгольской палеонтологической экспедиции. - Вып. 28). </w:t>
      </w:r>
    </w:p>
    <w:p>
      <w:pPr>
        <w:pStyle w:val="Normal"/>
        <w:rPr/>
      </w:pPr>
      <w:r>
        <w:rPr/>
        <w:t xml:space="preserve">Курочкин Е.Н. 1986. Рецензия. В.А. Паевский "Демография птиц". Ленинград: Наука. 285 с // Зоол. журн., 1986, т. 65, № 12. - С. 1907-1909. (Соавт. В.Т. Бутьев) </w:t>
      </w:r>
    </w:p>
    <w:p>
      <w:pPr>
        <w:pStyle w:val="Normal"/>
        <w:rPr/>
      </w:pPr>
      <w:r>
        <w:rPr/>
        <w:t xml:space="preserve">Курочкин Е.Н. 1986. Родина врановых - Австралия // Природа, 1986, 3 2. - С. 111. </w:t>
      </w:r>
    </w:p>
    <w:p>
      <w:pPr>
        <w:pStyle w:val="Normal"/>
        <w:rPr/>
      </w:pPr>
      <w:r>
        <w:rPr/>
        <w:t xml:space="preserve">Курочкин Е.Н. 1986. Так кто же это - археоптерикс? Природа, 1986, № 4. - С. 116-117. </w:t>
      </w:r>
    </w:p>
    <w:p>
      <w:pPr>
        <w:pStyle w:val="Normal"/>
        <w:rPr/>
      </w:pPr>
      <w:r>
        <w:rPr/>
        <w:t xml:space="preserve">Курочкин Е.Н. 1987. Отряд журавлеобразные Gruiformes. Общая характеристика. Птицы СССР. Курообразные. Журавлеобразные. М.: Наука, 1987. - С. 261-262. </w:t>
      </w:r>
    </w:p>
    <w:p>
      <w:pPr>
        <w:pStyle w:val="Normal"/>
        <w:rPr/>
      </w:pPr>
      <w:r>
        <w:rPr/>
        <w:t xml:space="preserve">Курочкин Е.Н. 1987. Семейство пастушковые Rallidae. Птицы СССР. Курообразные. Журавлеобразные. М.: Наука, 1987. - С. 335-464. </w:t>
      </w:r>
      <w:r>
        <w:rPr>
          <w:lang w:val="en-US"/>
        </w:rPr>
        <w:t>(</w:t>
      </w:r>
      <w:r>
        <w:rPr/>
        <w:t>Соавт</w:t>
      </w:r>
      <w:r>
        <w:rPr>
          <w:lang w:val="en-US"/>
        </w:rPr>
        <w:t xml:space="preserve">. </w:t>
      </w:r>
      <w:r>
        <w:rPr/>
        <w:t>А</w:t>
      </w:r>
      <w:r>
        <w:rPr>
          <w:lang w:val="en-US"/>
        </w:rPr>
        <w:t>.</w:t>
      </w:r>
      <w:r>
        <w:rPr/>
        <w:t>А</w:t>
      </w:r>
      <w:r>
        <w:rPr>
          <w:lang w:val="en-US"/>
        </w:rPr>
        <w:t xml:space="preserve">. </w:t>
      </w:r>
      <w:r>
        <w:rPr/>
        <w:t>Кошелев</w:t>
      </w:r>
      <w:r>
        <w:rPr>
          <w:lang w:val="en-US"/>
        </w:rPr>
        <w:t>).</w:t>
      </w:r>
    </w:p>
    <w:p>
      <w:pPr>
        <w:pStyle w:val="Normal"/>
        <w:rPr/>
      </w:pPr>
      <w:r>
        <w:rPr/>
        <w:t>Курочкин Е.Н. 1988. Меловые птицы Монголии и их значение для изучения филогении класса птиц // Ископаемые рептилии и птицы Монголии. Е.Н. Курочкин (отв. ред.). М.: Наука, 1988. - С. 33-42. (Тр. Совм. Сов.- Монгольской палеонтологической экспедиции. - Вып. 34).</w:t>
      </w:r>
    </w:p>
    <w:p>
      <w:pPr>
        <w:pStyle w:val="Normal"/>
        <w:rPr/>
      </w:pPr>
      <w:r>
        <w:rPr/>
        <w:t xml:space="preserve">Курочкин Е.Н. 1988. Новые данные о плиоценовой фауне Нурнус в Армении и описание вымершего подвида каспийской черепахи. Вестник зоологии, 1988, № 6. - С. 71-74. (Соавт. Г.У. Мелик-Адамян и В.М. Чхиквадзе) </w:t>
      </w:r>
    </w:p>
    <w:p>
      <w:pPr>
        <w:pStyle w:val="Normal"/>
        <w:rPr/>
      </w:pPr>
      <w:r>
        <w:rPr/>
        <w:t>Курочкин Е.Н. 1988. Параллелизмы в эволюции птиц. Проблемы макроэволюции, т.</w:t>
      </w:r>
      <w:r>
        <w:rPr>
          <w:lang w:val="en-US"/>
        </w:rPr>
        <w:t>II</w:t>
      </w:r>
      <w:r>
        <w:rPr/>
        <w:t xml:space="preserve">. М: Московское общество испытателей природы, 1988. - С. 77-78. </w:t>
      </w:r>
    </w:p>
    <w:p>
      <w:pPr>
        <w:pStyle w:val="Normal"/>
        <w:rPr/>
      </w:pPr>
      <w:r>
        <w:rPr/>
        <w:t>Курочкин Е.Н. 1988. Предисловие // Ископаемые рептилии и птицы Монголии. Е.Н. Курочкин (отв. ред.). М.: Наука, 1988. - С. 5. (Тр. Совм. Сов.- Монгольской палеонтологической экспедиции. - Вып. 34).</w:t>
      </w:r>
    </w:p>
    <w:p>
      <w:pPr>
        <w:pStyle w:val="Normal"/>
        <w:rPr/>
      </w:pPr>
      <w:r>
        <w:rPr/>
        <w:t>Курочкин Е.Н. 1988. С позиций эколога. Газета "Правда", 1988, № 69. - С. 3.</w:t>
      </w:r>
    </w:p>
    <w:p>
      <w:pPr>
        <w:pStyle w:val="Normal"/>
        <w:rPr/>
      </w:pPr>
      <w:r>
        <w:rPr/>
        <w:t xml:space="preserve">Курочкин Е.Н. 1988. Скорлупа яиц ископаемых Struthioniformes из Палеарктики и ее место в системе представлений об эволюции Ratitae // Ископаемые рептилии и птицы  Монголии. Е.Н. Курочкин (отв. ред.). М.: Наука, 1988. - С. 43-77. (Тр. Совм. Сов.- Монгольской палеонтологической экспедиции. - Вып. 34). (Соавтор К.Е. Михайлов). </w:t>
      </w:r>
    </w:p>
    <w:p>
      <w:pPr>
        <w:pStyle w:val="Normal"/>
        <w:rPr/>
      </w:pPr>
      <w:r>
        <w:rPr/>
        <w:t xml:space="preserve">Курочкин Е.Н. 1989. Где и как кормится малый пегий зимородок (Ceryle rudis)? // Зоол. журн., 1989, т. 68, № 1. - С. 151-152. </w:t>
      </w:r>
    </w:p>
    <w:p>
      <w:pPr>
        <w:pStyle w:val="Normal"/>
        <w:rPr/>
      </w:pPr>
      <w:r>
        <w:rPr/>
        <w:t xml:space="preserve">Курочкин Е.Н. 1989. Некоторые результаты и перспективы изучения ключевых этапов макроэволюции птиц. Основные результаты исследований Совместной Советско-Монгольской палеонтологической экспедиции за 1969-1988 годы / Тезисы докладов. М.: Палеонтологический институт АН СССР, 1989. - С. 9-10. (Соавт. А.А. Карху) </w:t>
      </w:r>
    </w:p>
    <w:p>
      <w:pPr>
        <w:pStyle w:val="Normal"/>
        <w:rPr/>
      </w:pPr>
      <w:r>
        <w:rPr/>
        <w:t>Курочкин Е.Н. 1989. Развитие органической жизни. Национальный атлас Монгольской Народной Республики. Новосибирск: СО АН СССР: Наука, 1989. (Соавт. Р. Барсболд, Ю.И. Воронин, Е.Л. Дмитриева, М.В. Дуранте, Н.М. Макулбеков, А.Г. Пономаренко и  др.).</w:t>
      </w:r>
    </w:p>
    <w:p>
      <w:pPr>
        <w:pStyle w:val="Normal"/>
        <w:rPr>
          <w:lang w:val="en-US"/>
        </w:rPr>
      </w:pPr>
      <w:r>
        <w:rPr/>
        <w:t xml:space="preserve">Курочкин Е.Н. 1989. Самострелы на тропах. Вокруг света, 1989, № 6. - С. 29-33. </w:t>
      </w:r>
    </w:p>
    <w:p>
      <w:pPr>
        <w:pStyle w:val="Normal"/>
        <w:rPr/>
      </w:pPr>
      <w:r>
        <w:rPr/>
        <w:t xml:space="preserve">Курочкин Е.Н. 1990. Амбиортус и археоптерикс. Биология в школе, 1990, № 1. - С. 5-8. </w:t>
      </w:r>
    </w:p>
    <w:p>
      <w:pPr>
        <w:pStyle w:val="Normal"/>
        <w:rPr/>
      </w:pPr>
      <w:r>
        <w:rPr/>
        <w:t xml:space="preserve">Курочкин Е.Н. 1990. Амбиортус. Юный натуралист, 1990, № 3. - С. 26-29. </w:t>
      </w:r>
    </w:p>
    <w:p>
      <w:pPr>
        <w:pStyle w:val="Normal"/>
        <w:rPr/>
      </w:pPr>
      <w:r>
        <w:rPr/>
        <w:t xml:space="preserve">Курочкин Е.Н. 1990. Археоптерикс - подделка !? Знание-сила, 1990, № 3. - С. 25-28. </w:t>
      </w:r>
    </w:p>
    <w:p>
      <w:pPr>
        <w:pStyle w:val="Normal"/>
        <w:rPr/>
      </w:pPr>
      <w:r>
        <w:rPr/>
        <w:t xml:space="preserve">Курочкин Е.Н. 1990. Был ли археоптерикс? Новое в жизни, науке и технике. Биология. М.: издательство Знание, 1991. - С. 59-63. </w:t>
      </w:r>
    </w:p>
    <w:p>
      <w:pPr>
        <w:pStyle w:val="Normal"/>
        <w:rPr/>
      </w:pPr>
      <w:r>
        <w:rPr/>
        <w:t xml:space="preserve">Курочкин Е.Н. 1990. Обитая рядом с людьми, ворона копит житейскую мудрость. Кот и пес., 1990, № 9. - С. 2. </w:t>
      </w:r>
    </w:p>
    <w:p>
      <w:pPr>
        <w:pStyle w:val="Normal"/>
        <w:rPr/>
      </w:pPr>
      <w:r>
        <w:rPr/>
        <w:t>Курочкин Е.Н. 1990. Основные территории находок органических остатков. Неоген. Карта 53 Национальный атлас Монгольской Народной Республики. Ред. - С. Цегмит и В.В. Воробьев. Улан-Батор—Москва: Главное управление геодезии и картографии, 1990. (Рус., Монг).</w:t>
      </w:r>
    </w:p>
    <w:p>
      <w:pPr>
        <w:pStyle w:val="Normal"/>
        <w:rPr/>
      </w:pPr>
      <w:r>
        <w:rPr/>
        <w:t xml:space="preserve">Курочкин Е.Н. 1990. Полет "шмеля". Вокруг света, 1990, № 6. - С. 38-39. </w:t>
      </w:r>
    </w:p>
    <w:p>
      <w:pPr>
        <w:pStyle w:val="Normal"/>
        <w:rPr/>
      </w:pPr>
      <w:r>
        <w:rPr/>
        <w:t>Курочкин Е.Н. 1990. Самые большие летающие птицы. Наука и жизнь, 1990, № 5. - С. 84-85. (0,2)</w:t>
      </w:r>
    </w:p>
    <w:p>
      <w:pPr>
        <w:pStyle w:val="Normal"/>
        <w:rPr/>
      </w:pPr>
      <w:r>
        <w:rPr/>
        <w:t xml:space="preserve">Курочкин Е.Н. 1990. Современная палеорнитология и колониальность у птиц. Современные проблемы изучения колониальности у птиц. Симферополь-Мелитополь, 1990. - С. 11-18. </w:t>
      </w:r>
    </w:p>
    <w:p>
      <w:pPr>
        <w:pStyle w:val="Normal"/>
        <w:rPr/>
      </w:pPr>
      <w:r>
        <w:rPr/>
        <w:t xml:space="preserve">Курочкин Е.Н. 1991. 20-й Международный орнитологический конгресс в Новой Зеландии // Зоол. журн., 1991, т. 70, 3 10. - С. 155-158. </w:t>
      </w:r>
    </w:p>
    <w:p>
      <w:pPr>
        <w:pStyle w:val="Normal"/>
        <w:rPr/>
      </w:pPr>
      <w:r>
        <w:rPr/>
        <w:t xml:space="preserve">Курочкин Е.Н. 1991. Геохронологическая этапность в эволюции класса птиц. Материалы 10-й Всесоюзн. орнитол. конф. Витебск. Минск: Навука </w:t>
      </w:r>
      <w:r>
        <w:rPr>
          <w:lang w:val="en-US"/>
        </w:rPr>
        <w:t>i</w:t>
      </w:r>
      <w:r>
        <w:rPr/>
        <w:t xml:space="preserve"> тэхн</w:t>
      </w:r>
      <w:r>
        <w:rPr>
          <w:lang w:val="en-US"/>
        </w:rPr>
        <w:t>i</w:t>
      </w:r>
      <w:r>
        <w:rPr/>
        <w:t xml:space="preserve">ка, 1991. - С. 18-20. (Соавт. А.А. Карху) </w:t>
      </w:r>
    </w:p>
    <w:p>
      <w:pPr>
        <w:pStyle w:val="Normal"/>
        <w:rPr/>
      </w:pPr>
      <w:r>
        <w:rPr/>
        <w:t xml:space="preserve">Курочкин Е.Н. 1991. Гигантские совы. Наука и жизнь, 1991, № 6. - С. 118-119. </w:t>
      </w:r>
    </w:p>
    <w:p>
      <w:pPr>
        <w:pStyle w:val="Normal"/>
        <w:rPr/>
      </w:pPr>
      <w:r>
        <w:rPr/>
        <w:t xml:space="preserve">Курочкин Е.Н. 1991. Из истории орнитологии. Ч. 1. Альманах "Певчие и декоративные птицы". </w:t>
      </w:r>
      <w:r>
        <w:rPr>
          <w:lang w:val="en-US"/>
        </w:rPr>
        <w:t xml:space="preserve">№ 1. </w:t>
      </w:r>
      <w:r>
        <w:rPr/>
        <w:t>М</w:t>
      </w:r>
      <w:r>
        <w:rPr>
          <w:lang w:val="en-US"/>
        </w:rPr>
        <w:t xml:space="preserve">.: </w:t>
      </w:r>
      <w:r>
        <w:rPr/>
        <w:t>Агропромиздат</w:t>
      </w:r>
      <w:r>
        <w:rPr>
          <w:lang w:val="en-US"/>
        </w:rPr>
        <w:t xml:space="preserve">, 1991. - С. 59-60. </w:t>
      </w:r>
    </w:p>
    <w:p>
      <w:pPr>
        <w:pStyle w:val="Normal"/>
        <w:rPr/>
      </w:pPr>
      <w:r>
        <w:rPr/>
        <w:t xml:space="preserve">Курочкин Е.Н. 1991. Протоавис, амбиортус и другие палеорнитологические редкости // Природа, 1991, № 12. - С. 43-53. </w:t>
      </w:r>
    </w:p>
    <w:p>
      <w:pPr>
        <w:pStyle w:val="Normal"/>
        <w:rPr/>
      </w:pPr>
      <w:r>
        <w:rPr/>
        <w:t>Курочкин Е.Н. 1991. Фауна мира. Птицы. Описание 9 отрядов и 12 семейств птиц. Ред. В.Д. Ильичев. М.: Агропромиздат, 1991. 70 стр. (11,0).</w:t>
      </w:r>
    </w:p>
    <w:p>
      <w:pPr>
        <w:pStyle w:val="Normal"/>
        <w:rPr/>
      </w:pPr>
      <w:r>
        <w:rPr/>
        <w:t xml:space="preserve">Курочкин Е.Н. 1992. Доисторическая трагедия птиц на Гавайских островах // Природа,1992, № 7. - С. 110-111. </w:t>
      </w:r>
    </w:p>
    <w:p>
      <w:pPr>
        <w:pStyle w:val="Normal"/>
        <w:rPr/>
      </w:pPr>
      <w:r>
        <w:rPr/>
        <w:t xml:space="preserve">Курочкин Е.Н. 1992. Из истории орнитологии. Ч. 2. Альманах “Певчие и декоративные птицы”. № 2, Москва: Колос, 1992. - С. 46-47. </w:t>
      </w:r>
    </w:p>
    <w:p>
      <w:pPr>
        <w:pStyle w:val="Normal"/>
        <w:rPr/>
      </w:pPr>
      <w:r>
        <w:rPr/>
        <w:t>Курочкин Е.Н. 1992. Полет</w:t>
      </w:r>
      <w:r>
        <w:rPr>
          <w:lang w:val="en-US"/>
        </w:rPr>
        <w:t xml:space="preserve"> </w:t>
      </w:r>
      <w:r>
        <w:rPr/>
        <w:t>археоптерикса</w:t>
      </w:r>
      <w:r>
        <w:rPr>
          <w:lang w:val="en-US"/>
        </w:rPr>
        <w:t xml:space="preserve"> // Природа</w:t>
      </w:r>
      <w:r>
        <w:rPr/>
        <w:t xml:space="preserve">, 1992, № 6. - С. 47. </w:t>
      </w:r>
    </w:p>
    <w:p>
      <w:pPr>
        <w:pStyle w:val="Normal"/>
        <w:rPr/>
      </w:pPr>
      <w:r>
        <w:rPr/>
        <w:t xml:space="preserve">Курочкин Е.Н. 1992. Попытка анализа авифауны пустынь Монгольской Гоби. В Е.Н. Курочкин (ред.) Современная орнитология,1991. Москва: Наука, 1992. - С. 125-144. </w:t>
      </w:r>
    </w:p>
    <w:p>
      <w:pPr>
        <w:pStyle w:val="Normal"/>
        <w:rPr/>
      </w:pPr>
      <w:r>
        <w:rPr/>
        <w:t xml:space="preserve">Курочкин Е.Н. 1992. Самая древняя птица // Природа, 1992, № 11. - С. 100-101. </w:t>
      </w:r>
    </w:p>
    <w:p>
      <w:pPr>
        <w:pStyle w:val="Normal"/>
        <w:rPr/>
      </w:pPr>
      <w:r>
        <w:rPr/>
        <w:t xml:space="preserve">Курочкин Е.Н. 1993. Из истории орнитологии. Ч. 3. Альманах “Певчие и декоративные птицы. </w:t>
      </w:r>
      <w:r>
        <w:rPr>
          <w:lang w:val="en-US"/>
        </w:rPr>
        <w:t xml:space="preserve">№ 3. </w:t>
      </w:r>
      <w:r>
        <w:rPr/>
        <w:t>Москва</w:t>
      </w:r>
      <w:r>
        <w:rPr>
          <w:lang w:val="en-US"/>
        </w:rPr>
        <w:t xml:space="preserve">: </w:t>
      </w:r>
      <w:r>
        <w:rPr/>
        <w:t>Колос</w:t>
      </w:r>
      <w:r>
        <w:rPr>
          <w:lang w:val="en-US"/>
        </w:rPr>
        <w:t xml:space="preserve">, 1993. - С. 44-46. </w:t>
      </w:r>
    </w:p>
    <w:p>
      <w:pPr>
        <w:pStyle w:val="Normal"/>
        <w:rPr/>
      </w:pPr>
      <w:r>
        <w:rPr/>
        <w:t>Курочкин Е.Н. 1993. Рецензия</w:t>
      </w:r>
      <w:r>
        <w:rPr>
          <w:lang w:val="en-US"/>
        </w:rPr>
        <w:t xml:space="preserve">. Ch.G. Sibley and B.L. Monroe, Jr. "Distribution and taxonomy of birds of the World". New Haven &amp; London: Yale Univ. Press, 1990. XXIV + 1111. - Pp. // Зоол. журн., 1993, </w:t>
      </w:r>
      <w:r>
        <w:rPr/>
        <w:t>т</w:t>
      </w:r>
      <w:r>
        <w:rPr>
          <w:lang w:val="en-US"/>
        </w:rPr>
        <w:t>. 72, № 4. - С. 154-156.</w:t>
      </w:r>
    </w:p>
    <w:p>
      <w:pPr>
        <w:pStyle w:val="Normal"/>
        <w:rPr/>
      </w:pPr>
      <w:r>
        <w:rPr/>
        <w:t xml:space="preserve">Курочкин Е.Н. 1993. Рецензия. Ch.G. Sibley and J.E. Ahlquist. </w:t>
      </w:r>
      <w:r>
        <w:rPr>
          <w:lang w:val="en-US"/>
        </w:rPr>
        <w:t xml:space="preserve">"Phylogeny and classification of birds.A Study in molecular evolution". New Haven &amp; London: Yale Univ. Press. 1990. XXIII + 976 pp // Зоол. журн., 1993, </w:t>
      </w:r>
      <w:r>
        <w:rPr/>
        <w:t>т</w:t>
      </w:r>
      <w:r>
        <w:rPr>
          <w:lang w:val="en-US"/>
        </w:rPr>
        <w:t xml:space="preserve">. 72, № 5, </w:t>
      </w:r>
      <w:r>
        <w:rPr/>
        <w:t>сс</w:t>
      </w:r>
      <w:r>
        <w:rPr>
          <w:lang w:val="en-US"/>
        </w:rPr>
        <w:t>.150-154. (0,5)</w:t>
      </w:r>
    </w:p>
    <w:p>
      <w:pPr>
        <w:pStyle w:val="Normal"/>
        <w:rPr/>
      </w:pPr>
      <w:r>
        <w:rPr/>
        <w:t>Курочкин Е.Н. 1993. Рецензия</w:t>
      </w:r>
      <w:r>
        <w:rPr>
          <w:lang w:val="en-US"/>
        </w:rPr>
        <w:t xml:space="preserve">. Sibley, Ch.G. and Ahlquist, J.E. Phylogeny and classification of birds. A Study in Molecular Evolution. New Haven: Yale University Press, 1990 - 976 p. </w:t>
      </w:r>
      <w:r>
        <w:rPr/>
        <w:t xml:space="preserve">Новые книги за  рубежом, 1993, N 4, Биология. - С. </w:t>
      </w:r>
      <w:r>
        <w:rPr>
          <w:lang w:val="en-US"/>
        </w:rPr>
        <w:t xml:space="preserve">83-91. </w:t>
      </w:r>
    </w:p>
    <w:p>
      <w:pPr>
        <w:pStyle w:val="Normal"/>
        <w:rPr/>
      </w:pPr>
      <w:r>
        <w:rPr/>
        <w:t>Курочкин Е.Н. 1993. Рецензия</w:t>
      </w:r>
      <w:r>
        <w:rPr>
          <w:lang w:val="en-US"/>
        </w:rPr>
        <w:t xml:space="preserve">. Sibley, Ch.G. and Monroe, B.L., Jr. Distribution and taxonomy of birds of the World. New Haven: Yale University Press, 1990. </w:t>
      </w:r>
      <w:r>
        <w:rPr/>
        <w:t xml:space="preserve">1111 p.. Новые книги за рубежом, 1993, N 4, Биология. - С. 92-95. </w:t>
      </w:r>
    </w:p>
    <w:p>
      <w:pPr>
        <w:pStyle w:val="Normal"/>
        <w:rPr/>
      </w:pPr>
      <w:r>
        <w:rPr/>
        <w:t>Курочкин Е.Н. 1994. Валерий Юрьевич Решетов (1946-1993) // Палеонтол. журн., 1994, № 1. - С. 140-141. (Соавт. Л.П. Татаринов, Б.А. Трофимов и др.).</w:t>
      </w:r>
    </w:p>
    <w:p>
      <w:pPr>
        <w:pStyle w:val="Normal"/>
        <w:rPr/>
      </w:pPr>
      <w:r>
        <w:rPr/>
        <w:t>Курочкин Е.Н. 1994. Гнездовая авифауна Гобийской территории Монголии. В Е.Н. Курочкин (ред.) Современная орнитология, 1992. Москва: Наука, 1994. - С. 50-75. (Соавт. К.Е. Михайлов). (2,5).</w:t>
      </w:r>
    </w:p>
    <w:p>
      <w:pPr>
        <w:pStyle w:val="Normal"/>
        <w:rPr/>
      </w:pPr>
      <w:r>
        <w:rPr/>
        <w:t xml:space="preserve">Курочкин Е.Н. 1994. Из истории орнитологии. Ч. 4. Альманах “Певчие и декоративные птицы”, № 4:  Москва: Колос, 1994. - С. 46-48. </w:t>
      </w:r>
    </w:p>
    <w:p>
      <w:pPr>
        <w:pStyle w:val="Normal"/>
        <w:rPr/>
      </w:pPr>
      <w:r>
        <w:rPr/>
        <w:t>Курочкин Е.Н. 1994. Петр-Симон Паллас и его время. Бюлл. Моск. общ. испыт. природы, сер. биол</w:t>
      </w:r>
      <w:r>
        <w:rPr>
          <w:lang w:val="en-US"/>
        </w:rPr>
        <w:t xml:space="preserve">.,1994, </w:t>
      </w:r>
      <w:r>
        <w:rPr/>
        <w:t>т</w:t>
      </w:r>
      <w:r>
        <w:rPr>
          <w:lang w:val="en-US"/>
        </w:rPr>
        <w:t xml:space="preserve">. 99, № 3. - С. 117-124. </w:t>
      </w:r>
    </w:p>
    <w:p>
      <w:pPr>
        <w:pStyle w:val="Normal"/>
        <w:rPr/>
      </w:pPr>
      <w:r>
        <w:rPr/>
        <w:t xml:space="preserve">Курочкин Е.Н. 1994. Предисловие. Современная орнитология, 1992. Москва: Наука, 1994. - С. 5-6.  </w:t>
      </w:r>
    </w:p>
    <w:p>
      <w:pPr>
        <w:pStyle w:val="Normal"/>
        <w:rPr/>
      </w:pPr>
      <w:r>
        <w:rPr/>
        <w:t xml:space="preserve">Курочкин Е.Н. 1994. Рецензия. Current Ornithology, 11. Новые книги за рубежом, 1994, N 2, Биология. - С. 87-89. </w:t>
      </w:r>
    </w:p>
    <w:p>
      <w:pPr>
        <w:pStyle w:val="Normal"/>
        <w:rPr>
          <w:lang w:val="en-US"/>
        </w:rPr>
      </w:pPr>
      <w:r>
        <w:rPr/>
        <w:t xml:space="preserve">Курочкин Е.Н. 1997. Археоптерикс и птицы. Друг, 1997, № 4. - С. 4-5. </w:t>
      </w:r>
    </w:p>
    <w:p>
      <w:pPr>
        <w:pStyle w:val="Normal"/>
        <w:rPr/>
      </w:pPr>
      <w:r>
        <w:rPr/>
        <w:t xml:space="preserve">Курочкин Е.Н. 1997. Птицы - изобретатели перьев. Каменная книга. Ред. Фентон К.Л. и  Фентон М.А. М.: МАИК “Наука”, 1997. - С. </w:t>
      </w:r>
      <w:r>
        <w:rPr>
          <w:lang w:val="en-US"/>
        </w:rPr>
        <w:t>468-495. (</w:t>
      </w:r>
      <w:r>
        <w:rPr/>
        <w:t>Перевод</w:t>
      </w:r>
      <w:r>
        <w:rPr>
          <w:lang w:val="en-US"/>
        </w:rPr>
        <w:t xml:space="preserve"> </w:t>
      </w:r>
      <w:r>
        <w:rPr/>
        <w:t>и</w:t>
      </w:r>
      <w:r>
        <w:rPr>
          <w:lang w:val="en-US"/>
        </w:rPr>
        <w:t xml:space="preserve"> </w:t>
      </w:r>
      <w:r>
        <w:rPr/>
        <w:t>изменения</w:t>
      </w:r>
      <w:r>
        <w:rPr>
          <w:lang w:val="en-US"/>
        </w:rPr>
        <w:t xml:space="preserve">). </w:t>
      </w:r>
    </w:p>
    <w:p>
      <w:pPr>
        <w:pStyle w:val="Normal"/>
        <w:rPr/>
      </w:pPr>
      <w:r>
        <w:rPr/>
        <w:t xml:space="preserve">Курочкин Е.Н. 1998. Георгий Петрович Дементьев (1898-1998). Современная орнитология, М.: Наука, 1998. - С. 7-14. (Соавт. Ильичев В.Д., Рустамов А.К.) </w:t>
      </w:r>
    </w:p>
    <w:p>
      <w:pPr>
        <w:pStyle w:val="Normal"/>
        <w:rPr/>
      </w:pPr>
      <w:r>
        <w:rPr/>
        <w:t>Курочкин Е.Н. 1998. Николай Иосифович Бурчак-Абрамович (1900-1997) // Палеонтол. журн., 1998, № 6. - С. 111-112. (Соавт. Д.И. Бурчак, Л.К. Габуния, А.К. Векуа, И.А. Дуброво, Л.П. Татаринов, Б. А. Трофимов).</w:t>
      </w:r>
    </w:p>
    <w:p>
      <w:pPr>
        <w:pStyle w:val="Normal"/>
        <w:rPr/>
      </w:pPr>
      <w:r>
        <w:rPr/>
        <w:t xml:space="preserve">Курочкин Е.Н. 1998. Новые динозавры из Китая и происхождение птиц // Природа, 1998, № 7. - С. 63-65. </w:t>
      </w:r>
    </w:p>
    <w:p>
      <w:pPr>
        <w:pStyle w:val="Normal"/>
        <w:rPr/>
      </w:pPr>
      <w:r>
        <w:rPr/>
        <w:t>Курочкин Е.Н. 1998. Новый взгляд на эволюцию птиц. Интервью. Наука и жизнь, 1998, № 11. - С. 2-6.</w:t>
      </w:r>
    </w:p>
    <w:p>
      <w:pPr>
        <w:pStyle w:val="Normal"/>
        <w:rPr/>
      </w:pPr>
      <w:r>
        <w:rPr/>
        <w:t xml:space="preserve">Курочкин Е.Н. 1998. Предисловие. Современная орнитология. М.: Наука, 1998. - С. 5-6. </w:t>
      </w:r>
    </w:p>
    <w:p>
      <w:pPr>
        <w:pStyle w:val="Normal"/>
        <w:rPr/>
      </w:pPr>
      <w:r>
        <w:rPr/>
        <w:t xml:space="preserve">Курочкин Е.Н. 1998. Самые умные птицы. Друг, 1998, № 2-3. - С. 18-21. </w:t>
      </w:r>
    </w:p>
    <w:p>
      <w:pPr>
        <w:pStyle w:val="Normal"/>
        <w:rPr>
          <w:lang w:val="en-US"/>
        </w:rPr>
      </w:pPr>
      <w:r>
        <w:rPr>
          <w:lang w:val="en-US"/>
        </w:rPr>
        <w:t>Курочкин Е.Н. 1998. Четвертое Международное собрание Общества по изучению палеонтологии и эволюции птиц // Современная орнитология, 1998, 1998. - С. 343-345. М. Ключевые слова: Общество по изучению палеонтологии и эволюции птиц; 4-е Международное собрание; 1996 Вашингтон.Методика и техника исследований птиц.</w:t>
      </w:r>
    </w:p>
    <w:p>
      <w:pPr>
        <w:pStyle w:val="Normal"/>
        <w:rPr/>
      </w:pPr>
      <w:r>
        <w:rPr/>
        <w:t xml:space="preserve">Курочкин Е.Н. 1998. Четвертый международный симпозиум Общества по изучению палеонтологии и эволюции птиц. Современная орнитология. М.: Наука, 1998. - С. 343-345. </w:t>
      </w:r>
    </w:p>
    <w:p>
      <w:pPr>
        <w:pStyle w:val="Normal"/>
        <w:rPr/>
      </w:pPr>
      <w:r>
        <w:rPr/>
        <w:t>Курочкин Е.Н. 1998. Ящеры поднебесья. ГЕО, 1998, № 9. - С. 120-132. (Соавт. У. Георг)</w:t>
      </w:r>
    </w:p>
    <w:p>
      <w:pPr>
        <w:pStyle w:val="Normal"/>
        <w:rPr/>
      </w:pPr>
      <w:r>
        <w:rPr/>
        <w:t xml:space="preserve">Курочкин Е.Н. 1999. “Ящерицы” у которых росли перья. ГЕО, 1999, № 3. - С. 80-82. </w:t>
      </w:r>
    </w:p>
    <w:p>
      <w:pPr>
        <w:pStyle w:val="Normal"/>
        <w:rPr/>
      </w:pPr>
      <w:r>
        <w:rPr/>
        <w:t>Курочкин Е.Н. 1999. Атлас динозавров и других доисторических животных. Москва: РОСМЕН, 1999. 72 c. (4,0).</w:t>
      </w:r>
    </w:p>
    <w:p>
      <w:pPr>
        <w:pStyle w:val="Normal"/>
        <w:rPr>
          <w:lang w:val="en-US"/>
        </w:rPr>
      </w:pPr>
      <w:r>
        <w:rPr>
          <w:lang w:val="en-US"/>
        </w:rPr>
        <w:t xml:space="preserve">Курочкин Е.Н. 1999. Новый крупный энанциорнитид из верхнего мела Монголии (Aves, Enantiornithes) // Тр. Зоол. ин-та РАН, 1999, т. 277. - С. 130-141. Ключевые слова: ископаемые птицы; верхний мел (Монголия); Enantiornithes; Gurilynia nessovi g.n., sp.n. По проксимальному и дистальному эпифизам плеча и дорсальной головке коракоида описана Gurilynia nessovi g. n., sp. n. из нэмэгэтской свиты местонахождения Гурилын-Цав в Юж. Гоби, Монголия. Это был достаточно крупный энанциорнитид, сравнимый по размерам с американскими Enantiornis и Avisaurus. Новая форма показывает, что в Центр. Азии, так же как в Юж. и Сев. Америке, в конце мела также существовали крупные представители инфракласса Enantiornithes. Россия, ПИН РАН, Москва. Ил. 1. Библ. 17. </w:t>
      </w:r>
    </w:p>
    <w:p>
      <w:pPr>
        <w:pStyle w:val="Normal"/>
        <w:rPr/>
      </w:pPr>
      <w:r>
        <w:rPr/>
        <w:t>Курочкин Е.Н. 2001. Новые идеи о происхождении и ранней эволюции птиц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Республика Татарстан, 29 января – 3 февраля 2001 г. Ред. Е.Н. Курочкин и И.И. Рахимов. Казань: изд-во “МАГАРИФ”, 2001. - С. 68-96.</w:t>
      </w:r>
    </w:p>
    <w:p>
      <w:pPr>
        <w:pStyle w:val="Normal"/>
        <w:rPr/>
      </w:pPr>
      <w:r>
        <w:rPr/>
        <w:t>Курочкин Е.Н. 2001. Происхождение и филогения птиц // Актуальные проблемы изучения и охраны птиц Восточной Европы и Северной Азии. Отв. ред. Е.Н. Курочкин, И.И. Рахимов. Казань: Изд. “Матбугат йорты”, 2001. - С. 18-20.</w:t>
      </w:r>
    </w:p>
    <w:p>
      <w:pPr>
        <w:pStyle w:val="Normal"/>
        <w:rPr/>
      </w:pPr>
      <w:r>
        <w:rPr/>
        <w:t>Курочкин Е.Н. 2003. В мире чудовищ. Простоквашино, 2003, № 3. - С. 16-17.</w:t>
      </w:r>
    </w:p>
    <w:p>
      <w:pPr>
        <w:pStyle w:val="Normal"/>
        <w:rPr/>
      </w:pPr>
      <w:r>
        <w:rPr/>
        <w:t>Курочкин Е.Н. 2003. Четырехкрылый планер из мезозоя // Природа, 2003, № 7. - С. 83-84.</w:t>
      </w:r>
    </w:p>
    <w:p>
      <w:pPr>
        <w:pStyle w:val="Normal"/>
        <w:rPr/>
      </w:pPr>
      <w:r>
        <w:rPr/>
        <w:t>Курочкин Е.Н. 2004. Правда о гобиптериксах. Международная конференция "Проблемы палеонтологии Центральной Азии". 27-28 мая 2004 г. Москва: Палеонтологический институт РАН, 2004. - С. 37-38.</w:t>
      </w:r>
    </w:p>
    <w:p>
      <w:pPr>
        <w:pStyle w:val="Normal"/>
        <w:rPr>
          <w:lang w:val="en-US"/>
        </w:rPr>
      </w:pPr>
      <w:r>
        <w:rPr>
          <w:lang w:val="en-US"/>
        </w:rPr>
        <w:t xml:space="preserve">Курочкин Е.Н. 2004. Четырехкрылый динозавр и происхождение птиц // Природа N 5. - 2004. - С. 3-12. Ключевые слова: происхождение птиц; тероподные динозавры; пероподобные структуры; палеонтологические находки; оперенные динозавры; нижний мел, Китай; дискуссия; гипотезы. В последнее 10-летие вокруг сенсационных палеонтологических находок в нижнемеловых отложениях Китая оперенных динозавров и примитивных птиц развернулась бурная дискуссия между кладистами и эволюционными морфологами о путях происхождения настоящих птиц и их родственных связях. Не только оперение, но и многие скелетные структуры (вилочка, модифицированная кисть, крючковидные отростки ребер и др.) оказались развиты у тероподных динозавров. Они распределены мозаично среди дромеозавров, опирапторов, теризинозавров, троодонтид, и даже встречаются у гигантских карнозавров. Кладисты считают все эти признаки гомологичными для веерохвостых птиц, энанциорнисовых птиц, археоптериксов и теропод. При таком подходе компьютерные программы естественно дают прямые родственные отношения между всеми этими группами оперенных существ. Эволюционные морфологи и классические филогенетики доказывают, что эти особенности отражают параллельное или конвергентное сходство, что обосновывается отличиями в деталях строения внешне сходных структур у теропод, веерохвостых птиц и ящерохвостых, к к-рым относят археоптериксов и энанциорнисов. Это позволяет развивать гипотезу о независимом происхождении орнитурных птиц и параллельном с ними развитии тероподного ствола, включающего археоптерикса. В таком случае, родственные связи между этими группами должны опускаться гораздо глубже - в верхний триас, или даже - древнее, на уровень их общих предков текодонтов. Следует помнить, что у позднетриасовой лонгисквамы имелись пероподобные структуры, в чем-то сходные с птичьими. Скорее всего, первый покров сформировался независимо, но параллельно, в разных группах потомков текодонтов, как защитный покров в первую очередь, а уже потом был использован как средство воздушной локомоции. Эта адаптация формировалась в эволюции рептилий и их потомков неоднократно. Особенно ярким примером такого параллельной эволюции послужило описание маленького дромеозавра - микрораптора гуй - из нижнего мела Китая, у к-рого летательное оперение оказалось развито на передних и на задних конечностях. Китайские авторы описания этой формы изобразили такие задние крылья в горизонтальном положении, что совершенно невозможно, т. к. бедро у теропод и птиц не может отводиться в сторону. Предлагается функциональная схема выведения "задних крыльев" в горизонтальную плоскость у микрораптора путем ротации голени в коленном суставе, к-рая действительно может вывести дистальные сегменты конечности в горизонтальное положение. Ил. 7. Библ. 23.  </w:t>
      </w:r>
    </w:p>
    <w:p>
      <w:pPr>
        <w:pStyle w:val="Normal"/>
        <w:rPr/>
      </w:pPr>
      <w:r>
        <w:rPr/>
        <w:t>Курочкин Е.Н. 2005. Иван Антонович Ефремов – палеонтолог и мыслитель. Путевой журнал, 2005, № 2. - С. 58-63.</w:t>
      </w:r>
    </w:p>
    <w:p>
      <w:pPr>
        <w:pStyle w:val="Normal"/>
        <w:rPr/>
      </w:pPr>
      <w:r>
        <w:rPr/>
        <w:t>Курочкин Е.Н. 2006. Базальная диверсификация пернатых. Эволюция биосферы и биоразнообразия. К 70-летию А.Ю. Розанова. Отв. ред. Рожнов С.В. М.: Т-во научных изданий КМК. 219-232.</w:t>
      </w:r>
    </w:p>
    <w:p>
      <w:pPr>
        <w:pStyle w:val="Normal"/>
        <w:rPr/>
      </w:pPr>
      <w:r>
        <w:rPr/>
        <w:t>Курочкин Е.Н. 2006. Гадрозавры на Амуре. Вокруг света. 2006. № 9. - С. 106-114.</w:t>
      </w:r>
    </w:p>
    <w:p>
      <w:pPr>
        <w:pStyle w:val="Normal"/>
        <w:rPr/>
      </w:pPr>
      <w:r>
        <w:rPr/>
        <w:t>Курочкин Е.Н. 2006. М.А. Мензбир и актуальные направления орнитологии в России. Орнитологические исследования в Северной Евразии. Ставрополь: изд. Ставр. гос. ун-та.С. 8-11.</w:t>
      </w:r>
    </w:p>
    <w:p>
      <w:pPr>
        <w:pStyle w:val="Normal"/>
        <w:rPr/>
      </w:pPr>
      <w:r>
        <w:rPr/>
        <w:t>Курочкин Е.Н. 2006. Михаил Александрович Мензбир – эпоха в Российской зоологии (1855-1935) // Зоол. журн., т. 85, №3. - С. 260-265.</w:t>
      </w:r>
    </w:p>
    <w:p>
      <w:pPr>
        <w:pStyle w:val="Normal"/>
        <w:rPr>
          <w:rFonts w:eastAsia="MS Mincho;Arial Unicode MS"/>
          <w:lang w:val="en-US"/>
        </w:rPr>
      </w:pPr>
      <w:r>
        <w:rPr>
          <w:rFonts w:eastAsia="MS Mincho;Arial Unicode MS"/>
          <w:lang w:val="en-US"/>
        </w:rPr>
        <w:t>Курочкин Е.Н. 2006. Параллельная эволюция тероподных динозавров и птиц // Зоол. ж. № 3. - 2006. - т.85. - С. 283-297. Ключевые слова: тероподные динозавры; птицы; параллельная эволюция. Гипотеза непосредственного происхождения птиц от тероподных динозавров получила широкое распространение в последние годы. Прямые сестринские отношения между тероподами и птицами устанавливаются по таким случайным и формальным синапоморфиям, как число позвонков в хвостовом отделе позвоночника, относительная длина плечевой кости, уплощенность дорсального края лобковой кости и т. п. По существу же, эта гипотеза основывается на признании в качестве гомологий у теропод и птиц таких признаков, как оперение, вилочка, крючковидные отростки на ребрах, пигостиль, двухмышелковый черепной сустав квадратной кости, обращенная назад лобковая кость, к-рые теперь установлены в различных группах целурозавров, а совсем недавно считались апоморфиями птиц. Между тем все эти признаки мозаично распределены у дромеозавров, троодонтов, овирапторозавров, теризинозавров, тираннозавров. Нет ни одной группы теропод, в к-рой все они встречались бы одновременно, что свидетельствует о параллелизме в эволюции теропод и птиц. Тероподные динозавры и ящерохвостые пернатые (Sauriurae - археоптерикс с энанциорнисами) демонстрируют ряд важных системных синапоморфий, свидетельствующих об их близких родственных связях. Всерохвостые птицы (Ornithurae) таких синапоморфий не имеют, но, в о же время, по большому ряду диагностических признаков устанавливается их монофилия. Обосновывается гипотеза независимого происхождения Sauriurae и Ornithurae, по к-рой Sauriurae произошли в юре от теропод, а Ornithurae - в позднем триасе от каких-то базальных архозавроморфов. Гипотеза о раннемезозойском существовании птиц поддерживается находками их мелких следов в верхнетриасовых и нижнеюрских отложениях на разных континентах. Россия, Палеонтологический ин-т РАН, Москва; e-mail: enkur@paleo.ru. Ил. 3. Библ. 103</w:t>
      </w:r>
    </w:p>
    <w:p>
      <w:pPr>
        <w:pStyle w:val="Normal"/>
        <w:rPr/>
      </w:pPr>
      <w:r>
        <w:rPr/>
        <w:t>Курочкин Е.Н. 2006. Предисловие. Орнитологические исследования в Северной Евразии. Ставрополь: изд. Ставр. гос. ун-та.С. 3-5.</w:t>
      </w:r>
    </w:p>
    <w:p>
      <w:pPr>
        <w:pStyle w:val="Normal"/>
        <w:rPr/>
      </w:pPr>
      <w:r>
        <w:rPr/>
        <w:t>Курочкин Е.Н. 2006. Происхождение структурного плана строения птиц // Проблемы эволюционной морфологии животных / Тезисы Международной конференции, посвященной 100-летию со дня рождения академика А.В. Иванова. Санкт-Петербург, Зоологический институт РАН. - С. 70-72.</w:t>
      </w:r>
    </w:p>
    <w:p>
      <w:pPr>
        <w:pStyle w:val="Normal"/>
        <w:rPr/>
      </w:pPr>
      <w:r>
        <w:rPr/>
        <w:t>Курочкин Е.Н. 2007. Мензбир и актуальные направления орнитологии в России. Развитие современной орнитологии в Северной Евразии. Ставрополь: Изд. Ставр. Гос. университета. - С. 5-12.</w:t>
      </w:r>
    </w:p>
    <w:p>
      <w:pPr>
        <w:pStyle w:val="Normal"/>
        <w:rPr/>
      </w:pPr>
      <w:r>
        <w:rPr/>
        <w:t>Курочкин Е.Н. 2007. Прародители царства пернатых. Вокруг света. № 2. - С. 88-93.</w:t>
      </w:r>
    </w:p>
    <w:p>
      <w:pPr>
        <w:pStyle w:val="Normal"/>
        <w:rPr/>
      </w:pPr>
      <w:r>
        <w:rPr/>
        <w:t xml:space="preserve">Курочкин Е.Н. Когда Земля была планетой мамонтов, ГЕО, 1998,  № 6. - С. 76-79. </w:t>
      </w:r>
    </w:p>
    <w:p>
      <w:pPr>
        <w:pStyle w:val="Normal"/>
        <w:rPr/>
      </w:pPr>
      <w:r>
        <w:rPr/>
        <w:t>Курочкин Е.Н., Алифанов В.Р. 2000. Что было на спине у древней лонгисквамы? Химия и жизнь, 2000, № 8. - С. 72-73.</w:t>
      </w:r>
    </w:p>
    <w:p>
      <w:pPr>
        <w:pStyle w:val="Normal"/>
        <w:rPr/>
      </w:pPr>
      <w:r>
        <w:rPr/>
        <w:t xml:space="preserve">Курочкин Е.Н., Алифанов В.Р., Болотский Ю.Л. 2001. Снова о динозаврах Приамурья // Природа, 2001, №11. - С. 83-84. </w:t>
      </w:r>
    </w:p>
    <w:p>
      <w:pPr>
        <w:pStyle w:val="Normal"/>
        <w:rPr/>
      </w:pPr>
      <w:r>
        <w:rPr/>
        <w:t>Курочкин</w:t>
      </w:r>
      <w:r>
        <w:rPr>
          <w:lang w:val="en-US"/>
        </w:rPr>
        <w:t xml:space="preserve"> </w:t>
      </w:r>
      <w:r>
        <w:rPr/>
        <w:t>Е</w:t>
      </w:r>
      <w:r>
        <w:rPr>
          <w:lang w:val="en-US"/>
        </w:rPr>
        <w:t>.</w:t>
      </w:r>
      <w:r>
        <w:rPr/>
        <w:t>Н</w:t>
      </w:r>
      <w:r>
        <w:rPr>
          <w:lang w:val="en-US"/>
        </w:rPr>
        <w:t xml:space="preserve">., </w:t>
      </w:r>
      <w:r>
        <w:rPr/>
        <w:t>Богданович</w:t>
      </w:r>
      <w:r>
        <w:rPr>
          <w:lang w:val="en-US"/>
        </w:rPr>
        <w:t xml:space="preserve"> </w:t>
      </w:r>
      <w:r>
        <w:rPr/>
        <w:t>И</w:t>
      </w:r>
      <w:r>
        <w:rPr>
          <w:lang w:val="en-US"/>
        </w:rPr>
        <w:t>.</w:t>
      </w:r>
      <w:r>
        <w:rPr/>
        <w:t>А</w:t>
      </w:r>
      <w:r>
        <w:rPr>
          <w:lang w:val="en-US"/>
        </w:rPr>
        <w:t xml:space="preserve">. 2007. </w:t>
      </w:r>
      <w:r>
        <w:rPr/>
        <w:t>К проблеме происхождения полета птиц: новый подход. Современные проблемы биологической эволюции: материалы конференции. К 100-летию Государственного Дарвиновского музея. 17-20 сентября 2007, г. Москва. М.: Изд-во ГДМ, 2007. - С. 24-26.</w:t>
      </w:r>
    </w:p>
    <w:p>
      <w:pPr>
        <w:pStyle w:val="Normal"/>
        <w:rPr>
          <w:lang w:val="en-US"/>
        </w:rPr>
      </w:pPr>
      <w:r>
        <w:rPr>
          <w:lang w:val="en-US"/>
        </w:rPr>
        <w:t xml:space="preserve">Курочкин Е.Н., Богданович И.А. 2008. К проблеме происхождения полета птиц: компромиссный и системный подходы // Изв. РАН. Сер. биол. № 1, 2008. - С. 5-17. Ключевые слова: полет; происхождение; птицы; конечности; эволюционно-морфологический анализ. На основе эволюционно-морфологического анализа передних и задних конечностей современных и ископаемых птиц предлагается эволюционный сценарий новой компромиссной гипотезы происхождения полета у птиц и тероподных динозавров. Ключевыми адаптациями для обретения полета послужили бипедальность и универсальная анизодактильная стопа. Бипедализм освободил передние конечности от функции опоры и способствовал преобразованию их в крылья при перемещении по ветвям деревьев и при спуске с деревьев. Сильные задние конечности обеспечили на первых этапах возможность взбираться вспрыгиванием на деревья, кусты или возвышения, а анизодактильная стопа обусловила возможность надежной опоры, как на земле, так и на деревьях. Надежная опора на такую стопу привела к редукции хвоста из длинного ряда хвостовых позвонков. При этом для ранних птиц не было необходимости проходить стадию планирования на пути к настоящему полету. Функциональные преобразования передних конечностей в крылья происходили у всех пернатых параллельно и по почти сходному сценарию. Россия, Палеонтол. ин-т РАН, 117997 Москва. E-mail: enkur@paleo.ru. Ил. 4. Библ. 104. </w:t>
      </w:r>
    </w:p>
    <w:p>
      <w:pPr>
        <w:pStyle w:val="Normal"/>
        <w:rPr/>
      </w:pPr>
      <w:r>
        <w:rPr/>
        <w:t>Курочкин Е.Н., Бутьев В.Т., Галушин В.М., Калякин М.В., Константинов В.М., Лебедева Е.А., Флинт В.Е., Шаталова С.П. 2002. Памяти Лео Суреновича Степаняна // Зоол. журн., 2002, т.81, №10. - С. 1290-1293.</w:t>
      </w:r>
    </w:p>
    <w:p>
      <w:pPr>
        <w:pStyle w:val="Normal"/>
        <w:rPr/>
      </w:pPr>
      <w:r>
        <w:rPr/>
        <w:t>Курочкин Е.Н., В.А. Зубакин, В.Д. Ильичев. 2001. Мензбировское орнитологическое общество. Вестник РАН, 2001, т. 71, №11. - С. 1026-1029.</w:t>
      </w:r>
    </w:p>
    <w:p>
      <w:pPr>
        <w:pStyle w:val="Normal"/>
        <w:rPr/>
      </w:pPr>
      <w:r>
        <w:rPr/>
        <w:t>Курочкин Е.Н., Галушин В.М. 2003. Юбилей патриарха: Анверу Кеюшевичу Рустамову – 85 лет // Орнитология, 2003. - Вып. 30. - С. 224-225.</w:t>
      </w:r>
    </w:p>
    <w:p>
      <w:pPr>
        <w:pStyle w:val="Normal"/>
        <w:rPr>
          <w:color w:val="000000"/>
        </w:rPr>
      </w:pPr>
      <w:r>
        <w:rPr>
          <w:color w:val="000000"/>
        </w:rPr>
        <w:t>Курочкин Е.Н., Зубакин В.А., Ильичев В.Д. 2001. Мензбировское орнитологическое общество. Вестник Российской Академии наук, том 71, № 11, 2001. - С. 1026-1029.</w:t>
      </w:r>
    </w:p>
    <w:p>
      <w:pPr>
        <w:pStyle w:val="Normal"/>
        <w:rPr/>
      </w:pPr>
      <w:r>
        <w:rPr/>
        <w:t xml:space="preserve">Курочкин Е.Н., Михайлов К.Е. 1994. Гнездовая авифауна Гобийской территории Монголии // Современная орнитология-1992". 1994. Москва.:Наука. - С. 50-74. </w:t>
      </w:r>
    </w:p>
    <w:p>
      <w:pPr>
        <w:pStyle w:val="Normal"/>
        <w:rPr/>
      </w:pPr>
      <w:r>
        <w:rPr/>
        <w:t xml:space="preserve">Курочкин Е.Н., Савельев С.В., Постнов А.А., Первушов Е.М., Попов Е.В. 2006. Головной мозг примитивной птицы из верхнего мела Европейской части России. </w:t>
      </w:r>
      <w:r>
        <w:rPr>
          <w:lang w:val="en-US"/>
        </w:rPr>
        <w:t>Палеонтологический журнал, № 6. - С. 69-80.</w:t>
      </w:r>
    </w:p>
    <w:p>
      <w:pPr>
        <w:pStyle w:val="Normal"/>
        <w:rPr/>
      </w:pPr>
      <w:r>
        <w:rPr>
          <w:rFonts w:eastAsia="MS Mincho;Arial Unicode MS"/>
          <w:lang w:val="en-US"/>
        </w:rPr>
        <w:t xml:space="preserve">Курочкин Е.Н., Соболев Д.В. 2004. Miopica paradoxa gen. et sp. n. - новые род и вид миоценовых сорок // Вестн. зоол. </w:t>
      </w:r>
      <w:r>
        <w:rPr>
          <w:lang w:val="en-US"/>
        </w:rPr>
        <w:t>Vestnic</w:t>
      </w:r>
      <w:r>
        <w:rPr/>
        <w:t xml:space="preserve"> </w:t>
      </w:r>
      <w:r>
        <w:rPr>
          <w:lang w:val="en-US"/>
        </w:rPr>
        <w:t>zoologii</w:t>
      </w:r>
      <w:r>
        <w:rPr>
          <w:rFonts w:eastAsia="MS Mincho;Arial Unicode MS"/>
          <w:lang w:val="en-US"/>
        </w:rPr>
        <w:t xml:space="preserve"> - № 6. - 2004, т.38. - С. 87-90. Ключевые слова: ископаемые птицы; миоценовые сороки; Miopica paradoxa g. n., sp. n.; Средний мэотис; Одесская обл. (Украина). Приведено описание нового рода и вида мелкой врановой птицы Miopica paradoxa g. n., sp. n. из миоценовых отложений (средний мэотис, зона 10 MN) местонахождений Белка и Новая Эметовка Одесской обл. Россия, Палеонтологич. ин-т РАН, Москва</w:t>
      </w:r>
    </w:p>
    <w:p>
      <w:pPr>
        <w:pStyle w:val="Normal"/>
        <w:rPr>
          <w:lang w:val="en-US"/>
        </w:rPr>
      </w:pPr>
      <w:r>
        <w:rPr/>
        <w:t>Курочкин Е.Н., Федонкин М.А., Пушкарь В.С. 2002. Североамериканский палеонтологический съезд "Палеонтология в новом тысячелетии" // Палеонтол. журн., 2002, № 5. - С. 121-124.</w:t>
      </w:r>
    </w:p>
    <w:p>
      <w:pPr>
        <w:pStyle w:val="Normal"/>
        <w:rPr>
          <w:lang w:val="en-US"/>
        </w:rPr>
      </w:pPr>
      <w:r>
        <w:rPr>
          <w:lang w:val="en-US"/>
        </w:rPr>
        <w:t>Курскова Т.Н. 1970. Опыт фазановодства в Беловежской пуще // Труды 9-го междунар. конгресса биологов-охотоведов. - М., 1970. - С. 106-111.</w:t>
      </w:r>
    </w:p>
    <w:p>
      <w:pPr>
        <w:pStyle w:val="Normal"/>
        <w:rPr>
          <w:lang w:val="en-US"/>
        </w:rPr>
      </w:pPr>
      <w:r>
        <w:rPr>
          <w:lang w:val="en-US"/>
        </w:rPr>
        <w:t>Курскова Т.Н. 1971. Периодизация эмбрионального развития фазана // Беловежская пуща: Исследования, вып. 4. - Мн., 1971. - С. 186-193.</w:t>
      </w:r>
    </w:p>
    <w:p>
      <w:pPr>
        <w:pStyle w:val="Normal"/>
        <w:rPr>
          <w:lang w:val="en-US"/>
        </w:rPr>
      </w:pPr>
      <w:r>
        <w:rPr>
          <w:lang w:val="en-US"/>
        </w:rPr>
        <w:t>Курулюк В.М. 1996. Гибель тетеревиных в заповеднике `Басеги` // Проблемы заповедного дела: Матер. науч. конф. / Висимский гос. природный заповедник. - Екатеринбург: Изд-во `Екатеринбург`, 1996. - С.167. - 25 лет Висимскому заповеднику.</w:t>
      </w:r>
    </w:p>
    <w:p>
      <w:pPr>
        <w:pStyle w:val="Normal"/>
        <w:rPr>
          <w:lang w:val="en-US"/>
        </w:rPr>
      </w:pPr>
      <w:r>
        <w:rPr>
          <w:lang w:val="en-US"/>
        </w:rPr>
        <w:t>Курулюк В.М. 2000. К фауне птиц Вишерского заповедника // Состояние и динамика природных комплексов особо юхраняемых территорий Урала: Науч.-практ. конф.: Tез. докл. - Сыктывкар: 2000. - С.89 - 91.</w:t>
      </w:r>
    </w:p>
    <w:p>
      <w:pPr>
        <w:pStyle w:val="Normal"/>
        <w:rPr>
          <w:lang w:val="en-US"/>
        </w:rPr>
      </w:pPr>
      <w:r>
        <w:rPr>
          <w:lang w:val="en-US"/>
        </w:rPr>
        <w:t>Курулюк В.М. 2001. Биотопическое распределение птиц заповедника `Басеги`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118 - 120.</w:t>
      </w:r>
    </w:p>
    <w:p>
      <w:pPr>
        <w:pStyle w:val="Normal"/>
        <w:rPr>
          <w:lang w:val="en-US"/>
        </w:rPr>
      </w:pPr>
      <w:r>
        <w:rPr>
          <w:lang w:val="en-US"/>
        </w:rPr>
        <w:t>Курулюк В.М. 2001. К фауне птиц Вишерского заповедника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121 - 122.</w:t>
      </w:r>
    </w:p>
    <w:p>
      <w:pPr>
        <w:pStyle w:val="Normal"/>
        <w:rPr>
          <w:lang w:val="en-US"/>
        </w:rPr>
      </w:pPr>
      <w:r>
        <w:rPr>
          <w:lang w:val="en-US"/>
        </w:rPr>
        <w:t>Курулюк В.М. 2001. Птицы горной части заповедника `Басеги`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46 - 347.</w:t>
      </w:r>
    </w:p>
    <w:p>
      <w:pPr>
        <w:pStyle w:val="Normal"/>
        <w:rPr>
          <w:rFonts w:eastAsia="MS Mincho;Arial Unicode MS"/>
          <w:lang w:val="en-US"/>
        </w:rPr>
      </w:pPr>
      <w:r>
        <w:rPr>
          <w:rFonts w:eastAsia="MS Mincho;Arial Unicode MS"/>
          <w:lang w:val="en-US"/>
        </w:rPr>
        <w:t>Курулюк В.М. 2004. Состояние численности охотничье-промысловых животных в заповеднике "Басеги" // Научно-практическая конференция "Проблемы особо охраняемых природных территорий европейского Севера", Сыктывкар, 25-29 окт.. - 2004. - 2004. - С. 84-85. - Сыктывкар. Ключевые слова: охотничье-промысловые животные; состояние численности; заповедник Басеги; Пермская обл.</w:t>
      </w:r>
    </w:p>
    <w:p>
      <w:pPr>
        <w:pStyle w:val="Normal"/>
        <w:rPr>
          <w:lang w:val="en-US"/>
        </w:rPr>
      </w:pPr>
      <w:r>
        <w:rPr>
          <w:lang w:val="en-US"/>
        </w:rPr>
        <w:t xml:space="preserve">Курхинен Ю., Линден Х., Данилов П., Хелле П. 2004. Влияние антропогенных изменений в таежных экосистемах на лесных тетеревиных птиц Восточной Фенноскандии // Материалы Международной научно-практической конференции "Антропогенная трансформация таежных экосистем Европы: экологические, ресурсные и хозяйственные аспекты", Петрозаводск, 23-25 нояб., 2004. - С. 94-101. - Петрозаводск. Ключевые слова: тетеревиные; лесные виды; антропогенное воздействие; таежные экосистемы; Восточная Фенноскандия; Карелия; лесопользование. Общепринято мнение, что обилие тетеревиных птиц на таежном севере Европы сильно зависит от изменений в структуре местообитаний после рубок леса (особенно от связанных с рубками изменений возрастной структуры лесов). Исследовали эту проблему в Восточной Фенноскандии (Восточная Финляндия и Российская Карелия) на территории около 300 000 квадратных километров. В этих двух регионах отмечены значительные различия в интенсивности лесопользования, обусловленные разной стратегией рубок и ухода за лесом. Обилие глухаря и рыбчика в Российской Карелии примерно в два раза превышает соответствующие показатели в Восточной Финляндии, для тетерева различия незначительны. Критическими пределами негативных изменений местообитаний глухаря являются низкая представленность старовозрастных лесов и болот (менее 10 и 12-15% соответственно); высокая представленность "нарушенных" человеком местообитаний (более 50% общей площади). Для тетерева существенно негативного влияния не отмечено. Влияние рубок на рябчика и белую куропатку более очевидно на финляндской части исследованной территории; в российской тайге большее значение могут иметь другие факторы (например климатические, а также болезни). Институт охотничьего и рыбного хозяйства Финляндии, Пукинмяенаукио 4, Бокс 6, 00721, Хельсинки, Финляндия. juri.kurhinen@rktl.fi. Табл. 3. Библ. 14. </w:t>
      </w:r>
    </w:p>
    <w:p>
      <w:pPr>
        <w:pStyle w:val="Normal"/>
        <w:rPr>
          <w:lang w:val="en-US"/>
        </w:rPr>
      </w:pPr>
      <w:r>
        <w:rPr>
          <w:lang w:val="en-US"/>
        </w:rPr>
        <w:t xml:space="preserve">Курхинен Ю.П. Млекопитающие и тетеревиные птицы Восточной Фенноскандии в условиях антропогенной трансформации таежных экосистем. Ключевые слова: млекопитающие; тетеревиные; антропогенное воздействие; лесоэксплуатация; структура местообитаний; биоценотические группировки; численность и распределение; методы исследований; специфика; таежные экосистемы; Вост. Фенноскандия. На материале большого кол-ва массовых учетов (зимний маршрутный учет, авиаучет и авиатаксация местообитаний, и др.) проведен анализ влияния антропогенной трансформации таежных экосистем (лесоэксплуатация) на структуру местообитаний, состав и разнообразие биоценотических группировок, численность и распределение популяций фоновых видов млекопитающих и тетеревиных птиц Вост. Фенноскандии. Показана специфика многоуровневого подхода исследований. Для каждого из этих уровней подобран свой комплекс методов сбора, обработки и интерпретации данных, часть из к-рых модифицирована автором. Проанализирована специфика методических подходов зап. (скандинавского) и российского научных направлений в ландшафтной экологии, выявлены перспективы их совместного использования с целью оптимизации экол. исследований в регионе. Проведена модификация традиционных способов сбора и обработки данных с учетом специфики ландшафтных исследований: метод авиаучета охотничьих животных с одновременной авиатаксацией местообитаний и последующей комплексной статистической обработкой (1); система методов оценки кормовых ресурсов и обилия растительноядных млекопитающих на ландшафтных профилях и модельных сериях экосистем (2); новый способ оценки видового разнообразия охотничьих животных на больших территориях с использованием данных ЗМУ (3) и др. Разработана система использования дополнительных показателей и индексов, позволяющих лучше изучить проблему с учетом специфики объекта исследований. Впервые на крупной по площади территории (&gt;300 тыс. км{2}) изучено влияние изменений возрастной структуры лесного покрова в ходе лесопользования на видовое разнообразие охотничьих животных, в т. ч. - с использованием всего арсенала современных статистических методов (различные виды корреляционного анализа, множественный регрессионный анализ и др.). Изучена возможность использования отдельных показателей этой возрастной структуры в качестве индикаторов состояния фаунистических комплексов позвоночных животных тайги. Выявлены "критические пределы" трансформированности возрастной структуры лесного покрова биома тайги, превышение к-рых может привести к катастрофическим для фауны последствиям. Показаны последствия применения интенсивных форм лесопользования ("скандинавская технология"), в сравнении с их "экстенсивными" формами (сплошные рубки в России, в т. ч. советского периода), с т. зр. их воздействия на среду обитания, видовое разнообразие и численность таежных животных. Впервые на основе многолетних исследований на конкретных объектах (массивы сосняков площадью 3000, 25-30, 6, 1-2 и менее га) проанализированы последствия фрагментации массивов хвойных лесов для млекопитающих (видовой состав и разнообразие, динамика численности, видовая специфика реакций на фрагментацию, индикаторные виды). На модельных участках за длительный срок (20 лет с момента рубки) проанализирован ход сукцессии биоценотических группировок таежных млекопитающих после рубки леса и его ландшафтная специфика, вскрыты причины территориальной вариабельности этого процесса. Прослежена вторичная сукцессия биоценотических группировок мелких млекопитающих за 120 лет (от момента рубки сосновых лесов до этапа формирования спелого древостоя). Впервые в практике эколого-фаунистических исследований с использованием современных статистических методов проанализировано воздействие лесоэксплуатации на численность и территориальное распределение довольно широкого спектра видов млекопитающих и тетеревиных птиц (26 видов). В схему анализа вошли все основные процессы при лесоэксплуатации: трансформация возрастной и породной структуры лесного покрова больших территорий; фрагментация массивов хвойных лесов; формирование мозаичного антропогенного ландшафта; коренная трансформация отдельных биоценозов, их последующая сукцессия с соотв. изменениями условий среды для обитающих в них видов. В итоге показано наличие не только видоспецифичной реакции популяций животных на антропогенную трансформацию местообитаний, но наличие региональной, а также ландшафтной специфики этой реакции. Выявлено изменение "значимости" того или иного структурного компонента лесного ландшафта (в территориальном распределении животных) от степени его представленности на данной территории (ландшафтная версия широко известных "правила минимума" и "закона толерантности"). Показано, что даже в условиях таежного севера России млекопитающие-фитофаги (полевки, заяц-беляк, лось) могут активно влиять на ход вторичной сукцессии фитоценозов на вырубках уже на самых ее ранних этапах. При наличии соотв. условий (определенный состав фитоценоза и локальная концентрация, напр., лосей) это влияние может определять не только соотношение древесных пород, но даже тип формирующегося фитоценоза. </w:t>
      </w:r>
    </w:p>
    <w:p>
      <w:pPr>
        <w:pStyle w:val="Normal"/>
        <w:rPr>
          <w:rFonts w:eastAsia="MS Mincho;Arial Unicode MS"/>
          <w:lang w:val="en-US"/>
        </w:rPr>
      </w:pPr>
      <w:r>
        <w:rPr>
          <w:rFonts w:eastAsia="MS Mincho;Arial Unicode MS"/>
          <w:lang w:val="en-US"/>
        </w:rPr>
        <w:t xml:space="preserve">Курхинен Ю.П., Громцев А.Н., Данилов П.И., Линден Х., Хелле П. 1998. Влияние трансформации спелых хвойных лесов на видовое разнообразие охотничьих животных Восточной Фенноскандии // Докл. междунар. семин. "Роль девств. назем. биоты в соврем. условиях глоб. изменений окруж. среды: Биот. регуляция окруж. среды", Петрозаводск, 12-16 окт., 1998, 1998, 266-267. Ключевые слова: охотничьи животные; видовое разнообразие; антропогенное воздействие; трансформация хвойных лесов; межд. научный проект; Финляндия и Россия (Карелия). Фенноскандия - наиболее освоенный человеком регион таежной Евразии. Оценить последствия для охотничьих животных (ОЖ) антропогенной трансформации коренных таежных лесов призван межд. научный проект, организованный с 1993 г. при участии АН России и Финляндии. Р-н исследований общей площадью &gt;280 тыс. км{2} включает сопредельные регионы Вост. Финляндии и Российской Карелии. Предложен способ оценки видового разнообразия ОЖ (индекс видового богатства) по данным зимнего маршрутного учета (&gt;77 800 км) по признаку наличия-отсутствия в квадрате за 5-летний период того или иного вида из общего списка в 20 видов ОЖ (группа "всех" видов) и из списка в 8 видов (белка, куница, росомаха, волк, бурый медведь, рысь, дикий лесной северный олень, глухарь). Для этих же квадратов проводился сбор данных по структуре лесного покрова. Несмотря на наличие сходных трендов в многолетней динамике лесоэксплуатационных нагрузок (за период 1952-1992 гг. коэф. корреляции составил +0,54), их ср. значения (выражаются в объеме древесины, изымаемой с 1 га лесной площади) в Вост. Финляндии в 1,6 раза выше, чем в Карелии. Это отразилось на степени сохранности коренных таежных экосистем. Так, в Вост. Финляндии представленность спелых хвойных лесов (&gt;100 лет) в 1,6 раза ниже, а вторичных средневозрастных лесов (40-100 лет) - в 1,4 раза выше, чем на территории Карелии. Зафиксирована связь между представленностью спелых сосновых лесов и индексом видового богатства ОЖ (коэф. корреляции составил для группы "всех" 20 видов +0,31, для группы 8 "лесных" видов 0,48). Отчасти этим объясняется значительное превышение ср. значений индекса видового богатства ОЖ в Карелии по сравнению с Вост. Финляндией: для группы "всех" видов - в 1,2, а для группы "лесных" - в 1,4 раза. В Карелии выявлены территории с одновременно высокими значениями представленности спелых хвойных лесов и индекса видового богатства ОЖ. Существуют критические пределы трансформации лесного покрова, превышение которых может иметь негативные последствия. Так, регионы с представленностью спелых хвойных лесов ниже 10-15% (от общей площади) характеризуются прогрессирующим сокращением видового разнообразия ОЖ (в первую очередь за счет таежных видов). По мнению участников совместных исследований, апробированные в ходе разработки проекта организационные и методологические приемы могут быть успешно использованы в различных комплексных программах по исследованию биоразнообразия Вост. Фенноскандии. Россия, Ин-т леса Карельского НЦ РАН, Петрозаводск.  </w:t>
      </w:r>
    </w:p>
    <w:p>
      <w:pPr>
        <w:pStyle w:val="Normal"/>
        <w:rPr>
          <w:lang w:val="en-US"/>
        </w:rPr>
      </w:pPr>
      <w:r>
        <w:rPr>
          <w:lang w:val="en-US"/>
        </w:rPr>
        <w:t xml:space="preserve">Курхинен Ю.П., Линден Х., Данилов П., Хелле П. 2006. Влияние антропогенных изменений в таежных экосистемах на лесных тетеревиных птиц Восточной Фенноскандии // Антропогенная динамика природной среды, 2006. - С. 272-279. - Т. 1. - Пермь. Ключевые слова: тетеревиные; численность; таежные экосистемы; антропогенное воздействие; Россия; Финляндия. Фенноскандия относится к числу наиболее освоенных человеком регионов таежной Евразии. При этом самой распространенной и интенсивной формой антропогенной трансформации таежных лесов является лесопользование. Экологические последствия такой трансформации, несомненно, должны иметь свою специфику в различных частях Фенноскандии. Эта специфика может быть обусловлена традициями хозяйственного использования лесов, отчасти - особенностями географического положения и структуры экологических ландшафтов региона. Однако эта специфика изучена относительно слабо. Это и является одной из причин большого интереса к проблеме, в частности - к оценке воздействия лесоэксплуатации на лесных тетеревиных птиц. На территории двух исследованных регионов (Восточная Финляндия и Российская Карелия) отмечены значительные различия в интенсивности лесопользования, обусловленные разной стратегией рубок и ухода за лесом. Обилие глухаря и рябчика в Карелии примерно в два раза превышает соответствующие показатели в Восточной Финляндии, для тетерева различия незначительны. Критические пределами негативных изменений местообитаний глухаря являются: низкая представленность старовозрастных лесов и болот (менее 10 и 12-15% соответственно) и высокая представленность "нарушенных" человеком местообитаний (более 50% от общей площади). Для тетерева существенно негативного влияния не отмечено. Влияние рубок на рябчика и белую куропатку более очевидно на финляндской части исследованной территории; в российской тайге большее значение могут иметь другие факторы (например климатические а также болезни). Финляндия, Ин-т охотничьего и рыбн. хоз-ва Финляндии, Finnish Game and Fish. Res. Inst., P. O. Box 2, FI-00791, Helsinki, juri.kurhinen@krtl.fi. Табл. 3. Библ. 15. </w:t>
      </w:r>
    </w:p>
    <w:p>
      <w:pPr>
        <w:pStyle w:val="Normal"/>
        <w:rPr>
          <w:lang w:val="en-US"/>
        </w:rPr>
      </w:pPr>
      <w:r>
        <w:rPr>
          <w:lang w:val="en-US"/>
        </w:rPr>
        <w:t xml:space="preserve">Кусакин А.В. 1996. Влияние гидролесомелиорации на основные виды промысловых животных в Республике Марий Эл // Гидролесомелиор.: наука - пр-ву, 1996, 85-86. Ключевые слова: охотничье-промысловые животные; численность; антропогенное воздействие; гидролесомелиорация; МарийЭл. Для установления зависимости между степенью осушения и численностью охотничье-промысловых животных использован материал зимних маршрутных учетов с 1965 до 1994 гг., проводимых ежегодно Управлением охотничьего х-ва. Эти данные обрабатывались методом оценки относительной численности. Объем гидролесомелиоративных работ по отношению к общей площади лесных угодий небольшой, но есть корреляционная зависимость изменения численности в связи с осушением угодий. В начале осушения территории лось, белка, заяц-беляк, рябчик, глухарь, бобр, увеличивали свою численность. В дальнейшем шло резкое снижение поголовья, особенно рябчика, глухаря, частично лося, что объясняется суровыми зимовками и засушливым летом, а в последствии и пожарами. Далее опять наблюдался рост численности лося, зайца-беляка, белки. Нек-рое снижение численности белки, зайца-беляка, кабана, рябчика в 1978 г. также связано с суровой зимовкой, когда морозы достигали 50°С. После 80-х г., с прекращением осушительных работ, наблюдалось вновь увеличение численности этих видов. Сделан вывод, что гидролесомелиорация в республике на фоне неблагоприятных природных воздействий в целом существенно не влияет на численность промысловых животных.  </w:t>
      </w:r>
    </w:p>
    <w:p>
      <w:pPr>
        <w:pStyle w:val="Normal"/>
        <w:rPr>
          <w:lang w:val="en-US"/>
        </w:rPr>
      </w:pPr>
      <w:r>
        <w:rPr>
          <w:lang w:val="en-US"/>
        </w:rPr>
        <w:t>Кусенков А.Н. 1983. Орнитологическая обстановка Гомельского аэропорта // Биол. основы освоения, реконструкции и охраны животного мира Белоруссии: Тезисы докл. 5-й зоол. конфер. - Мн., 1983. - С. 126.</w:t>
      </w:r>
    </w:p>
    <w:p>
      <w:pPr>
        <w:pStyle w:val="Normal"/>
        <w:rPr>
          <w:lang w:val="en-US"/>
        </w:rPr>
      </w:pPr>
      <w:r>
        <w:rPr>
          <w:lang w:val="en-US"/>
        </w:rPr>
        <w:t>Кусенков А.Н. 1985. Орнитофауна пригородной зоны города Гомеля // Животный мир Белорусского Полесья, охрана и рац. использование: Тезисы докл. 4 обл. итог, научн. конфер., - Гомель, 1985. - С. 86-87.</w:t>
      </w:r>
    </w:p>
    <w:p>
      <w:pPr>
        <w:pStyle w:val="Normal"/>
        <w:rPr>
          <w:lang w:val="en-US"/>
        </w:rPr>
      </w:pPr>
      <w:r>
        <w:rPr>
          <w:lang w:val="en-US"/>
        </w:rPr>
        <w:t>Кусенков А.Н. 1988. Птицы населенных пунктов Белорусского Полесья и их контакт с возбудителями метаксенозов на примере псевдотуберкулеза: Автореф. дисс.... канд. биол. наук. - М., 1988. - 16 с.</w:t>
      </w:r>
    </w:p>
    <w:p>
      <w:pPr>
        <w:pStyle w:val="Normal"/>
        <w:rPr/>
      </w:pPr>
      <w:r>
        <w:rPr>
          <w:lang w:val="en-US"/>
        </w:rPr>
        <w:t>Кусенков А.Н. 1988. Птицы населенных пунктов Белорусского Полесья и их контакт с возбудителями метаксенозов на примере псевдотуберкулеза // Автореф. дисс. … канд. биол. наук. - М., 1988. - 16 с.</w:t>
      </w:r>
    </w:p>
    <w:p>
      <w:pPr>
        <w:pStyle w:val="Normal"/>
        <w:rPr>
          <w:lang w:val="en-US"/>
        </w:rPr>
      </w:pPr>
      <w:r>
        <w:rPr>
          <w:lang w:val="en-US"/>
        </w:rPr>
        <w:t>Кусенков А.Н. 1989. Структура орнитокомплексов населенных пунктов Белорусского Полесья // Динамика зооценозов, проблемы охраны и рац. использования живот</w:t>
        <w:softHyphen/>
        <w:t>ного мира Белоруссии: Тезисы докл. 6-й зоол. конфер. - Мн., 1989. - С. 250-251.</w:t>
      </w:r>
    </w:p>
    <w:p>
      <w:pPr>
        <w:pStyle w:val="Normal"/>
        <w:rPr>
          <w:lang w:val="en-US"/>
        </w:rPr>
      </w:pPr>
      <w:r>
        <w:rPr>
          <w:lang w:val="en-US"/>
        </w:rPr>
        <w:t>Кусенков А.Н. 1989. Структура орнитофауны рекреационной зоны города Гомеля // Тезисы докл. Всесоюзн. совещания по проблеме кадастра и учета животного мира, ч.З.-Уфа, 1989.-С. 132-133.</w:t>
      </w:r>
    </w:p>
    <w:p>
      <w:pPr>
        <w:pStyle w:val="Normal"/>
        <w:rPr/>
      </w:pPr>
      <w:r>
        <w:rPr>
          <w:lang w:val="en-US"/>
        </w:rPr>
        <w:t>Кусенков А.Н. 1990. Гнездование кулика-сороки (Haematopus ostralegus L) в рекреационной зоне г. Гомеля // Охраняемые животные Белоруссии: Обзорная информация, вып. 2. - Мн., 1990. - С. 37-38.</w:t>
      </w:r>
    </w:p>
    <w:p>
      <w:pPr>
        <w:pStyle w:val="Normal"/>
        <w:rPr>
          <w:lang w:val="en-US"/>
        </w:rPr>
      </w:pPr>
      <w:r>
        <w:rPr>
          <w:lang w:val="en-US"/>
        </w:rPr>
        <w:t>Кусенков А.Н. 1991. Сезонные изменения численности врановых птиц в урбанизированных ландшафтах Белорусского Полесья // Материалы 10-й Всесоюзн. орнитол. конфер., ч. 2, кн. 2. - Мн., 1991. - С. 8-9.</w:t>
      </w:r>
    </w:p>
    <w:p>
      <w:pPr>
        <w:pStyle w:val="Normal"/>
        <w:rPr>
          <w:lang w:val="en-US"/>
        </w:rPr>
      </w:pPr>
      <w:r>
        <w:rPr>
          <w:lang w:val="en-US"/>
        </w:rPr>
        <w:t>Кусенков А.Н. 1992. Плотность гнездования и распределение белого аиста на территории Гомельской области // Аисты: Распространение, экология, охрана: Материалы 2-го и 3-го Всесоюзн. совещаний рабочей группы по аистам BOO. - Мн., 1992. -С. 101-108.</w:t>
      </w:r>
    </w:p>
    <w:p>
      <w:pPr>
        <w:pStyle w:val="Normal"/>
        <w:rPr>
          <w:lang w:val="en-US"/>
        </w:rPr>
      </w:pPr>
      <w:r>
        <w:rPr>
          <w:lang w:val="en-US"/>
        </w:rPr>
        <w:t>Кусенков А.Н. 1993. Гетерогенность яиц грача в условиях радиоактивного загрязнения территории // Проблемы сохранения биол. разнообразия Беларуси: Тезисы докл. междунар. науч.-практ. конфер. - Мн., 1993. - С. 224-225.</w:t>
      </w:r>
    </w:p>
    <w:p>
      <w:pPr>
        <w:pStyle w:val="Normal"/>
        <w:rPr/>
      </w:pPr>
      <w:r>
        <w:rPr/>
        <w:t xml:space="preserve">Кусенков А.Н. 1993. Ооморфология и радиоактивное загрязнение окружающей среды // Современные проблемы оологии. Материалы 1 Международного совещания. Липецк, 1993. С. 84-85. </w:t>
      </w:r>
    </w:p>
    <w:p>
      <w:pPr>
        <w:pStyle w:val="Normal"/>
        <w:rPr>
          <w:lang w:val="en-US"/>
        </w:rPr>
      </w:pPr>
      <w:r>
        <w:rPr>
          <w:lang w:val="en-US"/>
        </w:rPr>
        <w:t>Кусенков А.Н. 1993. Ооморфология и радиоактивное загрязнение окружающей среды // Современные проблемы оологии. матер. 1 Межд. совещ. Липецк: ЛГПИ, 1993. - С. 84-85.</w:t>
      </w:r>
    </w:p>
    <w:p>
      <w:pPr>
        <w:pStyle w:val="Normal"/>
        <w:rPr>
          <w:lang w:val="en-US"/>
        </w:rPr>
      </w:pPr>
      <w:r>
        <w:rPr>
          <w:lang w:val="en-US"/>
        </w:rPr>
        <w:t>Кусенков А.Н. 1993. Ооморфология и радиоактивное загрязнение окружающей среды // Соврем, проблемы оологии: Материалы 1-го междунар. совещания. - Липецк, 1993. - С. 84-85.</w:t>
      </w:r>
    </w:p>
    <w:p>
      <w:pPr>
        <w:pStyle w:val="Normal"/>
        <w:rPr>
          <w:lang w:val="en-US"/>
        </w:rPr>
      </w:pPr>
      <w:r>
        <w:rPr>
          <w:lang w:val="en-US"/>
        </w:rPr>
        <w:t>Кусенков А.Н. 1994. Особенности окраски яиц малой крачки в пойме реки Сож на юго-востоке Республики Беларусь // Проблемы изучения, сохранения и использова</w:t>
        <w:softHyphen/>
        <w:t>ния биол. разнообразия животного мира: Тезисы докл. 7-й зоол. конфер. - Мн., 1994. -С. 300-301.</w:t>
      </w:r>
    </w:p>
    <w:p>
      <w:pPr>
        <w:pStyle w:val="Normal"/>
        <w:rPr>
          <w:lang w:val="en-US"/>
        </w:rPr>
      </w:pPr>
      <w:r>
        <w:rPr>
          <w:lang w:val="en-US"/>
        </w:rPr>
        <w:t>Кусенков А.Н. 1995. Использование оологических показателей птиц для оценки состояния среды // Вопросы естествознания: Сб. научн. трудов молодых ученых. -Липецк, 1995. - Вып. 2. - С. 96-98.</w:t>
      </w:r>
    </w:p>
    <w:p>
      <w:pPr>
        <w:pStyle w:val="Normal"/>
        <w:rPr>
          <w:lang w:val="en-US"/>
        </w:rPr>
      </w:pPr>
      <w:r>
        <w:rPr>
          <w:lang w:val="en-US"/>
        </w:rPr>
        <w:t>Кусенков А.Н. 1995. Птицы сельскохозяйственных угодий юго-востока Белоруссии // Чтения памяти проф. В.В.Станчинского. - 1995. - № 2. - С. 41-46.</w:t>
      </w:r>
    </w:p>
    <w:p>
      <w:pPr>
        <w:pStyle w:val="Normal"/>
        <w:rPr>
          <w:rFonts w:eastAsia="MS Mincho;Arial Unicode MS"/>
          <w:lang w:val="en-US"/>
        </w:rPr>
      </w:pPr>
      <w:r>
        <w:rPr>
          <w:rFonts w:eastAsia="MS Mincho;Arial Unicode MS"/>
          <w:lang w:val="en-US"/>
        </w:rPr>
        <w:t xml:space="preserve">Кусенков А.Н. 1995. Птицы сельскохозяйственных угодий юго-востока Белоруссии // Чтения памяти проф. В.В. Станчинского № 2, 1995, 41-46. Ключевые слова: птицы агроценозов; типы полей; пропашные; зерновые; кормовые; видовое разнообразие; плотность населения; доминирующие виды; Белоруссия. Рассматривается видовой состав и плотность населения птиц с.-х. угодий. Всего отмечено 32 вида, из них 13 видов гнездятся, остальные - кормятся. Наибольшее видовое разнообразие на полях пропашных культур (28), меньше - на полях зерновых (23) и кормовых (18) культур. Суммарная плотность населения птиц на с.-х. угодьях макс. на полях кормовых культур (709,7 особей/10 га), меньше на пропашных и зерновых (соотв. 160,8 и 232,2). Среди гнездящихся птиц преобладает хохлатый жаворонок (42,3 особей/10 га - на зерновых, 32,8 - на кормовых, 5,6 - на пропашных), полевой жаворонок (соотв. 15,3; 10,8; 8,4), желтая трясогузка (соотв. 5,3; 12,6; 18,5); среди кормящихся на кормовых культурах доминируют домовый воробей (320 особей/10 га), грач (240,1) и сизый голубь (56,4); на зерновых и пропашных - грач (соотв. 53,9 и 20,8) скворец (23,6 и 56,4), полевой воробей (20,9 и 18,3). Белоруссия, Гомельский гос. ун-т. Табл. 3. </w:t>
      </w:r>
    </w:p>
    <w:p>
      <w:pPr>
        <w:pStyle w:val="Normal"/>
        <w:rPr>
          <w:lang w:val="en-US"/>
        </w:rPr>
      </w:pPr>
      <w:r>
        <w:rPr>
          <w:lang w:val="en-US"/>
        </w:rPr>
        <w:t>Кусенков А.Н. 1995. Содержание Sr-90 в скорлупе  яиц  сизого голубя в  районах  радиоактивного загрязнения // Вопросы естествознания. Сб. научн. работ молодых ученых. Липецк: ЛГПИ, 1995. Вып. 2. - С. 30-36.</w:t>
      </w:r>
    </w:p>
    <w:p>
      <w:pPr>
        <w:pStyle w:val="Normal"/>
        <w:rPr/>
      </w:pPr>
      <w:r>
        <w:rPr>
          <w:lang w:val="en-US"/>
        </w:rPr>
        <w:t>Кусенков А.Н. 1996. Состав птиц рекреационной зоны города Гомеля //Состояние биоценозов в районах, подверженных радиоактивному загрязнению, и сопредельных территориях: Сборник научных трудов УНПО «Фауна Полесья». - Гомель, 1996. - В. 1. - С. 56-64.</w:t>
      </w:r>
    </w:p>
    <w:p>
      <w:pPr>
        <w:pStyle w:val="Normal"/>
        <w:rPr/>
      </w:pPr>
      <w:r>
        <w:rPr>
          <w:lang w:val="en-US"/>
        </w:rPr>
        <w:t xml:space="preserve">Кусенков А.Н. 1996. Форма яиц грача на юго-востоке республики Беларусь // Состояние биоценозов в районах, подверженных радиоактивному загрязнению, и сопредельных территориях. Гомель: ГГУ, 1996. Вып. 1. </w:t>
      </w:r>
      <w:r>
        <w:rPr>
          <w:rFonts w:eastAsia="Symbol" w:cs="Symbol" w:ascii="Symbol" w:hAnsi="Symbol"/>
          <w:lang w:val="en-US"/>
        </w:rPr>
        <w:t></w:t>
      </w:r>
      <w:r>
        <w:rPr>
          <w:lang w:val="en-US"/>
        </w:rPr>
        <w:t xml:space="preserve"> С. 50-56.</w:t>
      </w:r>
    </w:p>
    <w:p>
      <w:pPr>
        <w:pStyle w:val="Normal"/>
        <w:rPr>
          <w:lang w:val="en-US"/>
        </w:rPr>
      </w:pPr>
      <w:r>
        <w:rPr>
          <w:lang w:val="en-US"/>
        </w:rPr>
        <w:t>Кусенков А.Н. 1996. Форма яиц грача на юго-востоке Республики Беларусь // Состояние биоценозов в районах, подверженных радиоактивному загрязнению, и сопредельных территориях. - Гомель, 1996. - С. 50-56.</w:t>
      </w:r>
    </w:p>
    <w:p>
      <w:pPr>
        <w:pStyle w:val="Normal"/>
        <w:rPr>
          <w:rFonts w:eastAsia="MS Mincho;Arial Unicode MS"/>
          <w:lang w:val="en-US"/>
        </w:rPr>
      </w:pPr>
      <w:r>
        <w:rPr>
          <w:rFonts w:eastAsia="MS Mincho;Arial Unicode MS"/>
          <w:lang w:val="en-US"/>
        </w:rPr>
        <w:t xml:space="preserve">Кусенков А.Н. 1999. Сезонные изменения уровня иммунной прослойки к возбудителю псевдотуберкулеза у массовых видов птиц на юго-востоке Беларуси. Биол. ритмы, 1999,  107-109. Ключевые слова: болезни птиц; псевдотуберкулез; иммунная прослойка; сезонные изменения. Выделено 4 сезона, которые наиболее точно отражают контакт птиц с возбудителями псевдотуберкулеза (ПТ). Зимний (декабрь-март), весенне-летний (март-июль), позднелетний (июль-сентябрь), осенний (октябрь-декабрь). Серологическое обследование сыворотки крови птиц подтвердило наличие сезонных изменений в распределении антител к возбудителям ПТ. В весенне-летний период ср. титр к возбудителям ПТ достоверно (p&lt;0,05) выше, чем в др. периоды, т. к. микробы наиболее успешно размножаются при т-рах 5-12°С. В весенне-летний период у птиц наблюдается увеличение иммунной прослойки (ИП) к возбудителям ПТ. Так, если в зимний период положительно реагирующих птиц в титре 1:400 и выше 0,7+0,3%, то в весенне-летний - 4,6+0,9%, а к осеннему периоду понижается до 2,6+1,0%. Зимний и осенний период по носительству антител к ПТ наиболее схожи; осенью видовой состав положительно реагирующих птиц разнообразней, и доля иммунных особей в титре 1:400 и выше значительно больше. В эти периоды макс. число положительно реагирующих особей у сизого голубя соответственно   8,2+1,5 и 6,4+2,2 по сравнению с большой синицей, серой вороной и озерной чайкой, у которых получено по одной положительной р-ции. Наибольшую ИП имеет полевой воробей (21,4+5,5%), что статистически достоверно (p&lt;0,05) превышает кол-во иммунных особей у более тесно связанных с с.-х. угодьями (скворец, озерная чайка, голубь, а также домовый воробей). ИП у грача (14,0+3,5%) выше чем у скворца и озерной чайки. В позднелетний период число положительно реагирующих птиц уменьшилось до 8,3+1,8%. Остается относительно высоким число иммунных особей среди озерных чаек, речной крачки, понижается - у голубя. Уменьшается число положительно реагирующих птиц в титре 1:400 и выше до 3,1+1,1%. Т. обр. ПТ - заболевание с весенне-летним характером протекания эпидемиологического процесса, при нек-ром подъеме заболевания в осенний период в рез-те оживления активности и миграции птиц. Беларусь, Гомельский гос. ун-т, каф. экологии, Гомель. </w:t>
      </w:r>
    </w:p>
    <w:p>
      <w:pPr>
        <w:pStyle w:val="Normal"/>
        <w:rPr>
          <w:lang w:val="en-US"/>
        </w:rPr>
      </w:pPr>
      <w:r>
        <w:rPr>
          <w:lang w:val="en-US"/>
        </w:rPr>
        <w:t>Кусенков А.Н. 2000. Особенности развития морфометрических параметров яиц грача на юго-востоке Беларуси // Экологические проблемы Полесья и сопредельных территорий: Материалы 2-й междунар. науч.-практ. конфер. - Гомель, 2000. - С. 83-90.</w:t>
      </w:r>
    </w:p>
    <w:p>
      <w:pPr>
        <w:pStyle w:val="Normal"/>
        <w:rPr>
          <w:lang w:val="en-US"/>
        </w:rPr>
      </w:pPr>
      <w:r>
        <w:rPr>
          <w:lang w:val="en-US"/>
        </w:rPr>
        <w:t>Кусенков А.Н. 2000. Региональные изменения в авифауне и населении птиц на юго-востоке Беларуси // Фауна и экология птиц бассейна р. Западная Двина: Материалы междунар. научн. конфер. - Витебск, 2000. - С. 58-60.</w:t>
      </w:r>
    </w:p>
    <w:p>
      <w:pPr>
        <w:pStyle w:val="Normal"/>
        <w:rPr>
          <w:lang w:val="en-US"/>
        </w:rPr>
      </w:pPr>
      <w:r>
        <w:rPr>
          <w:lang w:val="en-US"/>
        </w:rPr>
        <w:t>Кусенков А.Н. 2000. Трансформация авифауны и населения птиц поселений человека в зоне аварии на Чернобыльской АЭС // Чтения памяти проф. В.В.Станчинского, вып. 3. - Смоленск, 2000. - С. 308-310.</w:t>
      </w:r>
    </w:p>
    <w:p>
      <w:pPr>
        <w:pStyle w:val="Normal"/>
        <w:rPr>
          <w:lang w:val="en-US"/>
        </w:rPr>
      </w:pPr>
      <w:r>
        <w:rPr>
          <w:lang w:val="en-US"/>
        </w:rPr>
        <w:t>Кусенков А.Н. 2001. Изменчивость параметров птичьего яйца как отражение микроэволюционных процессов, протекающих на территориях, испытывающих химическое загрязнение // Экол. проблемы Полесья и сопредельных территорий: М-лы 3-й Международной науч.-практ. конференции. - Гомель, 2001. - С. 85 - 88.</w:t>
      </w:r>
    </w:p>
    <w:p>
      <w:pPr>
        <w:pStyle w:val="Normal"/>
        <w:rPr>
          <w:lang w:val="en-US"/>
        </w:rPr>
      </w:pPr>
      <w:r>
        <w:rPr>
          <w:lang w:val="en-US"/>
        </w:rPr>
        <w:t>Кусенков А.Н. 2001. Пути формирования авифауны на территориях, выведенных из хозяйственного оборота в результате аварии на Чернобыльской АЭС // «Актуальные проблемы изучения и охраны птиц Вост. Европы и Сев. Азии»: М-лы 11-й Орнитол. конфер. - Казань, 2001. - С. 347 - 348.</w:t>
      </w:r>
    </w:p>
    <w:p>
      <w:pPr>
        <w:pStyle w:val="Normal"/>
        <w:rPr>
          <w:lang w:val="en-US"/>
        </w:rPr>
      </w:pPr>
      <w:r>
        <w:rPr>
          <w:lang w:val="en-US"/>
        </w:rPr>
        <w:t>Кусенков А.Н. 2002. Авифауна измененных местообитаний Полесья // Антропогенная динамика ландшафтов и проблемы сохранения и устойчивого использования биологического разнообразия: М-лы респ. науч.-практ. конфер. - Мн., 2002. - С. 150-151.</w:t>
      </w:r>
    </w:p>
    <w:p>
      <w:pPr>
        <w:pStyle w:val="Normal"/>
        <w:rPr>
          <w:lang w:val="en-US"/>
        </w:rPr>
      </w:pPr>
      <w:r>
        <w:rPr>
          <w:lang w:val="en-US"/>
        </w:rPr>
        <w:t xml:space="preserve">Кусенков А.Н. 2003. Биотопическая изменчивость пигментации яиц озерной чайки на юго-востоке Беларуси // Современные проблемы орнитологии Сибири и Центральной Азии: Материалы II Международной орнитол. конфер. Ч. II. – Улан-Удэ, 2003. – С. 63-65. </w:t>
      </w:r>
    </w:p>
    <w:p>
      <w:pPr>
        <w:pStyle w:val="Normal"/>
        <w:rPr>
          <w:lang w:val="en-US"/>
        </w:rPr>
      </w:pPr>
      <w:r>
        <w:rPr>
          <w:lang w:val="en-US"/>
        </w:rPr>
        <w:t>Кусенков А.Н. 2003. Пигментация яиц озерной чайки на юго-востоке Беларуси и ее биоиндикационное значение // Экол. проблемы Полесья и сопредельных территорий: М-лы 5-й Международной науч.-практ. конференции. - Гомель, 2003. - С. 114-123.</w:t>
      </w:r>
    </w:p>
    <w:p>
      <w:pPr>
        <w:pStyle w:val="Normal"/>
        <w:rPr>
          <w:lang w:val="en-US"/>
        </w:rPr>
      </w:pPr>
      <w:r>
        <w:rPr>
          <w:lang w:val="en-US"/>
        </w:rPr>
        <w:t>Кусенков А.Н. 2003. Сезонная изменчивость формы яиц сизого голубя на юго-востоке Беларуси // Актуальные проблемы оологии: Материалы III Междунар. конф. стран СНГ. – Липецк, 2003. – С. 61-64.</w:t>
      </w:r>
    </w:p>
    <w:p>
      <w:pPr>
        <w:pStyle w:val="Normal"/>
        <w:rPr>
          <w:rFonts w:eastAsia="MS Mincho;Arial Unicode MS"/>
          <w:lang w:val="en-US"/>
        </w:rPr>
      </w:pPr>
      <w:r>
        <w:rPr>
          <w:rFonts w:eastAsia="MS Mincho;Arial Unicode MS"/>
          <w:lang w:val="en-US"/>
        </w:rPr>
        <w:t>Кусенков А.Н. 2003. Сезонная изменчивость формы яиц сизого голубя на юго-востоке Беларуси // Актуальные проблемы оологии. - 2003. - С. 61-64. - Липецк. Ключевые слова: сизые голуби; яйца птиц; форма яиц; сезонная изменчивость</w:t>
      </w:r>
    </w:p>
    <w:p>
      <w:pPr>
        <w:pStyle w:val="Normal"/>
        <w:rPr>
          <w:lang w:val="en-US"/>
        </w:rPr>
      </w:pPr>
      <w:r>
        <w:rPr>
          <w:lang w:val="en-US"/>
        </w:rPr>
        <w:t xml:space="preserve">Кусенков А.Н. 2004. Сезонная динамика авифауны и населения птиц городских парков и зон отдыха крупных городов (на примере города Гомеля) // Экол. проблемы Полесья и сопредельных территорий: М-лы 6-й Международной науч.-практ. конференции. - Гомель, 2004. - С. 142-145. </w:t>
      </w:r>
    </w:p>
    <w:p>
      <w:pPr>
        <w:pStyle w:val="Normal"/>
        <w:rPr>
          <w:lang w:val="en-US"/>
        </w:rPr>
      </w:pPr>
      <w:r>
        <w:rPr>
          <w:lang w:val="en-US"/>
        </w:rPr>
        <w:t xml:space="preserve">Кусенков А.Н. 2005. Зеленые зоны крупных городов в системе сохранения биологического разнообразия // Охраняемые природные территории и объекты Белорусского Поозерья...: II Международная научная конфер. - Витебск, 2005. - С. 100-101. </w:t>
      </w:r>
    </w:p>
    <w:p>
      <w:pPr>
        <w:pStyle w:val="Normal"/>
        <w:rPr>
          <w:lang w:val="en-US"/>
        </w:rPr>
      </w:pPr>
      <w:r>
        <w:rPr>
          <w:lang w:val="en-US"/>
        </w:rPr>
        <w:t>Кусенков А.Н., Болбас Е.С. 1997. Экологические аспекты формирования авифауны и населения птиц Полесья // Проблемы фауны Полесья и сопредельных территорий. - Гомель, 1997. - С. 65-75.</w:t>
      </w:r>
    </w:p>
    <w:p>
      <w:pPr>
        <w:pStyle w:val="Normal"/>
        <w:rPr>
          <w:lang w:val="en-US"/>
        </w:rPr>
      </w:pPr>
      <w:r>
        <w:rPr>
          <w:lang w:val="en-US"/>
        </w:rPr>
        <w:t xml:space="preserve">Кусенков А.Н., Букина О.В. 1995. О гнездовани малой крачки в пойме реки Сож // Чтения памяти проф. В.В. Станчинского № 2, 1995, 46-48. Ключевые слова: крачки; малые крачки; колония; гнездовая биология; пойма р. Сож; Беларусь. Наблюдения за колонией (К) малой крачки проводятся с 1986 г. К расположена в пойме р. Сож в 20 км от Гомеля. Полные кладки малых крачек отмечали 27 мая. В кладках 2-4 яйца, чаще - 3. Размеры яиц достоверно варьировали по годам: в 1992 г. Я были крупнее, чем в 1991 г. Продолжительность насиживания - 18-21 сут. Белоруссия, Гомельский гос. ун-т. Чистиковые. </w:t>
      </w:r>
    </w:p>
    <w:p>
      <w:pPr>
        <w:pStyle w:val="Normal"/>
        <w:rPr/>
      </w:pPr>
      <w:r>
        <w:rPr>
          <w:rFonts w:eastAsia="MS Mincho;Arial Unicode MS"/>
          <w:lang w:val="en-US"/>
        </w:rPr>
        <w:t xml:space="preserve">Кусенков А.Н., Букина О.В. 1995. О гнездовани малой крачки в пойме реки Сож // Чтения памяти проф. В.В. Станчинского № 2, </w:t>
      </w:r>
      <w:r>
        <w:rPr>
          <w:lang w:val="en-US"/>
        </w:rPr>
        <w:t xml:space="preserve">- Смоленск, </w:t>
      </w:r>
      <w:r>
        <w:rPr>
          <w:rFonts w:eastAsia="MS Mincho;Arial Unicode MS"/>
          <w:lang w:val="en-US"/>
        </w:rPr>
        <w:t xml:space="preserve">1995, </w:t>
      </w:r>
      <w:r>
        <w:rPr>
          <w:lang w:val="en-US"/>
        </w:rPr>
        <w:t xml:space="preserve">- С. </w:t>
      </w:r>
      <w:r>
        <w:rPr>
          <w:rFonts w:eastAsia="MS Mincho;Arial Unicode MS"/>
          <w:lang w:val="en-US"/>
        </w:rPr>
        <w:t xml:space="preserve">46-48. Ключевые слова: крачки; малые крачки; колония; гнездовая биология; пойма р. Сож; Беларусь. Наблюдения за колонией (К) малой крачки проводятся с 1986 г. К расположена в пойме р. Сож в 20 км от Гомеля. Полные кладки малых крачек отмечали 27 мая. В кладках 2-4 яйца, чаще - 3. Размеры яиц достоверно варьировали по годам: в 1992 г. Я были крупнее, чем в 1991 г. Продолжительность насиживания - 18-21 сут. Белоруссия, Гомельский гос. ун-т. Чистиковые. </w:t>
      </w:r>
    </w:p>
    <w:p>
      <w:pPr>
        <w:pStyle w:val="Normal"/>
        <w:rPr>
          <w:lang w:val="en-US"/>
        </w:rPr>
      </w:pPr>
      <w:r>
        <w:rPr>
          <w:lang w:val="en-US"/>
        </w:rPr>
        <w:t xml:space="preserve">Кусенков А.Н., Горошко З.А. 2004. Регистрация золотистой щурки (Merops apiaster) на территории юго-восточного Полесья // Subbuteo. – Т.7. – 2004. – С. 41. </w:t>
      </w:r>
    </w:p>
    <w:p>
      <w:pPr>
        <w:pStyle w:val="Normal"/>
        <w:rPr>
          <w:lang w:val="en-US"/>
        </w:rPr>
      </w:pPr>
      <w:r>
        <w:rPr>
          <w:lang w:val="en-US"/>
        </w:rPr>
        <w:t>Кусенков А.Н., Горошко З.А., Карлионова Н.В. 2000. Динамика численности популяций массовых видов синантропных птиц на юго-востоке Беларуси // Экологические проблемы Полесья и сопредельных территорий: Материалы 2-й междунар. науч.-практ. конфер. - Гомель, 2000. - С. 79-83.</w:t>
      </w:r>
    </w:p>
    <w:p>
      <w:pPr>
        <w:pStyle w:val="Normal"/>
        <w:rPr>
          <w:lang w:val="en-US"/>
        </w:rPr>
      </w:pPr>
      <w:r>
        <w:rPr>
          <w:lang w:val="en-US"/>
        </w:rPr>
        <w:t>Кусенков А.Н., Карлионова Н.В. 2000. Состав авифауны пригородного леса города Гомеля // Чтения памяти проф. В.В.Станчинского, вып. 3. - Смоленск, 2000. - С. 108-110.</w:t>
      </w:r>
    </w:p>
    <w:p>
      <w:pPr>
        <w:pStyle w:val="Normal"/>
        <w:rPr>
          <w:lang w:val="en-US"/>
        </w:rPr>
      </w:pPr>
      <w:r>
        <w:rPr>
          <w:lang w:val="en-US"/>
        </w:rPr>
        <w:t>Кусенков А.Н., Лузан Т.В. 1997. Особенности окраски яиц чибиса на юго-востоке Беларуси // Молодежь и экологические проблемы современности: Материалы 1-й науч.-практ. конфер. молодых ученых. - Гомель, 1997. - С. 35-38.</w:t>
      </w:r>
    </w:p>
    <w:p>
      <w:pPr>
        <w:pStyle w:val="Normal"/>
        <w:rPr>
          <w:lang w:val="en-US"/>
        </w:rPr>
      </w:pPr>
      <w:r>
        <w:rPr>
          <w:lang w:val="en-US"/>
        </w:rPr>
        <w:t>Кусенков А.Н., Назарчук О.А. 2005. Межгодовая изменчивость пигментации яиц озерной чайки сильно измененнных местообитаний на юго-востоке Беларуси // Экологические проблемы Полесья и сопредельных территорий: Материалы VII международной научно-практ. конфер. - Гомель, 2005. - С. 109-112.</w:t>
      </w:r>
    </w:p>
    <w:p>
      <w:pPr>
        <w:pStyle w:val="Normal"/>
        <w:rPr>
          <w:lang w:val="en-US"/>
        </w:rPr>
      </w:pPr>
      <w:r>
        <w:rPr>
          <w:lang w:val="en-US"/>
        </w:rPr>
        <w:t>Кусенков А.Н., Назарчук О.А. 2005. Содержание макроэлементов в скорлупе яиц озерной чайки и их влияние на формирование пигментации яиц // Экологические проблемы Полесья и сопредельных территорий: Материалы VII международной научно-практ. конфер. - Гомель, 2005. - С. 106-108.</w:t>
      </w:r>
    </w:p>
    <w:p>
      <w:pPr>
        <w:pStyle w:val="Normal"/>
        <w:rPr>
          <w:rFonts w:eastAsia="MS Mincho;Arial Unicode MS"/>
          <w:lang w:val="en-US"/>
        </w:rPr>
      </w:pPr>
      <w:r>
        <w:rPr>
          <w:rFonts w:eastAsia="MS Mincho;Arial Unicode MS"/>
          <w:lang w:val="en-US"/>
        </w:rPr>
        <w:t xml:space="preserve">Кусенков А.Н., Негеревич С.Г. 1999. Сезонная изменчивость состава и численности птиц городских парков и зон отдыха крупных городов (на примере города Гомеля). Биол. ритмы, 1999,  105-107. Ключевые слова: птицы городов; Гомель; городские парки; видовой состав; численность. С 1980 г. изучали сезонные изменения видового состава и динамики численности птиц городских парков и зон отдыха Гомеля (Беларусь). Выявлена прямо пропорциональная зависимость этих показателей, которые миним. в середине зимы и макс. в середине лета. Предполагается связь их с кормностью и защищенностью местообитаний, которые заметно повышаются к летнему периоду и уменьшаются к зимнему. Преобладающие виды зимой - грач, серая ворона, большая синица, снегирь, полевой воробей; летом и осенью - грач, большая синица, домовый и полевой воробьи, скворец, сизый голубь. Отмечена связь орнитофауны парков с с.-х. угодьями окрестностей города, особенно тесная в августе-сентябре, когда происходят регулярные перелеты птиц между этими биотопами. Беларусь, Гомельский гос. ун-т, Гомель. </w:t>
      </w:r>
    </w:p>
    <w:p>
      <w:pPr>
        <w:pStyle w:val="Normal"/>
        <w:rPr>
          <w:lang w:val="en-US"/>
        </w:rPr>
      </w:pPr>
      <w:r>
        <w:rPr>
          <w:lang w:val="en-US"/>
        </w:rPr>
        <w:t>Кусенков А.Н., Негерович С.Г. 2001. Изменчивость основных ооморфологических показателей птиц на территориях, загрязненных радионуклидами // «Актуальные проблемы изучения и охраны птиц Вост. Европы и Сев. Азии»: М-лы 11-й Орнитол. конфер. - Казань, 2001. - С. 348 - 350.</w:t>
      </w:r>
    </w:p>
    <w:p>
      <w:pPr>
        <w:pStyle w:val="Normal"/>
        <w:rPr/>
      </w:pPr>
      <w:r>
        <w:rPr>
          <w:lang w:val="en-US"/>
        </w:rPr>
        <w:t>Кусенков А.Н., Панфилович С.В., Таланова В.А. 1993. Ооморфологическая характеристика массовых видов куликов // Современные проблемы оологии. матер. 1 Межд. совещ. Липецк: ЛГПИ, 1993. - С. 85-87.</w:t>
      </w:r>
    </w:p>
    <w:p>
      <w:pPr>
        <w:pStyle w:val="Normal"/>
        <w:rPr>
          <w:lang w:val="en-US"/>
        </w:rPr>
      </w:pPr>
      <w:r>
        <w:rPr>
          <w:lang w:val="en-US"/>
        </w:rPr>
        <w:t>Кусенков А.Н., Панфилович С.В., Таланова В.А. 1993. Ооморфологическая характеристика массовых видов куликов // Современные проблемы оологии - Материалы 1-го междунар. совещания. - Липецк, 1993. - С. 85-87.</w:t>
      </w:r>
    </w:p>
    <w:p>
      <w:pPr>
        <w:pStyle w:val="Normal"/>
        <w:rPr>
          <w:lang w:val="en-US"/>
        </w:rPr>
      </w:pPr>
      <w:r>
        <w:rPr>
          <w:lang w:val="en-US"/>
        </w:rPr>
        <w:t>Кусенков А.Н., Песляк В., Решетникова Н.А. 1997. Эффективность размножения открытогнездящихся птиц в пригородных лесах Полесья // Проблемы фауны Полесья и сопредельных территорий. - Гомель, 1997. - С. 75-82.</w:t>
      </w:r>
    </w:p>
    <w:p>
      <w:pPr>
        <w:pStyle w:val="Normal"/>
        <w:rPr>
          <w:lang w:val="en-US"/>
        </w:rPr>
      </w:pPr>
      <w:r>
        <w:rPr>
          <w:lang w:val="en-US"/>
        </w:rPr>
        <w:t>Кусенков А.Н., Пинчук П. В. 1995. Морфометрическая характеристика черной крачки в районах, подверженных радиоактивному загрязнению // Вопросы естествознания: Сб. научных работ молодых ученых. - Вып. 2. - Липецк. 1995. - С. 31-32.</w:t>
      </w:r>
    </w:p>
    <w:p>
      <w:pPr>
        <w:pStyle w:val="Normal"/>
        <w:rPr>
          <w:lang w:val="en-US"/>
        </w:rPr>
      </w:pPr>
      <w:r>
        <w:rPr>
          <w:lang w:val="en-US"/>
        </w:rPr>
        <w:t>Кусенков А.Н., Пинчук П.Н. 1995. Морфометрическая характеристика яиц черной крачки в районах, подверженных радиоактивному загрязнению // Вопросы естествознания.  Сб. научн. работ. молодых ученых. Липецк: ЛГПИ, 1995, вып. 2. - С. 31-32.</w:t>
      </w:r>
    </w:p>
    <w:p>
      <w:pPr>
        <w:pStyle w:val="Normal"/>
        <w:rPr>
          <w:lang w:val="en-US"/>
        </w:rPr>
      </w:pPr>
      <w:r>
        <w:rPr>
          <w:lang w:val="en-US"/>
        </w:rPr>
        <w:t>Кусенков А.Н., Решетникова Н.А. 1985. Особенности гнездовой биологии дроздовых птиц рекреационной зоны города Гомеля // 4-я обл. итог, научн. конфер. «Животный мир Белорусского Полесья, охрана и рац. использование»: Тезисы докл. - Гомель, 1985. - С. 88.</w:t>
      </w:r>
    </w:p>
    <w:p>
      <w:pPr>
        <w:pStyle w:val="Normal"/>
        <w:rPr/>
      </w:pPr>
      <w:r>
        <w:rPr>
          <w:lang w:val="en-US"/>
        </w:rPr>
        <w:t xml:space="preserve">Кусенков А.Н., Рынько В.В. 1992. Содержание радионуклеидов в яйцах грача при малом радиоактивном загрязнении среды // Экологические проблемы врановых птиц. Матер. III совещ. Ставрополь, 1992. </w:t>
      </w:r>
      <w:r>
        <w:rPr>
          <w:rFonts w:eastAsia="Symbol" w:cs="Symbol" w:ascii="Symbol" w:hAnsi="Symbol"/>
          <w:lang w:val="en-US"/>
        </w:rPr>
        <w:t></w:t>
      </w:r>
      <w:r>
        <w:rPr>
          <w:lang w:val="en-US"/>
        </w:rPr>
        <w:t xml:space="preserve"> С. 120-121. </w:t>
      </w:r>
    </w:p>
    <w:p>
      <w:pPr>
        <w:pStyle w:val="Normal"/>
        <w:rPr>
          <w:lang w:val="en-US"/>
        </w:rPr>
      </w:pPr>
      <w:r>
        <w:rPr>
          <w:lang w:val="en-US"/>
        </w:rPr>
        <w:t>Кусенков А.Н., Скрябин С.Г., Шелякин И.А. 1996. Использование окраски яиц птиц в качестве биоиндикатора при радиационном загрязнении территории // Проблемы экологии и природопользования в Гомельском регионе. - Минск, 1996. - С. 131-142.</w:t>
      </w:r>
    </w:p>
    <w:p>
      <w:pPr>
        <w:pStyle w:val="Normal"/>
        <w:rPr>
          <w:lang w:val="en-US"/>
        </w:rPr>
      </w:pPr>
      <w:r>
        <w:rPr>
          <w:lang w:val="en-US"/>
        </w:rPr>
        <w:t>Кусенков А.Н., Холодилина Р.Ф. 1988. Птицы пригородного населенного пункта в Полесье // Животный мир Белорусского Полесья, охрана и рац. использование: Тезисы докл. 5-й обл. итог, научн. конфер., ч. 1. - Гомель, 1988. - С. 95-96.</w:t>
      </w:r>
    </w:p>
    <w:p>
      <w:pPr>
        <w:pStyle w:val="Normal"/>
        <w:rPr>
          <w:lang w:val="en-US"/>
        </w:rPr>
      </w:pPr>
      <w:r>
        <w:rPr>
          <w:lang w:val="en-US"/>
        </w:rPr>
        <w:t>Кусенков А.Н., Холодилина Р.Ф. 1991. Птицы рекреационного леса города Гомеля // Материалы 10-й Всесоюзн. орнитол. конфер., ч. 2, кн. 2. - Мн., 1991. - С. 9.</w:t>
      </w:r>
    </w:p>
    <w:p>
      <w:pPr>
        <w:pStyle w:val="Normal"/>
        <w:rPr>
          <w:lang w:val="en-US"/>
        </w:rPr>
      </w:pPr>
      <w:r>
        <w:rPr>
          <w:lang w:val="en-US"/>
        </w:rPr>
        <w:t xml:space="preserve">Кусенков А.Н., Хохлач Е.В. 2001. Изменчивость окраски яиц птиц и ее использование для оценки стабильности популяций. - Гомель, изд. ГомГУ, 2001. - 95 с. </w:t>
      </w:r>
    </w:p>
    <w:p>
      <w:pPr>
        <w:pStyle w:val="Normal"/>
        <w:rPr>
          <w:lang w:val="en-US"/>
        </w:rPr>
      </w:pPr>
      <w:r>
        <w:rPr>
          <w:lang w:val="en-US"/>
        </w:rPr>
        <w:t>Кусенков А.Н., Цуканов Д.А. 1992. Особенности  окраски  яиц грача на  юго-востоке  республики  Беларусь // Экологические проблемы врановых птиц. Матер. III совещ. Ставрополь, 1992. - С. 174-176.</w:t>
      </w:r>
    </w:p>
    <w:p>
      <w:pPr>
        <w:pStyle w:val="Normal"/>
        <w:rPr>
          <w:lang w:val="en-US"/>
        </w:rPr>
      </w:pPr>
      <w:r>
        <w:rPr>
          <w:lang w:val="en-US"/>
        </w:rPr>
        <w:t>Кусенков А.Н., Цуканов Д.А. 1992. Особенности окраски яиц грача на юго-востоке Республики Беларусь // Экологические проблемы врановых птиц: Материалы 3-го совещания. - Ставрополь, 1992. - С. 174-176.</w:t>
      </w:r>
    </w:p>
    <w:p>
      <w:pPr>
        <w:pStyle w:val="Normal"/>
        <w:rPr>
          <w:lang w:val="en-US"/>
        </w:rPr>
      </w:pPr>
      <w:r>
        <w:rPr>
          <w:lang w:val="en-US"/>
        </w:rPr>
        <w:t>Кусенков А.Н., Цуканов Д.А. 1992. Размеры и объем яиц грача на юго-востоке Республики Беларусь // Экологические проблемы врановых птиц: Материалы 3-го совещания. - Ставрополь, 1992. - С. 176-178.</w:t>
      </w:r>
    </w:p>
    <w:p>
      <w:pPr>
        <w:pStyle w:val="Normal"/>
        <w:rPr>
          <w:lang w:val="en-US"/>
        </w:rPr>
      </w:pPr>
      <w:r>
        <w:rPr>
          <w:lang w:val="en-US"/>
        </w:rPr>
        <w:t>Кусенков А.Н., Черненая Е.В. 1997. Сравнительный анализ окраски (рисунка) яиц массовых видов куликов Полесья // Вопросы естествознания: Материалы 11-й межвузовской научн. конфер. преподавателей, аспирантов и студентов. - Липецк, 1997. - В. 5.-С. 19-21.</w:t>
      </w:r>
    </w:p>
    <w:p>
      <w:pPr>
        <w:pStyle w:val="Normal"/>
        <w:rPr>
          <w:lang w:val="en-US"/>
        </w:rPr>
      </w:pPr>
      <w:r>
        <w:rPr>
          <w:lang w:val="en-US"/>
        </w:rPr>
        <w:t>Кусенков А.Н., Шелякин И.А. 2001. Многолетняя динамика населения птиц на территории выселенных поселений человека на юго-востоке Беларуси // Экол. проблемы Полесья и сопредельных территорий: М-лы 3-й Международной науч.-практ. конференции. - Гомель, 2001. - С. 89 - 94.</w:t>
      </w:r>
    </w:p>
    <w:p>
      <w:pPr>
        <w:pStyle w:val="Normal"/>
        <w:rPr>
          <w:lang w:val="en-US"/>
        </w:rPr>
      </w:pPr>
      <w:r>
        <w:rPr>
          <w:lang w:val="en-US"/>
        </w:rPr>
        <w:t>Кустанович С.Д. 1976. Краткие сообщения о дальневосточном кроншнепе на восточном берегу оз. Ханки // Редкие, исчезающие и малоизученные птицы СССР., под. ред. проф. Н.А.Гладкова, Рязань. Рязанское отд. изд-ва “Московский рабочий”, 1976. – С. 163.</w:t>
      </w:r>
    </w:p>
    <w:p>
      <w:pPr>
        <w:pStyle w:val="Normal"/>
        <w:rPr>
          <w:lang w:val="en-US"/>
        </w:rPr>
      </w:pPr>
      <w:r>
        <w:rPr>
          <w:lang w:val="en-US"/>
        </w:rPr>
        <w:t>Кустанович С.Д. 1976. Краткие сообщения о японском журавле на Ханке // Редкие, исчезающие и малоизученные птицы СССР., под. ред. проф. Н.А.Гладкова, Рязань. Рязанское отд. изд-ва “Московский рабочий”, 1976. – С. 93.</w:t>
      </w:r>
    </w:p>
    <w:p>
      <w:pPr>
        <w:pStyle w:val="Normal"/>
        <w:rPr/>
      </w:pPr>
      <w:r>
        <w:rPr>
          <w:lang w:val="en-US"/>
        </w:rPr>
        <w:t>Кустанович С.Д. 1976. Краткие сообщения об овсянке Янковского на восточном берегу оз. Тальми Хасанского района // Редкие, исчезающие и малоизученные птицы СССР., под. ред. проф. Н.А.Гладкова, Рязань. Рязанское отд. изд-ва “Московский рабочий”, 1976. – С. 218.</w:t>
      </w:r>
    </w:p>
    <w:p>
      <w:pPr>
        <w:pStyle w:val="Normal"/>
        <w:rPr>
          <w:lang w:val="en-US"/>
        </w:rPr>
      </w:pPr>
      <w:r>
        <w:rPr>
          <w:lang w:val="en-US"/>
        </w:rPr>
        <w:t>Кустанович С.Д. 1986. Жар-птица из красной книги (обыкновенный фламинго) М.: Наука. - 80</w:t>
      </w:r>
      <w:r>
        <w:rPr/>
        <w:t xml:space="preserve"> с.</w:t>
      </w:r>
    </w:p>
    <w:p>
      <w:pPr>
        <w:pStyle w:val="Normal"/>
        <w:rPr/>
      </w:pPr>
      <w:r>
        <w:rPr>
          <w:lang w:val="en-US"/>
        </w:rPr>
        <w:t>Кустанович С.Д. 1986. Индийская кукушка в СССР // Редкие, исчезающие и малоизученные птицы СССР. Сборник научных трудов ЦНИЛ Главохоты РСФСР. - М., 1986. - С. 29-33.</w:t>
      </w:r>
    </w:p>
    <w:p>
      <w:pPr>
        <w:pStyle w:val="Normal"/>
        <w:rPr/>
      </w:pPr>
      <w:r>
        <w:rPr>
          <w:lang w:val="en-US"/>
        </w:rPr>
        <w:t>Кустов Ю. И. 1979. К экологии черного коршуна в антропогенном ландшафте Минусинской котловины. Гнездовая жизнь птиц. Пермь, 1979. С.80-82.</w:t>
      </w:r>
    </w:p>
    <w:p>
      <w:pPr>
        <w:pStyle w:val="Normal"/>
        <w:rPr>
          <w:rFonts w:eastAsia="MS Mincho;Arial Unicode MS"/>
        </w:rPr>
      </w:pPr>
      <w:r>
        <w:rPr>
          <w:rFonts w:eastAsia="MS Mincho;Arial Unicode MS"/>
        </w:rPr>
        <w:t xml:space="preserve">Кустов Ю.И. 1976. Численность и размеры гнездовых территорий некоторых хищных птиц в лесостепной зоне Минусинской котловины. Современные проблемы зоологии и совершенствование методики ее преподавания в вузе и школе. Пермь. Изд. ПГПИ. 1976. - С. 276-278. тетеревятник, перепелятник-распр, числ, соц, терр. канюк-распр, числ. чёрный коршун-распр, числ, соц, терр. могильник, пустельга-распр, числ, терр. балобан-распр, числ. </w:t>
      </w:r>
    </w:p>
    <w:p>
      <w:pPr>
        <w:pStyle w:val="Normal"/>
        <w:rPr>
          <w:rFonts w:eastAsia="MS Mincho;Arial Unicode MS"/>
        </w:rPr>
      </w:pPr>
      <w:r>
        <w:rPr>
          <w:rFonts w:eastAsia="MS Mincho;Arial Unicode MS"/>
        </w:rPr>
        <w:t xml:space="preserve">Кустов Ю.И. 1978. Численность и территориальное распределение хищных птиц в Мину- синской котловине // Фауна и экология позвоночных животных. М. 1978. - С. 91-97. тетеревятник, перепелятник-распр, числ. канюк-распр, числ, антр. факт. чёрный коршун-распр, числ, антр. факт, биотоп, троф. степной орёл-распр, числ, размн, антр. факт. беркут-распр, антр. факт. могильник-распр, числ, биотоп, антр. факт. сапсан-распр, числ, размн. чеглок-распр, числ. пустельга-распр, числ, антр. факт. балобан-распр, биотоп, числ, антр. факт. скопа-распр, размн. болотный лунь-распр. </w:t>
      </w:r>
    </w:p>
    <w:p>
      <w:pPr>
        <w:pStyle w:val="Normal"/>
        <w:rPr>
          <w:rFonts w:eastAsia="MS Mincho;Arial Unicode MS"/>
        </w:rPr>
      </w:pPr>
      <w:r>
        <w:rPr>
          <w:rFonts w:eastAsia="MS Mincho;Arial Unicode MS"/>
        </w:rPr>
        <w:t xml:space="preserve">Кустов Ю.И. 1979. К экологии черного коршуна в антропогенном ландшафте Минусинской котловины // Гнездовая жизнь птиц. - Пермь. 1979. - С. 80-82. степной орёл, степной лунь, полевой лунь, луговой лунь-числ, антр. факт. чёрный коршун-числ, антр. факт, биотоп, троф. пустельга, большой подорлик-антр. факт. тетеревятник, перепелятник, канюк, сапсан, чеглок, болотный лунь, скопа- числ, антр. факт. </w:t>
      </w:r>
    </w:p>
    <w:p>
      <w:pPr>
        <w:pStyle w:val="Normal"/>
        <w:rPr/>
      </w:pPr>
      <w:r>
        <w:rPr>
          <w:color w:val="000000"/>
        </w:rPr>
        <w:t>Кустов Ю.И. 1979. К экологии черного коршуна в антропогенном ландшафте Минусинской котловины // Гнездовая жизнь птиц. Пермь: 80-82.</w:t>
      </w:r>
    </w:p>
    <w:p>
      <w:pPr>
        <w:pStyle w:val="Normal"/>
        <w:rPr>
          <w:rFonts w:eastAsia="MS Mincho;Arial Unicode MS"/>
        </w:rPr>
      </w:pPr>
      <w:r>
        <w:rPr>
          <w:rFonts w:eastAsia="MS Mincho;Arial Unicode MS"/>
        </w:rPr>
        <w:t xml:space="preserve">Кустов Ю.И. 1979. Особенности гнездования ястреба-тетеревятника в Минусинской кот- ловине // Гнездовая жизнь птиц. - Пермь. 1979. - С. 93-97. тетеревятник-биотоп, антр. факт, числ, троф, размн. </w:t>
      </w:r>
    </w:p>
    <w:p>
      <w:pPr>
        <w:pStyle w:val="Normal"/>
        <w:rPr/>
      </w:pPr>
      <w:r>
        <w:rPr/>
        <w:t>Кустов Ю.И. 1980. Экология балобана в Минусинской котловине // Гнездовая жизнь птиц. Пермь, 1980. - С. 77-80.</w:t>
      </w:r>
    </w:p>
    <w:p>
      <w:pPr>
        <w:pStyle w:val="Normal"/>
        <w:rPr/>
      </w:pPr>
      <w:r>
        <w:rPr/>
        <w:t>Кустов Ю.И. 1981. Значимость и перспективы развития популяции хищных птиц в Минусинской котловине // Природоохранные аспекты освоения ресурсов Минусинской котловины. Иркутск, 1981. - С. 61-70.</w:t>
      </w:r>
    </w:p>
    <w:p>
      <w:pPr>
        <w:pStyle w:val="Normal"/>
        <w:rPr>
          <w:rFonts w:eastAsia="MS Mincho;Arial Unicode MS"/>
        </w:rPr>
      </w:pPr>
      <w:r>
        <w:rPr>
          <w:rFonts w:eastAsia="MS Mincho;Arial Unicode MS"/>
        </w:rPr>
        <w:t xml:space="preserve">Кустов Ю.И. 1981. Особенности обитания хищных птиц в антропогенном ландшафте // Экология и охрана птиц. - Тезисы VIII Всес. орн. конф. Кишинёв. Штиинца. 1981. - С. 128-129. хищники sp. -распр, биотоп, антр. факт, троф. </w:t>
      </w:r>
    </w:p>
    <w:p>
      <w:pPr>
        <w:pStyle w:val="Normal"/>
        <w:rPr/>
      </w:pPr>
      <w:r>
        <w:rPr/>
        <w:t>Кустов Ю.И. 1981. Особенности экологии орла-могильника в Минусинской котловине // Гнездовая жизнь птиц. Пермь, 1981. - С. 71-74.</w:t>
      </w:r>
    </w:p>
    <w:p>
      <w:pPr>
        <w:pStyle w:val="Normal"/>
        <w:rPr>
          <w:rFonts w:eastAsia="MS Mincho;Arial Unicode MS"/>
        </w:rPr>
      </w:pPr>
      <w:r>
        <w:rPr>
          <w:rFonts w:eastAsia="MS Mincho;Arial Unicode MS"/>
        </w:rPr>
        <w:t xml:space="preserve">Кустов Ю.И. 1981. Особенности экологии орла-могильника в Минусинской котловине // Гнездовая жизнь птиц. - Пермь. Изд. ПГПИ. 1981. - С. 71-74. могильник-распр, биотоп, числ, размн, антр. факт, троф. тетеревятник, перепелятник, чёрный коршун, пустельга, полевой лунь-распр, конкур. беркут, степной орёл-распр, числ. </w:t>
      </w:r>
    </w:p>
    <w:p>
      <w:pPr>
        <w:pStyle w:val="Normal"/>
        <w:rPr>
          <w:rFonts w:eastAsia="MS Mincho;Arial Unicode MS"/>
        </w:rPr>
      </w:pPr>
      <w:r>
        <w:rPr>
          <w:rFonts w:eastAsia="MS Mincho;Arial Unicode MS"/>
        </w:rPr>
        <w:t>Кустов Ю.И. 1981. Хищные птицы Минусинской котловины. Автореферат канд. дисс. М. - 1981. – 15 с. беркут-распр, числ. балобан-распр, числ, антр. факт, троф. дербник-распр. зимняк-распр, мигр. чёрный коршун-распр, числ, антр. факт, соц, троф. пустельга, перепелятник-распр, числ, антр. факт. канюк-распр, числ, антр. факт, конкур, соц, троф. тетеревятник-распр, числ, антр. факт, троф. могильник-распр, числ, антр. факт, конкур, троф. чеглок, кобчик, скопа, степной орёл, степной лунь, полевой лунь, луговой лунь-распр, числ. болотный лунь-распр. сапсан-распр, числ. методика</w:t>
      </w:r>
    </w:p>
    <w:p>
      <w:pPr>
        <w:pStyle w:val="Normal"/>
        <w:rPr/>
      </w:pPr>
      <w:r>
        <w:rPr/>
        <w:t>Кустов Ю.И. 1982. Хищные птицы Минусинской котловины // Миграции и экология птиц Сибири. Новосибирск: Наука, 1982. - С. 49-59.</w:t>
      </w:r>
    </w:p>
    <w:p>
      <w:pPr>
        <w:pStyle w:val="Normal"/>
        <w:rPr>
          <w:rFonts w:eastAsia="MS Mincho;Arial Unicode MS"/>
        </w:rPr>
      </w:pPr>
      <w:r>
        <w:rPr>
          <w:rFonts w:eastAsia="MS Mincho;Arial Unicode MS"/>
        </w:rPr>
        <w:t xml:space="preserve">Кустов Ю.И. 1982. Хищные птицы Минусинской котловины // Миграции и экология птиц Сибири. - Новосибирск. Наука СО. 1982. - С. 49-59. тетеревятник-распр, числ, троф, биотоп, конкур. беркут-распр, антр. факт. балобан-распр, антр. факт, троф. зимняк-распр, мигр. перепелятник-распр, числ, конкур. канюк-распр, числ, антр. факт, троф, конкур, соц. чёрный коршун-распр, числ, антр. факт, троф, биотоп, конкур, соц. могильник-распр, числ, антр. факт, троф, конкур. сапсан-распр, числ. лунь sp. -распр, числ, антр. факт. чеглок-распр, числ. пустельга-распр, числ, антр. факт, троф, конкур. дербник, кобчик-распр, числ. болотный лунь-распр, биотоп, числ. степной орёл-распр, размн, антр. факт. скопа-распр, размн, числ. большой подорлик-распр, числ. орлан-белохвост-распр, числ, антр. факт. полевой лунь-распр, конкур. </w:t>
      </w:r>
    </w:p>
    <w:p>
      <w:pPr>
        <w:pStyle w:val="Normal"/>
        <w:rPr>
          <w:rFonts w:eastAsia="MS Mincho;Arial Unicode MS"/>
        </w:rPr>
      </w:pPr>
      <w:r>
        <w:rPr>
          <w:rFonts w:eastAsia="MS Mincho;Arial Unicode MS"/>
        </w:rPr>
        <w:t xml:space="preserve">Кустов Ю.И. 1983. Некоторые аспекты территориализма и конкурентных отношений хищных птиц // Экология хищных птиц. - М. Наука. 1983. - С. 27-29. тетеревятник-распр, терр, антр. факт. чёрный коршун, пустельга-распр, терр, конкур. перепелятник-распр, терр. канюк-распр, конкур, терр. балобан, могильник-распр, конкур. </w:t>
      </w:r>
    </w:p>
    <w:p>
      <w:pPr>
        <w:pStyle w:val="Normal"/>
        <w:rPr>
          <w:rFonts w:eastAsia="MS Mincho;Arial Unicode MS"/>
        </w:rPr>
      </w:pPr>
      <w:r>
        <w:rPr>
          <w:rFonts w:eastAsia="MS Mincho;Arial Unicode MS"/>
        </w:rPr>
        <w:t xml:space="preserve">Кустов Ю.И. 1983. Факторы, определяющие территориальное распределение хищных птиц в Минусинской котловине. Птицы Сибири. Горно-Алтайск. 1983. - С. 74-76. чёрный коршун, канюк, пустельга, тетеревятник, перепелятник-распр, антр. факт. </w:t>
      </w:r>
    </w:p>
    <w:p>
      <w:pPr>
        <w:pStyle w:val="Normal"/>
        <w:rPr/>
      </w:pPr>
      <w:r>
        <w:rPr/>
        <w:t>Кустов Ю.И. Численность и территориальное распределение хищных птиц в Минусинской котловине // Фауна и экология позвоночных животных. М., 1978. - С. 91-97.</w:t>
      </w:r>
    </w:p>
    <w:p>
      <w:pPr>
        <w:pStyle w:val="Normal"/>
        <w:rPr>
          <w:rFonts w:eastAsia="MS Mincho;Arial Unicode MS"/>
        </w:rPr>
      </w:pPr>
      <w:r>
        <w:rPr>
          <w:rFonts w:eastAsia="MS Mincho;Arial Unicode MS"/>
        </w:rPr>
        <w:t>Кустов Ю.И., Налобин Б.С., Лепаева Г.Ю. 1982. К экологии гнездовой жизни черного коршуна в Абакано-Минусинской котловине // Гнездовая жизнь птиц. - Пермь. Изд. ПГПИ. 1982. - С. 56-60. чёрный коршун-распр, биотоп, числ, мигр, размн, антр. факт, конкур. канюк, могильник, полевой лунь, болотный лунь, тетеревятник, перепелятник, пустельга, балобан-распр, конкур. методика</w:t>
      </w:r>
    </w:p>
    <w:p>
      <w:pPr>
        <w:pStyle w:val="Normal"/>
        <w:rPr>
          <w:rFonts w:eastAsia="MS Mincho;Arial Unicode MS"/>
        </w:rPr>
      </w:pPr>
      <w:r>
        <w:rPr>
          <w:rFonts w:eastAsia="MS Mincho;Arial Unicode MS"/>
        </w:rPr>
        <w:t xml:space="preserve">Кустов Ю.И., Прокофьев С.М. 1981. Экология обыкновенной пустельги на юге Красноярского края. Фауна и экология наземных позвоночных животных. М. Изд. МГПИ. 1981. - С. 39-43. пустельга-распр, числ, антр. факт, биотоп, размн, конкур, троф. тетеревятник, чёрный коршун, канюк, перепелятник, балобан-конкур, троф. </w:t>
      </w:r>
    </w:p>
    <w:p>
      <w:pPr>
        <w:pStyle w:val="Normal"/>
        <w:rPr/>
      </w:pPr>
      <w:r>
        <w:rPr/>
        <w:t>Кустов Ю.И., Прокофьев С.М. 1981. Экология обыкновенной пустельги на юге Красноярского края // Фауна и экология наземных позвоночных животных. М., 1981.</w:t>
      </w:r>
    </w:p>
    <w:p>
      <w:pPr>
        <w:pStyle w:val="Normal"/>
        <w:rPr>
          <w:lang w:val="en-US"/>
        </w:rPr>
      </w:pPr>
      <w:r>
        <w:rPr>
          <w:lang w:val="en-US"/>
        </w:rPr>
        <w:t>Кусянкоу А.Н. 1990. Сезонныя змяненнi шчыльнасцi насельнщтва птушак Гомеля // Весцi АН БССР, серыя бiял. навук. - 1990, № 6. - С. 103-105.</w:t>
      </w:r>
    </w:p>
    <w:p>
      <w:pPr>
        <w:pStyle w:val="Normal"/>
        <w:rPr>
          <w:kern w:val="2"/>
          <w:lang w:val="en-US"/>
        </w:rPr>
      </w:pPr>
      <w:r>
        <w:rPr>
          <w:kern w:val="2"/>
          <w:lang w:val="en-US"/>
        </w:rPr>
        <w:t xml:space="preserve">Кутиева Г.Г., Рамазанов Х.М. 2000. Современное состояние синантропных видов голубеобразных в Дагестане // Материалы 2 Международной конференции по биоразнообразию Кавказа. – Махачкала, 2000. – С. 97-98. </w:t>
      </w:r>
    </w:p>
    <w:p>
      <w:pPr>
        <w:pStyle w:val="Normal"/>
        <w:rPr/>
      </w:pPr>
      <w:r>
        <w:rPr/>
        <w:t>Кутянина А.В, Карпова Н.В., Савченко А.П. 1997. Чайковые (Laridae) урочища "Трехозерки" // Проблемы сохранения биоразнообразия Южной Сибири: Мат. межрегионал. научно-практ. конф. Кемерово: Кузбассвузиздат, 1997. - С. 47-48.</w:t>
      </w:r>
    </w:p>
    <w:p>
      <w:pPr>
        <w:pStyle w:val="Normal"/>
        <w:rPr/>
      </w:pPr>
      <w:r>
        <w:rPr/>
        <w:t>Кутянина А.В., Байкалов А.Н. 1996. Орнитологический заказник “Озеро Улух-Коль” // Проблемы заповедного дела Сибири: Мат. научн.-практич. конф. Шушенское, 1996. - С. 81-82.</w:t>
      </w:r>
    </w:p>
    <w:p>
      <w:pPr>
        <w:pStyle w:val="Normal"/>
        <w:rPr>
          <w:rFonts w:eastAsia="MS Mincho;Arial Unicode MS"/>
          <w:lang w:val="en-US"/>
        </w:rPr>
      </w:pPr>
      <w:r>
        <w:rPr>
          <w:rFonts w:eastAsia="MS Mincho;Arial Unicode MS"/>
          <w:lang w:val="en-US"/>
        </w:rPr>
        <w:t xml:space="preserve">Кутянина А.В., Карпов Н.В., Савченко А.П. 1997. О гнездовании хохотуньи и черноголового хохотуна в урочище "Трехозерки" (Хакасия) // Вестн. Хакас. гос. ун-та. Сер. 4 № 4, 1997, 32-34. Ключевые слова: чайки; хохотунья; черноголовый хохотун; гнездование; численность; гнездовая биология; Хакасия. В 1996 г. было учтено 3000 пар чаек хохотуний, 75 пар черноголового хохотуна (даны промеры гнезд и яиц, окраска яиц). Яйца этих чаек достоверно отличались по размерам, но не по коэф. удлиннености. Россия, Красноярский гос. ун-т. Библ. 4. </w:t>
      </w:r>
    </w:p>
    <w:p>
      <w:pPr>
        <w:pStyle w:val="Normal"/>
        <w:rPr/>
      </w:pPr>
      <w:r>
        <w:rPr/>
        <w:t>Кутянина А.В., Карпова Н.В., Савченко А.П. 1997. О гнездовании хохотуньи и черноголового хохотуна в урочище "Трехозерки" (Хакасия) // Вестн. Хакас. гос. ун-та им. Н.Ф. Катанова. Абакан, 1997. Вып. 4. - С. 32-34.</w:t>
      </w:r>
    </w:p>
    <w:p>
      <w:pPr>
        <w:pStyle w:val="Normal"/>
        <w:rPr>
          <w:rFonts w:eastAsia="MS Mincho;Arial Unicode MS"/>
          <w:lang w:val="en-US"/>
        </w:rPr>
      </w:pPr>
      <w:r>
        <w:rPr>
          <w:rFonts w:eastAsia="MS Mincho;Arial Unicode MS"/>
          <w:lang w:val="en-US"/>
        </w:rPr>
        <w:t xml:space="preserve">Кутянина А.В., Карпова Н.В., Савченко А.П. 1997. Чайковые (Laridae) урочища Трехозерки // Пробл. сохранения биол. разнообразия Юж. Сиб., 1997, 47-48. Ключевые слова: ржанкообразные; чайковые; кулики; водно-болотное угодье; Средняя Сибирь. Трехозерка описана как уникальное водно-болотное угодье Средней Сибири, место конц-ии куликов в период осеннего пролета. В 1990 и 1991 гг. здесь окольцовано 3067 куликов. Отмечено 7 видов чайковых, 4 из них гнездятся. Всего окольцовано 120 птенцов чайковых, в основном, чайки-хохотуньи и черноголового хохотуна. Россия, Красноярский гос. ун-т. </w:t>
      </w:r>
    </w:p>
    <w:p>
      <w:pPr>
        <w:pStyle w:val="Normal"/>
        <w:rPr>
          <w:rFonts w:eastAsia="MS Mincho;Arial Unicode MS"/>
          <w:lang w:val="en-US"/>
        </w:rPr>
      </w:pPr>
      <w:r>
        <w:rPr>
          <w:rFonts w:eastAsia="MS Mincho;Arial Unicode MS"/>
          <w:lang w:val="en-US"/>
        </w:rPr>
        <w:t xml:space="preserve">Кутянина А.В., Карпова Н.В., Савченко А.П., Долиденок А.В. 1997. Наиболее крупное поселение шилоклювки на юге Приенисейской Сибири. // Пробл. сохранения биол. разнообразия Юж. Сиб., 1997,  45-47.  Кемерово. Ключевые слова: шилоклювки; колонии; размещение; структура; гнездование; фенология; Приенисейская Сибирь. В рез-те картирования размещения колоний шилоклювки на юге Приенисейской Сибири в 1980-1996 гг. на оз. Улуг-Коль обнаружено самое крупное в регионе поселение вида - 75-85 гнездовых пар. Прилет происходит во 2-й половине апреля, по-видимому, с Ю.-З., т. к. получен возврат кольца из Казахстана. Охарактеризованы размещение и структура колоний, размеры гнезд и яиц, гнездовой материал, величина кладок и выводков. К откладке яиц приступают в мае (самое раннее 7/V 1995 г.). Россия, Красноярский гос. ун-т. </w:t>
      </w:r>
    </w:p>
    <w:p>
      <w:pPr>
        <w:pStyle w:val="Normal"/>
        <w:rPr/>
      </w:pPr>
      <w:r>
        <w:rPr/>
        <w:t>Кутянина А.В., Карпова Н.В., Савченко А.П., Долиденок В.В. 1997. Наиболее крупное поселение шилоклювки на юге Приенисейской Сибири // Проблемы сохранения биоразнообразия Южной Сибири: Мат. межрегионал. научно-практ. конф. Кемерово: Кузбассвузиздат, 1997. - С. 45-47.</w:t>
      </w:r>
    </w:p>
    <w:p>
      <w:pPr>
        <w:pStyle w:val="Normal"/>
        <w:rPr>
          <w:rFonts w:eastAsia="MS Mincho;Arial Unicode MS"/>
          <w:lang w:val="en-US"/>
        </w:rPr>
      </w:pPr>
      <w:r>
        <w:rPr>
          <w:rFonts w:eastAsia="MS Mincho;Arial Unicode MS"/>
          <w:lang w:val="en-US"/>
        </w:rPr>
        <w:t>Куулар У.Ш. 2002. Адаптации челюстного аппарата журавлей // Журавли Евразии (распределение, численность, биология). - 2002. - С. 244-271. - М. Ключевые слова: журавли; череп; челюстный аппарат; связки; мускулатура; адаптации. Детальный сравнительно-морфологический анализ челюстного аппарата 10 видов журавлей с использованием данных по биологии питания и экологии многих представителей этого семейства, позволяет создать морфобиологическую картину в приложении к вопросам родственных отношений в пределах самого семейства. В качестве морфологического материала в работе использованы сухие черепа, а также фиксированные в формалине и спирте экземпляры. Исследованы головы красавки (Anthropoides virgo), черного журавля (G. monacha), канадского журавля (G. canadensis), стерха (G. leucogeranus), даурского журавля (G. vipio) и серого журавля (G. grus), а также венценосный журавль (Balearica pavonina), журавль Стенли (A. paradisea), японский журавль (G. japonensis) и индийский журавль (G. antigone). Дается описание строения черепа и связок челюстного аппарата, челюстной мускулатуры, адаптации челюстного аппарата журавлей. Россия, Гос. Дарвинский Музей. Ил. 10. Библ. 40</w:t>
      </w:r>
    </w:p>
    <w:p>
      <w:pPr>
        <w:pStyle w:val="Normal"/>
        <w:rPr>
          <w:lang w:val="en-US"/>
        </w:rPr>
      </w:pPr>
      <w:r>
        <w:rPr>
          <w:lang w:val="en-US"/>
        </w:rPr>
        <w:t>Кухарчук Л.П. 1981. Кровососущие комары (Diptera, Culicidae) в местах массового пролета и гнездования птиц в Барабинской низменности // Экология и биоценотические связи перелетных птиц Западной Сибири. – Новосибирск: Наука, 1981. – С. 196 – 206.</w:t>
      </w:r>
    </w:p>
    <w:p>
      <w:pPr>
        <w:pStyle w:val="Normal"/>
        <w:rPr>
          <w:lang w:val="en-US"/>
        </w:rPr>
      </w:pPr>
      <w:r>
        <w:rPr>
          <w:lang w:val="en-US"/>
        </w:rPr>
        <w:t>Кухарчук Л.П., Воробьева Н.Н., Караваев В.С., Стрижак В.М. 1974. Экологические связи кровососущих комаров с птицами в местах массового гнездования // Материалы VII съезда ВЭО. – Ч. I. – 1974. – С. 234 – 235.</w:t>
      </w:r>
    </w:p>
    <w:p>
      <w:pPr>
        <w:pStyle w:val="Normal"/>
        <w:rPr>
          <w:lang w:val="en-US"/>
        </w:rPr>
      </w:pPr>
      <w:r>
        <w:rPr>
          <w:lang w:val="en-US"/>
        </w:rPr>
        <w:t>Кухарчук Л.П., Глущенко Н.П., Боброва С.И., Мирзаева А.Г., Черепанов А.И. 1976. Кровососущие двукрылые, контактирующие с птицами в гнездовой период // Тез. симпозиума по изучению трансконтинентальных связей перелетных птиц и их роли в распространении арбовирусов. – Новосибирск, 1976. – С. 39.</w:t>
      </w:r>
    </w:p>
    <w:p>
      <w:pPr>
        <w:pStyle w:val="Normal"/>
        <w:rPr>
          <w:lang w:val="en-US"/>
        </w:rPr>
      </w:pPr>
      <w:r>
        <w:rPr>
          <w:lang w:val="en-US"/>
        </w:rPr>
        <w:t>Кухарчук Л.П., Стрижак В.М. 1976. Комары орнитоценозов Барабинской лесостепи// Тез. симпозиума по изучению трансконтинентальных связей перелетных птиц и их роли в распространении арбовирусов. – Новосибирск, 1976. – С. 39 – 40.</w:t>
      </w:r>
    </w:p>
    <w:p>
      <w:pPr>
        <w:pStyle w:val="Normal"/>
        <w:rPr>
          <w:lang w:val="en-US"/>
        </w:rPr>
      </w:pPr>
      <w:r>
        <w:rPr>
          <w:lang w:val="en-US"/>
        </w:rPr>
        <w:t>Кухарчук Л.П., Стрижак В.М. 1978. Комары орнитоценозов Барабинской лесостепи // Трансконтинентальные связи перелетных птиц и их роль в распространении арбовирусов. – Новосибирск: Наука, 1978. – С. 307 – 309.</w:t>
      </w:r>
    </w:p>
    <w:p>
      <w:pPr>
        <w:pStyle w:val="Normal"/>
        <w:rPr>
          <w:lang w:val="en-US"/>
        </w:rPr>
      </w:pPr>
      <w:r>
        <w:rPr>
          <w:lang w:val="en-US"/>
        </w:rPr>
        <w:t>Кухарчук Л.П., Стрижак В.М., Караваев В.С. 1974. Роль комаров в циркуляции вируса ОГЛ в орнитоценозах Западной Сибири // Вопросы энтомологии Сибири. – Новосибирск, 1974. – С. 145 – 146.</w:t>
      </w:r>
    </w:p>
    <w:p>
      <w:pPr>
        <w:pStyle w:val="Normal"/>
        <w:rPr/>
      </w:pPr>
      <w:r>
        <w:rPr/>
        <w:t>Кучеренко В.Н. 2005. О встрече белощекой казарки (Branta leucopsis (Bechstein, 1803) в Крыму // Бранта: Сборник трудов Азово-Черноморской орнитологической станции. - 2005. – Вып. № 8. - С.</w:t>
      </w:r>
    </w:p>
    <w:p>
      <w:pPr>
        <w:pStyle w:val="Normal"/>
        <w:rPr>
          <w:lang w:val="en-US"/>
        </w:rPr>
      </w:pPr>
      <w:r>
        <w:rPr>
          <w:lang w:val="en-US"/>
        </w:rPr>
        <w:t xml:space="preserve">Кучеренко В.Н. 2005. О встрече белощекой казарки Branta leucopsis (Bechstein, 1803) в Крыму // Бранта № 8, 2005. - С. 194-195. Ключевые слова: Branta leucopsis (Aves); новые находки; зимние встречи; Крым; казарки. 7 особей белощекой казарки были встречены 12.01.1997 г. в окр. г. Алушты на водохранилище в стае из 37 особей краснозобой казарки. Западнее с. Новофедоровка Сакского района 06.02.2005 г. отмечена стая из 17 особей. Птицы летели клином на небольшой высоте, в северо-восточном направлении от моря в сторону оз. Сакского. Из околоводных видов птиц в морской акватории и на водоемах лиманного типа были отмечены: большой баклан (Phalacrocorax carbo) - 40-50 особей, красноголовая чернеть (Aythya ferina) - приблизительно 150, лысуха (Fulica atra) - приблизительно 50, хохотунья (Larus cachinnans) - приблизительно 50, чомга (Podiceps cristatus) - 1. Белощекую казарку в Крыму можно считать редким зимним залетным видом полуострова. Учитывая значительную удаленность основного ареала казарки от Крыма, можно предположить, что встреченные птицы происходят из полувольной популяции гусеобразных зоопитомника Аскании-Нова. Здесь ежегодно выпускаются в природные условия от 200 до 350-400 особей 6-10 видов, в основном водоплавающих птиц. Украина, Таврический нац. ун-т им. В. И. Вернадского. Библ. 8. </w:t>
      </w:r>
    </w:p>
    <w:p>
      <w:pPr>
        <w:pStyle w:val="Normal"/>
        <w:rPr>
          <w:lang w:val="en-US"/>
        </w:rPr>
      </w:pPr>
      <w:r>
        <w:rPr>
          <w:lang w:val="en-US"/>
        </w:rPr>
        <w:t xml:space="preserve">Кучеров Е.В. Роль С.В. 2000. Кирикова в изучении фауны Башкирии // Животный мир Южного Урала и Северного Прикаспия, 2000. - С. 4-7. Ключевые слова: позвоночные; фауна Башкирии; персоналии; научные исследования С. В. Кирикова. Обзор научной деятельности С. В. Кирикова, &gt;50 лет исследовавшего фауну Башкирии. Итогом исследований стали работы "Южная оконечность Урала как зоогеографическая граница", "О периодической гибели животных во время малоснежных суровых зим на южной оконечности Урала", "Токование и биология размножения южно-уральского глухаря", "Образ жизни и начальные этапы дивергенции высших позвоночных в связи с эколого-географическими факторами" и др. Самой значительной стала монография "Птицы и млекопитающие в условиях ландшафтов южной оконечности Урала". Россия, Ин-т биологии Уфимского научного центра РАН, Уфа. </w:t>
      </w:r>
    </w:p>
    <w:p>
      <w:pPr>
        <w:pStyle w:val="Normal"/>
        <w:rPr/>
      </w:pPr>
      <w:r>
        <w:rPr>
          <w:lang w:val="en-US"/>
        </w:rPr>
        <w:t xml:space="preserve">Кучерова Ф.Н., Голубев С.Н. 1970. Минеральный состав куриного яйца до инкубации // С. -х. биология, 1970. Т. 5, № 4. </w:t>
      </w:r>
      <w:r>
        <w:rPr>
          <w:rFonts w:eastAsia="Symbol" w:cs="Symbol" w:ascii="Symbol" w:hAnsi="Symbol"/>
          <w:lang w:val="en-US"/>
        </w:rPr>
        <w:t></w:t>
      </w:r>
      <w:r>
        <w:rPr>
          <w:lang w:val="en-US"/>
        </w:rPr>
        <w:t>С. 617-618.</w:t>
      </w:r>
    </w:p>
    <w:p>
      <w:pPr>
        <w:pStyle w:val="Normal"/>
        <w:rPr>
          <w:lang w:val="en-US"/>
        </w:rPr>
      </w:pPr>
      <w:r>
        <w:rPr>
          <w:lang w:val="en-US"/>
        </w:rPr>
        <w:t>Кучерук В.В., Ковалевский Ю.В. Сурбанос А.Г. 1975. Изменения населения и фауны птиц Южного Ямала за последние 100 лет // Бюлл. МОИП. Отд. биология. – Т. 80. – Вып. 1. – М., 1975. – С. 52 – 65.</w:t>
      </w:r>
    </w:p>
    <w:p>
      <w:pPr>
        <w:pStyle w:val="Normal"/>
        <w:rPr>
          <w:lang w:val="en-US"/>
        </w:rPr>
      </w:pPr>
      <w:r>
        <w:rPr>
          <w:lang w:val="en-US"/>
        </w:rPr>
        <w:t>Кучин А. 2001. Флора и фауна Алтая. Горно-Алтайск WWF. - 264</w:t>
      </w:r>
      <w:r>
        <w:rPr/>
        <w:t xml:space="preserve"> с.</w:t>
      </w:r>
    </w:p>
    <w:p>
      <w:pPr>
        <w:pStyle w:val="Normal"/>
        <w:rPr>
          <w:lang w:val="en-US"/>
        </w:rPr>
      </w:pPr>
      <w:r>
        <w:rPr>
          <w:lang w:val="en-US"/>
        </w:rPr>
        <w:t xml:space="preserve">Кучин А. П. 1973. Роль хищных птиц в биоценозах Верхнего Приобья // Матер. научн. совещ., зоолог. педвузов. Владимир, 1973. - С. 212-214. </w:t>
      </w:r>
    </w:p>
    <w:p>
      <w:pPr>
        <w:pStyle w:val="Normal"/>
        <w:rPr>
          <w:lang w:val="en-US"/>
        </w:rPr>
      </w:pPr>
      <w:r>
        <w:rPr>
          <w:lang w:val="en-US"/>
        </w:rPr>
        <w:t>Кучин А. П. 1998. К распространению и численности куликов в Кулунде и пойме Оби: Авиафаунист. заметка // Орнитология. - 1998. - Вып. 28. - С.244.</w:t>
      </w:r>
    </w:p>
    <w:p>
      <w:pPr>
        <w:pStyle w:val="Normal"/>
        <w:rPr>
          <w:lang w:val="en-US"/>
        </w:rPr>
      </w:pPr>
      <w:r>
        <w:rPr>
          <w:lang w:val="en-US"/>
        </w:rPr>
        <w:t>Кучин А.П. 1076. Сезонная динамика питания птиц на Алтае в природных и антропогенных ландшафтах // Вопросы охраны природы Горного Алтая. – Горно-Алтайск, 1976. – С. 56 – 64.</w:t>
      </w:r>
    </w:p>
    <w:p>
      <w:pPr>
        <w:pStyle w:val="Normal"/>
        <w:rPr>
          <w:lang w:val="en-US"/>
        </w:rPr>
      </w:pPr>
      <w:r>
        <w:rPr>
          <w:lang w:val="en-US"/>
        </w:rPr>
        <w:t xml:space="preserve">Кучин А.П. 1970. Влияние деятельности человека на фауну птиц Бие-Чумышской возвышенности // V Межвузовская зоогеографическая конференция. – Ч. 2. – Казань, 1970. – С. 104 – 106. </w:t>
      </w:r>
    </w:p>
    <w:p>
      <w:pPr>
        <w:pStyle w:val="Normal"/>
        <w:rPr>
          <w:lang w:val="en-US"/>
        </w:rPr>
      </w:pPr>
      <w:r>
        <w:rPr>
          <w:lang w:val="en-US"/>
        </w:rPr>
        <w:t>Кучин А.П. 1970. К экологии кряквы на Алтае // Природа и природные ресурсы Алтая и Кузбасса. – Ч. 1. – Бийск, 1970. – С. 105 – 107.</w:t>
      </w:r>
    </w:p>
    <w:p>
      <w:pPr>
        <w:pStyle w:val="Normal"/>
        <w:rPr>
          <w:lang w:val="en-US"/>
        </w:rPr>
      </w:pPr>
      <w:r>
        <w:rPr>
          <w:lang w:val="en-US"/>
        </w:rPr>
        <w:t>Кучин А.П. 1971. Изменение фауны птиц и млекопитающих Верхнего Приобья под влиянием антропогенных факторов // Вопросы биологии. – Вып. 32. – Новосибирск, 1971. – С. 88 – 91.</w:t>
      </w:r>
    </w:p>
    <w:p>
      <w:pPr>
        <w:pStyle w:val="Normal"/>
        <w:rPr>
          <w:lang w:val="en-US"/>
        </w:rPr>
      </w:pPr>
      <w:r>
        <w:rPr>
          <w:lang w:val="en-US"/>
        </w:rPr>
        <w:t>Кучин А.П. 1971. К биологии ястреба-тетеревятника и ястреба-перепелятника в Верхнем Приобье // Вопросы биологии. – Вып. 32. – Новосибирск, 1971. – С. 92 – 98.</w:t>
      </w:r>
    </w:p>
    <w:p>
      <w:pPr>
        <w:pStyle w:val="Normal"/>
        <w:rPr>
          <w:lang w:val="en-US"/>
        </w:rPr>
      </w:pPr>
      <w:r>
        <w:rPr>
          <w:lang w:val="en-US"/>
        </w:rPr>
        <w:t>Кучин А.П. 1971. Материалы по экологии и распространению хохлатого осоеда на Алтае // Природа и природные ресурсы Горного Алтая. – Горно-Алтайск, 1971. – С. 270 – 272.</w:t>
      </w:r>
    </w:p>
    <w:p>
      <w:pPr>
        <w:pStyle w:val="Normal"/>
        <w:rPr>
          <w:lang w:val="en-US"/>
        </w:rPr>
      </w:pPr>
      <w:r>
        <w:rPr>
          <w:lang w:val="en-US"/>
        </w:rPr>
        <w:t>Кучин А.П. 1972. Изменение численности водоплавающих птиц на Алтае под влиянием деятельности человека // Ресурсы водоплавающих птиц СССР, их воспроизводство и использование. – Вып. 2. – М.: Изд-во МГУ, 1972. – С. 54 – 55.</w:t>
      </w:r>
    </w:p>
    <w:p>
      <w:pPr>
        <w:pStyle w:val="Normal"/>
        <w:rPr>
          <w:lang w:val="en-US"/>
        </w:rPr>
      </w:pPr>
      <w:r>
        <w:rPr>
          <w:lang w:val="en-US"/>
        </w:rPr>
        <w:t>Кучин А.П. 1972. Материалы по фенологии водоплавающих птиц на Алтае // Зоологические проблемы Сибири. Материалы IV совещания зоологов Сибири. – Новосибирск: Наука, 1972. – С. 324 – 325.</w:t>
      </w:r>
    </w:p>
    <w:p>
      <w:pPr>
        <w:pStyle w:val="Normal"/>
        <w:rPr>
          <w:lang w:val="en-US"/>
        </w:rPr>
      </w:pPr>
      <w:r>
        <w:rPr>
          <w:lang w:val="en-US"/>
        </w:rPr>
        <w:t>Кучин А.П. 1972. Сроки прилета птиц и их индикаторы на Алтае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97 – 98.</w:t>
      </w:r>
    </w:p>
    <w:p>
      <w:pPr>
        <w:pStyle w:val="Normal"/>
        <w:rPr>
          <w:lang w:val="en-US"/>
        </w:rPr>
      </w:pPr>
      <w:r>
        <w:rPr>
          <w:lang w:val="en-US"/>
        </w:rPr>
        <w:t>Кучин А.П. 1973. Распространение, численность и биология бекасовых на Алтае // Фауна и экология куликов. – Вып. 1. – М.: Изд-во МГУ, 1973. – С. 72 – 74.</w:t>
      </w:r>
    </w:p>
    <w:p>
      <w:pPr>
        <w:pStyle w:val="Normal"/>
        <w:rPr>
          <w:rFonts w:eastAsia="MS Mincho;Arial Unicode MS"/>
        </w:rPr>
      </w:pPr>
      <w:r>
        <w:rPr>
          <w:rFonts w:eastAsia="MS Mincho;Arial Unicode MS"/>
        </w:rPr>
        <w:t xml:space="preserve">Кучин А.П. 1973. Роль хищных птиц в биоценозах Верхнего Приобья // Материалы научного совещания зоологов педагогических институтов. Владимир. Изд. ВГПИ. 1973. - С. 212-214. пустельга-распр, числ, смертн, размн, биотоп, троф. чёрный коршун-распр, числ, размн, биотоп, троф. балобан, могильник, большой подорлик-распр, троф, биотоп. луговой лунь-распр, смертн, биотоп, троф. перепелятник-распр, биотоп. тетеревятник, канюк, кобчик, полевой лунь-распр, биотоп, троф. </w:t>
      </w:r>
    </w:p>
    <w:p>
      <w:pPr>
        <w:pStyle w:val="Normal"/>
        <w:rPr/>
      </w:pPr>
      <w:r>
        <w:rPr/>
        <w:t xml:space="preserve">Кучин А.П. 1973. Роль хищных птиц в биоценозах Верхнего Приобья / А.П. Кучин. - Матер. научн. совещ., зоолог. педвузов. Владимир, 1973. - С. 212-214. </w:t>
      </w:r>
    </w:p>
    <w:p>
      <w:pPr>
        <w:pStyle w:val="Normal"/>
        <w:rPr>
          <w:lang w:val="en-US"/>
        </w:rPr>
      </w:pPr>
      <w:r>
        <w:rPr>
          <w:lang w:val="en-US"/>
        </w:rPr>
        <w:t>Кучин А.П. 1974. Изменение фауны птиц Алтая в двадцатом столетии // Материалы VI Всесоюзной орнитологической конференции. – Ч. 1. – М.: Изд-во МГУ, 1974. – С. 208 – 209.</w:t>
      </w:r>
    </w:p>
    <w:p>
      <w:pPr>
        <w:pStyle w:val="Normal"/>
        <w:rPr>
          <w:rFonts w:eastAsia="MS Mincho;Arial Unicode MS"/>
        </w:rPr>
      </w:pPr>
      <w:r>
        <w:rPr>
          <w:rFonts w:eastAsia="MS Mincho;Arial Unicode MS"/>
        </w:rPr>
        <w:t xml:space="preserve">Кучин А.П. 1974. Изменения фауны птиц Алтая в двадцатом столетии // Материалы VI Всесоюзной орнитологической конференции. ч. I. М. Изд. МГУ. 1974. - С. 208-210. пустельга-расш ар, биотоп, антр. факт. тетеревятник, балобан, могильник-распр, числ, троф. </w:t>
      </w:r>
    </w:p>
    <w:p>
      <w:pPr>
        <w:pStyle w:val="Normal"/>
        <w:rPr>
          <w:lang w:val="en-US"/>
        </w:rPr>
      </w:pPr>
      <w:r>
        <w:rPr>
          <w:lang w:val="en-US"/>
        </w:rPr>
        <w:t>Кучин А.П. 1974. Фенология гнездования птиц на Алтае во второй половине текущего столетия // Вопросы охраны природы Горного Алтая. – Горно-Алтайск, 1974. – С. 68 – 71.</w:t>
      </w:r>
    </w:p>
    <w:p>
      <w:pPr>
        <w:pStyle w:val="Normal"/>
        <w:rPr>
          <w:lang w:val="en-US"/>
        </w:rPr>
      </w:pPr>
      <w:r>
        <w:rPr>
          <w:lang w:val="en-US"/>
        </w:rPr>
        <w:t>Кучин А.П. 1975. Динамика численности, гнездование, питание рябчика и глухаря на Алтае // Охрана, рациональное использование и воспроизводство природных ресурсов Алтайского края. – Барнаул, 1975. – С. 337 – 340.</w:t>
      </w:r>
    </w:p>
    <w:p>
      <w:pPr>
        <w:pStyle w:val="Normal"/>
        <w:rPr>
          <w:lang w:val="en-US"/>
        </w:rPr>
      </w:pPr>
      <w:r>
        <w:rPr>
          <w:lang w:val="en-US"/>
        </w:rPr>
        <w:t>Кучин А.П. 1975. Распространение и экология чаек и крачек на Алтае // Колониальные гнездовья околоводных птиц и их охрана. – М.: Наука, 1975. – С. 81.</w:t>
      </w:r>
    </w:p>
    <w:p>
      <w:pPr>
        <w:pStyle w:val="Normal"/>
        <w:rPr/>
      </w:pPr>
      <w:r>
        <w:rPr/>
        <w:t xml:space="preserve">Кучин А.П. 1976. Птицы Алтая. - Барнаул: Алт. кн. изд-во, 1976. - 231 с. </w:t>
      </w:r>
    </w:p>
    <w:p>
      <w:pPr>
        <w:pStyle w:val="Normal"/>
        <w:rPr>
          <w:lang w:val="en-US"/>
        </w:rPr>
      </w:pPr>
      <w:r>
        <w:rPr>
          <w:lang w:val="en-US"/>
        </w:rPr>
        <w:t xml:space="preserve">Кучин А.П. 1976. Птицы Алтая. Барнаул: Алтайское кн. изд-во, 1976. 232 с. (Неворобьиные). </w:t>
      </w:r>
    </w:p>
    <w:p>
      <w:pPr>
        <w:pStyle w:val="Normal"/>
        <w:rPr>
          <w:lang w:val="en-US"/>
        </w:rPr>
      </w:pPr>
      <w:r>
        <w:rPr>
          <w:lang w:val="en-US"/>
        </w:rPr>
        <w:t>Кучин А.П. 1976. Современное состояние зимней орнитофауны Алтая // Вопросы охраны природы Горного Алтая. – Горно-Алтайск, 1976. – С. 53 – 55.</w:t>
      </w:r>
    </w:p>
    <w:p>
      <w:pPr>
        <w:pStyle w:val="Normal"/>
        <w:rPr/>
      </w:pPr>
      <w:r>
        <w:rPr/>
        <w:t xml:space="preserve">Кучин А.П. 1976. Фенология гнездования птиц на Алтае во второй половине текущего столетия // Вопросы охраны природы Горного Алтая. - Горно-Алтайск, 1976. - С. 68-71. </w:t>
      </w:r>
    </w:p>
    <w:p>
      <w:pPr>
        <w:pStyle w:val="Normal"/>
        <w:rPr>
          <w:lang w:val="en-US"/>
        </w:rPr>
      </w:pPr>
      <w:r>
        <w:rPr>
          <w:lang w:val="en-US"/>
        </w:rPr>
        <w:t>Кучин А.П. 1976. Фенология гнездования птиц на Алтае во второй половине текущего столетия // Вопросы охраны природы Горного Алтая. – Горно-Алтайск, 1976. – С. 67 – 71.</w:t>
      </w:r>
    </w:p>
    <w:p>
      <w:pPr>
        <w:pStyle w:val="Normal"/>
        <w:rPr>
          <w:rFonts w:eastAsia="MS Mincho;Arial Unicode MS"/>
        </w:rPr>
      </w:pPr>
      <w:r>
        <w:rPr>
          <w:rFonts w:eastAsia="MS Mincho;Arial Unicode MS"/>
        </w:rPr>
        <w:t xml:space="preserve">Кучин А.П. 1977. Современное состояние границ ареалов у некоторых птиц на Алтае. VII Всесоюзная орнитологическая конференция ч. 1. Киев. Наукова думка. 1977. - С. 75-76. хохлатый осоед-распр, размн, биотоп, расш. ар. </w:t>
      </w:r>
    </w:p>
    <w:p>
      <w:pPr>
        <w:pStyle w:val="Normal"/>
        <w:rPr>
          <w:lang w:val="en-US"/>
        </w:rPr>
      </w:pPr>
      <w:r>
        <w:rPr>
          <w:lang w:val="en-US"/>
        </w:rPr>
        <w:t>Кучин А.П. 1977. Современное состояние границ ареалов у некоторых птиц на Алтае // VII Всесоюзная орнитологическая конференция. Тез. докладов. – Ч. 1. – Киев: Наукова думка, 1977. – С. 75 – 76.</w:t>
      </w:r>
    </w:p>
    <w:p>
      <w:pPr>
        <w:pStyle w:val="Normal"/>
        <w:rPr>
          <w:lang w:val="en-US"/>
        </w:rPr>
      </w:pPr>
      <w:r>
        <w:rPr>
          <w:lang w:val="en-US"/>
        </w:rPr>
        <w:t>Кучин А.П. 1978. О некоторых итогах кольцевания птиц в Алтайском крае // Вторая Всесоюзная конференция по миграциям птиц. – Ч. 1. – Алма-Ата, 1978. – С. 134 – 135.</w:t>
      </w:r>
    </w:p>
    <w:p>
      <w:pPr>
        <w:pStyle w:val="Normal"/>
        <w:rPr>
          <w:lang w:val="en-US"/>
        </w:rPr>
      </w:pPr>
      <w:r>
        <w:rPr>
          <w:lang w:val="en-US"/>
        </w:rPr>
        <w:t>Кучин А.П. 1979. Погодные условия осени 1978 г. и сроки отлета птиц на Алтае // Миграции и экология птиц Сибири. – Якутск, 1979. – С. 32 – 33.</w:t>
      </w:r>
    </w:p>
    <w:p>
      <w:pPr>
        <w:pStyle w:val="Normal"/>
        <w:rPr>
          <w:rFonts w:eastAsia="MS Mincho;Arial Unicode MS"/>
        </w:rPr>
      </w:pPr>
      <w:r>
        <w:rPr>
          <w:rFonts w:eastAsia="MS Mincho;Arial Unicode MS"/>
        </w:rPr>
        <w:t xml:space="preserve">Кучин А.П. 1981. Распространение и динамика численности редких хищных птиц Алтая // Экология и охрана птиц. - Тезисы VIII Вс. орнит. конф. Кишинёв. Штиинца. 1981. - С. 129. балобан, могильник, беркут, степной орёл, орлан-долгохвост-распр, числ. скопа-распр, числ, мигр. </w:t>
      </w:r>
    </w:p>
    <w:p>
      <w:pPr>
        <w:pStyle w:val="Normal"/>
        <w:rPr>
          <w:lang w:val="en-US"/>
        </w:rPr>
      </w:pPr>
      <w:r>
        <w:rPr>
          <w:lang w:val="en-US"/>
        </w:rPr>
        <w:t>Кучин А.П. 1981. Распространение и динамика численности редких хищных птиц Алтая // Экология и охрана птиц. Тез. докладов VIII Всесоюзной орнитологической конференции. – Кишинев: Штиинца, 1981. – С. 129.</w:t>
      </w:r>
    </w:p>
    <w:p>
      <w:pPr>
        <w:pStyle w:val="Normal"/>
        <w:rPr>
          <w:lang w:val="en-US"/>
        </w:rPr>
      </w:pPr>
      <w:r>
        <w:rPr>
          <w:lang w:val="en-US"/>
        </w:rPr>
        <w:t>Кучин А.П. 1982. Наблюдения за балобаном и скопой на Алтае // Исчезающие и редкие растения и животные Алтайского края и проблемы их охраны. – Барнаул, 1982. – С. 55 – 56.</w:t>
      </w:r>
    </w:p>
    <w:p>
      <w:pPr>
        <w:pStyle w:val="Normal"/>
        <w:rPr/>
      </w:pPr>
      <w:r>
        <w:rPr>
          <w:lang w:val="en-US"/>
        </w:rPr>
        <w:t>Кучин А.П. 1982. Новые гнездящиеся птицы высокогорий Алтая // XVIII Международный орнитологический конгресс. Тез. докладов и стендовых сообщений. – М.: Наука, 1982. – С. 184 – 185.</w:t>
      </w:r>
    </w:p>
    <w:p>
      <w:pPr>
        <w:pStyle w:val="Normal"/>
        <w:rPr/>
      </w:pPr>
      <w:r>
        <w:rPr/>
        <w:t xml:space="preserve">Кучин А.П. 1982. Птицы Алтая. Воробьиные. - Барнаул: Алт. кн. изд-во, 1982. - 208 с. </w:t>
      </w:r>
    </w:p>
    <w:p>
      <w:pPr>
        <w:pStyle w:val="Normal"/>
        <w:rPr/>
      </w:pPr>
      <w:r>
        <w:rPr/>
        <w:t xml:space="preserve">Кучин А.П. 1982. Птицы Алтая: Воробьиные / А.П. Кучин. Барнаул: Алтайское кн. изд-во, 1982. 208 с. </w:t>
      </w:r>
    </w:p>
    <w:p>
      <w:pPr>
        <w:pStyle w:val="Normal"/>
        <w:rPr>
          <w:lang w:val="en-US"/>
        </w:rPr>
      </w:pPr>
      <w:r>
        <w:rPr>
          <w:lang w:val="en-US"/>
        </w:rPr>
        <w:t>Кучин А.П. 1983. К экологии и гнездованию куликов в Алтайском крае // Птицы Сибири. Тез. докладов II Сибирской орнитологической конференции. – Горно-Алтайск, 1983. – С. 186 – 188.</w:t>
      </w:r>
    </w:p>
    <w:p>
      <w:pPr>
        <w:pStyle w:val="Normal"/>
        <w:rPr>
          <w:rFonts w:eastAsia="MS Mincho;Arial Unicode MS"/>
        </w:rPr>
      </w:pPr>
      <w:r>
        <w:rPr>
          <w:rFonts w:eastAsia="MS Mincho;Arial Unicode MS"/>
        </w:rPr>
        <w:t xml:space="preserve">Кучин А.П. 1983. Материалы по хищным птицам Алтая, занесенным в Красную Книгу СССР // Охрана хищных птиц. - М. Наука. 1983. - С. 134-136. скопа-распр. могильник-распр, троф, биотоп, числ. беркут-распр, троф. балобан-распр, троф, размн, биотоп. сапсан-распр, размн. канюк-распр. </w:t>
      </w:r>
    </w:p>
    <w:p>
      <w:pPr>
        <w:pStyle w:val="Normal"/>
        <w:rPr/>
      </w:pPr>
      <w:r>
        <w:rPr/>
        <w:t xml:space="preserve">Кучин А.П. 1983. Материалы по хищным птицам Алтая, занесенным в Красную книгу СССР // Охраны хищных птиц: Мат-лы I совещ. по экологии и охране хищных птиц (Москва, 16-18 февраля 1983 г.). - М., 1983. - С. 134-136. </w:t>
      </w:r>
    </w:p>
    <w:p>
      <w:pPr>
        <w:pStyle w:val="Normal"/>
        <w:rPr>
          <w:lang w:val="en-US"/>
        </w:rPr>
      </w:pPr>
      <w:r>
        <w:rPr>
          <w:lang w:val="en-US"/>
        </w:rPr>
        <w:t>Кучин А.П. 1983. Материалы по хищным птицам Алтая, занесенным в Красную книгу СССР // Охрана хищных птиц. Материалы I совещания по экологии и охране хищных птиц. – М., 1983. – С. 134 – 136.</w:t>
      </w:r>
    </w:p>
    <w:p>
      <w:pPr>
        <w:pStyle w:val="Normal"/>
        <w:rPr>
          <w:lang w:val="en-US"/>
        </w:rPr>
      </w:pPr>
      <w:r>
        <w:rPr>
          <w:lang w:val="en-US"/>
        </w:rPr>
        <w:t>Кучин А.П. 1983. Некоторые материалы наблюдений за гнездованием сов Верхнего Приобья // Птицы Сибири. Тез. докладов II Сибирской орнитологической конференции. – Горно-Алтайск, 1983. – С. 184 – 186.</w:t>
      </w:r>
    </w:p>
    <w:p>
      <w:pPr>
        <w:pStyle w:val="Normal"/>
        <w:rPr>
          <w:lang w:val="en-US"/>
        </w:rPr>
      </w:pPr>
      <w:r>
        <w:rPr>
          <w:lang w:val="en-US"/>
        </w:rPr>
        <w:t>Кучин А.П. 1984. Состояние водно-болотных угодий и численность водоплавающих птиц в Канской степи (Центральный Алтай) // Современное состояние ресурсов водоплавающих птиц. Тез. Всесоюзного семинара. – М., 1984. – С. 249 – 250.</w:t>
      </w:r>
    </w:p>
    <w:p>
      <w:pPr>
        <w:pStyle w:val="Normal"/>
        <w:rPr/>
      </w:pPr>
      <w:r>
        <w:rPr/>
        <w:t xml:space="preserve">Кучин А.П. 1987. Новые материалы по распространению и гнездованию черного аиста в Алтайском крае // Исчезающие, редкие и слабо изученные растения и животные Алтайского края и проблемы их охраны: Тез. докл. к конф. - Барнаул, 1987. - С. 78-79. </w:t>
      </w:r>
    </w:p>
    <w:p>
      <w:pPr>
        <w:pStyle w:val="Normal"/>
        <w:rPr>
          <w:lang w:val="en-US"/>
        </w:rPr>
      </w:pPr>
      <w:r>
        <w:rPr>
          <w:lang w:val="en-US"/>
        </w:rPr>
        <w:t>Кучин А.П. 1987. Новые материалы по распространению и гнездованию черного аиста в Алтайском крае // Исчезающие, редкие и слабо изученные растения и животные Алтайского края и проблемы их охраны. – Барнаул, 1987. – С. 78 – 79.</w:t>
      </w:r>
    </w:p>
    <w:p>
      <w:pPr>
        <w:pStyle w:val="Normal"/>
        <w:rPr>
          <w:lang w:val="en-US"/>
        </w:rPr>
      </w:pPr>
      <w:r>
        <w:rPr>
          <w:lang w:val="en-US"/>
        </w:rPr>
        <w:t>Кучин А.П. 1988. Зимовка лебедя-кликуна на Алтае // Редкие наземные позвоночные Сибири. – Новосибирск: Наука, 1988. – С. 135 – 137.</w:t>
      </w:r>
    </w:p>
    <w:p>
      <w:pPr>
        <w:pStyle w:val="Normal"/>
        <w:rPr/>
      </w:pPr>
      <w:r>
        <w:rPr/>
        <w:t xml:space="preserve">Кучин А.П. 1988. Могильник на Алтае // Ресурсы редких животных РСФСР, их охрана и воспроизводство (Материалы к Красной книге). - М., 1988. - С. 89-91. </w:t>
      </w:r>
    </w:p>
    <w:p>
      <w:pPr>
        <w:pStyle w:val="Normal"/>
        <w:rPr>
          <w:lang w:val="en-US"/>
        </w:rPr>
      </w:pPr>
      <w:r>
        <w:rPr>
          <w:lang w:val="en-US"/>
        </w:rPr>
        <w:t>Кучин А.П. 1988. Новое о гнездовании куликов на Теньгинском озере (Центральный Алтай) // Орнитология. – Вып. 23. – М.: Изд-во МГУ, 1988. – С. 215 – 216.</w:t>
      </w:r>
    </w:p>
    <w:p>
      <w:pPr>
        <w:pStyle w:val="Normal"/>
        <w:rPr>
          <w:lang w:val="en-US"/>
        </w:rPr>
      </w:pPr>
      <w:r>
        <w:rPr>
          <w:lang w:val="en-US"/>
        </w:rPr>
        <w:t>Кучин А.П. 1989. Новые гнездящиеся водно-болотные птицы Теньгинского озера (Центральный Алтай) // Экологические аспекты изучения, практического использования и охраны птиц в горных экосистемах. – Фрунзе, 1989. – С. 55 – 57.</w:t>
      </w:r>
    </w:p>
    <w:p>
      <w:pPr>
        <w:pStyle w:val="Normal"/>
        <w:rPr>
          <w:lang w:val="en-US"/>
        </w:rPr>
      </w:pPr>
      <w:r>
        <w:rPr>
          <w:lang w:val="en-US"/>
        </w:rPr>
        <w:t>Кучин А.П. 1989. Распространение и гнездовая жизнь болотного луня в Алтайском крае // Фауна, экология и зоогеография позвоночных и членистоногих. – Новосибирск, 1989. – С. 82 – 86.</w:t>
      </w:r>
    </w:p>
    <w:p>
      <w:pPr>
        <w:pStyle w:val="Normal"/>
        <w:rPr/>
      </w:pPr>
      <w:r>
        <w:rPr>
          <w:lang w:val="en-US"/>
        </w:rPr>
        <w:t>Кучин А.П. 1989. Серая ворона и грач в Алтайском крае // Врановые птицы в естественных и антропогенных ландшафтах. Материалы II Всесоюзного совещания. – Ч. II. – Липецк, 1989.– С. 81 – 83.</w:t>
      </w:r>
    </w:p>
    <w:p>
      <w:pPr>
        <w:pStyle w:val="Normal"/>
        <w:rPr>
          <w:lang w:val="en-US"/>
        </w:rPr>
      </w:pPr>
      <w:r>
        <w:rPr>
          <w:lang w:val="en-US"/>
        </w:rPr>
        <w:t>Кучин А.П. 1991. Журавль-красавка в Кулундинской степи // Журавль-красавка в СССР. – Алма-Ата, 1991. – С. 114 – 115.</w:t>
      </w:r>
    </w:p>
    <w:p>
      <w:pPr>
        <w:pStyle w:val="Normal"/>
        <w:rPr>
          <w:lang w:val="en-US"/>
        </w:rPr>
      </w:pPr>
      <w:r>
        <w:rPr>
          <w:lang w:val="en-US"/>
        </w:rPr>
        <w:t>Кучин А.П. 1991. Оптимизация взаимоотношения человека с птицами в Прикулундинской впадине // Материалы 10-й Всесоюзной орнитологической конференции. – Ч. 2. – Кн. 2. – Минск, 1991. – С. 11 – 12.</w:t>
      </w:r>
    </w:p>
    <w:p>
      <w:pPr>
        <w:pStyle w:val="Normal"/>
        <w:rPr/>
      </w:pPr>
      <w:r>
        <w:rPr/>
        <w:t xml:space="preserve">Кучин А.П. 1991. Редкие животные Алтая. - Новосибирск, 1991. - 210 с. </w:t>
      </w:r>
    </w:p>
    <w:p>
      <w:pPr>
        <w:pStyle w:val="Normal"/>
        <w:rPr>
          <w:lang w:val="en-US"/>
        </w:rPr>
      </w:pPr>
      <w:r>
        <w:rPr>
          <w:lang w:val="en-US"/>
        </w:rPr>
        <w:t>Кучин А.П. 1991. Редкие животные Алтая. – Новосибирск, 1991. – 211 с.</w:t>
      </w:r>
    </w:p>
    <w:p>
      <w:pPr>
        <w:pStyle w:val="Normal"/>
        <w:rPr>
          <w:lang w:val="en-US"/>
        </w:rPr>
      </w:pPr>
      <w:r>
        <w:rPr>
          <w:lang w:val="en-US"/>
        </w:rPr>
        <w:t>Кучин А.П. 1991. Редкие животные Алтая: учебно-краеведческое пособие Новосибирск Изд-во НГПИ. - 211</w:t>
      </w:r>
      <w:r>
        <w:rPr/>
        <w:t xml:space="preserve"> с.</w:t>
      </w:r>
    </w:p>
    <w:p>
      <w:pPr>
        <w:pStyle w:val="Normal"/>
        <w:rPr>
          <w:lang w:val="en-US"/>
        </w:rPr>
      </w:pPr>
      <w:r>
        <w:rPr>
          <w:lang w:val="en-US"/>
        </w:rPr>
        <w:t>Кучин А.П. 1992. Состояние водно-болотных птиц Благовещенского заказника и прилежащих территорий // Состояние и пути сбережения генофонда диких растений и животных в Алтайском крае. Тез. докладов к конференции. – Барнаул, 1992. – С. 39 – 41.</w:t>
      </w:r>
    </w:p>
    <w:p>
      <w:pPr>
        <w:pStyle w:val="Normal"/>
        <w:rPr/>
      </w:pPr>
      <w:r>
        <w:rPr/>
        <w:t xml:space="preserve">Кучин А.П. 1994. Филин на Алтае и прилежащих равнинах // Филин в России, Белоруссии и на Украине. - М., 1994. - С. 110-117. </w:t>
      </w:r>
    </w:p>
    <w:p>
      <w:pPr>
        <w:pStyle w:val="Normal"/>
        <w:rPr>
          <w:lang w:val="en-US"/>
        </w:rPr>
      </w:pPr>
      <w:r>
        <w:rPr>
          <w:lang w:val="en-US"/>
        </w:rPr>
        <w:t>Кучин А.П. 1995. Орнитологическая коллекция Э.А. Ирисова в Бийском краеведческом музее // Орнитолог Э.А. Ирисов. Изв. Алтайского отдела Русского географического общества. – Вып. 15. – Бийск, 1995. – С. 44 – 57. Ключевые слова: птицы; Коллекции Ирисова Э. А.; список; Бийский краеведческий музей. Список 359 птиц.</w:t>
      </w:r>
    </w:p>
    <w:p>
      <w:pPr>
        <w:pStyle w:val="Normal"/>
        <w:rPr>
          <w:rFonts w:eastAsia="MS Mincho;Arial Unicode MS"/>
          <w:lang w:val="en-US"/>
        </w:rPr>
      </w:pPr>
      <w:r>
        <w:rPr>
          <w:rFonts w:eastAsia="MS Mincho;Arial Unicode MS"/>
          <w:lang w:val="en-US"/>
        </w:rPr>
        <w:t xml:space="preserve">Кучин А.П. 1996. Вековая и сезонная динамика природы Алтая // Сиб. экол. ж. № 2, 1996, т.3, 179-181. Ключевые слова: птицы; условия обитания; фенологические сдвиги; зимующие птицы; увеличение численности; потепление климата; динамика природы; многолетние наблюдения; Алтай. На основании наблюдений и лит. данных показано, что за последние столетия произошло потепление климата: начало весны отодвинулось на более ранний срок, осень стала длиннее и теплее. В связи с потеплением климата условия существования многих видов птиц, в т. ч. связанных с водоемами, стали более благоприятными, а сроки их пребывания в местах гнездования удлинились. Отмечаются (примеры) фенологические сдвиги, увеличение зимующих птиц. Россия, Горно-Алтайский гос. ун-т, 659700 Горно-Алтайск.  </w:t>
      </w:r>
    </w:p>
    <w:p>
      <w:pPr>
        <w:pStyle w:val="Normal"/>
        <w:rPr>
          <w:lang w:val="en-US"/>
        </w:rPr>
      </w:pPr>
      <w:r>
        <w:rPr>
          <w:lang w:val="en-US"/>
        </w:rPr>
        <w:t>Кучин А.П. 1997. Птицы Алтая и прилежащих равнин (фауна, ее динамика за последние 100 лет и проблемы охраны). – Автореферат диссертации на соискание уч. степ. докт. биол. наук. – М., 1997. – 77 с.</w:t>
      </w:r>
    </w:p>
    <w:p>
      <w:pPr>
        <w:pStyle w:val="Normal"/>
        <w:rPr>
          <w:lang w:val="en-US"/>
        </w:rPr>
      </w:pPr>
      <w:r>
        <w:rPr>
          <w:lang w:val="en-US"/>
        </w:rPr>
        <w:t>Кучин А.П. 1998. К распространению и численности куликов в Кулунде и пойме Оби // Орнитология. – Вып. 28. – М.: Изд-во МГУ, 1998. – С. 228.</w:t>
      </w:r>
    </w:p>
    <w:p>
      <w:pPr>
        <w:pStyle w:val="Normal"/>
        <w:rPr>
          <w:rFonts w:eastAsia="MS Mincho;Arial Unicode MS"/>
          <w:lang w:val="en-US"/>
        </w:rPr>
      </w:pPr>
      <w:r>
        <w:rPr>
          <w:rFonts w:eastAsia="MS Mincho;Arial Unicode MS"/>
          <w:lang w:val="en-US"/>
        </w:rPr>
        <w:t xml:space="preserve">Кучин А.П. 1998. Распространение и гнездование серого гуся в предалтайских степных и лесостепных равнинах. // Бюл. Раб. группы по гусям и лебедям Вост. Европы и Сев. Азии N 4, 1998,  143-149. Ключевые слова: гуси; Anser anser (Aves); распространение; гнездование; расположение гнезд; сроки пролетов; Алтайский край. Весной серые гуси, Anser anser, наблюдаются на пролете по всем озерам степной и лесостепной зон Алтайского края. Гнездятся в с.-з. части региона на озерах Кулундинской равнины, в сев. части Приобского плато и в низовьях Чарыша и Ануя. Гнезда чаще располагаются в густых тростниковых зарослях на кочках, на заломах тростника или на ондатровых хатках. В Благовещенском заказнике (71 тыс. га) около Кулундинского озера численность серых гусей особенно высока. Приведены сведения о сроках весеннего и осеннего пролетов по всей степной, лесостепной и предгорной части Алтайского края за 1925-1997 гг. Россия, Горно-Алтайский гос. ун-т, Горно-Алтайск. Ил. 1. Библ. 6. </w:t>
      </w:r>
    </w:p>
    <w:p>
      <w:pPr>
        <w:pStyle w:val="Normal"/>
        <w:rPr>
          <w:lang w:val="en-US"/>
        </w:rPr>
      </w:pPr>
      <w:r>
        <w:rPr>
          <w:lang w:val="en-US"/>
        </w:rPr>
        <w:t>Кучин А.П. 2000. Адаптации куликов к антропогенным преобразованиям в Кулундинской равнине // Кулики Восточной Европы и Северной Азии на рубеже столетий. V совещание по вопросам изучения и охраны куликов. – М., 2000. – С. 22.</w:t>
      </w:r>
    </w:p>
    <w:p>
      <w:pPr>
        <w:pStyle w:val="Normal"/>
        <w:rPr>
          <w:lang w:val="en-US"/>
        </w:rPr>
      </w:pPr>
      <w:r>
        <w:rPr>
          <w:lang w:val="en-US"/>
        </w:rPr>
        <w:t>Кучин А.П. 2000. Новые материалы по численности и гнездованию куликов бассейна р. Лебедь (Алтай) // Кулики Восточной Европы и Северной Азии на рубеже столетий. V совещание по вопросам изучения и охраны куликов. – М., 2000. – С. 22.</w:t>
      </w:r>
    </w:p>
    <w:p>
      <w:pPr>
        <w:pStyle w:val="Normal"/>
        <w:rPr>
          <w:lang w:val="en-US"/>
        </w:rPr>
      </w:pPr>
      <w:r>
        <w:rPr>
          <w:lang w:val="en-US"/>
        </w:rPr>
        <w:t>Кучин А.П. 2001. Вековая и сезонная динамика климата Алтая и ее влияние на миграции и зимовки птиц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51 – 352.</w:t>
      </w:r>
    </w:p>
    <w:p>
      <w:pPr>
        <w:pStyle w:val="Normal"/>
        <w:rPr>
          <w:lang w:val="en-US"/>
        </w:rPr>
      </w:pPr>
      <w:r>
        <w:rPr>
          <w:lang w:val="en-US"/>
        </w:rPr>
        <w:t xml:space="preserve">Кучин А.П. 2001. Флора и фауна Алтая. – Горно-Алтайск, 2001. – 264 с. Ключевые слова: флора; фауна; Алтай; фенология; географические и биологические аспекты; сезонная жизнь растений и животных; позвоночные; повидовые очерки. Книга содержит основные положения фенологии - учения о сезонной динамике природы - географические и биологические ее аспекты. Приводятся материалы наблюдений за природой Алтая по сезонной структуре годичного круга (весна, лето, осень, зима). Жизнь растений и животных рассматривается вследствие непрерывной связи между развитием сезонных явлений природы и годовым ходом гидрометеорологических явлений. Во второй части монографии читатель узнает о сезонной жизни животных из материалов исследований автора, проведенных на Алтае и прилежащих равнинах за последние полвека (1954-2000). Повидовые очерки (круглоротые, рыбы, амфибии, рептилии и млекопитающие). Названия животных приводятся на алтайском языке. </w:t>
      </w:r>
    </w:p>
    <w:p>
      <w:pPr>
        <w:pStyle w:val="Normal"/>
        <w:rPr>
          <w:lang w:val="en-US"/>
        </w:rPr>
      </w:pPr>
      <w:r>
        <w:rPr>
          <w:lang w:val="en-US"/>
        </w:rPr>
        <w:t>Кучин А.П. 2002. Влияние антропогенных преобразований Кулундинской равнины на численность куликов // Изучение куликов Восточной Европы и Северной Азии на рубеже столетий. Материалы IV и V совещаний по вопросам изучения и охраны куликов. – М., 2002. – С. 99.</w:t>
      </w:r>
    </w:p>
    <w:p>
      <w:pPr>
        <w:pStyle w:val="Normal"/>
        <w:rPr>
          <w:lang w:val="en-US"/>
        </w:rPr>
      </w:pPr>
      <w:r>
        <w:rPr>
          <w:lang w:val="en-US"/>
        </w:rPr>
        <w:t>Кучин А.П. 2002. Новые материалы по численности и гнездованию куликов бассейна р. Лебедь (Алтай) // Изучение куликов Восточной Европы и Северной Азии на рубеже столетий. Материалы IV и V совещаний по вопросам изучения и охраны куликов. – М., 2002. – С. 99 – 100.</w:t>
      </w:r>
    </w:p>
    <w:p>
      <w:pPr>
        <w:pStyle w:val="Normal"/>
        <w:rPr/>
      </w:pPr>
      <w:r>
        <w:rPr/>
        <w:t xml:space="preserve">Кучин А.П. 2003. Распространение, численность и биология бекасовых </w:t>
      </w:r>
      <w:r>
        <w:rPr>
          <w:lang w:val="en-US"/>
        </w:rPr>
        <w:t>Scolopacinae</w:t>
      </w:r>
      <w:r>
        <w:rPr/>
        <w:t xml:space="preserve"> на Алтае // </w:t>
      </w:r>
      <w:r>
        <w:rPr>
          <w:i/>
        </w:rPr>
        <w:t>Рус. орнитол. журн</w:t>
      </w:r>
      <w:r>
        <w:rPr/>
        <w:t>. 12. - 239. - С. 1148-1150 [1973].</w:t>
      </w:r>
    </w:p>
    <w:p>
      <w:pPr>
        <w:pStyle w:val="Normal"/>
        <w:rPr>
          <w:lang w:val="en-US"/>
        </w:rPr>
      </w:pPr>
      <w:r>
        <w:rPr>
          <w:lang w:val="en-US"/>
        </w:rPr>
        <w:t>Кучин А.П. 2003. Распространение, численность и биология бекасовых Scolopacinae на Алтае // Рус. орнитол. журн. 12 (239): 1148-1150 [1973].</w:t>
      </w:r>
    </w:p>
    <w:p>
      <w:pPr>
        <w:pStyle w:val="Normal"/>
        <w:rPr/>
      </w:pPr>
      <w:r>
        <w:rPr/>
        <w:t xml:space="preserve">Кучин А.П. 2005. Совы Алтая </w:t>
      </w:r>
      <w:r>
        <w:rPr>
          <w:lang w:val="en-US"/>
        </w:rPr>
        <w:t xml:space="preserve">// Совы Северной Евразии (Волков С.В., Морозов В.В., Шариков А.В. – ред.).– Москва, 2005.– С. </w:t>
      </w:r>
      <w:r>
        <w:rPr/>
        <w:t>350</w:t>
      </w:r>
    </w:p>
    <w:p>
      <w:pPr>
        <w:pStyle w:val="Normal"/>
        <w:rPr>
          <w:lang w:val="en-US"/>
        </w:rPr>
      </w:pPr>
      <w:r>
        <w:rPr>
          <w:lang w:val="en-US"/>
        </w:rPr>
        <w:t>Кучин А.П., Данилов Н.Н., Москвитин С.С., Владышевский Д.В. 1983. Состояние и основные задачи орнитологических исследований в Сибири // Птицы Сибири. Тез. докладов II орнитологической конференции. – Горно-Алтайск, 1983. – С. 6 – 10.</w:t>
      </w:r>
    </w:p>
    <w:p>
      <w:pPr>
        <w:pStyle w:val="Normal"/>
        <w:rPr>
          <w:lang w:val="en-US"/>
        </w:rPr>
      </w:pPr>
      <w:r>
        <w:rPr>
          <w:lang w:val="en-US"/>
        </w:rPr>
        <w:t>Кучин А.П., Ирисова Н.Л. 1996. Азиатский бекасовидный веретенник // Красная книга Республики Алтай. – Новосибирск, 1996. – С. 137-138.</w:t>
      </w:r>
    </w:p>
    <w:p>
      <w:pPr>
        <w:pStyle w:val="Normal"/>
        <w:rPr>
          <w:lang w:val="en-US"/>
        </w:rPr>
      </w:pPr>
      <w:r>
        <w:rPr>
          <w:lang w:val="en-US"/>
        </w:rPr>
        <w:t>Кучин А.П., Ирисова Н.Л. 1996. Могильник // Красная книга Республики Алтай. – Новосибирск, 1996. – С. 87-88.</w:t>
      </w:r>
    </w:p>
    <w:p>
      <w:pPr>
        <w:pStyle w:val="Normal"/>
        <w:rPr>
          <w:lang w:val="en-US"/>
        </w:rPr>
      </w:pPr>
      <w:r>
        <w:rPr>
          <w:lang w:val="en-US"/>
        </w:rPr>
        <w:t>Кучин А.П., Ирисова Н.Л. 1996. Орлан-белохвост // Красная книга Республики Алтай. – Новосибирск, 1996. – С. 93-94.</w:t>
      </w:r>
    </w:p>
    <w:p>
      <w:pPr>
        <w:pStyle w:val="Normal"/>
        <w:rPr>
          <w:lang w:val="en-US"/>
        </w:rPr>
      </w:pPr>
      <w:r>
        <w:rPr>
          <w:lang w:val="en-US"/>
        </w:rPr>
        <w:t>Кучин А.П., Ирисова Н.Л. 1996. Черный аист // Красная книга Республики Алтай. – Новосибирск, 1996. – С. 51-53.</w:t>
      </w:r>
    </w:p>
    <w:p>
      <w:pPr>
        <w:pStyle w:val="Normal"/>
        <w:rPr>
          <w:lang w:val="en-US"/>
        </w:rPr>
      </w:pPr>
      <w:r>
        <w:rPr>
          <w:lang w:val="en-US"/>
        </w:rPr>
        <w:t>Кучин А.П., Кучина Н.А. 1975. К распространению и биологии размножения синиц в Алтайском крае // Охрана, рациональное использование и воспроизводство природных ресурсов Алтайского края. – Барнаул, 1975. – С. 329 – 332.</w:t>
      </w:r>
    </w:p>
    <w:p>
      <w:pPr>
        <w:pStyle w:val="Normal"/>
        <w:rPr>
          <w:lang w:val="en-US"/>
        </w:rPr>
      </w:pPr>
      <w:r>
        <w:rPr>
          <w:lang w:val="en-US"/>
        </w:rPr>
        <w:t>Кучин А.П., Кучина Н.А. 1976. Водная фауна Алтая и воздействие на нее человека за последние полвека // Вопросы охраны природы Горного Алтая. – Горно-Алтайск, 1976. – С. 12 – 15.</w:t>
      </w:r>
    </w:p>
    <w:p>
      <w:pPr>
        <w:pStyle w:val="Normal"/>
        <w:rPr>
          <w:lang w:val="en-US"/>
        </w:rPr>
      </w:pPr>
      <w:r>
        <w:rPr>
          <w:lang w:val="en-US"/>
        </w:rPr>
        <w:t>Кучин А.П., Кучина Н.А. 1979. Материалы по весеннему прилету и гнездованию галки на Алтае // Экология гнездования птиц и методы ее изучения. Тез. Всесоюзной конференции молодых ученых. – Самарканд, 1979. – С. 124 – 125.</w:t>
      </w:r>
    </w:p>
    <w:p>
      <w:pPr>
        <w:pStyle w:val="Normal"/>
        <w:rPr>
          <w:lang w:val="en-US"/>
        </w:rPr>
      </w:pPr>
      <w:r>
        <w:rPr>
          <w:lang w:val="en-US"/>
        </w:rPr>
        <w:t>Кучин А.П., Кучина Н.А. 1979. Характер и сроки осеннего отлета (пролета) куликов на Алтае // Миграции и экология птиц Сибири. – Якутск, 1979. – С. 34 – 35.</w:t>
      </w:r>
    </w:p>
    <w:p>
      <w:pPr>
        <w:pStyle w:val="Normal"/>
        <w:rPr/>
      </w:pPr>
      <w:r>
        <w:rPr/>
        <w:t xml:space="preserve">Кучин А.П., Кучина Н.А. 1981. Распространение и численность голенастых в Алтайском крае // Размещение и состояние гнездовий околоводных птиц на территории СССР. - М.: Наука, 1981. - С. 75-76. </w:t>
      </w:r>
    </w:p>
    <w:p>
      <w:pPr>
        <w:pStyle w:val="Normal"/>
        <w:rPr>
          <w:lang w:val="en-US"/>
        </w:rPr>
      </w:pPr>
      <w:r>
        <w:rPr>
          <w:lang w:val="en-US"/>
        </w:rPr>
        <w:t>Кучин А.П., Кучина Н.А. 1981. Распространение и численность голенастых в Алтайском крае // Размещение и состояние гнездовий околоводных птиц на территории СССР. – М.: Наука, 1981. – С. 75 – 76.</w:t>
      </w:r>
    </w:p>
    <w:p>
      <w:pPr>
        <w:pStyle w:val="Normal"/>
        <w:rPr>
          <w:lang w:val="en-US"/>
        </w:rPr>
      </w:pPr>
      <w:r>
        <w:rPr>
          <w:lang w:val="en-US"/>
        </w:rPr>
        <w:t>Кучин А.П., Кучина Н.А. 1981. Фенология гнездовой жизни врановых в предгорьях Алтая // Экология и охрана птиц. Тез. докладов VIII Всесоюзной орнитологической конференции. – Кишинев: Штиинца, 1981. – С. 129 – 130.</w:t>
      </w:r>
    </w:p>
    <w:p>
      <w:pPr>
        <w:pStyle w:val="Normal"/>
        <w:rPr>
          <w:lang w:val="en-US"/>
        </w:rPr>
      </w:pPr>
      <w:r>
        <w:rPr>
          <w:lang w:val="en-US"/>
        </w:rPr>
        <w:t>Кучин А.П., Кучина Н.А. 1984. Материалы по распространению и гнездованию обыкновенного скворца в Алтайском крае // Научные основы охраны и рационального использования птиц. Тр. Окского гос. заповедника. Вып. 15. Работы Центральной орнитологической станции. Вып. 6. – М., 1984. – С. 183 – 188.</w:t>
      </w:r>
    </w:p>
    <w:p>
      <w:pPr>
        <w:pStyle w:val="Normal"/>
        <w:rPr>
          <w:lang w:val="en-US"/>
        </w:rPr>
      </w:pPr>
      <w:r>
        <w:rPr>
          <w:lang w:val="en-US"/>
        </w:rPr>
        <w:t xml:space="preserve">Кучин А.П., Кучина Н.А. 1984. Материалы по распространению и гнездованию обыкновенного скворца в Алтайском крае // Научные основы охраны и рационального использования птиц: Труды Окского госуд. заповедника. - Рязань, 1984 - Вып. 15.. - С.  183-188. </w:t>
      </w:r>
    </w:p>
    <w:p>
      <w:pPr>
        <w:pStyle w:val="Normal"/>
        <w:rPr>
          <w:lang w:val="en-US"/>
        </w:rPr>
      </w:pPr>
      <w:r>
        <w:rPr>
          <w:lang w:val="en-US"/>
        </w:rPr>
        <w:t xml:space="preserve">Кучин А.П., Кучина Н.А. 1987. Наблюдения за лебедем-кликуном на Предалтайской равнине // Исчезающие, редкие и слабо изученные растения и животные Алтайского края и проблемы их охраны. – Барнаул, 1987. – С. 80 – 81. </w:t>
      </w:r>
    </w:p>
    <w:p>
      <w:pPr>
        <w:pStyle w:val="Normal"/>
        <w:rPr>
          <w:lang w:val="en-US"/>
        </w:rPr>
      </w:pPr>
      <w:r>
        <w:rPr>
          <w:lang w:val="en-US"/>
        </w:rPr>
        <w:t>Кучин А.П., Кучина Н.А. 1990. Лебедь-кликун в Алтайском крае // Экология и охрана лебедей в СССР. – Ч. 2. – Мелитополь, 1990. – С. 53 – 55.</w:t>
      </w:r>
    </w:p>
    <w:p>
      <w:pPr>
        <w:pStyle w:val="Normal"/>
        <w:rPr>
          <w:lang w:val="en-US"/>
        </w:rPr>
      </w:pPr>
      <w:r>
        <w:rPr>
          <w:lang w:val="en-US"/>
        </w:rPr>
        <w:t>Кучин А.П., Кучина Н.А. 1991. Поведенческие адаптации водоплавающих птиц, зимующих на незамерзающих водоемах Алтая, к антропогенным условиям // Материалы 10-й Всесоюзной орнитологической конференции. – Ч. 2. – Кн. 2. – Минск, 1991. – С. 12 – 13.</w:t>
      </w:r>
    </w:p>
    <w:p>
      <w:pPr>
        <w:pStyle w:val="Normal"/>
        <w:rPr>
          <w:lang w:val="en-US"/>
        </w:rPr>
      </w:pPr>
      <w:r>
        <w:rPr>
          <w:lang w:val="en-US"/>
        </w:rPr>
        <w:t>Кучин А.П., Кучина Н.А. 1995. Гнездование редких птиц в условиях антропогенного влияния в Прикулундинской котловине // Актуальные вопросы биологии. – Барнаул, 1995. – С. 111 – 112.</w:t>
      </w:r>
    </w:p>
    <w:p>
      <w:pPr>
        <w:pStyle w:val="Normal"/>
        <w:rPr/>
      </w:pPr>
      <w:r>
        <w:rPr/>
        <w:t xml:space="preserve">Кучин А.П., Кучина Н.А. 1995. Новые материалы по распространению, численности и экологии редких птиц Горного Алтая // Материалы к Красной книге Республики Алтай (животные). - Горно-Алтайск, 1995. - С. 40-43. </w:t>
      </w:r>
    </w:p>
    <w:p>
      <w:pPr>
        <w:pStyle w:val="Normal"/>
        <w:rPr>
          <w:lang w:val="en-US"/>
        </w:rPr>
      </w:pPr>
      <w:r>
        <w:rPr>
          <w:lang w:val="en-US"/>
        </w:rPr>
        <w:t>Кучин А.П., Кучина Н.А. 1995. Новые материалы по распространению, численности и экологии редких птиц Горного Алтая // Материалы к Красной книге Республики Алтай (животные). – Горно-Алтайск, 1995. – С. 40 – 43.</w:t>
      </w:r>
    </w:p>
    <w:p>
      <w:pPr>
        <w:pStyle w:val="Normal"/>
        <w:rPr>
          <w:lang w:val="en-US"/>
        </w:rPr>
      </w:pPr>
      <w:r>
        <w:rPr>
          <w:lang w:val="en-US"/>
        </w:rPr>
        <w:t>Кучин А.П., Кучина Н.А. 2001. Изменение населения хищных птиц в верхнем Приобье во второй половине XX столетия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52 – 354.</w:t>
      </w:r>
    </w:p>
    <w:p>
      <w:pPr>
        <w:pStyle w:val="Normal"/>
        <w:rPr>
          <w:lang w:val="en-US"/>
        </w:rPr>
      </w:pPr>
      <w:r>
        <w:rPr>
          <w:lang w:val="en-US"/>
        </w:rPr>
        <w:t xml:space="preserve">Кучин А.П., Кучина Н.А., Конунова А.Н. 2000. Современное состояние огаря на Алтае и прилежащих степнеых равнинах // Бюл. Раб. группы по гусям и лебедям Вост. Европы и Сев. Азии N 6, 2000. - С. 209-220. Ключевые слова: огари; Tadorna ferruginea (Aves); состояние популяции; численность; миграция; питание; Алтай. Материалы собраны в межгорных долинах центр. и ю.-в. Алтая и в Кулундинской степи (описание стационаров). Дается обзор сведений и встреч огаря, описание весеннего прилета и осеннего отлета, гнездования, сведения о численности в послегнездовой период, о питании. В равнинных р-нах редок (&lt;=5-10 пар на 100 км). В Горном Алтае численность стабильна, т. к. местообитания в степях существенно не изменялись. Россия, Горно-Алтайский гос. ун-т, Горно-Алтайск. Ил. 1. Библ. 14. </w:t>
      </w:r>
    </w:p>
    <w:p>
      <w:pPr>
        <w:pStyle w:val="Normal"/>
        <w:rPr>
          <w:lang w:val="en-US"/>
        </w:rPr>
      </w:pPr>
      <w:r>
        <w:rPr>
          <w:lang w:val="en-US"/>
        </w:rPr>
        <w:t>Кучин А.П., Кучина Н.А., Малков Н.П., Глазырина Ю.М. 1990. Некоторые изменения видового состава в биоценозах Бие-Катунского междуречья за последние десятилетия // Биоценозы Алтайского края и влияние на них антропогенных воздействия. – Барнаул, 1990. – С. 112 – 113.</w:t>
      </w:r>
    </w:p>
    <w:p>
      <w:pPr>
        <w:pStyle w:val="Normal"/>
        <w:rPr>
          <w:lang w:val="en-US"/>
        </w:rPr>
      </w:pPr>
      <w:r>
        <w:rPr>
          <w:lang w:val="en-US"/>
        </w:rPr>
        <w:t xml:space="preserve">Кучин А.П., Кучина Н.А., Тулубец Г.С. 1977. Численность и условия обитания птиц на зимовках // VII Всесоюзная орнитологическая конференция. Тез. докладов. – Ч. 1. – Киев: Наукова думка, 1977. – С. 76 – 78. </w:t>
      </w:r>
    </w:p>
    <w:p>
      <w:pPr>
        <w:pStyle w:val="Normal"/>
        <w:rPr>
          <w:lang w:val="en-US"/>
        </w:rPr>
      </w:pPr>
      <w:r>
        <w:rPr>
          <w:lang w:val="en-US"/>
        </w:rPr>
        <w:t>Кучин А.П., Кучина Н.А., Яковлев М.Б. 1991. О некоторых хищных птицах предгорий в междуречье Бии и Катуни // Орнитологические проблемы Сибири. Тез. докладов к конференции. – Барнаул, 1991. – С. 177 – 178.</w:t>
      </w:r>
    </w:p>
    <w:p>
      <w:pPr>
        <w:pStyle w:val="Normal"/>
        <w:rPr>
          <w:lang w:val="en-US"/>
        </w:rPr>
      </w:pPr>
      <w:r>
        <w:rPr>
          <w:lang w:val="en-US"/>
        </w:rPr>
        <w:t>Кучин А.П., Пономарев Г.А. 1990. Привлечение гоголя на гнездовье в Верхней Оби с помощью дуплянок // Биоценозы Алтайского края и влияние на них антропогенных воздействия. – Барнаул, 1990. – С. 110 – 112.</w:t>
      </w:r>
    </w:p>
    <w:p>
      <w:pPr>
        <w:pStyle w:val="Normal"/>
        <w:rPr>
          <w:lang w:val="en-US"/>
        </w:rPr>
      </w:pPr>
      <w:r>
        <w:rPr>
          <w:lang w:val="en-US"/>
        </w:rPr>
        <w:t>Кучин А.П., Токарев В.И. 1995. Хищные птицы бассейна р. Лебеди // Вопросы орнитологии. Тез. докладов к V конференции орнитологов Сибири памяти Э.А. Ирисова. – Барнаул, 1995. – С. 111 – 112.</w:t>
      </w:r>
    </w:p>
    <w:p>
      <w:pPr>
        <w:pStyle w:val="Normal"/>
        <w:rPr>
          <w:lang w:val="en-US"/>
        </w:rPr>
      </w:pPr>
      <w:r>
        <w:rPr>
          <w:lang w:val="en-US"/>
        </w:rPr>
        <w:t>Кучин А.П., Токарев В.И. 2000. Редкие пролетные кулики бассейна р. Лебедь (Алтай) // Кулики Восточной Европы и Северной Азии на рубеже столетий. V совещание по вопросам изучения и охраны куликов. – М., 2000. – С. 22.</w:t>
      </w:r>
    </w:p>
    <w:p>
      <w:pPr>
        <w:pStyle w:val="Normal"/>
        <w:rPr>
          <w:lang w:val="en-US"/>
        </w:rPr>
      </w:pPr>
      <w:r>
        <w:rPr>
          <w:lang w:val="en-US"/>
        </w:rPr>
        <w:t>Кучин А.П., Токарев В.И. 2002. Редкие пролетные кулики бассейна р. Лебедь (Алтай) // Изучение куликов Восточной Европы и Северной Азии на рубеже столетий. Материалы IV и V совещаний по вопросам изучения и охраны куликов. – М., 2002. – С. 100.</w:t>
      </w:r>
    </w:p>
    <w:p>
      <w:pPr>
        <w:pStyle w:val="Normal"/>
        <w:rPr>
          <w:lang w:val="en-US"/>
        </w:rPr>
      </w:pPr>
      <w:r>
        <w:rPr>
          <w:lang w:val="en-US"/>
        </w:rPr>
        <w:t>Кучин А.П., Хохлова Т.П.  1995. Гнездящиеся птицы Телеутского озера (Алтайский край) // Вопросы орнитологии. Тез. докладов к V конференции орнитологов Сибири памяти Э.А. Ирисова. – Барнаул, 1995. – С. 109 – 110.</w:t>
      </w:r>
    </w:p>
    <w:p>
      <w:pPr>
        <w:pStyle w:val="Normal"/>
        <w:rPr>
          <w:lang w:val="en-US"/>
        </w:rPr>
      </w:pPr>
      <w:r>
        <w:rPr>
          <w:lang w:val="en-US"/>
        </w:rPr>
        <w:t>Кучин А.П., Чекчеев И.П. 1990. Водоплавающие охотничье-промысловые птицы Кулундинского озера // Ресурсы животного мира Сибири. Охотничье-промысловые звери и птицы. – Новосибирск: Наука, 1990. – С. 65 – 67.</w:t>
      </w:r>
    </w:p>
    <w:p>
      <w:pPr>
        <w:pStyle w:val="Normal"/>
        <w:rPr>
          <w:lang w:val="en-US"/>
        </w:rPr>
      </w:pPr>
      <w:r>
        <w:rPr>
          <w:lang w:val="en-US"/>
        </w:rPr>
        <w:t>Кучина Н.А. 1974. К гнездованию некоторых воробьиных птиц Чуйской степи // Материалы VI Всесоюзной орнитологической конференции. – Ч. 1. – М.: Изд-во МГУ, 1974. – С. 210 – 211.</w:t>
      </w:r>
    </w:p>
    <w:p>
      <w:pPr>
        <w:pStyle w:val="Normal"/>
        <w:rPr>
          <w:lang w:val="en-US"/>
        </w:rPr>
      </w:pPr>
      <w:r>
        <w:rPr>
          <w:lang w:val="en-US"/>
        </w:rPr>
        <w:t>Кучина Н.А. 1976. Сезонные изменения видового состава птиц Приобских заболоченных  песчаных террас // Вопросы охраны природы Горного Алтая. – Горно-Алтайск, 1976. – С. 64 – 66.</w:t>
      </w:r>
    </w:p>
    <w:p>
      <w:pPr>
        <w:pStyle w:val="Normal"/>
        <w:rPr>
          <w:lang w:val="en-US"/>
        </w:rPr>
      </w:pPr>
      <w:r>
        <w:rPr>
          <w:lang w:val="en-US"/>
        </w:rPr>
        <w:t>Кучина Н.А. 1982. К экологии воробьиных среднегорий Северного Алтая // Экологические исследования и охрана птиц Прибалтийских республик. – Каунас, 1982. – С. 58 – 59.</w:t>
      </w:r>
    </w:p>
    <w:p>
      <w:pPr>
        <w:pStyle w:val="Normal"/>
        <w:rPr>
          <w:lang w:val="en-US"/>
        </w:rPr>
      </w:pPr>
      <w:r>
        <w:rPr>
          <w:lang w:val="en-US"/>
        </w:rPr>
        <w:t>Кучина Н.А. 1983. К гнездованию чернозобого дрозда в Северном и Центральном Алтае // Птицы Сибири. Тез. докладов II Сибирской орнитологической конференции. – Горно-Алтайск, 1983. – С. 189 – 190.</w:t>
      </w:r>
    </w:p>
    <w:p>
      <w:pPr>
        <w:pStyle w:val="Normal"/>
        <w:rPr>
          <w:lang w:val="en-US"/>
        </w:rPr>
      </w:pPr>
      <w:r>
        <w:rPr>
          <w:lang w:val="en-US"/>
        </w:rPr>
        <w:t>Кучина Н.А. 1983. Формирование зимней авифауны и биотопическое распределение птиц Северного Алтая // Птицы Сибири. Тез. докладов II орнитологической конференции. – Горно-Алтайск, 1983. – С. 76 – 78.</w:t>
      </w:r>
    </w:p>
    <w:p>
      <w:pPr>
        <w:pStyle w:val="Normal"/>
        <w:rPr>
          <w:lang w:val="en-US"/>
        </w:rPr>
      </w:pPr>
      <w:r>
        <w:rPr>
          <w:lang w:val="en-US"/>
        </w:rPr>
        <w:t>Кучина Н.А. 1985. Периодические явления в жизни птиц предалтайских равнин Северного и Центрального Алтая (на примере воробьиных). – Автореферат диссертации на соискание уч. степ. канд. биол. наук. – М., 1985. – 14 с.</w:t>
      </w:r>
    </w:p>
    <w:p>
      <w:pPr>
        <w:pStyle w:val="Normal"/>
        <w:rPr>
          <w:lang w:val="en-US"/>
        </w:rPr>
      </w:pPr>
      <w:r>
        <w:rPr>
          <w:lang w:val="en-US"/>
        </w:rPr>
        <w:t>Кучина Н.А., Кучин А.П. 1989. Зимние орнитокомплексы Северного и Центрального Алтая // Экологические аспекты изучения, практического использования и охраны птиц в горных экосистемах. – Фрунзе, 1989. – С. 52 – 55.</w:t>
      </w:r>
    </w:p>
    <w:p>
      <w:pPr>
        <w:pStyle w:val="Normal"/>
        <w:rPr/>
      </w:pPr>
      <w:r>
        <w:rPr/>
        <w:t>Кучинская И.В. 2007. Гнездящиеся колониальные водно-болотные птицы рыбохозяйственных прудов бассейна Верхнего Днестра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45-246.</w:t>
      </w:r>
    </w:p>
    <w:p>
      <w:pPr>
        <w:pStyle w:val="Normal"/>
        <w:rPr>
          <w:lang w:val="en-US"/>
        </w:rPr>
      </w:pPr>
      <w:r>
        <w:rPr>
          <w:lang w:val="en-US"/>
        </w:rPr>
        <w:t xml:space="preserve">Кучинська I.B. 2005. Обзор некоторых методов учета размножающихся водоплавающих птиц на рыборазводных прудах. Огляд деяких методiв облiку гнiздових водоплавних та коловодних птахiв в умовах рибогосподарських ставiв. Язык: Укр // Бранта № 8, 2005. - С. 176-192. Ключевые слова: учеты численности; водоплавающие птицы; гнездящиеся птицы; рыборазводные пруды. Картирование. </w:t>
      </w:r>
    </w:p>
    <w:p>
      <w:pPr>
        <w:pStyle w:val="Normal"/>
        <w:rPr>
          <w:lang w:val="en-US"/>
        </w:rPr>
      </w:pPr>
      <w:r>
        <w:rPr>
          <w:lang w:val="en-US"/>
        </w:rPr>
        <w:t xml:space="preserve">Кучинська I.B., Бучко В.В. 2004. Зимовки поганок в Западной Украине. Зимiвля норцiв на заходi Украiни. Язык: Укр // Беркут № 1, 2004, т.13. - С. 31-37. Ключевые слова: поганки; зимовки; Западная Украина. В течение зимних сезонов 1980-1997 гг. 4 вида поганок были найдены в 31 точке Западной Украины. Только чомга и малая поганка зимовали более или менее регулярно, черношейная и красношейная поганки наблюдались от случая к случаю в очень небольшом количестве. Зимующая популяция поганок оценена: для чомги в 100 особей, для малой поганки в 150 особей, для других видов - по 10 особей каждого. Чомга наиболее часто встречается на водохранилищах; малая поганка предпочитает малые реки с незамерзающей водой. Все виды довольно высоко толерантны к антропогенному воздействию зимой. Украина, вул. Клепарiвська, 25а/41, м. Львiв, 79000. Ил. 4. Библ. 17. </w:t>
      </w:r>
    </w:p>
    <w:p>
      <w:pPr>
        <w:pStyle w:val="Normal"/>
        <w:rPr>
          <w:rFonts w:eastAsia="MS Mincho;Arial Unicode MS"/>
          <w:lang w:val="en-US"/>
        </w:rPr>
      </w:pPr>
      <w:r>
        <w:rPr>
          <w:rFonts w:eastAsia="MS Mincho;Arial Unicode MS"/>
          <w:lang w:val="en-US"/>
        </w:rPr>
        <w:t>Кучинська I.В., Бокотей А.А. 2003. Фауна и население птиц водно-болотного комплекса рыбохозяйственных прудов региона Розточе. Фауна та населення птахiв водно-болотяного комплексу рибогосподарських ставiв регiону Розточч// Роль природно-заповiдних територiй у пiдтриманнi бiорiзноманiття. - 2003. - С. 228-230. - Канiв. Ключевые слова: водно-болотные птицы; фауна; население птиц; рыбохозяйственный комплекс; Розточе (Украина)</w:t>
      </w:r>
    </w:p>
    <w:p>
      <w:pPr>
        <w:pStyle w:val="Normal"/>
        <w:rPr/>
      </w:pPr>
      <w:r>
        <w:rPr/>
        <w:t>Кучинська І.В. 2005. Огляд деяких методів обліку гніздових водоплавних та коловодних птахів в умовах рибогосподарських ставів // Бранта: Сборник трудов Азово-Черноморской орнитологической станции. - 2005. – Вып. № 8. - С.</w:t>
      </w:r>
    </w:p>
    <w:p>
      <w:pPr>
        <w:pStyle w:val="Normal"/>
        <w:rPr>
          <w:rFonts w:eastAsia="MS Mincho;Arial Unicode MS"/>
          <w:lang w:val="en-US"/>
        </w:rPr>
      </w:pPr>
      <w:r>
        <w:rPr>
          <w:rFonts w:eastAsia="MS Mincho;Arial Unicode MS"/>
          <w:lang w:val="en-US"/>
        </w:rPr>
        <w:t xml:space="preserve">Кушка Т.Я., Песков В.Н. 1998. О скорости роста гнездовых птенцов некоторых видов птиц // Матер. 3 Конф. мол. орнiтологiв Украiни, Киiв, 14-15 березня, 1998, 1998, - С. 98-101. Ключевые слова: птицы; постэмбриональное развитие; птенцы; скорость роста; формула расчета. Ср. скорость весового роста гнездовых птенцов рассчитывали по формуле: К=(log W[1]-log W[0])/(log t[1]-log t[0]), где К - константа роста, W[0] - масса тела птенцов в момент вылупления, W[1] - макс. масса в гнездовом периоде развития, t[0] - время 1-го взвешивания, t[1] - время достижения птенцами массы тела W[1]. Показано, что показатель скорости (К) гнездового роста птенцовых птиц варьирует в узких пределах и не зависит от типа их гнездования. Так, у открытогнездящихся К равна от 0,83 до 1,13; у закрытогнездящихся 0,84-1,13. Почти одинакова скорость роста гнездовых птенцов у 3-х видов ласточек; у дроздов с увеличением массы тела взрослых особей закономерно увеличивается длительность и снижается скорость весового роста птенцов. Птенцы большой синицы, лазоревки и пухляка начинают свой рост примерно с одинаковой величины (1,0-1,1 г), но в конце периода гнездового роста (14 сут) птенцы соотв. весят 17,6 г; 12,0; 10,6 г. Украина, Киевский ун-т. Табл. 1. Библ. 4. </w:t>
      </w:r>
    </w:p>
    <w:p>
      <w:pPr>
        <w:pStyle w:val="Normal"/>
        <w:rPr>
          <w:lang w:val="en-US"/>
        </w:rPr>
      </w:pPr>
      <w:r>
        <w:rPr>
          <w:lang w:val="en-US"/>
        </w:rPr>
        <w:t>Кушнарев И.О. 1986. Успешность гнездования болотной камышевки в Харьковской области // Изучение птиц СССР, их охрана и рациональное использование. Тезисы докладов IX ВОК. - Л, 1986. - Ч.1. - С. 352.</w:t>
      </w:r>
    </w:p>
    <w:p>
      <w:pPr>
        <w:pStyle w:val="Normal"/>
        <w:rPr>
          <w:lang w:val="en-US"/>
        </w:rPr>
      </w:pPr>
      <w:r>
        <w:rPr>
          <w:lang w:val="en-US"/>
        </w:rPr>
        <w:t xml:space="preserve">Кушнарев И.О. 2001. К биологии болотной камышевки в Харьковской области // Орнитология. – 2001. – Вып. 29. – С. 331-332. </w:t>
      </w:r>
    </w:p>
    <w:p>
      <w:pPr>
        <w:pStyle w:val="2"/>
        <w:rPr/>
      </w:pPr>
      <w:r>
        <w:rPr/>
        <w:t>Кушнерук С.И., Шокало С.И., Шокало Б.И. 1985. Особенности зимовки лебедя-шипуна в Брестской области // Организация работ по выявлению и охране редких и находящихся под угрозой исчезновения видов животных и растений, занесенных в Красные книги СССР и БССР. - Мн., 1985. - С. 60-61.</w:t>
      </w:r>
    </w:p>
    <w:p>
      <w:pPr>
        <w:pStyle w:val="Normal"/>
        <w:rPr>
          <w:lang w:val="en-US"/>
        </w:rPr>
      </w:pPr>
      <w:r>
        <w:rPr>
          <w:lang w:val="en-US"/>
        </w:rPr>
        <w:t>Кыдыралиев А. 1976. Горный гусь в Тянь-Шане // Редкие, исчезающие и малоизученные птицы СССР., под. ред. проф. Н.А.Гладкова, Рязань. Рязанское отд. изд-ва “Московский рабочий”, 1976. – С. 62-64.</w:t>
      </w:r>
    </w:p>
    <w:p>
      <w:pPr>
        <w:pStyle w:val="Normal"/>
        <w:rPr/>
      </w:pPr>
      <w:r>
        <w:rPr/>
        <w:t xml:space="preserve">Кыдыралиев А. 2009. Короткоклювый зуёк </w:t>
      </w:r>
      <w:r>
        <w:rPr>
          <w:i/>
          <w:lang w:val="en-US"/>
        </w:rPr>
        <w:t>Charadrius mongolus</w:t>
      </w:r>
      <w:r>
        <w:rPr>
          <w:lang w:val="en-US"/>
        </w:rPr>
        <w:t xml:space="preserve"> </w:t>
      </w:r>
      <w:r>
        <w:rPr/>
        <w:t xml:space="preserve">в Центральном Тянь-Шане </w:t>
      </w:r>
      <w:r>
        <w:rPr>
          <w:spacing w:val="-2"/>
        </w:rPr>
        <w:t xml:space="preserve">// </w:t>
      </w:r>
      <w:r>
        <w:rPr>
          <w:i/>
          <w:spacing w:val="-2"/>
        </w:rPr>
        <w:t>Рус. орнитол. журн</w:t>
      </w:r>
      <w:r>
        <w:rPr>
          <w:spacing w:val="-2"/>
        </w:rPr>
        <w:t xml:space="preserve">. 18. - 493. - С. </w:t>
      </w:r>
      <w:r>
        <w:rPr/>
        <w:t xml:space="preserve">1091-1095 </w:t>
      </w:r>
      <w:r>
        <w:rPr>
          <w:lang w:val="en-US"/>
        </w:rPr>
        <w:t>[</w:t>
      </w:r>
      <w:r>
        <w:rPr/>
        <w:t>1972</w:t>
      </w:r>
      <w:r>
        <w:rPr>
          <w:lang w:val="en-US"/>
        </w:rPr>
        <w:t>].</w:t>
      </w:r>
    </w:p>
    <w:p>
      <w:pPr>
        <w:pStyle w:val="Normal"/>
        <w:rPr>
          <w:rFonts w:eastAsia="MS Mincho;Arial Unicode MS"/>
        </w:rPr>
      </w:pPr>
      <w:r>
        <w:rPr>
          <w:rFonts w:eastAsia="MS Mincho;Arial Unicode MS"/>
        </w:rPr>
        <w:t xml:space="preserve">Кыдыралиев А.К. 1973. Птицы водоемов Центрального Тянь-Шаня. Фрунзе. Илим. 1973. - 39 с. пустельга-распр, биотоп, конкур. дербник-конкур. чёрный кошун, орлан-долгохвост, болотный лунь, беркут-распр, троф. </w:t>
      </w:r>
    </w:p>
    <w:p>
      <w:pPr>
        <w:pStyle w:val="Normal"/>
        <w:rPr>
          <w:lang w:val="en-US"/>
        </w:rPr>
      </w:pPr>
      <w:r>
        <w:rPr>
          <w:lang w:val="en-US"/>
        </w:rPr>
        <w:t>Кыдыралиев А.К. 1976. Краткие сообщения о бекасе-отшельнике в горах Тянь-Шаня // Редкие, исчезающие и малоизученные птицы СССР., под. ред. проф. Н.А.Гладкова, Рязань. Рязанское отд. изд-ва “Московский рабочий”, 1976. – С. 145-146.</w:t>
      </w:r>
    </w:p>
    <w:sectPr>
      <w:headerReference w:type="default" r:id="rId3"/>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00"/>
    <w:family w:val="roman"/>
    <w:pitch w:val="default"/>
  </w:font>
  <w:font w:name="TimesNewRomanPSMT">
    <w:altName w:val="Times New Roman"/>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style>
  <w:style w:type="character" w:styleId="WW8Num28z0">
    <w:name w:val="WW8Num28z0"/>
    <w:qFormat/>
    <w:rPr>
      <w:sz w:val="20"/>
    </w:rPr>
  </w:style>
  <w:style w:type="character" w:styleId="WW8Num30z0">
    <w:name w:val="WW8Num30z0"/>
    <w:qFormat/>
    <w:rPr>
      <w:sz w:val="20"/>
    </w:rPr>
  </w:style>
  <w:style w:type="character" w:styleId="WW8Num32z0">
    <w:name w:val="WW8Num32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SimSun;Arial Unicode MS"/>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6z0">
    <w:name w:val="WW8Num46z0"/>
    <w:qFormat/>
    <w:rPr>
      <w:b w:val="false"/>
      <w:i w:val="false"/>
      <w:sz w:val="28"/>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style>
  <w:style w:type="character" w:styleId="WW8Num54z0">
    <w:name w:val="WW8Num54z0"/>
    <w:qFormat/>
    <w:rPr/>
  </w:style>
  <w:style w:type="character" w:styleId="WW8Num57z0">
    <w:name w:val="WW8Num57z0"/>
    <w:qFormat/>
    <w:rPr>
      <w:u w:val="none"/>
    </w:rPr>
  </w:style>
  <w:style w:type="character" w:styleId="WW8Num58z0">
    <w:name w:val="WW8Num58z0"/>
    <w:qFormat/>
    <w:rPr>
      <w:b w:val="false"/>
      <w:i/>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Marlett" w:hAnsi="Marlett" w:cs="Marlett"/>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2"/>
      <w:szCs w:val="22"/>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u w:val="none"/>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8z0">
    <w:name w:val="WW8Num88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1">
    <w:name w:val="WW8Num100z1"/>
    <w:qFormat/>
    <w:rPr/>
  </w:style>
  <w:style w:type="character" w:styleId="WW8Num101z0">
    <w:name w:val="WW8Num101z0"/>
    <w:qFormat/>
    <w:rPr>
      <w:b w:val="false"/>
    </w:rPr>
  </w:style>
  <w:style w:type="character" w:styleId="WW8Num102z0">
    <w:name w:val="WW8Num102z0"/>
    <w:qFormat/>
    <w:rPr>
      <w:u w:val="none"/>
    </w:rPr>
  </w:style>
  <w:style w:type="character" w:styleId="WW8Num103z0">
    <w:name w:val="WW8Num103z0"/>
    <w:qFormat/>
    <w:rPr/>
  </w:style>
  <w:style w:type="character" w:styleId="WW8Num106z0">
    <w:name w:val="WW8Num106z0"/>
    <w:qFormat/>
    <w:rPr>
      <w:u w:val="none"/>
    </w:rPr>
  </w:style>
  <w:style w:type="character" w:styleId="WW8Num108z0">
    <w:name w:val="WW8Num108z0"/>
    <w:qFormat/>
    <w:rPr/>
  </w:style>
  <w:style w:type="character" w:styleId="WW8Num110z0">
    <w:name w:val="WW8Num110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2"/>
      <w:szCs w:val="22"/>
    </w:rPr>
  </w:style>
  <w:style w:type="character" w:styleId="WW8Num118z0">
    <w:name w:val="WW8Num118z0"/>
    <w:qFormat/>
    <w:rPr>
      <w:u w:val="single"/>
    </w:rPr>
  </w:style>
  <w:style w:type="character" w:styleId="WW8Num118z1">
    <w:name w:val="WW8Num118z1"/>
    <w:qFormat/>
    <w:rPr/>
  </w:style>
  <w:style w:type="character" w:styleId="WW8Num119z0">
    <w:name w:val="WW8Num119z0"/>
    <w:qFormat/>
    <w:rPr>
      <w:color w:val="000000"/>
    </w:rPr>
  </w:style>
  <w:style w:type="character" w:styleId="WW8Num120z0">
    <w:name w:val="WW8Num120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5z0">
    <w:name w:val="WW8Num135z0"/>
    <w:qFormat/>
    <w:rPr>
      <w:u w:val="none"/>
    </w:rPr>
  </w:style>
  <w:style w:type="character" w:styleId="WW8Num136z0">
    <w:name w:val="WW8Num136z0"/>
    <w:qFormat/>
    <w:rPr>
      <w:color w:val="000000"/>
    </w:rPr>
  </w:style>
  <w:style w:type="character" w:styleId="WW8Num140z0">
    <w:name w:val="WW8Num140z0"/>
    <w:qFormat/>
    <w:rPr>
      <w:rFonts w:ascii="Times New Roman" w:hAnsi="Times New Roman" w:cs="Times New Roman"/>
      <w:b w:val="false"/>
      <w:i w:val="false"/>
      <w:sz w:val="22"/>
      <w:szCs w:val="22"/>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i/>
      <w:color w:val="000000"/>
    </w:rPr>
  </w:style>
  <w:style w:type="character" w:styleId="WW8Num148z0">
    <w:name w:val="WW8Num148z0"/>
    <w:qFormat/>
    <w:rPr>
      <w:b w:val="false"/>
      <w:i w:val="false"/>
      <w:sz w:val="28"/>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5z0">
    <w:name w:val="WW8Num155z0"/>
    <w:qFormat/>
    <w:rPr>
      <w:sz w:val="28"/>
    </w:rPr>
  </w:style>
  <w:style w:type="character" w:styleId="WW8Num156z0">
    <w:name w:val="WW8Num156z0"/>
    <w:qFormat/>
    <w:rPr/>
  </w:style>
  <w:style w:type="character" w:styleId="WW8Num157z0">
    <w:name w:val="WW8Num157z0"/>
    <w:qFormat/>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u w:val="singl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84z0">
    <w:name w:val="WW8Num184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u w:val="single"/>
    </w:rPr>
  </w:style>
  <w:style w:type="character" w:styleId="WW8Num193z1">
    <w:name w:val="WW8Num193z1"/>
    <w:qFormat/>
    <w:rPr/>
  </w:style>
  <w:style w:type="character" w:styleId="WW8Num194z0">
    <w:name w:val="WW8Num194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9z0">
    <w:name w:val="WW8Num199z0"/>
    <w:qFormat/>
    <w:rPr/>
  </w:style>
  <w:style w:type="character" w:styleId="WW8Num204z0">
    <w:name w:val="WW8Num204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enturySchoolbook-Italic;Times New Roman"/>
    </w:rPr>
  </w:style>
  <w:style w:type="character" w:styleId="WW8Num210z2">
    <w:name w:val="WW8Num210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1">
    <w:name w:val="WW8Num215z1"/>
    <w:qFormat/>
    <w:rPr/>
  </w:style>
  <w:style w:type="character" w:styleId="WW8Num217z0">
    <w:name w:val="WW8Num217z0"/>
    <w:qFormat/>
    <w:rPr/>
  </w:style>
  <w:style w:type="character" w:styleId="WW8Num218z0">
    <w:name w:val="WW8Num218z0"/>
    <w:qFormat/>
    <w:rPr>
      <w:i/>
    </w:rPr>
  </w:style>
  <w:style w:type="character" w:styleId="WW8Num222z0">
    <w:name w:val="WW8Num222z0"/>
    <w:qFormat/>
    <w:rPr>
      <w:b/>
    </w:rPr>
  </w:style>
  <w:style w:type="character" w:styleId="WW8Num224z0">
    <w:name w:val="WW8Num224z0"/>
    <w:qFormat/>
    <w:rPr>
      <w:rFonts w:cs="Times New Roman"/>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4z0">
    <w:name w:val="WW8Num234z0"/>
    <w:qFormat/>
    <w:rPr>
      <w:u w:val="none"/>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2z0">
    <w:name w:val="WW8Num242z0"/>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St3z0">
    <w:name w:val="WW8NumSt3z0"/>
    <w:qFormat/>
    <w:rPr>
      <w:rFonts w:ascii="Symbol" w:hAnsi="Symbol" w:cs="Symbol"/>
    </w:rPr>
  </w:style>
  <w:style w:type="character" w:styleId="WW8NumSt9z0">
    <w:name w:val="WW8NumSt9z0"/>
    <w:qFormat/>
    <w:rPr>
      <w:b w:val="false"/>
      <w:i w:val="false"/>
      <w:sz w:val="28"/>
    </w:rPr>
  </w:style>
  <w:style w:type="character" w:styleId="WW8NumSt121z0">
    <w:name w:val="WW8NumSt121z0"/>
    <w:qFormat/>
    <w:rPr>
      <w:rFonts w:ascii="Symbol" w:hAnsi="Symbol" w:cs="Symbol"/>
    </w:rPr>
  </w:style>
  <w:style w:type="character" w:styleId="WW8NumSt164z0">
    <w:name w:val="WW8NumSt164z0"/>
    <w:qFormat/>
    <w:rPr>
      <w:rFonts w:ascii="Times New Roman" w:hAnsi="Times New Roman" w:cs="Times New Roman"/>
      <w:b w:val="false"/>
      <w:i w:val="false"/>
      <w:sz w:val="28"/>
      <w:u w:val="none"/>
    </w:rPr>
  </w:style>
  <w:style w:type="character" w:styleId="WW8NumSt212z0">
    <w:name w:val="WW8NumSt212z0"/>
    <w:qFormat/>
    <w:rPr>
      <w:b w:val="false"/>
      <w:i w:val="false"/>
      <w:sz w:val="28"/>
    </w:rPr>
  </w:style>
  <w:style w:type="character" w:styleId="WW8NumSt258z0">
    <w:name w:val="WW8NumSt258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6" w:firstLine="540"/>
    </w:pPr>
    <w:rPr>
      <w:color w:val="000000"/>
    </w:rPr>
  </w:style>
  <w:style w:type="paragraph" w:styleId="2">
    <w:name w:val="Основной текст с отступом 2"/>
    <w:basedOn w:val="Normal"/>
    <w:qFormat/>
    <w:pPr/>
    <w:rPr>
      <w:lang w:val="en-US" w:eastAsia="en-US"/>
    </w:rPr>
  </w:style>
  <w:style w:type="paragraph" w:styleId="Style15">
    <w:name w:val="Обычный_мой"/>
    <w:basedOn w:val="Normal"/>
    <w:qFormat/>
    <w:pPr/>
    <w:rPr/>
  </w:style>
  <w:style w:type="paragraph" w:styleId="3">
    <w:name w:val="Основной текст с отступом 3"/>
    <w:basedOn w:val="Normal"/>
    <w:qFormat/>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uni.udm.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30:00Z</dcterms:created>
  <dc:creator>Numerov</dc:creator>
  <dc:description/>
  <dc:language>en-US</dc:language>
  <cp:lastModifiedBy>Numerov</cp:lastModifiedBy>
  <dcterms:modified xsi:type="dcterms:W3CDTF">2010-04-21T16:50:00Z</dcterms:modified>
  <cp:revision>12</cp:revision>
  <dc:subject/>
  <dc:title>Кадочников Н</dc:title>
</cp:coreProperties>
</file>